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sz w:val="28"/>
          <w:szCs w:val="28"/>
        </w:rPr>
      </w:pPr>
      <w:r>
        <w:rPr>
          <w:sz w:val="28"/>
          <w:szCs w:val="28"/>
        </w:rPr>
        <w:t>Введ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Эпоха Возрождения (ХV-ХVI) века — это период перехода от средневековья к Новому времени. Поиск новых жизненных ориентиров, соответствующих новым социальным условиям, начавшись в Италии, в ее городах-государствах, в чем-то аналогичным городам-государствам Древней Греции, переносится затем во Францию, Германию, в другие страны севера Европы. Духовное брожение, охватившее европейские страны, стимулируется и, в свою очередь, стимулирует процессы разрушения феодальных порядков, становления национальных государств, церковных реформ. Это эпоха возникновения нового искусства, первых шагов современного естествознания, новых политических и социальных концепций, социалистических утопий. И хотя эпоха Возрождения не оставила великих философских систем, а философское творчество разворачивалось в основном в форме «осовременивающего воспоминания», она обосновала идею доверия к естественному человеческому разуму, заложила основы философии, свободной от религиозно-мировоззренческих предпосылок.№</w:t>
      </w:r>
    </w:p>
    <w:p>
      <w:pPr>
        <w:pStyle w:val="Normal"/>
        <w:widowControl/>
        <w:spacing w:lineRule="auto" w:line="360"/>
        <w:ind w:firstLine="709"/>
        <w:jc w:val="both"/>
        <w:rPr>
          <w:sz w:val="28"/>
          <w:szCs w:val="28"/>
        </w:rPr>
      </w:pPr>
      <w:r>
        <w:rPr>
          <w:sz w:val="28"/>
          <w:szCs w:val="28"/>
        </w:rPr>
        <w:t>Возрождение исходит из античных и средневековых представлений, но при этом в корне меняется контекст их использования. Философия стремилась понять действительность такой, как она есть, углубляясь в структуры познаваемого мира и находя положения, объясняющие основы мироздания.</w:t>
      </w:r>
    </w:p>
    <w:p>
      <w:pPr>
        <w:pStyle w:val="Normal"/>
        <w:widowControl/>
        <w:spacing w:lineRule="auto" w:line="360"/>
        <w:ind w:firstLine="709"/>
        <w:jc w:val="both"/>
        <w:rPr>
          <w:sz w:val="28"/>
          <w:szCs w:val="28"/>
        </w:rPr>
      </w:pPr>
      <w:r>
        <w:rPr>
          <w:sz w:val="28"/>
          <w:szCs w:val="28"/>
        </w:rPr>
        <w:t>Возрастает ценность отдельного человека, стали подчеркиваться его оригинальность и непохожесть. Усиливается интерес к натурфилософии, происходит ее возрождение на новой основе.І</w:t>
      </w:r>
    </w:p>
    <w:p>
      <w:pPr>
        <w:pStyle w:val="Normal"/>
        <w:widowControl/>
        <w:spacing w:lineRule="auto" w:line="360"/>
        <w:ind w:firstLine="709"/>
        <w:jc w:val="both"/>
        <w:rPr>
          <w:sz w:val="28"/>
          <w:szCs w:val="28"/>
        </w:rPr>
      </w:pPr>
      <w:r>
        <w:rPr>
          <w:sz w:val="28"/>
          <w:szCs w:val="28"/>
        </w:rPr>
        <w:t>Целью данной работы является рассмотрение основных идей натурфилософии эпохи Возрождения в учениях Н. Кузанского и Дж. Бруно.</w:t>
      </w:r>
    </w:p>
    <w:p>
      <w:pPr>
        <w:pStyle w:val="Normal"/>
        <w:widowControl/>
        <w:spacing w:lineRule="auto" w:line="360"/>
        <w:ind w:firstLine="709"/>
        <w:jc w:val="both"/>
        <w:rPr>
          <w:sz w:val="28"/>
          <w:szCs w:val="28"/>
        </w:rPr>
      </w:pPr>
      <w:r>
        <w:rPr>
          <w:sz w:val="28"/>
          <w:szCs w:val="28"/>
        </w:rPr>
        <w:t xml:space="preserve">Для достижения обозначенной цели были поставлены следующие задачи: </w:t>
      </w:r>
    </w:p>
    <w:p>
      <w:pPr>
        <w:pStyle w:val="Normal"/>
        <w:widowControl/>
        <w:spacing w:lineRule="auto" w:line="360"/>
        <w:ind w:firstLine="709"/>
        <w:jc w:val="both"/>
        <w:rPr>
          <w:sz w:val="28"/>
          <w:szCs w:val="28"/>
        </w:rPr>
      </w:pPr>
      <w:r>
        <w:rPr>
          <w:sz w:val="28"/>
          <w:szCs w:val="28"/>
        </w:rPr>
        <w:t>дать краткую характеристику периода эпохи Возрождения и ее представителей;</w:t>
      </w:r>
    </w:p>
    <w:p>
      <w:pPr>
        <w:pStyle w:val="Normal"/>
        <w:widowControl/>
        <w:spacing w:lineRule="auto" w:line="360"/>
        <w:ind w:firstLine="709"/>
        <w:jc w:val="both"/>
        <w:rPr>
          <w:sz w:val="28"/>
          <w:szCs w:val="28"/>
        </w:rPr>
      </w:pPr>
      <w:r>
        <w:rPr>
          <w:sz w:val="28"/>
          <w:szCs w:val="28"/>
        </w:rPr>
        <w:t>рассмотреть основные положения учения Николая Кузанского;</w:t>
      </w:r>
    </w:p>
    <w:p>
      <w:pPr>
        <w:pStyle w:val="Normal"/>
        <w:widowControl/>
        <w:spacing w:lineRule="auto" w:line="360"/>
        <w:ind w:firstLine="709"/>
        <w:jc w:val="both"/>
        <w:rPr>
          <w:sz w:val="28"/>
          <w:szCs w:val="28"/>
        </w:rPr>
      </w:pPr>
      <w:r>
        <w:rPr>
          <w:sz w:val="28"/>
          <w:szCs w:val="28"/>
        </w:rPr>
        <w:t>рассмотреть основные положения учения Джордано Бруно.</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1. Краткое изложение истории философии эпохи Возрожд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На протяжении всего средневековья господствует представление о том, что земная жизнь человека не имеет самостоятельной ценности, что она только подготовка к жизни загробной, осуществляемая под руководством и водительством церкви. Такое суждение, покоящееся на противопоставлении природного и божественного, отвечавшее массовому чувству жизни людей поздней античности и средних веков нашло свое отражение в знаменитом средневековом трактате диакона Лотаря (позднее папы Иннокентия III) «О презрении к миру и ничтожестве человека». Именно это представление было подорвано творчеством двух великих поэтов-мыслителей Италии — Данте и Петрарки, ставших провозвестниками и инициаторами гуманистической мысли — одного из характернейших явлений данной эпохи.</w:t>
      </w:r>
    </w:p>
    <w:p>
      <w:pPr>
        <w:pStyle w:val="Normal"/>
        <w:widowControl/>
        <w:spacing w:lineRule="auto" w:line="360"/>
        <w:ind w:firstLine="709"/>
        <w:jc w:val="both"/>
        <w:rPr>
          <w:sz w:val="28"/>
          <w:szCs w:val="28"/>
        </w:rPr>
      </w:pPr>
      <w:r>
        <w:rPr>
          <w:sz w:val="28"/>
          <w:szCs w:val="28"/>
        </w:rPr>
        <w:t>В «Божественной комедии», Данте (1265—1321), которая представляет собой итог развития средневековой культуры, великий синтез поэзии, философии, теологии, в его статьях закладываются основы нового жизнепонимания. Не отвергая учения о творении, используя неоплатонические схемы рассуждений, Данте учит о том, что человек имеет двоякую — смертную и бессмертную — природу, что он есть среднее звено между тленным и нетленным и потому имеет двойное предназначение, «предопределяется к двум конечным целям». Одна из них достигается в здешней земной жизни и заключается в проявлении собственной добродетели, другая достигается лишь посмертно и при содействии божественной воли. Двум целям отвечают два пути: путь «философских наставлений» и путь «наставлений духовных, превосходящих человеческий разум». Первый путь открыт благодаря естественному разуму, и земное предназначение человека осуществляется в гражданском обществе, по наставлениям философии, под водительством земного государя. Второй путь открыт «благодаря Духу святому», он основывается на вере в откровение, и к цели ведет церковь, возглавляемая верховным первосвященником. Данте учит о свободе человеческой воли, свободе, лежащей в основе личной ответственности за содеянное, определяющей достоинство человека. Апеллируя к естественному разуму, он следует Фоме Аквинскому, перед авторитетом которого искренне преклоняется, считая, правда, что свет естественного разума необходимо направлять не столько на теологические, сколько на этические проблемы.№</w:t>
      </w:r>
    </w:p>
    <w:p>
      <w:pPr>
        <w:pStyle w:val="Normal"/>
        <w:widowControl/>
        <w:spacing w:lineRule="auto" w:line="360"/>
        <w:ind w:firstLine="709"/>
        <w:jc w:val="both"/>
        <w:rPr>
          <w:sz w:val="28"/>
          <w:szCs w:val="28"/>
        </w:rPr>
      </w:pPr>
      <w:r>
        <w:rPr>
          <w:sz w:val="28"/>
          <w:szCs w:val="28"/>
        </w:rPr>
        <w:t>В эпоху Возрождения начался переход Западной Европы от феодальных порядков к новому, капиталистическому строю. Поэтому экономика, торговля, политика, мореплавание, культура являют причудливое переплетение старого и нового, отмирающего и нарождающегося. Именно в эту пору начинает формироваться, прежде всего в верхах общества, новый тип человека, для которого характерно стремление проявить себя не в религиозном рвении, а в активности в делах земных. Рождается личность, которая мечтает получить награду не в вечной жизни, а уже здесь, на Земле. Все больше в верхах общества появляется людей, жадных до богатства, славы, высокого общественного положения, личного счастья, хотя и не потерявших еще основ христианской веры, уважения к власти церкви, почтения к схоластической мудрости. Именно они создают направление культуры, получившее название «гуманизм» и охватившее все сферы духовной жизни.І</w:t>
      </w:r>
    </w:p>
    <w:p>
      <w:pPr>
        <w:pStyle w:val="Normal"/>
        <w:widowControl/>
        <w:spacing w:lineRule="auto" w:line="360"/>
        <w:ind w:firstLine="709"/>
        <w:jc w:val="both"/>
        <w:rPr>
          <w:sz w:val="28"/>
          <w:szCs w:val="28"/>
        </w:rPr>
      </w:pPr>
      <w:r>
        <w:rPr>
          <w:sz w:val="28"/>
          <w:szCs w:val="28"/>
        </w:rPr>
        <w:t>Гуманизм начинается с Данте Алигьери (1265-1321), который в философских трактатах «Пир» и «Монархия» возвеличивал земное предназначение человека, его смертную и бессмертную природу, гражданское общество и церковь. Франческа Петрарка (1304-1374) призывал возвратиться к себе и к собственной душе и открыть обаяние цицероновских гуманитарных наук. Истинная мудрость есть знание пути достижения ее, которая заключается в искусстве быть свободным.№</w:t>
      </w:r>
    </w:p>
    <w:p>
      <w:pPr>
        <w:pStyle w:val="Normal"/>
        <w:widowControl/>
        <w:spacing w:lineRule="auto" w:line="360"/>
        <w:ind w:firstLine="709"/>
        <w:jc w:val="both"/>
        <w:rPr>
          <w:sz w:val="28"/>
          <w:szCs w:val="28"/>
        </w:rPr>
      </w:pPr>
      <w:r>
        <w:rPr>
          <w:sz w:val="28"/>
          <w:szCs w:val="28"/>
        </w:rPr>
        <w:t>Гуманистическая программа, намеченная Данте и Петраркой, получила развитие и оформление у Салютати (1331—1406), который был другом Петрарки и считал себя продолжателем его дела. Главное для Салютати — воспитать нового человека, обладающего humаnitas — свойством, которое он толковал как способность совершать добродетельные поступки. По мнению Салютати, хотя земная жизни и дана людям богом, их собственная задача состоит в том, чтобы построить ее в соответствии с природными законами добра и справедливости.</w:t>
      </w:r>
    </w:p>
    <w:p>
      <w:pPr>
        <w:pStyle w:val="Normal"/>
        <w:widowControl/>
        <w:spacing w:lineRule="auto" w:line="360"/>
        <w:ind w:firstLine="709"/>
        <w:jc w:val="both"/>
        <w:rPr>
          <w:sz w:val="28"/>
          <w:szCs w:val="28"/>
        </w:rPr>
      </w:pPr>
      <w:r>
        <w:rPr>
          <w:sz w:val="28"/>
          <w:szCs w:val="28"/>
        </w:rPr>
        <w:t>Основная идея гуманизма о самоценности земной жизни, о возможности воспитания способности к добродетельным поступкам, о роли философии в этом процессе развивалась и углублялась в творчестве общественных и церковных деятелей, эрудитов и мыслителей: Бруни (1370—1444), Лоренцо Балла (1407-1457), Фичино (1433-1499), Помпонаццн (1462-1525), Пикоделла Мирандола (1463-1494) и др. К общей цели они шли разными путями. Обосновывая идею свободы и достоинства человека, Бруни и Помпоиацци привлекают по-новому — антисхоластически и антитомистски — прочитанного Аристотеля, Лоренцо Балла, также как позднее один из последних представителей Северного Возрождения Гассенди (1592—1685) —Эпикура, Фичино, основатель платоновской академии во Флоренции,— Платона, а Пикоделла Мираидола - и Платона, и Аристотеля, и каббалу (мистическое учение в иудаизме). Последняя, а также герметизм, зороастризм, обосновывающие возможность магического воздействия па природу, тоже привлекали внимание представителей гуманистической мысли. Тем самым возрождалась не только античная философия, но и античная мистика.І</w:t>
      </w:r>
    </w:p>
    <w:p>
      <w:pPr>
        <w:pStyle w:val="Normal"/>
        <w:widowControl/>
        <w:spacing w:lineRule="auto" w:line="360"/>
        <w:ind w:firstLine="709"/>
        <w:jc w:val="both"/>
        <w:rPr>
          <w:sz w:val="28"/>
          <w:szCs w:val="28"/>
        </w:rPr>
      </w:pPr>
      <w:r>
        <w:rPr>
          <w:sz w:val="28"/>
          <w:szCs w:val="28"/>
        </w:rPr>
        <w:t>Гуманизм проявил себя прежде всего в искусстве и литературе, воспевая красоту человека, человеческую любовь, тягу к знанию. Пробуждающийся интерес к земной природе становится источником желания понять мир как среду жизни людей, а это дало толчок к появлению точных знаний о мироздании. Особое значение для этого процесса, который в конечном счете привел к появлению современной науки, имел труд II. Коперника (1473-1543) «Об обращении небесных сфер», обосновавший гелиоцентрическую картину, в которой в центре мира находится Солнце, одним из спутников которого является Земля, ранее почитавшаяся центром Вселенной. Эту систему, революционизировавшую взгляды на устройство мира, развил выдающийся мыслитель Возрождения Д. Бруно (1548-1600).№</w:t>
      </w:r>
    </w:p>
    <w:p>
      <w:pPr>
        <w:pStyle w:val="Normal"/>
        <w:widowControl/>
        <w:spacing w:lineRule="auto" w:line="360"/>
        <w:ind w:firstLine="709"/>
        <w:jc w:val="both"/>
        <w:rPr>
          <w:sz w:val="28"/>
          <w:szCs w:val="28"/>
        </w:rPr>
      </w:pPr>
      <w:r>
        <w:rPr>
          <w:sz w:val="28"/>
          <w:szCs w:val="28"/>
        </w:rPr>
        <w:t xml:space="preserve">В эпоху Возрождения размывается грань между наукой как постижением бытия, практически-технической деятельностью или искусством и художественной фантазией. Человек в творении Бога, т. е. в природных вещах, стремится увидеть закон их построения. Это было открытием человека, открытием конструирующей и полагающей силы его внутреннего мира, а убежденность в релятивности человеческих проявлений, способностей и мнений коренилась в ощущении абсолютности человека, не сводимого к чему-то конкретному. </w:t>
      </w:r>
    </w:p>
    <w:p>
      <w:pPr>
        <w:pStyle w:val="Normal"/>
        <w:widowControl/>
        <w:spacing w:lineRule="auto" w:line="360"/>
        <w:ind w:firstLine="709"/>
        <w:jc w:val="both"/>
        <w:rPr>
          <w:sz w:val="28"/>
          <w:szCs w:val="28"/>
        </w:rPr>
      </w:pPr>
      <w:r>
        <w:rPr>
          <w:sz w:val="28"/>
          <w:szCs w:val="28"/>
        </w:rPr>
        <w:t>Начало натурфилософии восходит к Бернардино Телезио (1509-1588), который изучает природу в соответствии с ее собственными началами, исключая божественное начало из природы. Причина движения — «собственная сущность» природы, а не Бог. У Франческа Патприци (1529-1597) первоначало всех вещей — «пространство, свет, поток и тепло», а всеохватывающий и всепроникающий свет демонстрирует единство мира и Бога. Бог сливается с природой, природа обожествляется. Парацелъс (1493-1541) видит в природе некое живое целое, пронизанное магическими силами.</w:t>
      </w:r>
    </w:p>
    <w:p>
      <w:pPr>
        <w:pStyle w:val="Normal"/>
        <w:widowControl/>
        <w:spacing w:lineRule="auto" w:line="360"/>
        <w:ind w:firstLine="709"/>
        <w:jc w:val="both"/>
        <w:rPr>
          <w:sz w:val="28"/>
          <w:szCs w:val="28"/>
        </w:rPr>
      </w:pPr>
      <w:r>
        <w:rPr>
          <w:sz w:val="28"/>
          <w:szCs w:val="28"/>
        </w:rPr>
        <w:t>Эти идеи развивали Леон Баттиста Альберти (1404-1472), Лоренца Балла (1407-1457), Пика делла Мирандола (1463-1494), Мишель Монтень (1533-1592), Эразм Роттердамский (1469-1536). Философия спускается с неба на землю, вопросы нравственности и человеколюбия, обостренный интерес к собственному «я» становятся главной темой рассуждения. Томас Мор (1478-1535) в своей «Утопии» выступает против эгоистического себялюбия и за этический идеал всеобщности. Корень зла он усматривает в частной собственности. Он полагает, что идеальный общественный строй уничтожает ее. Производство Мор представляет как идеализированный средневековый ручной труд. Однако у него есть и идея выборности должностных лиц, высокая оценка искусства, оптимистическая мораль. Политические воззрения Никколо Макиавелли (1469-1527) утверждали политический реализм, связанный с антропологическим пессимизмом, новую концепцию «добродетели» государя, противостоящего «судьбе» и управляющего эффективно государством. Идеалом Макиавелли является монархия в форме пожизненной, единоличной и неограниченной диктатуры. Новое естествознание и науки, подготовленные развитием философии гуманизма, обеспечивали обоснованную веру человека в способность познать мир и самого себя. Это получило отражение в работах Леонардо да Винчи (1452-1519), Николая Коперника (1473-1543), Иоганна Кеплера (1571-1630), Галилео Галилея (1564-1642) и Джордано Бруно (1548-1600), которые подготовили научную революцию XVIII в.№</w:t>
      </w:r>
    </w:p>
    <w:p>
      <w:pPr>
        <w:pStyle w:val="Normal"/>
        <w:widowControl/>
        <w:spacing w:lineRule="auto" w:line="360"/>
        <w:ind w:firstLine="709"/>
        <w:jc w:val="both"/>
        <w:rPr>
          <w:sz w:val="28"/>
          <w:szCs w:val="28"/>
        </w:rPr>
      </w:pPr>
      <w:r>
        <w:rPr>
          <w:sz w:val="28"/>
          <w:szCs w:val="28"/>
        </w:rPr>
        <w:t>Огромное влияние на ход мировой научной и философской мысли оказал другой последователь Коперника - великий ученый Галилео Галилей (1564-1642), тоже попавший под церковный трибунал, заставивший его отречься от коперниковского учения, признанного церковью ересью. Только в наше время руководство католической церкви официально объявило о реабилитации Галилея и ошибочности суда над ним.</w:t>
      </w:r>
    </w:p>
    <w:p>
      <w:pPr>
        <w:pStyle w:val="Normal"/>
        <w:widowControl/>
        <w:spacing w:lineRule="auto" w:line="360"/>
        <w:ind w:firstLine="709"/>
        <w:jc w:val="both"/>
        <w:rPr>
          <w:sz w:val="28"/>
          <w:szCs w:val="28"/>
        </w:rPr>
      </w:pPr>
      <w:r>
        <w:rPr>
          <w:sz w:val="28"/>
          <w:szCs w:val="28"/>
        </w:rPr>
        <w:t>Галилей вошел в историю как один из основателей современной науки. В числе первых он вступил на путь научных экспериментов, использовав для этого изобретенный к тому времени в Голландии телескоп. Изучая с помощью этого средства небо, ученый обнаружил много такого, что позволяло раз и навсегда отказаться от принятой схоластикой аристотелевской картины мира. Луна оказалась не совершенной сферой, а изборожденной неровностями, Венера, как и Луна, имела фазы, Сатурн казался разделенным на три планеты. Весьма важным было обнаружение Галилеем трех спутников, вращающихся вокруг Юпитера - по сути это была маленькая модель гелиоцентрической системы Коперника. Наблюдения над падением тел, для которых был использован маятник и наклонная плоскость, привели к выводу, что движение тела относительно какой-нибудь системы отсчета не будет изменяться и отклоняться, если движется сама эта система отсчета. Этот закон, известный современной науке как принцип относительности Галилея, доказывает, что вращение Земли не изменяет траекторий падения тел с высоты.</w:t>
      </w:r>
    </w:p>
    <w:p>
      <w:pPr>
        <w:pStyle w:val="Normal"/>
        <w:widowControl/>
        <w:spacing w:lineRule="auto" w:line="360"/>
        <w:ind w:firstLine="709"/>
        <w:jc w:val="both"/>
        <w:rPr>
          <w:sz w:val="28"/>
          <w:szCs w:val="28"/>
        </w:rPr>
      </w:pPr>
      <w:r>
        <w:rPr>
          <w:sz w:val="28"/>
          <w:szCs w:val="28"/>
        </w:rPr>
        <w:t>Как ни значительны научные выводы Галилея, они отступают по значению перед тем, что именно этот мыслитель справедливо считается родоначальником принципиально нового подхода к науке, завещанного эпохой Возрождения современности. Суть этого нового подхода прежде всего в использовании эксперимента для исследования природы. Тем самым в науку вошли технические устройства, а экспериментальная техника стала одной из важнейших составляющих научной работы, заменяя логические рассуждения на темы текстов древности. Другой важнейший вклад Галилея в науку - утверждение решающей роли количественных приемов описания природы с использованием математики. Галилей стал основоположником понимания природы как механической системы, которую можно изучить посредством математики, механики и разума. Он требовал отбросить авторитеты в вопросах науки и основывать выводы на наблюдении и эксперименте. При этом он не подвергал сомнению истины христианства, часто повторяя ходившее тогда изречение, что вера указывает нам как попасть на небо, а не как устроено небо.</w:t>
      </w:r>
    </w:p>
    <w:p>
      <w:pPr>
        <w:pStyle w:val="Normal"/>
        <w:widowControl/>
        <w:spacing w:lineRule="auto" w:line="360"/>
        <w:ind w:firstLine="709"/>
        <w:jc w:val="both"/>
        <w:rPr>
          <w:sz w:val="28"/>
          <w:szCs w:val="28"/>
        </w:rPr>
      </w:pPr>
      <w:r>
        <w:rPr>
          <w:sz w:val="28"/>
          <w:szCs w:val="28"/>
        </w:rPr>
        <w:t>Среди мыслителей Возрождения одно из первых мест занимает Леонардо да Винчи (1452-1519). Великий художник, он также прославился как замечательный ученый и инженер. Как ученый он отстаивал решающее значение опыта в познании природы, выдвигая на первый план математику и механику. Для познания природы недостаточно свободного человеческого духа нужен научный метод, основой которого должен быть чувственный опыт, направленный на объективный мир. Но это только начало знания - задача - продвигаться от чувства к общим выводам, утверждал великий мыслитель.№</w:t>
      </w:r>
    </w:p>
    <w:p>
      <w:pPr>
        <w:pStyle w:val="Normal"/>
        <w:widowControl/>
        <w:spacing w:lineRule="auto" w:line="360"/>
        <w:ind w:firstLine="709"/>
        <w:jc w:val="both"/>
        <w:rPr/>
      </w:pPr>
      <w:r>
        <w:rPr>
          <w:sz w:val="28"/>
          <w:szCs w:val="28"/>
        </w:rPr>
        <w:t>Эпоха Возрождения знаменуется развитием промышленности, торговли, мореплавания, военного дела, т.е. развитием материального производства, а следовательно, развитием техники, естествознания, механики, математики. Изобретения и открытия, знаменующие переход к Новому времени, открытие Америки, установление новой астрономической системы, связанной с именем Коперника, изменили взгляды людей на мир и на положение в нем человека, наложили глубокий отпечаток на весь характер последующей науки и философии.</w:t>
      </w:r>
    </w:p>
    <w:p>
      <w:pPr>
        <w:pStyle w:val="Normal"/>
        <w:widowControl/>
        <w:spacing w:lineRule="auto" w:line="360"/>
        <w:ind w:firstLine="709"/>
        <w:jc w:val="both"/>
        <w:rPr>
          <w:sz w:val="28"/>
          <w:szCs w:val="28"/>
        </w:rPr>
      </w:pPr>
      <w:r>
        <w:rPr>
          <w:sz w:val="28"/>
          <w:szCs w:val="28"/>
        </w:rPr>
        <w:t xml:space="preserve">Эпоха становления капитализма рождала титанов мысли, чувства, характера и дела. Выдающиеся люди этого периода — цельные, универсальные, масштабные натуры. Они ставили перед собой грандиозные задачи — опираясь на опыт, объяснить жизнь природы, общества и человека. </w:t>
      </w:r>
    </w:p>
    <w:p>
      <w:pPr>
        <w:pStyle w:val="Normal"/>
        <w:widowControl/>
        <w:spacing w:lineRule="auto" w:line="360"/>
        <w:ind w:firstLine="709"/>
        <w:jc w:val="both"/>
        <w:rPr>
          <w:sz w:val="28"/>
          <w:szCs w:val="28"/>
        </w:rPr>
      </w:pPr>
      <w:r>
        <w:rPr>
          <w:sz w:val="28"/>
          <w:szCs w:val="28"/>
        </w:rPr>
        <w:t xml:space="preserve">Альбрехт Дюрер (1478—1521) был художником, гравером, скульптором, архитектором, инженером и мыслителем. Николо Макиавелли (1409—1527) — государственный деятель, историк, писатель, поэт, социолог, политический мыслитель классического уровня — возвысил роль политической реальности, человеческой активности вообще, в частности политических страстей, интересов, утверждая, что от политических способностей и доблести зависят судьба государства и народов: политика есть нечто основополагающее в жизни общества. Величайшим гигантом духа того времени был гений из гениев Уильям Шекспир (1564—1616). Весь мир понял Шекспира, и много поколений чтят его как величайшего драматического поэта. </w:t>
      </w:r>
    </w:p>
    <w:p>
      <w:pPr>
        <w:pStyle w:val="Normal"/>
        <w:widowControl/>
        <w:spacing w:lineRule="auto" w:line="360"/>
        <w:ind w:firstLine="709"/>
        <w:jc w:val="both"/>
        <w:rPr>
          <w:sz w:val="28"/>
          <w:szCs w:val="28"/>
        </w:rPr>
      </w:pPr>
      <w:r>
        <w:rPr>
          <w:sz w:val="28"/>
          <w:szCs w:val="28"/>
        </w:rPr>
        <w:t>Для этой эпохи характерно как бы второе рождение идей античной философии, прежде всего — та же обращенность к человеку. Потребности общественно-исторической практики явились мощным импульсом развития естественных и гуманитарных наук, заложив основы опытного естествознания Нового времени.</w:t>
      </w:r>
    </w:p>
    <w:p>
      <w:pPr>
        <w:pStyle w:val="Normal"/>
        <w:widowControl/>
        <w:spacing w:lineRule="auto" w:line="360"/>
        <w:ind w:firstLine="709"/>
        <w:jc w:val="both"/>
        <w:rPr>
          <w:sz w:val="28"/>
          <w:szCs w:val="28"/>
        </w:rPr>
      </w:pPr>
      <w:r>
        <w:rPr>
          <w:sz w:val="28"/>
          <w:szCs w:val="28"/>
        </w:rPr>
        <w:t xml:space="preserve">Выразителями этой тенденции были крупнейшие мыслители эпохи Возрождения, общим пафосом которой стала идея гуманизма, отстаивание принципа творческой самостоятельности человека, его достоинства, права на земные радости и счастье.№ </w:t>
      </w:r>
      <w:r>
        <w:br w:type="page"/>
      </w:r>
    </w:p>
    <w:p>
      <w:pPr>
        <w:pStyle w:val="Normal"/>
        <w:widowControl/>
        <w:spacing w:lineRule="auto" w:line="360"/>
        <w:ind w:firstLine="709"/>
        <w:jc w:val="both"/>
        <w:rPr>
          <w:sz w:val="28"/>
          <w:szCs w:val="28"/>
        </w:rPr>
      </w:pPr>
      <w:r>
        <w:rPr>
          <w:sz w:val="28"/>
          <w:szCs w:val="28"/>
        </w:rPr>
        <w:t>2. Основные идеи натурфилософии учения Н. Кузанского</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На более глубоком уровне поиск метафизических оснований гуманистических воззрений вели Н. Кузанский (1401-1464) и Дж. Бруно (1548-1600).№ Уникальнейшим явлением в философии XV в., хотя и вполне объяснимым как естественный результат развития всей предшествующей философской мысли и выражения потребностей духовной жизни той эпохи, стали творения выдающегося, многогранного мыслителя Николая Кузанского — теолога (он был кардиналом при папе Пие II), философа, крупного ученого, особенно в области математики, астрономии и географии. Его считают родоначальником немецкой философии.</w:t>
      </w:r>
    </w:p>
    <w:p>
      <w:pPr>
        <w:pStyle w:val="Normal"/>
        <w:widowControl/>
        <w:spacing w:lineRule="auto" w:line="360"/>
        <w:ind w:firstLine="709"/>
        <w:jc w:val="both"/>
        <w:rPr>
          <w:sz w:val="28"/>
          <w:szCs w:val="28"/>
        </w:rPr>
      </w:pPr>
      <w:r>
        <w:rPr>
          <w:sz w:val="28"/>
          <w:szCs w:val="28"/>
        </w:rPr>
        <w:t>Кузанец (назван так по месту рождения — Куза на Мозеле), принадлежавший к ордену августинцев, утверждал идею о единстве Бога и о проявлении его в природе, о пути познания Бога и Вселенной. Он оказал большое влияние на Дж. Бруно, которому особенно импонировало учение о бесконечности мира и гелиоцентрическое мировоззрение. В этом Кузанец был прямым предшественником Н. Коперника. Он буквально произвел революцию в астрономии, разрушив космологическую систему Платона, Аристотеля и Птолемея и утвердив систему гелиоцентризма. Кузанец развил идеи взаимосвязи всех природных явлений, идеи диалектического совпадения противоположностей, противоречия, учение о бесконечности Вселенной и о человеке как микрокосмосе. Он утверждал мощь человеческого познания; человек через творческую деятельность своего ума («человек есть его ум») как бы уподоблялся Богу. Мысли Кузанца о совпадении (единстве) всех противоположностей в Боге по своему содержанию и форме утонченно-диалектичны. Также диалектична и его идея о соотношении части и целого — отдельное свидетельствует о предсуществовании целого. Он рассуждал и о границах применения закона противоречия в математическом познании, и о возможности применения математических понятий в познании природы. В целом, по словам Г. Гегеля, с Николая Кузанского начинается постепенный переход от математической мистики к точной математике. «Все вещи, говорит Кузанский, благодаря причастию Единому суть то, что они суть. Единое же, причастие чему есть бытие как всего, так и отдельного, по-своему сияет во всех вещах и в любой вещи. Поэтому в твоих размышлениях тебе нужно искать тождества во множестве или же единства — в инаковости»№. Можно сказать, что проблема противоречий была основной в его творчестве.І</w:t>
      </w:r>
    </w:p>
    <w:p>
      <w:pPr>
        <w:pStyle w:val="Normal"/>
        <w:widowControl/>
        <w:spacing w:lineRule="auto" w:line="360"/>
        <w:ind w:firstLine="709"/>
        <w:jc w:val="both"/>
        <w:rPr>
          <w:sz w:val="28"/>
          <w:szCs w:val="28"/>
        </w:rPr>
      </w:pPr>
      <w:r>
        <w:rPr>
          <w:sz w:val="28"/>
          <w:szCs w:val="28"/>
        </w:rPr>
        <w:t>Личное знакомство Николая Кузанского с некоторыми гуманистами, увлечение античной литературой, побудившее его изучать греческий язык оказали влияние на направление, метод и стиль его философствования. Он не следует ни дискурсивно-рассудочному способу мышления схоластов, ни риторическому искусству гуманистов, хотя часто использует, как и гуманисты, форму возрожденного ими диалога. Н. Кузанский использует метод, аналогичный математическому, который соответствует состоянию ученого незнания. Ученое незнание, на его взгляд, есть осознание структурной диспропорции между конечным человеческим разумом и бесконечностью, в которую он включен и к которой стремится. Конечный разум приближается к бесконечному, к богу, постигая его как единство противоположностей. Конечные же вещи мы должны рассматривать как связанные с целым, с бесконечностью. Каждая вещь, в том числе и человек, выступает как содержащая в свернутом виде весь мир, как микрокосм. Но человек является микрокосмом и на другом уровне. Обладая разумом и сознанием, он включает в себя образы всех вещей, как действительных, так и возможных. Человек предназначен для творчества.і</w:t>
      </w:r>
    </w:p>
    <w:p>
      <w:pPr>
        <w:pStyle w:val="Normal"/>
        <w:widowControl/>
        <w:spacing w:lineRule="auto" w:line="360"/>
        <w:ind w:firstLine="709"/>
        <w:jc w:val="both"/>
        <w:rPr>
          <w:sz w:val="28"/>
          <w:szCs w:val="28"/>
        </w:rPr>
      </w:pPr>
      <w:r>
        <w:rPr>
          <w:sz w:val="28"/>
          <w:szCs w:val="28"/>
        </w:rPr>
        <w:t>Николай Кузанский, решая проблему соотношения мира и Бога в философском дискурсе, считает, что Единое есть все, отождествляет единое и беспредельное, центр и окрестности космоса — мир не имеет пределов. Учение о человеке в пантеистической космологии Николая Кузанского устанавливает непосредственную связь с абсолютной природой Христа, которая есть свернутое состояние человеческой природы. Человек силой своего ума раскрывает мир в его понятиях, только соприкасаясь с миром природы. Бесконечная сущность вещей указывает познанию процесс восхождения от конечного, чувственного мира к постижению бесконечной его сущности. Он считает, что путь разума не следует смешивать с путем веры.№ Он утверждал единство Бога и мира, поскольку Бог, которого философ называл абсолютным максимумом, абсолютным бытием, единым и единственным, присутствует во всех вещах так же, как они участвуют в нем, что означает, по выражению мыслителя, совпадение максимума и минимума. Так что, согласно Николаю Кузанскому, Вселенная есть Бог. Такой подход к мирозданию принято называть «пантеизмом», которого и придерживался Николай Кузанский, несмотря на запрет этого учения католической церковью. Вопреки церковным постановлениям, он также утверждал, что Земля не является центром мира, так как такого центра нет вообще. Человеку доступно познание Вселенной, и в этом процессе особо важную роль играет математика, дающая единственно достоверное знание. Но понимал он математику в мистическом духе, полагая математические знаки всего лишь видимыми символами невидимого мира, имеющими таинственную природу. Так, число 10 объемлет основные мировые соотношения, число 4 указывает основные ступени познания, число 3 - триединство Божества и т.п. Из математики исходит Николай Кузанский в своем учении о совпадении противоположностей, которое он считал присущим всему миру.</w:t>
      </w:r>
    </w:p>
    <w:p>
      <w:pPr>
        <w:pStyle w:val="Normal"/>
        <w:widowControl/>
        <w:spacing w:lineRule="auto" w:line="360"/>
        <w:ind w:firstLine="709"/>
        <w:jc w:val="both"/>
        <w:rPr>
          <w:sz w:val="28"/>
          <w:szCs w:val="28"/>
        </w:rPr>
      </w:pPr>
      <w:r>
        <w:rPr>
          <w:sz w:val="28"/>
          <w:szCs w:val="28"/>
        </w:rPr>
        <w:t>Это доказывается, по его мнению, например, тем, что нет ничего противоположнее, чем круг и прямая линия, однако по мере увеличения радиуса окружность все более совпадает с касательно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3. Основные идеи натурфилософии учения Дж. Бруно</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оззрения Джордано Бруно (1548—1600), являющегося философом и поэтом, характеризуются как пантеизм (раn — все и theos — Бог) — философское учение, согласно которому Бог отождествляется с мировым целым. В этом мировом целом мировая душа и мировой божественный разум совпадают. Оформлению пантеистической натурфилософии во многом способствовало знакомство Дж. Бруно с воззрениями Николая Кузанского: Бруно усматривал цели философии в познании не сверхприродного Бога, а природы, являющейся «Богом в вещах». Разделяя космологическую теорию Н. Коперника, оказавшую на него огромное влияние, Бруно развивал идеи о бесконечности природы и бесконечном множестве миров Вселенной. Он рассматривал диалектические идеи о внутреннем родстве и совпадении противоположностей. В бесконечности, согласно Бруно, отождествляясь, сливаются прямая и окружность, центр и периферия, форма и материя. Основной единицей сущего является монада, в деятельности которой оказываются слиянными телесное и духовное, объект и субъект. Высшую субстанцию составляет «монада монад», или Бог. Как целое она проявляется во всем единичном по принципу «все во всем».№</w:t>
      </w:r>
    </w:p>
    <w:p>
      <w:pPr>
        <w:pStyle w:val="Normal"/>
        <w:widowControl/>
        <w:spacing w:lineRule="auto" w:line="360"/>
        <w:ind w:firstLine="709"/>
        <w:jc w:val="both"/>
        <w:rPr>
          <w:sz w:val="28"/>
          <w:szCs w:val="28"/>
        </w:rPr>
      </w:pPr>
      <w:r>
        <w:rPr>
          <w:sz w:val="28"/>
          <w:szCs w:val="28"/>
        </w:rPr>
        <w:t>Он утверждал бесконечность Вселенной, как собрания бесчисленных Солнц со спутниками-планетами, обращающимися по круговым орбитам. Учение о Космосе соединялось у Бруно с философской идеей, согласно которой вся Вселенная есть единое начало вещей, и поэтому она то же самое, что Бог, вечный и неизменный, единственно существующий и живой. Единичные вещи - это частицы вечного духа и вечной жизни.І</w:t>
      </w:r>
    </w:p>
    <w:p>
      <w:pPr>
        <w:pStyle w:val="Normal"/>
        <w:widowControl/>
        <w:spacing w:lineRule="auto" w:line="360"/>
        <w:ind w:firstLine="709"/>
        <w:jc w:val="both"/>
        <w:rPr>
          <w:sz w:val="28"/>
          <w:szCs w:val="28"/>
        </w:rPr>
      </w:pPr>
      <w:r>
        <w:rPr>
          <w:sz w:val="28"/>
          <w:szCs w:val="28"/>
        </w:rPr>
        <w:t>Бесконечная Вселенная, в его понимании, имеет множество звезд, подобных нашему Солнцу, вокруг которых вращается множество планет, похожих на пашу Землю. По отношению к бесконечности нелепо спрашивать о центре. Он — нигде, и он — везде. Бесконечная Вселенная есть порождение бесконечной божественной мощи. Жизнь в той или иной форме присуща всем природным вещам. Разумная жизнь должна быть не только на Земле.</w:t>
      </w:r>
    </w:p>
    <w:p>
      <w:pPr>
        <w:pStyle w:val="Normal"/>
        <w:widowControl/>
        <w:spacing w:lineRule="auto" w:line="360"/>
        <w:ind w:firstLine="709"/>
        <w:jc w:val="both"/>
        <w:rPr>
          <w:sz w:val="28"/>
          <w:szCs w:val="28"/>
        </w:rPr>
      </w:pPr>
      <w:r>
        <w:rPr>
          <w:sz w:val="28"/>
          <w:szCs w:val="28"/>
        </w:rPr>
        <w:t>Человек — конечное земное существо — обладает конечной смертной душой. Только разумная безличная часть души может быть бессмертна. Поэтому мы должны осознавать неизбежность личной смерти. Однако в ожидании смерти, по мнению Дж. Бруно, нельзя быть праздным, ибо мы предназначены для творческого созидания на основе познания. Высшая ступень познания и высшая ступень человеческого совершенствования -- самоотверженность и подвижничество ради высокой цели — есть состояние героического энтузиазма, к которому и надо стремиться.№</w:t>
      </w:r>
    </w:p>
    <w:p>
      <w:pPr>
        <w:pStyle w:val="Normal"/>
        <w:widowControl/>
        <w:spacing w:lineRule="auto" w:line="360"/>
        <w:ind w:firstLine="709"/>
        <w:jc w:val="both"/>
        <w:rPr>
          <w:sz w:val="28"/>
          <w:szCs w:val="28"/>
        </w:rPr>
      </w:pPr>
      <w:r>
        <w:rPr>
          <w:sz w:val="28"/>
          <w:szCs w:val="28"/>
        </w:rPr>
        <w:t>Этические воззрения Бруно заключаются в утверждении «героического энтузиазма», безграничной любви к бесконечному. Это уподобляет людей божеству, отличает их как подлинных мыслителей, поэтов и героев, которые возвышаются над размеренной повседневностью. Идеи Бруно оказали влияние на таких мыслителей, как Б. Спиноза, Г. Лейбниц, Ф.В. Шеллинг и др.</w:t>
      </w:r>
    </w:p>
    <w:p>
      <w:pPr>
        <w:pStyle w:val="Normal"/>
        <w:widowControl/>
        <w:spacing w:lineRule="auto" w:line="360"/>
        <w:ind w:firstLine="709"/>
        <w:jc w:val="both"/>
        <w:rPr>
          <w:sz w:val="28"/>
          <w:szCs w:val="28"/>
        </w:rPr>
      </w:pPr>
      <w:r>
        <w:rPr>
          <w:sz w:val="28"/>
          <w:szCs w:val="28"/>
        </w:rPr>
        <w:t>17 февраля 1600 г. Дж. Бруно был заживо сожжен на площади Цветов в Риме. Джордано Бруно как личность вызывает восхищение. Когда инквизиция начала преследовать Бруно, он так сформулировал свой принцип: «Меня мало интересует то обстоятельство, что мои идеи могут противоречить взгляду многих лиц, раз они согласуются с разумом и опытом». На заседаниях суда инквизиции он был невозмутимо спокоен. Только один раз он нарушил молчание: выслушав приговор, сказал: «Мне кажется, что вы произносите приговор с большим страхом, чем я его выслушиваю». Думая, что страх заставит его отречься от своих убеждений, ему дали неделю срока, но неделя прошла, а Бруно остался непреклонен. Его труды тоже сожгли. Его имя было запрещено упоминать публично. Своей жизнью и творчеством Дж. Бруно завершает эпоху Возрождения.№</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Заключ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Завершая краткое изложение истории философии Возрождения, отметим наиболее важные моменты великой эпохи. Безусловно, философия этого периода является новым этапом развития философии, но она осуществляла свои новации, опираясь во многом на античность, в месте с тем продолжив все лучшее из того, что дало средневековье. Эпоха Возрождения являет собой не узкоевропейское, но мировое явление. Для философии Возрождения характерны: широкое, общее и свободное чувство человечности; освобождение человеческого разума от непреклонных и незыблемых догм.№</w:t>
      </w:r>
    </w:p>
    <w:p>
      <w:pPr>
        <w:pStyle w:val="Normal"/>
        <w:widowControl/>
        <w:spacing w:lineRule="auto" w:line="360"/>
        <w:ind w:firstLine="709"/>
        <w:jc w:val="both"/>
        <w:rPr>
          <w:sz w:val="28"/>
          <w:szCs w:val="28"/>
        </w:rPr>
      </w:pPr>
      <w:r>
        <w:rPr>
          <w:sz w:val="28"/>
          <w:szCs w:val="28"/>
        </w:rPr>
        <w:t xml:space="preserve">Возрождение (ХV-ХVI вв.) открыло заново свободу мыслить, провозгласило творческую, деятельную сущность гуманистов, которые сознательно принимали роль воспитателей человеческих душ, чтобы вести всех и каждого к достойной человечности в открытой неограниченной публичной жизни. В качестве государственных мужей и творческих наставников они выступали служителями светской культуры, которая представляли собой уже специфически человеческую деятельность. Начиная с XV в. происходит целый ряд изменений в социально-экономической и духовной жизни Западной Европы. Они были связаны и с освобождением от церкви и религии, и с наступлением эпохи художественно-эстетической. </w:t>
      </w:r>
    </w:p>
    <w:p>
      <w:pPr>
        <w:pStyle w:val="Normal"/>
        <w:widowControl/>
        <w:spacing w:lineRule="auto" w:line="360"/>
        <w:ind w:firstLine="709"/>
        <w:jc w:val="both"/>
        <w:rPr>
          <w:sz w:val="28"/>
          <w:szCs w:val="28"/>
        </w:rPr>
      </w:pPr>
      <w:r>
        <w:rPr>
          <w:sz w:val="28"/>
          <w:szCs w:val="28"/>
        </w:rPr>
        <w:t>Пантеистическая натурфилософия Дж. Бруно была высшей точкой развития философской мысли Возрождения, поскольку в ней были соединены материализм, стихийная диалектика, гуманизм, величие природы, совечной с Богом. Вселенная бесконечна и развивается по своим собственным законам, изменяется и гибнет. Множество миров, один из которых наша солнечная система, развиваются и гибнут. Человек в состоянии познать бесконечный изменяющийся мир, если единственным авторитетом для него будет разум и свободное исследование, когда чувственный опыт пройдет рациональную обработку. Высшей способностью человеческого разума является ум (дух, интуиция), проявление которого и есть непосредственное созерцание Бога как Природы и Природы как Материи во всеобъемлющем содержании.</w:t>
      </w:r>
    </w:p>
    <w:p>
      <w:pPr>
        <w:pStyle w:val="Normal"/>
        <w:widowControl/>
        <w:spacing w:lineRule="auto" w:line="360"/>
        <w:ind w:firstLine="709"/>
        <w:jc w:val="both"/>
        <w:rPr>
          <w:sz w:val="28"/>
          <w:szCs w:val="28"/>
        </w:rPr>
      </w:pPr>
      <w:r>
        <w:rPr>
          <w:sz w:val="28"/>
          <w:szCs w:val="28"/>
        </w:rPr>
        <w:t>Являясь новым историческим этапом в развитии философской мысли, эпоха Возрождения заложила основы для разработки материализма и диалектики нового и новейшего времени. Культура Возрождения подготовила интенсивное развитие философских достижений Нового времени. І</w:t>
      </w:r>
    </w:p>
    <w:p>
      <w:pPr>
        <w:pStyle w:val="Normal"/>
        <w:widowControl/>
        <w:spacing w:lineRule="auto" w:line="360"/>
        <w:ind w:firstLine="709"/>
        <w:jc w:val="both"/>
        <w:rPr>
          <w:sz w:val="28"/>
          <w:szCs w:val="28"/>
        </w:rPr>
      </w:pPr>
      <w:r>
        <w:rPr>
          <w:sz w:val="28"/>
          <w:szCs w:val="28"/>
        </w:rPr>
        <w:t>В этой работе нам удалось достигнуть поставленную цель путем решения задач.</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Список литературы</w:t>
      </w:r>
    </w:p>
    <w:p>
      <w:pPr>
        <w:pStyle w:val="Normal"/>
        <w:widowControl/>
        <w:spacing w:lineRule="auto" w:line="360"/>
        <w:ind w:firstLine="709"/>
        <w:jc w:val="both"/>
        <w:rPr>
          <w:sz w:val="28"/>
          <w:szCs w:val="28"/>
        </w:rPr>
      </w:pPr>
      <w:r>
        <w:rPr>
          <w:sz w:val="28"/>
          <w:szCs w:val="28"/>
        </w:rPr>
      </w:r>
    </w:p>
    <w:p>
      <w:pPr>
        <w:pStyle w:val="Normal"/>
        <w:widowControl/>
        <w:spacing w:lineRule="auto" w:line="360"/>
        <w:jc w:val="both"/>
        <w:rPr>
          <w:sz w:val="28"/>
          <w:szCs w:val="28"/>
        </w:rPr>
      </w:pPr>
      <w:r>
        <w:rPr>
          <w:sz w:val="28"/>
          <w:szCs w:val="28"/>
        </w:rPr>
        <w:t>1. Лосев А.Ф. Эстетика Возрождения. М., 1982.</w:t>
      </w:r>
    </w:p>
    <w:p>
      <w:pPr>
        <w:pStyle w:val="Normal"/>
        <w:widowControl/>
        <w:spacing w:lineRule="auto" w:line="360"/>
        <w:jc w:val="both"/>
        <w:rPr>
          <w:sz w:val="28"/>
          <w:szCs w:val="28"/>
        </w:rPr>
      </w:pPr>
      <w:r>
        <w:rPr>
          <w:sz w:val="28"/>
          <w:szCs w:val="28"/>
        </w:rPr>
        <w:t>2. Основы современной философии: Учебник для высших учебных заведений. 5-е изд., испр. – СПб.: изд-во «Лань», 2004.</w:t>
      </w:r>
    </w:p>
    <w:p>
      <w:pPr>
        <w:pStyle w:val="Normal"/>
        <w:widowControl/>
        <w:spacing w:lineRule="auto" w:line="360"/>
        <w:jc w:val="both"/>
        <w:rPr>
          <w:sz w:val="28"/>
          <w:szCs w:val="28"/>
        </w:rPr>
      </w:pPr>
      <w:r>
        <w:rPr>
          <w:sz w:val="28"/>
          <w:szCs w:val="28"/>
        </w:rPr>
        <w:t>3. Спиркин А.Г. Философия: Учебник. – 2-е изд. – М.: Гардарик, 2004.</w:t>
      </w:r>
    </w:p>
    <w:p>
      <w:pPr>
        <w:pStyle w:val="Normal"/>
        <w:widowControl/>
        <w:spacing w:lineRule="auto" w:line="360"/>
        <w:jc w:val="both"/>
        <w:rPr>
          <w:sz w:val="28"/>
          <w:szCs w:val="28"/>
        </w:rPr>
      </w:pPr>
      <w:r>
        <w:rPr>
          <w:sz w:val="28"/>
          <w:szCs w:val="28"/>
        </w:rPr>
        <w:t>4. Философия: учебник для высших заведений. – Ростов н/Д.: изд-во «Феникс», 2000.</w:t>
      </w:r>
    </w:p>
    <w:p>
      <w:pPr>
        <w:pStyle w:val="Normal"/>
        <w:widowControl/>
        <w:spacing w:lineRule="auto" w:line="360"/>
        <w:jc w:val="both"/>
        <w:rPr>
          <w:sz w:val="28"/>
          <w:szCs w:val="28"/>
        </w:rPr>
      </w:pPr>
      <w:r>
        <w:rPr>
          <w:sz w:val="28"/>
          <w:szCs w:val="28"/>
        </w:rPr>
        <w:t>5. Хоруц Л.Е. Введение в историю философии: Учебное пособие. – Липецк: ЛЭГИ, 2005.</w:t>
      </w:r>
    </w:p>
    <w:p>
      <w:pPr>
        <w:pStyle w:val="Normal"/>
        <w:widowControl/>
        <w:spacing w:lineRule="auto" w:line="360"/>
        <w:jc w:val="both"/>
        <w:rPr>
          <w:sz w:val="28"/>
          <w:szCs w:val="28"/>
        </w:rPr>
      </w:pPr>
      <w:r>
        <w:rPr>
          <w:sz w:val="28"/>
          <w:szCs w:val="28"/>
        </w:rPr>
        <w:t>6. Фролова Р. Судьба гуманистических идеалов//Свободная мысль. 2000. № 1.</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lang w:val="en-US"/>
    </w:rPr>
  </w:style>
  <w:style w:type="character" w:styleId="Style16">
    <w:name w:val="Основной текст с отступом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lineRule="auto" w:line="360"/>
      <w:ind w:firstLine="284"/>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2:00Z</dcterms:created>
  <dc:creator>UserXP</dc:creator>
  <dc:description/>
  <cp:keywords/>
  <dc:language>en-US</dc:language>
  <cp:lastModifiedBy>SYSTEM</cp:lastModifiedBy>
  <dcterms:modified xsi:type="dcterms:W3CDTF">2011-09-07T06:32:00Z</dcterms:modified>
  <cp:revision>2</cp:revision>
  <dc:subject/>
  <dc:title/>
</cp:coreProperties>
</file>