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bookmarkStart w:id="0" w:name="_GoBack"/>
      <w:bookmarkEnd w:id="0"/>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1. Традиционалистско-мусульманская парадигма развития политико-религиозных отношений</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 Ислам как фундаментальная основа Оттоманской империи (1517-1871 гг.)</w:t>
      </w:r>
    </w:p>
    <w:p>
      <w:pPr>
        <w:pStyle w:val="Contents2"/>
        <w:tabs>
          <w:tab w:val="clear" w:pos="708"/>
          <w:tab w:val="right" w:pos="9345" w:leader="dot"/>
        </w:tabs>
        <w:suppressAutoHyphens w:val="true"/>
        <w:spacing w:lineRule="auto" w:line="360" w:before="0" w:after="0"/>
        <w:ind w:left="0" w:hanging="0"/>
        <w:rPr/>
      </w:pPr>
      <w:r>
        <w:rPr>
          <w:rFonts w:cs="Times New Roman" w:ascii="Times New Roman" w:hAnsi="Times New Roman"/>
          <w:sz w:val="28"/>
          <w:lang w:val="en-US" w:eastAsia="en-US"/>
        </w:rPr>
        <w:t>§2. Формирование панисламизма двух типов [Официально-реакционного, "абдулхамидовского"; и младотурецкого] (1871-1918 гг.)</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2. Республиканская [западноевропейская] парадигма развития политико-религиозных отношений (1920 – 2001 гг.)</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 Эпоха кемалистского лаицизма (1920-1938 гг.)</w:t>
      </w:r>
    </w:p>
    <w:p>
      <w:pPr>
        <w:pStyle w:val="Contents2"/>
        <w:tabs>
          <w:tab w:val="clear" w:pos="708"/>
          <w:tab w:val="right" w:pos="9345" w:leader="dot"/>
        </w:tabs>
        <w:suppressAutoHyphens w:val="true"/>
        <w:spacing w:lineRule="auto" w:line="360" w:before="0" w:after="0"/>
        <w:ind w:left="0" w:hanging="0"/>
        <w:rPr/>
      </w:pPr>
      <w:r>
        <w:rPr>
          <w:rFonts w:cs="Times New Roman" w:ascii="Times New Roman" w:hAnsi="Times New Roman"/>
          <w:sz w:val="28"/>
          <w:lang w:val="en-US" w:eastAsia="en-US"/>
        </w:rPr>
        <w:t xml:space="preserve">§2. Волны политико-религиозного развития Турции во второй половине </w:t>
      </w:r>
      <w:r>
        <w:rPr>
          <w:rFonts w:cs="Times New Roman" w:ascii="Times New Roman" w:hAnsi="Times New Roman"/>
          <w:sz w:val="28"/>
          <w:lang w:val="en-US" w:eastAsia="en-US"/>
        </w:rPr>
        <w:t>XX</w:t>
      </w:r>
      <w:r>
        <w:rPr>
          <w:rFonts w:cs="Times New Roman" w:ascii="Times New Roman" w:hAnsi="Times New Roman"/>
          <w:sz w:val="28"/>
          <w:lang w:val="en-US" w:eastAsia="en-US"/>
        </w:rPr>
        <w:t xml:space="preserve"> в. (1950-2001 гг.)</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Глава 3 – Копенгагенская [умеренно-исламистская] парадигма развития политико-религиозных отношений в Турции (2001-2009 гг.)</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lang w:val="en-US" w:eastAsia="en-US"/>
        </w:rPr>
      </w:pPr>
      <w:r>
        <w:rPr>
          <w:rFonts w:cs="Times New Roman" w:ascii="Times New Roman" w:hAnsi="Times New Roman"/>
          <w:sz w:val="28"/>
          <w:lang w:val="en-US" w:eastAsia="en-US"/>
        </w:rPr>
        <w:t>§1. Турецкий исламизм в начале третьего тысячелетия</w:t>
      </w:r>
    </w:p>
    <w:p>
      <w:pPr>
        <w:pStyle w:val="Contents2"/>
        <w:tabs>
          <w:tab w:val="clear" w:pos="708"/>
          <w:tab w:val="right" w:pos="9345" w:leader="dot"/>
        </w:tabs>
        <w:suppressAutoHyphens w:val="true"/>
        <w:spacing w:lineRule="auto" w:line="360" w:before="0" w:after="0"/>
        <w:ind w:left="0" w:hanging="0"/>
        <w:rPr/>
      </w:pPr>
      <w:r>
        <w:rPr>
          <w:rFonts w:cs="Times New Roman" w:ascii="Times New Roman" w:hAnsi="Times New Roman"/>
          <w:sz w:val="28"/>
          <w:lang w:val="en-US" w:eastAsia="en-US"/>
        </w:rPr>
        <w:t>§2. "Умеренный" ислам – компромисс между кемалистами и исламистами?</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Список основных сокращений</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Список использованных источников и литературы</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t>Приложения</w:t>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Введение</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Ислам является мировой религией, а 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 ни одна из мировых религий не имеет такого влияния на политику, как Ислам, особенно на Ближнем и Среднем Востоке, что обуславливается тем, что ислам "ещё при жизни своего основателя и был государством, и отождествление религии и правления навсегда отпечаталась в памяти… верующих"</w:t>
      </w:r>
      <w:r>
        <w:rPr>
          <w:rFonts w:cs="Times New Roman" w:ascii="Times New Roman" w:hAnsi="Times New Roman"/>
          <w:sz w:val="28"/>
        </w:rPr>
        <w:t xml:space="preserve">. В </w:t>
      </w:r>
      <w:r>
        <w:rPr>
          <w:rFonts w:cs="Times New Roman" w:ascii="Times New Roman" w:hAnsi="Times New Roman"/>
          <w:sz w:val="28"/>
          <w:lang w:val="en-US"/>
        </w:rPr>
        <w:t>XXI</w:t>
      </w:r>
      <w:r>
        <w:rPr>
          <w:rFonts w:cs="Times New Roman" w:ascii="Times New Roman" w:hAnsi="Times New Roman"/>
          <w:sz w:val="28"/>
        </w:rPr>
        <w:t xml:space="preserve"> в. важность понимания цивилизационной сущности ислама высока в свете межцивилизационного непонимания и уже происходящего "столкновения цивил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громный интерес в этой связи вызывает м</w:t>
      </w:r>
      <w:r>
        <w:rPr>
          <w:rFonts w:cs="Times New Roman" w:ascii="Times New Roman" w:hAnsi="Times New Roman"/>
          <w:sz w:val="28"/>
          <w:szCs w:val="28"/>
        </w:rPr>
        <w:t>усульманская Турция, буферное государство, разделяющее Европу и Азию. Именно это "соседство" и определило особый вектор цивилизационного развития как этой страны, объединяющей в себе как традиционные мусульманские, так и западные ценности. Турция продолжает быть единственной мусульманской страной, где религия официально отделена от государства, кроме того, на данном историческом этапе Турция – единственное государство, где проводится эксперимент так называемого "демократического" варианта ис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ышеуказанных причин важно понять корни этого явления, его перспективы и перспективы распространения умеренного исламизма на другие страны мусульманской циви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ъектом исследования</w:t>
      </w:r>
      <w:r>
        <w:rPr>
          <w:rFonts w:cs="Times New Roman" w:ascii="Times New Roman" w:hAnsi="Times New Roman"/>
          <w:sz w:val="28"/>
          <w:szCs w:val="28"/>
        </w:rPr>
        <w:t xml:space="preserve"> являются политико-конфессиональные отношения. </w:t>
      </w: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эволюция ислама в Тур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ронологические рамки</w:t>
      </w:r>
      <w:r>
        <w:rPr>
          <w:rFonts w:cs="Times New Roman" w:ascii="Times New Roman" w:hAnsi="Times New Roman"/>
          <w:sz w:val="28"/>
          <w:szCs w:val="28"/>
        </w:rPr>
        <w:t xml:space="preserve"> исследования включают период с 1517 по 2009 гг. Нижняя граница – принятие падишахом Селимом </w:t>
      </w:r>
      <w:r>
        <w:rPr>
          <w:rFonts w:cs="Times New Roman" w:ascii="Times New Roman" w:hAnsi="Times New Roman"/>
          <w:sz w:val="28"/>
          <w:szCs w:val="28"/>
          <w:lang w:val="en-US"/>
        </w:rPr>
        <w:t>I</w:t>
      </w:r>
      <w:r>
        <w:rPr>
          <w:rFonts w:cs="Times New Roman" w:ascii="Times New Roman" w:hAnsi="Times New Roman"/>
          <w:sz w:val="28"/>
          <w:szCs w:val="28"/>
        </w:rPr>
        <w:t xml:space="preserve"> титула халифа всех мусульман. Верхняя граница обусловлена тем фактом, что эволюция политико-религиозных отношений продолжается на основе умеренного варианта исламизма.</w:t>
      </w:r>
    </w:p>
    <w:p>
      <w:pPr>
        <w:pStyle w:val="Normal"/>
        <w:suppressAutoHyphens w:val="true"/>
        <w:spacing w:lineRule="auto" w:line="360" w:before="0" w:after="0"/>
        <w:ind w:firstLine="709"/>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 анализ эволюции политико-религиозных отношений в Турции на протяжении выделенного периода. Для реализации данной цели необходимо выполнит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ериодизацию парадигм развития политико-религиозных отношений</w:t>
      </w:r>
    </w:p>
    <w:p>
      <w:pPr>
        <w:pStyle w:val="Style17"/>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Определить тенденции и тренды каждого периода</w:t>
      </w:r>
    </w:p>
    <w:p>
      <w:pPr>
        <w:pStyle w:val="Style17"/>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ричины смен парадиг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сториография</w:t>
      </w:r>
      <w:r>
        <w:rPr>
          <w:rFonts w:cs="Times New Roman" w:ascii="Times New Roman" w:hAnsi="Times New Roman"/>
          <w:sz w:val="28"/>
          <w:szCs w:val="28"/>
        </w:rPr>
        <w:t xml:space="preserve"> темы делится на три части. Во-первых, это работы наиболее прогрессивных западных исследователей. Стоит выделить три работы – С. Хантингтона, Ф.Кардини и Б. Луиса. Хантингтон рассматривает Турцию как феномен мусульманской цивилизации, отмечая, что цивилизационные эксперименты привели к тому, что Турция оказалась "оторванной страной". Важным достижением Луиса является рассмотрение ислама без отрыва данной религии от политики, чем злоупотребляют западные, советские и современно-российские исследователи. Достоинства монографии Кардини – в детальном исследовании первого "контакта" Турции с европей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ласт историографии – работы советских исследователей. Это наиболее тенденциозная часть историографии. Изучение ислама отходит в них на последний план, его роль в общественной и политической жизни начиная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 постепенно нивелируется; всё сводится лишь к "личным" интересам партии – национально-освободительному движению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чему посвящено большинство исследований. Смена цивилизационной парадигмы в 1920-х гг. объясняется советскими историками с точки зрения марксизма, когда на первый план выходит социально-экономическая подоплё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советских учёных, посвящённые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прямо заявляют о своей главной цели: определить степень угрозы исламизма для коммунизма, причём в росте исламизма в Турции обвинялись, прежде всего, США и НАТО. Данная тенденция существует в статьях Л.Г. Куртыновой и И.Л. Фадеевой, И.И. Иванов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етской части историографии стоит выделить, на наш взгляд, несколько наиболее удачных примеров – статьи Р.П. Кондакчян и монографии крупнейшего советского исследователя истории Османской империи – Ю.А. Петросяна. В числе минусов этих работ – вышеупомянутая тенденциозность, в числе явных плюсов – краткие обзоры эволюции политико-религиозных отношений на протяжении всей истории турецкой государственности. Также удачным образцом является обзорная монография Ю.И. Рустамова, посвящённая влиянию ислама на общественную мысль в Турции в </w:t>
      </w:r>
      <w:r>
        <w:rPr>
          <w:rFonts w:cs="Times New Roman" w:ascii="Times New Roman" w:hAnsi="Times New Roman"/>
          <w:sz w:val="28"/>
          <w:szCs w:val="28"/>
          <w:lang w:val="en-US"/>
        </w:rPr>
        <w:t>XX</w:t>
      </w:r>
      <w:r>
        <w:rPr>
          <w:rFonts w:cs="Times New Roman" w:ascii="Times New Roman" w:hAnsi="Times New Roman"/>
          <w:sz w:val="28"/>
          <w:szCs w:val="28"/>
        </w:rPr>
        <w:t xml:space="preserve"> в. Достаточно подробно анализируется и эволюция влияния на общественную мысль до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ен и очерк чехословацкого историка Зденки Весела, который анализирует противостояние исламистов и секуляристов перед военным переворотом 1980 г. и после него. Одним из первых советских историков Весела "смотрит" на исламизацию Турции не с точки зрения опасности коммунистическому режиму, а с точки зрения внутренних причин 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и целом пласт советской историографии составляет обширную базу фактов, которые использовались при подготовке данной работы, в том числе статистических данных, данных о малоизвестных массам собы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третья группа историографии – современно-российские исследования. Стоит выделить несколько наиболее удачных и важных исследований. Во-первых, это статьи крупного исследователя современного ислама в Турции – Н.Г. Киреева. На данное время он единственный употребляет термин "мягкий" ислам, являющийся достаточно распространённым у западных и турецких исследователей, тогда как для российских характерно либо наименования "умеренный" и "демократический" ислам, либо отсутствие всякого упоминания о смене политического курса ислама. В статьях Киреева приводится достаточно богатый фактический материал, а также материал аналитическ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копления фактического материала важными являются статьи Б.М. Ягудина и Б.М. Поцхверии. Интересен и обновлённый постсоветский взгляд на фигуру Ататюрка и его секуляристскую деятельность Ю.Н. Розалиева, в котором личность Кемаля избавлена от типично советского идеологического пафоса.</w:t>
      </w:r>
    </w:p>
    <w:p>
      <w:pPr>
        <w:pStyle w:val="Normal"/>
        <w:suppressAutoHyphens w:val="true"/>
        <w:spacing w:lineRule="auto" w:line="360" w:before="0" w:after="0"/>
        <w:ind w:firstLine="709"/>
        <w:jc w:val="both"/>
        <w:rPr/>
      </w:pPr>
      <w:r>
        <w:rPr>
          <w:rFonts w:cs="Times New Roman" w:ascii="Times New Roman" w:hAnsi="Times New Roman"/>
          <w:sz w:val="28"/>
          <w:szCs w:val="28"/>
        </w:rPr>
        <w:t>Также стоит выделить исследования и сообщения А. Корицкого, постоянного корреспондента журнала "Азия и Африка сегодня" в Турции. Ряд его статей посвящён политической ситуации в Турции в последние годы. Достоинством статей является богатейшая база фактов, а также ссылки на внутритурецкое виден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рейтинге популярности" тем исследований в современной российской историографии исламизм уступает целому ряду работ, посвящённых проблеме интеграции Турции в ЕС, которая, по всей видимости, представляется российским историкам более актуальной в силу геополитических прич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тоит выделить следующее:</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тенденциозности работ: западные и современно-российские рассматривают ислам и исламизм прежде всего с точки зрения геополитической и цивилизационной опасности; советские – с точки зрения опасности коммунистическому режиму.</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бзорных трудов, анализирующих эволюцию политико-религиозных отношений на протяжении всей истории турецкой государственности.</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оветской и современно-российской историографии характерно использование типично европоцентристских пониманий характера ислама и взаимоотношений ислама и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и определяется научная актуальность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ую базу исследования составляют источники следующих типов:</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периодической печати и сети интернет</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ласт источников составили материалы периодической печати, имеющие вспомогательную роль в анализе современной ситуации в данной проблеме. Это материалы англоязычных сайтов турецких газет [</w:t>
      </w:r>
      <w:r>
        <w:rPr>
          <w:rFonts w:cs="Times New Roman" w:ascii="Times New Roman" w:hAnsi="Times New Roman"/>
          <w:sz w:val="28"/>
          <w:szCs w:val="28"/>
          <w:lang w:val="en-US"/>
        </w:rPr>
        <w:t>Milliyet</w:t>
      </w:r>
      <w:r>
        <w:rPr>
          <w:rFonts w:cs="Times New Roman" w:ascii="Times New Roman" w:hAnsi="Times New Roman"/>
          <w:sz w:val="28"/>
          <w:szCs w:val="28"/>
        </w:rPr>
        <w:t xml:space="preserve"> </w:t>
      </w:r>
      <w:r>
        <w:rPr>
          <w:rFonts w:cs="Times New Roman" w:ascii="Times New Roman" w:hAnsi="Times New Roman"/>
          <w:sz w:val="28"/>
          <w:szCs w:val="28"/>
          <w:lang w:val="en-US"/>
        </w:rPr>
        <w:t>Turkish</w:t>
      </w:r>
      <w:r>
        <w:rPr>
          <w:rFonts w:cs="Times New Roman" w:ascii="Times New Roman" w:hAnsi="Times New Roman"/>
          <w:sz w:val="28"/>
          <w:szCs w:val="28"/>
        </w:rPr>
        <w:t xml:space="preserve">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Sabah</w:t>
      </w:r>
      <w:r>
        <w:rPr>
          <w:rFonts w:cs="Times New Roman" w:ascii="Times New Roman" w:hAnsi="Times New Roman"/>
          <w:sz w:val="28"/>
          <w:szCs w:val="28"/>
        </w:rPr>
        <w:t>], а также сообщения русско- и англоязычных информационных агентств [</w:t>
      </w:r>
      <w:r>
        <w:rPr>
          <w:rFonts w:cs="Times New Roman" w:ascii="Times New Roman" w:hAnsi="Times New Roman"/>
          <w:sz w:val="28"/>
          <w:szCs w:val="28"/>
          <w:lang w:val="en-US"/>
        </w:rPr>
        <w:t>BBC</w:t>
      </w:r>
      <w:r>
        <w:rPr>
          <w:rFonts w:cs="Times New Roman" w:ascii="Times New Roman" w:hAnsi="Times New Roman"/>
          <w:sz w:val="28"/>
          <w:szCs w:val="28"/>
        </w:rPr>
        <w:t xml:space="preserve">, РИА Новости] и новостные материалы русскоязычных газет [Известия, Коммерсант, Независимая газета, Новая газета] и ряда новостных и аналитических порталов сети интернет [Институт религии и политики, </w:t>
      </w:r>
      <w:r>
        <w:rPr>
          <w:rFonts w:cs="Times New Roman" w:ascii="Times New Roman" w:hAnsi="Times New Roman"/>
          <w:sz w:val="28"/>
          <w:szCs w:val="28"/>
          <w:lang w:val="en-US"/>
        </w:rPr>
        <w:t>Lenta</w:t>
      </w:r>
      <w:r>
        <w:rPr>
          <w:rFonts w:cs="Times New Roman" w:ascii="Times New Roman" w:hAnsi="Times New Roman"/>
          <w:sz w:val="28"/>
          <w:szCs w:val="28"/>
        </w:rPr>
        <w:t xml:space="preserve">, </w:t>
      </w:r>
      <w:r>
        <w:rPr>
          <w:rFonts w:cs="Times New Roman" w:ascii="Times New Roman" w:hAnsi="Times New Roman"/>
          <w:sz w:val="28"/>
          <w:szCs w:val="28"/>
          <w:lang w:val="en-US"/>
        </w:rPr>
        <w:t>Strana</w:t>
      </w:r>
      <w:r>
        <w:rPr>
          <w:rFonts w:cs="Times New Roman" w:ascii="Times New Roman" w:hAnsi="Times New Roman"/>
          <w:sz w:val="28"/>
          <w:szCs w:val="28"/>
        </w:rPr>
        <w:t xml:space="preserve">, </w:t>
      </w:r>
      <w:r>
        <w:rPr>
          <w:rFonts w:cs="Times New Roman" w:ascii="Times New Roman" w:hAnsi="Times New Roman"/>
          <w:sz w:val="28"/>
          <w:szCs w:val="28"/>
          <w:lang w:val="en-US"/>
        </w:rPr>
        <w:t>Inopressa</w:t>
      </w:r>
      <w:r>
        <w:rPr>
          <w:rFonts w:cs="Times New Roman" w:ascii="Times New Roman" w:hAnsi="Times New Roman"/>
          <w:sz w:val="28"/>
          <w:szCs w:val="28"/>
        </w:rPr>
        <w:t xml:space="preserve">, </w:t>
      </w:r>
      <w:r>
        <w:rPr>
          <w:rFonts w:cs="Times New Roman" w:ascii="Times New Roman" w:hAnsi="Times New Roman"/>
          <w:sz w:val="28"/>
          <w:szCs w:val="28"/>
          <w:lang w:val="en-US"/>
        </w:rPr>
        <w:t>Gazeta</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вид источников датируется последним десятилетием и являет собой немалую важность с точки зрения обратной связи между политикой правительства [курс на умеренный исламизм], деятельностью оппозиции и так называемой "четвёртой властью" - СМИ. При этом не стоит переоценивать значение прессе как источника в силу нижеизложенных причин:</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ий субъективизм турецкой прессы ввиду того, что подавляющая масса прессы проправительственного характера, а единственная оппозиционная газета не имеет англоязычной версии сайта [Джумхуриет; редактор этой газеты, Мустафа Балбай был арестован в 2008 г. в числе заговорщиков]</w:t>
      </w:r>
    </w:p>
    <w:p>
      <w:pPr>
        <w:pStyle w:val="Style17"/>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о- и англоязычная пресса отличается изрядной долей переведённого материала, отсутствием [почти полным] собственных корреспондентов и естественной тенденциозностью в обозрении и оценках внутренней политики сквозь призму политики внеш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источников стала конституция Турции 1982 г. Исторические условия создания данного источника:</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Экономический, политический и социальный циклический кризис конца 70-х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ый переворот 1980 г.</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зис турецкого конституционализма </w:t>
      </w:r>
      <w:r>
        <w:rPr>
          <w:rFonts w:cs="Times New Roman" w:ascii="Times New Roman" w:hAnsi="Times New Roman"/>
          <w:sz w:val="28"/>
          <w:szCs w:val="28"/>
          <w:lang w:val="en-US"/>
        </w:rPr>
        <w:t>[</w:t>
      </w:r>
      <w:r>
        <w:rPr>
          <w:rFonts w:cs="Times New Roman" w:ascii="Times New Roman" w:hAnsi="Times New Roman"/>
          <w:sz w:val="28"/>
          <w:szCs w:val="28"/>
        </w:rPr>
        <w:t>1950-1980 гг.</w:t>
      </w:r>
      <w:r>
        <w:rPr>
          <w:rFonts w:cs="Times New Roman" w:ascii="Times New Roman" w:hAnsi="Times New Roman"/>
          <w:sz w:val="28"/>
          <w:szCs w:val="28"/>
          <w:lang w:val="en-US"/>
        </w:rPr>
        <w:t>]</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ий рост исламистской, националистической и антидемократической оп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характеру это типично западно-ориентированная конституция без широкой флексибильности к особенностям менталитета и цивилизационного развития Турции. Благодаря этому источнику можно сделать ряд выводов о будущем развития института конституционализма и исламизма в Тур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маловажную роль при изучении эволюции политико-религиозных отношений в </w:t>
      </w:r>
      <w:r>
        <w:rPr>
          <w:rFonts w:cs="Times New Roman" w:ascii="Times New Roman" w:hAnsi="Times New Roman"/>
          <w:sz w:val="28"/>
          <w:szCs w:val="28"/>
          <w:lang w:val="en-US"/>
        </w:rPr>
        <w:t>XIX</w:t>
      </w:r>
      <w:r>
        <w:rPr>
          <w:rFonts w:cs="Times New Roman" w:ascii="Times New Roman" w:hAnsi="Times New Roman"/>
          <w:sz w:val="28"/>
          <w:szCs w:val="28"/>
        </w:rPr>
        <w:t xml:space="preserve"> в. играют нормативно-правовые акты турецких падишахов [хатт-и хумаюны] и выдержки из программ ряда движений и обществ Новых Османов и младоту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дним из главных наряду с конституцией 1982 г. источников является Программа Белой Партии, ранее доступная на сайте партии в англоязычной версии. Благодаря этой программе можно сделать выводы касательно настроений политической элиты Турции, настроенной на данном историческом этапе на создание новой конституции по копенгагенским критер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данного исследования положен структуралистский подход [Ф. де Соссюр, К. Леви-Стросс], в рамках которого применяется системно-структурный метод: создание рабочей модели [структуры], состоящей из фактов и установленных между ними связей, изучаемой в динамике или в статике. Структура в данном подходе – это система устойчивых внутренних отношений, определяющих существующие признаки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нятая нами периодизация эволюции политико-религиозных отношений соответствует концепции разной длительности исторического времени ведущего историка </w:t>
      </w:r>
      <w:r>
        <w:rPr>
          <w:rFonts w:cs="Times New Roman" w:ascii="Times New Roman" w:hAnsi="Times New Roman"/>
          <w:sz w:val="28"/>
          <w:szCs w:val="28"/>
          <w:lang w:val="en-US"/>
        </w:rPr>
        <w:t>XX</w:t>
      </w:r>
      <w:r>
        <w:rPr>
          <w:rFonts w:cs="Times New Roman" w:ascii="Times New Roman" w:hAnsi="Times New Roman"/>
          <w:sz w:val="28"/>
          <w:szCs w:val="28"/>
        </w:rPr>
        <w:t xml:space="preserve"> в. Фернана Броделя, согласно которой "историческое время" делится на три сло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нта основных элементов общественного быти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и социальная действительность циклического характера.</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ологическое определение событий.</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анной концепции каждый последующий слой времени имеет более короткую дл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м исследовании применяется ценностный подход, подразумевающий отношение исследователя к изучаемым объекту и предмету. Таким образом, используется концепция аксиологического субъективизма А. Штерна: "только слепой догматик может упорно верить будто историческое знание является отображением ис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ые в данной работе методы делятся на общенаучные и специально-исторические. Общенаучные методы – это индукция и дедукция, анализ и синтез. Специально-исторические методы – это историко-генетический [метод последовательного распределения свойств, функций и изменений исторической реальности, направленный на анализ генезиса тех или иных явлений или процессов], ретроспективный [метод "от настоящего – к прошлому", создание этапов становления и формирования явления], синхронный [метод выявления взаимосвязи одновременно происходящих явлений] и диахронный ["метод периодизации", выделение качественных особенностей процесса во времени, моментов образования новых этапов, периодов, определение общего направления развития] и метод аналогии [компаративный метод – метод закономерностей и проведения исторический параллелей].</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остоит из трёх глав, каждая из которых состоит из двух параграфов; введения, заключения, списка источников и литературы, приложения и списка сокращений. Деление на главы обуславливается принятой в данном исследовании периодизацией политико-религиозных отношений, делящей их на три этапа или парадигмы – традиционалистско-мусульманскую (1517 – 1918 гг.), республиканскую [западноевропейскую] (1920-е – 2001 гг.) и копенгагенскую [умеренно-исламистскую] (2001 г. – настоящее время). Подобное деление обосновывается следующими хронологическими факторами:</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17 г. – принятие падишахом Османской империи титула халифа всех мусульман</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20-е гг. – гражданская война и начало республиканских преобразований Ататюрка</w:t>
      </w:r>
    </w:p>
    <w:p>
      <w:pPr>
        <w:pStyle w:val="Style17"/>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01 г. – создание Белой Партии – фундамента умеренного исламизм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Глава 1. Традиционалистско-мусульманская парадигма развития политико-религиозных отношений</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1. Ислам как фундаментальная основа Оттоманской империи (1517-1871 г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радиционно принято считать, что тюрко-сельджукские кочевые племена, от которых нынешние турки ведут своё происхождение, приняли ислам в конце </w:t>
      </w:r>
      <w:r>
        <w:rPr>
          <w:rFonts w:cs="Times New Roman" w:ascii="Times New Roman" w:hAnsi="Times New Roman"/>
          <w:sz w:val="28"/>
          <w:szCs w:val="28"/>
          <w:lang w:val="en-US"/>
        </w:rPr>
        <w:t>X</w:t>
      </w:r>
      <w:r>
        <w:rPr>
          <w:rFonts w:cs="Times New Roman" w:ascii="Times New Roman" w:hAnsi="Times New Roman"/>
          <w:sz w:val="28"/>
          <w:szCs w:val="28"/>
        </w:rPr>
        <w:t xml:space="preserve"> в. Сами турки связывают начало своей истории с именами Османа [Османа </w:t>
      </w:r>
      <w:r>
        <w:rPr>
          <w:rFonts w:cs="Times New Roman" w:ascii="Times New Roman" w:hAnsi="Times New Roman"/>
          <w:sz w:val="28"/>
          <w:szCs w:val="28"/>
          <w:lang w:val="en-US"/>
        </w:rPr>
        <w:t>I</w:t>
      </w:r>
      <w:r>
        <w:rPr>
          <w:rFonts w:cs="Times New Roman" w:ascii="Times New Roman" w:hAnsi="Times New Roman"/>
          <w:sz w:val="28"/>
          <w:szCs w:val="28"/>
        </w:rPr>
        <w:t xml:space="preserve"> Гази] и его сына Орхана [Урхана]. Некогда кочевники, турки-османы всего за немногим более полутора веков овладели обширной территорией, ядро которой составлял [и составляет поныне] полуостров Малая Аз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й историографии было принято считать, что на походы в Византию и на Балканы турок-османов вдохновлял газават, или, иначе, малый дхихад, то есть борьба с кафирами [неверными]. Более основательные исследования западных, турецких и российских авторов доказывают, что этот фактор, конечно, имел место, но не был решающим. Брожения кочевников были вызваны активностью в регионе монголо-татар и, кроме того, глубочайшим кризисом Восточной Римской Империи, которая занимала тогда буферное положение на юго-восточной границе Европы и А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о газавате, которым руководствовались турки-османы во время своих походов на запад возникла из средневековых представлений европейцев об исламе, на которые повлияли Реконкиста в Испании, и прежде всего целый ряд крестовых походов. Речь папы римского, Урбана </w:t>
      </w:r>
      <w:r>
        <w:rPr>
          <w:rFonts w:cs="Times New Roman" w:ascii="Times New Roman" w:hAnsi="Times New Roman"/>
          <w:sz w:val="28"/>
          <w:szCs w:val="28"/>
          <w:lang w:val="en-US"/>
        </w:rPr>
        <w:t>II</w:t>
      </w:r>
      <w:r>
        <w:rPr>
          <w:rFonts w:cs="Times New Roman" w:ascii="Times New Roman" w:hAnsi="Times New Roman"/>
          <w:sz w:val="28"/>
          <w:szCs w:val="28"/>
        </w:rPr>
        <w:t>, произнесённая 24 ноября 1095 г. на соборе в Клермонте стала фактически объявлением войны исламу, которая, несмотря ни на что, не закончилась и в наши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как и в любом конфликте, здесь свою роль сыграло столкновение коммерческих интересов, прежде всего, интересов папы римского и военной аристократии турок-осман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 не менее, к середине </w:t>
      </w:r>
      <w:r>
        <w:rPr>
          <w:rFonts w:cs="Times New Roman" w:ascii="Times New Roman" w:hAnsi="Times New Roman"/>
          <w:sz w:val="28"/>
          <w:szCs w:val="28"/>
          <w:lang w:val="en-US"/>
        </w:rPr>
        <w:t>XV</w:t>
      </w:r>
      <w:r>
        <w:rPr>
          <w:rFonts w:cs="Times New Roman" w:ascii="Times New Roman" w:hAnsi="Times New Roman"/>
          <w:sz w:val="28"/>
          <w:szCs w:val="28"/>
        </w:rPr>
        <w:t xml:space="preserve"> в. роль крестовых походов существенно уменьшилась. Ватикан понимал, что Византия доживает последние дни. Даже Флорентийская уния [</w:t>
      </w:r>
      <w:r>
        <w:rPr>
          <w:rFonts w:cs="Times New Roman" w:ascii="Times New Roman" w:hAnsi="Times New Roman"/>
          <w:sz w:val="28"/>
          <w:szCs w:val="28"/>
          <w:lang w:val="en-US"/>
        </w:rPr>
        <w:t>Laetentur</w:t>
      </w:r>
      <w:r>
        <w:rPr>
          <w:rFonts w:cs="Times New Roman" w:ascii="Times New Roman" w:hAnsi="Times New Roman"/>
          <w:sz w:val="28"/>
          <w:szCs w:val="28"/>
        </w:rPr>
        <w:t xml:space="preserve"> </w:t>
      </w:r>
      <w:r>
        <w:rPr>
          <w:rFonts w:cs="Times New Roman" w:ascii="Times New Roman" w:hAnsi="Times New Roman"/>
          <w:sz w:val="28"/>
          <w:szCs w:val="28"/>
          <w:lang w:val="en-US"/>
        </w:rPr>
        <w:t>coeli</w:t>
      </w:r>
      <w:r>
        <w:rPr>
          <w:rFonts w:cs="Times New Roman" w:ascii="Times New Roman" w:hAnsi="Times New Roman"/>
          <w:sz w:val="28"/>
          <w:szCs w:val="28"/>
        </w:rPr>
        <w:t xml:space="preserve"> – объединение католической, латинской церкви с восточной; соответствующая булла была подписана 6 июля 1439 г. и рассматривалась византийцами как последняя надежда в их "борьбе" против турок-османов] не смогла остановить продвижение турок на запа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личные тюркские племена проникали во владения Византии ещё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в дальнейшем турки-османы активно окружали Константинополь. В 1453 г. город пал. Большинство жителей города считало, что лучше "видеть в городе турецкую чалму, чем папскую тиару". Как пишет Франческо Кардини, падение Константинополя "было воспринято [католиками] как страшное предзнаменование конца света, как доказательство, что отныне невозможно победить турок и остановить их продвижение". Подобные опасения католики разделяли и в середине </w:t>
      </w:r>
      <w:r>
        <w:rPr>
          <w:rFonts w:cs="Times New Roman" w:ascii="Times New Roman" w:hAnsi="Times New Roman"/>
          <w:sz w:val="28"/>
          <w:szCs w:val="28"/>
          <w:lang w:val="en-US"/>
        </w:rPr>
        <w:t>XIII</w:t>
      </w:r>
      <w:r>
        <w:rPr>
          <w:rFonts w:cs="Times New Roman" w:ascii="Times New Roman" w:hAnsi="Times New Roman"/>
          <w:sz w:val="28"/>
          <w:szCs w:val="28"/>
        </w:rPr>
        <w:t xml:space="preserve"> в., когда монголо-татары были близки к вторжению в западную Европ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манское продвижение на Балканах сопровождалось страхами в Европе, тем более что на захваченных территориях турки-османы насильно обращали людей в ислам. После падения "нового Рима" [и переименования Константинополя в Истанбул] Ватикан начал активно продвигать идею нового крестового похода, которая стала ассоциироваться с идеей защиты собственно уже Европы от мусульманства. Правда, собрать подобный поход уже не удалось, а смерть Мехмеда </w:t>
      </w:r>
      <w:r>
        <w:rPr>
          <w:rFonts w:cs="Times New Roman" w:ascii="Times New Roman" w:hAnsi="Times New Roman"/>
          <w:sz w:val="28"/>
          <w:szCs w:val="28"/>
          <w:lang w:val="en-US"/>
        </w:rPr>
        <w:t>II</w:t>
      </w:r>
      <w:r>
        <w:rPr>
          <w:rFonts w:cs="Times New Roman" w:ascii="Times New Roman" w:hAnsi="Times New Roman"/>
          <w:sz w:val="28"/>
          <w:szCs w:val="28"/>
        </w:rPr>
        <w:t xml:space="preserve"> и распри между его сыновьями привели к ослаблению турецкого натис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 не менее, страх перед османами продолжал иметь место, особенно в Италии [в Генуе, Венеции, Ватикане]. Учитывая характер итальянских государств </w:t>
      </w:r>
      <w:r>
        <w:rPr>
          <w:rFonts w:cs="Times New Roman" w:ascii="Times New Roman" w:hAnsi="Times New Roman"/>
          <w:sz w:val="28"/>
          <w:szCs w:val="28"/>
          <w:lang w:val="en-US"/>
        </w:rPr>
        <w:t>XV</w:t>
      </w:r>
      <w:r>
        <w:rPr>
          <w:rFonts w:cs="Times New Roman" w:ascii="Times New Roman" w:hAnsi="Times New Roman"/>
          <w:sz w:val="28"/>
          <w:szCs w:val="28"/>
        </w:rPr>
        <w:t xml:space="preserve"> в., нетрудно предположить, что главным их страхом были "закрывшиеся ворота" в Азию, активные фазы торговли и интерцивилизационного общения с которой в </w:t>
      </w:r>
      <w:r>
        <w:rPr>
          <w:rFonts w:cs="Times New Roman" w:ascii="Times New Roman" w:hAnsi="Times New Roman"/>
          <w:sz w:val="28"/>
          <w:szCs w:val="28"/>
          <w:lang w:val="en-US"/>
        </w:rPr>
        <w:t>XIV</w:t>
      </w:r>
      <w:r>
        <w:rPr>
          <w:rFonts w:cs="Times New Roman" w:ascii="Times New Roman" w:hAnsi="Times New Roman"/>
          <w:sz w:val="28"/>
          <w:szCs w:val="28"/>
        </w:rPr>
        <w:t xml:space="preserve"> в. прекращаются вплоть до начала эпохи Великих географических откры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м временем, молодое османское государство продолжало расширять свои территории. Начиная с Мехмеда </w:t>
      </w:r>
      <w:r>
        <w:rPr>
          <w:rFonts w:cs="Times New Roman" w:ascii="Times New Roman" w:hAnsi="Times New Roman"/>
          <w:sz w:val="28"/>
          <w:szCs w:val="28"/>
          <w:lang w:val="en-US"/>
        </w:rPr>
        <w:t>II</w:t>
      </w:r>
      <w:r>
        <w:rPr>
          <w:rFonts w:cs="Times New Roman" w:ascii="Times New Roman" w:hAnsi="Times New Roman"/>
          <w:sz w:val="28"/>
          <w:szCs w:val="28"/>
        </w:rPr>
        <w:t xml:space="preserve"> османские султаны "сами стали смотреть на себя как на наследников византийской империи и тем самым обосновывали свои претензии на власть над всем христианским миром…в титулатуре…появился термин "кайсер-и Рум", то есть (восточно)-римский императо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томанская империя представляла собой военно-аристократическо-теократическую деспотию, причём такой характер продолжал оставаться в силе [фактически] до падения Империи в 1918 г. Султан империи был одновременно и халифом всех мусульман [с 1517 г.], сама империя была центром халифата, что повышало и без того высочайший авторитет Порты в мусульманском мире. Господствующим течением в Оттоманской империи был суннизм ханифитского толка, правда его "победа" над шиизмом относится лишь к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pPr>
      <w:r>
        <w:rPr>
          <w:rFonts w:cs="Times New Roman" w:ascii="Times New Roman" w:hAnsi="Times New Roman"/>
          <w:sz w:val="28"/>
          <w:szCs w:val="28"/>
        </w:rPr>
        <w:t>Как отмечает Кондакчян, "государство [Османская империя] не имело собственного идеологического аппарата", в котором султан и не нуждался: вероучение ислама являлось и религией, и идеологией одновременно. Мусульманское духовенство являло собой влиятельнейший социальный институт, а духовенство в социальной иерархии Блистательной Порты стояло на одной ступени с военной аристократией, также как и последняя, владея вакуфами [землёй], а также "разнообразным имуществом в городах". Ведущим идеологическим течением был "калам" - мусульманская ортодоксальная схола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овный муфтий Порты, шейх-уль-ислам занимал особое место в Османской империи. Для султанских указов была необходима "фетва" - особый документ, "одобряющий акты высшей власти". Кроме того, фетвы санкционировали даже "низложение султанов и их восшествие на престол". Шейх-уль-ислам занимал в османской официальной иерархии место, равное великому везиру [согласно кодексу 1477 г.] и получал огромное жалование от казны.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вместе с ростом независимости и влияния шейх-уль-ислама и улемов в целом растёт и религиозный фанатизм.</w:t>
      </w:r>
    </w:p>
    <w:p>
      <w:pPr>
        <w:pStyle w:val="Normal"/>
        <w:suppressAutoHyphens w:val="true"/>
        <w:spacing w:lineRule="auto" w:line="360" w:before="0" w:after="0"/>
        <w:ind w:firstLine="709"/>
        <w:jc w:val="both"/>
        <w:rPr/>
      </w:pPr>
      <w:r>
        <w:rPr>
          <w:rFonts w:cs="Times New Roman" w:ascii="Times New Roman" w:hAnsi="Times New Roman"/>
          <w:sz w:val="28"/>
          <w:szCs w:val="28"/>
        </w:rPr>
        <w:t>Не вызывает сомнения огромное влияние, которое имели вероучение ислама и нормы шариата. Это были важные факторы "социальной и индивидуальной психологии верующих". А поскольку национальная принадлежность была менее важна, чем конфессиональная, то ислам становился ещё и консолидирующим фактором. Кроме того, ислам был "связующим звеном между центром и периферией Османской империи".</w:t>
      </w:r>
    </w:p>
    <w:p>
      <w:pPr>
        <w:pStyle w:val="Normal"/>
        <w:suppressAutoHyphens w:val="true"/>
        <w:spacing w:lineRule="auto" w:line="360" w:before="0" w:after="0"/>
        <w:ind w:firstLine="709"/>
        <w:jc w:val="both"/>
        <w:rPr/>
      </w:pPr>
      <w:r>
        <w:rPr>
          <w:rFonts w:cs="Times New Roman" w:ascii="Times New Roman" w:hAnsi="Times New Roman"/>
          <w:sz w:val="28"/>
          <w:szCs w:val="28"/>
        </w:rPr>
        <w:t>С завершением в 1492 г. Реконкисты, Блистательная Порта становится единственным мусульманским государством в Европе. Страх перед мусульманской Турцией в континентальной Европе существенно снижается с началом Реформации. Распространяется идея о том, что "некрещеный турок [султан] лучше крещённого [императора]", схожая в общих чертах с настроениями жителей Константинополя перед началом осады города. Франко Кардини ссылается на Эразма Роттердамского, отмечавшего, что на знамёнах воинов из Нидерландов были изображены полумесяц и девиз "Лучше турки, чем паписты" [</w:t>
      </w:r>
      <w:r>
        <w:rPr>
          <w:rFonts w:cs="Times New Roman" w:ascii="Times New Roman" w:hAnsi="Times New Roman"/>
          <w:sz w:val="28"/>
          <w:szCs w:val="28"/>
          <w:lang w:val="en-US"/>
        </w:rPr>
        <w:t>Plutost</w:t>
      </w:r>
      <w:r>
        <w:rPr>
          <w:rFonts w:cs="Times New Roman" w:ascii="Times New Roman" w:hAnsi="Times New Roman"/>
          <w:sz w:val="28"/>
          <w:szCs w:val="28"/>
        </w:rPr>
        <w:t xml:space="preserve"> </w:t>
      </w:r>
      <w:r>
        <w:rPr>
          <w:rFonts w:cs="Times New Roman" w:ascii="Times New Roman" w:hAnsi="Times New Roman"/>
          <w:sz w:val="28"/>
          <w:szCs w:val="28"/>
          <w:lang w:val="en-US"/>
        </w:rPr>
        <w:t>Turcs</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Papaux</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активность турок, Реформация принесла положительные плоды: исламом заинтересовались на континенте, а "папистам" пришлось отказаться от "риторики крестовых походов". В 1543 г. Библиандер выпускает сборник мусульманских текстов, предисловие к которому написал сам Мартин Лютер. Отныне "споры между католиками и протестантами зачастую становились соревнованием в том, кто сильнее уязвит противника, восхваляя при этом неверных".</w:t>
      </w:r>
    </w:p>
    <w:p>
      <w:pPr>
        <w:pStyle w:val="Normal"/>
        <w:suppressAutoHyphens w:val="true"/>
        <w:spacing w:lineRule="auto" w:line="360" w:before="0" w:after="0"/>
        <w:ind w:firstLine="709"/>
        <w:jc w:val="both"/>
        <w:rPr/>
      </w:pPr>
      <w:r>
        <w:rPr>
          <w:rFonts w:cs="Times New Roman" w:ascii="Times New Roman" w:hAnsi="Times New Roman"/>
          <w:sz w:val="28"/>
          <w:szCs w:val="28"/>
        </w:rPr>
        <w:t>Как известно, одним из важнейших результатов Реформации стал раскол Европы и постепенное падение авторитета духовной власти. Европе, раздираемой религиозными войнами, было "не до мусульман", которые теперь могли спокойно закрепиться в регионе. Как отмечает Б.Луис, "последнее великое мусульманское нашествие на Европу…захлебнулось после второй безуспешной осады Вены в 1683 году…теперь мощь ислама по отношению к Европе во многом пошла на убыль". В дальнейшем европейцам пришлось мириться с присутствием "неверного" соседа, правда, с началом упадка Порты [после смерти Сулеймана Великого] неоднократно высказывались идеи о "возвращении" Константинополя Европе. Особенно активную политику в этом регионе поведут Австрия и Россия, заинтересованные в захвате контроля над Балканами и стратегически важных проливов Босфор и Дарданелл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ъективной причиной упадка империи можно считать тот факт, что Порта стала жертвой своего геополитического положения. С другой стороны, Турция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мало чем отличалась от Турц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разрушение старого шло особенно медленными темпами. Немаловажной причиной упадка стал ислам, который стремительно терял консолидирующую роль, заменяя её на консервативную. Упадок Порты "сопровождался всё более растущим вмешательством религиозных кругов в политическую жиз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 в Порте появились первые "публикации", которые выражали интерес к Европе, нередко трансформирующийся в восхищение её развитием в сравнении с Османской империей, которая постепенно терпела одно поражение за другим – как в экономическом, так и в военном смыс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ой попыткой реформ стал "новый порядок" Селима </w:t>
      </w:r>
      <w:r>
        <w:rPr>
          <w:rFonts w:cs="Times New Roman" w:ascii="Times New Roman" w:hAnsi="Times New Roman"/>
          <w:sz w:val="28"/>
          <w:szCs w:val="28"/>
          <w:lang w:val="en-US"/>
        </w:rPr>
        <w:t>III</w:t>
      </w:r>
      <w:r>
        <w:rPr>
          <w:rFonts w:cs="Times New Roman" w:ascii="Times New Roman" w:hAnsi="Times New Roman"/>
          <w:sz w:val="28"/>
          <w:szCs w:val="28"/>
        </w:rPr>
        <w:t xml:space="preserve"> – низам-и джедид, который проводился вплоть до смерти султана в 1807 г. Эти реформы положили "начало периоду, называемому в турецкой, американской и западноевропейской историографии "периодом вестернизации и модернизации". Естественно, духовенство стало оппозицией реформам, так как, по их мнению, они противоречили установкам Корана и шариата, и первый султан-реформатор в 1807 г. был свергнут.</w:t>
      </w:r>
    </w:p>
    <w:p>
      <w:pPr>
        <w:pStyle w:val="Normal"/>
        <w:suppressAutoHyphens w:val="true"/>
        <w:spacing w:lineRule="auto" w:line="360" w:before="0" w:after="0"/>
        <w:ind w:firstLine="709"/>
        <w:jc w:val="both"/>
        <w:rPr/>
      </w:pPr>
      <w:r>
        <w:rPr>
          <w:rFonts w:cs="Times New Roman" w:ascii="Times New Roman" w:hAnsi="Times New Roman"/>
          <w:sz w:val="28"/>
          <w:szCs w:val="28"/>
        </w:rPr>
        <w:t>В 1839-1871 гг. была проведена вторая [и последняя в истории империи] попытка реформировать государство "сверху". Гюльханейский хатт-и шериф в ноябре 1839 г. "ставил" задачами новой политики [Танзимата] "принятие законов, которые должны были обеспечить неприкосновенность жизни, чести [личности] и имущества, а также равенство перед законом подданных султана всех вероисповеданий", при этом "светский закон [становился бы] выше воли сул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оявилась типично турецкая политическая тенденция указывать в своей риторике на то, что ислам возможно адаптировать к нормам западного общества, что "все прогрессивные идеи [Запада] заложены в Коране" и их нужно лишь "восстановить". Решид-паша писал тогда австрийскому канцлеру Меттерниху: "Мусульманский закон предоставляет широкую свободу действий и может всё адаптировать".</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известного исследователя процессов модернизации Османского государства в новое время Ниязи Беркеса танзимат – "начало процесса секуляризации" в Турции. Но всё же главными итогами этих преобразований стали увеличение частоты поездок турок в Европу [для получения образования и по дипломатическим каналам], появление эмигрантской прослойки, "таким образом формировалась знакомая с европейской культурой [в том числе политической]…интеллиге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2. Формирование панисламизма двух типов [Официально-реакционного, "абдулхамидовского"; и младотурецкого] (1871-1918 г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60-7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происходит генезис панисламизма в Турции. Панисламизм - религиозно-политическая идеология, в основе которой лежат представления о духовном единстве мусульман всего мира вне зависимости от социальной, национальной или государственной принадлежности и о необходимости их политического объединения под властью высшего духовного главы [халиф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этом важно отметить тот факт, что первые столетия существования Порты "отличались религиозным терпением", поскольку Турция была "с момента своего возникновения полиэтническим государством с полуавтономной системой миллетов [немусульманские религиозные общины, разрешённые при Мехмеде </w:t>
      </w:r>
      <w:r>
        <w:rPr>
          <w:rFonts w:cs="Times New Roman" w:ascii="Times New Roman" w:hAnsi="Times New Roman"/>
          <w:sz w:val="28"/>
          <w:szCs w:val="28"/>
          <w:lang w:val="en-US"/>
        </w:rPr>
        <w:t>II</w:t>
      </w:r>
      <w:r>
        <w:rPr>
          <w:rFonts w:cs="Times New Roman" w:ascii="Times New Roman" w:hAnsi="Times New Roman"/>
          <w:sz w:val="28"/>
          <w:szCs w:val="28"/>
        </w:rPr>
        <w:t xml:space="preserve"> Фатих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ттоманской империи генезис панисламизма связан прежде всего с именем Абдул Хамида </w:t>
      </w:r>
      <w:r>
        <w:rPr>
          <w:rFonts w:cs="Times New Roman" w:ascii="Times New Roman" w:hAnsi="Times New Roman"/>
          <w:sz w:val="28"/>
          <w:szCs w:val="28"/>
          <w:lang w:val="en-US"/>
        </w:rPr>
        <w:t>II</w:t>
      </w:r>
      <w:r>
        <w:rPr>
          <w:rFonts w:cs="Times New Roman" w:ascii="Times New Roman" w:hAnsi="Times New Roman"/>
          <w:sz w:val="28"/>
          <w:szCs w:val="28"/>
        </w:rPr>
        <w:t xml:space="preserve"> и деятельностью "новых османов" и младотурок. Стоит при этом различать панисламизм ранних младотурок, который использовался в их риторике как консолидирующий фактор перед угрозой западной колонизации; и панисламизм султана, который "взял на вооружение реакционную доктрину панисламизма, суть которой сводилась к единению мусульман всего мира под эгидой халифа, которым был сам турецкий султан". При этом стоит отметить, что Абдул Хамид не имел "для осуществления своих планов ни достаточных материальных средств, ни высокого политического престиж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Абдул Хамид был озабочен возможной угрозой восстаний на территории многонациональной Порты, для чего и проводилась пресловутая политика divide et impera. Мусульманский фанатизм, направленный сразу и против оппозиции, и против национальных движений [на Балканах, на Кавказе, на Аравийском полуострове, среди курдов,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tera</w:t>
      </w:r>
      <w:r>
        <w:rPr>
          <w:rFonts w:cs="Times New Roman" w:ascii="Times New Roman" w:hAnsi="Times New Roman"/>
          <w:sz w:val="28"/>
          <w:szCs w:val="28"/>
        </w:rPr>
        <w:t>] активно поддерживали ближайшие приближённые султана – самые реакционные представители мусульманского духовенства. Сам Абдул Хамид по этому поводу сказал: "Ислам – важнейшее орудие укрепление власти повелителя правоверн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оме того, абдулхамидовский панисламизм был своего рода реакцией "на неизбежные просчёт танзимата, от которого ждали скорых и значительных результатов". Абдул Хамид "не без основания считал европейские идеи одним из источников революции". Были запрещены к печати Гамлет и произведения Толстого, даже простые слова вроде оружие, равенство, герой,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tera</w:t>
      </w:r>
      <w:r>
        <w:rPr>
          <w:rFonts w:cs="Times New Roman" w:ascii="Times New Roman" w:hAnsi="Times New Roman"/>
          <w:sz w:val="28"/>
          <w:szCs w:val="28"/>
        </w:rPr>
        <w:t>. Проводился "культ" прошлого с восхвалением и идеализацией побед Высок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овых османов" и их преемников, младотурок, то среди них не было единства в вопросе взаимоотношения религии и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Выдающийся деятель "новых османов" Намык Кемаль "верил, что ислам составит основу османского патриотизма, так как, по его мнению, эта религия полностью совместима с европейской цивилизацией". Более того, реагируя на сочинения европейцев, которые видели причиной отсталости мусульманских стран именно религиозную ортодоксию, Намык Кемаль писал, что реформы "могут быть успешными только если они согласуются с исламом, нежели с европейскими институтами". Таким образом, "новые османы" не видели ничего предосудительного в "союзе" конституционного режима и шариата.</w:t>
      </w:r>
    </w:p>
    <w:p>
      <w:pPr>
        <w:pStyle w:val="Normal"/>
        <w:suppressAutoHyphens w:val="true"/>
        <w:spacing w:lineRule="auto" w:line="360" w:before="0" w:after="0"/>
        <w:ind w:firstLine="709"/>
        <w:jc w:val="both"/>
        <w:rPr/>
      </w:pPr>
      <w:r>
        <w:rPr>
          <w:rFonts w:cs="Times New Roman" w:ascii="Times New Roman" w:hAnsi="Times New Roman"/>
          <w:sz w:val="28"/>
          <w:szCs w:val="28"/>
        </w:rPr>
        <w:t>"Новые османы" видели в своей религии источник возрождения, многие вспоминали, что "именно Европа воспользовалась многими достижениями мусульманской циви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Один из идеологов младотурецкого движения, Ахмед Риза утверждал, что "ислам с социальной точки зрения может считаться почвой, пригодной для прогресса", что "принцип выборности халифа был установлен исламом", "что халиф ответственен перед народом". Младотурки "питали большие надежды на возможность примирить мусульманское право с европейскими институтами и продолжали предпринимать усилия в этом направлении". При этом часть из них полагала, что "для достижения скорого и заметного прогресса достаточно перенести на османскую почву европейские институты и некоторые нормы общественной жизни стран Запада".</w:t>
      </w:r>
    </w:p>
    <w:p>
      <w:pPr>
        <w:pStyle w:val="Normal"/>
        <w:suppressAutoHyphens w:val="true"/>
        <w:spacing w:lineRule="auto" w:line="360" w:before="0" w:after="0"/>
        <w:ind w:firstLine="709"/>
        <w:jc w:val="both"/>
        <w:rPr/>
      </w:pPr>
      <w:r>
        <w:rPr>
          <w:rFonts w:cs="Times New Roman" w:ascii="Times New Roman" w:hAnsi="Times New Roman"/>
          <w:sz w:val="28"/>
          <w:szCs w:val="28"/>
        </w:rPr>
        <w:t>Немаловажно отметить, что в своей программе от декабря 1895 г. младотурки заявляли, что требуют реформ "не в интересах какой-либо нации, а для всех граждан империи". Младотурки отмечали, что религиозный вопрос – "сугубо личное дел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всё же до младотурецкого переворота 1908 г. среди младотурок панисламизм имел не столь много сторонников. Скажем, ведущее движение – "Иттихад ве Таракки" ["Единение и прогресс"] до младотурецкого переворота "отрицательно относилось к панисламизму". Зато после переворота реакционные деятели "младотурецкого аналога зулюм" начали проводить "активную" панисламистскую политику [пример: геноцид армян в 1915 г.]. Это обуславливалось тем, что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озиции ислама и мусульманского духовенства в Османской империи были более сильны, чем в какой-либо другой мусульманской стране". И если в сравнении с другими государствами мусульманского мира Блистательная Порта была более чем развита, то на европейском фоне позиции Турции уже никто не воспринимал всерьёз: "турецкая проблема по-прежнему стояла перед Европой…но теперь это была проблема турецкой слабости, а не турецкой силы".</w:t>
      </w:r>
    </w:p>
    <w:p>
      <w:pPr>
        <w:pStyle w:val="Normal"/>
        <w:suppressAutoHyphens w:val="true"/>
        <w:spacing w:lineRule="auto" w:line="360" w:before="0" w:after="0"/>
        <w:ind w:firstLine="709"/>
        <w:jc w:val="both"/>
        <w:rPr/>
      </w:pPr>
      <w:r>
        <w:rPr>
          <w:rFonts w:cs="Times New Roman" w:ascii="Times New Roman" w:hAnsi="Times New Roman"/>
          <w:sz w:val="28"/>
          <w:szCs w:val="28"/>
        </w:rPr>
        <w:t>Упрочив свою власть уже к 1909 г. Лидеры младотурок начинают активную фазу реакции на основе исламизма. Появляется "Общество единения мусульман", которое примерно до 1914 г. играло важную роль в панисламистской политике младотурок. При этом превращение исламизма в политическую доктрину не только не укрепило единство страны, но наоборот, способствовало её будущему распаду, так как значительную часть населения империи составляли христиане.</w:t>
      </w:r>
    </w:p>
    <w:p>
      <w:pPr>
        <w:pStyle w:val="Normal"/>
        <w:suppressAutoHyphens w:val="true"/>
        <w:spacing w:lineRule="auto" w:line="360" w:before="0" w:after="0"/>
        <w:ind w:firstLine="709"/>
        <w:jc w:val="both"/>
        <w:rPr/>
      </w:pPr>
      <w:r>
        <w:rPr>
          <w:rFonts w:cs="Times New Roman" w:ascii="Times New Roman" w:hAnsi="Times New Roman"/>
          <w:sz w:val="28"/>
          <w:szCs w:val="28"/>
        </w:rPr>
        <w:t>Ещё до переворота 1908 г. газета "Танин" - один из печатных органов младотурок в одной из своих статей "требовала от правительства издания закона, карающего временной каторгой попытки использования религии в политических целях". Возможно, что впервые прозвучала мысль о возможности секуляризации турецкого общества и турецкой политики. Но из-за реакционерной политики младотурок, заочно заключивших коалицию с духовенством "попытки лаицизации турецкого общества провалилис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алканские войны 1912-13 гг. доказали окончательный крах политики османизма, которую сменяет идеология пантюркизма. Столь долгое формирование этой националистической идеологии связано с тем, что ислам "душил ростки турецкого национального самосознания". Так традиционные самоназвания турок – "Девлет-и Алийе" или "Мемалик-и Османие" ["высокое государство", "владение османов"] лиш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первые приобрело "тюркистскую" окраску, когда Ахмед Джевдет употребил наименование "Девлет-и Тюр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антюркизм стал самостоятельным идейным течением, противостоящим панисламизму и западничеству. Редкие лозунги и призывы к компромиссу [напр.: Зия Гёкальп выдвигал лозунг "Тюркизация, исламизация, европеизация"] активно критиковались представителями всех трёх те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роль исламистов постепенно идёт на убыль. В ноябре 1914 г. османские власти объявили против Антанты джихад. Но "призывы к священной войне за ислам под водительством младотурок и их немецких и австрийских товарищей по оружию были не слишком притягательны и не вызвали почти никакого отклика" у населения империи. С её крушением рухнуло и политическое положение "исламисто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Глава 2. Республиканская [западноевропейская] парадигма развития политико-религиозных отношений (1920 – 2001 гг.)</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поха кемалистского лаицизма (1920-1938 г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ервой мировой войны в Турции к власти в результате военного переворота пришёл Мустафа Кемаля, который правил Турцией фактически с открытия 23 апреля 1920 г. Великого Национального Собрания Турции [далее - ВНСТ] и вплоть до своей смерти 10 ноября 1938 г., сначала как спикер парламента и глава правительства, затем [с 29 октября 1923 г.] как презид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его преобразованиями стали упразднение султаната [1 ноября 1922 г.] и халифата [3 марта 1924 г.]. Кемаль "был убеждён, что первопричина отсталости и поражения империи в войне крылась в её приверженности ко многим изжившим себя исламским нормам". Ататюрк, взял на себя смелость практически в одночасье разрушить фундамент старых, османско-мусульманских традиций. Уже провозглашение республики [29 октября 1923 г.] стало сменой цивилизационной парадигмы, учитывая, что вся история Турции до этого прошла под знаком деспотического правления, и даже переход к конституционной монархии не только не исправил ситуацию, но вовсе её усугубил. Вместо государства, которое зависит от религии произошло создание "зависимой от государства религии". Кроме того, Ататюрк отказался от "халифатских" притязаний Оттоманской империи, мотивируя это тем, что халифат есть "иллюзия, противоречащая науке и лог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уя об ошибках конституционного движения и младотурок, Кемаль решил навсегда "распрощаться" с засильем религии во всех сферах общественной жизни, кроме собственно религиозной. Начиная с упразднения халифата, он провёл серию реформ [в приложении 1], которые должны были обеспечить проведение так называемой политики лаицизма, то есть секуляризации социальной сферы жизни общества. При этом, несмотря на все преобразования, ислам оставался государственной религией [статья 2 Конституции Турции от 20 апреля 1924 г.].</w:t>
      </w:r>
    </w:p>
    <w:p>
      <w:pPr>
        <w:pStyle w:val="Normal"/>
        <w:suppressAutoHyphens w:val="true"/>
        <w:spacing w:lineRule="auto" w:line="360" w:before="0" w:after="0"/>
        <w:ind w:firstLine="709"/>
        <w:jc w:val="both"/>
        <w:rPr/>
      </w:pPr>
      <w:r>
        <w:rPr>
          <w:rFonts w:cs="Times New Roman" w:ascii="Times New Roman" w:hAnsi="Times New Roman"/>
          <w:sz w:val="28"/>
          <w:szCs w:val="28"/>
        </w:rPr>
        <w:t>Начинается эпоха форсированной вестернизации Турции. Все функции шейх-уль-исламата переданы Управлению по делам религии при совете министров, причём значение ислама [юридически] было приближено к нулю. Однако ислам продолжал оставаться некоторое время государственной религией [до поправок в Конституцию, состоявшихся 9 апреля 1928 г., "исключивших" статью 2, объявлявшую ислам государственной религией], а иноверцам было "запрещено становиться членами правящей Народно-Республиканской Партии" [далее – НРП]. Стоит также отметить, что суннизм имел преимущество над шиизмом, представители которого продолжали оставаться мусульманами второго порядка.</w:t>
      </w:r>
    </w:p>
    <w:p>
      <w:pPr>
        <w:pStyle w:val="Normal"/>
        <w:suppressAutoHyphens w:val="true"/>
        <w:spacing w:lineRule="auto" w:line="360" w:before="0" w:after="0"/>
        <w:ind w:firstLine="709"/>
        <w:jc w:val="both"/>
        <w:rPr/>
      </w:pPr>
      <w:r>
        <w:rPr>
          <w:rFonts w:cs="Times New Roman" w:ascii="Times New Roman" w:hAnsi="Times New Roman"/>
          <w:sz w:val="28"/>
          <w:szCs w:val="28"/>
        </w:rPr>
        <w:t>Более того, к середине века политика лаицизма "не вышла за черту городов и крупных населённых пунктов". В деревне [то есть в большей части Турции] положение в религиозной сфере практически не менялось. Усиление влияния стран Запада [прежде всего культурного и политического] и навязывание реформ "сверху" столкнулось с ощутимым противоборством, что было вызвано следующими причинами:</w:t>
      </w:r>
    </w:p>
    <w:p>
      <w:pPr>
        <w:pStyle w:val="Normal"/>
        <w:numPr>
          <w:ilvl w:val="0"/>
          <w:numId w:val="2"/>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Господство "старых" отношений в деревне</w:t>
      </w:r>
    </w:p>
    <w:p>
      <w:pPr>
        <w:pStyle w:val="Normal"/>
        <w:numPr>
          <w:ilvl w:val="0"/>
          <w:numId w:val="2"/>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набожности</w:t>
      </w:r>
    </w:p>
    <w:p>
      <w:pPr>
        <w:pStyle w:val="Normal"/>
        <w:numPr>
          <w:ilvl w:val="0"/>
          <w:numId w:val="2"/>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неграмотности</w:t>
      </w:r>
    </w:p>
    <w:p>
      <w:pPr>
        <w:pStyle w:val="Normal"/>
        <w:numPr>
          <w:ilvl w:val="0"/>
          <w:numId w:val="2"/>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ость воззрений крестьян [особенно среди женщин]</w:t>
      </w:r>
    </w:p>
    <w:p>
      <w:pPr>
        <w:pStyle w:val="Normal"/>
        <w:numPr>
          <w:ilvl w:val="0"/>
          <w:numId w:val="2"/>
        </w:numPr>
        <w:tabs>
          <w:tab w:val="clear" w:pos="708"/>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 xml:space="preserve">Разобщённость по этническому признаку [курды, арабы, юрюки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tera</w:t>
      </w:r>
      <w:r>
        <w:rPr>
          <w:rFonts w:cs="Times New Roman" w:ascii="Times New Roman" w:hAnsi="Times New Roman"/>
          <w:sz w:val="28"/>
          <w:szCs w:val="28"/>
        </w:rPr>
        <w:t>]</w:t>
      </w:r>
    </w:p>
    <w:p>
      <w:pPr>
        <w:pStyle w:val="Normal"/>
        <w:numPr>
          <w:ilvl w:val="0"/>
          <w:numId w:val="2"/>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бщённость по внутримусульманскому признаку [Суннизм-шиизм]</w:t>
      </w:r>
    </w:p>
    <w:p>
      <w:pPr>
        <w:pStyle w:val="Normal"/>
        <w:numPr>
          <w:ilvl w:val="0"/>
          <w:numId w:val="2"/>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верие к гяурам [немусульманскому населени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ё это вылилось в ряд протестных выступлений даже ещё при жизни Ататюрка, в 20-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 подавлении этих волнений принимала участие армия, ставшая с этого времени главным гарантом кемалистского лаицизма. Несмотря на противостояние со стороны государства и армии, почва для сохранения влияния "исламского фактора" сохранялась. Ислам всё же остался "важнейшей константой общественной и политическ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Тем не менее Ататюрку удалось сделать Турцию "пионером этатизма [мировоззрение и идеология, абсолютизирующие роль государства в обществе и пропагандирующая максимальное подчинение интересов личностей и групп интересам государства, которое предполагается стоящим над обществом; политика активного вмешательства государства во все сферы общественной и частной жизни] на Ближнем Востоке". Принципы первого президента Турции заключены в так называемых "шести стрелах деятельности" НРП [республиканизм, национализм, народность, этатизм, лаицизм и революцио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ь Ататюрка в 1938 г. "не остановила процесс вестернизации, но заметно снизила его темпы". В 3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чинается кризис политических установок Турецкой республики. Но, несмотря на это, новому президенту Турции, Исмету Инёню удалось на некоторое время в общих чертах сохранить баланс сил между исламом и государством.</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 xml:space="preserve">§2. Волны политико-религиозного развития Турции во второй половине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 (1950-2001 г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а рубеже 40-50-х гг. по мере постепенного спада культа личности Ататюрка началась умеренная "декемализация" страны. Это отразилось прежде всего в разрушении однопартийной системы, а также в ряде послаблений лаицистского курса. Открывается богословский факультет в университете Анкары, "разрешают носить тюрбан, совершать хадж, в школах введены курсы религии [сначала посещение было с разрешения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бедой на выборах 1950 г. Демократической партии [далее – ДП] значение религиозного фактора неумолимо растёт. При этом стоит отметить, что политика лаицизма не была прекращена в абсолютном смысле, но всё же это было время относительной свободы ислама и зарождающегося исламизма. Премьер-министр Аднан Мендерес, по свидетельству Б.М. Поцхверии, делил реформы на воспринимаемые и невоспринимаемые народом, следовательно, задачей ДП становилось сохранение воспринимаемого и устранение невоспринимаемого.</w:t>
      </w:r>
    </w:p>
    <w:p>
      <w:pPr>
        <w:pStyle w:val="Normal"/>
        <w:suppressAutoHyphens w:val="true"/>
        <w:spacing w:lineRule="auto" w:line="360" w:before="0" w:after="0"/>
        <w:ind w:firstLine="709"/>
        <w:jc w:val="both"/>
        <w:rPr/>
      </w:pPr>
      <w:r>
        <w:rPr>
          <w:rFonts w:cs="Times New Roman" w:ascii="Times New Roman" w:hAnsi="Times New Roman"/>
          <w:sz w:val="28"/>
          <w:szCs w:val="28"/>
        </w:rPr>
        <w:t>В течение 50-х гг. ДП провела ряд мер, по "устранению невоспринимаемого". Б.М. Поцхверия приводит в пример следующие мероприятия: отмена запрета чтения азана [призыва к молитве] на арабском, разрешение чтения Корана на государственном радио, введение обязательных [!] уроков религии в школах, увеличение числа школ имамов и хатибов. Постоянно растёт активность сект [бекташи, мевлеви, нурджи, накшбенди, кадири, алеви, бехаи - всего около пятидесяти]. Естественно, что для большинства из них были характерны антикемалистские лозунги, а ислам в целом использовался в политической риторике против НРП.</w:t>
      </w:r>
    </w:p>
    <w:p>
      <w:pPr>
        <w:pStyle w:val="Normal"/>
        <w:suppressAutoHyphens w:val="true"/>
        <w:spacing w:lineRule="auto" w:line="360" w:before="0" w:after="0"/>
        <w:ind w:firstLine="709"/>
        <w:jc w:val="both"/>
        <w:rPr/>
      </w:pPr>
      <w:r>
        <w:rPr>
          <w:rFonts w:cs="Times New Roman" w:ascii="Times New Roman" w:hAnsi="Times New Roman"/>
          <w:sz w:val="28"/>
          <w:szCs w:val="28"/>
        </w:rPr>
        <w:t>За указанное десятилетие открылось 15 тысяч мечетей [по Б.М. Поцхверии, Б.М. Ягудин говорит о 25 тысячах]. Статистика увеличения количества религиозных организаций дана в Приложении 2. Происходит увеличение ассигнования управления по делам религии при совете министров. [Статистика – в Приложении 3.]</w:t>
      </w:r>
    </w:p>
    <w:p>
      <w:pPr>
        <w:pStyle w:val="Normal"/>
        <w:suppressAutoHyphens w:val="true"/>
        <w:spacing w:lineRule="auto" w:line="360" w:before="0" w:after="0"/>
        <w:ind w:firstLine="709"/>
        <w:jc w:val="both"/>
        <w:rPr/>
      </w:pPr>
      <w:r>
        <w:rPr>
          <w:rFonts w:cs="Times New Roman" w:ascii="Times New Roman" w:hAnsi="Times New Roman"/>
          <w:sz w:val="28"/>
          <w:szCs w:val="28"/>
        </w:rPr>
        <w:t>Более того, в это время появилась и активно распространялась теория о том, что Ататюрк не выступал против ислама "как такового, а лишь подчёркивал необходимость его приспособления к современным условиям". В первые пятнадцать лет после Второй мировой войны исследователи неоднократно подчёркивали, что, по мнению Кемаля, в новой [республиканской] Турции ислам продолжит играть важную роль, но, сосуществуя со свободой совести.</w:t>
      </w:r>
    </w:p>
    <w:p>
      <w:pPr>
        <w:pStyle w:val="Normal"/>
        <w:suppressAutoHyphens w:val="true"/>
        <w:spacing w:lineRule="auto" w:line="360" w:before="0" w:after="0"/>
        <w:ind w:firstLine="709"/>
        <w:jc w:val="both"/>
        <w:rPr/>
      </w:pPr>
      <w:r>
        <w:rPr>
          <w:rFonts w:cs="Times New Roman" w:ascii="Times New Roman" w:hAnsi="Times New Roman"/>
          <w:sz w:val="28"/>
          <w:szCs w:val="28"/>
        </w:rPr>
        <w:t>Рост активности исламизма явился нарушением конституции, и 27 мая 1960 г. состоялся военный переворот под руководством генерала Джемаля Гюрселя. Пришедшие к власти военные создали Комитет Национального единства [далее – КНЕ]. ВНСТ было распущено, а партии запрещены. Началось судебное преследование лидеров партий, также были проведены меры против исламизма.</w:t>
      </w:r>
    </w:p>
    <w:p>
      <w:pPr>
        <w:pStyle w:val="Normal"/>
        <w:suppressAutoHyphens w:val="true"/>
        <w:spacing w:lineRule="auto" w:line="360" w:before="0" w:after="0"/>
        <w:ind w:firstLine="709"/>
        <w:jc w:val="both"/>
        <w:rPr/>
      </w:pPr>
      <w:r>
        <w:rPr>
          <w:rFonts w:cs="Times New Roman" w:ascii="Times New Roman" w:hAnsi="Times New Roman"/>
          <w:sz w:val="28"/>
          <w:szCs w:val="28"/>
        </w:rPr>
        <w:t>В 1962 г. была принята третья Конституция Турции. Статья 19 оговаривала запрет "на использование религии личностям или партиям в политических целях". Отныне религиозное обучение стало предметом выбора индивидуума.</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стоит особо отметить, что несмотря на эти мероприятия, военные, пришедшие к власти в результате майского переворота, заявили о том, что они "являются противниками безбожия". Был учреждён новый орган контроля над религией – Высший религиозный совет при управлении по делам религии, войти в который могли даже шииты. Следовательно, рост ассигнований на религиозные цели продолжился. Росла и численность духове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ичин столь быстрого перехода к более умеренной политике стала экономическая необходимость властей в членстве в Европейском Экономическом Сообществе [далее – ЕЭС] – прообразе ЕС, для чего стремление к принятию традиционных западных ценностей было жизненно необходимо.</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илась деятельность исламистских партий, к примеру, Республиканско-крестьянской националистической, которая заложила основу всем последующим исламистским партиям и движениям. С 1969 г. она стала называться Партией Националистического Движения [далее – ПНДв-</w:t>
      </w:r>
      <w:r>
        <w:rPr>
          <w:rFonts w:cs="Times New Roman" w:ascii="Times New Roman" w:hAnsi="Times New Roman"/>
          <w:sz w:val="28"/>
          <w:szCs w:val="28"/>
          <w:lang w:val="en-US"/>
        </w:rPr>
        <w:t>I</w:t>
      </w:r>
      <w:r>
        <w:rPr>
          <w:rFonts w:cs="Times New Roman" w:ascii="Times New Roman" w:hAnsi="Times New Roman"/>
          <w:sz w:val="28"/>
          <w:szCs w:val="28"/>
        </w:rPr>
        <w:t>]. В 1970 г. появилась Партия Национального Порядка [далее – ПНП], лидером которой был Неджметтин Эрбакан. Их основной целью было "увеличение морального уровня общества в противовес влиянию западн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12 марта 1971 состоялся новый военный переворот, который в историографии обычно именуют "мягким". Правительство Сулеймана Демиреля насильно отправлено в отставку, в армии проведена чистка офицеров, которые считались опасными. Был создан "надпартийный" кабинет, который и принял поправки к конституции 1961 г., по которым были "ограничены права и свободы, расширялись полномочия исполнительной власти, сохранялся контроль судебной власти над исполнительной, ограничивалось самоуправление университетов; [вводился] контроль над СМИ, учреждены суды национальной безопасности… [для рассмотрения дел], связанных с безопасностью государства и направленных против республики". Был закрыт ряд партий по обвинению в нарушении принципа лаицизма [ПНДв-</w:t>
      </w:r>
      <w:r>
        <w:rPr>
          <w:rFonts w:cs="Times New Roman" w:ascii="Times New Roman" w:hAnsi="Times New Roman"/>
          <w:sz w:val="28"/>
          <w:szCs w:val="28"/>
          <w:lang w:val="en-US"/>
        </w:rPr>
        <w:t>I</w:t>
      </w:r>
      <w:r>
        <w:rPr>
          <w:rFonts w:cs="Times New Roman" w:ascii="Times New Roman" w:hAnsi="Times New Roman"/>
          <w:sz w:val="28"/>
          <w:szCs w:val="28"/>
        </w:rPr>
        <w:t xml:space="preserve">, ПНП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tera</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Но уже спустя год после мартовского переворота на политическую авансцену вышла новая исламистская организация – Партия Национального Спасения [далее – ПНС]. Одной из основных её идей было так называемое "националистическое видение истории и исламской цивилизации". Они считали, что главной причиной упадка Высокого государства стали отношения со странами Запада [читай: европейское влияние]. Это была абсолютно иная, нежели у светской идеологии, "винившей" в упадке ислам, точка зрения. В качестве модели развития идеологи ПНС предлагали "животворный, созидательный союз между государственной властью и исла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С требовала принять Коран как основу Конституции, шариат – как основу права. Именно в этом они видели решение экономических и социальных проблем. Кроме того, они стремились к запрету культурно-зрелищных учреждений светского [читай: западного] типа, а также к выходу Турции из всех западных объ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70-х гг. турецкая экономика переживала очередной системный кризис, который естественно наиболее сильным образом повлиял на жизнь тех слоёв населения, которые являются социальной базой исламистов [Б.М. Ягудин зачисляет в неё безработных, маргиналов, сельских мигрантов; В.И. Данилов – студенчество и рабочую молодёжь, часть среднего класса и люмпенов, "разуверившихся в демократии и надеявшихся решить свои проблемы силовыми методами; И.Л. Фадеева – люмпенов, средний городской слой, часть интеллигенции и политиков, для которых ислам стал средством социального возвышения; И.В. Кудряшова – сельскую периферию и маргиналов города, а также молодую турецкую технократию, которая воспринимает исламизм не вопреки, а вследствие своей вестернизова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этом не стоит упускать из виду и роль внешнего фактора. К 70-80-м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инято относить начало эпохи исламского ренессанса. Общий рост исламизма в мире был вызван полномасштабной реакцией стран так называемого [в западной, советской и современно-российской историографии] третьего мира на колониальную политику Запада, в связи с чем происходило формирование национального [скорее даже националистического] самосознания в бывших колониях, прежде всего в странах мусульманского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оявляются такие организации как "Революционный путь" и "Союз марксистско-ленинской вооружённой пропаганды", которые в своих воззрениях "смешивали идеи марксизма, маоизма, установки албанских и вьетнамских коммунистов, латиноамериканских революционеров". Активизируется движение сепаратистов, а также националистов, представленное прежде всего ПНС и "Обществом Националистической Молодёжи" [далее – ОН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активное развитие религиозного образования, которое постепенно выходило на лидирующие позиции во всей образовательной системе Турции. Религиозное образование привлекало прежде всего молодёжь из бедных слоёв населения, ввиду существования большого количества стипендий. [Данные по динамике увеличения количества религиозных школ и численности студентов и преподавательского состава в Приложении 4.]</w:t>
      </w:r>
    </w:p>
    <w:p>
      <w:pPr>
        <w:pStyle w:val="Normal"/>
        <w:suppressAutoHyphens w:val="true"/>
        <w:spacing w:lineRule="auto" w:line="360" w:before="0" w:after="0"/>
        <w:ind w:firstLine="709"/>
        <w:jc w:val="both"/>
        <w:rPr/>
      </w:pPr>
      <w:r>
        <w:rPr>
          <w:rFonts w:cs="Times New Roman" w:ascii="Times New Roman" w:hAnsi="Times New Roman"/>
          <w:sz w:val="28"/>
          <w:szCs w:val="28"/>
        </w:rPr>
        <w:t>Рост уровня исламизма был характерен для городов, так как секуляризм на селе потерпел полное поражение фактически ещё при жизни Ататюрка. По мнению чехословацкого исследователя Зденки Веселы, "по причине низкого уровня социального развития оно [турецкое общество] даже более религиозно, нежели в прежние врем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Турции С.Демирель стремясь заручиться поддержкой избирателей в ходе избирательной кампании конца 70-х гг. "демонстративно целовал Коран перед каждым выступлением". В ответ на финансовую помощь турецким вестернизаторам со стороны Запада, в середине 70-х традиционалисты стали получать финансовую помощь от стран Ближнего и Среднего Востока.</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системный кризис конца 70-х гг. также был преодолён благодаря "проверенному методу" - военному перевороту [уже пятому за 72 года] 12 сентября 1980 г. Военные запретили партии и политическую деятельность их лидерам на 10 лет, депутатам меджлиса – на 5 лет, власть была передана Совету Национальной Безопасности [далее - СНБ], а ВНСТ было распущено. В стране вводилось чрезвычайное военное положение, была установлена жёсткая цензура.</w:t>
      </w:r>
    </w:p>
    <w:p>
      <w:pPr>
        <w:pStyle w:val="Normal"/>
        <w:suppressAutoHyphens w:val="true"/>
        <w:spacing w:lineRule="auto" w:line="360" w:before="0" w:after="0"/>
        <w:ind w:firstLine="709"/>
        <w:jc w:val="both"/>
        <w:rPr/>
      </w:pPr>
      <w:r>
        <w:rPr>
          <w:rFonts w:cs="Times New Roman" w:ascii="Times New Roman" w:hAnsi="Times New Roman"/>
          <w:sz w:val="28"/>
          <w:szCs w:val="28"/>
        </w:rPr>
        <w:t>В своём первом заявлении [сразу после переворота] главнокомандующий сухопутными войсками генерал Ахмет Кенан Эврен [ставший в 1982 г. президентом Турции] критиковал "отход от политики лаицизма", "усиление религиозной реакции" и "злоупотребление влиянием…ислама…в политических целях": "Политические, экономические, социальные проблемы разрослись до размеров, угрожающих государству и нации, и привели к невиданному в истории республики кризису…находящиеся за эти годы у власти правительства, сменяя друг друга, исчезали, оказываясь во власти примитивных партийных расчетов, химер и капризов, вместо того, чтобы обеспечивать внутреннюю стабильность и решать назревшие вопросы". В середине января 1981 г. в г. Конья он "вновь указал на требование, чтобы духовенство не вмешивалось в государственные дела, а занималось только удовлетворением духовных потребностей верующих". В целом его курс по многим позициям совпадал с курсом Джемаля Гюр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сентября 1980 г. было опубликовано заявление премьер-министра Б.Улусу, тезисы которого приводит И.Иванов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о делам религии и все религиозные деятели должны находиться вне сферы политических разногласий и из влиян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прилагать усилия по подготовке "просвещённых" религиозных деятелей-последователей Ататюрк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свободу совест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уделить особое внимание защите светского характера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Сентябрьский военный переворот, по мнению В.И. Данилова, "продемонстрировал желание военного руководства в очередной раз спасти "свихнувшуюся" турецкую демократию от гибели". Как и во время двух предыдущих военных переворотов, новое турецкое руководство продемонстрировало в целом курс на умеренность и сбалансированность в вопросах подхода к религии. Несмотря на показательный процесс над Н. Эрбаканом и его сторонниками, К. Эврен продемонстрировал желание идти на компромисс, как с Западом [усиляется турецкое влияние в НАТО], так и с Востоком [происходит активизация отношений с Организацией Исламская Конференция – далее ОИК; прежде всего с арабскими странами, Ираном и Пакистаном].</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утверждению турецкого историка Али К. Караосманоглу, "использование турецким руководством ислама во внешней политике носит… прагматичный и декларативный характер, и это вызвано желанием извлечь в данной области максимум экономических и политических выгод". Во внутренней политике военные руководствовались схожими принципами: В 1983 г. СНБ разрешил министерству финансов создать в стране банковское дело на основе исламских принципов…двум арабским фирмам, "Аль-Барака" и "Дар аль-маал аль-ислами" разрешили финансовую деятельность, "несмотря на то, что принципы Корана, которым следуют эти фирмы, являются нарушением светской Конституции Турции".</w:t>
      </w:r>
    </w:p>
    <w:p>
      <w:pPr>
        <w:pStyle w:val="Normal"/>
        <w:suppressAutoHyphens w:val="true"/>
        <w:spacing w:lineRule="auto" w:line="360" w:before="0" w:after="0"/>
        <w:ind w:firstLine="709"/>
        <w:jc w:val="both"/>
        <w:rPr/>
      </w:pPr>
      <w:r>
        <w:rPr>
          <w:rFonts w:cs="Times New Roman" w:ascii="Times New Roman" w:hAnsi="Times New Roman"/>
          <w:sz w:val="28"/>
          <w:szCs w:val="28"/>
        </w:rPr>
        <w:t>Переориентация на развитие отношений со странами Востока была вызвана желанием найти выход из экономического кризиса, причиной которого считали тесные отношения со странами Запада. З.Весела считает, что кемалистский курс на секуляризацию был вызван желанием сотрудничества с Западом, а в связях с мусульманскими государствами Турция Кемаля не была заинтересована ввиду их "полной или частичной зависимости от колониальных держав" и того факта, что они были "чрезвычайно слабо развиты экономически".</w:t>
      </w:r>
    </w:p>
    <w:p>
      <w:pPr>
        <w:pStyle w:val="Normal"/>
        <w:suppressAutoHyphens w:val="true"/>
        <w:spacing w:lineRule="auto" w:line="360" w:before="0" w:after="0"/>
        <w:ind w:firstLine="709"/>
        <w:jc w:val="both"/>
        <w:rPr/>
      </w:pPr>
      <w:r>
        <w:rPr>
          <w:rFonts w:cs="Times New Roman" w:ascii="Times New Roman" w:hAnsi="Times New Roman"/>
          <w:sz w:val="28"/>
          <w:szCs w:val="28"/>
        </w:rPr>
        <w:t>Отныне одним из принципов развития турецкой экономики стала формула "соединение западных технологий с арабскими кредитами и турецкой рабочей си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2 г. была принята новая, ныне действующая Конституция Турции. Её авторы "пожертвовали политической активностью масс [демократией участия – прим. автора] и плюрализмом ради политической стабильности и для расширения полномочий истеблишмента, тогда как в Конституции 1961 г. был заложен противоположный принцип. При этом Конституция была такой же прозападнонастроенной, как и две предыдущие. Провозглашалось всеобщее равенство перед законом, независимо от вероисповедания [Статья 10] и свобода совести [Статья 24]. Согласно Конституции, никто не вправе быть принуждён к указанию на своё вероисповедание [Статья 15]. Запрет на использование религии в политических целях был вновь подтверждён [Статья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д разрешено вновь создавать партии, что привело к восстановлению партийной системы к 1986 г. 6 сентября 1987 г. был проведён референдум, по результатам которого запрещённым в 1980 г. политическим деятелям разрешили "вернуться" в политику, что не могло не отразиться на немедленном росте исламизма на рубеже 80-90-х гг. Политическую систему Турции этого периода можно представить четырьмя направлениям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демократическое [Социал-демократическая Народная Партия, далее – СДНП; Демократическая Левая Партия, далее - ДЛП]</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ервативное [Партия Отечества, далее – ПО; Партия Верного Пути - ПВП]</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истическое [Консервативная Партия, затем переименованная в Партию Националистического Движения, далее – ПНДв-</w:t>
      </w:r>
      <w:r>
        <w:rPr>
          <w:rFonts w:cs="Times New Roman" w:ascii="Times New Roman" w:hAnsi="Times New Roman"/>
          <w:sz w:val="28"/>
          <w:szCs w:val="28"/>
          <w:lang w:val="en-US"/>
        </w:rPr>
        <w:t>II]</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ламистское [Партия Благополучия – Рефах, далее – ПБ или Рефах]</w:t>
      </w:r>
    </w:p>
    <w:p>
      <w:pPr>
        <w:pStyle w:val="Normal"/>
        <w:suppressAutoHyphens w:val="true"/>
        <w:spacing w:lineRule="auto" w:line="360" w:before="0" w:after="0"/>
        <w:ind w:firstLine="709"/>
        <w:jc w:val="both"/>
        <w:rPr/>
      </w:pPr>
      <w:r>
        <w:rPr>
          <w:rFonts w:cs="Times New Roman" w:ascii="Times New Roman" w:hAnsi="Times New Roman"/>
          <w:sz w:val="28"/>
          <w:szCs w:val="28"/>
        </w:rPr>
        <w:t>Новый системный кризис на рубеже 80-90-х гг. был вызван на этот раз соперничеством между правящей ПО и ПВП. Стоит отметить, что гораздо больше внимание военных привлекала ПНДв-</w:t>
      </w:r>
      <w:r>
        <w:rPr>
          <w:rFonts w:cs="Times New Roman" w:ascii="Times New Roman" w:hAnsi="Times New Roman"/>
          <w:sz w:val="28"/>
          <w:szCs w:val="28"/>
          <w:lang w:val="en-US"/>
        </w:rPr>
        <w:t>II</w:t>
      </w:r>
      <w:r>
        <w:rPr>
          <w:rFonts w:cs="Times New Roman" w:ascii="Times New Roman" w:hAnsi="Times New Roman"/>
          <w:sz w:val="28"/>
          <w:szCs w:val="28"/>
        </w:rPr>
        <w:t>, лидер которой, А. Тюркеш неоднократно заявлял, что ислам – "один из источников силы турецкой нации…рассматривать тюркизм и ислам отдельно…вредно как для тюркизма, так и для ислама", а сама партия имела в распоряжении тысячи боевиков, ответственных за серию терактов накануне сентябрьского переворота.</w:t>
      </w:r>
    </w:p>
    <w:p>
      <w:pPr>
        <w:pStyle w:val="Normal"/>
        <w:suppressAutoHyphens w:val="true"/>
        <w:spacing w:lineRule="auto" w:line="360" w:before="0" w:after="0"/>
        <w:ind w:firstLine="709"/>
        <w:jc w:val="both"/>
        <w:rPr/>
      </w:pPr>
      <w:r>
        <w:rPr>
          <w:rFonts w:cs="Times New Roman" w:ascii="Times New Roman" w:hAnsi="Times New Roman"/>
          <w:sz w:val="28"/>
          <w:szCs w:val="28"/>
        </w:rPr>
        <w:t>На рубеже 80-90-х гг. террористическая ветвь исламизма в Турции активизируется. Формируются две крупнейшие организации – Милли Герюш [тур. "Национальный Взгляд", далее – МГ] под руководством Н. Эрбакана, имеющая разветвлённую сеть лагерей и школ по всей Европе; и более радикальный Союз Исламских Обществ и Общин [далее – СИОО], возглавляемый с 1985 г. Джемалеттином Капланом. Каплан и его сторонники создали в апреле 1992 г. так называемое Анатолийское Федеративное Исламское Государство [далее - АФИГ]. Д.Каплан заявил: "наша цель – исламское государство, наша власть принадлежит Аллаху, наша конституция – Коран…Турция – это Мекка сегодня". После смерти Джемалеттина лидером СИОО стал его сын, Метин.</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века активизируется деятельность и "мировых" террористических организаций, например Хезболлах [по данным Н.Г. Киреева, её влияние распространяется на провинции Диярбакыр, Ичель и южную часть Сакарьи, а также на города Анкару, Стамбул, Измир, Конью и Адан] и Аль-Каида. Турецких террористов представляют также такие организации как Хизб-ут Савашчылар [Борцы за Иерусалим].</w:t>
      </w:r>
    </w:p>
    <w:p>
      <w:pPr>
        <w:pStyle w:val="Normal"/>
        <w:suppressAutoHyphens w:val="true"/>
        <w:spacing w:lineRule="auto" w:line="360" w:before="0" w:after="0"/>
        <w:ind w:firstLine="709"/>
        <w:jc w:val="both"/>
        <w:rPr/>
      </w:pPr>
      <w:r>
        <w:rPr>
          <w:rFonts w:cs="Times New Roman" w:ascii="Times New Roman" w:hAnsi="Times New Roman"/>
          <w:sz w:val="28"/>
          <w:szCs w:val="28"/>
        </w:rPr>
        <w:t>Сторонники светскости полагают, что в 80-90-е гг. произошла "капитуляция перед политическим исламом", несмотря на противодействие военных, а также интеллектуальной и бизнес элит. При этом и внутри этих социальных групп нет единства: "сами военные периодически обнаруживают исламистов и у себя – в академиях, в других подразделениях, после чего [их] публично увольняют". "Пионером" "военного" политического ислама является Гюльханейская военно-медицинская академия. [Данные по численности уволенных офицеров в Приложении 5.]</w:t>
      </w:r>
    </w:p>
    <w:p>
      <w:pPr>
        <w:pStyle w:val="Normal"/>
        <w:suppressAutoHyphens w:val="true"/>
        <w:spacing w:lineRule="auto" w:line="360" w:before="0" w:after="0"/>
        <w:ind w:firstLine="709"/>
        <w:jc w:val="both"/>
        <w:rPr/>
      </w:pPr>
      <w:r>
        <w:rPr>
          <w:rFonts w:cs="Times New Roman" w:ascii="Times New Roman" w:hAnsi="Times New Roman"/>
          <w:sz w:val="28"/>
          <w:szCs w:val="28"/>
        </w:rPr>
        <w:t>Среди интеллигенции также нет единства, но в основном все исламисты сосредоточены на богословских факультетах. Лидерами являются Яшар Нури Озтюрк [декан богословского факультета университета Стамбула] и Фехми Байкан [профессор-исламовед сектора философии литературы университета Хаджеттепе, г. Анкара]. Озтюрк выступает против "исламских реформ, за обновление человека в исламе". Его коллега, Байкан, справедливо заявил однажды, что, отделяя религию от государства нельзя руководствоваться западным опытом, потому что в Европе "от государства отделена церковь как институт".</w:t>
      </w:r>
    </w:p>
    <w:p>
      <w:pPr>
        <w:pStyle w:val="Normal"/>
        <w:suppressAutoHyphens w:val="true"/>
        <w:spacing w:lineRule="auto" w:line="360" w:before="0" w:after="0"/>
        <w:ind w:firstLine="709"/>
        <w:jc w:val="both"/>
        <w:rPr/>
      </w:pPr>
      <w:r>
        <w:rPr>
          <w:rFonts w:cs="Times New Roman" w:ascii="Times New Roman" w:hAnsi="Times New Roman"/>
          <w:sz w:val="28"/>
          <w:szCs w:val="28"/>
        </w:rPr>
        <w:t>Нет единства и среди предпринимательской элиты. В 1971 г. было создано Общество турецких промышленников и деловых людей [далее – ТЮСИАД]. В 90-е гг. у организации либеральных экономистов появилась оппозиция в лице Общества независимых предпринимателей [далее – МЮСИАД], которые неофициально стремятся к провозглашению "мусульманской"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С 1995 по 1998 гг. у власти находилась коалиция исламистской партии Рефах, лидером которой был Н. Эрбакан и правоцентристской ПВП, лидером которой была Тансу Чиллер. Победа Рефах была обеспечена предвыборной кампанией, проходившей во время экономического кризиса. ПБ создали так называемую программу Справедливого Экономического Порядка [адиль дюзен, далее – СЭП или АД], которая была противопоставлена существовавшему в стране [по мнению ПБ] системы Рабского Экономического Порядка [кёлеси дюзен, далее – РЭП или КД]. РЭП, по их мнению, был поражён "пятью вредоносными микробами: процентом, несправедливыми налогами, режимом обмена валюты, монетным двором, банковской системой".</w:t>
      </w:r>
    </w:p>
    <w:p>
      <w:pPr>
        <w:pStyle w:val="Normal"/>
        <w:suppressAutoHyphens w:val="true"/>
        <w:spacing w:lineRule="auto" w:line="360" w:before="0" w:after="0"/>
        <w:ind w:firstLine="709"/>
        <w:jc w:val="both"/>
        <w:rPr/>
      </w:pPr>
      <w:r>
        <w:rPr>
          <w:rFonts w:cs="Times New Roman" w:ascii="Times New Roman" w:hAnsi="Times New Roman"/>
          <w:sz w:val="28"/>
          <w:szCs w:val="28"/>
        </w:rPr>
        <w:t>СЭП Эрбакана был встречен в стране двояко. Социальная база исламистов встретила эту программу с большим энтузиазмом обеспечив победу ПБ на выборах, а демократически настроенная военная, предпринимательская и интеллектуальная элита видела в АДе "чистый популизм, а часто и пустую фантазию".</w:t>
      </w:r>
    </w:p>
    <w:p>
      <w:pPr>
        <w:pStyle w:val="Normal"/>
        <w:suppressAutoHyphens w:val="true"/>
        <w:spacing w:lineRule="auto" w:line="360" w:before="0" w:after="0"/>
        <w:ind w:firstLine="709"/>
        <w:jc w:val="both"/>
        <w:rPr/>
      </w:pPr>
      <w:r>
        <w:rPr>
          <w:rFonts w:cs="Times New Roman" w:ascii="Times New Roman" w:hAnsi="Times New Roman"/>
          <w:sz w:val="28"/>
          <w:szCs w:val="28"/>
        </w:rPr>
        <w:t>В ноябре 1996 была создана так называемая организация Д-8 [Сотрудничество и Развитие-8]. Фактически Эрбакан провозгласил подготовку к созданию аналога ЕС. В "исламскую восьмёрку" вошли Иран, Египет, Малайзия, Пакистан, Бангладеш, Индонезия, Нигерия и Турция. Эрбакан назвал создание Д-8 "эпохальным событием мировой истории". При этом эти восемь государств имели гораздо меньше общего, нежели страны ЕЭС "первого созыва", что и предопределило нежизнеспособность этого объ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ерничество ПБ и западников закончилось в феврале 1998 г., когда конституционный суд [далее – КС] запретил Рефах по обвинению в "намерении ввести исламское правительство в стране", а лидерам партии [в том числе и Н. Эрбакану] запретили политическую деятельность сроком на пять лет. Фактически она была реорганизована в партию Фазилет [тур. "Добродетель", далее – ПД или Фазилет], которая стала, пожалуй, последней партией-монополистом политического ислама, и была запрещена 23 июня 2001 г. При этом всего за несколько дней до запрета начальник Генштаба генерал Хюсейн Кырвыкоглу выступил "с заявлением об угрозе политического ислама для лаицистской демократии в Турци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несмотря на запреты, которые во многом были "бархатными" военными переворотами, партии-приверженцы политического ислама продолжили своё существование. Как сообщает Н.Г.Киреев, бывшие участники запрещённой Фазилет разделились на два течения – "традиционалистское" во главе с экс-лидером ПД Р. Кутаном [партия Саадет – тур. "Счастье", далее - Саадет] и "обновительское" во главе с Реджипом Тайипом Эрдоаном [партия Адалет ве Калкынма, тур. "Справедливость и развитие", далее – АК Парти – Белая Партия, другое название партии; или П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Глава 3 – Копенгагенская [умеренно-исламистская] парадигма развития политико-религиозных отношений в Турции (2001-2009 гг.)</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урецкий исламизм в начале третьего тысячелет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в Турции наметился новый взрыв активности исламистов. Фактически с середины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 по настоящее время у власти находятся партии-приверженцы </w:t>
      </w:r>
      <w:r>
        <w:rPr>
          <w:rFonts w:cs="Times New Roman" w:ascii="Times New Roman" w:hAnsi="Times New Roman"/>
          <w:sz w:val="28"/>
        </w:rPr>
        <w:t>исламизм</w:t>
      </w:r>
      <w:r>
        <w:rPr>
          <w:rFonts w:cs="Times New Roman" w:ascii="Times New Roman" w:hAnsi="Times New Roman"/>
          <w:sz w:val="28"/>
          <w:szCs w:val="28"/>
        </w:rPr>
        <w:t xml:space="preserve">а. В этой связи важно рассмотреть саму сущность турецкого варианта </w:t>
      </w:r>
      <w:r>
        <w:rPr>
          <w:rFonts w:cs="Times New Roman" w:ascii="Times New Roman" w:hAnsi="Times New Roman"/>
          <w:sz w:val="28"/>
        </w:rPr>
        <w:t>исламизма</w:t>
      </w:r>
      <w:r>
        <w:rPr>
          <w:rFonts w:cs="Times New Roman" w:ascii="Times New Roman" w:hAnsi="Times New Roman"/>
          <w:sz w:val="28"/>
          <w:szCs w:val="28"/>
        </w:rPr>
        <w:t>, у которого, пожалуй, нет аналогов в мире. Это обуславливается тем, что Турция – единственная в мире исламская страна, где религия официально отделена от государства, и больше 80 лет продолжается развитие традиционных западных демократических институтов; а также самим вектором цивилизацион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ли говорить о том, что эксперимент Ататюрка по смене цивилизационной парадигмы удался? Пожалуй, нет. Как пишет С. Хантингтон в своём известном труде "Столкновение цивилизаций", "Ататюрк сделал Турцию "оторванной страной" - обществом, которое было мусульманским по своей религии, наследию, обычаям и институтам, но которым правила элита, намеренно сделавшая его современным, западным и объединившая его с Западом". Несмотря на это, Хантингтон относит Турцию к мусульманскому типу цивилизаций, хотя, на наш взгляд, Турция относится к особому типу цивилизаций, который можно условно назвать "Евроазиатск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никальность геополитического положения сначала Османской империи, а затем и Турции, необходимость в тесных политико-экономических контактах со странами Запада и Россией, предопределило развитие по иному, нежели у всех остальных стран мусульманской цивилизации, пути. Как пишет Ю. Ли, "Турция в регионе стран Ближнего и Среднего Востока оказывалась первой на многих этапах исторического развития. Она первой завоевала политическую независимость, первой начала отстаивать экономическую самостоятельность…в ней первой была заложена основа изменения политики государства по отношению к исламу". Тем не менее, процесс </w:t>
      </w:r>
      <w:r>
        <w:rPr>
          <w:rFonts w:cs="Times New Roman" w:ascii="Times New Roman" w:hAnsi="Times New Roman"/>
          <w:i/>
          <w:sz w:val="28"/>
          <w:szCs w:val="28"/>
          <w:lang w:val="en-US"/>
        </w:rPr>
        <w:t>la</w:t>
      </w:r>
      <w:r>
        <w:rPr>
          <w:rFonts w:cs="Times New Roman" w:ascii="Times New Roman" w:hAnsi="Times New Roman"/>
          <w:i/>
          <w:sz w:val="28"/>
          <w:szCs w:val="28"/>
        </w:rPr>
        <w:t xml:space="preserve"> </w:t>
      </w:r>
      <w:r>
        <w:rPr>
          <w:rFonts w:cs="Times New Roman" w:ascii="Times New Roman" w:hAnsi="Times New Roman"/>
          <w:i/>
          <w:sz w:val="28"/>
          <w:szCs w:val="28"/>
          <w:lang w:val="en-US"/>
        </w:rPr>
        <w:t>revanche</w:t>
      </w:r>
      <w:r>
        <w:rPr>
          <w:rFonts w:cs="Times New Roman" w:ascii="Times New Roman" w:hAnsi="Times New Roman"/>
          <w:i/>
          <w:sz w:val="28"/>
          <w:szCs w:val="28"/>
        </w:rPr>
        <w:t xml:space="preserve"> </w:t>
      </w:r>
      <w:r>
        <w:rPr>
          <w:rFonts w:cs="Times New Roman" w:ascii="Times New Roman" w:hAnsi="Times New Roman"/>
          <w:i/>
          <w:sz w:val="28"/>
          <w:szCs w:val="28"/>
          <w:lang w:val="en-US"/>
        </w:rPr>
        <w:t>de</w:t>
      </w:r>
      <w:r>
        <w:rPr>
          <w:rFonts w:cs="Times New Roman" w:ascii="Times New Roman" w:hAnsi="Times New Roman"/>
          <w:i/>
          <w:sz w:val="28"/>
          <w:szCs w:val="28"/>
        </w:rPr>
        <w:t xml:space="preserve"> </w:t>
      </w:r>
      <w:r>
        <w:rPr>
          <w:rFonts w:cs="Times New Roman" w:ascii="Times New Roman" w:hAnsi="Times New Roman"/>
          <w:i/>
          <w:sz w:val="28"/>
          <w:szCs w:val="28"/>
          <w:lang w:val="en-US"/>
        </w:rPr>
        <w:t>Dieu</w:t>
      </w:r>
      <w:r>
        <w:rPr>
          <w:rFonts w:cs="Times New Roman" w:ascii="Times New Roman" w:hAnsi="Times New Roman"/>
          <w:sz w:val="28"/>
          <w:szCs w:val="28"/>
        </w:rPr>
        <w:t xml:space="preserve"> – религиозного возрождения – затронул и официально светскую, прозападную страну. Ренессанс ислама является реакцией на политику стран Запада по отношению к мусульманским странам. Ислам вновь проявил себя консолидирующим фактором</w:t>
      </w:r>
      <w:r>
        <w:rPr>
          <w:rFonts w:cs="Times New Roman" w:ascii="Times New Roman" w:hAnsi="Times New Roman"/>
          <w:sz w:val="28"/>
        </w:rPr>
        <w:t>, продемонстрировал устойчивость своей идеологии</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Но имеет ли смысл говорить, что ренессанс ислама в Турции произошёл по этой причине, учитывая, что теоретически можно причислять Турцию и к западным странам [Турция – член НАТО с 1952 г.]? Нулифер Голе писал, что "появление исламизма есть результат исключения религиозного влияния на сферу политики". По его мнению, "исламисты пытаются найти нишу в социальной структуре общества". Таким образом, можно предположить, что исламское возрождение есть ни что иное, как продукт реакции на кемалистскую религиозно-ситуационную адаптацию ис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К.В. Вертяева, "кемализм" является политической религией. Он приводит концепцию секуляризма Д.Е. Смита, который выделял три аспекта [этапа] секуляризма в соответствии с историческим опытом ряда стран:</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ение церкви от политики</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влияния государства на религиозные, социальные, экономические аспекты жизни общества</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екуляристской политической культуры на основе легитимности и национальной идент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К.В. Вертяева, в Турции эти этапы пройдены не были, так как во время активизации идеологии этатизма "происходило целенаправленное разрушение религиозного базиса всей культуры в целом, внедрение секуляризма в ткань политической культуры страны". Таким образом, в Турции не произошло отделения религии от государства – вместо этого был введён "тотальный контроль [над религией] с внедрением "научно обоснованных" ценностей вместо традиционных исламских".</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мощь военного аппарата, стоит констатировать тот факт, что постепенно западники теряют свои позиции на политической арене Турции. Как уже упоминалось выше, общественные позиции они утратили уже давно, а в сельской местности этих позиций не было вообще. Как пишет В.И. Данилов, "перед западниками вырисовывается нелёгкая дилемма – сохранить правила демократической процедуры или плюнуть на демократию и продолжить репрессии против своего противника".</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внутри всего исламского мира в целом нет единства. По мнению А.А. Игнатенко, в настоящее время происходит борьба "трёх исламистских проект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беральный </w:t>
      </w:r>
      <w:r>
        <w:rPr>
          <w:rFonts w:cs="Times New Roman" w:ascii="Times New Roman" w:hAnsi="Times New Roman"/>
          <w:sz w:val="28"/>
          <w:szCs w:val="28"/>
          <w:lang w:val="en-US"/>
        </w:rPr>
        <w:t>[</w:t>
      </w:r>
      <w:r>
        <w:rPr>
          <w:rFonts w:cs="Times New Roman" w:ascii="Times New Roman" w:hAnsi="Times New Roman"/>
          <w:sz w:val="28"/>
          <w:szCs w:val="28"/>
        </w:rPr>
        <w:t>вестернизаторский, модернизаторский</w:t>
      </w:r>
      <w:r>
        <w:rPr>
          <w:rFonts w:cs="Times New Roman" w:ascii="Times New Roman" w:hAnsi="Times New Roman"/>
          <w:sz w:val="28"/>
          <w:szCs w:val="28"/>
          <w:lang w:val="en-US"/>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жихадистский </w:t>
      </w:r>
      <w:r>
        <w:rPr>
          <w:rFonts w:cs="Times New Roman" w:ascii="Times New Roman" w:hAnsi="Times New Roman"/>
          <w:sz w:val="28"/>
          <w:szCs w:val="28"/>
          <w:lang w:val="en-US"/>
        </w:rPr>
        <w:t>[</w:t>
      </w:r>
      <w:r>
        <w:rPr>
          <w:rFonts w:cs="Times New Roman" w:ascii="Times New Roman" w:hAnsi="Times New Roman"/>
          <w:sz w:val="28"/>
          <w:szCs w:val="28"/>
        </w:rPr>
        <w:t>фундаменталистский</w:t>
      </w:r>
      <w:r>
        <w:rPr>
          <w:rFonts w:cs="Times New Roman" w:ascii="Times New Roman" w:hAnsi="Times New Roman"/>
          <w:sz w:val="28"/>
          <w:szCs w:val="28"/>
          <w:lang w:val="en-US"/>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о-консерв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либеральный проект в большинстве стран не встречает поддержки масс, оставаясь частью мировоззрения наиболее образованной 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урции </w:t>
      </w:r>
      <w:r>
        <w:rPr>
          <w:rFonts w:cs="Times New Roman" w:ascii="Times New Roman" w:hAnsi="Times New Roman"/>
          <w:sz w:val="28"/>
        </w:rPr>
        <w:t>исламизм</w:t>
      </w:r>
      <w:r>
        <w:rPr>
          <w:rFonts w:cs="Times New Roman" w:ascii="Times New Roman" w:hAnsi="Times New Roman"/>
          <w:sz w:val="28"/>
          <w:szCs w:val="28"/>
        </w:rPr>
        <w:t xml:space="preserve"> можно разделить на течения в рамках трёх "проектов". Приведём наиболее удачную, на наш взгляд, классификацию, сформулированную Н.Г. Киреевым:</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ористический [только террор]</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ёсткий [террор + пропаганда, главный враг существующего режим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гкий [умеренный курс действующего ныне пр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ссанс ислама в Турции, на наш взгляд, вызван несколькими взаимосвязанными причинами. Пожалуй, наиважнейшая среди них – психология масс. Турецкое население в большинстве своём остаётся набожным и отказывается принимать сугубо европейский принцип "кесарю – кесарево, богу – богово". Таким образом, смена цивилизационной парадигмы, о которой упоминалось выше, произошла только "на бумаге" и в умах прозападнонастроенной части населения. На настроениях масс сказывается также тяжёлое экономическое положение страны, которое было вызвано форсированной модернизацией и интеграцией в капиталистический мир, которая привела к постоянным цикличным экономическим и финансовым кризисам. Поэтому призывы шериатчилер [исламистов] построить исламскую экономику встречались массами с востор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маловажным фактором остаётся то, что Европа раз за разом ставит шлагбаум Турции в её стремлении интегрироваться в ЕС. Разумеется, этот фактор действует на настроениях западников, а не на настроениях масс. Турецкие либералы всё чаще начинают задумываться о консолидации разрозненного исламского мира, а не об интеграции в Европу.</w:t>
      </w:r>
    </w:p>
    <w:p>
      <w:pPr>
        <w:pStyle w:val="Normal"/>
        <w:suppressAutoHyphens w:val="true"/>
        <w:spacing w:lineRule="auto" w:line="360" w:before="0" w:after="0"/>
        <w:ind w:firstLine="709"/>
        <w:jc w:val="both"/>
        <w:rPr/>
      </w:pPr>
      <w:r>
        <w:rPr>
          <w:rFonts w:cs="Times New Roman" w:ascii="Times New Roman" w:hAnsi="Times New Roman"/>
          <w:sz w:val="28"/>
          <w:szCs w:val="28"/>
        </w:rPr>
        <w:t>Весомым аргументом исламистов, который привлекает в их ряды и массы, и интеллигенцию, является идея о том, что "век реформ" и модернизации не только не сделал из Турции передовую державу, но ещё и стал причиной приобретения Турцией пороков западного общества, таких как "проституция, наркомания, алкоголизм, неизвестные ранее болезни…одновременно утратив любовь, доброту, правдивость, альтруизм, поэзию". Как пишет И.В. Кудряшова, "кризис норм и ценностей…вызван разрушением традиционного [и] неуспехом новог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ной же особенностью </w:t>
      </w:r>
      <w:r>
        <w:rPr>
          <w:rFonts w:cs="Times New Roman" w:ascii="Times New Roman" w:hAnsi="Times New Roman"/>
          <w:sz w:val="28"/>
        </w:rPr>
        <w:t>исламизма</w:t>
      </w:r>
      <w:r>
        <w:rPr>
          <w:rFonts w:cs="Times New Roman" w:ascii="Times New Roman" w:hAnsi="Times New Roman"/>
          <w:sz w:val="28"/>
          <w:szCs w:val="28"/>
        </w:rPr>
        <w:t xml:space="preserve"> в Турции [помимо того, что ислам официально отделён от государства], является генезис </w:t>
      </w:r>
      <w:r>
        <w:rPr>
          <w:rFonts w:cs="Times New Roman" w:ascii="Times New Roman" w:hAnsi="Times New Roman"/>
          <w:sz w:val="28"/>
        </w:rPr>
        <w:t>исламизма</w:t>
      </w:r>
      <w:r>
        <w:rPr>
          <w:rFonts w:cs="Times New Roman" w:ascii="Times New Roman" w:hAnsi="Times New Roman"/>
          <w:sz w:val="28"/>
          <w:szCs w:val="28"/>
        </w:rPr>
        <w:t xml:space="preserve"> "мягкого" толка. Своего рода мусульманские либералы, Белая Партия, предлагают свой вариант цивилизационного развития, который по своей сути имеет все шансы стать подлинно "евроазиатским" или "мусульмано-европейским". Риторика Эрдоана и его сторонников благожелательно встречается в Европе и США, которым близок дух компромисса, являющийся, пожалуй, центральной идей умеренных исламистов. Но в самой Турции к этой риторике подход двоякий, о чём речь пойдёт во втором параграфе наше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pPr>
      <w:r>
        <w:rPr>
          <w:rFonts w:cs="Times New Roman" w:ascii="Times New Roman" w:hAnsi="Times New Roman"/>
          <w:color w:val="000000"/>
          <w:sz w:val="28"/>
        </w:rPr>
        <w:t>§2. "Умеренный" ислам – компромисс между кемалистами и исламистам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 того, как в июне 2001 г. была закрыта партия Фазилет, её сторонники разделились на два течения – традиционалистов из партии Саадет и "обновителей" из Белой Партии [основана в августе 2001 г., считается "правоконсервативной партией исламистского толка"].</w:t>
      </w:r>
    </w:p>
    <w:p>
      <w:pPr>
        <w:pStyle w:val="Normal"/>
        <w:suppressAutoHyphens w:val="true"/>
        <w:spacing w:lineRule="auto" w:line="360" w:before="0" w:after="0"/>
        <w:ind w:firstLine="709"/>
        <w:jc w:val="both"/>
        <w:rPr/>
      </w:pPr>
      <w:r>
        <w:rPr>
          <w:rFonts w:cs="Times New Roman" w:ascii="Times New Roman" w:hAnsi="Times New Roman"/>
          <w:sz w:val="28"/>
          <w:szCs w:val="28"/>
        </w:rPr>
        <w:t>Во главе второй встал бывший мэр Стамбула, популярный в Турции политик Реджип Тайип Эрдоан, окончивший в своё время духовную школу имамов-хатибов и участвовавший в ряде происламских партий и движений. В декабре 1997 г. на митинге Эрдоан прочитал стихи Зии Гёкальпа, где были такие слова: "Минареты – наши штыки, купола – наши каски, мечети – наши казармы, а правоверные – наши солдаты". Вследствие этого он был осуждён на 10 месяцев согласно статье 312/2 УК Турции [разжигание религиозной ро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Р предложила вниманию общественности совершенно новую программу-компромисс, выступая за "демократическое, светское и социальное государство". Политическая гибкость Эрдоана привела к тому, что победив на выборах 2002 г., ПСР удерживает власть в стране до настоящего времени, даже несмотря на то, что военные и КС делают серьёзные попытки к закрытию партии; электорат партии абсолютно нормально составляют и либералы, и исламисты.</w:t>
      </w:r>
    </w:p>
    <w:p>
      <w:pPr>
        <w:pStyle w:val="Normal"/>
        <w:suppressAutoHyphens w:val="true"/>
        <w:spacing w:lineRule="auto" w:line="360" w:before="0" w:after="0"/>
        <w:ind w:firstLine="709"/>
        <w:jc w:val="both"/>
        <w:rPr/>
      </w:pPr>
      <w:r>
        <w:rPr>
          <w:rFonts w:cs="Times New Roman" w:ascii="Times New Roman" w:hAnsi="Times New Roman"/>
          <w:sz w:val="28"/>
          <w:szCs w:val="28"/>
        </w:rPr>
        <w:t>Н.Г. Киреев приводит высказывание обозревателя оппозиционной ПСР газеты Джумхуриет: "Эрдоан освободился от консерватизма Эрбакана, прибегнул к более мягкому тону и сократил исламскую риторику…но итоги выборов свидетельствуют, что процесс модернизации сопровождается, пусть и в мягком варианте, активным присутствием политического ис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цо желание руководства партии представить её существование таким же органичным, как существование партии христианских демократов в Германии. По всей видимости, мы наблюдаем общий кризис политических теорий, нуждающихся в нравственном фундаменте своих теорий, как живое нуждается в воздух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же абсолютно понятно, что правящая элита "выучила" уроки истории </w:t>
      </w:r>
      <w:r>
        <w:rPr>
          <w:rFonts w:cs="Times New Roman" w:ascii="Times New Roman" w:hAnsi="Times New Roman"/>
          <w:sz w:val="28"/>
          <w:szCs w:val="28"/>
          <w:lang w:val="en-US"/>
        </w:rPr>
        <w:t>XX</w:t>
      </w:r>
      <w:r>
        <w:rPr>
          <w:rFonts w:cs="Times New Roman" w:ascii="Times New Roman" w:hAnsi="Times New Roman"/>
          <w:sz w:val="28"/>
          <w:szCs w:val="28"/>
        </w:rPr>
        <w:t xml:space="preserve"> в. и, "памятуя о неоднократных военных переворотах, приложила немало усилий…чтобы освоить стандарты западной демократии". Как пишет Н. Киреев, в турецких СМИ стала популярна тема так называемой "красной черты", которую "новой власти не следует пересекать, чтобы не вызвать подозрений в её намерении подорвать в стране светский режим".</w:t>
      </w:r>
    </w:p>
    <w:p>
      <w:pPr>
        <w:pStyle w:val="Normal"/>
        <w:suppressAutoHyphens w:val="true"/>
        <w:spacing w:lineRule="auto" w:line="360" w:before="0" w:after="0"/>
        <w:ind w:firstLine="709"/>
        <w:jc w:val="both"/>
        <w:rPr/>
      </w:pPr>
      <w:r>
        <w:rPr>
          <w:rFonts w:cs="Times New Roman" w:ascii="Times New Roman" w:hAnsi="Times New Roman"/>
          <w:sz w:val="28"/>
          <w:szCs w:val="28"/>
        </w:rPr>
        <w:t>Обращает на себя внимание и программа партии. Созданная "по мотивам" копенгагенских критериев, она провозглашает полное принятие западных свобод. Разумеется, провозглашается и свобода совести, а роль ислама сводится к религии большей части населения; фактически нет никакого задокументированного намёка на исламизм, кроме двух небольших фраз в конце преамбулы [Всё будет лучше с нами, с помощью Аллаха] и в конце всей программы [Будет ли Аллах…помощником нашей нации?].</w:t>
      </w:r>
    </w:p>
    <w:p>
      <w:pPr>
        <w:pStyle w:val="Normal"/>
        <w:suppressAutoHyphens w:val="true"/>
        <w:spacing w:lineRule="auto" w:line="360" w:before="0" w:after="0"/>
        <w:ind w:firstLine="709"/>
        <w:jc w:val="both"/>
        <w:rPr/>
      </w:pPr>
      <w:r>
        <w:rPr>
          <w:rFonts w:cs="Times New Roman" w:ascii="Times New Roman" w:hAnsi="Times New Roman"/>
          <w:sz w:val="28"/>
          <w:szCs w:val="28"/>
        </w:rPr>
        <w:t>Как компромисс в программе звучат задачи партии, совмещающие в себе создание "мусульманской демократии", интеграцию в Европу и сотрудничество с армией, как гарантом анти-экстрем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ября 2002 г. Белая Партия победила на выборах в меджлис, получив 54% голосов [второе место заняла Народно-республиканская партия, набравшая 19% во главе с Денизом Байкалом, далее НРП. Остальные не прошли 10%-ный барьер].</w:t>
      </w:r>
    </w:p>
    <w:p>
      <w:pPr>
        <w:pStyle w:val="Normal"/>
        <w:suppressAutoHyphens w:val="true"/>
        <w:spacing w:lineRule="auto" w:line="360" w:before="0" w:after="0"/>
        <w:ind w:firstLine="709"/>
        <w:jc w:val="both"/>
        <w:rPr/>
      </w:pPr>
      <w:r>
        <w:rPr>
          <w:rFonts w:cs="Times New Roman" w:ascii="Times New Roman" w:hAnsi="Times New Roman"/>
          <w:sz w:val="28"/>
          <w:szCs w:val="28"/>
        </w:rPr>
        <w:t>Уже 23 ноября 2002 г. была провозглашена новая программа правительства, нацеленная на вступление в ЕС и основанная на программе ПСР. Для этого предполагалось решить ряд глобальных задач: создание новой либеральной [здесь и далее – Копенгагенской или КК] конституции, проведение операций по борьбе с международным и внутреннетурецким терроризмом, борьба с коррупцией. Эрдоан часто повторял тезис о необходимости ликвидации коррупции, как главного врага нищ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турецкого и западноевропейского общества [прежде всего, интеллигенции] не заставила себя долго ждать. И там, и там мнения разошлись. Одни приветствовали "новое лицо" исламистов, другие указывали на то, что умеренный ислам – дело рук США, желавших получить контроль над важнейшим регионом. Об этом писал в книге "В ожидании шариата" Эрбиль Тушальп: в начале 90-х в США "было решено экспортировать в Турцию теорию "мягкого ислама". Орган радикальных исламистов, Милли Газете, в своём редакционном материале согласился с выводами Тушальпа: "Запад воспринимает "мягкий ислам" как средство использования мусульманского мира в своих интер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турецкая элита демонстрирует не только желание, но и волю к самостоятельной политике, зачастую избегая шмиттовского деления "друг-враг". Скажем, Турция единственная из стран-членов НАТО открыто заявила о поддержке РФ в пятидневной войне в Южной Осетии, а затем протестовала по поводу мелкого экономического спора; Турция часто была барьером для США в их антитеррористической деятельности. Наконец, Турция - единственный член НАТО, протестовавший против кандидатуры нового генсека на выборах в марте-апреле 2009 г. Причём основной причиной протеста было то, что именно Фог Расмуссен [кандидат и нынешний генсек НАТО] отказался запретить к публикации в одной из датских газет карикатур на пророка Мухаммеда, сославшись на свободу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зис умеренного ислама связан также с событиями 11 сентября 2001 г. Как отмечает российский исследователь Н.Г. Киреев, "после всех трагических событий в мире, организованных от имени ислама, политический ислам в Турции будет ещё более стремиться выглядеть "мягким". Стоит отметить, что с 2002 г. деятельность террористических организаций в Турции спала, при этом ливийский президент Муаммар Каддафи в своей статье для журнала "Азия и Африка сегодня" отметил, что "будущее в Турции принадлежит исламистским партиям и сторонникам бен Ладена".</w:t>
      </w:r>
    </w:p>
    <w:p>
      <w:pPr>
        <w:pStyle w:val="Normal"/>
        <w:suppressAutoHyphens w:val="true"/>
        <w:spacing w:lineRule="auto" w:line="360" w:before="0" w:after="0"/>
        <w:ind w:firstLine="709"/>
        <w:jc w:val="both"/>
        <w:rPr/>
      </w:pPr>
      <w:r>
        <w:rPr>
          <w:rFonts w:cs="Times New Roman" w:ascii="Times New Roman" w:hAnsi="Times New Roman"/>
          <w:sz w:val="28"/>
          <w:szCs w:val="28"/>
        </w:rPr>
        <w:t>Концепция умеренного ислама встретила ожидаемый протест "западников" - части интеллигенции и армии. В начале июля 2008 г. сорвался очередной и первый в XXI в. военный переворот, в числе участников которого был бывший главный редактор газеты оппозиционной ПСР газеты Джумхуриет, а также ряд отставных военных и двое генералов в отставке. Спустя месяц начался судебный процесс против Белой партии, но в отличие от своих предшественниц, она сумела избежать закрытия, отделавшись штрафом. Представленный прокурором документ был изложен на 162 страницах. "Это длинный список фактов, которые, по мнению чиновника, свидетельствуют о том, что Партия справедливости и развития осуществляет происламскую политику". Попытки легальной борьбы против ПСР на этом не закончились: 19 мая 2009 г. было объявлено о том, что турецкий суд "призвал к ответу действующего президента страны Абдуллу Гюля по делу о растрате более трех миллионов долларов…Эпизод, по которому глава государства проходит как подозреваемый, произошел в конце 90-х годов". Желание суда расходится с конституцией – по которой судить президента можно только за измену родине [статья 105 конституции 1982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ндалами же отмечены и последние президентские выборы 2007 г., когда в течение месяца меджлису надлежало избрать нового президента страны. Оппозицию ПСР, как отмечает специальный корреспондент журнала "Азия и Африка сегодня" А. Корицкий, составили армия, профсоюзы, общественные организации, ряд ректоров, ряд политических организаций и партий [ПО, НРП, ПВП], а также известные представители бизнес-элиты. Кандидатом от светской оппозиции был действующий президент страны А.Н. Сезер. Несмотря на протесты и митинги, принимавшие лозунг "шариат в Чанкаю [президентский дворец] не пройдёт", несмотря на усилия оппозиционных СМИ и заявления военных, на досрочных выборах в меджлис 22 июля 2007 г. победила Белая партия, набравшая 46,7 % голосов и получившая 341 место из 5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А. Корицкий, главной причиной поражения оппозиции стало отсутствие "конкретной программы, альтернативной правительственной…прежде всего, в сфере социальной политики", так как оппозиционеры в своей риторике стремились лишь указать на нарушения со стороны ПСР. Оппозиция пошла дорогой двойных стандартов, осуждая использование ислама в политических целях, и используя критику действий партии и её лидеров вместо формулировки чёткой программы решения насущных проблем. Директор израильского центра глобальных исследований международных отношений Барри Рубин заявил по поводу победы Белой партии, что "ПСР впервые сделала попытку повести за собой страну не с помощью политических лозунгов, а реализацией конкретной социальной политики в обществе…это был верный шаг, и если новое правительство Эрдоана не совершит политических ошибок, ПСР обеспечит себе активную политическую жизнь ещё как минимум на 20 лет".</w:t>
      </w:r>
    </w:p>
    <w:p>
      <w:pPr>
        <w:pStyle w:val="Normal"/>
        <w:suppressAutoHyphens w:val="true"/>
        <w:spacing w:lineRule="auto" w:line="360" w:before="0" w:after="0"/>
        <w:ind w:firstLine="709"/>
        <w:jc w:val="both"/>
        <w:rPr/>
      </w:pPr>
      <w:r>
        <w:rPr>
          <w:rFonts w:cs="Times New Roman" w:ascii="Times New Roman" w:hAnsi="Times New Roman"/>
          <w:sz w:val="28"/>
          <w:szCs w:val="28"/>
        </w:rPr>
        <w:t>Слова Рубина имеют под собой прочную экономическую основу: темпы роста экономики Турции за время пребывания ПСР у власти составили 7,8% [за предыдущий период – 2,6%], ВВП увеличилось почти на три тысячи долларов на душу населения, а иностранные инвестиции с 1 до 20,2 млрд. $. Спустя месяц после выборов в меджлис новым президентом стал, как и ожидалось, соратник Эрдоана по Белой партии, Абдулла Гюль, ставший одиннадцатым президентом Турецкой республики. Лидер партии, Эрдоан, 31 августа 2007 г. раскрыл общественности новую программу правительства, где провозглашал, что главные усилия государства "будут направлены на соблюдения прав человека, экономический рост и подготовку новой конституции". Несмотря на все заявления, проект новой конституции так и не был представлен даже спустя 7 лет, после прихода Белой партии к власт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Заключение</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ряд выводов:</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ция – особое государство, "оторванное" от своей цивилизации, что обусловлено комплексом причин, прежде всего геополитического характера.</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ытки разорвать традиционное мусульманское понимание о государстве обречены на провал; тем не менее стремление к созданию умеренного типа исламизма свидетельствует [помимо тренда временных уступок] о реформистских тенденциях в нём.</w:t>
      </w:r>
    </w:p>
    <w:p>
      <w:pPr>
        <w:pStyle w:val="Style17"/>
        <w:numPr>
          <w:ilvl w:val="0"/>
          <w:numId w:val="17"/>
        </w:numPr>
        <w:suppressAutoHyphens w:val="true"/>
        <w:spacing w:lineRule="auto" w:line="360" w:before="0" w:after="0"/>
        <w:ind w:left="0" w:firstLine="709"/>
        <w:contextualSpacing/>
        <w:jc w:val="both"/>
        <w:rPr/>
      </w:pPr>
      <w:r>
        <w:rPr>
          <w:rFonts w:cs="Times New Roman" w:ascii="Times New Roman" w:hAnsi="Times New Roman"/>
          <w:sz w:val="28"/>
          <w:szCs w:val="28"/>
        </w:rPr>
        <w:t>Попытки заменить ислам этатизмом обречены на провал, о чём свидетельствует то, что подъёмы исламизма характерны для экономических, политических и социальных кризисов.</w:t>
      </w:r>
    </w:p>
    <w:p>
      <w:pPr>
        <w:pStyle w:val="Style17"/>
        <w:numPr>
          <w:ilvl w:val="0"/>
          <w:numId w:val="17"/>
        </w:numPr>
        <w:suppressAutoHyphens w:val="true"/>
        <w:spacing w:lineRule="auto" w:line="360" w:before="0" w:after="0"/>
        <w:ind w:left="0" w:firstLine="709"/>
        <w:contextualSpacing/>
        <w:jc w:val="both"/>
        <w:rPr/>
      </w:pPr>
      <w:r>
        <w:rPr>
          <w:rFonts w:cs="Times New Roman" w:ascii="Times New Roman" w:hAnsi="Times New Roman"/>
          <w:sz w:val="28"/>
          <w:szCs w:val="28"/>
        </w:rPr>
        <w:t>Противостояние двух "полюсов" - светско-военного и исламистского продолжится в дальнейшем, однако, теперь стоит говорить о том, что второй "полюс" постепенно начинает преобладать над первым.</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 светским истеблишментом и исламистской оппозицией на данном этапе установлен компромисс; равновесие обусловлено особенностями цивилизационного развития Турции, а также демократической дилеммой, стоящей перед западниками.</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ородность, партийность и классовость, а как следствие и неоднородность и разрозненность турецкого общества, как и столетие назад не преодолены, а даже, пожалуй, больше усугублены.</w:t>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всё Турция является наиболее спокойным регионом мусульманской цивилизации в плане исламского фундамент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период традиционного исламского государства характеризуется следующи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томанская империя – военно-теократическо-аристократическая деспот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подствующее течение – суннизм ханифитского тол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лам – господствующая идеолог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ховный муфтий Порты – шейх-уль-ислам – занимает место наравне с великим везиром, а духовенство – наравне с военной аристократие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риат – основ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кризис Османской империи</w:t>
      </w:r>
      <w:r>
        <w:rPr>
          <w:rFonts w:cs="Times New Roman" w:ascii="Times New Roman" w:hAnsi="Times New Roman"/>
          <w:i/>
          <w:sz w:val="28"/>
          <w:szCs w:val="28"/>
        </w:rPr>
        <w:t xml:space="preserve">, </w:t>
      </w:r>
      <w:r>
        <w:rPr>
          <w:rFonts w:cs="Times New Roman" w:ascii="Times New Roman" w:hAnsi="Times New Roman"/>
          <w:sz w:val="28"/>
          <w:szCs w:val="28"/>
        </w:rPr>
        <w:t xml:space="preserve">начавшийся, как считается, ещё после смерти Сулеймана Кануни [конец </w:t>
      </w:r>
      <w:r>
        <w:rPr>
          <w:rFonts w:cs="Times New Roman" w:ascii="Times New Roman" w:hAnsi="Times New Roman"/>
          <w:sz w:val="28"/>
          <w:szCs w:val="28"/>
          <w:lang w:val="en-US"/>
        </w:rPr>
        <w:t>XVI</w:t>
      </w:r>
      <w:r>
        <w:rPr>
          <w:rFonts w:cs="Times New Roman" w:ascii="Times New Roman" w:hAnsi="Times New Roman"/>
          <w:sz w:val="28"/>
          <w:szCs w:val="28"/>
        </w:rPr>
        <w:t xml:space="preserve"> в.],</w:t>
      </w:r>
      <w:r>
        <w:rPr>
          <w:rFonts w:cs="Times New Roman" w:ascii="Times New Roman" w:hAnsi="Times New Roman"/>
          <w:i/>
          <w:sz w:val="28"/>
          <w:szCs w:val="28"/>
        </w:rPr>
        <w:t xml:space="preserve"> </w:t>
      </w:r>
      <w:r>
        <w:rPr>
          <w:rFonts w:cs="Times New Roman" w:ascii="Times New Roman" w:hAnsi="Times New Roman"/>
          <w:sz w:val="28"/>
          <w:szCs w:val="28"/>
        </w:rPr>
        <w:t xml:space="preserve">привёл к изменению роли религии в государстве. С одной стороны, она оставалась источником социальной и индивидуальной психологии населения, с другой стала фактором консервативным. В 70-х гг. реформаторский потенциал "сверху" был исчерпан, и ислам руками Абдул Хамида </w:t>
      </w:r>
      <w:r>
        <w:rPr>
          <w:rFonts w:cs="Times New Roman" w:ascii="Times New Roman" w:hAnsi="Times New Roman"/>
          <w:sz w:val="28"/>
          <w:szCs w:val="28"/>
          <w:lang w:val="en-US"/>
        </w:rPr>
        <w:t>II</w:t>
      </w:r>
      <w:r>
        <w:rPr>
          <w:rFonts w:cs="Times New Roman" w:ascii="Times New Roman" w:hAnsi="Times New Roman"/>
          <w:sz w:val="28"/>
          <w:szCs w:val="28"/>
        </w:rPr>
        <w:t xml:space="preserve"> стал одной из основ зулю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ериод, период панисламизма, характеризуется следующи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ется идеологическое влияние ислама, его внутриполитическая роль</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ент с относительной веротерпимости прошлых веков смещается на религиозный фанатиз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нисламизм направлен прежде всего на стабилизацию внутриполитической ситуации, нежели на желание создать исламское государство с центром в Стамбул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двух разновидностей панисламизма: абдулхамидовского и младотурецкого, на который повлиял один из основоположников панисламистского мировоззрения – Аль-Афган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первых идей о секуляр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важно отметить, что среди младотурок и, тем более, их предшественников – новых османов, не было единства по вопросу об исламе. Намык Кемаль, Ахмед Риза и другие рассматривали ислам прежде всего как реформирующий фактор, постоянно утверждая, что европейцы ошибаются в вопросе о консерватизме ислама. Итогом этого периода стала жёсткая реакция духовенства руками младотурок, которые после переворота 1908 г. уже через год начали панисламистскую, а перед первой мировой войной ещё и пантюркистскую реа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в первой мировой войне в Турции началась гражданская война, а империя распалась. К власти приходит военная верхушка во главе с Мустафой Кемалем.</w:t>
      </w:r>
    </w:p>
    <w:p>
      <w:pPr>
        <w:pStyle w:val="Normal"/>
        <w:tabs>
          <w:tab w:val="clear" w:pos="708"/>
          <w:tab w:val="left" w:pos="14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оисходит смена цивилизационной парадигмы Турецкого государства: из типично мусульманской цивилизации Турция превращается в цивилизацию евроазиатскую, или евромусульманскую. Кемаль упраздняет сначала султанат, а затем и халифат. Более того, религия конституционно отделяется от государства, а с 1928 г. ислам теряет и своё положение как государственной религии. Тем не менее, ислам не теряет своего общественного значения, особенно в небольших городах и в сельской местности.</w:t>
      </w:r>
    </w:p>
    <w:p>
      <w:pPr>
        <w:pStyle w:val="Normal"/>
        <w:tabs>
          <w:tab w:val="clear" w:pos="708"/>
          <w:tab w:val="left" w:pos="14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ью Ататюрка темпы вестернизации снижаются, а после второй мировой войны начинается постепенный отход от одного из 6 главных принципов [республиканизм, национализм, народность, этатизм, лаицизм и революционность] Ататюрка – лаицизма. С 1950 г. и вплоть до настоящего времени политико-религиозные отношения развиваются по волновому принципу:</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b/>
          <w:sz w:val="28"/>
          <w:szCs w:val="28"/>
        </w:rPr>
        <w:t>1950 – 27 мая 1960 гг.:</w:t>
      </w:r>
      <w:r>
        <w:rPr>
          <w:rFonts w:cs="Times New Roman" w:ascii="Times New Roman" w:hAnsi="Times New Roman"/>
          <w:sz w:val="28"/>
          <w:szCs w:val="28"/>
        </w:rPr>
        <w:t xml:space="preserve"> Появление первых происламских партий, рост количества духовных школ имамов-хатибов, период завершается майским военным переворотом под руководством Джемаля Гюрселя. Период реакции фактически завершается в 1962 г. с принятием третьей конституции Турции и возобновлением парламентаризма.</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b/>
          <w:sz w:val="28"/>
          <w:szCs w:val="28"/>
        </w:rPr>
        <w:t>1962 – 12 марта 1971 гг.:</w:t>
      </w:r>
      <w:r>
        <w:rPr>
          <w:rFonts w:cs="Times New Roman" w:ascii="Times New Roman" w:hAnsi="Times New Roman"/>
          <w:sz w:val="28"/>
          <w:szCs w:val="28"/>
        </w:rPr>
        <w:t xml:space="preserve"> Новый подъём исламизма, завершается мягким мартовским военным переворотом. Вновь кратковременный период реакции, который сменяет новый рост исламизма</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b/>
          <w:sz w:val="28"/>
          <w:szCs w:val="28"/>
        </w:rPr>
        <w:t xml:space="preserve">1971 – 12 сентября 1980 гг.: </w:t>
      </w:r>
      <w:r>
        <w:rPr>
          <w:rFonts w:cs="Times New Roman" w:ascii="Times New Roman" w:hAnsi="Times New Roman"/>
          <w:sz w:val="28"/>
          <w:szCs w:val="28"/>
        </w:rPr>
        <w:t>Начало исламского ренессанса в мусульманской цивилизации. Очередной системный кризис – как политический, так и экономический. Сентябрьский военный переворот 1980 г. под руководством Ахмета Кенана Эврена.</w:t>
      </w:r>
    </w:p>
    <w:p>
      <w:pPr>
        <w:pStyle w:val="Normal"/>
        <w:tabs>
          <w:tab w:val="clear" w:pos="708"/>
          <w:tab w:val="left" w:pos="14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бразно выразился российский исследователь Данилов, сентябрьский военный переворот "продемонстрировал желание военного руководства в очередной раз спасти "свихнувшуюся" турецкую демократию от гибели"</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sz w:val="28"/>
          <w:szCs w:val="28"/>
        </w:rPr>
        <w:t>В 1982 г. принимается ныне действующая конституция Турции</w:t>
      </w:r>
      <w:r>
        <w:rPr>
          <w:rFonts w:cs="Times New Roman" w:ascii="Times New Roman" w:hAnsi="Times New Roman"/>
          <w:i/>
          <w:sz w:val="28"/>
          <w:szCs w:val="28"/>
        </w:rPr>
        <w:t>, в которой стабильности ради в жертву приносилась демократия участия и парламентарный плюрализм, однако на протяжении 80-х гг. происходит отход от этих принципов, естественно встречаемый ростом исламизма.</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sz w:val="28"/>
          <w:szCs w:val="28"/>
        </w:rPr>
        <w:t xml:space="preserve">Завершением этого макропериода становится микропериод </w:t>
      </w:r>
      <w:r>
        <w:rPr>
          <w:rFonts w:cs="Times New Roman" w:ascii="Times New Roman" w:hAnsi="Times New Roman"/>
          <w:b/>
          <w:sz w:val="28"/>
          <w:szCs w:val="28"/>
        </w:rPr>
        <w:t>1995 – 2001 гг.</w:t>
      </w:r>
      <w:r>
        <w:rPr>
          <w:rFonts w:cs="Times New Roman" w:ascii="Times New Roman" w:hAnsi="Times New Roman"/>
          <w:sz w:val="28"/>
          <w:szCs w:val="28"/>
        </w:rPr>
        <w:t xml:space="preserve">, когда у власти постоянно находятся исламисты: </w:t>
      </w:r>
      <w:r>
        <w:rPr>
          <w:rFonts w:cs="Times New Roman" w:ascii="Times New Roman" w:hAnsi="Times New Roman"/>
          <w:b/>
          <w:sz w:val="28"/>
          <w:szCs w:val="28"/>
        </w:rPr>
        <w:t>Рефах</w:t>
      </w:r>
      <w:r>
        <w:rPr>
          <w:rFonts w:cs="Times New Roman" w:ascii="Times New Roman" w:hAnsi="Times New Roman"/>
          <w:sz w:val="28"/>
          <w:szCs w:val="28"/>
        </w:rPr>
        <w:t xml:space="preserve"> [Партия Благополучия 1995-1998] и </w:t>
      </w:r>
      <w:r>
        <w:rPr>
          <w:rFonts w:cs="Times New Roman" w:ascii="Times New Roman" w:hAnsi="Times New Roman"/>
          <w:b/>
          <w:sz w:val="28"/>
          <w:szCs w:val="28"/>
        </w:rPr>
        <w:t>Фазилет</w:t>
      </w:r>
      <w:r>
        <w:rPr>
          <w:rFonts w:cs="Times New Roman" w:ascii="Times New Roman" w:hAnsi="Times New Roman"/>
          <w:sz w:val="28"/>
          <w:szCs w:val="28"/>
        </w:rPr>
        <w:t xml:space="preserve"> [Партия Добродетели 1998 - 2001]. Обе эти партии были запрещены Конституционным судом, однако их электорат и партийная верхушка неизменно составляли основу нового партийного исламистского объединения. </w:t>
      </w:r>
      <w:r>
        <w:rPr>
          <w:rFonts w:cs="Times New Roman" w:ascii="Times New Roman" w:hAnsi="Times New Roman"/>
          <w:i/>
          <w:sz w:val="28"/>
          <w:szCs w:val="28"/>
        </w:rPr>
        <w:t>Растёт и роль террористической ветви исламизма. Свои отделения в Турции имеют Аль-Каида и Хезболлах, не говоря уже о собственно турецких организациях. Существуют данные о планировавшемся уничтожении 11 сентября 2001 г. мавзолея Ататюрка под руководством Метина Каплана, главного, пожалуй, экстремиста из всех турецких исламистов.</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sz w:val="28"/>
          <w:szCs w:val="28"/>
        </w:rPr>
        <w:t xml:space="preserve">Члены запрещённой Фазилет создали в 2001 г. две партии – </w:t>
      </w:r>
      <w:r>
        <w:rPr>
          <w:rFonts w:cs="Times New Roman" w:ascii="Times New Roman" w:hAnsi="Times New Roman"/>
          <w:b/>
          <w:sz w:val="28"/>
          <w:szCs w:val="28"/>
        </w:rPr>
        <w:t>Саадет</w:t>
      </w:r>
      <w:r>
        <w:rPr>
          <w:rFonts w:cs="Times New Roman" w:ascii="Times New Roman" w:hAnsi="Times New Roman"/>
          <w:sz w:val="28"/>
          <w:szCs w:val="28"/>
        </w:rPr>
        <w:t xml:space="preserve"> [Счастье, лидер - Кутан] и </w:t>
      </w:r>
      <w:r>
        <w:rPr>
          <w:rFonts w:cs="Times New Roman" w:ascii="Times New Roman" w:hAnsi="Times New Roman"/>
          <w:b/>
          <w:sz w:val="28"/>
          <w:szCs w:val="28"/>
        </w:rPr>
        <w:t>Адалет ве Калкынма</w:t>
      </w:r>
      <w:r>
        <w:rPr>
          <w:rFonts w:cs="Times New Roman" w:ascii="Times New Roman" w:hAnsi="Times New Roman"/>
          <w:sz w:val="28"/>
          <w:szCs w:val="28"/>
        </w:rPr>
        <w:t xml:space="preserve"> [Справедливость и Развитие, лидер – Реджип Эрдоан]. Последняя партия, иначе называемая АК Парти, пришла к власти в 2002 г. и несмотря на противодействие со стороны военных [неудавшийся военный переворот 2008 г.] и конституционного суда [процесс против ПСР] продолжает у неё находиться до настоящего времени, создав успешный образ исламской демократии, который на данном этапе удовлетворяет большинство населения Турции, часть исламистов и – в особенности – СШ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основных сокращений</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АД</w:t>
      </w:r>
      <w:r>
        <w:rPr>
          <w:rFonts w:cs="Times New Roman" w:ascii="Times New Roman" w:hAnsi="Times New Roman"/>
          <w:sz w:val="28"/>
          <w:szCs w:val="28"/>
        </w:rPr>
        <w:t xml:space="preserve"> – Адиль дюзен [см. СЭП]</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ВНСТ </w:t>
      </w:r>
      <w:r>
        <w:rPr>
          <w:rFonts w:cs="Times New Roman" w:ascii="Times New Roman" w:hAnsi="Times New Roman"/>
          <w:sz w:val="28"/>
          <w:szCs w:val="28"/>
        </w:rPr>
        <w:t>– Великое национальное собрание Турции</w:t>
      </w:r>
    </w:p>
    <w:p>
      <w:pPr>
        <w:pStyle w:val="Normal"/>
        <w:suppressAutoHyphens w:val="true"/>
        <w:spacing w:lineRule="auto" w:line="360" w:before="0" w:after="0"/>
        <w:ind w:firstLine="709"/>
        <w:jc w:val="both"/>
        <w:rPr/>
      </w:pPr>
      <w:r>
        <w:rPr>
          <w:rFonts w:cs="Times New Roman" w:ascii="Times New Roman" w:hAnsi="Times New Roman"/>
          <w:b/>
          <w:sz w:val="28"/>
          <w:szCs w:val="28"/>
        </w:rPr>
        <w:t>Д-8</w:t>
      </w:r>
      <w:r>
        <w:rPr>
          <w:rFonts w:cs="Times New Roman" w:ascii="Times New Roman" w:hAnsi="Times New Roman"/>
          <w:sz w:val="28"/>
          <w:szCs w:val="28"/>
        </w:rPr>
        <w:t xml:space="preserve"> – Исламская "восьмёрка" - Исламская организация Сотрудничество и Развитие</w:t>
      </w:r>
    </w:p>
    <w:p>
      <w:pPr>
        <w:pStyle w:val="Normal"/>
        <w:suppressAutoHyphens w:val="true"/>
        <w:spacing w:lineRule="auto" w:line="360" w:before="0" w:after="0"/>
        <w:ind w:firstLine="709"/>
        <w:jc w:val="both"/>
        <w:rPr/>
      </w:pPr>
      <w:r>
        <w:rPr>
          <w:rFonts w:cs="Times New Roman" w:ascii="Times New Roman" w:hAnsi="Times New Roman"/>
          <w:b/>
          <w:sz w:val="28"/>
          <w:szCs w:val="28"/>
        </w:rPr>
        <w:t>ДЛП</w:t>
      </w:r>
      <w:r>
        <w:rPr>
          <w:rFonts w:cs="Times New Roman" w:ascii="Times New Roman" w:hAnsi="Times New Roman"/>
          <w:sz w:val="28"/>
          <w:szCs w:val="28"/>
        </w:rPr>
        <w:t xml:space="preserve"> – Демократическая левая партия</w:t>
      </w:r>
    </w:p>
    <w:p>
      <w:pPr>
        <w:pStyle w:val="Normal"/>
        <w:suppressAutoHyphens w:val="true"/>
        <w:spacing w:lineRule="auto" w:line="360" w:before="0" w:after="0"/>
        <w:ind w:firstLine="709"/>
        <w:jc w:val="both"/>
        <w:rPr/>
      </w:pPr>
      <w:r>
        <w:rPr>
          <w:rFonts w:cs="Times New Roman" w:ascii="Times New Roman" w:hAnsi="Times New Roman"/>
          <w:b/>
          <w:sz w:val="28"/>
          <w:szCs w:val="28"/>
        </w:rPr>
        <w:t>ДП</w:t>
      </w:r>
      <w:r>
        <w:rPr>
          <w:rFonts w:cs="Times New Roman" w:ascii="Times New Roman" w:hAnsi="Times New Roman"/>
          <w:sz w:val="28"/>
          <w:szCs w:val="28"/>
        </w:rPr>
        <w:t xml:space="preserve"> – Демократическая партия</w:t>
      </w:r>
    </w:p>
    <w:p>
      <w:pPr>
        <w:pStyle w:val="Normal"/>
        <w:suppressAutoHyphens w:val="true"/>
        <w:spacing w:lineRule="auto" w:line="360" w:before="0" w:after="0"/>
        <w:ind w:firstLine="709"/>
        <w:jc w:val="both"/>
        <w:rPr/>
      </w:pPr>
      <w:r>
        <w:rPr>
          <w:rFonts w:cs="Times New Roman" w:ascii="Times New Roman" w:hAnsi="Times New Roman"/>
          <w:b/>
          <w:sz w:val="28"/>
          <w:szCs w:val="28"/>
        </w:rPr>
        <w:t>ЕЭС</w:t>
      </w:r>
      <w:r>
        <w:rPr>
          <w:rFonts w:cs="Times New Roman" w:ascii="Times New Roman" w:hAnsi="Times New Roman"/>
          <w:sz w:val="28"/>
          <w:szCs w:val="28"/>
        </w:rPr>
        <w:t xml:space="preserve"> - Европейское экономическое сообщество [прообраз ЕС]</w:t>
      </w:r>
    </w:p>
    <w:p>
      <w:pPr>
        <w:pStyle w:val="Normal"/>
        <w:suppressAutoHyphens w:val="true"/>
        <w:spacing w:lineRule="auto" w:line="360" w:before="0" w:after="0"/>
        <w:ind w:firstLine="709"/>
        <w:jc w:val="both"/>
        <w:rPr/>
      </w:pPr>
      <w:r>
        <w:rPr>
          <w:rFonts w:cs="Times New Roman" w:ascii="Times New Roman" w:hAnsi="Times New Roman"/>
          <w:b/>
          <w:sz w:val="28"/>
          <w:szCs w:val="28"/>
        </w:rPr>
        <w:t>КД</w:t>
      </w:r>
      <w:r>
        <w:rPr>
          <w:rFonts w:cs="Times New Roman" w:ascii="Times New Roman" w:hAnsi="Times New Roman"/>
          <w:sz w:val="28"/>
          <w:szCs w:val="28"/>
        </w:rPr>
        <w:t xml:space="preserve"> – Кёлеси дюзен [см. РЭП]</w:t>
      </w:r>
    </w:p>
    <w:p>
      <w:pPr>
        <w:pStyle w:val="Normal"/>
        <w:suppressAutoHyphens w:val="true"/>
        <w:spacing w:lineRule="auto" w:line="360" w:before="0" w:after="0"/>
        <w:ind w:firstLine="709"/>
        <w:jc w:val="both"/>
        <w:rPr/>
      </w:pPr>
      <w:r>
        <w:rPr>
          <w:rFonts w:cs="Times New Roman" w:ascii="Times New Roman" w:hAnsi="Times New Roman"/>
          <w:b/>
          <w:sz w:val="28"/>
          <w:szCs w:val="28"/>
        </w:rPr>
        <w:t>КК</w:t>
      </w:r>
      <w:r>
        <w:rPr>
          <w:rFonts w:cs="Times New Roman" w:ascii="Times New Roman" w:hAnsi="Times New Roman"/>
          <w:sz w:val="28"/>
          <w:szCs w:val="28"/>
        </w:rPr>
        <w:t xml:space="preserve"> – Копенгагенские критерии; или Копенгагенская конституция [сделанная на основе Копенгагенских критериев]</w:t>
      </w:r>
    </w:p>
    <w:p>
      <w:pPr>
        <w:pStyle w:val="Normal"/>
        <w:suppressAutoHyphens w:val="true"/>
        <w:spacing w:lineRule="auto" w:line="360" w:before="0" w:after="0"/>
        <w:ind w:firstLine="709"/>
        <w:jc w:val="both"/>
        <w:rPr/>
      </w:pPr>
      <w:r>
        <w:rPr>
          <w:rFonts w:cs="Times New Roman" w:ascii="Times New Roman" w:hAnsi="Times New Roman"/>
          <w:b/>
          <w:sz w:val="28"/>
          <w:szCs w:val="28"/>
        </w:rPr>
        <w:t>КНЕ</w:t>
      </w:r>
      <w:r>
        <w:rPr>
          <w:rFonts w:cs="Times New Roman" w:ascii="Times New Roman" w:hAnsi="Times New Roman"/>
          <w:sz w:val="28"/>
          <w:szCs w:val="28"/>
        </w:rPr>
        <w:t xml:space="preserve"> – Комитет национального единств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КС </w:t>
      </w:r>
      <w:r>
        <w:rPr>
          <w:rFonts w:cs="Times New Roman" w:ascii="Times New Roman" w:hAnsi="Times New Roman"/>
          <w:sz w:val="28"/>
          <w:szCs w:val="28"/>
        </w:rPr>
        <w:t>– Конституционный суд</w:t>
      </w:r>
    </w:p>
    <w:p>
      <w:pPr>
        <w:pStyle w:val="Normal"/>
        <w:suppressAutoHyphens w:val="true"/>
        <w:spacing w:lineRule="auto" w:line="360" w:before="0" w:after="0"/>
        <w:ind w:firstLine="709"/>
        <w:jc w:val="both"/>
        <w:rPr/>
      </w:pPr>
      <w:r>
        <w:rPr>
          <w:rFonts w:cs="Times New Roman" w:ascii="Times New Roman" w:hAnsi="Times New Roman"/>
          <w:b/>
          <w:sz w:val="28"/>
          <w:szCs w:val="28"/>
        </w:rPr>
        <w:t>МЮСИАД</w:t>
      </w:r>
      <w:r>
        <w:rPr>
          <w:rFonts w:cs="Times New Roman" w:ascii="Times New Roman" w:hAnsi="Times New Roman"/>
          <w:sz w:val="28"/>
          <w:szCs w:val="28"/>
        </w:rPr>
        <w:t xml:space="preserve"> – Общество независимых предпринимателей</w:t>
      </w:r>
    </w:p>
    <w:p>
      <w:pPr>
        <w:pStyle w:val="Normal"/>
        <w:suppressAutoHyphens w:val="true"/>
        <w:spacing w:lineRule="auto" w:line="360" w:before="0" w:after="0"/>
        <w:ind w:firstLine="709"/>
        <w:jc w:val="both"/>
        <w:rPr/>
      </w:pPr>
      <w:r>
        <w:rPr>
          <w:rFonts w:cs="Times New Roman" w:ascii="Times New Roman" w:hAnsi="Times New Roman"/>
          <w:b/>
          <w:sz w:val="28"/>
          <w:szCs w:val="28"/>
        </w:rPr>
        <w:t>НРП</w:t>
      </w:r>
      <w:r>
        <w:rPr>
          <w:rFonts w:cs="Times New Roman" w:ascii="Times New Roman" w:hAnsi="Times New Roman"/>
          <w:sz w:val="28"/>
          <w:szCs w:val="28"/>
        </w:rPr>
        <w:t xml:space="preserve"> – Народная республиканская партия</w:t>
      </w:r>
    </w:p>
    <w:p>
      <w:pPr>
        <w:pStyle w:val="Normal"/>
        <w:suppressAutoHyphens w:val="true"/>
        <w:spacing w:lineRule="auto" w:line="360" w:before="0" w:after="0"/>
        <w:ind w:firstLine="709"/>
        <w:jc w:val="both"/>
        <w:rPr/>
      </w:pPr>
      <w:r>
        <w:rPr>
          <w:rFonts w:cs="Times New Roman" w:ascii="Times New Roman" w:hAnsi="Times New Roman"/>
          <w:b/>
          <w:sz w:val="28"/>
          <w:szCs w:val="28"/>
        </w:rPr>
        <w:t>ОИК</w:t>
      </w:r>
      <w:r>
        <w:rPr>
          <w:rFonts w:cs="Times New Roman" w:ascii="Times New Roman" w:hAnsi="Times New Roman"/>
          <w:sz w:val="28"/>
          <w:szCs w:val="28"/>
        </w:rPr>
        <w:t xml:space="preserve"> – Организация исламская конференция</w:t>
      </w:r>
    </w:p>
    <w:p>
      <w:pPr>
        <w:pStyle w:val="Normal"/>
        <w:suppressAutoHyphens w:val="true"/>
        <w:spacing w:lineRule="auto" w:line="360" w:before="0" w:after="0"/>
        <w:ind w:firstLine="709"/>
        <w:jc w:val="both"/>
        <w:rPr/>
      </w:pPr>
      <w:r>
        <w:rPr>
          <w:rFonts w:cs="Times New Roman" w:ascii="Times New Roman" w:hAnsi="Times New Roman"/>
          <w:b/>
          <w:sz w:val="28"/>
          <w:szCs w:val="28"/>
        </w:rPr>
        <w:t>ПБ</w:t>
      </w:r>
      <w:r>
        <w:rPr>
          <w:rFonts w:cs="Times New Roman" w:ascii="Times New Roman" w:hAnsi="Times New Roman"/>
          <w:sz w:val="28"/>
          <w:szCs w:val="28"/>
        </w:rPr>
        <w:t xml:space="preserve"> – Партия благополучия [Рефах]</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ВП </w:t>
      </w:r>
      <w:r>
        <w:rPr>
          <w:rFonts w:cs="Times New Roman" w:ascii="Times New Roman" w:hAnsi="Times New Roman"/>
          <w:sz w:val="28"/>
          <w:szCs w:val="28"/>
        </w:rPr>
        <w:t>– Партия верного пути</w:t>
      </w:r>
    </w:p>
    <w:p>
      <w:pPr>
        <w:pStyle w:val="Normal"/>
        <w:suppressAutoHyphens w:val="true"/>
        <w:spacing w:lineRule="auto" w:line="360" w:before="0" w:after="0"/>
        <w:ind w:firstLine="709"/>
        <w:jc w:val="both"/>
        <w:rPr/>
      </w:pPr>
      <w:r>
        <w:rPr>
          <w:rFonts w:cs="Times New Roman" w:ascii="Times New Roman" w:hAnsi="Times New Roman"/>
          <w:b/>
          <w:sz w:val="28"/>
          <w:szCs w:val="28"/>
        </w:rPr>
        <w:t>ПД</w:t>
      </w:r>
      <w:r>
        <w:rPr>
          <w:rFonts w:cs="Times New Roman" w:ascii="Times New Roman" w:hAnsi="Times New Roman"/>
          <w:sz w:val="28"/>
          <w:szCs w:val="28"/>
        </w:rPr>
        <w:t xml:space="preserve"> – Партия добродетели [Фазилет]</w:t>
      </w:r>
    </w:p>
    <w:p>
      <w:pPr>
        <w:pStyle w:val="Normal"/>
        <w:suppressAutoHyphens w:val="true"/>
        <w:spacing w:lineRule="auto" w:line="360" w:before="0" w:after="0"/>
        <w:ind w:firstLine="709"/>
        <w:jc w:val="both"/>
        <w:rPr/>
      </w:pPr>
      <w:r>
        <w:rPr>
          <w:rFonts w:cs="Times New Roman" w:ascii="Times New Roman" w:hAnsi="Times New Roman"/>
          <w:b/>
          <w:sz w:val="28"/>
          <w:szCs w:val="28"/>
        </w:rPr>
        <w:t>ПНДв-</w:t>
      </w:r>
      <w:r>
        <w:rPr>
          <w:rFonts w:cs="Times New Roman" w:ascii="Times New Roman" w:hAnsi="Times New Roman"/>
          <w:b/>
          <w:sz w:val="28"/>
          <w:szCs w:val="28"/>
          <w:lang w:val="en-US"/>
        </w:rPr>
        <w:t>I</w:t>
      </w:r>
      <w:r>
        <w:rPr>
          <w:rFonts w:cs="Times New Roman" w:ascii="Times New Roman" w:hAnsi="Times New Roman"/>
          <w:b/>
          <w:sz w:val="28"/>
          <w:szCs w:val="28"/>
        </w:rPr>
        <w:t>, ПНДв-</w:t>
      </w:r>
      <w:r>
        <w:rPr>
          <w:rFonts w:cs="Times New Roman" w:ascii="Times New Roman" w:hAnsi="Times New Roman"/>
          <w:b/>
          <w:sz w:val="28"/>
          <w:szCs w:val="28"/>
          <w:lang w:val="en-US"/>
        </w:rPr>
        <w:t>II</w:t>
      </w:r>
      <w:r>
        <w:rPr>
          <w:rFonts w:cs="Times New Roman" w:ascii="Times New Roman" w:hAnsi="Times New Roman"/>
          <w:sz w:val="28"/>
          <w:szCs w:val="28"/>
        </w:rPr>
        <w:t xml:space="preserve"> – Партия Националистического движени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НП </w:t>
      </w:r>
      <w:r>
        <w:rPr>
          <w:rFonts w:cs="Times New Roman" w:ascii="Times New Roman" w:hAnsi="Times New Roman"/>
          <w:sz w:val="28"/>
          <w:szCs w:val="28"/>
        </w:rPr>
        <w:t>– Партия национального порядка</w:t>
      </w:r>
    </w:p>
    <w:p>
      <w:pPr>
        <w:pStyle w:val="Normal"/>
        <w:suppressAutoHyphens w:val="true"/>
        <w:spacing w:lineRule="auto" w:line="360" w:before="0" w:after="0"/>
        <w:ind w:firstLine="709"/>
        <w:jc w:val="both"/>
        <w:rPr/>
      </w:pPr>
      <w:r>
        <w:rPr>
          <w:rFonts w:cs="Times New Roman" w:ascii="Times New Roman" w:hAnsi="Times New Roman"/>
          <w:b/>
          <w:sz w:val="28"/>
          <w:szCs w:val="28"/>
        </w:rPr>
        <w:t>ПНС</w:t>
      </w:r>
      <w:r>
        <w:rPr>
          <w:rFonts w:cs="Times New Roman" w:ascii="Times New Roman" w:hAnsi="Times New Roman"/>
          <w:sz w:val="28"/>
          <w:szCs w:val="28"/>
        </w:rPr>
        <w:t xml:space="preserve"> – Партия национального спасения</w:t>
      </w:r>
    </w:p>
    <w:p>
      <w:pPr>
        <w:pStyle w:val="Normal"/>
        <w:suppressAutoHyphens w:val="true"/>
        <w:spacing w:lineRule="auto" w:line="360" w:before="0" w:after="0"/>
        <w:ind w:firstLine="709"/>
        <w:jc w:val="both"/>
        <w:rPr/>
      </w:pPr>
      <w:r>
        <w:rPr>
          <w:rFonts w:cs="Times New Roman" w:ascii="Times New Roman" w:hAnsi="Times New Roman"/>
          <w:b/>
          <w:sz w:val="28"/>
          <w:szCs w:val="28"/>
        </w:rPr>
        <w:t>ПО</w:t>
      </w:r>
      <w:r>
        <w:rPr>
          <w:rFonts w:cs="Times New Roman" w:ascii="Times New Roman" w:hAnsi="Times New Roman"/>
          <w:sz w:val="28"/>
          <w:szCs w:val="28"/>
        </w:rPr>
        <w:t xml:space="preserve"> – Партия отечества</w:t>
      </w:r>
    </w:p>
    <w:p>
      <w:pPr>
        <w:pStyle w:val="Normal"/>
        <w:suppressAutoHyphens w:val="true"/>
        <w:spacing w:lineRule="auto" w:line="360" w:before="0" w:after="0"/>
        <w:ind w:firstLine="709"/>
        <w:jc w:val="both"/>
        <w:rPr/>
      </w:pPr>
      <w:r>
        <w:rPr>
          <w:rFonts w:cs="Times New Roman" w:ascii="Times New Roman" w:hAnsi="Times New Roman"/>
          <w:b/>
          <w:sz w:val="28"/>
          <w:szCs w:val="28"/>
        </w:rPr>
        <w:t>ПСР</w:t>
      </w:r>
      <w:r>
        <w:rPr>
          <w:rFonts w:cs="Times New Roman" w:ascii="Times New Roman" w:hAnsi="Times New Roman"/>
          <w:sz w:val="28"/>
          <w:szCs w:val="28"/>
        </w:rPr>
        <w:t xml:space="preserve"> – Партия справедливости и развития</w:t>
      </w:r>
    </w:p>
    <w:p>
      <w:pPr>
        <w:pStyle w:val="Normal"/>
        <w:suppressAutoHyphens w:val="true"/>
        <w:spacing w:lineRule="auto" w:line="360" w:before="0" w:after="0"/>
        <w:ind w:firstLine="709"/>
        <w:jc w:val="both"/>
        <w:rPr/>
      </w:pPr>
      <w:r>
        <w:rPr>
          <w:rFonts w:cs="Times New Roman" w:ascii="Times New Roman" w:hAnsi="Times New Roman"/>
          <w:b/>
          <w:sz w:val="28"/>
          <w:szCs w:val="28"/>
        </w:rPr>
        <w:t>РЭП</w:t>
      </w:r>
      <w:r>
        <w:rPr>
          <w:rFonts w:cs="Times New Roman" w:ascii="Times New Roman" w:hAnsi="Times New Roman"/>
          <w:sz w:val="28"/>
          <w:szCs w:val="28"/>
        </w:rPr>
        <w:t xml:space="preserve"> – Рабский экономический порядок</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СДНП </w:t>
      </w:r>
      <w:r>
        <w:rPr>
          <w:rFonts w:cs="Times New Roman" w:ascii="Times New Roman" w:hAnsi="Times New Roman"/>
          <w:sz w:val="28"/>
          <w:szCs w:val="28"/>
        </w:rPr>
        <w:t>– Социал-демократическая народная партия</w:t>
      </w:r>
    </w:p>
    <w:p>
      <w:pPr>
        <w:pStyle w:val="Normal"/>
        <w:suppressAutoHyphens w:val="true"/>
        <w:spacing w:lineRule="auto" w:line="360" w:before="0" w:after="0"/>
        <w:ind w:firstLine="709"/>
        <w:jc w:val="both"/>
        <w:rPr/>
      </w:pPr>
      <w:r>
        <w:rPr>
          <w:rFonts w:cs="Times New Roman" w:ascii="Times New Roman" w:hAnsi="Times New Roman"/>
          <w:b/>
          <w:sz w:val="28"/>
          <w:szCs w:val="28"/>
        </w:rPr>
        <w:t>СНБ</w:t>
      </w:r>
      <w:r>
        <w:rPr>
          <w:rFonts w:cs="Times New Roman" w:ascii="Times New Roman" w:hAnsi="Times New Roman"/>
          <w:sz w:val="28"/>
          <w:szCs w:val="28"/>
        </w:rPr>
        <w:t xml:space="preserve"> – Совет национальной безопас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СЭП</w:t>
      </w:r>
      <w:r>
        <w:rPr>
          <w:rFonts w:cs="Times New Roman" w:ascii="Times New Roman" w:hAnsi="Times New Roman"/>
          <w:sz w:val="28"/>
          <w:szCs w:val="28"/>
        </w:rPr>
        <w:t xml:space="preserve"> – Справедливый экономический порядок</w:t>
      </w:r>
    </w:p>
    <w:p>
      <w:pPr>
        <w:pStyle w:val="Normal"/>
        <w:suppressAutoHyphens w:val="true"/>
        <w:spacing w:lineRule="auto" w:line="360" w:before="0" w:after="0"/>
        <w:ind w:firstLine="709"/>
        <w:jc w:val="both"/>
        <w:rPr/>
      </w:pPr>
      <w:r>
        <w:rPr>
          <w:rFonts w:cs="Times New Roman" w:ascii="Times New Roman" w:hAnsi="Times New Roman"/>
          <w:b/>
          <w:sz w:val="28"/>
          <w:szCs w:val="28"/>
        </w:rPr>
        <w:t>ТЮСИАД</w:t>
      </w:r>
      <w:r>
        <w:rPr>
          <w:rFonts w:cs="Times New Roman" w:ascii="Times New Roman" w:hAnsi="Times New Roman"/>
          <w:sz w:val="28"/>
          <w:szCs w:val="28"/>
        </w:rPr>
        <w:t xml:space="preserve"> – Общество турецких промышленников и деловых людей</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ых источников и литературы</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keepNext w:val="false"/>
        <w:keepLines w:val="false"/>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Источники:</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В Турции арестованы бывшие генералы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news.bbc.co.uk/hi/russian/international/newsid_7486000/7486073.stm</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В Турции судят подозреваемых в попытке переворота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news.bbc.co.uk/hi/russian/international/newsid_7679000/7679956.stm</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Конституция Турции 1982 г.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www.constitution.garant.ru/DOC_3864905.htm</w:t>
      </w:r>
    </w:p>
    <w:p>
      <w:pPr>
        <w:pStyle w:val="Style17"/>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зависимая газета. 17.06.1997.</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Отложенный переворот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www.i-r-p.ru/page/stream-event/index-21093.html</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По подозрению в подготовке переворота в Турции арестованы 24 человека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www.i-r-p.ru/page/stream-event/index-20572.html</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Правящая партия Турции отделалась штрафом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news.bbc.co.uk/hi/russian/international/newsid_7533000/7533713.stm</w:t>
      </w:r>
    </w:p>
    <w:p>
      <w:pPr>
        <w:pStyle w:val="Style17"/>
        <w:numPr>
          <w:ilvl w:val="0"/>
          <w:numId w:val="5"/>
        </w:numPr>
        <w:suppressAutoHyphens w:val="true"/>
        <w:spacing w:lineRule="auto" w:line="360" w:before="0" w:after="0"/>
        <w:ind w:left="0" w:hanging="0"/>
        <w:contextualSpacing/>
        <w:rPr/>
      </w:pPr>
      <w:r>
        <w:rPr>
          <w:rFonts w:cs="Times New Roman" w:ascii="Times New Roman" w:hAnsi="Times New Roman"/>
          <w:sz w:val="28"/>
          <w:szCs w:val="28"/>
        </w:rPr>
        <w:t xml:space="preserve">Программа ПСР [Электрон. ресурс] </w:t>
      </w:r>
      <w:r>
        <w:rPr>
          <w:rFonts w:cs="Times New Roman" w:ascii="Times New Roman" w:hAnsi="Times New Roman"/>
          <w:sz w:val="28"/>
          <w:szCs w:val="28"/>
          <w:lang w:val="en-US"/>
        </w:rPr>
        <w:t>URL</w:t>
      </w:r>
      <w:r>
        <w:rPr>
          <w:rFonts w:cs="Times New Roman" w:ascii="Times New Roman" w:hAnsi="Times New Roman"/>
          <w:sz w:val="28"/>
          <w:szCs w:val="28"/>
        </w:rPr>
        <w:t>: http://web.akparti.org.tr</w:t>
      </w:r>
    </w:p>
    <w:p>
      <w:pPr>
        <w:pStyle w:val="Style17"/>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новой истории. Второй период. М., 1993</w:t>
      </w:r>
    </w:p>
    <w:p>
      <w:pPr>
        <w:pStyle w:val="Style17"/>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новейшей истории. Т. 3. 1945-1961. Ч. 1. М., 1961</w:t>
      </w:r>
    </w:p>
    <w:p>
      <w:pPr>
        <w:pStyle w:val="Style17"/>
        <w:numPr>
          <w:ilvl w:val="0"/>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рестоматия по новой истории. Т. 2. 1815-1870. М., 1965</w:t>
      </w:r>
    </w:p>
    <w:p>
      <w:pPr>
        <w:pStyle w:val="Heading2"/>
        <w:keepNext w:val="false"/>
        <w:keepLines w:val="false"/>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иев С.М. Современное исламское возрождение и его особенности на примере Ирана и Турции // Ислам и политика. М., 2001. С. 21-45.</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рабаджян А.З. Относительно т.н. неотделимости ислама от политики // Ислам и политика. М., 2001. С. 143-154.</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дерхан Ф. Суфийские ордена в Турции // Ислам и политика. М., 2001. С. 135-14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широва А.Г. Исламский фактор в процессе интеграции Турции в ЕС // Ислам на современном Востоке. М., 2004. С. 303-312.</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окреницкий В. Исламский мир и Россия // Азия и Африка сегодня. 2007. № 5. С. 33-35.</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ртяев К.В. Исламский фактор в политической жизни Турции // Ислам на современном Востоке. М., 2004. С. 81-88.</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есела З. Ислам в Турции в конце 70-х – начале 80-х гг. // Мусульманские страны. Религия и политика (70-90-е гг.) М., 1991. С. 137-158.</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сратян М.А., С.Ф. Орешкова, Ю.А. Петросян. Очерки истории Турции. М., 198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анилов В.И. Религия и политика в мусульманском обществе. Опыт Турции // Ислам и политика. М., 2001. С. 166-17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анилов В.И. Турция после Второй мировой войны: демократический эксперимент продолжается // Восток. 1998. №4. С. 52-68.</w:t>
      </w:r>
    </w:p>
    <w:p>
      <w:pPr>
        <w:pStyle w:val="Style17"/>
        <w:numPr>
          <w:ilvl w:val="0"/>
          <w:numId w:val="7"/>
        </w:numPr>
        <w:suppressAutoHyphens w:val="true"/>
        <w:spacing w:lineRule="auto" w:line="360" w:before="0" w:after="0"/>
        <w:ind w:left="0" w:hanging="0"/>
        <w:contextualSpacing w:val="false"/>
        <w:rPr/>
      </w:pPr>
      <w:r>
        <w:rPr>
          <w:rFonts w:cs="Times New Roman" w:ascii="Times New Roman" w:hAnsi="Times New Roman"/>
          <w:sz w:val="28"/>
          <w:szCs w:val="28"/>
        </w:rPr>
        <w:t>Дружиловский С.Б. О теории и практике исламского правления в странах Среднего Востока (Иран, Афганистан, Турция) // Ислам и политика. М., 2001. С. 60-70.</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улина Н.А. Реформы танзимата и шариат // Ислам в истории народов Востока. М., 1981. С. 177-181.</w:t>
      </w:r>
    </w:p>
    <w:p>
      <w:pPr>
        <w:pStyle w:val="Footnote"/>
        <w:numPr>
          <w:ilvl w:val="0"/>
          <w:numId w:val="7"/>
        </w:numPr>
        <w:suppressAutoHyphens w:val="true"/>
        <w:spacing w:lineRule="auto" w:line="360"/>
        <w:ind w:left="0" w:hanging="0"/>
        <w:rPr/>
      </w:pPr>
      <w:r>
        <w:rPr>
          <w:sz w:val="28"/>
          <w:szCs w:val="28"/>
        </w:rPr>
        <w:t>Иванова И.И. "Исламский фактор" в политике турецкого руководства после военного переворота 1980 г. // Ислам и проблемы национализма в странах Ближнего и Среднего Востока. М., 1986. С. 127-139.</w:t>
      </w:r>
    </w:p>
    <w:p>
      <w:pPr>
        <w:pStyle w:val="Footnote"/>
        <w:numPr>
          <w:ilvl w:val="0"/>
          <w:numId w:val="7"/>
        </w:numPr>
        <w:suppressAutoHyphens w:val="true"/>
        <w:spacing w:lineRule="auto" w:line="360"/>
        <w:ind w:left="0" w:hanging="0"/>
        <w:rPr>
          <w:sz w:val="28"/>
          <w:szCs w:val="28"/>
        </w:rPr>
      </w:pPr>
      <w:r>
        <w:rPr>
          <w:sz w:val="28"/>
          <w:szCs w:val="28"/>
        </w:rPr>
        <w:t>Иванова И.И. Ислам в политической жизни Турции (1950-1980) // Зарубежный Восток: Религиозная традиция и современность. М., 1983. С. 130-139.</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гнатенко А.А. Самоопределение исламского мира // Ислам и политика. М., 2001. С. 7-21.</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сточниковедение. М., 2004.</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ддафи М. Турция, Европа и бен Ладены // Азия и Африка сегодня. №4. 2003. С. 3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рдини Ф. Европа и ислам. История непонимания. СПб, 2007.</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саткин Д. Ислам в современном мире // Азия и Африка сегодня. 2006. № 5. С. 76-77.</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дакчян Р.П. Усиление исламского фактора и политика военных властей Турции в вопросах религии после военного переворота 1980 г. // Ислам в политической жизни стран современного Ближнего и Среднего Востока. Ереван, 1986. С. 177-209</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иреев Н.Г. К оценке религиозной ситуации в Турции в 90-е гг. // Ислам и политика. М., 2001. С. 154-16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иреев Н.Г. Метаморфозы политического ислама // Азия и Африка сегодня. 2003. №6. С.17-2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иреев Н.Г. Новая глава в истории Турции: "Мягкий ислам" у власти. // Ислам на современном Востоке. М., 2004 г. С. 38-5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иреев Н.Г. Что в багаже у партии власти "умеренного ислама" // Азия и Африка сегодня. 2004. №4. С. 12-19.</w:t>
      </w:r>
    </w:p>
    <w:p>
      <w:pPr>
        <w:pStyle w:val="Footnote"/>
        <w:numPr>
          <w:ilvl w:val="0"/>
          <w:numId w:val="7"/>
        </w:numPr>
        <w:suppressAutoHyphens w:val="true"/>
        <w:spacing w:lineRule="auto" w:line="360"/>
        <w:ind w:left="0" w:hanging="0"/>
        <w:rPr>
          <w:sz w:val="28"/>
          <w:szCs w:val="28"/>
        </w:rPr>
      </w:pPr>
      <w:r>
        <w:rPr>
          <w:sz w:val="28"/>
          <w:szCs w:val="28"/>
        </w:rPr>
        <w:t>Кондакчян Р.П. Усиление исламского фактора и политика военных властей Турции в вопросах религии после военного переворота 1980 г. // Ислам в политической жизни стран современного Ближнего и Среднего Востока. Ереван, 1986. С. 177-209</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рицкий А. Турция: новый президент, новый парламент, новое правительство // Азия и Африка сегодня. 2007. №11. С. 3-10.</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дряшова И.В. Исламская цивилизационная доминанта и современное развитие мусульманских политий // Политическая наука. 2003. №2. С. 87-117.</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дряшова И.В. Фундаментализм в пространстве современного мира // Полис. 2002. №1. С. 66-77.</w:t>
      </w:r>
    </w:p>
    <w:p>
      <w:pPr>
        <w:pStyle w:val="Footnote"/>
        <w:numPr>
          <w:ilvl w:val="0"/>
          <w:numId w:val="7"/>
        </w:numPr>
        <w:suppressAutoHyphens w:val="true"/>
        <w:spacing w:lineRule="auto" w:line="360"/>
        <w:ind w:left="0" w:hanging="0"/>
        <w:rPr>
          <w:sz w:val="28"/>
          <w:szCs w:val="28"/>
        </w:rPr>
      </w:pPr>
      <w:r>
        <w:rPr>
          <w:sz w:val="28"/>
          <w:szCs w:val="28"/>
        </w:rPr>
        <w:t>Куртынова Л.Г. Исламистские и националистические элементы в идеологии и деятельности Партии Националистического Движения Турции // Ислам и проблемы национализма в странах Ближнего и Среднего Востока. М., 1986. С. 115-12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аптева М.П. Теория и методология истории. Пермь, 200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и Ю.А. Государственная политика Турции в сфере религиозного образования // Ислам и политика. М., 2001. С. 340-351.</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уис Б. Ислам и Запад. М., 2003.</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лашенко А.В. Исламская альтернатива и исламистский проект. М., 200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иллер А.Ф. Краткая история Турции. М., 1948.</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иллер А.Ф. 50-летие младотурецкой революции. М., 1958.</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иллер А.Ф. Турция: актуальные проблемы новой и новейшей истории. М., 1983.</w:t>
      </w:r>
    </w:p>
    <w:p>
      <w:pPr>
        <w:pStyle w:val="Style17"/>
        <w:numPr>
          <w:ilvl w:val="0"/>
          <w:numId w:val="7"/>
        </w:numPr>
        <w:suppressAutoHyphens w:val="true"/>
        <w:spacing w:lineRule="auto" w:line="360" w:before="0" w:after="0"/>
        <w:ind w:left="0" w:hanging="0"/>
        <w:contextualSpacing w:val="false"/>
        <w:rPr/>
      </w:pPr>
      <w:r>
        <w:rPr>
          <w:rFonts w:cs="Times New Roman" w:ascii="Times New Roman" w:hAnsi="Times New Roman"/>
          <w:sz w:val="28"/>
          <w:szCs w:val="28"/>
        </w:rPr>
        <w:t>Мирский Г.И. "Политический ислам" и западное общество // Полис. 2002. №1. С. 78-86.</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ган С. Правящая партия и турецко-российские отношения // Азия и Африка сегодня. 2008. № 12. С. 44-49.</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арфёнов И.Д. Методология исторической науки. Саратов, 2001.</w:t>
      </w:r>
    </w:p>
    <w:p>
      <w:pPr>
        <w:pStyle w:val="Footnote"/>
        <w:numPr>
          <w:ilvl w:val="0"/>
          <w:numId w:val="7"/>
        </w:numPr>
        <w:suppressAutoHyphens w:val="true"/>
        <w:spacing w:lineRule="auto" w:line="360"/>
        <w:ind w:left="0" w:hanging="0"/>
        <w:rPr>
          <w:sz w:val="28"/>
          <w:szCs w:val="28"/>
        </w:rPr>
      </w:pPr>
      <w:r>
        <w:rPr>
          <w:sz w:val="28"/>
          <w:szCs w:val="28"/>
        </w:rPr>
        <w:t>Петросян Ю.А. Младотурецкое движение. М., 1971.</w:t>
      </w:r>
    </w:p>
    <w:p>
      <w:pPr>
        <w:pStyle w:val="Footnote"/>
        <w:numPr>
          <w:ilvl w:val="0"/>
          <w:numId w:val="7"/>
        </w:numPr>
        <w:suppressAutoHyphens w:val="true"/>
        <w:spacing w:lineRule="auto" w:line="360"/>
        <w:ind w:left="0" w:hanging="0"/>
        <w:rPr>
          <w:sz w:val="28"/>
          <w:szCs w:val="28"/>
        </w:rPr>
      </w:pPr>
      <w:r>
        <w:rPr>
          <w:sz w:val="28"/>
          <w:szCs w:val="28"/>
        </w:rPr>
        <w:t>Петросян Ю.А. Османская империя: могущество и гибель. Исторические очерки. М., 1990.</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цхверия Б.М. Эволюция исламизма в республиканской Турции // Ислам на современном Востоке. М., 2004. С. 56-71.</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озалиев Ю.Н. Мустафа Кемаль Ататюрк // Вопросы истории. 1995. №8. С. 57-77.</w:t>
      </w:r>
    </w:p>
    <w:p>
      <w:pPr>
        <w:pStyle w:val="Footnote"/>
        <w:numPr>
          <w:ilvl w:val="0"/>
          <w:numId w:val="7"/>
        </w:numPr>
        <w:suppressAutoHyphens w:val="true"/>
        <w:spacing w:lineRule="auto" w:line="360"/>
        <w:ind w:left="0" w:hanging="0"/>
        <w:rPr>
          <w:sz w:val="28"/>
          <w:szCs w:val="28"/>
        </w:rPr>
      </w:pPr>
      <w:r>
        <w:rPr>
          <w:sz w:val="28"/>
          <w:szCs w:val="28"/>
        </w:rPr>
        <w:t>Рустамов Ю.И. Ислам и общественная мысль современной Турции. Баку, 1980.</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арченков Г. Турция: 200 лет модернизации // Азия и Африка сегодня. 2000. №6. С. 25-31.</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льченко Н.Ю. Ислам, современное государство и современная цивилизация // Восток. 2003. №3. С. 145-151.</w:t>
      </w:r>
    </w:p>
    <w:p>
      <w:pPr>
        <w:pStyle w:val="Style17"/>
        <w:numPr>
          <w:ilvl w:val="0"/>
          <w:numId w:val="7"/>
        </w:numPr>
        <w:suppressAutoHyphens w:val="true"/>
        <w:spacing w:lineRule="auto" w:line="360" w:before="0" w:after="0"/>
        <w:ind w:left="0" w:hanging="0"/>
        <w:contextualSpacing w:val="false"/>
        <w:rPr/>
      </w:pPr>
      <w:r>
        <w:rPr>
          <w:rFonts w:cs="Times New Roman" w:ascii="Times New Roman" w:hAnsi="Times New Roman"/>
          <w:sz w:val="28"/>
          <w:szCs w:val="28"/>
        </w:rPr>
        <w:t>Ульченко Н.Ю. МЮСИАД и ТЮСИАД. "Мусульманский" и "светский" варианты развития экономики: Чья возьмёт? // Азия и Африка сегодня. 2006. №9. С. 23-28.</w:t>
      </w:r>
    </w:p>
    <w:p>
      <w:pPr>
        <w:pStyle w:val="Style17"/>
        <w:numPr>
          <w:ilvl w:val="0"/>
          <w:numId w:val="7"/>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разова Е.И. Экономические взгляды и практика исламистов в Турции // Ислам и политика. М., 2001. С. 372-385.</w:t>
      </w:r>
    </w:p>
    <w:p>
      <w:pPr>
        <w:pStyle w:val="Footnote"/>
        <w:numPr>
          <w:ilvl w:val="0"/>
          <w:numId w:val="7"/>
        </w:numPr>
        <w:suppressAutoHyphens w:val="true"/>
        <w:spacing w:lineRule="auto" w:line="360"/>
        <w:ind w:left="0" w:hanging="0"/>
        <w:rPr>
          <w:sz w:val="28"/>
          <w:szCs w:val="28"/>
        </w:rPr>
      </w:pPr>
      <w:r>
        <w:rPr>
          <w:sz w:val="28"/>
          <w:szCs w:val="28"/>
        </w:rPr>
        <w:t>Фадеева И.Л. Ислам в общественно-политической жизни современной Турции // Турция: история, экономика, политика. М., 1984. С. 63-77.</w:t>
      </w:r>
    </w:p>
    <w:p>
      <w:pPr>
        <w:pStyle w:val="Footnote"/>
        <w:numPr>
          <w:ilvl w:val="0"/>
          <w:numId w:val="7"/>
        </w:numPr>
        <w:suppressAutoHyphens w:val="true"/>
        <w:spacing w:lineRule="auto" w:line="360"/>
        <w:ind w:left="0" w:hanging="0"/>
        <w:rPr>
          <w:sz w:val="28"/>
          <w:szCs w:val="28"/>
        </w:rPr>
      </w:pPr>
      <w:r>
        <w:rPr>
          <w:sz w:val="28"/>
          <w:szCs w:val="28"/>
        </w:rPr>
        <w:t xml:space="preserve">Фадеева И.Л. Ислам и тенденции национализма в идеологии османского общества второй половины </w:t>
      </w:r>
      <w:r>
        <w:rPr>
          <w:sz w:val="28"/>
          <w:szCs w:val="28"/>
          <w:lang w:val="en-US"/>
        </w:rPr>
        <w:t>XIX</w:t>
      </w:r>
      <w:r>
        <w:rPr>
          <w:sz w:val="28"/>
          <w:szCs w:val="28"/>
        </w:rPr>
        <w:t xml:space="preserve"> в. // Ислам и проблемы национализма в странах Ближнего и Среднего Востока. М., 1986. С. 127-139.</w:t>
      </w:r>
    </w:p>
    <w:p>
      <w:pPr>
        <w:pStyle w:val="Style17"/>
        <w:numPr>
          <w:ilvl w:val="0"/>
          <w:numId w:val="7"/>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адеева И.Л. Оппозиция в странах Ближнего и Среднего Востока. Статус и цели // Ислам и политика. М., 2001. С.</w:t>
      </w:r>
      <w:r>
        <w:rPr>
          <w:rFonts w:cs="Times New Roman" w:ascii="Times New Roman" w:hAnsi="Times New Roman"/>
          <w:sz w:val="28"/>
          <w:szCs w:val="28"/>
          <w:lang w:val="en-US"/>
        </w:rPr>
        <w:t xml:space="preserve"> 45-60</w:t>
      </w:r>
    </w:p>
    <w:p>
      <w:pPr>
        <w:pStyle w:val="Style17"/>
        <w:numPr>
          <w:ilvl w:val="0"/>
          <w:numId w:val="7"/>
        </w:numPr>
        <w:tabs>
          <w:tab w:val="clear" w:pos="708"/>
          <w:tab w:val="left" w:pos="567" w:leader="none"/>
        </w:tabs>
        <w:suppressAutoHyphens w:val="true"/>
        <w:spacing w:lineRule="auto" w:line="360" w:before="0" w:after="0"/>
        <w:ind w:left="0" w:hanging="0"/>
        <w:contextualSpacing w:val="false"/>
        <w:rPr/>
      </w:pPr>
      <w:r>
        <w:rPr>
          <w:rFonts w:cs="Times New Roman" w:ascii="Times New Roman" w:hAnsi="Times New Roman"/>
          <w:sz w:val="28"/>
          <w:szCs w:val="28"/>
        </w:rPr>
        <w:t xml:space="preserve">Фадеева И.Л. Официальные доктрины в идеологии и политике Османской империи (Османизм-панисламизм).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 xml:space="preserve"> вв. М., 1980.</w:t>
      </w:r>
    </w:p>
    <w:p>
      <w:pPr>
        <w:pStyle w:val="Style17"/>
        <w:numPr>
          <w:ilvl w:val="0"/>
          <w:numId w:val="7"/>
        </w:numPr>
        <w:tabs>
          <w:tab w:val="clear" w:pos="708"/>
          <w:tab w:val="left" w:pos="567"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антингтон С. Столкновение цивилизаций. М., 2006.</w:t>
      </w:r>
    </w:p>
    <w:p>
      <w:pPr>
        <w:pStyle w:val="Style17"/>
        <w:numPr>
          <w:ilvl w:val="0"/>
          <w:numId w:val="7"/>
        </w:numPr>
        <w:suppressAutoHyphens w:val="true"/>
        <w:spacing w:lineRule="auto" w:line="360" w:before="0" w:after="0"/>
        <w:ind w:left="0" w:hanging="0"/>
        <w:contextualSpacing w:val="false"/>
        <w:rPr/>
      </w:pPr>
      <w:r>
        <w:rPr>
          <w:rFonts w:cs="Times New Roman" w:ascii="Times New Roman" w:hAnsi="Times New Roman"/>
          <w:sz w:val="28"/>
          <w:szCs w:val="28"/>
        </w:rPr>
        <w:t xml:space="preserve">Ягудин Б.Б. Ислам в политических процессах и правовых актах Турции </w:t>
      </w:r>
      <w:r>
        <w:rPr>
          <w:rFonts w:cs="Times New Roman" w:ascii="Times New Roman" w:hAnsi="Times New Roman"/>
          <w:sz w:val="28"/>
          <w:szCs w:val="28"/>
          <w:lang w:val="en-US"/>
        </w:rPr>
        <w:t>XX</w:t>
      </w:r>
      <w:r>
        <w:rPr>
          <w:rFonts w:cs="Times New Roman" w:ascii="Times New Roman" w:hAnsi="Times New Roman"/>
          <w:sz w:val="28"/>
          <w:szCs w:val="28"/>
        </w:rPr>
        <w:t xml:space="preserve"> в. // Ислам на современном Востоке. М., 2004. С. 71-81.</w:t>
      </w:r>
    </w:p>
    <w:p>
      <w:pPr>
        <w:pStyle w:val="Footnote"/>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Приложения</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ложение 1</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формы Мустафы Кемаля Ататюрка, связанные с разрушением цивилизационной парадигмы Турецкого государства. По данным Ягудин Б.М. Ислам в политическом процессе и правительственных актах Турции </w:t>
      </w:r>
      <w:r>
        <w:rPr>
          <w:rFonts w:cs="Times New Roman" w:ascii="Times New Roman" w:hAnsi="Times New Roman"/>
          <w:sz w:val="28"/>
          <w:szCs w:val="28"/>
          <w:lang w:val="en-US"/>
        </w:rPr>
        <w:t>XX</w:t>
      </w:r>
      <w:r>
        <w:rPr>
          <w:rFonts w:cs="Times New Roman" w:ascii="Times New Roman" w:hAnsi="Times New Roman"/>
          <w:sz w:val="28"/>
          <w:szCs w:val="28"/>
        </w:rPr>
        <w:t xml:space="preserve"> в. // Ислам на современном Востоке. М., 2004. С. 74-75; кроме отмеченных осо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ября 1922 – Упразднение монарх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октября 1923 – Учреждение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рта 1923 – Упразднение халифата, шейх-уль-ислама и ваку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рта 1923 – Закон об образовании [против влияния мусульманского духовенства в образовательной сфере]. Все органы образования объединялись под единым руко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преля 1924 – Упразднение судов, основанных на шари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апреля 1924 – Закон об основах организации [новая Конституция]. В статье 2 ислам объявлялся государственной религ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оября 1925 – Закон о запрещении ношения фески и об обязательном ношении европейских головных у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ноября 1925 – Закон о ликвидации дервишских орде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декабря 1925 – Закон о введении европейских лето- и времяисчис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5 – Закрытие завийе [религиозных обителей] и тюрбе [усыпальницы султанов и шейх-уль-исламов]. Запрещение тарикатов [мистических орденов] и наиболее влиятельных с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6 – Эмансипация женщин [в соответствии с Г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преля 1928 – Поправки в конституции, связанные с исключением статьи об исламе как о государственной религии и религиозных формул прися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ября 1928 – Реформа алфавита [перевод с арабского на латин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ведены в эксплуатацию ряд европеизированных кодексов [уголовный, уголовно-процессуальный, гражданский, гражданско-процессуальный, торговый и мор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юня 1934 года – Закон о фамилиях [Турки-османы не имели фами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ноября 1934 года – Закон об отмене приставок к именам в виде прозвищ и званий.</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ложение 2</w:t>
      </w:r>
    </w:p>
    <w:p>
      <w:pPr>
        <w:pStyle w:val="Footnote"/>
        <w:suppressAutoHyphens w:val="tru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Footnote"/>
        <w:suppressAutoHyphens w:val="true"/>
        <w:spacing w:lineRule="auto" w:line="360"/>
        <w:ind w:firstLine="709"/>
        <w:jc w:val="both"/>
        <w:rPr>
          <w:sz w:val="28"/>
          <w:szCs w:val="28"/>
        </w:rPr>
      </w:pPr>
      <w:r>
        <w:rPr>
          <w:sz w:val="28"/>
          <w:szCs w:val="28"/>
        </w:rPr>
        <w:t>Динамика увеличения числа религиозных организаций в период после Второй мировой войны и правления Демократической партии [1950-1960]. По данным Поцхверия Б.М. Эволюция исламизма в республиканской Турции // Ислам на современном Востоке. М., 2004. С. 58.</w:t>
      </w:r>
    </w:p>
    <w:p>
      <w:pPr>
        <w:pStyle w:val="Footnote"/>
        <w:suppressAutoHyphens w:val="true"/>
        <w:spacing w:lineRule="auto" w:line="360"/>
        <w:ind w:firstLine="709"/>
        <w:jc w:val="both"/>
        <w:rPr>
          <w:sz w:val="28"/>
          <w:szCs w:val="28"/>
          <w:lang w:val="en-US"/>
        </w:rPr>
      </w:pPr>
      <w:r>
        <w:rPr>
          <w:sz w:val="28"/>
          <w:szCs w:val="28"/>
          <w:lang w:val="en-US"/>
        </w:rPr>
      </w:r>
    </w:p>
    <w:tbl>
      <w:tblPr>
        <w:tblW w:w="5606" w:type="dxa"/>
        <w:jc w:val="left"/>
        <w:tblInd w:w="596" w:type="dxa"/>
        <w:tblLayout w:type="fixed"/>
        <w:tblCellMar>
          <w:top w:w="0" w:type="dxa"/>
          <w:left w:w="108" w:type="dxa"/>
          <w:bottom w:w="0" w:type="dxa"/>
          <w:right w:w="108" w:type="dxa"/>
        </w:tblCellMar>
      </w:tblPr>
      <w:tblGrid>
        <w:gridCol w:w="616"/>
        <w:gridCol w:w="1217"/>
        <w:gridCol w:w="377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личе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величение, % от предыдущего знач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46</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5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1</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6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104</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33</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ложение 3</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намика роста ассигнаций управлению по делам религии при совете министров в период после Второй мировой войны и правления Демократической партии [1950-1960]. По данным Кондакчян Р.П. Усиление исламского фактора и политика военных властей Турции в вопросах религии после военного переворота 1980 г.// Ислам в политической жизни стран современного Ближнего и Среднего Востока. Ереван, 1986. С. 182-18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234" w:type="dxa"/>
        <w:jc w:val="left"/>
        <w:tblInd w:w="596" w:type="dxa"/>
        <w:tblLayout w:type="fixed"/>
        <w:tblCellMar>
          <w:top w:w="0" w:type="dxa"/>
          <w:left w:w="108" w:type="dxa"/>
          <w:bottom w:w="0" w:type="dxa"/>
          <w:right w:w="108" w:type="dxa"/>
        </w:tblCellMar>
      </w:tblPr>
      <w:tblGrid>
        <w:gridCol w:w="616"/>
        <w:gridCol w:w="1845"/>
        <w:gridCol w:w="377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лн. турецких лир</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величение, % от предыдущего знач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46</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49</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8</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51</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8</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59</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9,3</w:t>
            </w:r>
          </w:p>
        </w:tc>
        <w:tc>
          <w:tcPr>
            <w:tcW w:w="3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4</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ложение 4</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намика роста количества религиозных школ и численности студентов и преподавателей в период с 1963 до 1978 гг. По данным Весела З.. Ислам в Турции в конце 70-х-начале 80-х гг. // Мусульманские страны. Религия и политика (70-80-е гг.). М., 1991. С. 144</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08" w:type="dxa"/>
        <w:jc w:val="left"/>
        <w:tblInd w:w="0" w:type="dxa"/>
        <w:tblLayout w:type="fixed"/>
        <w:tblCellMar>
          <w:top w:w="0" w:type="dxa"/>
          <w:left w:w="108" w:type="dxa"/>
          <w:bottom w:w="0" w:type="dxa"/>
          <w:right w:w="108" w:type="dxa"/>
        </w:tblCellMar>
      </w:tblPr>
      <w:tblGrid>
        <w:gridCol w:w="846"/>
        <w:gridCol w:w="1173"/>
        <w:gridCol w:w="1324"/>
        <w:gridCol w:w="1264"/>
        <w:gridCol w:w="1324"/>
        <w:gridCol w:w="1853"/>
        <w:gridCol w:w="132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личество школ</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Увеличение, % от предыдущего знач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исленность студентов</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Увеличение, % от предыдущего знач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Численность преподавательского состава</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величение, % от предыдуще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6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28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8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7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37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92</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6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2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7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2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89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34</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5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3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77</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8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1741</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229</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85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7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78</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3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3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448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2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92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28</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ложение 5</w:t>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исленность уволенных офицером в период с августа 1996 по декабрь 1997. По данным Киреев Н.Г.. К оценке религиозной ситуации в Турции в 90-е годы // Ислам и политика. М., 2001. С. 155-156</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669" w:type="dxa"/>
        <w:jc w:val="left"/>
        <w:tblInd w:w="596" w:type="dxa"/>
        <w:tblLayout w:type="fixed"/>
        <w:tblCellMar>
          <w:top w:w="0" w:type="dxa"/>
          <w:left w:w="108" w:type="dxa"/>
          <w:bottom w:w="0" w:type="dxa"/>
          <w:right w:w="108" w:type="dxa"/>
        </w:tblCellMar>
      </w:tblPr>
      <w:tblGrid>
        <w:gridCol w:w="1386"/>
        <w:gridCol w:w="2264"/>
        <w:gridCol w:w="3019"/>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д, месяц</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волено офицеров, чел.</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 обвинению в исламизме, чел.</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96, август</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96, декабрь</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9</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97, май</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97, декабрь</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655</w:t>
            </w:r>
          </w:p>
        </w:tc>
      </w:tr>
    </w:tbl>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rFonts w:cs="Times New Roman"/>
      </w:rPr>
    </w:lvl>
  </w:abstractNum>
  <w:abstractNum w:abstractNumId="3">
    <w:lvl w:ilvl="0">
      <w:start w:val="1"/>
      <w:numFmt w:val="decimal"/>
      <w:lvlText w:val="(%1)"/>
      <w:lvlJc w:val="left"/>
      <w:pPr>
        <w:tabs>
          <w:tab w:val="num" w:pos="1114"/>
        </w:tabs>
        <w:ind w:left="1114" w:hanging="405"/>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2"/>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9:00Z</dcterms:created>
  <dc:creator>1</dc:creator>
  <dc:description/>
  <cp:keywords/>
  <dc:language>en-US</dc:language>
  <cp:lastModifiedBy>SYSTEM</cp:lastModifiedBy>
  <dcterms:modified xsi:type="dcterms:W3CDTF">2011-09-07T06:19:00Z</dcterms:modified>
  <cp:revision>2</cp:revision>
  <dc:subject/>
  <dc:title/>
</cp:coreProperties>
</file>