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аратовское областное училище культуры</w:t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предмету «Библиотечный каталог»</w:t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  <w:t>Алфавитный каталог: его функции, назначения и организация на примере центральной библиотеки</w:t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sz w:val="28"/>
          <w:szCs w:val="28"/>
        </w:rPr>
      </w:pPr>
      <w:r>
        <w:rPr>
          <w:sz w:val="28"/>
          <w:szCs w:val="28"/>
        </w:rPr>
        <w:t>Сарато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006</w:t>
      </w:r>
      <w:r>
        <w:br w:type="page"/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spacing w:lineRule="auto" w:line="36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Глава 1. Алфавитный каталог, его функции, назначение, организация</w:t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Глава 2. Анализ функционирования алфавитного каталога Центральной городской библиотеки</w:t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2.1 Карточный алфавитный каталог</w:t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2.2 Электронный каталог</w:t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ind w:right="-4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43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right="-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 является важнейшей частью системы каталогов в современной библиотеке. Актуальность темы состоит в том, что алфавитный каталог с одной стороны, является простейшим инструментом к поиску нужной информации для пользователя, а с другой стороны – это совершеннейшая система накопления информации в алфавитном порядке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 xml:space="preserve">Целью моей курсовой работы является показать огромное значение алфавитного каталога в современной библиотеке, на примере центральной библиотеки обозначить его организацию. В современной библиотеке каталоги – основа любой библиотечной деятельности. Значение каталогов проявляется на любом участке библиотечной работы. Без каталогов невозможно хорошее обслуживание пользователей. По каталогу библиотекарь вместе с пользователем осуществляет информационный поиск. Каталоги помогают библиотекарю в рекомендации книг, каталогами работники библиотеки пользуются при комплектовании книг, при обработке новых поступлений литературы. Однако важная роль каталогов состоит в том, что пользователи имеют возможность самостоятельно, без посредничества библиотечного работника, установить наличие в данной библиотеке литературы по интересующему их вопросу. Система каталогов и картотек вместе со справочными и библиографическими изданиями образует справочно-библиографический аппарат, предназначенный для поиска необходимой информации пользователей библиотеки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ей моей курсовой работы является описание структуры современного алфавитного каталога, выявление его функций, назначени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блиотечные каталоги – динамически развивающаяся область библиотечной практики. Инновационные процессы, развивающиеся в современных библиотеках, коснулись не только сферы обслуживания читателей, но и области обработки и каталогизации литературы. Компьютеризация библиотечных каталогов дает возможность оперативного обслуживания пользователей, точного удовлетворения их запросов. Однако наряду с компьютерными, остаются востребованными и традиционные каталоги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 является таким каталогом, который отражает в себе формальные поисковые признаки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Алфавитный каталог (АК), по определению толкового словаря 1992 года издания - это «библиотечный каталог, в котором библиографические записи (БЗ) располагаются в алфавитном порядке имен (фамилий) индивидуальных авторов или заглавий документов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Эдуард Рубенович Сукиасян в 2003 году определяет алфавитный каталог следующим образом: « Алфавитный каталог, АК, в котором БЗ располагаются в алфавитном порядке имен лиц, наименований организаций и (или) заглавий документов. В некоторых странах АК функционирует в виде двух самостоятельных каталогов – авторского (имен лиц и наименований организаций) и заглавий документов»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авнивая два этих определения алфавитного каталога, можно проследить эволюцию взглядов современных библиотековедов на данную проблему: лаконизм и простота определения 1992 года уступает место более обширному значению в 2003 году. Здесь мы видим, как под влиянием времени и с изменением общества в целом, в понятие алфавитного каталога входит уже не только алфавитный порядок имен и заглавий документов, но и наименования организаций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В библиотечных каталогах отражаются имеющиеся в фондах библиотек произведения печати (издания), видео- и аудио- материалы, электронные носители с полнотекстовыми базами данных (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, дискеты, флеш-карты, жесткие диски персональных компьютеров), а также неопубликованные материалы, составляющие в совокупности документы – материальные объекты с информацией. По назначению каталоги делят на читательские и служебные, а также сочетающие одновременно функции читательских и служебных. Внутреннее единство системы каталогов и картотек опирается на применение стандартизированных правил составления библиографических описаний для всех каталогов и картотек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 xml:space="preserve"> и обеспечивается общей для библиотек страны системой классификации – Библиотечно-библиографической классификацией (ББК)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современной научной библиотечной прессе поднимается вопрос по поводу паспортизации каталогов, имеющихся в крупнейших библиотеках страны, так как в данное время каталоги (в том числе и алфавитные) рассматриваются как национальное достояние страны. Известные библиотековеды, такие, как: Э. Р. Сукиасян, Е. Кузьмин, И Г. Моргенштерн, Н. В. Перегоедова, - высказываются за паспортизацию каталогов национальных библиотек России. В будущем планируется разрабатывать национальный проект, поддерживающий развитие библиотек в этом направлении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Алфавитный каталог, его функции, назначение, организация</w:t>
      </w:r>
    </w:p>
    <w:p>
      <w:pPr>
        <w:pStyle w:val="Normal"/>
        <w:spacing w:lineRule="auto" w:line="360"/>
        <w:ind w:right="-43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, в котором библиографические описания произведений печати располагаются в порядке алфавита фамилий авторов, наименований учреждений и организаций, принятых в качестве авторов, и заглавий произведений, является обязательной составной частью системы каталогов каждой библиотеки.</w:t>
      </w:r>
    </w:p>
    <w:p>
      <w:pPr>
        <w:pStyle w:val="Normal"/>
        <w:tabs>
          <w:tab w:val="clear" w:pos="708"/>
          <w:tab w:val="left" w:pos="1000" w:leader="none"/>
        </w:tabs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алфавитного каталога – дать ответ на два основных вопроса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в библиотеке определенная, заранее известная читателю книга (журнал, нотное, картографическое или другое издание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ие книги данного автора имеются в библиотеке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алфавитному каталогу обращаются в тех случаях, когда необходимо получить ответ на частные вопросы: какими изданиями представлена книга, в каких изданиях то или иное лицо участвовало в качестве соавтора, редактора, составителя, иллюстратора. На первые два вопроса отвечает любой алфавитный каталог. На остальные – в зависимости от потребностей читателей и соответственно от границ применения вспомогательных описаний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Функции алфавитного каталога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исковая,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а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лфавитный каталог выполняет в библиотеке информационную, поисковую и справочную функции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ифика его построения позволяет собрать в одном месте все произведения определенного автора независимо от их содержания, а также от того, выступает ли данное лицо в качестве индивидуального (самостоятельного) автора или соавтора, редактора или переводчика, составителя или комментатора. Таким образом, в каталоге создаются авторские комплексы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ая и поисковая функции алфавитного каталога заключаются в том, что он раскрывает фонд библиотеки по авторскому признаку и обеспечивает поиск известных читателю книг по фамилии автора, наименованию коллектива или названию (или другому признаку, использованному в качестве заголовка вспомогательного описания) изданий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 также называют авторским. Однако термин «авторский комплекс» достаточно условен, так как в алфавитном каталоге указываются далеко не все авторы, работы которых представлены в фонде. Например, при описании книг, написанных четырьмя и более авторами, добавочное описание делается лишь на фамилию первого автора. Не выявляются обычно все фамилии авторов статей, включенных в сборники, труды, ученые записки. Теоретически возможно полное раскрытие авторского состава фонда библиотеки в алфавитном каталоге, но в традиционном (карточном) каталоге практически это реализовать невозможно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 xml:space="preserve">Справочная функция алфавитного каталога реализуется с помощью генерального алфавитного каталога. По нему наводят всевозможные справки, связанные с комплектованием библиотек (например, когда нужно проверить, имеется ли в фонде, конкретная книга и в каком количестве экземпляров), с обработкой новых поступлений, с составлением библиографических пособий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 велика роль алфавитного каталога в крупных библиотеках. Алфавитные каталоги Российской Государственной библиотеки, Библиотеки Академии наук Российской Федерации, Библиотеки Конгресса США и других всемирно известных библиотек представляют собой репертуары национальной книги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 может также оказывать читателям помощь в выборе интересующих их произведений и тем самым пробуждать новые интересы. С помощью алфавитного каталога можно популяризировать как отдельные произведения, так и знакомить с творчеством того или иного автора в целом, обратить внимание читателя на неизвестные ему труды интересующего его автора. Например, труды Ключевского Василия Осиповича в зависимости от их содержания будут рассредоточены в систематическом каталоге в нескольких отделах: истории, религиоведении, философии. В алфавитном же каталоге все описания этих работ объединяются под его фамилией и окажутся в одном месте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ное свойство алфавитного каталога – простота работы с ним. Пользователю, разыскивающему описания интересующих его изданий, не обязательно ориентироваться в системе классификации, без чего не обойтись при использовании систематического каталога, или уметь сформулировать предмет книги, как этого требует обращение к предметному каталогу. Знания основных библиографических сведений о разыскиваемой книге вполне достаточно для быстрого ее нахождения. Даже в том случае, если пользователь не располагает всеми необходимыми данными о книге, он найдет ее с помощью вспомогательных описаний и вспомогательных карточек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вспомогательных карточек алфавитного каталога – облегчить пользователю ориентировку в каталоге. Вспомогательные карточки существенно отличаются от вспомогательных описаний: они не содержат библиографического описания, не связаны с каким-либо определенным изданием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иды вспомогательных карточек в алфавитном каталог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сылочные (общие и частные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ие ссылки (отсылки) с помощью сокращенного слова «см.» (смотри) отсылают пользователя от отвергнутой формы фамилии автора или наименования учреждения к форме, принятой в заголовке описани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известно, что одни авторы издают свои труды под подлинной фамилией, другие – под псевдонимом или под несколькими псевдонимами. Некоторые писатели печатаются и под подлинной фамилией и под псевдонимом (псевдонимами). В алфавитном каталоге произведения одного и того же автора отражаются всегда под единообразной, наиболее известной формой его имени: либо под подлинной фамилией, либо под псевдонимом. Поэтому, чтобы ориентировать пользователя, под каким заголовком описаны работы интересующего его автора, в каталог включаются общие ссылки: в одних случаях от псевдонима к подлинной фамилии, в других – от фамилии к псевдониму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тные ссылки (перекрестные) с помощью слов «см. также» взаимно отсылают от одного заголовка описания к другому, также принятому в данном каталоге. Этот вид ссылок применяется главным образом при описании официальных изданий учреждений и организаций с измененными наименованиями. Описания материалов в этих случаях, согласно существующим правилам, будут стоять в каталоге в разных местах – соответственно наименованиям учреждений. Однако пользователь, обратившийся только к одной из форм заголовка описания, с помощью частных ссылок будет направлен ко всем другим заголовкам, под которыми отражены нужные издания. В крупных библиотеках частные ссылки могут применяться, кроме того, для связи одинаковых заголовков в разных алфавитных рядах. Так, при наличии книг отдельных авторов на русском и иностранном языках, в каталог русских книг полезно включить частную ссылку, отсылающую пользователя к тому же заголовку в каталоге иностранных книг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авочные карточки, так же как ссылки, не содержат описания. Они предназначаются для отыскания в каталоге произведения определенного индивидуального или коллективного автора. Когда требуется не только отослать пользователя к другому заголовку, но и дать некоторые объяснения, справочные карточки могут заменить общие и частные ссылки. Так, при отсылке от старого наименования учреждения к новому полезно указать, в каком году произошла реорганизация, с какими учреждениями оно объединилось под новым наименованием и другие сведения. Нередко справочные карточки используются для раскрытия коллективных псевдонимов, для выявления подлинного автора книг, ошибочно приписывавшихся другим лицам или известных только как анонимные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енеральном алфавитном каталоге должны быть сосредоточены все сведения о фонде библиотеки и раскрытии его в каталогах. Это достигается с помощью библиотечных пометок – служебных записей, одни из которых помещаются на лицевой стороне карточек, другие – на оборотной. К библиотечным пометкам относятся: шифр, инвентарные номера, справки о вспомогательных описаниях, полный индекс, предметные рубрики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ая организация каталога может быть достигнута при условии точного применения, как общих правил расстановки карточек, так и специальных приемов отражения в каталоге изданий, имеющих научную или художественную ценность. В алфавитный каталог книг включаются основные и вспомогательные (добавочные, аналитические, серийные) описания, ссылки и справочные карточки. Все карточки, включаемые в алфавитный каталог, расставляются в общем алфавите, в соответствии с буквенным составом их начальных слов. </w:t>
      </w:r>
      <w:r>
        <w:rPr>
          <w:rStyle w:val="FootnoteCharacters"/>
          <w:rStyle w:val="FootnoteAnchor"/>
          <w:sz w:val="28"/>
          <w:szCs w:val="28"/>
        </w:rPr>
        <w:footnoteReference w:id="6"/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ервое слово одного описания совпадает с началом первого слова другого, то карточка с описанием, начинающимся с более короткого слова, ставится впереди. При полном совпадении начальных слов различных описаний (карточек) расстановка производится по алфавиту вторых, третьих и т.д. слов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тождественные начальные слова в одних описаниях обозначают фамилию автора, а в других – служат первым словом заглавия или наименования коллектива, впереди ставятся описания под индивидуальным автором, затем под коллективом и под заглавием. Если наименование коллектива на одних карточках является заголовком описания, а на других – начальными словами заглавия, то описания под заглавием ставятся после описаний, сделанных под коллективным автором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меняемые в заголовке описания или в заглавии сокращенные наименования стран, республик, организаций и учреждений при расстановке рассматриваются как одно слово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рские описания располагаются по алфавиту фамилий и инициалов, приведенных в заголовке описания. В случае совпадения фамилии автора с первым словом наименования коллективного автора или заглавия, описания, сделанные под индивидуальным автором, ставятся впереди других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я произведений авторов-однофамильцев расставляются в алфавитном порядке инициалов. Если при фамилии указан только один инициал, карточка ставится впереди других с тем же начальным инициалом. Описания, имеющие в заголовке только фамилию (без инициалов), ставятся впереди всех описаний, имеющих в заголовке ту же фамилию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исания произведений авторов, имеющих двойные или составные фамилии, расставляются после описаний произведений авторов, фамилии которых совпадают с первой частью двойной или составной фамилии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заголовке описания перед фамилией автора имеется приставка (предлог, член и т.д.), при расстановке фамилия с приставкой рассматривается как одно нераздельное слово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я произведений авторов народов Азии и Африки расставляются по алфавиту фамилий и имен, причем каждое из них, по общим правилам, рассматривается как самостоятельное слово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 xml:space="preserve">Описания произведений одного автора расставляются по алфавиту заглавий. Но если в каталоге наряду с отдельными его произведениями имеются собрания сочинений, то описания располагаются двумя последовательными рядами. Первый ряд составляют описания собраний сочинений, в убывающем порядке полноты издания. Все остальные издания (отдельные произведения или сборники) расставляются во втором ряду в общем алфавите заглавий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исания одноименных собраний сочинений или различных изданий одного произведения, если на них составляются самостоятельные описания, расставляются в обратнохронологическим порядке годов издания и нисходящей последовательности порядковых номеров издани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описания произведений двух и трех авторов расставляются в каталоге по фамилии первого автора. Собрания сочинений, по общему правилу, выносятся вперед, а описания отдельных произведений ставятся в общем алфавите заглавий с произведениями, написанными единолично первым автором. Добавочные описания на соавторов расставляются в общем алфавите заглавий их произведений. Таким образом, заголовок основного описания, повторенный в добавочном, во внимание не принимается.</w:t>
      </w:r>
      <w:r>
        <w:rPr>
          <w:rStyle w:val="FootnoteCharacters"/>
          <w:rStyle w:val="FootnoteAnchor"/>
          <w:sz w:val="28"/>
          <w:szCs w:val="28"/>
        </w:rPr>
        <w:footnoteReference w:id="7"/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очные описания на первого автора книг, принадлежащих четырем и более авторам и описанных под заглавием, также расставляются в общем алфавите его произведений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Добавочные описания на составителей, редакторов и других лиц, принимавших участие в работе над произведением или подготовке его к изданию, расставляются в одном ряду с описаниями произведений, в которых они являются авторами или соавторами. Описания, составленные под коллективным автором, расставляются по алфавиту первых, а при их совпадении – последующих слов заголовка. В пределах описаний, основных и добавочных, составленных под одинаковым заголовком, карточки расставляются в общем алфавите заглавий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Расстановка описаний, составленных под заглавием, производится по алфавиту первых, а при их совпадении – последующих слов. Предлоги и союзы в начале и в середине заглавия при расстановке рассматриваются как самостоятельные слова. Ученое или почетное звание, обозначение, чин, титул, духовный сан, приведенные в заглавии, при расстановке принимаются во внимание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 заглавие входят в качестве неотъемлемой части числительные или цифры, при расстановке карточек они принимаются во внимание в их словесном выражении. Если однотипные заглавия различаются только цифрами, расстановка производится в возрастающей последовательности чисел, выраженных этими цифрами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тановка описаний разных изданий одного произведения, выпущенных с одинаковым заглавием, производится в обратнохронологическом порядке годов издания и в нисходящей последовательности порядковых номеров издани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ышеперечисленные особенности организации алфавитного каталога, позволяют библиотекарям составить и оформить алфавитный каталог в наиболее удобном и доступном виде для читателя и наиболее полно удовлетворить его запросы.</w:t>
      </w:r>
    </w:p>
    <w:p>
      <w:pPr>
        <w:pStyle w:val="Normal"/>
        <w:spacing w:lineRule="auto" w:line="360"/>
        <w:ind w:right="-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значение алфавитный каталог библиотека</w:t>
      </w:r>
    </w:p>
    <w:p>
      <w:pPr>
        <w:pStyle w:val="Normal"/>
        <w:spacing w:lineRule="auto" w:line="360"/>
        <w:ind w:right="-43" w:hanging="0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2. Анализ функционирования каталога Центральной городской библиотеки</w:t>
      </w:r>
    </w:p>
    <w:p>
      <w:pPr>
        <w:pStyle w:val="Normal"/>
        <w:spacing w:lineRule="auto" w:line="36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/>
      </w:pPr>
      <w:r>
        <w:rPr>
          <w:b/>
          <w:bCs/>
          <w:sz w:val="28"/>
          <w:szCs w:val="28"/>
        </w:rPr>
        <w:t>2.1 Карточный алфавитный каталог</w:t>
      </w:r>
    </w:p>
    <w:p>
      <w:pPr>
        <w:pStyle w:val="Normal"/>
        <w:spacing w:lineRule="auto" w:line="36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адиционный (карточный) алфавитный каталог (АК) в системе каталогов Центральной городской библиотеки муниципального учреждения культуры «Централизованная библиотечная система города Саратова» представлен двумя каталогами: служебным и читательским. Служебный алфавитный каталог – единственный каталог библиотеки, выполняющий учетно-регистрационную функцию, важнейший документ, к которому ограничивается доступ не только читателей, но и сотрудников библиотеки. Каталог размещается в отделе комплектования и учета литературы ЦГБ г. Саратова. Список лиц, имеющих право самостоятельно обращаться к каталогу, утверждается приказом директора МУК «ЦБС г. Саратова». Ящики каталога из отдела комплектования и учета литературы не выносятс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нтральный служебный алфавитный каталог включает библиографические описания на имеющиеся в фондах МУК «ЦБС г. Саратова» книги и брошюры, как для взрослых, так и для детей. В служебный АК включаются только основные описания. На лицевой стороне карточки помещают библиографическое описание, инвентарный номер, библиотечный шифр (по таблицам ББК), полный индекс, цену, пометки о вспомогательных добавочных описаниях в читательском АК. Единое библиографическое описание, полный индекс и библиотечные пометки о добавочных описаниях, приведенные на карточке служебного АК, связывают его с центральным читательским АК и АК библиотек-филиалов (которых в системе МУК «ЦБС г. Саратова» - 46).</w:t>
      </w:r>
      <w:r>
        <w:rPr>
          <w:vanish/>
          <w:sz w:val="28"/>
          <w:szCs w:val="28"/>
        </w:rPr>
        <w:t>БС г. точке служебного АК и АК библиотек-филиалов (которых в системе МУК "очки помещают библиографическое описаниеЭПИЦ), создан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карточка служебного АК содержит сведения обо всех карточках, представляющих данный документ в системе каталогов библиотеки, о местонахождении всех экземпляров документа в библиотечном фонде, а также информацию служебного характера (сведения о сотрудниках библиотеки, принимавших участие в библиотечной обработке документов, сроках прохождения этапов обработки).</w:t>
      </w:r>
      <w:r>
        <w:rPr>
          <w:rStyle w:val="FootnoteCharacters"/>
          <w:rStyle w:val="FootnoteAnchor"/>
          <w:sz w:val="28"/>
          <w:szCs w:val="28"/>
        </w:rPr>
        <w:footnoteReference w:id="8"/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Учетный каталог выполняет учетные и справочные функции и ведется по тем же правилам, что и центральный служебный АК. Учетный каталог организуется с момента введения «Инструкции об учете библиотечного фонда в государственных массовых библиотеках, объединенных в централизованные библиотечные системы Министерства культуры…»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 xml:space="preserve"> и отражает все виды произведений печати и другие материалы, поступающие в единый фонд МУК «ЦБС г. Саратова» (централизация библиотек в ЦБС в Саратове произошла в 1981 году). С момента организации учетного каталога центральный служебный АК перестал пополняться, и был законсервирован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центрального читательского АК, находящегося в ЦГБ, – простота в использовании, доступность для любой категории потребителей, прямой доступ к информации (читатель сразу же может получить сведения о наличии в фонде документа и его шифр хранения). Этот каталог размещен для широкого доступа читателей в Электронном поисково-информационном центре библиотеки (ЭПИЦ). Сотрудники (библиографы), работающие в библиографическом отделе ЭПИЦ, - консультируют читателей по поводу правильного использования каталога. В отличие от центрального служебного АК в читательском АК отражаются только последние или лучшие издания каждого названия. На карточке делается пометка: «В библиотеке имеются и другие издания». Кроме основных, в центральный читательский АК включаются все необходимые вспомогательные описания: на фамилии соавторов, редактора, составителя, на заглавие, а также ссылочные и справочные карточки, облегчающие поиск. Все это расширяет информационные и поисковые возможности читательского АК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лицевой стороне карточек читательского АК проставлен инвентарный номер, библиотечный шифр, полный индекс систематического каталога, пометки о добавочных описаниях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талогизатору и библиографу предоставляются широкие возможности в детализации материала, так как алфавитная расстановка легко сочетается с хронологической (по году издания), простейшей систематической (этот прием используется, например, для группировки произведений индивидуального автора), нумерационной и другими. С помощью добавочных библиографических записей (БЗ) в АК организуется авторский комплекс – группа БЗ на произведения одного лица, выступающего в качестве автора (соавтора), составителя, редактора. АК книжных изданий на русском языке имеет в структуре два алфавитных ряда: русский и латинский. В ЦГБ функционирует отдел литературы на иностранных языках, поэтому алфавитный каталог литературы, изданной на иностранных языках, находится именно в этом отделе. Алфавитный каталог на русском языке находится в структуре Электронного поисково-информационного центра библиотеки (ЭПИЦ), созданного на базе отдела автоматизации и библиографического отдела летом 2004 года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Электронный каталог</w:t>
      </w:r>
    </w:p>
    <w:p>
      <w:pPr>
        <w:pStyle w:val="Normal"/>
        <w:spacing w:lineRule="auto" w:line="36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color w:val="000000"/>
          <w:sz w:val="28"/>
          <w:szCs w:val="28"/>
        </w:rPr>
        <w:t xml:space="preserve">Входящая в третье тысячелетие современная библиотека — это уже не только книгохранилище, но и своеобразный "электронный архив". Это единственное место на земле, где предоставляется доступ к информации и на традиционных ее носителях, и в электронном виде. </w:t>
      </w:r>
      <w:r>
        <w:rPr>
          <w:sz w:val="28"/>
          <w:szCs w:val="28"/>
        </w:rPr>
        <w:t>В результате широких дискуссий в профессиональной библиотечной среде в середине 1990-х годов были выстроены приоритеты проводимой Министерством культуры РФ политики модернизации библиотечного дела. В Федеральной целевой программе "Культура России (2001 — 2005 годы) на первом месте стоит следующая задача: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здание и развитие общероссийской информационно-библиотечной компьютерной сети "Либнет". Проведение комплекса мероприятий, связанных с внедрением системы машиночитаемых форматов Я115МАКС, разработкой и внедрением стандартов и других нормативных материалов, переход на корпоративные электронные технологии, создание библиотечных онлайновых центров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 подключения региональных библиотек к действующим компьютерным сетям. 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электронных информационных ресурсов и развитие автоматизированных технологий в библиотеках субъектов РФ»</w:t>
      </w:r>
      <w:r>
        <w:rPr>
          <w:rStyle w:val="FootnoteCharacters"/>
          <w:rStyle w:val="FootnoteAnchor"/>
          <w:sz w:val="28"/>
          <w:szCs w:val="28"/>
        </w:rPr>
        <w:footnoteReference w:id="10"/>
      </w:r>
    </w:p>
    <w:p>
      <w:pPr>
        <w:pStyle w:val="Normal"/>
        <w:spacing w:lineRule="auto" w:line="360"/>
        <w:ind w:right="-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втоматизированные технологии формирования электронных ресурсов активно развиваются, и вместе с этим как Центральной городской библиотеке г. Саратова (далее – ЦГБ), так и другим библиотекам региона приходится решать ряд проблем. Одной из наиболее важных сейчас является организация возможностей обмена библиографическими записями между библиотеками. С 1998 года ЦГБ МУК «ЦБС г. Саратова» освоила компьютерную библиотечную программу «Библиотека-4.02». </w:t>
      </w:r>
    </w:p>
    <w:p>
      <w:pPr>
        <w:pStyle w:val="Normal"/>
        <w:spacing w:lineRule="auto" w:line="360"/>
        <w:ind w:right="-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2005 года библиотека перешла на новое программное обеспечение - «Ирбис», которое представляет более широкие возможности для обмена информацией. В данный момент в ЦГБ параллельно ведутся оба этих электронных каталога. «Библиотека» - в «законсервированном» варианте 1998-2005 гг. «Ирбис» - постоянно обновляющаяся система, в которую вошли наиболее важные каталоги из «Библиотеки» и которая продолжает развиваться и пополняться новыми библиографическими описаниями.</w:t>
      </w:r>
    </w:p>
    <w:p>
      <w:pPr>
        <w:pStyle w:val="Normal"/>
        <w:spacing w:lineRule="auto" w:line="360"/>
        <w:ind w:right="-4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ответственно, и в структуру электронной системы «Библиотека-4.02» и в состав системы «Ирбис» входит алфавитный каталог. </w:t>
      </w:r>
    </w:p>
    <w:p>
      <w:pPr>
        <w:pStyle w:val="Style18"/>
        <w:spacing w:lineRule="auto" w:line="360"/>
        <w:ind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функциями комплектатора при работе в автоматизированной системе «Ирбис» являются: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од в Базу Данных (БД) новых документов с кратким Библиографическим описанием (БО) книг и Периодических изданий (ПИ) — газет, журналов и др.;</w:t>
      </w:r>
    </w:p>
    <w:p>
      <w:pPr>
        <w:pStyle w:val="Style18"/>
        <w:numPr>
          <w:ilvl w:val="0"/>
          <w:numId w:val="7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сведений о заказе книг, подписке на ПИ и получение соответствующих печатных документов для оформления;</w:t>
      </w:r>
    </w:p>
    <w:p>
      <w:pPr>
        <w:pStyle w:val="Style18"/>
        <w:numPr>
          <w:ilvl w:val="0"/>
          <w:numId w:val="13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леживание и контроль выполнения заказов;</w:t>
      </w:r>
    </w:p>
    <w:p>
      <w:pPr>
        <w:pStyle w:val="Style18"/>
        <w:numPr>
          <w:ilvl w:val="0"/>
          <w:numId w:val="9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я поступлений книг и получение специальных печатных форм;</w:t>
      </w:r>
    </w:p>
    <w:p>
      <w:pPr>
        <w:pStyle w:val="Style18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од в БД каталога информации о выбытии экземпляров книг из подразделений Библиотеки и о передаче части выбывших книг в другие подразделения (списание)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специальных печатных форм.</w:t>
      </w:r>
    </w:p>
    <w:p>
      <w:pPr>
        <w:pStyle w:val="Style18"/>
        <w:tabs>
          <w:tab w:val="clear" w:pos="708"/>
          <w:tab w:val="left" w:pos="900" w:leader="none"/>
        </w:tabs>
        <w:spacing w:lineRule="auto" w:line="360"/>
        <w:ind w:right="-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—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Книга</w:t>
      </w:r>
      <w:r>
        <w:rPr>
          <w:rFonts w:cs="Times New Roman" w:ascii="Times New Roman" w:hAnsi="Times New Roman"/>
          <w:sz w:val="28"/>
          <w:szCs w:val="28"/>
        </w:rPr>
        <w:t xml:space="preserve"> содержит следующие данные: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лементы Данных (ЭД) БО одного издания—единицы заказа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однотомного издания, тома многотомника или нескольких томов, заказываемых как одно целое (при поступлении издания его БО будет откорректировано каталогизатором)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"почтовом" заказе и его поэтапном исполнении (организация, в которую направлен заказ, номер и дата заказа, общее число заказанных и полученных экземпляров, номер записи в КСУ для каждого этапа исполнения заказа); обеспечивается возможность заказа книги в нескольких (не более 3—х) различных организациях, </w:t>
      </w:r>
    </w:p>
    <w:p>
      <w:pPr>
        <w:pStyle w:val="Style18"/>
        <w:numPr>
          <w:ilvl w:val="0"/>
          <w:numId w:val="14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каждом отдельном экземпляре, заказанном по предварительному или почтовому заказу: направление его (филиал, отделение), факт получения (статус экземпляра), инвентарный номер, а также идентификатор партии книг, с которой поступил данный экземпляр </w:t>
      </w:r>
      <w:r>
        <w:rPr>
          <w:rFonts w:cs="Times New Roman" w:ascii="Times New Roman" w:hAnsi="Times New Roman"/>
          <w:b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</w:rPr>
        <w:t>им служит номер записи в КСУ и номер акта Инвентарного учета (ИУ)</w:t>
      </w:r>
      <w:r>
        <w:rPr>
          <w:rFonts w:cs="Times New Roman" w:ascii="Times New Roman" w:hAnsi="Times New Roman"/>
          <w:b/>
          <w:bCs/>
          <w:sz w:val="28"/>
          <w:szCs w:val="28"/>
        </w:rPr>
        <w:t>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900" w:leader="none"/>
        </w:tabs>
        <w:spacing w:lineRule="auto" w:line="360"/>
        <w:ind w:right="-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умент — </w:t>
      </w: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Периодическое издание</w:t>
      </w:r>
      <w:r>
        <w:rPr>
          <w:rFonts w:cs="Times New Roman" w:ascii="Times New Roman" w:hAnsi="Times New Roman"/>
          <w:sz w:val="28"/>
          <w:szCs w:val="28"/>
        </w:rPr>
        <w:t xml:space="preserve"> содержит следующие данные: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ие ЭД БО периодического или сериального издания (журналов, газет и других изданий, все выпуски которых выходят нумерованными и не имеют частных заглавий) и кодированную информацию (вид издания и периодичность); 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дписке его на очередной подписной период (квартал, полугодие, год): подписной индекс (с учетом использованного каталога), цена комплекта (в рублях или валюте) и доставки на подписной период, число экземпляров, заказываемых по каждому адресу для различных подразделений (филиалов, отделений);</w:t>
      </w:r>
    </w:p>
    <w:p>
      <w:pPr>
        <w:pStyle w:val="Style18"/>
        <w:numPr>
          <w:ilvl w:val="0"/>
          <w:numId w:val="4"/>
        </w:numPr>
        <w:tabs>
          <w:tab w:val="clear" w:pos="708"/>
          <w:tab w:val="left" w:pos="108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дписке издания за прежние подписные периоды.</w:t>
      </w:r>
    </w:p>
    <w:p>
      <w:pPr>
        <w:pStyle w:val="Style18"/>
        <w:numPr>
          <w:ilvl w:val="0"/>
          <w:numId w:val="0"/>
        </w:numPr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ввода в БД сведений об организациях и заказах книг, в системе формируются следующие словари, которые могут быть использованы для контроля выполнения заказов: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рганизация — книги"; в нем в алфавитной последовательности полных и кратких наименований представлены все организации, введенные ранее в БД, а в окне связанных записей — перечень кратких БО книг, заказанных, но еще не полученных (или полученных частично) в организации, выделенной курсором; отметив клавишей нужную организацию или книгу и нажав кнопку ПОЛНОСТЬЮ можно увидеть на экране полные данные отмеченной записи или перейти к ее корректировке (по клавише КОРРЕКТИРОВКА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Организация — заказы"; в нем в алфавитной последовательности полных и кратких наименований представлены все организации, введенные ранее в БД, а в окне связанных записей — перечень заказов в выделенной курсором организации, которые еще не выполнены, либо выполнены частично, (номера заказов и их даты); отметив нужную организацию или заказ и нажав кнопку ПОЛНОСТЬЮ можно увидеть на экране полные данные отмеченной записи или перейти к ее корректировке (по клавише КОРРЕКТИРОВКА)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ата заказа"; в нем в порядке возрастания представлены даты заказа (ГГГГММ), а в окне связанных записей — краткие БО книг, соответствующие заказам для выделенной курсором дат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Невыполненные заказы"; в нем в алфавитной последовательности представлены заглавия книг, заказанных, но еще не полученных (или полученных частично), а в окне связанных записей — наименования всех организаций, в которых оформлены заказы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Выполненные заказы"; в нем в алфавитной последовательности представлены заглавия книг, заказы которых выполнены полностью (получены все экземпляры по всем заказам); записи БО книг, заказы, на приобретение которых полностью выполнены, могут быть удалены из БД комплектования;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Дезидераты"; в нем в алфавитной последовательности представлены заглавия книг, в которых есть потребность, но заказы, на приобретение которых еще не были оформлены.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</w:p>
    <w:p>
      <w:pPr>
        <w:pStyle w:val="Style18"/>
        <w:numPr>
          <w:ilvl w:val="0"/>
          <w:numId w:val="0"/>
        </w:numPr>
        <w:spacing w:lineRule="auto" w:line="360"/>
        <w:ind w:left="0" w:right="-4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лного выполнения заказа сведения из всех словарей, формируемых для контроля выполнения заказов, автоматически удаляются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color w:val="000000"/>
          <w:sz w:val="28"/>
          <w:szCs w:val="28"/>
        </w:rPr>
        <w:t>Электронный алфавитный каталог позволяет пополнять базу данных и осуществлять поиск не только в электронном каталоге (далее – ЭК) «Книги», но и в ЭК «Статьи», «Ретро-книги», «Ретро-статьи», «Межбиблиотека», и других поисковых элементах.</w:t>
      </w:r>
      <w:r>
        <w:rPr>
          <w:sz w:val="28"/>
          <w:szCs w:val="28"/>
        </w:rPr>
        <w:t xml:space="preserve"> В эту работу входят следующие библиографические процессы отделов каталогизации и обработки литературы, а также библиографического отдела ЦГБ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иблиографическое описание в электронном каталоге (ЭК) статей из периодических изданий, получаемых ЦГБ (библиографические описания статей из 200 наименований журналов и газет ежедневно пополняют электронную базу данных «Статьи»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е библиографических описаний статей пятнадцати журналов для Межрегиональной Ассоциации Росписи Статей (МАРС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дактирование описаний статей, получаемых по импорту МАРС (дополнительный ввод ключевых слов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олнение электронной Базы данных «Книги» ключевыми словами (редактирование библиографических описаний новых книг, получаемых ЦГБ)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тро-ввод в ЭК описаний тех книг, которые были получены ЦГБ до компьютеризации библиотеки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 элементов поиска электронного каталога данные расположены в алфавитном порядке: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менты поиска в ЭК «Книги» -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автору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заглавию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ерсоналиям, упоминающимся в статье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еографическим названиям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ронологическим данным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ванию серии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ключевому слову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году издания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издания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хранения,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1000" w:leader="none"/>
          <w:tab w:val="left" w:pos="14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шифру ББК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00" w:leader="none"/>
        </w:tabs>
        <w:spacing w:lineRule="auto" w:line="360"/>
        <w:ind w:left="0"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названию предметной рубрики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К «Статьи» к вышеназванным элементам поиска добавляется «наименование периодического издания», внутри которого все наименования также располагаются в алфавитном порядке. Таким образом, алфавитный принцип сохраняется во всех элементах электронного каталога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й алфавитный каталог имеет преимущества перед традиционным каталогом.</w:t>
      </w:r>
    </w:p>
    <w:p>
      <w:pPr>
        <w:pStyle w:val="Normal"/>
        <w:spacing w:lineRule="auto" w:line="360"/>
        <w:ind w:right="-43" w:firstLine="709"/>
        <w:jc w:val="both"/>
        <w:rPr/>
      </w:pPr>
      <w:r>
        <w:rPr>
          <w:sz w:val="28"/>
          <w:szCs w:val="28"/>
        </w:rPr>
        <w:t>Пользователи часто не умеют пользоваться карточным каталогом, плохо ориентируются в структуре библиотеки и ее информационных массивах, не знают правил библиографического описания. Электронный каталог позволяет пользователям ничего не знать о правилах библиографического описания. Достаточно в соответствующем окошке для поиска набрать фамилию автора, название произведения, либо, если это – статья из журнала – название периодического издания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одним преимуществом электронного каталога является оперативность получения обновлений на местах. В ЦГБ в считанные минуты сведения, введенные отделом комплектования литературы, обрабатываются в отделе обработки и тут же становятся доступными для отделов обслуживания (читального зала, молодежного информационного центра, отдела абонемента, отдела искусств, отдела литературы на иностранных языках, библиографического отдела)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электронный каталог в целом, и алфавитный каталог, в частности, являются неотъемлемой частью библиотечных процессов и значительно облегчают работу сотрудников библиотеки, а также позволяют оперативно осуществлять информационный поиск пользователям библиотеки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состоит в том, что алфавитный каталог с одной стороны, является простейшим инструментом к поиску нужной информации для пользователя, а с другой стороны – это совершеннейшая система накопления информации в алфавитном порядке. </w:t>
      </w:r>
      <w:r>
        <w:rPr>
          <w:color w:val="000000"/>
          <w:sz w:val="28"/>
          <w:szCs w:val="28"/>
        </w:rPr>
        <w:t>Благодаря успешной координ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еятельности библиотек МУК «ЦБС г. Саратова» значительно возрастают информационные ресурсы библиотек. Координация библиографической деятельности представляет собою добровольное системное согласование деятельности библиотек в целях развития библиографических ресурсов и улучшения библиографического обслуживания. Одним из инструментов координации служит ведение центрального алфавитного каталога МУК «ЦБС г. Саратова» в Центральной городской библиотеке, а также ведение электронных каталогов программного обеспечения «Ирбис»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ально этот инструмент «воплощают картотеки и указатели библиографических пособий, описи каталогов и картотек, каталоги баз данных...».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2"/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 переходом на новое программное обеспечение связан круг проблем, обусловленный вводом с 1 июля 2004 г. ГОСТа 7.1-2003 «Библиографическая запись. Библиографическое описание. Общие требования и правила составления», полемика о котором ведется на страницах профессиональной прессы. Библиографы опасаются, что предлагаемые к введению новые ГОСТы усложнят в значительной степени практическую библиографическую деятельность; предметом особой тревоги являются сложные формы аналитического описания (глав, разделов, статей, интервью и т.д.)</w:t>
      </w:r>
      <w:r>
        <w:rPr>
          <w:rStyle w:val="FootnoteCharacters"/>
          <w:rStyle w:val="FootnoteAnchor"/>
          <w:color w:val="000000"/>
          <w:sz w:val="28"/>
          <w:szCs w:val="28"/>
        </w:rPr>
        <w:footnoteReference w:id="13"/>
      </w:r>
      <w:r>
        <w:rPr>
          <w:color w:val="000000"/>
          <w:sz w:val="28"/>
          <w:szCs w:val="28"/>
        </w:rPr>
        <w:tab/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фавитный каталог, в котором библиографические описания произведений печати располагаются в порядке алфавита фамилий авторов, наименований учреждений и организаций, принятых в качестве авторов, и заглавий произведений, является обязательной составной частью системы каталогов каждой библиотеки. Алфавитный каталог выполняет в библиотеке информационную, поисковую и справочную функции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нтральной городской библиотеке МУК «ЦБС г. Саратова» как традиционный, так и электронный алфавитные каталоги являются сводными. В них входят описания книг и статей, имеющихся не только в ЦГБ, но и во всех библиотеках-филиалах МУК «ЦБС г. Саратова». Таким образом, обеспечивается доступ широких масс населения к информации, содержащихся в фондах МУК «ЦБС г. Саратова»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фессиональной печати с введением первых электронных каталогов в нашей стране (начало 1990-х гг.) ведется спор: нужны ли карточные каталоги при наличии электронного? Я считаю, что алфавитные каталоги должны вестись параллельно: традиционные и электронные. Это обусловлено необходимостью дублировать электронные записи, т.к. техника, связанная с электроэнергией в современной экономической ситуации не может быть надежной. Тем не менее, электронный каталог необходим, так как огромные массивы постоянно обновляющейся информации (такие, как каталоги статей, например) не могут быстро и качественно пополнятся в карточном виде.</w:t>
      </w:r>
    </w:p>
    <w:p>
      <w:pPr>
        <w:pStyle w:val="Normal"/>
        <w:spacing w:lineRule="auto" w:line="360"/>
        <w:ind w:right="-43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ока, на сегодняшний момент, традиционные и электронные алфавитные каталоги одинаково необходимы в библиотеках страны.</w:t>
      </w:r>
    </w:p>
    <w:p>
      <w:pPr>
        <w:pStyle w:val="Normal"/>
        <w:spacing w:lineRule="auto" w:line="360"/>
        <w:ind w:right="-43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right="-4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right="-43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. Библиотечные компьютерные сети: Россия и Запад. Вып. 2 / Науч. ред.-сост. Е. И. Кузьмин, М. Н. Усачев; М-во культуры РФ. – М.: Либерия, 2003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2. Воронько К. Л. Организация библиотечных фондов и каталогов: Учеб. для библ. техникумов и библ. отд-й культ. просвет училищ. – М.: Книга, 1981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3. ГОСТ 7.1-2003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 Межгосударственный стандарт / Межгосударственный совет по стандартизации, метрологии и сертификации; Дата введения 2004–07–01. – Москва: ИПК Издательство стандартов, 2004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4. Диковская Е. С. Система каталогов и картотек как источник поиска информации о персонах // Мир библиографии. – 2003. - № 6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5. Единые правила описания произведений печати и организации алфавитного каталога. – М.: Книга, 1971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6. Каталоги и картотеки Централизованной библиотечной системы: Практическое пособие / Под ред. Т. В. Борисенко, Э. Р. Сукиасяна. – М.: Книга, 1985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7. Климаков Ю. В. Муниципальная библиотека. Справочно-библиографический аппарат: Учебно-метод. пособие. – М.: Либерея-Бибинформ, 2005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8. Коряковцева Н. А. Техники информационно-библиотечной работы: Учебно-практическое пособие. – М.: Либерея, 2004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9. Кузьмин Е. Библиотеки России в социокультурной ситуации (1990-е годы) // Большие и малые библиотеки России: Справочник. – М.: Либерея, 2000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0. Масхулия Т. Л. Заголовок, содержащий наименование организаций // Библиотека. – 2004. - № 9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1. Перегоедова Н. В. Региональные библиографические ресурсы…// Российская библиотечная ассоциация. РБА. – СПб., 2004. - № 32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2. Руководящие материалы по библиотечному делу. – М., 1982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3. Савина И. А. Библиографическое описание документа. Семиотический подход. – М.: Либерея, 2004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4. Система автоматизации библиотек ИРБИС. АРМ "Комплектатор". Руководство пользователя. — М.:ГПНТБ России, 2002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5. Смирнова М. Н., Шершова А. В. Автоматический словарь сопроводительных слов к именам лиц // Библиография. – 2003. - № 1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6. Современная каталогизационная терминология: Толковый словарь с метод. Рекомендациями / Рос. гос. б-ка; Сост. Т. А. Бахтурина, Э. Р. Сукиасян. – М., 1992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7. Справочник библиотекаря / Под ред. А. Н. Ванеева, В. А. Минкиной. – СПб.: Профессия, 2002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8. Сукиасян Э. Р. Библиотечные каталоги: Методические материалы. – М.: Профиздат, 2003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19. Сукиасян Э. Р. Каталоги получили паспорта: что дальше? // Библиотека. – 2003. - № 7</w:t>
      </w:r>
    </w:p>
    <w:p>
      <w:pPr>
        <w:pStyle w:val="Normal"/>
        <w:spacing w:lineRule="auto" w:line="360"/>
        <w:ind w:right="-43" w:hanging="0"/>
        <w:rPr/>
      </w:pPr>
      <w:r>
        <w:rPr>
          <w:sz w:val="28"/>
          <w:szCs w:val="28"/>
        </w:rPr>
        <w:t>20. Сукиасян Э. Р. Новые таблицы Библиотечно-библиографической классификации: Организация и технология использования: Метод. Рекомендации. – М.: Издательство Либерея, 2003</w:t>
      </w:r>
    </w:p>
    <w:p>
      <w:pPr>
        <w:pStyle w:val="Normal"/>
        <w:spacing w:lineRule="auto" w:line="360"/>
        <w:ind w:right="-43" w:hanging="0"/>
        <w:rPr>
          <w:sz w:val="28"/>
          <w:szCs w:val="28"/>
        </w:rPr>
      </w:pPr>
      <w:r>
        <w:rPr>
          <w:sz w:val="28"/>
          <w:szCs w:val="28"/>
        </w:rPr>
        <w:t>21. Сукиасян Э. Р. Электронные каталоги // Библиотека. – 2003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  <w:lang w:val="en-US"/>
        </w:rPr>
      </w:pPr>
      <w:r>
        <w:rPr>
          <w:color w:val="FFFFFF"/>
          <w:sz w:val="28"/>
          <w:szCs w:val="28"/>
          <w:lang w:val="en-US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овременная каталогизационная терминология: Толковый словарь с метод. Рекомендациями / Рос. гос. б-ка; Сост. Т. А. Бахтурина, Э. Р. Сукиасян. – М., 1992. С. 18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киасян Э. Р. Библиотечные каталоги: Методические материалы. – М.: ИПО Профиздат, 2003. С. 16.</w:t>
      </w:r>
    </w:p>
  </w:footnote>
  <w:footnote w:id="4">
    <w:p>
      <w:pPr>
        <w:pStyle w:val="Heading4"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ГОСТ 7.1-2003. Система стандартов по информации, библиотечному и издательскому делу. Библиографическая запись. Библиографическое описание. Общие требования и правила составления. Межгосударственный стандарт / Межгосударственный совет по стандартизации, метрологии и сертификации; Дата введения   2004–07–01. – Москва: ИПК Издательство стандартов, 2004. – 170 с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укиасян Э. Р. Новые таблицы Библиотечно-библиографической классификации: Организация и технология использования: Метод. Рекомендации. – М.: Издательство Либерея, 2003. – 95 с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диные правила описания произведений печати и организации алфавитного каталога. – М.: Книга, 1971. С. 222</w:t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иковская Е. С. Система каталогов и картотек как источник поиска информации о персонах // Мир библиографии. – 2003.  № 6. С. 27</w:t>
      </w:r>
    </w:p>
  </w:footnote>
  <w:footnote w:id="8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талоги и картотеки Централизованной библиотечной системы: Практическое пособие / Под ред. Т. В. Борисенко, Э. Р. Сукиасяна. – М.: Книга, 1985. С. 123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уководящие материалы по библиотечному делу. – М., 1982. С. 130-138</w:t>
      </w:r>
    </w:p>
  </w:footnote>
  <w:footnote w:id="10">
    <w:p>
      <w:pPr>
        <w:pStyle w:val="Normal"/>
        <w:shd w:fill="FFFFFF" w:val="clear"/>
        <w:tabs>
          <w:tab w:val="clear" w:pos="708"/>
          <w:tab w:val="left" w:pos="5808" w:leader="none"/>
        </w:tabs>
        <w:ind w:right="768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узьмин Е. Библиотеки России в социокультурной ситуации (1990-е годы) // Большие и малые библиотеки России: Справочник. – М.: Либерея, 2000. С.19</w:t>
      </w:r>
    </w:p>
  </w:footnote>
  <w:footnote w:id="11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Система автоматизации библиотек ИРБИС. АРМ "Комплектатор". Руководство пользователя. — М.:ГПНТБ России, 2002. С. 38</w:t>
      </w:r>
    </w:p>
  </w:footnote>
  <w:footnote w:id="12">
    <w:p>
      <w:pPr>
        <w:pStyle w:val="Normal"/>
        <w:shd w:fill="FFFFFF" w:val="clear"/>
        <w:ind w:left="115" w:hanging="115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ab/>
        <w:t xml:space="preserve"> </w:t>
      </w:r>
      <w:r>
        <w:rPr>
          <w:sz w:val="20"/>
          <w:szCs w:val="20"/>
        </w:rPr>
        <w:t>Моргенштерн И. Г. Общее библиографоведение. – СПб.: ПРОФЕССИЯ, 2005. С. 49</w:t>
      </w:r>
    </w:p>
  </w:footnote>
  <w:footnote w:id="13">
    <w:p>
      <w:pPr>
        <w:pStyle w:val="Normal"/>
        <w:shd w:fill="FFFFFF" w:val="clear"/>
        <w:tabs>
          <w:tab w:val="clear" w:pos="708"/>
          <w:tab w:val="left" w:pos="8789" w:leader="none"/>
        </w:tabs>
        <w:ind w:right="285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Перегоедова Н. В. Региональные библиографические ресурсы</w:t>
      </w:r>
      <w:r>
        <w:rPr>
          <w:spacing w:val="-11"/>
          <w:sz w:val="20"/>
          <w:szCs w:val="20"/>
        </w:rPr>
        <w:t>…// Российская библиотечная ассоциация. Информационный бюллетень РБА. – СПб., 2004. - № 32. С. 11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84"/>
        </w:tabs>
        <w:ind w:left="248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192"/>
        </w:tabs>
        <w:ind w:left="31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54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42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956"/>
        </w:tabs>
        <w:ind w:left="4956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04"/>
        </w:tabs>
        <w:ind w:left="5304" w:hanging="21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1080"/>
      </w:pPr>
      <w:rPr/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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4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6:12:00Z</dcterms:created>
  <dc:creator>*</dc:creator>
  <dc:description/>
  <cp:keywords/>
  <dc:language>en-US</dc:language>
  <cp:lastModifiedBy>SYSTEM</cp:lastModifiedBy>
  <dcterms:modified xsi:type="dcterms:W3CDTF">2011-09-07T06:12:00Z</dcterms:modified>
  <cp:revision>2</cp:revision>
  <dc:subject/>
  <dc:title>Саратовское областное училище культуры</dc:title>
</cp:coreProperties>
</file>