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widowControl w:val="fals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widowControl w:val="fals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widowControl w:val="fals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widowControl w:val="fals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widowControl w:val="fals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widowControl w:val="false"/>
        <w:spacing w:lineRule="auto" w:line="360" w:before="0" w:after="0"/>
        <w:ind w:firstLine="709"/>
        <w:jc w:val="both"/>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widowControl w:val="false"/>
        <w:spacing w:lineRule="auto" w:line="360" w:before="0" w:after="0"/>
        <w:ind w:firstLine="709"/>
        <w:jc w:val="both"/>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widowControl w:val="false"/>
        <w:spacing w:lineRule="auto" w:line="360" w:before="0" w:after="0"/>
        <w:ind w:firstLine="709"/>
        <w:jc w:val="both"/>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widowControl w:val="false"/>
        <w:spacing w:lineRule="auto" w:line="360" w:before="0" w:after="0"/>
        <w:ind w:firstLine="709"/>
        <w:jc w:val="both"/>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widowControl w:val="fals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widowControl w:val="fals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rPr>
        <w:t>ПОЛЬСКИЕ ЗЕМЛИ В НОВОЕ ВРЕМЯ</w:t>
      </w:r>
    </w:p>
    <w:p>
      <w:pPr>
        <w:pStyle w:val="Normal"/>
        <w:widowControl w:val="fals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widowControl w:val="fals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r>
        <w:br w:type="page"/>
      </w:r>
    </w:p>
    <w:p>
      <w:pPr>
        <w:pStyle w:val="Normal"/>
        <w:widowControl w:val="false"/>
        <w:spacing w:lineRule="auto" w:line="360" w:before="0" w:after="0"/>
        <w:ind w:firstLine="709"/>
        <w:jc w:val="both"/>
        <w:rPr>
          <w:rFonts w:ascii="Times New Roman" w:hAnsi="Times New Roman" w:cs="Times New Roman"/>
          <w:sz w:val="28"/>
          <w:szCs w:val="44"/>
          <w:lang w:val="en-US"/>
        </w:rPr>
      </w:pPr>
      <w:r>
        <w:rPr>
          <w:rFonts w:cs="Times New Roman" w:ascii="Times New Roman" w:hAnsi="Times New Roman"/>
          <w:sz w:val="28"/>
          <w:szCs w:val="44"/>
        </w:rPr>
        <w:t>План</w:t>
      </w:r>
    </w:p>
    <w:p>
      <w:pPr>
        <w:pStyle w:val="Normal"/>
        <w:widowControl w:val="false"/>
        <w:spacing w:lineRule="auto" w:line="360" w:before="0" w:after="0"/>
        <w:ind w:firstLine="709"/>
        <w:jc w:val="both"/>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widowControl w:val="false"/>
        <w:spacing w:lineRule="auto" w:line="360" w:before="0" w:after="0"/>
        <w:jc w:val="both"/>
        <w:rPr/>
      </w:pPr>
      <w:r>
        <w:rPr>
          <w:rFonts w:cs="Times New Roman" w:ascii="Times New Roman" w:hAnsi="Times New Roman"/>
          <w:sz w:val="28"/>
          <w:szCs w:val="28"/>
        </w:rPr>
        <w:t>1.</w:t>
      </w:r>
      <w:r>
        <w:rPr>
          <w:rFonts w:cs="Times New Roman" w:ascii="Times New Roman" w:hAnsi="Times New Roman"/>
          <w:sz w:val="28"/>
          <w:szCs w:val="44"/>
        </w:rPr>
        <w:t xml:space="preserve"> </w:t>
      </w:r>
      <w:r>
        <w:rPr>
          <w:rFonts w:cs="Times New Roman" w:ascii="Times New Roman" w:hAnsi="Times New Roman"/>
          <w:sz w:val="28"/>
          <w:szCs w:val="28"/>
        </w:rPr>
        <w:t>Государственно-правовое положение польских земель после раздел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оложение польских земель в 1815-1830 г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еликое Княжество Познанское, Галиция и Краковская республик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Уроки восстания. Великая эмиграция.Поиски новых путей борьб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редпосылки восстания 1863 г. “Белые” и “красны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Социально-экономическое развитие польских земель в конце XVIII - 60-е гг. XIX в.</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7. Политика России, Германии и Австрии в польских землях в 60-х гг. XIX в.-1914</w:t>
      </w:r>
      <w:r>
        <w:rPr>
          <w:rFonts w:cs="Times New Roman" w:ascii="Times New Roman" w:hAnsi="Times New Roman"/>
          <w:sz w:val="28"/>
          <w:szCs w:val="28"/>
          <w:lang w:val="en-US"/>
        </w:rPr>
        <w:t xml:space="preserve"> </w:t>
      </w:r>
      <w:r>
        <w:rPr>
          <w:rFonts w:cs="Times New Roman" w:ascii="Times New Roman" w:hAnsi="Times New Roman"/>
          <w:sz w:val="28"/>
          <w:szCs w:val="28"/>
        </w:rPr>
        <w:t>г</w:t>
      </w:r>
    </w:p>
    <w:p>
      <w:pPr>
        <w:pStyle w:val="Normal"/>
        <w:widowControl w:val="false"/>
        <w:spacing w:lineRule="auto" w:line="360" w:before="0" w:after="0"/>
        <w:ind w:firstLine="709"/>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польский раздел земля</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sz w:val="28"/>
          <w:szCs w:val="44"/>
        </w:rPr>
        <w:t xml:space="preserve"> </w:t>
      </w:r>
      <w:r>
        <w:rPr>
          <w:rFonts w:cs="Times New Roman" w:ascii="Times New Roman" w:hAnsi="Times New Roman"/>
          <w:sz w:val="28"/>
          <w:szCs w:val="28"/>
        </w:rPr>
        <w:t>Государственно-правовое положение польских земель после разде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зглашение в 1807 г. Княжества Варшавского. Польские легионы. Политика Наполеона в польском вопросе.</w:t>
      </w:r>
    </w:p>
    <w:p>
      <w:pPr>
        <w:pStyle w:val="Normal"/>
        <w:widowControl w:val="false"/>
        <w:spacing w:lineRule="auto" w:line="360" w:before="0" w:after="0"/>
        <w:ind w:firstLine="709"/>
        <w:jc w:val="both"/>
        <w:rPr/>
      </w:pPr>
      <w:r>
        <w:rPr>
          <w:rFonts w:cs="Times New Roman" w:ascii="Times New Roman" w:hAnsi="Times New Roman"/>
          <w:sz w:val="28"/>
          <w:szCs w:val="28"/>
        </w:rPr>
        <w:t>Европейским народам были известны случаи утраты независимости отдельными государствами (Чешское и Венгерское королевства). Имели место и частичные разделы. Но ликвидация в самом центре старого континента крупного государства, его раздел между соседними державами - факт исключитель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трех разделов Пруссия захватила 20 % территории с 23% населения бывшей Речи Посполитой, Австрийская империя - 18% территории с 32% населения, и к России соответственно отошло около 62% территории с 45% населения. Основная часть этнически польских земель оказалась в составе Пруссии. Этнический состав территорий, ставших владениями Австрийской империи, был неоднороден, он включал в себя главным образом польские и украинские земли. Россия в результате разделов не получила этнически польских территорий, поляки в восточных землях Речи Посполитой составляли меньшинство, но среди имущих слоев они преоблад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795 г. судьба поляков, их положение и действия в значительной степени зависели от политики государств, разделивших польские земли, а она не была одинаковой и неизмен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анизаторская политика прусского правительства проявилась в названиях вновь образованных административных единиц - Западная Пруссия, Южная Пруссия, Нововосточная Пруссия, поделенных на департаменты и поветы. Были ликвидированы прежнее польское административное деление, сеймики, выборность чиновников и автономия городов. В 1794-1797 гг. на польских землях было введено прусское право и судоустройство. Суды и административное делопроизводство переводились на немецкий язык. Очень скоро почти все поляки в административном аппарате были заменены прусскими чиновниками. Колонизационное перемещение немцев на польские земли на рубеже XVIII-XIX вв., хотя и не приняло широких масштабов , тем не менее поддерживалось властями. Завладев государственными и церковными землями, прусское правительство продавало их немецким помещикам и банкир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ские земли, вошедшие в состав Австрийской империи после первого раздела, получили название Королевство Галиции и Лодомерии, а после третьего раздела - Новой Галиции. Западная и северная части этой территории были этнически польскими, а на востоке большинство составляли русины (украинцы) - униаты. Край этот отличался своей бедностью и отсталостью. Королевство Галиции и Лодомерии было подчинено находившемуся во Львове губернатору. Оно было разделено на 18 округов и управлялось с помощью абсолютистско-бюрократических органов. В 1775 г. здесь был создан сословный сейм из представителей магнатов и шляхты, а также королевских городов, обладавший минимальными правами. Сейм собирался крайне редко, а в начале XIX в. и вовсе перестал созываться. Положение поляков в монархии Габсбургов было самым тяжел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усское и австрийское господство вызывало недовольство большинства населения. Власти ни силой, ни политическим маневрированием не могли подавить польское освободительное движ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я поделила отошедшие к ней земли на губернии. В то же время не были ликвидированы действовавшие прежде институты. Польская шляхта сохранила свое сословное самоуправление: функционировали сеймики, земские и городские суды, остались некоторые выборные органы, языком судопроизводства продолжал быть польский язык. </w:t>
      </w:r>
    </w:p>
    <w:p>
      <w:pPr>
        <w:pStyle w:val="Normal"/>
        <w:widowControl w:val="false"/>
        <w:spacing w:lineRule="auto" w:line="360" w:before="0" w:after="0"/>
        <w:ind w:firstLine="709"/>
        <w:jc w:val="both"/>
        <w:rPr/>
      </w:pPr>
      <w:r>
        <w:rPr>
          <w:rFonts w:cs="Times New Roman" w:ascii="Times New Roman" w:hAnsi="Times New Roman"/>
          <w:sz w:val="28"/>
          <w:szCs w:val="28"/>
        </w:rPr>
        <w:t>В середине 90-х гг. в польском обществе вырисовываются две политические концепции. Согласно одной, восстановления независимости польского государства можно было достичь лишь при благоприятной международной обстановке, которая способствовала бы расколу в рядах разделивших польские земли держав. Другая в меньшей степени учитывала международный фактор. Освобождение страны могло быть достигнуто прежде всего в результате упорной вооруженной борьбы с участием всего народа, а не только шляхты. Обеим этим концепциям было присуще убеждение о необходимости сохранения и развития польского национального сознания, процесс формирования которого был ускорен трагедией разделов и восстанием под руководством Костюшко. В приобретшей достаточно широкий масштаб деятельности тайных организаций приняли участие представители разных сословий.</w:t>
      </w:r>
    </w:p>
    <w:p>
      <w:pPr>
        <w:pStyle w:val="Normal"/>
        <w:widowControl w:val="false"/>
        <w:spacing w:lineRule="auto" w:line="360" w:before="0" w:after="0"/>
        <w:ind w:firstLine="709"/>
        <w:jc w:val="both"/>
        <w:rPr/>
      </w:pPr>
      <w:r>
        <w:rPr>
          <w:rFonts w:cs="Times New Roman" w:ascii="Times New Roman" w:hAnsi="Times New Roman"/>
          <w:sz w:val="28"/>
          <w:szCs w:val="28"/>
        </w:rPr>
        <w:t>Проявлением национально-освободительного движения явились деятельность эмиграции и создание польских легионов. Наиболее активная ее часть сосредоточилась во Франции. Там поселился освобожденный по распоряжению Павла I из плена Т.Костюшко. Инициаторами создания польских легионов были представители радикального крыла эмиграции. Командовать ими стал генерал Ян Домбровский. Поляки надеялись, что легионы, действуя вместе с французской армией, сохранят свою самостоятельность, чтобы в удобный момент стать основой вооруженных сил независимой Польши. Но Наполеон избегал каких-либо обязательств в отношении поляков и видел в польских легионах лишь инструмент для достижения своих собственных целей. Легионеры использовались им в боях против австрийцев в Италии и для подавления восстания негров во французской колонии на острове Гаити. Надеждам легионеров не суждено было сбыться. Тем не менее само существование легионов возбуждало патриотические настроения, содействовало подъему национально-освободительного дви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ский вопрос начал играть ощутимую роль в европейской дипломатии уже в начале XIX в. Так, А.Чарторыйский, вошедший в ближайшее окружение Александра I и ставший министром иностранных дел России, строил планы восстановления Польского государства с помощью русского царя. Александр I до поры до времени не отвергал этого проекта. Но он, как и Наполеон, поддерживая иллюзии поляков, прежде всего старался использовать указанный проект в своих интересах как орудие дипломатического давления на своих союз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ые успехи Наполеона в борьбе с Австрийской империей и Пруссией привели к тому, что французские войска заняли большую часть польских земель. Неизбежно было столкновение французской и русской армий. В битве под Фридляндом в июне 1807 г. Наполеон праздновал побе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ле 1809 г. был заключен Тильзитский мирный договор, согласно которому польские земли, принадлежащие Пруссии, подверглись переделу. Центральная Польша с Варшавой и частью Великой Польши и Познанью составили Княжество Варшавское.Во главе его был поставлен союзник Наполеона саксонский король Фридрих Август. Фактически Княжество, как и объявленный независимым Гданьск, находились в полном подчинении Франции. Белостокская область отошла к России. Поморье, Силезия и Вармия остались у Пру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льзитский мир не отменил разделов. В нем вообще не было упоминания о Поль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09 г. Княжество расширилось за счет присоединения Территорий Малой Польши, подвластных прежде Австрийской империи. С этого момента площадь его составила около 155 тыс. кв. км, а население более 4,3 млн. ж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ле 1807 г. Наполеон даровал Княжеству Варшавскому конституцию, причем более радикальную, нежели Конституция 3 мая 1791 г. Согласно ей создавались польский сейм, Государственный совет, армия численностью до 40 тыс. человек и администрация. В Княжестве был введен современный гражданский кодекс и отменена личная зависимость крестьян, но крестьянские и общинные земли оставались в собственности помещ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яжество Варшавское было ограниченно-независимым государством. Его зависимость выражалась в том, что судьбу Княжества определял Наполеон, Варшава была лишена возможности проводить самостоятельную внешнюю политику, армия находилась в стратегическом подчинении у Наполеона, финансы и экономика зависели от Парижа, католическая церковь была подчинена государ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Княжества проявлялась в важных областях внутренней жизни - в администрации и политике, просвещении и науке, в области военного дела. Исправно и достаточно эффективно функционировали сейм и Государственный совет. Правительство и просвещенные слои общества старались использовать возможности, предоставленные новым гражданским кодексом, для проведения рациональной экономической политики и преодоления отставания и зависимости. Полностью самостоятельным было Княжество в области просвещения и науки, что нашло выражение в расширении сети польских начальных и средних школ, возрождении и создании новых высших школ, развитии наук. Символом независимости была польская армия, полностью суверенная в вопросах внутренней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 Положение польских земель в 1815-1830 гг</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передел польской территории на Венском конгрессе 1815 г. Политика держав в польских земл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нский конгресс (1814-1815 гг.) на развалинах наполеоновской Европы создал новую систему, которая определила и территориальные границы Европы, остававшиеся практически неизменными вплоть до Первой мировой войны. </w:t>
      </w:r>
    </w:p>
    <w:p>
      <w:pPr>
        <w:pStyle w:val="Normal"/>
        <w:widowControl w:val="false"/>
        <w:spacing w:lineRule="auto" w:line="360" w:before="0" w:after="0"/>
        <w:ind w:firstLine="709"/>
        <w:jc w:val="both"/>
        <w:rPr/>
      </w:pPr>
      <w:r>
        <w:rPr>
          <w:rFonts w:cs="Times New Roman" w:ascii="Times New Roman" w:hAnsi="Times New Roman"/>
          <w:sz w:val="28"/>
          <w:szCs w:val="28"/>
        </w:rPr>
        <w:t>Польский вопрос на конгрессе был одним из самых сложных. Польская политическая элита в 1813-1815 гг. однозначно выступала за российскую ориентацию. Александр I - единственный в антинаполеоновской коалиции - стремился объединить под своей властью польские земли и создать польское государство, желая таким образом, вопреки всей Европе, укрепить российский плацдарм на Висле. К этому времени относятся многие внешние проявления симпатии российского монарха к полякам: посещение Т.Костюшко в Париже, назначение А.Чарторыйского своим советником в Вене, разрешение вернуться на родину входившим в состав наполеоновской армии польским частям с сохранением за ними права ношения оружия, обещания о присоединении к Польше восточных земель прежней Речи Посполитой и сохранении всех привилегий польской шлях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ие державы были решительно не согласны на восстановление Польского государства в границах 1772 г., поскольку это нарушило бы сложившееся европейское равновесие. После острых споров в мае 1815 г. удалось достигнуть компромисса. Из большей части территории Княжества Варшавского было создано Царство Польское (127 тыс. кв. км. и 3,3 млн. жителей). Другим “вечно нейтральным” польским государством становился Краков с окрестностями (1164 кв. км. и около 100 тыс. жителей), оставаясь под опекой России, Австрийской империи и Пруссии. Монархия Габсбургов сохраняла Галицию, а Пруссия получила западную часть Княжества Варшавского, из которой образовалось Великое княжество Познанское (почти 26 тыс. кв. км. и 776 тыс. жителей). Было принято решение о свободном товарообороте на всей территории прежней Речи Посполитой, а три монарха обещали своим польским подданным создать институты , которые бы позволили “сохранить их народ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ное решениями Венского конгресса Царство Польское в 1815 г. получило из рук российского монарха конституцию. Еще до окончания конгресса в мае им были подписаны “Основы конституции” Царства Польского, в подготовке которых основную роль сыграл А.Чарторыйский. В окончательный вариант, подписанный Александром I в Варшаве в конце 1815 г., были внесены существенные поправки. Он не согласился на предоставление законодательной инициативы сейму, оставил за собой право изменять предлагаемый сеймом бюджет, на неопределенное время откладывать его созы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провозглашала, что Царство Польское навсегда присоединяется к Российской империи и связывается с ней личной унией. Исполнительная власть, согласно Конституции, целиком принадлежала императору, который одновременно стал и польским королем. Он назначал наместника. Первым наместником был генерал Ю.Зайончек. Конституция вернула многие польские исторические традиции: деление на воеводства, коллегиальность министерств (их функции выполняли правительственные комиссии) и воеводских властей. Расширились полномочия сейма. Законодательная власть, согласно Конституции, разделялась между сеймом и императором. Сейм состоял из двух палат: сената и нижней палаты, в состав которой входили послы и депутаты от гмин. Он должен был собираться раз в два года и работать в течение тридцати дней. Монарх обладал правом наложения вето на сеймовые решения, что фактически сводило на нет их самостоятельность. В качестве высшего правительственного органа создавался Государственный совет, а текущие правительственные функции исполнял Административный совет. Согласно Конституции, формировалось польское войско; административное и судебное делопроизводство должно было осуществляться на польском языке, провозглашалась неприкосновенность личности, свобода слова и печати. Военная служба должна была отбываться в пределах Царства Польского, то же самое касалось и тюремных наказаний. </w:t>
      </w:r>
    </w:p>
    <w:p>
      <w:pPr>
        <w:pStyle w:val="Normal"/>
        <w:widowControl w:val="false"/>
        <w:spacing w:lineRule="auto" w:line="360" w:before="0" w:after="0"/>
        <w:ind w:firstLine="709"/>
        <w:jc w:val="both"/>
        <w:rPr/>
      </w:pPr>
      <w:r>
        <w:rPr>
          <w:rFonts w:cs="Times New Roman" w:ascii="Times New Roman" w:hAnsi="Times New Roman"/>
          <w:sz w:val="28"/>
          <w:szCs w:val="28"/>
        </w:rPr>
        <w:t>Конституция 1815 г. была одной из самых либеральных в Европе. Правом голоса в Царстве Польском обладали около 100 тыс. граждан, что превышало число пользовавшихся избирательным правом в бурбонской Франции. Однако чуть ли не с самого начала Конституция нарушалась как императором и правительством, так и чиновниками, которые от имени монарха контролировали польских подданных. Фактическим наместником стал командующий польской армией Великий князь Константин Павлович, а сенатор Н.Н.Новосильцев исполнял не предусмотренные конституцией функции императорского комиссара.</w:t>
      </w:r>
    </w:p>
    <w:p>
      <w:pPr>
        <w:pStyle w:val="Normal"/>
        <w:widowControl w:val="false"/>
        <w:spacing w:lineRule="auto" w:line="360" w:before="0" w:after="0"/>
        <w:ind w:firstLine="709"/>
        <w:jc w:val="both"/>
        <w:rPr/>
      </w:pPr>
      <w:r>
        <w:rPr>
          <w:rFonts w:cs="Times New Roman" w:ascii="Times New Roman" w:hAnsi="Times New Roman"/>
          <w:sz w:val="28"/>
          <w:szCs w:val="28"/>
        </w:rPr>
        <w:t>Вначале ситуация выглядела обнадеживающе. Польские имущие классы, опасавшиеся после поражения 1812 г. очередного конца польской государственности, получили автономное и либеральное Царство Польское. Александр I пользовался огромной симпатией поляков. Ограничения конституционных прав заметные масштабы приняли после 1820 г., когда государства Священного союза усилили репрессии против активизирующегося в Европе либерального и революционного движ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1818 г. собрался первый сейм Царства Польского, на котором Александр I намекнул на возможность расширения Царства за счет литовских и белорусских земель. В целом депутаты вели себя вполне лояльно, но уже сейм 1820 г. ознаменовался активными действиями либерально-шляхетской оппозиции - калишской партии. Ее, как и большинство шляхты, удовлетворяло сложившееся положение вещей, но опасаясь наметившегося усиления реакционных тенденций в политике царизма, калишане требовали соблюдения конституционных прав. Царская бюрократия ответила на это преследованиями калишан и попыталась убедить императора в необходимости отмены Конституции. Последующие события показали иллюзорность надежд поляков в первые годы существования Царства Польского. </w:t>
      </w:r>
    </w:p>
    <w:p>
      <w:pPr>
        <w:pStyle w:val="Normal"/>
        <w:widowControl w:val="false"/>
        <w:spacing w:lineRule="auto" w:line="360" w:before="0" w:after="0"/>
        <w:ind w:firstLine="709"/>
        <w:jc w:val="both"/>
        <w:rPr/>
      </w:pPr>
      <w:r>
        <w:rPr>
          <w:rFonts w:cs="Times New Roman" w:ascii="Times New Roman" w:hAnsi="Times New Roman"/>
          <w:sz w:val="28"/>
          <w:szCs w:val="28"/>
        </w:rPr>
        <w:t>С момента возникновения Царства Польского появилась, а в 20-е гг. набрала силу нелегальная оппозиция - тайные революционные и просветительские организации. Свою задачу они видели в воссоздании независимой Польши, а также в проведении антифеодальных преобразований и демократизации политического строя. Идейно-политические силы всех направлений объединяло стремление к восстановлению польских границ 1772 г. Общность цели, несмотря на расхождения в социально-политических программах различных течений, оказала влияние и на характер польского восстания 1830-1831 гг., в котором заметную роль сыграли соединения польской армии и легальные органы государственного управления.</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еликое Княжество Познанское, Галиция и Краковская республ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казавшееся в составе Пруссии Великое княжество Познанское вскоре со всей силой испытало на себе германизаторскую политику, проводившуюся прусскими властями на польских землях. Права познанского сейма были ограничены. Выражавший интересы шляхты и немецких поселенцев, сейм состоял из трех курий - рыцарской, т.е. шляхетской, городской и сельской. Сейм не имел никакой законодательной инициативы. До его сведения лишь доводились распоряжения прусского короля, касающиеся Княжества, по содержанию которых он мог высказывать свое мнение и подавать петиции. Сейм по существу не являлся органом национального самоуправления для польского населения в Пруссии. Большинство в сейме составляли лоялисты, меньшинство - либеральная оппози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1815-1830 гг. не претерпело заметных изменений положение входившей в Габсбургскую монархию Западной Галиции. Некоторые уступки полякам были сделаны для того, чтобы в определенной степени нейтрализовать притягательную силу конституционного строя Царства Польск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лось положение Краковской республики. Она имела сейм и сенат. Но для избирателей и избирамых был введен довольно высокий имущественный или денежный ценз. Хотя Краковская республика являлась лишь формально независимым государством, тем не менее даже небольшая степень свободы, предоставленной “Вольному городу”, позволила ему стать важным центром национальной и культурной жизни польского народа.</w:t>
      </w:r>
    </w:p>
    <w:p>
      <w:pPr>
        <w:pStyle w:val="Normal"/>
        <w:widowControl w:val="false"/>
        <w:spacing w:lineRule="auto" w:line="360" w:before="0" w:after="0"/>
        <w:ind w:firstLine="709"/>
        <w:jc w:val="both"/>
        <w:rPr/>
      </w:pPr>
      <w:r>
        <w:rPr>
          <w:rFonts w:cs="Times New Roman" w:ascii="Times New Roman" w:hAnsi="Times New Roman"/>
          <w:sz w:val="28"/>
          <w:szCs w:val="28"/>
        </w:rPr>
        <w:t>Основным фактором, определявшим политическую жизнь поляков в XIX в., был вопрос о независимости - путях ее достижения, об отношениях с государствами-разделителями и о надеждах на иностранную помощь. По мере развития капитализма и формирования новой социальной структуры, в частности, изменения социального статуса крестьянства, важной особенностью политической жизни стало то, что польское общество не было единым в оценке существующих социальных и политических реалий. Наметилась тесная взаимосвязь национального, социального и - позже - религиозного вопроса. Три главных направления в общественном сознании и в активной политической деятельности, характерные для европейского общества в XIX в. - религия, национализм и социализм, - со всей силой, в различных сочетаниях, проявились и в польских земля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литическая деятельность, на которую польское общество возлагало особые надежды, носила, как правило, тайный характер. Ее основной целью было завоевание свободы вооруженным путем. Значительное влияние повстанческой мысли было обусловлено и польской исторической традицией. Но идея вооруженной борьбы не была единственной в польской освободительной мысли. Другой ее разновидностью была идея органического труда, то есть повседневного кропотливого труда, который подготовит поляков к будущему независимому существованию путем постепенного улучшения их жизни, развития политического и национального сознания, экономики, культуры, образования, нау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и и практика органического труда раньше всего стали развиваться в Великой Польше. Ее идеологом был врач К.Марчинковский. В 1841 г. он создал Общество научной помощи и Польский базар - центр политической жизни Познани. Была создана кредитно-ссудная система, издавались газеты, журналы, открывались библиотеки. Эта была деятельность, направленная на сохранение и развитие всего польского, не исключавшая других форм борьбы за сохранение поляков ка к н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йная деятельность, долгое время наиболее популярная в обществе, берет свое начало еще в конце XVIII в. После 1815 г. члены польских тайных обществ были связаны с общеевропейским так называемым движением карбонариев, направленным против Священного союза и пропагандировавшим идеи демократии, независимости и - в меньшей степени - социальных реформ. Особенно много в этих организациях было молодежи и студентов. Наиболее известными были Общества филоматов и филаретов в Виленском университете (1817 г.), членом одного из которых был великий польский поэт А.Мицкевич. В 1821 г. среди офицеров возникает Патриотическое общество, ставившее своей задачей борьбу за восстановление независимости Польши на основе Конституции 3 мая 1791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рганизациям подобного рода принадлежало и тайное общество “Заговор подхорунжих”, возникшее в 1829 г. в Варшаве, в котором наряду с офицерами были представители интеллигенции и студенческой молодежи. Эта организация вместе со своими сторонниками в ночь с 29 на 30 ноября 1830 г. поднимает восстание в Варшаве. Принятие решения о начале восстания ускорили слухи о намерении Николая I провести мобилизацию в Царстве Польском, чтобы использовать польских солдат в подавлении революционного выступления в Бельгии.</w:t>
      </w:r>
    </w:p>
    <w:p>
      <w:pPr>
        <w:pStyle w:val="Normal"/>
        <w:widowControl w:val="false"/>
        <w:spacing w:lineRule="auto" w:line="360" w:before="0" w:after="0"/>
        <w:ind w:firstLine="709"/>
        <w:jc w:val="both"/>
        <w:rPr/>
      </w:pPr>
      <w:r>
        <w:rPr>
          <w:rFonts w:cs="Times New Roman" w:ascii="Times New Roman" w:hAnsi="Times New Roman"/>
          <w:sz w:val="28"/>
          <w:szCs w:val="28"/>
        </w:rPr>
        <w:t>Сигнал к восстанию мог дать осечку из-за отказа присоединиться к нему польских генералов, не забывших уроков войны 1812 г. И только решительное выступление жителей Варшавы, захвативших Арсенал, обеспечило победу восстания. Царские чиновники покинули город. Свершившийся факт заставил лавировать ведущие польские политические силы. Активизировалось умеренное крыло сторонников восстания, готовое удовлетвориться соблюдением Конституции 1815 г. Шляхетская верхушка вступила по этому поводу в переговоры с Константином, но под давлением радикализировавшихся настроений и возродившегося Патриотического общества вынуждена была их прекратить. При содействии высших кругов, образовавших временное правительство, диктаторскую власть в Царстве получил генерал Ю.Хлопицкий. Но он не верил в успех восстания, надеясь договориться с Николаем I, распустил Патриотическое общество, мешал укреплению военной силы повстанцев. Но восстание расширялось, охватывая другие районы Царства Польского. 20 декабря 1830 г. сейм провозгласил восстание общенациональным. Видя безрезультатность своих действий, в январе 1831 г. Хлопицкий был вынужден уйти в отставку. На смену ему пришло консервативное правительство во главе с А.Чарторыйским. 25 января 1831 г. под влиянием манифестации, организованной возобновившим свою деятельность Патриотическим обществом в честь декабристов, сейм низложил Николая I с польского престола.</w:t>
      </w:r>
    </w:p>
    <w:p>
      <w:pPr>
        <w:pStyle w:val="Normal"/>
        <w:widowControl w:val="false"/>
        <w:spacing w:lineRule="auto" w:line="360" w:before="0" w:after="0"/>
        <w:ind w:firstLine="709"/>
        <w:jc w:val="both"/>
        <w:rPr/>
      </w:pPr>
      <w:r>
        <w:rPr>
          <w:rFonts w:cs="Times New Roman" w:ascii="Times New Roman" w:hAnsi="Times New Roman"/>
          <w:sz w:val="28"/>
          <w:szCs w:val="28"/>
        </w:rPr>
        <w:t>Вскоре после детронизации Николая I начались военные действия. Царские войска в начале февраля 1831 г. двинулись на подавление восстания. В конце февраля повстанцам удалось под Грохувом остановить противника. Польская армия, нанеся серьезные потери царским войскам, хотя и вынуждена была отступить, сорвала планы захвата Варшавы. Некоторых успехов достигли повстанцы в Литве и на Волыни. Однако с конца мая они стали терпеть поражения и после битвы под Остроленкой откатились к Варшаве. Варшава была неплохо подготовлена к обороне. Но консервативные и соглашательские силы мешали организации сопротивления. Июньские и августовские выступления варшавян привели лишь к расправе с несколькими предателями, но не изменили существенно соотношение сил. Глава повстанческого правительства генерал Я.Круковецкий вопреки желанию сейма готов был начать переговоры с И.Ф.Паскевичем, возглавлявшим наступавшую российскую армию. Круковецкий был уволен со своего поста, но это не изменило ситуацию. 8 сентября отряды Паскевича, несмотря на упорное сопротивление защитников Варшавы, взяли город.</w:t>
      </w:r>
    </w:p>
    <w:p>
      <w:pPr>
        <w:pStyle w:val="Normal"/>
        <w:widowControl w:val="false"/>
        <w:spacing w:lineRule="auto" w:line="360" w:before="0" w:after="0"/>
        <w:ind w:firstLine="709"/>
        <w:jc w:val="both"/>
        <w:rPr/>
      </w:pPr>
      <w:r>
        <w:rPr>
          <w:rFonts w:cs="Times New Roman" w:ascii="Times New Roman" w:hAnsi="Times New Roman"/>
          <w:sz w:val="28"/>
          <w:szCs w:val="28"/>
        </w:rPr>
        <w:t xml:space="preserve">Царство Польское лишилось автономии. Конституция 1815 г. была отменена, а Царству был дарован в 1832 г. т.н. Органический статут, лишивший его сейма и резко ограничивший его самостоятельность. Было введено чрезвычайное положение. Польская армия перестала существовать и поляки стали служить в российской армии. Тысячи представителей польской шляхты с восточных территорий бывшей Речи Посполитой были переселены в другие губернии, производилась конфискация помещичьих имений, ликвидировались польские научные и просветительские учреждения, вместо воеводств вводились губернии по российскому образцу.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 Уроки восстания. Великая эмиграция.</w:t>
      </w:r>
      <w:r>
        <w:rPr>
          <w:rFonts w:cs="Times New Roman" w:ascii="Times New Roman" w:hAnsi="Times New Roman"/>
          <w:sz w:val="28"/>
          <w:szCs w:val="28"/>
          <w:lang w:val="en-US"/>
        </w:rPr>
        <w:t xml:space="preserve"> </w:t>
      </w:r>
      <w:r>
        <w:rPr>
          <w:rFonts w:cs="Times New Roman" w:ascii="Times New Roman" w:hAnsi="Times New Roman"/>
          <w:sz w:val="28"/>
          <w:szCs w:val="28"/>
        </w:rPr>
        <w:t>Поиски новых путей борьбы</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и подавления восстания 1830-31 гг. и до начала 40-х гг. XIX в. в польском освободительном движении произошли важные перемены, связанные с осмыслением уроков восстания и выработкой новых путей борьбы. Этим процессом была охвачена в первую очередь польская эмиграция в Европе, насчитывавшая около 9 тыс. человек и включавшая в себя политическую и интеллектуальную элиту. Получившая название Большой эмиграции, она осела прежде всего во Франции и частично в Англии и Бельгии. Среди поляков, покинувших родину, были представители всех сословий. В эмиграции находился цвет польской интеллигенции (И. Лелевель, Ф.Шопен, А.Мицкевич). Хотя эмиграция не была политически однородной, ее тем не менее объединяла общая идея продолжения борьбы за освобождение польских земель. Упорно готовилось новое восстание, среди поляков крепло убеждение в его скором начале.</w:t>
      </w:r>
    </w:p>
    <w:p>
      <w:pPr>
        <w:pStyle w:val="Normal"/>
        <w:widowControl w:val="false"/>
        <w:spacing w:lineRule="auto" w:line="360" w:before="0" w:after="0"/>
        <w:ind w:firstLine="709"/>
        <w:jc w:val="both"/>
        <w:rPr/>
      </w:pPr>
      <w:r>
        <w:rPr>
          <w:rFonts w:cs="Times New Roman" w:ascii="Times New Roman" w:hAnsi="Times New Roman"/>
          <w:sz w:val="28"/>
          <w:szCs w:val="28"/>
        </w:rPr>
        <w:t>Виднейшим политиком Великой эмиграции был А.Чарторыйский, сторонники которого объединялись вокруг его парижской резиденции “Отеля Ламбер”. Деятельность этой группировки постоянно напоминала о существовании “польского вопроса”. Однако неблагоприятная международная обстановка не могла принести главного результата - изменения условий политической жизни польского народа. Лагерь Чарторыйского ограничивал свою программу национально-освободительными лозунгами без серьезных социальных реформ. Самое большее, на что он соглашался, была замена крестьянской барщины чиншем, размер которого устанавливался бы по согласованию с помещиками. Это крыло эмиграции ориентировалось главным образом на имущие слои. Лишь после 1840 года, видя бесперспективность подобной тактики, представители правого лагеря стали работать и среди крестьян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кратическое направление было представлено рядом организаций, наиболее крупной и влиятельной было Польское демократическое общество, насчитывающее свыше 4 тысяч членов и просуществовашее с 1832 по 1863 г. В его программе говорилось о связи борьбы за независимость с социальными преобразованиями, о губительности политики аристократов и помещ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ая ограниченность позитивной части требований была связана с принадлежностью авторов программы к шляхетскому сословию и боязнью оттолкнуть шляхту от освободительного движения. Рассчитывая на участие в будущем восстании всей шляхты, Польское демократическое общество не посягало на помещиье землевладение и высказывалось за передачу крестьянам лишь их наделов.</w:t>
      </w:r>
    </w:p>
    <w:p>
      <w:pPr>
        <w:pStyle w:val="Normal"/>
        <w:widowControl w:val="false"/>
        <w:spacing w:lineRule="auto" w:line="360" w:before="0" w:after="0"/>
        <w:ind w:firstLine="709"/>
        <w:jc w:val="both"/>
        <w:rPr/>
      </w:pPr>
      <w:r>
        <w:rPr>
          <w:rFonts w:cs="Times New Roman" w:ascii="Times New Roman" w:hAnsi="Times New Roman"/>
          <w:sz w:val="28"/>
          <w:szCs w:val="28"/>
        </w:rPr>
        <w:t>Более радикальную программу провозгласила организация “Люд польский” (“Польский народ”), созданная в Англии под руководством С.</w:t>
      </w:r>
      <w:r>
        <w:rPr>
          <w:rFonts w:cs="Times New Roman" w:ascii="Times New Roman" w:hAnsi="Times New Roman"/>
          <w:sz w:val="28"/>
          <w:szCs w:val="28"/>
          <w:lang w:val="en-US"/>
        </w:rPr>
        <w:t xml:space="preserve"> </w:t>
      </w:r>
      <w:r>
        <w:rPr>
          <w:rFonts w:cs="Times New Roman" w:ascii="Times New Roman" w:hAnsi="Times New Roman"/>
          <w:sz w:val="28"/>
          <w:szCs w:val="28"/>
        </w:rPr>
        <w:t>Ворцеля и Т.</w:t>
      </w:r>
      <w:r>
        <w:rPr>
          <w:rFonts w:cs="Times New Roman" w:ascii="Times New Roman" w:hAnsi="Times New Roman"/>
          <w:sz w:val="28"/>
          <w:szCs w:val="28"/>
          <w:lang w:val="en-US"/>
        </w:rPr>
        <w:t xml:space="preserve"> </w:t>
      </w:r>
      <w:r>
        <w:rPr>
          <w:rFonts w:cs="Times New Roman" w:ascii="Times New Roman" w:hAnsi="Times New Roman"/>
          <w:sz w:val="28"/>
          <w:szCs w:val="28"/>
        </w:rPr>
        <w:t>Кремповецкого. Составной частью мировоззрения идеологов этой организации являлись идеи утопического социализма. По их мнению, существовала неразрывная связь между борьбой за независимость и социальной революцией. Они резко отрицательно относились к своекорыстию имущих сословий и к шляхетским предрассудкам. Однако влияние “Люда польского” было весьма ограниченным.</w:t>
      </w:r>
    </w:p>
    <w:p>
      <w:pPr>
        <w:pStyle w:val="Normal"/>
        <w:widowControl w:val="false"/>
        <w:spacing w:lineRule="auto" w:line="360" w:before="0" w:after="0"/>
        <w:ind w:firstLine="709"/>
        <w:jc w:val="both"/>
        <w:rPr/>
      </w:pPr>
      <w:r>
        <w:rPr>
          <w:rFonts w:cs="Times New Roman" w:ascii="Times New Roman" w:hAnsi="Times New Roman"/>
          <w:sz w:val="28"/>
          <w:szCs w:val="28"/>
        </w:rPr>
        <w:t>В конце 30-х - начале 40-х гг. XIX в. активизировались тайные общества непосредственно в польских землях. В Царстве Польском развертывается деятельность “Содружества польского народа”, Крестьянского союза П.</w:t>
      </w:r>
      <w:r>
        <w:rPr>
          <w:rFonts w:cs="Times New Roman" w:ascii="Times New Roman" w:hAnsi="Times New Roman"/>
          <w:sz w:val="28"/>
          <w:szCs w:val="28"/>
          <w:lang w:val="en-US"/>
        </w:rPr>
        <w:t xml:space="preserve"> </w:t>
      </w:r>
      <w:r>
        <w:rPr>
          <w:rFonts w:cs="Times New Roman" w:ascii="Times New Roman" w:hAnsi="Times New Roman"/>
          <w:sz w:val="28"/>
          <w:szCs w:val="28"/>
        </w:rPr>
        <w:t>Сцегенного, в Познани - “Союза плебеев”. Для этих организаций были характерны смешанный состав и стремление к борьбе за свободную, демократическую Польшу, которая покончит с сословными различиями, введет равенство и гражданские своб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х частях разделенной Польши по инициативе Польского демократического общества шла подготовка общепольского восстания, намеченного на начало 1846 г. Но аресты в Познани и Поморье, а также неудачные попытки провести боевые операции в Царстве Польском ограничили восстание территорией Краковской республ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спыхнувших в феврале 1846 г. в Кракове боев австрийские войска отступили за пределы города. Власть здесь перешла в руки Национального правительства, которое призвало народ к участию в восстании, пообещало ликвидировать сословные различия и дать землю крестьянам. Галицийская деревня была синонимом отсталости, нужды и одновременно областью нарастающих противоречий между помещикам и крестьянами. Все это привело к вооруженным выступлениям крестьян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восстании сыграл Э.Дембовский, аристократ по рождению, революционер по натуре, талантливый литературный критик и философ. Опасаясь ареста, он вначале покинул Царство Польское, а затем Пруссию, оказавшись в результате в Гали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ом, определившим исход восстания, была позиция крестьянства. В Краковской республике оно присоединилось к восставшим, но на территории остальной Галиции под влиянием австрийской пропаганды отнеслось к восстанию враждеб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одновременно с выступлением в Кракове началось крестьянское восстание в Малой Польше. Крестьяне захватывали помещичьи земли и громили имения. Австрийское правительство сумело использовать это выступление в своих целях, заявив, что Краков бунтует против императора из-за его намерения освободить крестьян от феодальных повинностей. Восставшие крестьяне направились к Кракову. Туда же двинулась австрийская армия. Дембовский, пытаясь склонить польское население на свою сторону, предотвратить взаимодействие крестьян, выступивших против польских повстанческих отрядов, с регулярной армией, во главе процессии с церковными хоругвями двинулся по деревням. Однако австрийцы обстреляли мирную процессию. Многие, в том числе и Дембовский, были убиты. Это означало конец Краковского восстания. В Краков вступили австрийские, русские и прусские войска. Затем Краковская республика была ликвидирована, а ее территория в ноябре 1846 г. включена в состав Австрийской импе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олюция, разразившаяся в Европе в 1848-1849 гг. и получившая название “Весны народов”, захватила и польские зем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пыхнувшая в марте 1848 г. революция в Вене, вынудившая императора пообещать конституцию и провозгласить свободу печати, отозвалась в крупнейших городах Галиции - Кракове и Львове - патриотическими манифестациями. Их участники начали создавать польские органы власти, направили адрес императору, где изложили свои требования: образование краевого сейма, введение польского языка в школах, учреждениях и судах, ликвидацию всех повинностей. Но упреждающий шаг местных властей, провозгласивших от имени императора отмену барщины, значительно сузили возможности патриотов повести за собой более широкие слои насе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беральные круги Львова и Кракова призвали шляхту отменить барщину, но эти призывы нашли слабый отклик. Только единицы решились на ликвидацию повинностей, шляхетская масса осталась глуха ко всем призывам. Австрийская бюрократия взяла инициативу в свои руки с целью поддержать легенду о “добром” императоре и углубить пропасть между помещиками и крестьянами. 22 апреля 1848 г. губернатор Р. Стадион, не ожидая решения Вены, провозгласил аграрную реформу. Постфактум этот акт подтвердил император антидатированным документом от 17 апреля. Реформой были охвачены все категории крестьян-хозя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1848 г. революционные выступления в Галиции были подавлены, польские органы власти распущены.</w:t>
      </w:r>
    </w:p>
    <w:p>
      <w:pPr>
        <w:pStyle w:val="Normal"/>
        <w:widowControl w:val="false"/>
        <w:spacing w:lineRule="auto" w:line="360" w:before="0" w:after="0"/>
        <w:ind w:firstLine="709"/>
        <w:jc w:val="both"/>
        <w:rPr/>
      </w:pPr>
      <w:r>
        <w:rPr>
          <w:rFonts w:cs="Times New Roman" w:ascii="Times New Roman" w:hAnsi="Times New Roman"/>
          <w:sz w:val="28"/>
          <w:szCs w:val="28"/>
        </w:rPr>
        <w:t>Наиболее активное революционное движение в польских землях было на Познаньщине. В Познани был образован Национальный комитет, состоявший преимущественно из представителей имущих слоев и призванный добиться от короля Пруссии предоставления широких полномочий Великому княжеству Познанскому. Выдвигались требования восстановить польский язык в школах и администрации и создать польское войско. Исходя из общей ситуации в Пруссии, правительство приняло эти требования. Стали формироваться польские органы власти на местах и вооруженные отряды. Ими руководил Л.Мерославский. Центральным властям удалось взять контроль над положением, они перешли в наступление и ввели осадное положение и усилили свой воинский контингент в Великом Княжестве. Начался роспуск польских отрядов. Все это вызвало отпор со стороны поляков. Попытка властей договориться с ними не дала результатов. Предложения о разделе Великой Польши на две части, польскую и немецкую, и об ограничении численности польских отрядов были отклонены поляками и в конце апреля начались вооруженные действия. После побед под Милославом и Соколовом к повстанцам стали присоединяться добровольцы из крестьян и горожан. Однако превосходство прусской армии было слишком велико, а руководители восстания не верили в успех и пошли на переговоры с прусским командованием. Мерославский отказался от руководства, а его отряд в мае капитулиров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умев преодолеть капитулянтские настроения офицеров, прусское правительство жестоко наказало участников восстания и отказалось пойти на обещанные ранее уступки.</w:t>
      </w:r>
    </w:p>
    <w:p>
      <w:pPr>
        <w:pStyle w:val="Normal"/>
        <w:widowControl w:val="false"/>
        <w:spacing w:lineRule="auto" w:line="360" w:before="0" w:after="0"/>
        <w:ind w:firstLine="709"/>
        <w:jc w:val="both"/>
        <w:rPr/>
      </w:pPr>
      <w:r>
        <w:rPr>
          <w:rFonts w:cs="Times New Roman" w:ascii="Times New Roman" w:hAnsi="Times New Roman"/>
          <w:sz w:val="28"/>
          <w:szCs w:val="28"/>
        </w:rPr>
        <w:t>Многие поляки, главным образом эмигранты 1831 г., участвовали в революционных боях 1848-1849 г. Так, А.Мицкевич сражался вместе с итальянцами против Австрийской империи на Сицилии, а в Бадене воевал генерал Мерославский. Генерал Ю.Бем командовал обороной революционной Вены в боях с австрийской армией, а позднее был назначен командующим венгерскими революционными войс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ьском освободительном движении 30-50- х гг. XIX в. наблюдались качественные сдвиги, выражавшиеся в демократизации его состава и радикализации программы. Освободительная борьба тех лет объединяла представителей практически всех слоев польского общества. Но в целом движение имело отчетливо выраженный шляхетский характер. Это определялось активным участием как шляхетской артистократии, так и мелкой и неимущей шляхты, интеллигенции и учащейся молодежи шляхетско-мещанского происхождения в деятельности конспиративных организаций, в различных выступлениях против существующих порядков. Глубокое расслоение польской шляхты, ее неоднородность оказали большое влияние на нравы и обычаи польского общества, на облик освободительного движения. Представители всех направлений этого движения одним из решающих считали вопрос о восстановлении независимого польского государства, а также проблему его границ. Линией раздела между ними была социальная программа и ее приоритеты. Правое крыло, сосредоточив все свое внимание на национальном вопросе, социальные вопросы часто отодвигало на второй план. Для идеологов же левого крыла, тоже говоривших о независимости и о границах, не менее важное значение имела демократизация общественны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5. Предпосылки восстания 1863 г. «Белые» и «красны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живление польского освободительного движения было связано с ситуацией в России. Поляки надеялись, что реформы , обещанные Александром II, распространятся и на Царство Польское. Отмена военного положения, объявление амнистии узникам и ссыльным, разрешение создать Земледельческое общество не удовлетворили поляков, рассчитывавших на бoльшие уступки. свидетельствовали патриотические манифестации, устраиваемые по случаю годовщин польских исторических событий или в честь выдающихся поляков. Общественные акции, начавшиеся осенью 1860 г., продолжались в 1861 г. и только введение осенью того же года военного положения и аресты среди участников движения привели к прекращению выступлений. </w:t>
      </w:r>
    </w:p>
    <w:p>
      <w:pPr>
        <w:pStyle w:val="Normal"/>
        <w:widowControl w:val="false"/>
        <w:spacing w:lineRule="auto" w:line="360" w:before="0" w:after="0"/>
        <w:ind w:firstLine="709"/>
        <w:jc w:val="both"/>
        <w:rPr/>
      </w:pPr>
      <w:r>
        <w:rPr>
          <w:rFonts w:cs="Times New Roman" w:ascii="Times New Roman" w:hAnsi="Times New Roman"/>
          <w:sz w:val="28"/>
          <w:szCs w:val="28"/>
        </w:rPr>
        <w:t>В начале 60-х гг. в польском обществе произошел раскол. Умеренные элементы во главе с руководителем Земледельческого общества А.Замойским надеялись, что удастся восстановить мирным путем автономию Царства Польского. Радикалы не исключали в будущем возможности вооруженного восстания. После переговоров умеренных с царскими властями последние согласились пойти на уступки: было восстановлено гражданское управление.</w:t>
      </w:r>
    </w:p>
    <w:p>
      <w:pPr>
        <w:pStyle w:val="Normal"/>
        <w:widowControl w:val="false"/>
        <w:spacing w:lineRule="auto" w:line="360" w:before="0" w:after="0"/>
        <w:ind w:firstLine="709"/>
        <w:jc w:val="both"/>
        <w:rPr/>
      </w:pPr>
      <w:r>
        <w:rPr>
          <w:rFonts w:cs="Times New Roman" w:ascii="Times New Roman" w:hAnsi="Times New Roman"/>
          <w:sz w:val="28"/>
          <w:szCs w:val="28"/>
        </w:rPr>
        <w:t>Российское правительство старалось привлечь к сотрудничеству поляков. В состав гражданского управления Царства вошел маркиз А. Велёпольский. Он поочередно возглавлял министерства просвещения и внутренних дел, а с 1862 г. гражданское управление Царства Польского. Ему удалось ввести польский язык в государственные учреждения и школы, создать Главную школу (университет) в Варшаве, унифицировать налоги, очиншевать крестьян. Велёпольский выступал за сохранение тесной связи с Россией. Но в рамках Российской империи Царство Польское, по его мнению, должно было пользоваться более широкой автономией.</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то, что политика Велёпольского принесла определенную пользу Царству Польскому, его сотрудничество с властями осуждалась как умеренными, так и радикалами. Но по другим вопросам эти два течения в национальном движении решительно расходились во мнениях. Умеренные, получившие название “белые”, представляли интересы имущих слоев. Они отказывались от вооруженной борьбы за свободу, считая эту форму борьбы неэффективной и вредной. По мнению “белых”, крестьяне должны были выкупить земельные наде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калы , получившие название “красные”, объединявшие ремесленников и рабочих, учащуюся молодежь и интеллигенцию, мелкую и разорившуюся шляхту, часть средней шляхты и буржуазии, выступали за восстановление независимой Польши вооруженным путем. Левое крыло “красных” стремилось в бой за республиканскую, демократическую Польшу, в которой крестьяне были бы освобождены от феодальных повинностей и наделены землей. Правая и умеренная часть “красных” опасалась радикализма левых и в решающие моменты борьбы блокировалась с “бел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1861 г - первой половине 1862 г. оформилась повстанческая организация “красных” во главе с Центральным национальным комитетом (ЦНК). Его задачей была подготовка вооруженного восстания. Одним из руководителей повстанческой организации был Я.Домбровский, капитан царской армии, обладавший незаурядным военным талантом. Он разработал план военных действий в ходе восстания, поддерживал контакты с подпольщиками в российских войсках. После его ареста в августе 1862 г. подготовка восстания легла на плечи представителей левого крыла “красн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одом для восстания послужило проведение рекрутского набора по заранее составленным спискам “политически неблагонадежных” лиц. В создавшейся обстановке ЦНК принял решение начать восстание раньше, чем планировалось, и 22 января 1863 г. провозгласил себя Временным Национальным правительством. В первый же день восстания был опубликован манифест, провозгласивший независимость Польши, уравнение всех граждан в прав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вые прекрасно понимали необходимость аграрной реформы. Выражением этого был декрет Временного национального правительства, оглашенный в ночь с 22 на 23 января 1863 г., который освобождал всех крестьян-землепользователей без выкупа. Шляхта должна была получить компенсацию от будущего независимого государства. Предусматривалось также наделение трехморговым участком безземельных крестьян. </w:t>
      </w:r>
    </w:p>
    <w:p>
      <w:pPr>
        <w:pStyle w:val="Normal"/>
        <w:widowControl w:val="false"/>
        <w:spacing w:lineRule="auto" w:line="360" w:before="0" w:after="0"/>
        <w:ind w:firstLine="709"/>
        <w:jc w:val="both"/>
        <w:rPr/>
      </w:pPr>
      <w:r>
        <w:rPr>
          <w:rFonts w:cs="Times New Roman" w:ascii="Times New Roman" w:hAnsi="Times New Roman"/>
          <w:sz w:val="28"/>
          <w:szCs w:val="28"/>
        </w:rPr>
        <w:t>Реализация декретов в условиях партизанской войны была сильно затруднена. Одновременно правые, которые в течение многих месяцев держали власть в своих руках, неодобрительно относились к радикальным шагам правительства. Однако положение о невзыскании с крестьян феодальных повинностей в виде барщины, чиншей и выкупа соблюдалось неукоснительно. Шляхта каралась за саботирование этих постановлений. Несмотря на принятые меры, крестьянство ожидаемой поддержки “красным” не оказа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еврале 1863 г. к восстанию примкнули “белые”, до этого бывшие его принципиальными противниками. Используя разногласия среди “красных”, им удалось взять в свои руки руководство внешней политикой повстанческого правительства. Однако надежды деятелей “Отеля Ламбер” на вмешательство Франции и Англии не оправдались. Эти державы ограничились лишь дипломатическими нотами, в которых высказывалось пожелание предоставить Царству Польскому автономию. Претензии западных держав были отвергнуты Александром II, считавшим происходящие события внутренним делом России. </w:t>
      </w:r>
    </w:p>
    <w:p>
      <w:pPr>
        <w:pStyle w:val="Normal"/>
        <w:widowControl w:val="false"/>
        <w:spacing w:lineRule="auto" w:line="360" w:before="0" w:after="0"/>
        <w:ind w:firstLine="709"/>
        <w:jc w:val="both"/>
        <w:rPr/>
      </w:pPr>
      <w:r>
        <w:rPr>
          <w:rFonts w:cs="Times New Roman" w:ascii="Times New Roman" w:hAnsi="Times New Roman"/>
          <w:sz w:val="28"/>
          <w:szCs w:val="28"/>
        </w:rPr>
        <w:t>К концу июля соотношение сил еще больше изменилось в пользу российского правительства. Положение усугублялось ожесточенной борьбой за руководство восстанием. В этих условиях в октябре 1863 г. члены Национального правительства (так с мая стало называться Временное Национальное правительство) передали всю полноту власти Р.Траугуту, бывшему офицеру русской армии. Став диктатором восстания, он проявил незаурядные организаторские способности, отличался последовательностью в действиях, ответственностью и личной храбростью. Траугут ввел единую организацию вооруженных сил восстания, приказал претворять в жизнь положение декрета о наделении крестьян землей. Однако, несмотря на все его усилия, восстание постепенно угасало, ему не благоприятствовали ни внутренние, ни внешние факторы. Хотя социальный состав участников по сравнению с предыдущими вооруженными выступлениями значительно расширился, вооруженный протест, тем не менее, не охватил большинства крестьянства, занявшего выжидательную позицию. Восстание ограничилось в основном пределами Царства Польского, а также охватило часть литовских, белорусских и украинских земель. Движение ослаблялось отсутствием единства среди повстанцев. Не оказали реальной помощи восставшим и западные державы. В апреле 1864 г. Траугут был арестован, а летом и осенью были разгромлены последние партизанские отряды. Царизм жестоко расправился с повстанцами, сотни их погибли в боях и были казнены, тысячи оказались на каторжных работах в Забайкалье, сосланы в Сибирь или внутренние губернии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восстание 1863-1864 гг. и потерпело поражение, жертвы его были не напрасны. Восстание явилось очередным важным шагом на пути к национальной консолидации и росту самосознания поляков. Наконец, оно вынудило царизм узаконить аграрную реформу, основы которой были сформулированы в январском манифесте 1863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циально-экономическое развитие польских земель в конце XVIII - 60-е гг. XIX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ый экономический прогресс, достигнутый в эпоху Просвещения, как и социально-экономические изменения, произошедшие в период существования Княжества Варшавского, способствовали возникновению, а затем и развитию капиталистических отношений. На ход этого процесса в последующие годы повлияли и решения Венского конгресса. Включенный в них пункт о необходимости сохранения экономического единства польских земель оказался фикцией, поскольку не сооответствовал интересам разделивших Польшу государств. Они, наоборот, пытались как можно быстрее включить завоеванные территории в свой экономический организм. И выражением этой тенденции была прежде всего таможенная политика. Уже через несколько лет после Венского конгресса польские земли были разделены таможенными барьерами. С той поры они все явственнее выполняли определенные экономические функции в рамках политики государств-раздел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циально-экономической сфере важнейшим событием этого периода были аграрные реформы. Они несли с собой экономическое освобождение крестьянства, утверждение капитализма в сельском хозяйстве, создавали резервную армию рабочей силы, способствующую подъему промышленности. Преобразование сельского хозяйства не протекало равномерно. Это было обусловлено целым рядом факторов. Один из важнейших - успехи процессов развития капитализма в метрополии; большое значение имела возможность сбыта сельскохозяйственных продуктов на внутреннем рынке или за границей. Определенное влияние оказало и осознание необходимости перемен.</w:t>
      </w:r>
    </w:p>
    <w:p>
      <w:pPr>
        <w:pStyle w:val="Normal"/>
        <w:widowControl w:val="false"/>
        <w:spacing w:lineRule="auto" w:line="360" w:before="0" w:after="0"/>
        <w:ind w:firstLine="709"/>
        <w:jc w:val="both"/>
        <w:rPr/>
      </w:pPr>
      <w:r>
        <w:rPr>
          <w:rFonts w:cs="Times New Roman" w:ascii="Times New Roman" w:hAnsi="Times New Roman"/>
          <w:sz w:val="28"/>
          <w:szCs w:val="28"/>
        </w:rPr>
        <w:t>На пороге реформ экономическое развитие польской деревни было неравномерным. Очиншевание охватило относительно небольшую территорию польских земель, это были прежде всего земли на западе. На остальных территориях безраздельно господствовала барщина. Отмена личной крепостной зависимости в 1807 г. лишь в незначительной степени улучшила положение крестьянства, в то же время облегчила помещикам возможность сгонять крестьян с земли. Сдерживающим элементом в улучшении методов хозяйствования во многих регионах были ограниченные возможности сбыта сельскохозяйственной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иболее благоприятная ситуация сложилась на землях, захваченных Пруссией, где вначале был довольно емкий внутренний рынок, созданный развивающейся с XIX в. промышленностью и связанной с ней урбанизацией. Имелись шансы экспорта в Пруссию и другие земли Германского союза. В значительно более трудном положении находилось сельское хозяйство Царства Польского, в котором было занято около 80 % жителей края. Причиной этих трудностей были последствия войн, а также затруднения, связанные со сбытом сельскохозяйственных продуктов, вызванные введением Пруссией таможенной границы, пересекающей главную торговую артерию - Вислу, - и протекционистской политикой стран Западной Европы, в первую очередь Англии. Эти факторы углубили находящуюся уже несколько лет в кризисном состоянии фольварочно-барщинную систему, отражением которого был относительно низкий уровень сельскохозяйственной культуры. Если в Западной Европе урожайность зерна была в границах 9-14 ц с га , то в Царстве Польском 4-6 ц с га. Ситуация усугублялась огромной задолженностью помещ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ом, задерживающим прогресс, была позиция подавляющего большинства шляхты, противящейся всяким изменениям. Даже в наиболее экономически развитой Великой Польше, наряду с Гданьским Поморьем и Силезией, известие о предполагаемой аграрной реформе вызвало протесты. Только немногие земельные собственники выступали за радикальные изменения. В Царстве Польском к ним принадлежал С.Сташиц, который в 1816 г. освободил крестьян в своем Грубешовском имении. </w:t>
      </w:r>
    </w:p>
    <w:p>
      <w:pPr>
        <w:pStyle w:val="Normal"/>
        <w:widowControl w:val="false"/>
        <w:spacing w:lineRule="auto" w:line="360" w:before="0" w:after="0"/>
        <w:ind w:firstLine="709"/>
        <w:jc w:val="both"/>
        <w:rPr/>
      </w:pPr>
      <w:r>
        <w:rPr>
          <w:rFonts w:cs="Times New Roman" w:ascii="Times New Roman" w:hAnsi="Times New Roman"/>
          <w:sz w:val="28"/>
          <w:szCs w:val="28"/>
        </w:rPr>
        <w:t>Однако, несмотря на сопротивление, аграрные реформы постепенно охватывали польские земли. Раньше всего преобразования были проведены в прусском захвате. На это повлияли успехи в экономическом развитии Пруссии, а также поражение в войне с Францией в 1806 г. Как уже отмечалось, первым документом, серьезно поколебавшим основы крепостничества, стал эдикт 1807 г., предоставивший крестьянам личную свободу. Вскоре были обнародованы и другие документы, касающиеся аграрных отношений. В 1808 г. были освобождены от крепостной зависимости государственные крестьяне, а в 1811 г. - крестьяне в помещичьих хозяйствах. Этими актами были охвачены только крестьяне, имевшие хозяйства и отрабатывавшие за них тягловую барщину. Земля передавалась в собственность за выкуп. Его также требовалось внести и за освобождение от всех феодальных повинностей. По мнению юнкерства, эдикт 1811 г. был слишком радикален. Пересмотрен он был после победы над Наполеоном. В 1816 г. королевская декларация ограничила категорию хозяйств, подлежащих освобождению от крепостной зависимости. Воспользоваться эдиктом могли лишь зажиточные крестьяне, имевшие пару тяглового скота, хозяйства которых являлись налоговой единицей и были созданы по крайней мере в середине XVIII в. Помещикам был обеспечен большой выкуп. В целом крестьянство потеряло около 1/3 возделываемой земли. В 1827 г. было введено очередное ограничение, определяющее площадь хозяйства, подлежащего раскрепощению. Она не могла быть ниже 25 магдебургских моргов, что равнялось 6,25 га. Само освобождение должно было происходить путем заключения соглашения между обеими сторонами. В случае, если это было невозможно, спорные вопросы решала генеральная комиссия, имевшаяся в каждой прови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823 г. аграрной реформой, несмотря на сопротивление шляхты, было охвачено Великое Княжество Познанское. Претворение в жизнь постановлений по регулированию отношений между помещиками и крестьянами затянулось на годы. Хотя большинство актов было реализовано до 1848 г., окончательно этот процесс завершился только в 60-е годы XIX в. Под влиянием революционных событий 1848-1849 гг., в 1850 г. аграрной реформой были охвачены все крестьянские хозяйства, за исключением земель фольварочной служб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русские аграрные реформы в максимальной степени учитывали интересы крупной земельной собственности. Ликвидация барщины заставила помещиков перейти на иные формы хозяйствования, основанные на использовании свободной рабочей силы. Это требовало значительных вложений капитала. Высокий выкуп за барщину и другие феодальные повинности обеспечил крупным земельным собственникам необходимые средства на модернизацию хозяйств. Предусматриваемые двусторонние соглашения должны были дать время крупным землевладельцам адаптироваться в новых условия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езультате аграрной реформы в Пруссии ведущими в экономическом отношении стали капиталистические фольварки и хозяйства средне- и крупноземельных крестьян. В руках крупных собственников находилось около 50 % земли, у богатых крестьян - около 25 %. Остальной землей распоряжались середняки и малоземельные крестьяне, причем у последних было всего 0,6 % земли. Реформа создала предпосылки для высокотоварного хозяйства. В деревне прусского захвата создалась специфическая для этих земель социальная структура. Доминировали помещики, крупно- и среднеземельное крестьянство. В ходе реформы были ликвидированы многочисленные малоземельные крестьянские дворы. Эта группа вместе с фольварочной челядью создала сельскохозяйственный пролетариат, столь характерный для западных польских земел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е трехполье заменяется севооборотом. Изменяется структура посевов. Увеличиваются площади под картофелем. В связи с развитием животноводства и особенно овцеводства все чаще высеваются кормовые культуры. Изменяются и способы обработки земли. Общей тенденцией становится рост интенсификации производства за счет применения искусственных удобрений и современных орудий труда и машин. Благодаря ликвидации пустошей, вырубке лесов, использованию под посевы лугов и пастбищ вырастает и площадь засеваемой зем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основной рабочей силой были безземельные крестьяне (коморники) и фольварочные рабочие (челядь). По мере реализации аграрной реформы все большее значение приобретала наемная рабочая сила. Между помещиками и сельскохозяйственными рабочими господствовали полуфеодальные отношения. В течение всего XIX в. сохранялись телесные наказания и до конца правления династии Гогенцоллернов сельскохозяйственным рабочим было запрещено объединяться в профсоюз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Галиции почти повсеместно господствовали аграрные отношения, мало отличающиеся от отношений XVIII в. Производство зерна не удовлетворяло потребностей населения. Лишь немногие интересовались новыми методами хозяйствования. Очиншевание было редким исключением. В этих условиях основой доходов шляхетского фольварка были повинности крестьян. Действующие патенты Марии Терезии и Иосифа II, регулирующие отношения между помещиками и крестьянами, систематически нарушались. Характерной чертой галицийской деревни был рост раздробленности крестьянских хозяйств и пауперизация населения. В середине XIX в. 44 % хозяйств составляли небольшие участки размером менее 3 га. Ухудшающееся положение галицийского крестьянства усугубляло пропинационное принуждение, источник ширившегося пьянства. Все это тоже способствовало возрастающему сопротивлению сельского насе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е хозяйство Галиции вообще чуть ли не полностью было лишено экспортных возможностей. Таможенные барьеры затрудняли вывоз зерна по Висле, а на рынках Габсбургской монархии господствовали венгерские производители. Лишь латифундисты Восточной Галиции экспортировали сельскохозяйственную продукцию через черноморские пор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арная реформа в Галиции отличалась от реформы в польских землях, захваченных Пруссией тем, что здесь сохранились сильные позиции крупных собственников, она имела более широкий социальный характер, охватила всех крестьян-собственников. Ничего не было сказано о безземельных крестьянах, не была решена проблема сервитутов. Лишь для видимости был отменен выкуп помещикам, который формально должно было выплатить государство. Патент 1849 г. разъяснял этот вопрос окончательно, перенеся всю тяжесть выкупа на галицийские власти, которые должны были черпать средства с повышаемых налогов на местное насе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оследствии характерной чертой галицийской деревни будет огромное расслоение крестьянской собственности. В среднем на хозяйство приходилось 5 га. Производство в большинстве из них не имело товарного характера, что в значительной степени ограничивало модернизацию методов обработки земли. То есть не была ликвидирована знаменитая нужда галицийской дерев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прусская часть польских земель вступала в эпоху аграрных реформ, первые симптомы изменений проявились и в Царстве Польском. С развитием промышленности и урбанизацией возросли потребности сельскохозяйственной и животноводческой продукции. Часть помещиков была заинтересована в улучшении методов хозяйствования, направленных не столько на ликвидацию феодальных отношений, сколько на их обновление. Но на это, как известно, нужны деньги. Государство готово было оказать финансовую помощь помещикам. С этой целью в 1825 г. было создано Земледельческое кредитное общество. Важным источником наличных средств мог стать перевод крестьян с барщины на чинш.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тот процесс прежде всего охватил государственные имения. После восстания 1830-1831 гг. власти проводили очиншевание в государственных имениях и донациях, т.е. землях, дарованных высокопоставленным гражданским и военным лицам. Очиншевание в этих хозяйствах было проведено в течение 20 лет. Более трудно этот процесс проходил в частных хозяйствах. Накануне 1830 г. он охватил западный регион Царства Польского. Там помещики, создавая фольварк, основанный на свободной наемной рабочей силе, производили массовый сгон крестьян, стремясь укрупнить земельные участки. Широкий размах приобрело очиншевание после восстания 1830-1831 гг. Охотнее всего отказывались от барщины в пользу денежной ренты крупные латифундисты. Примером может служить ординация (родовое имение, майорат) Замойских. Однако денежный выкуп был столь высок, что привел к разорению многих не очень богатых крестьян, превратив их в загродников (безземельных крестьян, переселенцев). Несмотря на медленный переход помещичьих хозяйств на чинш, в 1846 г. около 36 % крестьянских хозяйств в частных имениях перешли на денежный выкуп. Одновременно продолжался массовый сгон крестьян. В результате Николай I под влиянием крестьянских выступлений в Галиции в 1846 г. запретил сгонять с земли крестьян, хозяйства которых превышали три морга (морг примерно равен 0,56 га). В то же время были отменены незаконно введенные пови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одернизируемых фольварках были введены севообороты, появились сельскохозяйственные машины, применялся навоз. Изменилась структура посевов. Распространился картофель. В связи с потребностями текстильной промышленности возрос интерес к овцеводств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ложение крестьян было трудным. Наряду с традициоными методами эксплуатации (барщина) все чаще господствующий класс прибегал к сгону крестьян с земли, росли прямые и косвенные налоги. Царство Польское стало ареной нарастающей борьбы крестьян с помещиками. Самой распространенной формой протеста крестьян стало обращение их за помощью к властям путем подачи жалоб и петиций. Нередко во главе этих акций были представители интеллигенции крестьянского происхождения. Сопротивление крестьян принимало иногда более радикальные формы - побеги, поджоги помещичьих усадеб. Эта борьба приносила определенные результаты. В государственных имениях были отменены временные повинности, в 1833 г. был запрещен принудительный найм, с 1840 г. воспрещалось налагать барщинные повинности на безземельных крестьян. Упоминавшийся уже царский указ 1846 г. был попыткой сдержать крестьянское сопротивлени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Шляхта слишком медленно приходила к осознанию необходимости улучшения положения крестьян. Она упустила шанс решить эту проблему в период восстания 1830-1831 гг., когда власть находилась в ее руках и когда была возможность провести в жизнь принятые сеймом постановления по крестьянскому вопросу. Даже угроза поражения восстания не убедила помещиков разрешить острую ситуацию в деревне и создать широкую социальную базу для освободительного дви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убеже 40-50-х гг. наблюдался рост спроса на сельскохозяйственную продукцию. Этому способствовали отмена зерновых пошлин в Англии, увеличение спроса на зерно во Франции и Германии, рост потребностей царизма, вызванный его интервенцией в Венгрию в 1849 г. и Крымской войной. Развивался и внутренний рынок. Велением времени становилась аграрная реформа. Идея реформы находила все больше сторонников среди шляхты, но она не была едина во взглядах на крестьянский вопрос. Часть ее во главе с А.Замойским высказывалась за очиншевание, другая, менее многочисленная, выступала за освобождение крестьян. Сторонники реформ объединились в 1858 г. в Земледельческое общество, председателем которого стал А.Замойский. В обществе разгорелись жаркие дискуссии по этому животрепещущему вопросу. Наконец в феврале 1861 г. принимается решение об освобождении крестьян. Но оно не имело юридической силы, а выражало лишь пожелание, направленное властям. По этому плану выкуп феодальных повинностей раскладывался на десятки л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еврале 1861 г. было отменено крепостное право в России. Эта реформа не распространялась на Царство Польское, но привлекла большое внимание к аграрному вопросу. Крестьяне отказывались выполнять барщину, чувствовалась и политическая напряженность. В апреле 1861 г. Земледельческое общество было распущено. Власти перехватили инициативу. В октябре 1861 и июне 1862 гг. были изданы царские указы. Первый отменял барщину при условии выплаты высокого выкупа, второй вводил обязательное очиншевание. После выплаты повинностей хозяйства могли получить в собственность лишь чиншевые крстьяне, имевшие землю в вечном пользовании. В итоге ни предложения Земледельческого общества, ни крестьянские указы не решали крестьянского вопроса, откладывая его реализацию на неопределенное врем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Январское восстание 1863 г. радикально изменило ситуацию. Российское правительство, видя, что инициатива в крестьянском вопросе перешла к мятежникам, не жалело усилий для ослабления впечатления, произведенного на крестьянство постановлениями повстанческих властей. 19 февраля (2 марта) 1864 г. в Царстве Польском было отменено крепостное право. Реформа практически копировала январские декреты Временного Национального правительства. Согласно ей, земля отдавалась в собственность крестьянам-землепользователям и формально без выкупа. Возмещение убытков брало на себя правительство. Источником этих средств являлись налоги с населения. Предусматривалась также наделение землей безземельных крестьян (по 3 морга). В отличие от России вводилось гминное самоуправление. Повстанческое правительство, не желая восстанавливать против себя шляхту, не могло лишить ее войтовских должностей. Это сделало царское правительство, освобождая гмину от прежнего собственника земли. Правительство во многом достигло своей цели, отрывая таким образом крестьян от восст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ая в 1864 г. реформа завершила ликвидацию феодальных отношений на польских землях. Но прусский путь развития капитализма в сельском хозяйстве с сохранением крупной земельной собственности позволил удержаться многим пережиткам минувшей эпох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литика России, Германии и Австрии в польских землях в 60-х гг. XIX в.-1914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туации в польских землях в этот период определялось прежде всего протекавшими в них социально-экономическими процессами и национальной политикой метрополий. Политический и национальный гнет более тяжелые, чем в предшествующий период, формы принял в Царстве Польском. Достаточно сказать, что практически с 1863 до 1915 г. там сохранялось военное положение, хотя до революции 1905 г. серьезных волнений или беспорядков не было. После 1864 г. лейтмотивом российской политики в этой провинции стало так называемое "слияние" польских земель с центральной Россией. На Царство Польское были распрстранены многие реформы, уже проведенные в России-аграрная, военная, судебная, но оно не получило городского и земского самоуправления, суда присяжных, той ограниченной свободы печати, которой пользовалось российское общество. Сельское (гминное) самоуправление находилось под контролем российских чинов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полностью была уничтожена административная автономия Царства Польского, упразднены Государственный и Административный советы, ведомственные комиссии, отдельный бюджет. Все органы местной власти - административные, судебные, финансовые, школьные, почтовые были подчинены соответствующим министерствам в Петербурге. После смерти графа Ф.Берга в 1874 г. был ликвидирован пост наместника Царства Польского. Само название провинции в официальных документах было заменено на Привислинский кра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новники-поляки почти поголовно были заменены русскими, в то время как в первой половине XIX в. лишь незначительное число государственных служащих, главным образом высшего ранга, были выходцами из России. Поляки могли делать карьеру на государственной службе, в том числе и военной, только во внутренних районах империи. Польский язык был заменен на русский не только в администрации, но и в судопроизводстве, на почте, железных дорогах, наконец - в шко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ое угнетение приняло особенно жесткие формы в период контрреформ в России, при Александре III, когда генерал-губернатором Царства Польского был И.В.Гурко, герой русско-турецкой войны 1877-1878 гг. Его имя и имя куратора Варшавского учебного округа Л.А.Апухтина стали нарицательными в Польше и обозначали режим грубой русификации. В 1869 г. польский Варшавский университет был преобразован в российский, затем последовала русификация средней, а несколько позже и начальной школы. Польский язык был оставлен лишь в качестве факультативного предм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едлогом "очищения" богослужения от налета католицизма началась борьба с униатской церковью, завершившаяся ее фактической ликвидацией. Католическая церковь была подчинена Католической коллегии в Петербург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арстве Польском практически не было русской колонизации. Немногочисленное русское гражданское население, представленное прежде всего чиновниками и учителями, проживало исключительно в городах. Там же размещались русские гарнизоны. Поэтому русификация коснулась главным образом системы управления и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тяжелым в национальном отношении было положение поляков в прусских землях. Правда, здесь не было военного режима, и поляки пользовались защитой общегерманской конституции наравне с другими подданными империи Гогенцоллернов, хотя и с исключениями (в 1906 г. были запрещены публичные собрания). Однако школа, суд, местная администрация в период канцлерства Бисмарка были полностью германизированы. Отличием этой части польских земель от русской было то, что она была областью активной немецкой колонизации, начала которой восходили к достаточно отдаленным времен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торой половины 80-х гг. центр тяжести германизаторской политики правительства перемещается в сферу экономики. Ставится задача резкого увеличения в польских землях численности немецкого населения. В 1885 г. правительство выселило несколько десятков тысяч поляков, не имевших прусского гражданства. В 1886 г. создается колонизационная комиссия для выкупа земель у поляков и передачи их в руки немецких колонистов, но эффективность ее деятельности оказалась ниже ожидавшейся. В 1894 г. для этих же целей было создано "Объединение немцев восточных провинций", получившее название Гаката (по первым буквам фамилий его основателей). С этого времени политика германизации стала называться гакатизмом. В 1908 г. был принят закон, разрешавший принудительный выкуп земли у польских помещиков. Результатом политики Берлина в западных польских землях было то, что борьба за польский язык в школе, учреждениях, церкви соединяется с борьбой за сохранение земли в руках польских собственников. В это движение вовлекаются массы крестья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бщем неблагоприятном фоне политического положения польских провинций России и Пруссии выгодно отличалось положение поляков австрийской части монархии Габсбургов. После поражения в войне с Пруссией в 1866 г. Вена, чтобы предотвратить угрозу распада империи, пошла на соглашение с дворянством отдельных наций империи, прежде всего венгерским и польским. В рамках этой политики Галиция постепенно получила довольно широкую автономию. Новый статус стал результатом ряда уступок, венского правительства на протяжении 60-х - 70-х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иция имела особый областной сейм, избиравшийся по куриальной системе. Это давало преимущество помещикам. Административный аппарат провинции был подчинен не сейму, а наместнику, который назначался центральным правительством и не подчинялся сейму. Влияние польских помещиков на управление провинцией со смешанным населением не ограничивалось только их преобладанием в сейме и в органах местной власти. Польская аристократия оказывала существенное влияние на политику двора и центрального правительства; только из ее среды назначался имперский министр по делам Галиции и наместник. Сохранилась и получила дальнейшее развитие традиция назначения поляков на ключевые министерские должности, вплоть до главы кабинета министров (граф К.Бадени в 1895-1897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преобладание помещиков в политической жизни Галиции вступало в противоречие с интересами крестьян, составлявших подавляющее большинство населения края. Но сам по себе факт национальной автономии чрезвычайно благотворно влиял на развитие польской общественной жизни и национальной культуры. Поляки свободно пользовались родным языком в администрации, суде и школе. В провинции имелось два университета с преобладанием польской профессуры - Ягеллонский в Кракове и Львовский, а также Польская Академия знаний в Кракове.</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6:00Z</dcterms:created>
  <dc:creator>XP GAME 2008</dc:creator>
  <dc:description/>
  <cp:keywords/>
  <dc:language>en-US</dc:language>
  <cp:lastModifiedBy>SYSTEM</cp:lastModifiedBy>
  <dcterms:modified xsi:type="dcterms:W3CDTF">2011-09-07T05:56:00Z</dcterms:modified>
  <cp:revision>2</cp:revision>
  <dc:subject/>
  <dc:title/>
</cp:coreProperties>
</file>