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БОСНИЯ И ГЕРЦЕГОВИНА, ВОЕВОДИНА, СЕРБИЯ, СЛОВЕНИЯ, ХОРВАТИЯ В XIX - НАЧАЛЕ ХХ 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ербия на пути к независимому государству (конец XVIII в. - 1878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тановление и развитие автономного сербского княжества при Милоше Обреновиче. “Турецкая конституция” 1838 г.</w:t>
      </w:r>
    </w:p>
    <w:p>
      <w:pPr>
        <w:pStyle w:val="Normal"/>
        <w:spacing w:lineRule="auto" w:line="360" w:before="0" w:after="0"/>
        <w:jc w:val="both"/>
        <w:rPr/>
      </w:pPr>
      <w:r>
        <w:rPr>
          <w:rFonts w:cs="Times New Roman" w:ascii="Times New Roman" w:hAnsi="Times New Roman"/>
          <w:sz w:val="28"/>
          <w:szCs w:val="28"/>
        </w:rPr>
        <w:t>3. Черногория в борьбе за самостоятельность (конец XVIII века - 1878 г.)</w:t>
      </w:r>
    </w:p>
    <w:p>
      <w:pPr>
        <w:pStyle w:val="Normal"/>
        <w:spacing w:lineRule="auto" w:line="360" w:before="0" w:after="0"/>
        <w:jc w:val="both"/>
        <w:rPr/>
      </w:pPr>
      <w:r>
        <w:rPr>
          <w:rFonts w:cs="Times New Roman" w:ascii="Times New Roman" w:hAnsi="Times New Roman"/>
          <w:sz w:val="28"/>
          <w:szCs w:val="28"/>
        </w:rPr>
        <w:t>4. Босния и Герцеговина в составе Османской Турции (конец XVIII века - 1878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азвитие независимых славянских государств Сербии и Черногории в 1878 - 1914 г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равление Александра Обреновича (1893-1903). Экономическая и политическая ситуация в королевстве Серб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Сербия в Балканских войнах 1912-1913 г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Черногория в 1878-1914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 началу ХIХ в. сербы, хорваты, словенцы, босняки, черногорцы были в той или иной степени интегрированы в общественно-политические структуры двух империй, Австрийской и Османской. Разные политические, экономические и культурные пути развития этих империй сформировали и определили различия в положении и менталитете славянских народов, входящих в их состав. Основные характеристики, различающие так называемых “турецких” и “австрийских” славян состояли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и участия в общественно-политической и экономической жизни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ях развития национального языка 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лигиозной своб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скриминации по национальному или религиозному призна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бы и хорваты при этом проживали как в Австрийской, так и в Османской империях. Территория Военной Границы переходила из рук в руки, заселена была чересполосно сербами и хорватами и положение ее жителей - граничар - существенно отличалось от положения славян во “внутренней" Авс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тория этих народов в ХIХ веке вплоть до 1918 г. связана с историей империй, в состав которых они входили, что и определило региональный принцип последующего и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жные славяне в составе Османской империи на протяжении всего ХIХ века и начала ХХ века выступали вместе с другими народами Балканского полуострова за ликвидацию турецкого владычества и создание своих государств. Борьба эта велась практически непрерывно, принимая формы локальных и общебалканских восстаний и войн. Изменялись и лозунги борьбы - от расширения прав немусульманского населения до полной независимости. Важным рубежом был в этой борьбе 1878 г. - ознаменовавшийся появлением двух независимых княжеств - Сербии и Черногории. Но борьба за освобождение оставшейся в составе Османской Порты части Балканского полуострова продолжалась до 1913 г., когда после окончания Второй балканской войны Турция лишилась практически всех своих европейских территорий, за исключением Восточной Фрак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ХVIII века военно-ленная система Османской империи перестала отвечать требованиям времени. Экономика Турции, направленная на поддержание и развитие мощной военной машины, способной охранять границы империи, не только не развивалась, но и находилась в состоянии кризиса. Это выражалось в появлении новых форм собственности, расцвете откупной системы и ростовщичества, не соответствующих основным государственным принципам Порты - жесткой централизации и контролю за собственностью на землю. В политическом плане кризис власти вылился в рост сепаратистского движения внутри империи, когда мятежные паши выступали с оружием в руках против власти султана. В конце XVIII - первой половине ХIХ века такие выступления сотрясают Албанию, Боснию и Герцеговину и даже центр империи - Румелийский вилайет. Особую опасность для Стамбула представлял реформированный янычарский корпус и бездействующие в перерывах между войнами башибузуки. Те и другие использовались местными феодалами, были легки на подъем и отважны в бою. Первые попытки реформирования как самой системы землепользования (спахийской системы), так и турецкой армии предпринял султан-реформатор Селим III (1789 - 1807). Он столкнулся не только с сопротивлением турецких феодалов, но и с янычарскими бунтами, а так же с крестьянскими волнениями, вызванными заменой старой налоговой системы появлением посредника между спахией и крестьянином - так называемого “чифтлик-сахибия”, удвоившего эксплуатацию на селе. Ситуация осложнялась падением военной мощи империи, поражениями в войнах. В последней четверти XVIII века в мирные договоры Турции с воевавшими с нею европейскими государствами стали включаться и пункты, касающиеся положения подвластного Порте христианского населения Балканского полуострова. Так, по окончании русско-турецкой войны 1768 - 1774 гг. в текст Кючук-Кайнарджийского мирного договора было внесено право России защищать интересы православного населения Турции, а по Систовскому миру 1791 г., знаменовавшему победное окончание войны России в союзе с Австрией против Турции, предусматривалось проведение реформ в пограничном с Австрией пашалыке Турции - Белград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Сербия на пути к независимому государству (конец XVIII в. - 1878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елградский пашалык не случайно явился центром объединения будущего сербского государства и первой славянской территорией Османской империи, получившей автономию. Несколько факторов обусловили специфическое развитие этого одного из наиболее беспокойных пашалыков Порты. Прежде всего его географическое положение на границе с Австрийской империей. На австрийском берегу пограничных рек Дуная компактно проживало с конца XVIII века переселившееся из центральной Сербии сербское население (современная Воеводина). Австрийские сербы обладали согласно ряду рескриптов австрийских монархов определенными национально-церковными автономными правами. Их столица - Сремские Карловцы - резиденция православного митрополита, была не только религиозным, духовным, но и просветительским центром для всех сербов, как в границах империи Габсбургов, так и в Османской Турции. Прямые контакты с соплеменниками в Австрии ускорили процесс формирования национального самосознания сербов Белградского пашалыка. Пограничность пашалыка сделала его также ареной австро-турецких войн XVIII века, в которых сербское население пашалыка принимало участие в составе специального формирования в рамках австрийской армии - сербского фрайкора. Второй особенностью пашалыка была его этническая однородность - абсолютное большинство сербского населения составляли православные сербы, мусульмане же (как турки, так и представители других национальностей) проживали в основном в крепостях и городках. Язык, обычаи сербов этого района, называвшегося сербами Шумадия (от сербского слова “шума” - лес), были едиными. Однородной была и социальная структура сербского общества. Сербское население пашалыка, насчитывающее 30 тыс. человек, составляли крестьяне, причем процесс дифференциации на селе был очень слабым. Зажиточные крестьяне занимались торговлей, поставляя в Австрию продукты своего хозяйства, и прежде всего - свиней. Сельские старейшины осуществляли контакт с турецкой администрацией, а выборные от нескольких сел (их называли “кнезы”) отвечали за сбор и передачу туркам налогов. Третьей причиной, обусловившей исключительную роль пашалыка в создании сербской государственности, сыграл внешний фактор, активное вмешательство в судьбу сербов, Австрии и России. Так, по условиям Систовского мира пашалык получил значительные привилегии, оформленные специальными фирманами султана в 1793-94 гг. Было упорядочено налогообложение, определен фиксированный размер денежной дани на весь пашалык, разрешено строительство церквей, введены элементы местного самоуправления с правами и обязанностями кнезов и, наконец, запрещено проживание на территории пашалыка янычаров. Это было очень актуальным решением для конца XVIII в., ибо в это время янычарская вольница опустошала непосильными налогами и прямыми грабежами села по всему Балканскому полуострову. В ответ на эти привилегии сербы обязывались нести пограничную стражу, что означало создание отрядов милиции и право ношения оружия, хотя вся остальная райя была этого права лишена, ибо служба в армии - почетная обязанность только “правовер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особенности определили роль Белградского пашалыка, ставшего ядром, вокруг которого, практически в его границах, было создано первое автономное славянское княжество в составе Османской Турции - Сербское княжество (1833 г.), затем Сербское независимое государство (1878 г.), и, наконец, позднее, в 1918 г., Сербия становится центром объединенного Югослав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ехи развития сербской государственности были связаны с вооруженной борьбой: восстаниями и войнами. Важным фактором для приобретения Сербией независимости было русское вмешательство в сербо-турецкие конфликты. Основными документами, определившими статус сербского государства в XIX в. были русско-турецкие договоры 1812, 1826, 1829 и 1878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борьбы сербского народа за автономию относится к 1804 - 1833 гг. Это период борьбы за признание Османской Портой прав Белградского пашалыка на автономию.</w:t>
      </w:r>
    </w:p>
    <w:p>
      <w:pPr>
        <w:pStyle w:val="Normal"/>
        <w:spacing w:lineRule="auto" w:line="360" w:before="0" w:after="0"/>
        <w:ind w:firstLine="709"/>
        <w:jc w:val="both"/>
        <w:rPr/>
      </w:pPr>
      <w:r>
        <w:rPr>
          <w:rFonts w:cs="Times New Roman" w:ascii="Times New Roman" w:hAnsi="Times New Roman"/>
          <w:sz w:val="28"/>
          <w:szCs w:val="28"/>
        </w:rPr>
        <w:t>В 1804 году в Сербии вспыхнуло самое крупное на Балканах национально-освободительное восстание - Первое сербское восстание 1804 - 1813 гг. Восстание началось в феврале 1804 г. со стихийного протеста сербских старейшин против произвола мятежных янычарских военачальников, захвативших пашалык в 1802 г. и полностью игнорировавших данные сербам султаном привилегии. Янычары установили свои нормы поборов, откровенно грабили население, упразднили местное самоуправление, отказывались выполнять распоряжения султана и убили назначенного им пашу. После резни, устроенной янычарами в конце января 1804 г. и направленной на истребление вождей возможного сопротивления (было убито в различных местах пашалыка одновременно около 70 сербских старейшин-кнезов), сербские представители собрались в местечке Орашац на скупщину (народное собрание), где решили начать вооруженную борьбу против янычар. Они избрали своим верховным вождем имевшего опыт военной службы в австрийской армии, где он был унтер-офицером, Георгия Петровича по прозвищу Карагеоргий (тур. - Черный Георгий) (1768 – 1817 гг.). Скупщина объявила о начале восстания, которое охватило весь пашалык и продолжалось 9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восстания был различным на разных его этапах. В современной историографии считается, что восстание переросло в национальную революцию, которую некоторые ученые считают буржуазной по своему характеру. Последний тезис спорен, если учесть, что в пашалыке не только не сформировалась даже протобуржуазия, но и не было третьего сословия. Ремесленники и большая часть торговцев были либо турки, либо наезжающие в пашалык австрийские сербы. Парадокс восстания заключался в том, что при отсталых социальных отношениях, низком экономическом уровне развития этой патриархальной сельской местности, восставшие выдвинули радикальные политические (государственная независимость, собственное правительство), социальные (“чтобы никакого помещика на земле сербской не было”) и экономические (передача земли крестьянам)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восстания - зима-весна 1804 г. - вопрос стоял фактически лишь об изгнании янычар из пашалыка и возвращении привилегий, дарованных фирманами 1793-94 гг. На этом этапе повстанцы были вполне легитимны по отношению к султану и фактически выступали на его стороне против мятежных янычарских военача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же летом-осенью 1804 г. начинается второй этап восстания, продолжающийся до 1807 г. - когда восстание перерастает во всенародную вооруженную борьбу под лозунгами широкой политической автономии и изменения налоговой системы. С августа 1805 г. войска повстанцев начинают сражения с армией султана. На этом этапе повстанцы вступают в контакт с Россией и ведут переговоры о русском покровительстве и помощи Сербии.</w:t>
      </w:r>
    </w:p>
    <w:p>
      <w:pPr>
        <w:pStyle w:val="Normal"/>
        <w:spacing w:lineRule="auto" w:line="360" w:before="0" w:after="0"/>
        <w:ind w:firstLine="709"/>
        <w:jc w:val="both"/>
        <w:rPr/>
      </w:pPr>
      <w:r>
        <w:rPr>
          <w:rFonts w:cs="Times New Roman" w:ascii="Times New Roman" w:hAnsi="Times New Roman"/>
          <w:sz w:val="28"/>
          <w:szCs w:val="28"/>
        </w:rPr>
        <w:t>После начала русско-турецкой войны (1806 - 1812 гг.) наступает третий этап восстания, уже под революционными лозунгами: создание независимого от Порты государства во главе с наследственной сербской династией. В программных документах, появившихся в это время, разрабатываются и радикальные требования в аграрной сфере - ликвидация помещичьего землевладения, отмена любых видов откупов, передача наделов в собственность крестьян. На этом этапе ведутся совместные боевые действия с русской армией, воюющей на Балканском театре. Повстанцы захватили Белград, одержали ряд побед над султанскими войсками, но терпели и поражения. К числу таких поражений относится битва летом 1809 г. у местечка Чегры. Страшным свидетельством жестокой расправы с повстанцами стала сооруженная здесь турками башня из черепов погибших в бою сер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восстания создаются первые институты государственной власти в Сербии - правительство из шести министров (Правительствующий совет). В 1811 г. на скупщине в Белграде Карагеоргий был объявлен наследственным правителем и верховным вождем сербского народа. В 1812 г. Россия заключила с Турцией мир, включив в Бухарестский договор статью об амнистии повстанцам и признании независимости Сербского княжества. Но эта VIII статья не была выполнена Портой. Воспользовавшись тем, что европейские державы были заняты войной с Наполеоном, турецкие войска жестоко подавили восстание. заняли Белград и, объявив джихад, кроваво расправились с повстан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ие положило начало серии восстаний и выступлений народов балканского полуострова против османского владычества. Дипломатия Европы заговорила о восточном вопросе и судьбе Турции, Россия на протяжении ряда последующих лет требовала выполнения VIII статьи Бухарестского мира и признания автономии Сербии. В ходе восстания сформировались политические силы и личности, способные продолжать начатую борь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Первого сербского восстания Милош Обренович вскоре возглавил Второе сербское восстание (весна 1815 г.), успешный ход которого заставил турок пойти на переговоры с повстанцами удовлетворить часть их требований. На протяжении последующих 15 лет Милош Обренович вел переговоры с Портой и при поддержке русского правительства стал первым сербским правителем, официально признанным Портой, и основателем правящей сербской династии Обреновичей. Собственно два крестьянина - вожди сербских восстаний Карагеоргий и Милош Обренович стали родоначальниками парадоксальных на фоне чопорных европейских дворов ХIХ в. двух крестьянских династий на сербском престоле - Обреновичей и Карагеоргиевичей, сменявших друг друга в ходе ожесточенной борьбы с 1833 по 1903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летом 1815 г. второго сербского восстания на протяжении последующих 60-ти лет сербские правители ведут мирную дипломатическую борьбу с Портой за признание автономии Сербии и расширение этой автономии. Большое значение в этой борьбе играла поддержка великих держав. До 1856 г., согласно условиям Кючук-Кайнарджийского мира, единственным гарантом прав христиан Турции являлась Россия, но после поражения в Крымской войне ее сменили шесть стран-гарантов, подписавших Парижский мирный договор. В период с 1815 по 1830 гг. русское правительство настаивало на реализации условий VIII статьи Бухарестского мира, повторяя и детализируя требование предоставления автономии Сербии в текстах Аккерманской конвенции (1826 г.) и Адрианопольского мира (1829 г.). В 1830-33 гг. на основании договоренностей с Россией султан издал фирманы, предоставляющие Сербии (в границах Белградского пашалыка) автономию, а Милош Обренович был провозглашен наследственным сербским правителем - княз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знания Портой автономии Сербского княжества начинается II этап борьбы за независимость государства (1833 - 1878 гг.), основным содержанием которого было создание всех элементов государственности и выработка стратегии и тактики борьбы за полную независимость и расширение г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тановление и развитие автономного сербского княжества при Милоше Обреновиче. “Турецкая конституция” 1838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33 г. автономное княжество Сербия, входящее в состав Османской Порты и обязанное платить дань султану, вступило на путь государственного строительства. Задача осложнялась не только тем, что за 400 лет турецкого владычества были утрачены традиции национальной государственности, но и отсутствием национальной интеллектуальной и культурной элиты. Сербское общество составляло крестьянство. Не было ни национального дворянства, истребленного еще в ходе турецкого завоевания, ни даже цехового ремесленного сословия. За сравнительно короткий период, уже к началу ХХ в., в Сербии были созданы все необходимые атрибуты европейского государства: правительство, парламент, чиновничество, армия, полиция, банки, система медицинского обслуживания, широкая сеть просветительских учреждений от начальных школ до университета, учреждения культуры и искусства, инфраструктура, включающая сеть железных дорог. Вместе с тем патриархальный, крестьянский характер общества, общая экономическая отсталость страны наложили отпечаток и на характер власти и на все стороны государствен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политической жизни в Сербии была непрерывная борьба за власть. С одной стороны, это соперничество противоборствующих династий Обреновичей и Карагеоргиевичей, попеременно прорывающихся к власти и изгоняющих соперников из страны. С другой стороны, это борьба различных кругов сербского общества за ограничение власти князя. Формально Сербское княжество было конституционной монархией, но, фактически, авторитарный режим сменялся в Сербии олигархическим.</w:t>
      </w:r>
    </w:p>
    <w:p>
      <w:pPr>
        <w:pStyle w:val="Normal"/>
        <w:spacing w:lineRule="auto" w:line="360" w:before="0" w:after="0"/>
        <w:ind w:firstLine="709"/>
        <w:jc w:val="both"/>
        <w:rPr/>
      </w:pPr>
      <w:r>
        <w:rPr>
          <w:rFonts w:cs="Times New Roman" w:ascii="Times New Roman" w:hAnsi="Times New Roman"/>
          <w:sz w:val="28"/>
          <w:szCs w:val="28"/>
        </w:rPr>
        <w:t>1830 - 1838 гг. - период правления вождя Второго сербского восстания, основателя династии Обреновичей - князя Милоша. Неграмотный крестьянин, обладающий несомненными государственными талантами и необходимыми правителю качествами: властностью, решительностью, последовательностью, он вместе с тем был хитер, изворотлив, лукав и корыстолюбив. Со всеми политическими конкурентами расправлялся жестоко, по его приказу в 1817 г. был убит вождь первого сербского восстания Карагеоргий. Бывшие сподвижники Милоша по восстаниям, хотя и поднялись наверх, получили почетные должности и большие наделы земли, оставленные турками, были недовольны деспотическим режимом правления Милоша и неоднократно открыто выступали против его произвола. В 1825 и 1826 гг. им удалось даже поднять народ с оружием в руках против Милоша. Возмущение в народе вызывало и быстрое обогащение Милоша, и введенный им новый вид отработочной повинности - в пользу князя - т. н. княжеский кулук. Хотя все выступления были подавлены Милошем, он все же вынужден был пойти на уступки “великашам” (владельцам больших наделов) и согласиться принять ограничивавшую его всевластие конституцию.</w:t>
      </w:r>
    </w:p>
    <w:p>
      <w:pPr>
        <w:pStyle w:val="Normal"/>
        <w:spacing w:lineRule="auto" w:line="360" w:before="0" w:after="0"/>
        <w:ind w:firstLine="709"/>
        <w:jc w:val="both"/>
        <w:rPr/>
      </w:pPr>
      <w:r>
        <w:rPr>
          <w:rFonts w:cs="Times New Roman" w:ascii="Times New Roman" w:hAnsi="Times New Roman"/>
          <w:sz w:val="28"/>
          <w:szCs w:val="28"/>
        </w:rPr>
        <w:t>Текст, разработанный образованными юристами из Воеводины, включил в себя все достижения либеральной буржуазной мысли того времени. Конституция была торжественно утверждена князем в феврале 1835 г., в праздник Сретения, поэтому вошла в историю под названием Сретенская конституция. Согласно ее положениям, не только существенно ограничивалась власть князя, определялись права парламента, разграничивались исполнительная и законодательная власть, но и гарантировались гражданские права и свободы: личности, совести, собственности, равенства перед судом, и даже свобода печати в стране , где не было типографий, а абсолютное большинство населения было неграмотным. Эта конституция в действие не вступила из-за негативной реакции России, Австрии и Турции. Взамен нее Сербии в декабре 1838 г. была дарована султаном другая конституция, получившая название “Турецкая”. Она расширяла власть князя, но для контроля над ним законодательная власть передавалась олигархическому органу - Государственному совету. Составлявшие его 17 советников заставили Милоша в июне 1839 г. покинуть Сербию. Власть перешла к наместничеству при несовершеннолетнем сыне князя - Миха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ление Александра Карагеоргиевича и “уставобранителей”. Внешнеполитическая программа Сербии “Начер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42 г. князь Михаил также был вынужден бежать в Австрию, а к власти окончательно пришли противники Обреновичей. Они называли себя “защитниками конституции” (“уставобранителями”). Приглашенный ими на сербский престол младший сын Карагеоргия Александр (1842 – 1858 гг.) в 1843 г. был избран Народной скупщиной.</w:t>
      </w:r>
    </w:p>
    <w:p>
      <w:pPr>
        <w:pStyle w:val="Normal"/>
        <w:spacing w:lineRule="auto" w:line="360" w:before="0" w:after="0"/>
        <w:ind w:firstLine="709"/>
        <w:jc w:val="both"/>
        <w:rPr/>
      </w:pPr>
      <w:r>
        <w:rPr>
          <w:rFonts w:cs="Times New Roman" w:ascii="Times New Roman" w:hAnsi="Times New Roman"/>
          <w:sz w:val="28"/>
          <w:szCs w:val="28"/>
        </w:rPr>
        <w:t>За 15 лет правления уставобранители укрепили государственно-бюрократическую систему, уверенно развивая полицейский режим в стране. Законник 1844 г. статьей о защите частной собственности закладывал основы для развития экономики государства. Капитализм коснулся и сельского хозяйства, но процесс распада задруг шел медленно. Зато быстрыми темпами формируется новый класс-страта в сербском обществе - чиновничество. Эта необходимая составная часть государственного аппарата наделяется в Сербии особыми привилегиями и становится мощной опорой режима. Наряду с чиновниками-администраторами государство нуждалось в юристах, учителях, врачах, офицерах, землеустроителях, священниках, инженерах. Сотни молодых людей в 40-50-е гг. XIX в. были отправлены на государственный счет для обучения за границу - преимущественно во Францию, Германию, Австрию, позже в Россию. Эти крестьянские дети возвращались не только обогащенные знаниями, но и приобщившиеся к новым либеральным и революционным идеям. Они составили ядро будущей сербской интеллигенции, определившей всю последующую политическую и экономическую стратегию сербского государства. Они же создали и первые сербские политические партии, определили направление сербской дипломатии, заложили основы развития сербской литературы и искусства. Выступая сначала единым фронтом за проведение радикальных преобразований в стране, они впоследствии стали непримиримыми врагами, по-разному понимая пути осуществления этих преобразований. Общим для них было, пожалуй, лишь одно - стремление к объединению сербских земель и достижению полной государственной независимости.</w:t>
      </w:r>
    </w:p>
    <w:p>
      <w:pPr>
        <w:pStyle w:val="Normal"/>
        <w:spacing w:lineRule="auto" w:line="360" w:before="0" w:after="0"/>
        <w:ind w:firstLine="709"/>
        <w:jc w:val="both"/>
        <w:rPr/>
      </w:pPr>
      <w:r>
        <w:rPr>
          <w:rFonts w:cs="Times New Roman" w:ascii="Times New Roman" w:hAnsi="Times New Roman"/>
          <w:sz w:val="28"/>
          <w:szCs w:val="28"/>
        </w:rPr>
        <w:t>Эта главная задача Сербии получила в 1844 г. и вид официальной государственной программы. Составленная с помощью польской эмиграции, эмиссары которой приезжали в Сербию из Франции, программа эта, получившая название “Начертание”, до 1918 г. была основой внешнеполитической концепции Сербии. Документ этот был секретным и содержал план создания сильного и обширного государства “Великая Сербия”. По мнению одного из создателей документа, долгие годы руководившего внешней политикой Сербии Илии Гарашанина, к Сербскому княжеству следовало присоединить прежде всего Боснию и Герцеговину, добиться выхода к морю. Для реализации этого плана велись переговоры с Черногорией о возможности объединения ее с Сербией. Планировалось поднять общебалканское антитурецкое восстание и заручиться поддержкой великих держав. “Начертание” определяло и приоритеты внутренней политики - прежде всего создание современной хорошо вооруженной армии. Эта задача оставалась неизменной, несмотря на смену династий и правительств.</w:t>
      </w:r>
    </w:p>
    <w:p>
      <w:pPr>
        <w:pStyle w:val="Normal"/>
        <w:spacing w:lineRule="auto" w:line="360" w:before="0" w:after="0"/>
        <w:ind w:firstLine="709"/>
        <w:jc w:val="both"/>
        <w:rPr/>
      </w:pPr>
      <w:r>
        <w:rPr>
          <w:rFonts w:cs="Times New Roman" w:ascii="Times New Roman" w:hAnsi="Times New Roman"/>
          <w:sz w:val="28"/>
          <w:szCs w:val="28"/>
        </w:rPr>
        <w:t>Очередной кризис власти и смена династии произошли в 1858 г. в ходе так называемой Святоандреевской скупщины. Собрание народных посланников, начавшееся в Белграде в день св. Андрея (30 ноября), обвинило князя в злоупотреблении властью, поборах, в том, что скупщина не собиралась 10 лет. Лидировали на скупщине молодые сербские либералы Е. Груич, М. Янкович, М. Алимпич, сторонники решительной европеизации Сербского княжества в духе современных им символов прогресса: реорганизации системы судопроизводства, налогообложения, введения института политической ответственности правительства. На этом пути к парламентаризму либералы шли вместе с консерваторами, недовольными Александром Карагеоргиевичем, правителем слабым, подверженным сильному австрийскому влиянию. В Сербию был вновь призван после 20-ти летней вынужденной эмиграции князь Милош Обренович и тут же установил к глубокому разочарованию либералов режим личного правления. За год своего правления (1859-1860) он расправился с либералами, заключая их в тюрьмы и высылая из страны. Лишь после его смерти в сентябре 1860 г. приходом к власти его сына Михаила, возродились надежды на новую конституцию и реформы.</w:t>
      </w:r>
    </w:p>
    <w:p>
      <w:pPr>
        <w:pStyle w:val="Normal"/>
        <w:spacing w:lineRule="auto" w:line="360" w:before="0" w:after="0"/>
        <w:ind w:firstLine="709"/>
        <w:jc w:val="both"/>
        <w:rPr/>
      </w:pPr>
      <w:r>
        <w:rPr>
          <w:rFonts w:cs="Times New Roman" w:ascii="Times New Roman" w:hAnsi="Times New Roman"/>
          <w:sz w:val="28"/>
          <w:szCs w:val="28"/>
        </w:rPr>
        <w:t>Князь Михаил придерживался курса реформ, но проводил их осторожно, умеренно, стараясь не провоцировать недовольство Порты и внутренней консервативно настроенной оппозиции. Скупщина созывалась им регулярно, но роль ее свелась к совещательной. Существенно были ограничены права ранее всевластного Государственного совета, - он полностью комплектовался князем и подчинялся ему. Князь Михаил последовательно и плодотворно выполнял программу “Начертание”. В 1861 г. был принят закон о народной армии, установивший всеобщую воинскую повинность. Сербская армия теперь в случае мобилизации достигала 90 тыс. человек, она обладала собственным, хотя и небольшим, офицерским корпусом. С 1862 по 1867 гг. велись переговоры с Турцией о выводе турецких гарнизонов из шести сербских городов. В 1862 г. после вооруженного столкновения с жителями Белграда, поводом для которого послужило убийство турецкими солдатами сербского мальчика, турецкий гарнизон обстрелял город снарядами. Инцидент этот вызвал вмешательство держав-гарантов, и в 1867 г. Порта ликвидировала свои военные гарнизоны на территории Серб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6 - 1868 гг. Сербия становится центром подготовки и создания блока антитурецких сил на Балканах - Балканского союза. Были подписаны секретные договоры с Грецией, Черногорией, Румынией, проведены переговоры с лидерами хорватских и болгарских национально-освободительных организаций, развернута широкая сеть агентов, готовящих восстание в Боснии и Герцеговине, Старой Сербии. Задачей Балканского союза было совместное выступление против Османской Турции, освобождение Балканского полуострова и раздел территории между союзниками. Но эта задача осуществлена не была, так как весной 1868 г. лидер Балканского Союза - князь Михаил был убит в Белграде заговор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бездетного князя на престол вступил его четырнадцатилетний родственник Милан Обренович (1868 – 1889 гг.). В 1868 г. регенты малолетнего князя во главе с председателем либерального правительства Йованом Ристичем разработали и предложили скупщине проект новой конституции, принятой летом 1869 г. Сербия объявлялась “конституционной монархией с народным представительством”. Скупщина становилась важным компонентом в политической жизни страны, ее роль значительно возросла. Борьба за места посланников в скупщине - новая черта политической жизни Сербии во второй половине ХIХ в. В то же время ограничение прав скупщины только законодательной инициативой вызвало в последующие годы стремление к расширению ее полномочий. Наиболее радикальные требования в этом вопросе высказывали сербские социалисты - Светозар Маркович, Адам Богосавле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регентства - 1869-1872 - сербские либералы у власти приняли ряд законов и постановлений, способствовавших развитию капиталистических отношений в стране и укреплению буржуазной государственности. Противниками их были как недовольные “свободами” консерваторы, так и стремящиеся к революционным преобразованиям радикалы. Борьба за власть между этими группировками, оформившимися в начале 80-х гг. в политические партии, становится основным содержанием внутриполитической жизни Сербии в конце XIX века.</w:t>
      </w:r>
    </w:p>
    <w:p>
      <w:pPr>
        <w:pStyle w:val="Normal"/>
        <w:spacing w:lineRule="auto" w:line="360" w:before="0" w:after="0"/>
        <w:ind w:firstLine="709"/>
        <w:jc w:val="both"/>
        <w:rPr/>
      </w:pPr>
      <w:r>
        <w:rPr>
          <w:rFonts w:cs="Times New Roman" w:ascii="Times New Roman" w:hAnsi="Times New Roman"/>
          <w:sz w:val="28"/>
          <w:szCs w:val="28"/>
        </w:rPr>
        <w:t>Во внешней же политике либералы были сторонниками активных действий по реализации программы “Начертание”. Они попытались ее реализовать в период Восточного кризиса 1875 - 1878 гг., охватившего весь Балканский полуостров. После начала в 1875 г. восстания в Герцеговине и Боснии, сербское правительство приступило к реализации идей Балканского Союза. Однако организовать, как планировалось, общебалканское восстание весной 1876 г. не удалось. Сербия все же решилась начать самостоятельно войну со своим сюзереном - Турцией, заручившись поддержкой только одного союзника - Черногории. Война началась в июне 1876 г. и продолжалась четыре месяца. Сербское правительство, начиная эту заранее обреченную на поражение войну, рассчитывало на поддержку и вмешательство России. В том, что Россия выступит на стороне Сербии и объявит войну Турции уверяли сербов славянофильские лидеры, представитель которых генерал Черняев прибыл в Сербию перед началом боевых действий и возглавил один из фронтов. Около пяти тысяч русских добровольцов прибыли в Сербию, чтобы участвовать в войне, однако силы были неравны и в октябре 1876 г. Сербия перед угрозой полного разгрома заключила перемирие с Тур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кровленная и разоренная войной страна, принявшая десятки тысяч беженцев из Боснии и Герцеговины, с трудом решилась присоединиться к русской армии, вступившей в апреле 1877 г. в войну с Турцией. Только после решительного перелома в русско-турецкой войне 1877-78 гг. - взятия Плевны и перехода русской армии через Балканы, сербское правительство объявило в декабре 1877 г. о возобновлении войны с Турцией в союзе с Россией. Однако результаты войны, определенные условиями Берлинского трактата, (июль 1878 г.), разочаровали сербов и подорвали престиж либерального правительства. Сербия признавалась полностью независимым княжеством, получала 4 новых округа с населением в 300 тыс. человек, но главная задача - присоединение Боснии и Косово выполнена не была. Более того, Босния и Герцеговина были оккупированы, согласно условиям трактата, Австро-Венгрией, что делало нереальными дальнейшие притязания Сербии. Выход к морю был закрыт. С этого времени Босния становится объектом австро-сербского спора, приведшего впоследствии к открытому конфликту, послужившему поводом к мировой войне 1914 - 1918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Черногория в борьбе за самостоятельность (конец XVIII века - 1878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гория в конце XVII - начале ХIХ вв. представляла собой юридически составную часть Османской империи, но на практике уже с конца XVII в. фактически самоуправляемую иерархию. Ее вассальные отношения с Портой сводились лишь к уплате дани, которая впрочем поступала весьма нерегулярно. Небольшое горное бесплодное пространство с населением около 80 тыс. человек, при полном отсутствии городов и четко определенных границ - такой представлялась Черногория в начале XIX в. Центром Черногории являлся Цетинский монастырь, вокруг которого было разбросано несколько домов черногорских старей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развития Черногории заключалась в ее географической изолированности горами от других частей империи. Единственной контактной зоной с христианским государством был район Боки Которской, до 1797 г. принадлежавший Венеции, а затем перешедший под австрийское управление. Здесь происходила меновая торговля черногорцев продуктами своего натурального хозяйства на соль, боеприпасы, домашнюю утварь. Экономическое положение черногорских земель, где единственной отраслью хозяйства было разведение овец и коз на скудных растительностью склонах гор, было бедственным, и если бы не помощь России, которая с конца XVIII в. почти ежегодно снабжала Черногорию хлебом, стране угрожал бы голод. Ремесла в Черногории развиты не были, не было дорог, различие в имущественном положении племенных старейшин и рядовых черногорцев было миним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лодородных земель в долинах Герцеговины, в районе Скадарского озера и Приморья было таким образом для Черногории насущной необходимостью. Расширение территории, выход к морю наряду с задачей получения официальной независимости становятся политической программой черногорских правителей вплоть до 1878 г.</w:t>
      </w:r>
    </w:p>
    <w:p>
      <w:pPr>
        <w:pStyle w:val="Normal"/>
        <w:spacing w:lineRule="auto" w:line="360" w:before="0" w:after="0"/>
        <w:ind w:firstLine="709"/>
        <w:jc w:val="both"/>
        <w:rPr/>
      </w:pPr>
      <w:r>
        <w:rPr>
          <w:rFonts w:cs="Times New Roman" w:ascii="Times New Roman" w:hAnsi="Times New Roman"/>
          <w:sz w:val="28"/>
          <w:szCs w:val="28"/>
        </w:rPr>
        <w:t>В конце XVIII в. и в первой половине XIX в. во главе Черногории стояли духовные лица - черногорские митрополиты, а с 1851 г. - светские правители - князья. Причина полутеократического характера власти Черногории в первой половине ХIX в. была не только в той особой объединяющей роли, которую традиционно играла православная церковь для разрозненных черногорских племен, но и в характере черногорско-русских отношений. Согласно условиям Кючук-Кайнарджийского мира, Россия являлась покровительницей единоверцев в Османской Турции, и, принимая у себя черногорского митрополита, оказывая материальную помощь черногорскому населению, формально соблюдала принцип невмешательства во внутренние дела Порты, лишь помогая православным.</w:t>
      </w:r>
    </w:p>
    <w:p>
      <w:pPr>
        <w:pStyle w:val="Normal"/>
        <w:spacing w:lineRule="auto" w:line="360" w:before="0" w:after="0"/>
        <w:ind w:firstLine="709"/>
        <w:jc w:val="both"/>
        <w:rPr/>
      </w:pPr>
      <w:r>
        <w:rPr>
          <w:rFonts w:cs="Times New Roman" w:ascii="Times New Roman" w:hAnsi="Times New Roman"/>
          <w:sz w:val="28"/>
          <w:szCs w:val="28"/>
        </w:rPr>
        <w:t>Основными задачами черногорских правителей в XIX в. во внутренней жизни Черногории 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доление разобщенности и вражды черногорских пле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изация власти, организация государственного аппарата управления и безусловное подчинение племенных старейшин прав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квидация пережитков родо-патриархального уклада жизни, таких как кровная месть, самосуд, другие проявления обыч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трядов регулярной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задачи Черногории требовали консолидации всех сил, а страна постоянно находилась в междоусобных распрях. Черногорские племена (негуши, пиперы, васоевичи, куча, белопавливичи и др.) традиционно враждовали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у прекращения племенной розни решали правившие Черногорией в первой половине ХIХ в. духовные владыки, митрополиты из племени негушей Петр I Негош (1782 – 1830 гг.) и Петр II Негош (1830 – 1851 гг.).</w:t>
      </w:r>
    </w:p>
    <w:p>
      <w:pPr>
        <w:pStyle w:val="Normal"/>
        <w:spacing w:lineRule="auto" w:line="360" w:before="0" w:after="0"/>
        <w:ind w:firstLine="709"/>
        <w:jc w:val="both"/>
        <w:rPr/>
      </w:pPr>
      <w:r>
        <w:rPr>
          <w:rFonts w:cs="Times New Roman" w:ascii="Times New Roman" w:hAnsi="Times New Roman"/>
          <w:sz w:val="28"/>
          <w:szCs w:val="28"/>
        </w:rPr>
        <w:t>Во время правления Петра I Негоша был принят “Законник” (1798 г.), регулирующий имущественные отношения, сформировано правительство и создан прообраз государственного аппарата - Народная канцелярия. На основании статей "Законника" Петр I Негош и его правительство пытались решать как гражданские и уголовные дела, так и организовать сбор налогов для поддержания центральной власти. Мероприятия эти наталкивались на сопротивление племенных старейшин. Петр I продолжал совершенствовать “Законник”. Внося в него новые статьи, пытался он реформировать и систему управления краем. В своей реформаторской деятельности он опирался на поддержку России. Особенно тесными были контакты Черногории и России в период наполеоновских войн, когда разрабатывался даже русский план создания на Балканах автономных или независимых государств в качестве заслона Наполеону. Центральная роль здесь отводилась Черногории. Однако после Тильзитского мира Россия отказалась от этой мысли и черногорский владыка безуспешно пытался добиться хотя бы присоединения к Черногории отвоеванной черногорцами у Наполеона Боки Которской. Несмотря на неудачу своих внешнеполитических инициатив и некоторое ослабление черногорско-русских связей, Петр I Негош оставил своему племяннику и преемнику Петру II Негошу наказ: “Богу молись и России держись”, ставший лозунгом черногорских правителей и в последующие времена.</w:t>
      </w:r>
    </w:p>
    <w:p>
      <w:pPr>
        <w:pStyle w:val="Normal"/>
        <w:spacing w:lineRule="auto" w:line="360" w:before="0" w:after="0"/>
        <w:ind w:firstLine="709"/>
        <w:jc w:val="both"/>
        <w:rPr/>
      </w:pPr>
      <w:r>
        <w:rPr>
          <w:rFonts w:cs="Times New Roman" w:ascii="Times New Roman" w:hAnsi="Times New Roman"/>
          <w:sz w:val="28"/>
          <w:szCs w:val="28"/>
        </w:rPr>
        <w:t>Черногорский владыка Петр II Негош за свою недолгую 37-летнюю жизнь успел проявить себя как незаурядный политический деятель, искусный дипломат, храбрый военачальник и талантливый поэт. За время своего правления он не только упрочил авторитет Черногории, но и провел целый ряд важных преобразований внутри страны. К их числу относятся создание высшего административного и судебного органа страны - Правительствующего совета - взамен упраздненного правительства, формирование основы регулярной армии - гвардии, усовершенствование системы налогов. Петр II сумел добиться уточнения черногорско-герцеговинской и черногорско-австрийской границы. Отношения с Россией не всегда были ровными, инициативы черногорского владыки вызывали недовольство правительства Николая I, но денежные субсидии Черногории выплачивались регулярно и были фактически главной и единственной статьей государственного бюджета. Петр II был сторонником югославянского объединения, поддерживал сербскую программу “Начертание” и склонялся к объединению Сербии и Черногории под скипетром сербской династии. Главной политической задачей для него было приобретение Черногорией независимости.</w:t>
      </w:r>
    </w:p>
    <w:p>
      <w:pPr>
        <w:pStyle w:val="Normal"/>
        <w:spacing w:lineRule="auto" w:line="360" w:before="0" w:after="0"/>
        <w:ind w:firstLine="709"/>
        <w:jc w:val="both"/>
        <w:rPr/>
      </w:pPr>
      <w:r>
        <w:rPr>
          <w:rFonts w:cs="Times New Roman" w:ascii="Times New Roman" w:hAnsi="Times New Roman"/>
          <w:sz w:val="28"/>
          <w:szCs w:val="28"/>
        </w:rPr>
        <w:t>Эта задача после его скоропостижной смерти в 1851 г. решалась и следующими черногорскими правителями - князьями Данилой (1851 – 1860 гг.) и Николой (1860 – 1918 гг.). Данило, племянник Петра II Негоша, не захотел принять монашество, стал светским правителем Черногории и в сентябре 1852 г. провозгласил себя князем Черногории. Для упрочения финансового положения страны князь Данило ввел подоходный налог, таможенные пошлины, принял новый законодательный кодекс. Так называемый “Законник князя Данилы” декларировал равенство всех черногорцев перед законом, определял права и обязанности князя и других должностных лиц, регулировал семейные и имущественные отношения. Законник был составлен в соответствии с европейскими нормами буржуазного права и был важным инструментом для проведения политики централизации и стабилизации. Князь Данило также стремился к расширению черногорской территории. В результате успешных боевых действий в 1858 г. и победы черногорцев над турецкой армией при Грахово было проведено при содействии великих держав черногорско-турецкое разграничение и расширение Черногории в сторону Герцеговины и Скадарского санджака, что увеличило население Черногории до 130 тыс. человек, а ее территория составляла теперь около 5 тыс. кв.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овавший после смерти князя Данилы черногорский престол его племянник Никола направил все усилия на приобретение Черногорией независимости. Эту задачу он стремился решать совместно с Сербией. Черногория в 1867 г. присоединилась к Балканскому союзу и участвовала в выработке плана совместных боевых действий. Вместе с тем князь Никола претендовал на лидерство в будущем союзе и даже рассчитывал занять престол объединенного сербо-черногорского государства. Соперничество его с сербскими династиями Обреновичей и Карагеоргиевичей продолжалось до 191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0-е гг. XIX века Черногория укрепляла свои вооруженные силы, получая поддержку Сербии и России. С начала восстания 1875 г. в Герцеговине и Боснии активно поддержала повстанцев, оказывая им военную и материальную помощь. В июле 1876 г. вместе с Сербией Черногория вступила в войну с Турцией и вела эту войну сначала в союзе с Сербией, а с апреля 1877 г.в союзе с Россией до окончания русско-турецкой войны 1877-1878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территориальное приращение Черногории было существенно урезано Берлинским трактатом по сравнению с Сан-Стефанским мирным договором, все же изменение в положении страны было кардинальным. Она получила независимость, выход к морю в районе гг. Бар и Ульцинь, а также плодородные земли с городами Подгорица, Никшич, Колашин и Жабля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4. Босния и Герцеговина в составе Османской Турции (конец XVIII века - 1878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оснийский эялет, куда входили Босния и Герцеговина, существенно отличался от других территорий, заселенных славянами в составе Османской Турции. Географически пограничный Боснийский эялет был удален и изолирован от центра империи труднопроходимыми горами, что обусловило периферийный характер его политического и экономического развития. В экономическом плане Босния и Герцеговина были территориями чисто аграрными, со слабо развитыми городами, где сохранилось до конца XIX в. цеховое устройство ремесла. Одной из важнейших статей дохода провинции была торговля, преимущественно транзитная, поскольку Босния и Герцеговина были исторически сложившимся перекрестком торговых путей с Запада на Восток.</w:t>
      </w:r>
    </w:p>
    <w:p>
      <w:pPr>
        <w:pStyle w:val="Normal"/>
        <w:spacing w:lineRule="auto" w:line="360" w:before="0" w:after="0"/>
        <w:ind w:firstLine="709"/>
        <w:jc w:val="both"/>
        <w:rPr/>
      </w:pPr>
      <w:r>
        <w:rPr>
          <w:rFonts w:cs="Times New Roman" w:ascii="Times New Roman" w:hAnsi="Times New Roman"/>
          <w:sz w:val="28"/>
          <w:szCs w:val="28"/>
        </w:rPr>
        <w:t>Этноконфессиональная картина Боснии и Герцеговины также отличалась от других балканских провинций Порты. Население провинции было по преимуществу славянским, с небольшим процентом турецкого, еврейского и цыганского элементов. Славяне в свою очередь делились до середины XIX в. не по этническому, а по конфессиональному признаку на мусульман, католиков и православных. Причем из всех славянских территорий Турции только в Боснии и Герцеговине сохранилась исламизированная славянская знать. Данные о точной численности населения и процентном соотношении различных конфессий до 1878 г. весьма противоречивы. Официальная турецкая перепись 1851 г., проведенная не подушно, а по дворам, определяла число жителей Боснии и Герцеговины в 1 077 000 человек, где большинство - 43% составляли православные, 34% - мусульмане, в том числе турки, и 23% - католики. Около 2 000 евреев-сефардов были сосредоточены в районе Сараево.</w:t>
      </w:r>
    </w:p>
    <w:p>
      <w:pPr>
        <w:pStyle w:val="Normal"/>
        <w:spacing w:lineRule="auto" w:line="360" w:before="0" w:after="0"/>
        <w:ind w:firstLine="709"/>
        <w:jc w:val="both"/>
        <w:rPr/>
      </w:pPr>
      <w:r>
        <w:rPr>
          <w:rFonts w:cs="Times New Roman" w:ascii="Times New Roman" w:hAnsi="Times New Roman"/>
          <w:sz w:val="28"/>
          <w:szCs w:val="28"/>
        </w:rPr>
        <w:t>Города Боснии и Герцеговины - Сараево (20 000 чел. -самый крупный город), Травник, Мостар, Баня Лука были заселены преимущественно мусульманами. В городах развивалось ремесло, они же были центрами торговли и административного управления краем. Столица провинции попеременно находилась то в Травнике, то в Сараево. Местные феодалы Боснии и Герцеговины - аяны - к началу XIX в. фактически владели земельными наделами, на которых трудились как крестьяне-мусульмане, так и крестьяне-христиане. Этнических турок в провинции было очень мало, как правило они присылались для занятия административных должностей и недоброжелательно воспринимались местной боснийско-герцеговинской знатью. К середине XIX в. в ходе ликвидации спахийского землевладения старая родовая знать - аяны - теряет свои позиции, появляются новые владельцы земельных наделов, полученных в результате перераспределения чиновниками из центра или боснийским визирем лично. Эта новая знать, часто пришлая, именуется по титулам янычарских военачальников агами и бегами, и образует новый класс собственников модернизированного феодального общества - беговат.</w:t>
      </w:r>
    </w:p>
    <w:p>
      <w:pPr>
        <w:pStyle w:val="Normal"/>
        <w:spacing w:lineRule="auto" w:line="360" w:before="0" w:after="0"/>
        <w:ind w:firstLine="709"/>
        <w:jc w:val="both"/>
        <w:rPr/>
      </w:pPr>
      <w:r>
        <w:rPr>
          <w:rFonts w:cs="Times New Roman" w:ascii="Times New Roman" w:hAnsi="Times New Roman"/>
          <w:sz w:val="28"/>
          <w:szCs w:val="28"/>
        </w:rPr>
        <w:t>В Боснии и Герцеговине мусульманские традиции и их культура получили широкое развитие в сети духовных школ и училищ, распространении дервишских орденов. Боснийский эялет был оплотом традиционного мусульманства, яростно сопротивлявшегося любым попыткам реформ, в том числе и попыткам европеизации администрации и армии. Даже изменение вида чалмы в 1830 г. вызвало протесты мусульман Боснии. Архитектура и градостроительство Боснии и Герцеговины представляют собой блестящие образцы балканской мусульманской культуры. Христианская же церковь и культура в Боснии и Герцеговине были в конце XVIII - 1878 г. значительно слабее. Особенно это касалось православной церкви, где иерархи, по большей части греки, назначались Вселенским патриархом. Они зачастую тесно сотрудничали с властями, оказывая им порой и осведомительские услуги. Католическая церковь на территории Боснии и Герцеговины была представлена орденом францисканцев, который был допущен султаном для окормления католической паствы. Францисканские священники очень плодотворно трудились в Боснии и Герцеговине, открывая монастыри и католические школы при них. Успеху их деятельности способствовали как прозелитистская политика Ватикана, так и наличие обширных контактных зон, ибо с севера и запада Босния и Герцеговина были окружены католическими территориями Хорватии и Славонии а также Далмации - известного центра католической культуры Средиземноморья. Упадок православной культуры, укрепление католицизма и прочные позиции исламского традиционализма в первой половине XIX века не были главной причиной внутренней нестабильности Боснии и Герцеговины, сотрясаемой в 30-70-х гг. серией восстаний. Этно-конфессиональные конфликты начинают обостряться лишь во второй половине XIX в., а своего апогея достигают в конце ХХ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половине XIX в. основные проблемы внутреннего развития Боснии и Герцеговины связаны прежде всего с решением экономических и политических задач. Такой задачей была борьба за самостоятельность Боснии и Герцеговины, выход ее из подчинения центру империи. Причем в первой половине XIX в. во главе движения стояли местные мусульманские феодалы, а в начале 50-х гг. с лозунгами автономии выступают лидеры христианских крестьянских движений. И в первом и во втором случае восстания тесно были связаны с общеимперским процессом попыток реформирования военно-ленной системы, получившего в исторической литературе название - модернизация феод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сния и Герцеговина в силу своего периферийного положения и довольно прочных позиций местной знати в первой половине XIX в. были центром феодального сепаратизма на Балканах и ядром сопротивления реформам в Османской Турции. Это проявлялось и в период реформаторской деятельности Селима III, а особенно во время правления султана Махмуда II (1808 – 1839 гг.). Реформы этого времени были направлены на централизацию государственного управления и укрепление феодально-абсолютистского режима, позволившего бы приспособить к новым условиям экономику страны. В целях ликвидации центробежных явлений и централизации административного управления ожесточенная борьба велась с местным феодальным сепаратизмом и особенно против укрепившейся прослойки феодалов-аянов, возвысившихся на окраинах империи. Во второй половине 20-х гг. XIX в. был распущен янычарский корпус (1826 г.), проведена военная реформа, правительству удалось ослабить влияние ряда дервишских орденов, оказывавших помощь сепаратистам, началась реорганизация государственного аппарата. В течение 30-х гг. эти преобразования продолжаются как в военной, так и в гражданской сфере. Модернизация государства началась с всеобщей переписи, введения паспортной системы. учреждения регулярной почтовой службы. В экономической области самым важным здесь был декрет 1833 г. о ликвидации спахийской системы. Держатели тимаров и зиаметов превращались в рядовых государственных служащих. Эти действия вызвали вооруженное сопротивление боснийско-герцеговинских феодалов, продолжавшееся до 60-х гг. Так ликвидацию спахийской системы в Боснии и Герцеговине не удалось провести ни в 1833 г., ни в 1836 г., ни в 1843 г. Лишь с введением в 1856 г. “Земельного закона” можно говорить о замене спахийского землевладения и росте процесса читлучения, отмены барщины. В отличие от других чисто мусульманских районов империи, крестьяне не получили в Боснии и Герцеговине наделы в собственность, они фактически перешли на отношения субаренды.</w:t>
      </w:r>
    </w:p>
    <w:p>
      <w:pPr>
        <w:pStyle w:val="Normal"/>
        <w:spacing w:lineRule="auto" w:line="360" w:before="0" w:after="0"/>
        <w:ind w:firstLine="709"/>
        <w:jc w:val="both"/>
        <w:rPr/>
      </w:pPr>
      <w:r>
        <w:rPr>
          <w:rFonts w:cs="Times New Roman" w:ascii="Times New Roman" w:hAnsi="Times New Roman"/>
          <w:sz w:val="28"/>
          <w:szCs w:val="28"/>
        </w:rPr>
        <w:t>Для проведения хотя бы частично реформ в Боснии и Герцеговине Порте пришлось вести вооруженную борьбу с местным сепаратизмом. Особенно ярко это проявилось в начале реформ танзимата 30-50-х. гг. Выбрав своим вождем местного боснийского военачальника Гуссейн-пашу, боснийские феодалы в 1831 г. выступили против султана за самоуправление Боснии и Герцеговины, их поддержал и скадарский паша. Восстание было подавлено в 1833 г. и проведен ряд мероприятий по усилению роли наместника султана. Вторая волна сопротивления реформам прокатилась в 40-е гг. после попыток проведения в жизнь Гюльханейского хатт-и-шерифа 1839 г., провозгласившего равенство всех подданных поданных султана, как мусульман, так и “неверных”. Так в 1846 г. мусульманские аяны в районе Сребреницы под руководством Рустен-бега выступили против боснийского визиря и даже просили помощи у княжества Сербии. Лишь после направления в 1851 г. специального экспедиционного корпуса во главе с известным военачальником Омер-пашой Латасом удалось подавить волну сепаратистского движения местных феодалов и начать проведение реформ, в том числе и административных.</w:t>
      </w:r>
    </w:p>
    <w:p>
      <w:pPr>
        <w:pStyle w:val="Normal"/>
        <w:spacing w:lineRule="auto" w:line="360" w:before="0" w:after="0"/>
        <w:ind w:firstLine="709"/>
        <w:jc w:val="both"/>
        <w:rPr/>
      </w:pPr>
      <w:r>
        <w:rPr>
          <w:rFonts w:cs="Times New Roman" w:ascii="Times New Roman" w:hAnsi="Times New Roman"/>
          <w:sz w:val="28"/>
          <w:szCs w:val="28"/>
        </w:rPr>
        <w:t>В 40-50-е гг. наряду с сепаратистскими выступлениями в Боснии и Герцеговине усиливаются волнения христианского населения против мусульманского владычества. Экономическое по сути, направленное на ликвидацию феодальных форм эксплуатации, это движение принимает постепенно национально-освободительную окраску. Происходит это во многом в связи с усилением политической агитации как сербской и черногорской, так и хорватской. Прежде всего, это связано с попытками проведения в жизнь государственно-политической концепции сербского княжества по объединению югославянских земель вокруг Сербии (“Начертание”), где присоединение Боснии и Герцеговины занимало центральное место. В эти же годы начинают активную пропагандистскую деятельность среди католиков Боснии и Герцеговины деятели хорватского национального Возрождения. Причем до начала 70-х гг. сербские и хорватские политические деятели порой действуют совм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ерцеговины важное значение имели планы черногорских правителей о территориальном расширении Черногории за счет Герцеговины. Черногория поддержала серию восстаний христианского населения в Герцеговине с требованием изменения характера аграрных отношений. Так, под руководством Луки Вукаловича с 1852 по 1862 гг. прошло три восстания. Наряду с традиционными требованиями уравнения в правах с мусульманами, восставшие выдвинули лозунг присоединения Герцеговины к Черногории. В результате совместных боевых действий герцеговинских повстанцев и черногорских отрядов юго-восточная часть Герцеговины перешла де-факто под управление Черногории. Другой лидер боснийско-герцеговинских повстанцев Мичо Любибратич пытался поднять в 60-е гг. восстание с лозунгом совместной борьбы христиан и мусульман за социальное освобождение и автономию Бос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одготовки и создания Балканского союза (1867-68 гг.) активизируется сербская пропаганда в Боснии и Герцеговине, прилагаются большие материальные и организационные усилия Сербского княжества для организации антитурецкого восстания в эял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национальные, политические требования особенно четко были сформулированы в ходе крупнейшего восстания в Боснии и Герцеговине в XIX в. - восстания 1875 -1878 гг. Именно в этот период произошло кардинальное изменение карты Балканского полуострова и определилась судьба Боснии и Герцеговины. Лидеры повстанцев разрабатывали программы переустройства Боснии и Герцеговины. Особенно выделялась программа Васы Пелагича, предлагавшего включить Боснию в будущую федерацию демократических республик. Наряду с таким радикальным решением национального вопроса выдвигались и более умеренные программы, где лидировала программа присоединения Боснии к Сербии, а Герцеговины к Черногории. В случае неудачи этого плана, по заявлениям созданного повстанцами осенью 1877 г. т. н. “Боснийского правительства”, следовало предоставить Боснии и Герцеговине автономию в составе Османской Турции.</w:t>
      </w:r>
    </w:p>
    <w:p>
      <w:pPr>
        <w:pStyle w:val="Normal"/>
        <w:spacing w:lineRule="auto" w:line="360" w:before="0" w:after="0"/>
        <w:ind w:firstLine="709"/>
        <w:jc w:val="both"/>
        <w:rPr/>
      </w:pPr>
      <w:r>
        <w:rPr>
          <w:rFonts w:cs="Times New Roman" w:ascii="Times New Roman" w:hAnsi="Times New Roman"/>
          <w:sz w:val="28"/>
          <w:szCs w:val="28"/>
        </w:rPr>
        <w:t>Но судьба Боснии и Герцеговины была предрешена уже летом 1876 г. в ходе переговоров в Рейхштадте (Чехия) русского и австрийского императоров. Официальное подтверждение русско-австрийской договоренности по вопросу о Боснии и Герцеговине было закреплено Будапештской конвенцией 1877 г. Согласно этому документу, Россия в обмен на нейтралитет Австро-Венгрии в предстоящей русско-турецкой войне соглашалась на последующую после окончания войны оккупацию Боснии и Герцеговины Австро-Венгрией. Опоздавшая к колониальным переделам Австро-Венгрия, лишившаяся части своих территорий в результате итальянского освободительного движения и утратившая позиции в Центральной Европе после австро-прусской войны, устремилась на Балканы. Присоединение Боснии и Герцеговины уже в конце 60-х гг. становится частью тайной политической программы Австрию. Несмотря на протест местного населения, как христианского. так и мусульманского, и на его вооруженное сопротивление, Австро-Венгрия оккупировала Боснию и Герцеговину осенью 1878 г. На протяжении последующих 40 лет Босния и Герцеговина являются составной частью империи Габсбур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Развитие независимых славянских государств Сербии и Черногории в 1878 - 1914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дписание Берлинского трактата знаменовало новый этап в развитии сербской и черногорской государственности - становление независимых государственно-политических структур. Оформление нового международно-правового положения этих государств - учреждение дипломатических представительств, участие в международных организациях и конференциях, устройство пограничной службы, чеканка собственной валюты - должны были способствовать интегрированию их в европейскую межгосударственную систему. Вместе с тем нерешенность задач национального объединения, консолидации земель определяли для молодых балканских государств приоритеты их внешнеполитического курса и специфику внутреннего развития. Стратегические цели национального объединения и территориального расширения обуславливали поиск партнеров-гарантов среди великих держав и союзников среди балканских государств. Основные усилия Сербии и Черногории в 1878-1912 гг. были направлены на стабилизацию политических режимов, модернизацию экономики, выравнивание уровней развития территорий, реформирование армий. Но даже общность внешнеполитических задач не смягчила напряженности в отношениях между двумя государствами, усиливаемой постоянным соперничеством правящих династий Сербии и Черногории. Борьба за лидерство в случае возможного объединения осложняла возможность договоренности о совместном выступлении против Турции. Лишь после аннексии Боснии и Герцеговины в 1908 г. и очередного осложнения на Балканах Сербия и Черногория начали переговоры о военно-политическом союзе. На этой основе оба государства участвовали в балканских войнах 1912 - 1913 гг. и затем в Первой мировой войне 1914 - 1918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августа 1878 г. в Сербии была торжественно провозглашена независимость. Территория Сербии по Берлинскому трактату увеличивалась на 11 тыс. кв. км. и составила 48 000 кв. км. Население Сербии в национальном плане было гомогенным, свыше 90 % из 2,5 миллионов населения составляли сербы. Все хозяйство страны носило чисто аграрный характер, и 84% населения были заняты в сельском хозяйстве. 23 небольших города с населением примерно в 3 - 5 тыс. человек тесно смыкались с селами и слабо напоминали европейские центры. Самый крупный город - столица страны Белград - насчитывал к концу XIX в. около 35 000 жителей, водопровод и электричество были проведены здесь лишь в 90-е гг. В целом города Сербии были административными, а не промышленными центрами. Экономически неразвитое, при практически полном отсутствии промышленных предприятий сербское государство все же занимало лидирующее место среди молодых балканских государств, традиционно оставаясь центром общебалканского выступления против Тур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бское независимое государство, которое в 1882 г. стало именоваться королевством, просуществовало с 1878 по 1918 гг. В 1918 г. с Сербией объединяются другие государственно-политические образования, и она становится ядром нового государства - Королевства Сербов, Хорватов и Словенцев. За сорок лет своего независимого существования Сербия прошла через четыре войны (1885 - с Болгарией, 1912-1913 гг. - Первая и Вторая балканские войны, 1914-1918 гг. - Первая мировая война). Нестабильным был и политический режим Сербии: один король - Милан Обренович - был изгнан из страны в 1889 г., его сын и наследник убит заговорщиками в 1903 г., после чего произошла смена династий (Обреновичей на Карагеоргиевичей). Бурные события политической жизни Сербии на протяжении этих сорока лет разворачивались на фоне общеевропейских процессов изменения экономической и политической обстановки, складывания новых военнополитических блоков и союзов, борьбы за передел сфер влияния.</w:t>
      </w:r>
    </w:p>
    <w:p>
      <w:pPr>
        <w:pStyle w:val="Normal"/>
        <w:spacing w:lineRule="auto" w:line="360" w:before="0" w:after="0"/>
        <w:ind w:firstLine="709"/>
        <w:jc w:val="both"/>
        <w:rPr/>
      </w:pPr>
      <w:r>
        <w:rPr>
          <w:rFonts w:cs="Times New Roman" w:ascii="Times New Roman" w:hAnsi="Times New Roman"/>
          <w:sz w:val="28"/>
          <w:szCs w:val="28"/>
        </w:rPr>
        <w:t>Модернизация всего комплекса сербской государственной жизни требовала прежде всего стабильной политической системы, консолидации всех общественно-политических сил Сербии для решения государственных задач. Сербский правитель - король Милан Обренович - не обладал необходимой для этого политической мудростью. Его стремление к авторитарному режиму, неуравновешенный нрав, колебания внешнеполитической ориентации во многом подорвали престиж династии Обреновичей. Для традиционного балканского общества большое значение имел фактор харизматического вождя нации. Король Милан этой роли не соответствовал, и борьбу за лидерство вели между собой представители молодых сербских партий.</w:t>
      </w:r>
    </w:p>
    <w:p>
      <w:pPr>
        <w:pStyle w:val="Normal"/>
        <w:spacing w:lineRule="auto" w:line="360" w:before="0" w:after="0"/>
        <w:ind w:firstLine="709"/>
        <w:jc w:val="both"/>
        <w:rPr/>
      </w:pPr>
      <w:r>
        <w:rPr>
          <w:rFonts w:cs="Times New Roman" w:ascii="Times New Roman" w:hAnsi="Times New Roman"/>
          <w:sz w:val="28"/>
          <w:szCs w:val="28"/>
        </w:rPr>
        <w:t>Основной ареной борьбы за власть становится в 70-80-е гг. XIX в. сербский парламент - Скупщина. Для расширения ее прав было необходимо принятие новой конституции. Этому активно противились как сам король, так и руководство либеральной партии Сербии. По мнению правительственных кругов, которые состояли из сторонников “твердой руки” и умеренного либерального курса, основными задачами были: укрепление финансов, создание банковской системы, реорганизация и модернизация сербской армии (на что уходило более трети бюджета), строительство железных дорог и формирование новой инфраструктуры. В общественно-политической жизни это - укрепление личного режима Обреновичей и постепенный переход к либеральным европейским политическим институтам.</w:t>
      </w:r>
    </w:p>
    <w:p>
      <w:pPr>
        <w:pStyle w:val="Normal"/>
        <w:spacing w:lineRule="auto" w:line="360" w:before="0" w:after="0"/>
        <w:ind w:firstLine="709"/>
        <w:jc w:val="both"/>
        <w:rPr/>
      </w:pPr>
      <w:r>
        <w:rPr>
          <w:rFonts w:cs="Times New Roman" w:ascii="Times New Roman" w:hAnsi="Times New Roman"/>
          <w:sz w:val="28"/>
          <w:szCs w:val="28"/>
        </w:rPr>
        <w:t>Основными противниками правящей в 70-80-х гг. власти выступила группа молодых патриотов с программой широких демократических преобразований в стране в духе западного либерализма, но с сохранением традиционных общественных институтов и ценностей. Лидером этого направления был Никола Пашич (1845 – 1926 гг.), уже обладающий основательной политической подготовкой и опытом парламентской деятельности. Еще в начале 70-х гг. он входил в социалистический кружок Светозара Марковича, сотрудничал с русской революционной эмиграцией. В 1881 г. под его руководством оформляется наиболее значительная в Сербии политическая партия - Радикальная партия Сербии. Уже в самом названии газеты, печатного органа партии, - “Самоуправа” (Самоуправление) - отражалась основная программная установка радикалов - расширение местного самоуправления на уже существующей традиционной основе локальных скупщин. Программа партии была опубликована в первом номере газеты (январь 1881 г.) и включала борьбу с усилением бюрократического слоя, требование “дешевого государственного аппарата”, строгой отчетности и ответственности правительства перед скупщиной, расширения гражданских прав, всеобщего и равного избирательного права. Партия получила широкую поддержку сербских крестьян и завоевала большинство на выборах в скупщину в 1883 г.</w:t>
      </w:r>
    </w:p>
    <w:p>
      <w:pPr>
        <w:pStyle w:val="Normal"/>
        <w:spacing w:lineRule="auto" w:line="360" w:before="0" w:after="0"/>
        <w:ind w:firstLine="709"/>
        <w:jc w:val="both"/>
        <w:rPr/>
      </w:pPr>
      <w:r>
        <w:rPr>
          <w:rFonts w:cs="Times New Roman" w:ascii="Times New Roman" w:hAnsi="Times New Roman"/>
          <w:sz w:val="28"/>
          <w:szCs w:val="28"/>
        </w:rPr>
        <w:t>Сельское население Сербии составляли собственники небольших земельных наделов, и их права на эти наделы были гарантированы государством. Еще в 1865 г. был принят закон, согласно которому даже за долги крестьянина нельзя было лишить минимума земельного надела, составляющего 3,5 га. Имущественная и социальная дифференциация на селе была очень незначительной. Сербское село во многом представляло собой самодостаточный организм, где практически не было процессов пауперизации или быстрого обогащения. “Раем маленького человека” называли Сербию иностранные путешественники, пораженные естественным “демократизмом” сербской сельской жизни. Радикальная партия, хорошо изучившая ситуацию в деревне и на протяжении нескольких лет разрабатывавшая свою программу, ставила целью создание демократического государства, стремясь максимально использовать благоприятную социальную структуру общества и отсутствие классовой поляризации, не допустить неуправляемую капитализацию и расслоение общества. Выходцы из кружка Св. Марковича, лидеры партии пытались совместить социалистическое учение с охраной частной собственности и защитой мелкого собственника. Задачи просвещения, воспитания нового гражданина они сочетали с развернутой программой внутренней экономической модернизации и серией внешнеполитических акций по объединению сербского народа в одно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 на оформление Радикальной партии в том же 1881 г. объявили себя партией сербские либералы (лидер Йован Ристич) и прогрессисты (лидер Чедомиль Миятович). Эти две партии были адептами реформирования сербской общественно-политической и экономической жизни при сохранении примата центральной власти, являлись сторонниками жесткой централизации и этатизма. Либералы и прогрессисты расходились по вопросу о методах проведения модернизации в стране, а так же в выборе внешнеполитической ориентации Сербии. Либералы традиционно слыли приверженцами курса опоры на Россию, прогрессисты считали более выгодным партнерство с соседней Австро-Венг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ессисты фактически находились у власти с 1880 по 1887 гг. Объявив своей целью “из нашей патриархальной страны сделать современное европейское государство”, они активно способствовали модернизации сербской экономики, заключая договоры о строительстве железных дорог, о предоставлении Сербии необходимых займов. Но для реализации своих задач они использовали полицейский режим, вели наступление на скупщину, ввели цензуру и использовали специальные военные подразделения для подавления беспорядков внутр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и партии видели главную внешнеполитическую задачу в территориальном расширении государства, поэтому особенно большое внимание уделялось модернизации армии, совершенствованию законов о воинской пови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партийные разногласия король Милан использовал для укрепления личного режима. Главный удар был направлен им в 1883 г. на разгром радикалов. В качестве повода для запрещения партии и судебного преследования ее руководителей он использовал восстание, вспыхнувшее осенью 1883 г. в восточных районах Сербии и получившее название Тимокское (по р. Тимок). Восстание носило стихийный характер и было спровоцировано реквизицией стрелкового оружия у резервистов. Агитация радикалов была направлена на то, чтобы придать восстанию антиправительственный характер. Оно было жестоко подавлено, а в его организации была обвинена Радикальная партия. 890 участников было осуждено на различные сроки тюремного заключения, из них 20 человек были расстреляны. С 1883 по 1887 гг. Радикальная партия находилась на нелегальном положении, а ее лидер Никола Пашич был в эмигра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Правление Александра Обреновича (1893-1903). Экономическая и политическая ситуация в королевстве Серб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иж короля Милана и его правительства был серьезно подорван неудачной для Сербии войной с Болгарией. В сентябре 1885 г. по совету своих внешнеполитических партнеров Австро-Венгрии и Германии Сербия напала на Болгарское княжество. Попытка воспользоваться сложным политическим положением молодого болгарского государства, связанным с воссоединением с Восточной Румелией закончилась через месяц поражением Сербии. Король Милан был вынужден пойти на переговоры с оппозиционерами. Партия радикалов вышла из подполья и после подписания договора с либералами в 1887 г. приступила к разработке новой конституции. Лидеры радикальной партии поставили перед королем жесткие условия: отречение от престола и принятие новой конституции. Эти условия были выполнены.Конституция была принята на основе разработанного радикалами и либералами проекта в декабре 1888 г., а в 1889 г. король Милан отрекся от престола в пользу своего двенадцатилетнего сына Александра. Милан получал пенсию от сербского правительства при условии, что он покинет Сербию и не будет возвращаться. При малолетнем короле был создан Регентский совет из трех наместников, одним из которых вновь, как и в 1868 г. при малолетнем Милане стал Йован Рист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1888 г. носила демократический характер, расширяла права граждан, гарантировала политические свободы, отменяла смертную казнь за политические преступления. Конституция подчеркивала демократический характер сербского общества, запрещала присваивать или признавать дворянские титулы. Тем самым радикалы продолжали свою линию на предотвращение классовой дифференциации общества. В то же время новая конституция не полностью отвечала программным установкам радикалов. Сохранялся имущественный ценз при выборах в скупщину, правда он был относительно невелик; не до конца удалось решить в конституции и вопрос о правах общинного самоуправления. Этот вопрос был конкретизирован позднее, после принятия в 1889 г. закона об общинах, по которому свободно избираемые крестьянами и горожанами органы местного самоуправления - скупщины общин - обладали законодательной инициативой на окружном и срезском уровне. Права местного самоуправления, не зависимого от полицейских властей и государственной администрации, были существенно расшир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кальные кабинеты находились у власти более трех лет, до 1892 г. За это время они провели в жизнь еще ряд законов, направленных на усиление ответственности правительства перед скупщиной. Большое внимание уделяли они государственной инициативе в развитии железнодорожного строительства и промышленности. Были национализированы железные дороги, введена государственная монополия на производство табачных изделий и соль.</w:t>
      </w:r>
    </w:p>
    <w:p>
      <w:pPr>
        <w:pStyle w:val="Normal"/>
        <w:spacing w:lineRule="auto" w:line="360" w:before="0" w:after="0"/>
        <w:ind w:firstLine="709"/>
        <w:jc w:val="both"/>
        <w:rPr/>
      </w:pPr>
      <w:r>
        <w:rPr>
          <w:rFonts w:cs="Times New Roman" w:ascii="Times New Roman" w:hAnsi="Times New Roman"/>
          <w:sz w:val="28"/>
          <w:szCs w:val="28"/>
        </w:rPr>
        <w:t>Однако радикалам не пришлось довести до конца свои реформы. 1 апреля 1893 г. Александр Обренович фактически совершил государственный переворот, объявив себя совершеннолетним и распустил регентский совет. Через год он отменил конституцию 1888 г., и восстановил конституцию 1869 г. В январе 1894 г. в страну вернулся король Милан и фактически стал соправителем своего сына. Последующие десять лет правления Обреновичей характеризуются постоянной сменой правительственных кабинетов (их сменилось 15), свертыванием парламентаризма, открытым наступлением на Радикальную партию и усилением личного режима короля.</w:t>
      </w:r>
    </w:p>
    <w:p>
      <w:pPr>
        <w:pStyle w:val="Normal"/>
        <w:spacing w:lineRule="auto" w:line="360" w:before="0" w:after="0"/>
        <w:ind w:firstLine="709"/>
        <w:jc w:val="both"/>
        <w:rPr/>
      </w:pPr>
      <w:r>
        <w:rPr>
          <w:rFonts w:cs="Times New Roman" w:ascii="Times New Roman" w:hAnsi="Times New Roman"/>
          <w:sz w:val="28"/>
          <w:szCs w:val="28"/>
        </w:rPr>
        <w:t>Вместе с тем в стране начиная с 1878 г. различными правительствами последовательно проводится курс на европеизацию всех сторон общественной жизни - совершенствование медицинского обслуживания, развертывание системы средств связи, модернизацию сельского хозяйства, становление племенного скотоводства. В бюджете сербского королевства 7% выделялось на просвещение и развитие культуры (в Австрии в то же время выделялось 3% бюджета). Очень быстрыми темпами развивается средняя школа, начальное образование повсюду - бесплатное, процент грамотности, в том числе и среди женщин, достаточно высок для крестьянского общества. Соперничество партий по реализации своих программ, парламентская борьба, совершенствование конституции способствовали поиску путей превращения Сербии в цивилизованное европейское государство. Большое значение для очень слабой, в основном развивающейся в направлении пищевой и обрабатывающей промышленности имело строительство железных дорог. Первая железная дорога связала Белград и Ниш в 1884 г., а к концу века внутренние железнодорожные линии уже составляли 600 км. При строительстве дорог не обошлось без афер, взяток, иностранных концессий, что было во многом обусловлено заключением в 1881 г. австро-сербской торговой и таможенной конвенции. Переориентация сербского внешнеполитического курса на Австро-Венгрию и отход от традиционных консультаций с Россией были обусловлены не только сложным положением династии Обреновичей, связанным с разочарованием итогами Берлинского договора в сербском обществе, но и изменением общей композиции европейских блоков и союзов в последней четверти XIX в. Сербия имела с Австро-Венгрией после оккупации Боснии и Герцеговины наиболее протяженную государственную границу, 60% сербского импорта и 93% экспорта Сербии были ориентированы на Австро-Венгрию. Поэтому вполне логичными были тесные политические связи двух государств и терпимость Сербии по отношению к австрийской экономической экспансии на Балканах. Зависимость от Австрии выражалась и в системе займов и в функционировании в Сербии в качестве основного банка венского “Лагербанка”. Попытки создания национального банка в 70-е гг. закончились неу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03 г. в стране произошли необратимые изменения в сторону технического прогресса, просвещения, модернизации экономики, европеизации общества, выросла политическая активность граждан. Традиционализм постепенно уходит из политических программ и деклараций политических партий. Существенную эволюцию претерпела и сама партийная жизнь Сербии, к концу 90-х гг. либеральная и прогрессистская партии сошли с политической арены. Радикальная партия эволюционировала от радикального демократизма к буржуазному реформизму.</w:t>
      </w:r>
    </w:p>
    <w:p>
      <w:pPr>
        <w:pStyle w:val="Normal"/>
        <w:spacing w:lineRule="auto" w:line="360" w:before="0" w:after="0"/>
        <w:ind w:firstLine="709"/>
        <w:jc w:val="both"/>
        <w:rPr/>
      </w:pPr>
      <w:r>
        <w:rPr>
          <w:rFonts w:cs="Times New Roman" w:ascii="Times New Roman" w:hAnsi="Times New Roman"/>
          <w:sz w:val="28"/>
          <w:szCs w:val="28"/>
        </w:rPr>
        <w:t>Режим Обреновичей между тем оценивался общественным мнением Сербии как тормоз на пути прогресса страны. Недовольство существующим политическим режимом, его внешнеполитической ориентацией усилилось к 1901-1902 гг. после смерти Милана Обреновича и безуспешных попыток короля Александра укрепить авторитет власти. В результате заговора тайной офицерской организации король и королева были убиты в мае 1903 г. В ходе кровавой расправы, происшедшей ночью в королевском дворце погибли и председатель правительства, и военный министр, а так же ряд близких Александру Обреновичу лиц. К власти в стране пришла находившаяся 45 лет в эмиграции династия Карагеоргиевичей. Королем в августе 1903 г. был провозглашен внук вождя Первого сербского восстания Карагеоргия Петр Карагеоргиевич (1903-1921 гг.), а с 1911 г. его соправителем стал сын, Александр Карагеоргиевич, выпускник русского Пажеского корп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десять лет сербской истории (с 1903 по 1914 гг.) прошли под знаком активизации внешнеполитических устремлений Сербии. Намечен путь решения национальных задач - вооруженная борьба в союзе с другими балканскими государствами. Определилась окончательно международная ориентация Сербии на Россию и военный блок Антанты. Начиная с 1904 г. нарастает австро-сербское противостояние, конфликт принимает различные формы, от таможенной войны 1906 - 1911 гг. до открытого военного столкновения в 1914 г.</w:t>
      </w:r>
    </w:p>
    <w:p>
      <w:pPr>
        <w:pStyle w:val="Normal"/>
        <w:spacing w:lineRule="auto" w:line="360" w:before="0" w:after="0"/>
        <w:ind w:firstLine="709"/>
        <w:jc w:val="both"/>
        <w:rPr/>
      </w:pPr>
      <w:r>
        <w:rPr>
          <w:rFonts w:cs="Times New Roman" w:ascii="Times New Roman" w:hAnsi="Times New Roman"/>
          <w:sz w:val="28"/>
          <w:szCs w:val="28"/>
        </w:rPr>
        <w:t>При приоритете в сербской политике ее внешнего аспекта (в связи с чем военные расходы достигают 40% бюджета) внутреннее развитие Сербии во всех областях происходит очень интенсивно, наблюдается все большее интегрирование Сербии в культурные, экономические и политические процессы Европы начала века. Преодолению периферийного характера экономики Сербии способствовало активное ее сближение с Россией и Францией. Именно Франция предоставила Сербии в 1906-1912 гг. кредиты на общую сумму 495 млн. франков, которые позволили не только продолжать перевооружение армии, но и выйти из экономической катастрофы, связанной с таможенной войной, объявленной Австро-Венгрией в 1906 г. В ответ на закупку сербским военным министерством артиллерийских орудии во Франции, а не в Австрии, венское правительство наложило запрет на ввоз сербского скота на территорию империи. Учитывая, что скот был основной статьей сербского импорта, ситуация грозила обернуться национальной катастрофой. Но на полученные из Франции кредиты были выстроены холодильники, бойни, консервные заводы, которые помогли наладить пищевую промышленность Сербии и устранить жесткую зависимость от австрийск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бии постепенно меняется и социальная структура общества. В связи со строительством пищевых предприятий формируется пока еще немногочисленный рабочий класс, развивается страта государственных служащих - почт, телеграфов, железных дорог. Сербская интеллектуальная элита, которую составили учителя, преподаватели гимназий, профессора созданного в 1905 г. на базе Великой школы Белградского университета, пополняется творческой интеллигенцией. Особое место в сербском обществе занимают чиновничество и офицерство. Все они выходцы из крестьянских семей, интеллигенты в первом поколении, по-прежнему еще тесно связанные с народной традицией. 70 лет парламентской деятельности в Сербии формируют и политическую культуру, уважение к личности, осознание своих прав, сопротивления произв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рбанизации принимает в Сербии т. н. обратный характер - то есть перенесение критериев ценности потребительского общества города на село. Деревня в значительной степени утрачивает свой патриархальный характер. Это не только городское платье, мебель, распространение газет, книг и журналов, но и модернизация самой структуры сельского хозяйства. Постепенно преодолевалась самодостаточность сербского аграрного общества. На селе появляются и первые организации – задруги, - способствовавшие совершенствованию агротехники, взаимопомощи, созданию касс - ссудных и взаимного кредитования. Задружное движение в форме объединения крестьянских хозяйств для закупки техники и семенного материала возникает в 1894 г. и принимает широкий общесербский характер. Это попытка сохранить демократические основы сербского села и приспособить их к новым реалиям - росту потребностей сельского жителя, интенсификации сель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я сербских политических деятелей этого периода, среди которых первое место по-прежнему занимает Никола Пашич, направлены на решение вопросов территориального расширения и выхода к морю. Сербия была единственным, кроме Швейцарии , европейским государством, которое не имело выхода к морю. Заручившись поддержкой России и Франции, сербское правительство возобновило агитацию за присоединение к Сербии Боснии и Герцеговины. В самой провинции велась пропагандистская работа сербских специальных служб по формированию антиавстрийских настроений. Надежды эти рухнули во время так называемого Боснийского кризиса 1908-1909 гг., когда, воспользовавшись младотурецкой революцией и сложной политической обстановкой в Турции, Австро-Венгрия объявила об аннексии Боснии и Герцеговины. Это событие вызвало волну протеста в Сербии и существенно осложнило и без того натянутые сербо-австрийские отношения. С этого времени отрабатывается новый план сербского руководства - выход к Адриатическому морю через Албанию, присоединение североалбанских территорий и прорыв в сторону Старой Сербии (Косово). Национальная задача возвращения Старой Сербии смыкалась с идеей передела Македонии. Будущий раздел этого спорного региона становится одним из важнейших пунктов условий нового Балканского союза, который готовит Сербия при участии Болгарии и Греции, а также Черногории в 1911-1912 гг.</w:t>
      </w:r>
    </w:p>
    <w:p>
      <w:pPr>
        <w:pStyle w:val="Normal"/>
        <w:spacing w:lineRule="auto" w:line="360" w:before="0" w:after="0"/>
        <w:ind w:firstLine="709"/>
        <w:jc w:val="both"/>
        <w:rPr/>
      </w:pPr>
      <w:r>
        <w:rPr>
          <w:rFonts w:cs="Times New Roman" w:ascii="Times New Roman" w:hAnsi="Times New Roman"/>
          <w:sz w:val="28"/>
          <w:szCs w:val="28"/>
        </w:rPr>
        <w:t>Социалистические идеи в Сербии имели прочные и давние традиции. Уже в 50-60-е гг. XIX в. сербская учащаяся молодежь в Европе и России познакомилась с этими идеями и начала их широкую пропаганду на родине. Сербские социалисты сразу же активно включились в политическую жизнь Сербии, предлагая для решения национальных и государственных задач молодого Сербского княжества свою программу. Не менее сильным, чем влияние западно-европейских специалистов на формирование сербского социалистического течения оказала русская революционная мысль и особенно народничество. Сербские социалисты были членами русской секции Первого Интернационала. Разнообразны и глубоки были связи сербских социалистов с русской революционной эмиграцией, особенно с кругом П.Л.Лаврова и его газетой “Вперед!”. Интерес был взаимным, поскольку и для русских революционеров Балканы представлялись феноменом естественного соуциального равенства и возможным полигоном для социалистической пропаганды и реализации социалистических идей.</w:t>
      </w:r>
    </w:p>
    <w:p>
      <w:pPr>
        <w:pStyle w:val="Normal"/>
        <w:spacing w:lineRule="auto" w:line="360" w:before="0" w:after="0"/>
        <w:ind w:firstLine="709"/>
        <w:jc w:val="both"/>
        <w:rPr/>
      </w:pPr>
      <w:r>
        <w:rPr>
          <w:rFonts w:cs="Times New Roman" w:ascii="Times New Roman" w:hAnsi="Times New Roman"/>
          <w:sz w:val="28"/>
          <w:szCs w:val="28"/>
        </w:rPr>
        <w:t>Выдающимся деятелем социалистической мысли Сербии был Светозар Маркович (1846-1875 гг.) Во время учебы в Петербурге и Цюрихе он приобщился к кругу сторонников идей Чернышевского. Он стоял у истоков сербской социалистической печати. Его перу принадлежит целый ряд работ, посвященных анализу и критике современной ему государственной организации Сербии. Призывая к демократизации всех органов власти, прежде всего скупщины, расширению местного самоуправления, он и его стороники считали возможным предоствращение бюрократизации и социально-классовой дифференциации страны. Для этого они считали необходимым взять за основу будущего устройства общества существующий в сербском селе коллективный орган - “задругу” (патриархальная семья) - т.е. фактически коллективное хозяйство с распределением труда и готового продукта. На основе задруги и местного общинного самоуправления предполагалось строить народное государство, минуя капиталистический этап развития со всеми присущими ему пороками. Коммунистические идеи К.Маркса воспринимались кружком Марковича критически, с сомнениями в универсальности этой теории. Так, для аграрной Сербии идея о необходимости опоры на рабочий класс представлялась нереальной, вызывал критику и исторический детерминизм марквсизма. Гораздо ближе были Марковичу идеи русского народничества. Важнейшим положением в теории о народном сербском государстве у Марковича была критика идеи Великой Сербии, т.е. объединения серского народа под эгидой княжества. Он выдвинул и начал разработку идеи о федерации югославянских народов на основах республиканского народного государства. Светозар Маркович умер от туберкулеза, не достигнув и 30 лет. Его ученики и последователи возглавили два противостоящих друг другу идейно-политических течения.</w:t>
      </w:r>
    </w:p>
    <w:p>
      <w:pPr>
        <w:pStyle w:val="Normal"/>
        <w:spacing w:lineRule="auto" w:line="360" w:before="0" w:after="0"/>
        <w:ind w:firstLine="709"/>
        <w:jc w:val="both"/>
        <w:rPr/>
      </w:pPr>
      <w:r>
        <w:rPr>
          <w:rFonts w:cs="Times New Roman" w:ascii="Times New Roman" w:hAnsi="Times New Roman"/>
          <w:sz w:val="28"/>
          <w:szCs w:val="28"/>
        </w:rPr>
        <w:t>Группа во главе с Перой Тодоровичем и Николой Пашичем стала во главе радикальной партии, самой массовой и влиятельной политической организации Сербии конца XIX - начала ХХ вв. Димитрия Ценич и его сторонники объединились на платформе идей социалистов-революционеров. Группа Д. Ценича была немногочисленной со слабым политическим влиянием, но она являлась постоянным оппонентом радикалов, которых обвиняла в отходе от идей социализма. Радикалы и социалисты-революционер, выйдя из школы народнического социализма С.Марковича, совпадая в представлении о характере народного государства, разошлись в представлении о форме достижения власти. Радикалы были адептами широкой народной партии и легальных, парламентских форм борьбы. Социалисты-революционеры призывали к революционному перевороту, совершаемому с помощью узкого революционного центра.</w:t>
      </w:r>
    </w:p>
    <w:p>
      <w:pPr>
        <w:pStyle w:val="Normal"/>
        <w:spacing w:lineRule="auto" w:line="360" w:before="0" w:after="0"/>
        <w:ind w:firstLine="709"/>
        <w:jc w:val="both"/>
        <w:rPr/>
      </w:pPr>
      <w:r>
        <w:rPr>
          <w:rFonts w:cs="Times New Roman" w:ascii="Times New Roman" w:hAnsi="Times New Roman"/>
          <w:sz w:val="28"/>
          <w:szCs w:val="28"/>
        </w:rPr>
        <w:t>Хотя развитие социалистических идей с Сербии не прерывалось, все же социалисты круга Д. Ценича не представляли сильного организованного движения.</w:t>
      </w:r>
    </w:p>
    <w:p>
      <w:pPr>
        <w:pStyle w:val="Normal"/>
        <w:spacing w:lineRule="auto" w:line="360" w:before="0" w:after="0"/>
        <w:ind w:firstLine="709"/>
        <w:jc w:val="both"/>
        <w:rPr/>
      </w:pPr>
      <w:r>
        <w:rPr>
          <w:rFonts w:cs="Times New Roman" w:ascii="Times New Roman" w:hAnsi="Times New Roman"/>
          <w:sz w:val="28"/>
          <w:szCs w:val="28"/>
        </w:rPr>
        <w:t>Лишь после кардинальных изменений в политической жизни страны, после майского переворота 1903 г., появились условия для создания политической организации социалистов. В августе 1903 г. была организована социал-демократическая партия Сербии во главе с Димитрие Туцовичем. Партия приняла программу, общую для многих социал-демократических партий Европы, входящих во Второй Интернационал, на базе Эрфуртской программы немецких социал-демократов. Партия насчитывала не более тысячи членов, но действуя легально, сумела провести своего депутата в Скупщину. Социал-демократы Сербии активно сотрудничали с европейской, и особенно с российской социал-демократией. Важнейшей задачей считалось объединение усилий социал-демократии балканских стран. Сербская социал-демократическая партия явилась инициатором и организатором первой общебалканской конференции социал-демократов в 1911 г. в Белграде, где была разработана идея создания союза свободных балканских республик - Балканской федерации. Это решило бы, по мнению социал-демократов, как социальные, так и национальные проблемы на Балканах, положило бы конец территориальным спорам в регионе.</w:t>
      </w:r>
    </w:p>
    <w:p>
      <w:pPr>
        <w:pStyle w:val="Normal"/>
        <w:spacing w:lineRule="auto" w:line="360" w:before="0" w:after="0"/>
        <w:ind w:firstLine="709"/>
        <w:jc w:val="both"/>
        <w:rPr/>
      </w:pPr>
      <w:r>
        <w:rPr>
          <w:rFonts w:cs="Times New Roman" w:ascii="Times New Roman" w:hAnsi="Times New Roman"/>
          <w:sz w:val="28"/>
          <w:szCs w:val="28"/>
        </w:rPr>
        <w:t>Социал-демократия Сербии вела активную пропаганду среди немногочисленного (не более 50 тыс. чел.), только формирующегося рабочего класса Сербии. Ей принадлежит вклад в дело борьбы за изменение трудового законодательства, создание профсоюзов. Сербская социал-демократия, обладающая многолетним опытом теоретического развития социалистической мысли в Сербии, была одной из наиболее последовательно отстаивающих интернациональные принципы партий этого типа в Европе. Активно протестовала она против межсоюзнической войны 1913 г. Первые рабочие организации, оформившиеся в конце XIX в. в Рабочий союз, в основном объединяли мелких ремесленников, но уже в первое десятилетие ХХ в. были созданы профсоюзы на промышленных предприятиях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Сербия в Балканских войнах 1912-1913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а военных действий 1909 г., когда Европа находилась на пороге войны в связи с аннексией Австро-Венгрией Боснии и Герцеговины, была ликвидирована усилиями держав, но проблемы противостояния и соперничества на Балканах остались. Произошла открытая конфронтация Сербии и Австро-Венгрии, сопровождавшаяся в обеих странах активной подготовкой к военным действиям. Боснийский кризис заставил балканские государства сплотиться и пойти на подписание договоров о совместных боевых действиях с целью окончательного вытеснения Османской империи с Балканского полуострова и раздела ее территорий. Новый Балканский союз складывался нелегко, так как помимо уже существовавших проблем в отношениях Сербии с Болгарией и Черногорией, прибавлялись еще и разногласия по вопросу о будущих границах.</w:t>
      </w:r>
    </w:p>
    <w:p>
      <w:pPr>
        <w:pStyle w:val="Normal"/>
        <w:spacing w:lineRule="auto" w:line="360" w:before="0" w:after="0"/>
        <w:ind w:firstLine="709"/>
        <w:jc w:val="both"/>
        <w:rPr/>
      </w:pPr>
      <w:r>
        <w:rPr>
          <w:rFonts w:cs="Times New Roman" w:ascii="Times New Roman" w:hAnsi="Times New Roman"/>
          <w:sz w:val="28"/>
          <w:szCs w:val="28"/>
        </w:rPr>
        <w:t>Младотурецкая революция, Боснийский кризис и, наконец, итало-турецкая война 1911 г. свидетельствовали об ослаблении Турции, дестабилизации ее режима и придавали балканским государствам уверенности в успехе их союза. В октябре 1911 г. была достигнута принципиальная договоренность между правительствами Сербии и Болгарии о будущих боевых действиях. 13 марта 1912 года был подписан сербо-болгарский договор о дружбе и союзе и военная конвенция, предусматривавшие кроме общего выступления против Турции и совместные боевые действия против Австро-Венгрии, если она выступит с целью захвата балканских территорий. Были определены и предварительные границы территориальных претензий двух государств. Сербия должна была получить территории в Нови-Пазарском санджаке, Косово и Метохию. Спорным оставался вопрос о разделе Македонии. Здесь были определены лишь границы т.н. “бесспорных” и “спорных” зон. В мае 1912 г. был подписан болгаро-греческий договор. В октябре 1912 г. к союзу присоединилась Черногория. Государства договорились и о разделе территории Албании, что предусматривало выход к морю Сербии.</w:t>
      </w:r>
    </w:p>
    <w:p>
      <w:pPr>
        <w:pStyle w:val="Normal"/>
        <w:spacing w:lineRule="auto" w:line="360" w:before="0" w:after="0"/>
        <w:ind w:firstLine="709"/>
        <w:jc w:val="both"/>
        <w:rPr/>
      </w:pPr>
      <w:r>
        <w:rPr>
          <w:rFonts w:cs="Times New Roman" w:ascii="Times New Roman" w:hAnsi="Times New Roman"/>
          <w:sz w:val="28"/>
          <w:szCs w:val="28"/>
        </w:rPr>
        <w:t>9 октября начала боевые действия Черногория, а 18 октября 1912 г. все остальные государства-союзника обнародовали манифесты о начале войны с Турцией. Сражаясь на западном театре начавшейся войны, включавшем Македонию и Албанию, сербские и черногорские войска одержали уже в течение первого месяца ряд значительных побед, заняв гг. Куманово, Призрен, Велес, Скопье, Нови-Пазар, Битоль, Охрид, Эльбасан. Сербские и черногорские войска соединились в Нови-Пазарском санджаке, сербские отряды вышли на берег Адриатического моря в Северной Албании. Не менее успешно разворачивалась боевые операции болгар на фракийском фронте и греков - на янинском и салоникском участках войны. В результате победы союзников 3 декабря 1912 г. было подписано перемир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ешения о территориальном переделе на Балканах по-прежнему были в руках великих держав, представители которых собрались в декабре 1912 г. в Лондоне. Спорными вопросами были: автономия Албании, судьба Македонии и возможность выхода Сербии к морю. Зимой 1913 г. турецкие войска попытались возобновить военные действия, но были вновь разбиты, причем союзники заняли последние бастионы Османской империи на Балканах - крепости Янина и Адрианополь. Так закончилась Первая Балканская война. Согласно решениям Лондонского прелиминарского договора от 30 мая 1913 г. создавалось Албанское государство. Сербия таким образом лишалась надежд на выход к морю путем присоединения Северной Албании. Сербские националистические круги призывали правительство компенсировать эту неудачу захватом максимально большей территории Македонии с тем, чтобы приблизиться к Эгейскому морю. 1 июня 1913 г. Сербия заключила договор с Грецией о разделе значительной части Македонии.</w:t>
      </w:r>
    </w:p>
    <w:p>
      <w:pPr>
        <w:pStyle w:val="Normal"/>
        <w:spacing w:lineRule="auto" w:line="360" w:before="0" w:after="0"/>
        <w:ind w:firstLine="709"/>
        <w:jc w:val="both"/>
        <w:rPr/>
      </w:pPr>
      <w:r>
        <w:rPr>
          <w:rFonts w:cs="Times New Roman" w:ascii="Times New Roman" w:hAnsi="Times New Roman"/>
          <w:sz w:val="28"/>
          <w:szCs w:val="28"/>
        </w:rPr>
        <w:t>Не дожидаясь предполагавшегося российского арбитража по македонскому вопросу, болгарские войска 30 июня 1913 г. без объявления войны выступили против Сербии. Началась Вторая Балканская (межсоюзническая) война. Силы были неравны, так как против Болгарии объединились не только Сербия, Греция и Черногория, но и Румыния, и начавшая наступление во Фракии Турция. Бывшие союзники остервенело дрались за передел отвоеванных у Османской империи территорий. Болгария была разбита в течение нескольких дней. В битве при Брегалице (9 июля 1913 г.), где сербские войска одержали победу, они потеряли убитыми 16.000 человек, а болгарская сторона - 20.000 убитых. Не случайно в историографии Вторая Балканская война характеризуется как “братоубийственная”. Война вбила клин между балканскими государствами, посеяла недоверие и рознь, похоронила надежду на возможность кон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августа 1913 г. был подписан Бухарестский мирный договор, определивший новые границы на Балканах. Болгария потеряла не только часть территории, перешедшей ей после первой Балканской войны, но территорию Южной Добруджи, захваченную Румынией.</w:t>
      </w:r>
    </w:p>
    <w:p>
      <w:pPr>
        <w:pStyle w:val="Normal"/>
        <w:spacing w:lineRule="auto" w:line="360" w:before="0" w:after="0"/>
        <w:ind w:firstLine="709"/>
        <w:jc w:val="both"/>
        <w:rPr/>
      </w:pPr>
      <w:r>
        <w:rPr>
          <w:rFonts w:cs="Times New Roman" w:ascii="Times New Roman" w:hAnsi="Times New Roman"/>
          <w:sz w:val="28"/>
          <w:szCs w:val="28"/>
        </w:rPr>
        <w:t>Итоги Балканских войн для Сербии были неоднозначны. К числу позитивных моментов можно отнести освобождение Нови-Пазарского санджака, передел его территории между Сербией и Черногорией и создание общей границы между двумя этими государствами. Сербское королевство увеличило свою территорию присоединением новых земель почти в два раза: с 48 тыс. кв. кв до 87 тыс. кв. км, население также выросло значительно с 2.900.000 до 4.000.000 человек. Но вместе с приобретенными территориями пришли и новые проблемы. С включением земель, населенных албанцами, турками, македонцами, Сербия перестала быть этнически гомогенным государством и столкнулась с проблемой межнационального урегулирования. Попытки насильственной сербизации присоединенных территорий вызывали сопротивление населения. Сербия вышла из войны в тяжелом финансовом кризисе, обремененная прежними долгами и обязательством выплаты своей части турецкого долга. Реорганизация и интегрирование вновь присоединенных территорий требовали существенных затрат. “Партия войны” в Сербии получила новых сторонников в связи с ухудшением отношений с Болгарией и Австро-Венгрией. Националистическая военная организация “Объединение или смерть”, действовавшая с 1911 г., настаивала на реванше в Боснии и Герцеговине. Всего год оставался до рокового выстрела в Сараево, знаменовавшего начало первой мировой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Черногория в 1878-1914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условиям Берлинского трактата (13 июля 1878 г.) территория Черногорского независимого княжества увеличилась более чем в два раза, с 4.400 до 9.475 кв.км. Первая перепись населения была проведена в 1910 году и констатировала, что в стране проживает 220.000 человек.</w:t>
      </w:r>
    </w:p>
    <w:p>
      <w:pPr>
        <w:pStyle w:val="Normal"/>
        <w:spacing w:lineRule="auto" w:line="360" w:before="0" w:after="0"/>
        <w:ind w:firstLine="709"/>
        <w:jc w:val="both"/>
        <w:rPr/>
      </w:pPr>
      <w:r>
        <w:rPr>
          <w:rFonts w:cs="Times New Roman" w:ascii="Times New Roman" w:hAnsi="Times New Roman"/>
          <w:sz w:val="28"/>
          <w:szCs w:val="28"/>
        </w:rPr>
        <w:t>После завоевания независимости Черногория не только приобрела новые, по большей части плодородные земли, но и получила выход к морю. Однако настоящей морской державой она не стала. Не было ни оборудованных портов, ни средств на строительство флота. Кроме того, согласно условиям Берлинского трактата все черногорское побережье Адриатического моря контролировала Австро-Венг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лированность Черногории усугублялась тем, что условия Берлинского трактата в отличие от условий Сан-Стефанского мира не дали ей общей границы с Сербией. Нови-Пазарский санджак, оставшийся в составе Османской империи, находился под военным контролем Австро-Венгрии и широкой полосой разделял Сербское и Черногорское княжества. Это обстоятельство существенно осложняло задачу как совместных военных действий Сербии и Черногории, так и возможного объединения этих двух славянских государств. Таким образом, Черногория со всех сторон была по-прежнему окружена турецкими и австрийскими владениями.</w:t>
      </w:r>
    </w:p>
    <w:p>
      <w:pPr>
        <w:pStyle w:val="Normal"/>
        <w:spacing w:lineRule="auto" w:line="360" w:before="0" w:after="0"/>
        <w:ind w:firstLine="709"/>
        <w:jc w:val="both"/>
        <w:rPr/>
      </w:pPr>
      <w:r>
        <w:rPr>
          <w:rFonts w:cs="Times New Roman" w:ascii="Times New Roman" w:hAnsi="Times New Roman"/>
          <w:sz w:val="28"/>
          <w:szCs w:val="28"/>
        </w:rPr>
        <w:t>Нерешенность национальных задач объединения Сербии и Черногории обуславливалась также и открытым соперничеством двух правящих династий: сербской - Обреновичей и черногорской - Петровичей. Черногорское государство с 1860 по 1918 г. занимал князь Никола Петрович, который в 1910 г. провозгласил себя королем, а Черногорию королевством. Умелый дипломат, искусный политик, деспотичный и жесткий правитель, он вел сложную политическую интригу, стремясь захватить лидерство в сербо-черногорских отношениях. Он обладал широкими международными контактами, в том числе и династическими родственными связями благодаря его дочерям. Елена стала королевой Италии, Зорка - женой будущего короля Сербии Петра Карагеоргиевича, Анастасия и Милица были замужем за русскими великими князьями и входили в круг лиц близких русскому императору Николаю II и его жене, императрице Александре Федоровне. Никола Петрович умело использовал эти связи для организации международной поддержки своей политики.</w:t>
      </w:r>
    </w:p>
    <w:p>
      <w:pPr>
        <w:pStyle w:val="Normal"/>
        <w:spacing w:lineRule="auto" w:line="360" w:before="0" w:after="0"/>
        <w:ind w:firstLine="709"/>
        <w:jc w:val="both"/>
        <w:rPr/>
      </w:pPr>
      <w:r>
        <w:rPr>
          <w:rFonts w:cs="Times New Roman" w:ascii="Times New Roman" w:hAnsi="Times New Roman"/>
          <w:sz w:val="28"/>
          <w:szCs w:val="28"/>
        </w:rPr>
        <w:t>Экономическое положение Черногории по-прежнему оставалось критическим. Постоянный дефицит бюджета покрывался в основном за счет русской казны. Фактически, русские вливания и составляли основу черногорского бюджета. К 1908 году они составляли около полумиллиона рублей в год, из них более 300 тысяч рублей на военные нужды. Развитие сельского хозяйства, переход его от выпасного скотоводства к зерновому земледелию и производству овощных и плодовых культур тормозился отсутствием инфраструктуры, способствующей развитию рыночных отношений. Дорог в Черногории не было и доставить товар в город можно было лишь, спуская его с гор на собственных плечах. К 1910 г. было выстроено всего 464 км дорог, в том числе в 1884 г. было завершено строительство шоссе из столицы княжества маленького городка Цетинье до австрийского порта Котор. Первая железная дорога длиной в 9 км по маршруту Бар-Вирпазар, выстроенная в 1909 г. имела скорее развлекательно-аттракционный, чем экономический характер. Отсталое сельское хозяйство, полное отсутствие промышленных предприятий, в том числе и перерабатывающих, предоставляли широкое поле деятельности для иностранных концессионеров. Эксплуатация черногорских природных богатств велась австрийскими и итальянскими предпринимателями. Они вывозили сельскохозяйственную продукцию, древесину. Три четверти черногорского экспорта и половина импорта приходились на долю Австро-Венгрии. Контролируемая и финансируемая итальянцами табачная фабрика, несколько пивоварен и мельниц - вот собственно и весь промышленный комплекс Черногории в конце XIX-начале ХХ века.</w:t>
      </w:r>
    </w:p>
    <w:p>
      <w:pPr>
        <w:pStyle w:val="Normal"/>
        <w:spacing w:lineRule="auto" w:line="360" w:before="0" w:after="0"/>
        <w:ind w:firstLine="709"/>
        <w:jc w:val="both"/>
        <w:rPr/>
      </w:pPr>
      <w:r>
        <w:rPr>
          <w:rFonts w:cs="Times New Roman" w:ascii="Times New Roman" w:hAnsi="Times New Roman"/>
          <w:sz w:val="28"/>
          <w:szCs w:val="28"/>
        </w:rPr>
        <w:t>Крестьянство по-прежнему составляло абсолютное большинство населения. Социального расслоения в его рядах практически не наблюдалось - в основном это были мелкие землепользователи. Городское население росло медленно. В Черногории насчитывалось около десяти маленьких городков, совокупное население которых насчитывало около 30000 человек. Недостаток рабочих мест, обнищание крестьянских семей вело к массовой эмиграции населения в Сербию, в начале ХХ века - в Америку. Административная реформа 1903 г. ликвидировала племенное деление государства и свела на нет власть племенных вождей. Это, пожалуй, была единственная реформа, которую Николе Петровичу удалось провести, остальные (судебная, налоговая) были лишь деклар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 Петрович фактически единолично управлял страной. Созданные им Государственный Совет, Совет Министров и Великий Суд им же и назначались, ему же и подчинялись. Никаких существенных преобразований в области государственного управления проведено не было. Некоторые изменения претерпело судопроизводство, что было отражено в принятом в 1888 году “Имущественном законнике”. Этот кодекс представлял собой попытку придать нормам обычного права статус законов, усовершенствовать уже существующие формы местного судопроизводства. Ни этот документ, ни введенный в 1901-1903 гг. суд трех инстанций не смогли ограничить произвол властей, существовавший в Черно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е, достаточно последовательно проводившиеся в Черногории преобразования касались реорганизации армии. На это были направлены усилия российского правительства, полностью взявшего на свой счет вооружение и боевое обеспечение черногорской армии, а также обучение офицеров. В 1910 г. это было закреплено в русско-черногорской военной конв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ая оппозиция своевольному правителю состояла из небольшого числа либерально настроенной образованной молодежи и патриархальных старейшин, прежних племенных вождей. Их объединяло стремление ограничить власть князя, сделать реальным введение конституции и деятельность парламента (скупщины). В 1905 г. князь Никола даровал народу Черногории конституцию. Она формально была принята на собранной специально для этого Народной Скупщине. Разработанная на основе сербской конституции 1869 г. черногорская конституция была чисто декоративной, поскольку она не была обеспечена соответствующими гарантиями. Князь по-прежнему осуществлял законодательную и исполнительную власть, лично назначая правительство, которое не было подотчетно скупщине.</w:t>
      </w:r>
    </w:p>
    <w:p>
      <w:pPr>
        <w:pStyle w:val="Normal"/>
        <w:spacing w:lineRule="auto" w:line="360" w:before="0" w:after="0"/>
        <w:ind w:firstLine="709"/>
        <w:jc w:val="both"/>
        <w:rPr/>
      </w:pPr>
      <w:r>
        <w:rPr>
          <w:rFonts w:cs="Times New Roman" w:ascii="Times New Roman" w:hAnsi="Times New Roman"/>
          <w:sz w:val="28"/>
          <w:szCs w:val="28"/>
        </w:rPr>
        <w:t>Но и эта чисто номинальная деятельность скупщины продолжалась недолго. В 1906 г. парламентская оппозиция оформилась в первую политическую организацию - Народную партию. Ее программа, включавшая требования ответственности правительства перед парламентом, гарантии политических свобод и заключения союза с Сербией и Россией против Порты. В качестве противовеса князем была организована правительственная партия - Истинная народная партия. Попытки оппозиции придать скупщине больший вес закончились тем, что в 1907 г. князь разогнал скупщину, а деятельность Народной партии была запрещена после процессов 1908-1909 гг. против “анархистских преступлений”. Заговор студентов-бомбометателей, переправивших в Черногорию взрывные устройства, был использован для расправы с Народной партией и оппозицией в целом. В ходе судебного разбирательства выдвинуты были обвинения против сербского правительства в поддержке студентов-бомбометателей, поскольку центр их организации находился в Белграде. Произошел разрыв сербо-черногорских отношений. Следующим политическим процессом был суд над участниками антиправительственной тайной организации в округе Васоевичи. Представшие перед судом 161 человек участников заговора, большую часть из которых составляли военные, были приговорены к различным срокам заключения, а пятеро из них были расстреля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августа 1910 г. исполнилось 50 лет правления князя Николы. В ознаменование этого события он объявил себя королем. Черногорский правитель, несмотря на родство (он был тестем сербского короля Петра Карагеоргиевича) находился в очень натянутых отношениях с Сербией. Лишь военная тревога 1908-1909 гг. заставила его уступить желанию России и начать переговоры с Сербией о союзе. Но такой союз в форме военной и политической конвенций был подписан лишь в сентябре 1912 г. и явился последним звеном в создании Балканск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бо-черногорский стратегический план включал в первую очередь совместные операции в Нови-Пазарском санджаке, Косово и Метохии, Албании. Предусматривался раздел территорий Северной Албании между Сербией и Черногорией. Совместная граница и выход Сербии к морю создавали перспективу создания мощной сербо-черногорской средиземноморской держ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гория после заключения союзнических договоров первой, еще 8 октября 1912 г., начала боевые действия против Турции и уже к серебине ноября захватила порт Алессио (Лежа) и Дуррес, а затем и Тирану. Однако по решениям Лондонского и Бухарестского мира территория Черногории в направлении Албании увеличилась незначительно в районе Скадарского озера. Черногории не удалось увеличить свою территорию за счет Скадарского вилайета, ставшего ядром государства Албания в соответствии с решениями конференции великих держав в Лондоне. Тем не менее территория Черногории увеличилась с 9 тыс. кв. км до 14 тыс. кв. км, а население - с 285.000 выросло до 435.000 человек. Это произошло за счет раздела между Сербией и Черногорией территории Нови-Пазарского санджака. Сербия и Черногория получили общую границу, осуществив свой давний план, Черногория же вместе с плодородными землями санджака вновь обрела церкви и монастыри Печской патриархии. Новые территории требовали больших усилий по интегрированию их в черногорское государство, особенно сложным был вопрос, связанный с сопротивлением албанского населения, в том числе и вооруженным. Черногория к началу первой мировой войны пришла с грузом нерешенных внутриполитических зада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2:00Z</dcterms:created>
  <dc:creator>XP GAME 2008</dc:creator>
  <dc:description/>
  <cp:keywords/>
  <dc:language>en-US</dc:language>
  <cp:lastModifiedBy>SYSTEM</cp:lastModifiedBy>
  <dcterms:modified xsi:type="dcterms:W3CDTF">2011-09-07T05:42:00Z</dcterms:modified>
  <cp:revision>2</cp:revision>
  <dc:subject/>
  <dc:title/>
</cp:coreProperties>
</file>