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left="709" w:hanging="0"/>
        <w:jc w:val="center"/>
        <w:rPr/>
      </w:pPr>
      <w:r>
        <w:rPr>
          <w:rFonts w:cs="Times New Roman" w:ascii="Times New Roman" w:hAnsi="Times New Roman"/>
          <w:sz w:val="28"/>
          <w:szCs w:val="28"/>
        </w:rPr>
        <w:t>1. Проблема бытия в философии</w:t>
      </w:r>
    </w:p>
    <w:p>
      <w:pPr>
        <w:pStyle w:val="Normal"/>
        <w:suppressAutoHyphens w:val="tru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ие является философской категорией, обозначающей реальность, существующую объективно, независимо от сознания, воли и эмоций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трактовки бытия и соотношения его с сознанием стоит в центре философского мировоззрения. бытие как материальные, второй – как иде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бытия - важнейшая проблема философии. Антология - учение о бытии. Философия с глубокой древности билась над этой проблемой. Впервые категория бытия появилась у элеатов. При осмыслении проблем реальности люди фиксируют две части: я и не я. Мир выступает как нечто, состоящее из двух частей - я и не я - все это бытие. Категория бытия противостоит категории небытия. У элеатов бытие определяется как мышление. Бытие отождествляется иногда с созн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трактовке бытия и не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бытия нет, есть только быт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бытие, и небытие (представители этого подхода - атомисты). По Платону бытие - мир идей, небытие - это чувственный мир. Для Гераклита, бытие и небытие - это две категории, перетекающие друг в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только небытие (Чаныш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членить несколько периодов в трактовке бытия. Первый период – мифологическое истолкование бытия. Второй этап связан с рассмотрением бытия «самого по себе» (натуралистическая онтология). Третий период начинается с философии И. Канта. Бытие рассматривается как нечто связанное с познавательной и практической деятельностью человека. В ряде направлений современной философии делается попытка переосмыслить онтологический подход к бытию, который исходит уже из анализа человеческого суще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ы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Пространство Энергия Информация Вещест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ы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ехносфера - биологическая природа индивида и популяций, окружение живой и неживой природы, чисто материальные аспекты техники, производства и и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сфера - все психические свойства, процессы, неотчуждаемые от человека компоненты менталитета. основан на  пихофизиологической природе индивидов, их общении между собой и деятельностном освоении ок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сфера - пространство образцов, отчуждаемых от человека и передающихся из поколения в поколение. язык, фиксированный в словарях, грамматиках, литературных и прочих текстах, очевидно, относится к культуросфере.</w:t>
      </w:r>
    </w:p>
    <w:p>
      <w:pPr>
        <w:pStyle w:val="Normal"/>
        <w:suppressAutoHyphens w:val="true"/>
        <w:spacing w:lineRule="auto" w:line="360" w:before="0" w:after="0"/>
        <w:ind w:firstLine="709"/>
        <w:jc w:val="both"/>
        <w:rPr/>
      </w:pPr>
      <w:r>
        <w:rPr>
          <w:rFonts w:cs="Times New Roman" w:ascii="Times New Roman" w:hAnsi="Times New Roman"/>
          <w:sz w:val="28"/>
          <w:szCs w:val="28"/>
        </w:rPr>
        <w:t>Социосфера объединяет социальные, политико-правовые и экономические сущности и процессы. Способ бытия социальных форм как главных элементов (единиц анализа) социосферы состоит во взаимосвязи следующих бытийных форм: а) культурные образцы отношений между людьми (роли, ожидания, нормы, структуры, институты и т.п.), б) индивиды (как биологические тела) с в) психикой, структурированной этими образцами, г) элементы биотехносферы (например, ресурсы окружения и материальные блага), воспринимаемые этими индивидами согласно образцам отношений.</w:t>
        <w:tab/>
        <w:t>2. Материя. Движение. Пространство и время. Материя – фундаментальная философская категория. С позиции идеализма материя – это произвольное образование от духовной субстанции. Для субъективного идеализма материя – это постоянная возможность ощу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концепции мат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танциональная: материя определяется через вещи. На этой позиции были первые философы (Демокрит). Они понимали материю через ве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тивная: материя определялась через свойства, через первичные качества (масса, размеры) и через субъективные свойства, т.е. через вторичные качества (вкус, цвет).</w:t>
      </w:r>
    </w:p>
    <w:p>
      <w:pPr>
        <w:pStyle w:val="Normal"/>
        <w:suppressAutoHyphens w:val="true"/>
        <w:spacing w:lineRule="auto" w:line="360" w:before="0" w:after="0"/>
        <w:ind w:firstLine="709"/>
        <w:jc w:val="both"/>
        <w:rPr/>
      </w:pPr>
      <w:r>
        <w:rPr>
          <w:rFonts w:cs="Times New Roman" w:ascii="Times New Roman" w:hAnsi="Times New Roman"/>
          <w:sz w:val="28"/>
          <w:szCs w:val="28"/>
        </w:rPr>
        <w:t>Диалектико-материалистическая: материя определяется через отношение с сознанием. Представитель этой концепции – Ленин. Материя – это философская категория для обозначения реальности, которая существует независимо от нашего сознания и которая копируется нашими органами чув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йствами матери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Познаваемость. Структурность.Субстанциона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свойства материи – это атрибуты. Главный атрибут материи – это движение. Движение – это способ существования материи.</w:t>
      </w:r>
    </w:p>
    <w:p>
      <w:pPr>
        <w:pStyle w:val="Normal"/>
        <w:suppressAutoHyphens w:val="true"/>
        <w:spacing w:lineRule="auto" w:line="360" w:before="0" w:after="0"/>
        <w:ind w:firstLine="709"/>
        <w:jc w:val="both"/>
        <w:rPr/>
      </w:pPr>
      <w:r>
        <w:rPr>
          <w:rFonts w:cs="Times New Roman" w:ascii="Times New Roman" w:hAnsi="Times New Roman"/>
          <w:sz w:val="28"/>
          <w:szCs w:val="28"/>
        </w:rPr>
        <w:t>Пространство – означает структуру объекта и материи в целом, протяженность, структурность, сосуществование, взаимодействие и объемность объектов. Оно является формой бытия материи. При характеристике употребляют понятие бесконечность. Время характеризуется последоватльностью и дли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Структура созн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 это высшая, свойственная только человеку и связанная с речью функция мозга, состояща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е поведен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можно с некоторой степенью условности поделить на 3 части: разум, чувства и в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 – главная часть сознания. По определению, человек есть существо разумное. Разум – есть условие и следствие познавательной деятельности, которая может осуществляться рационально и нерационально. Разум может иметь форму фантазий, воображения и логики. Разум обеспечивает взаимопонимание людей, необходимое для их общения и совмест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а – это условие и следствие избирательного отношения человека к миру. Все, что есть в мире вызывает у человека положительные и отрицательные эмоции, либо нейтральное отношение. Это обусловлено тем, что что-то человеку полезно, что-то вредно, а что-то безразлично, что-то в мире прекрасно, что-то безобразно. Эмоции и чувства выражают оценочное отношение к миру. Бедность индивидуального словаря человека говорит и о его эмоциональной бедности его сознания, а следовательно, 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я – часть сознания, которая обеспечивает достижение заранее поставленных целей за счет мобилизации сил, необходимых для их достижения. Человек в отличии от животного способен заглядывать в будущее и сознательно за счет воли формировать нужные для него варианты будущего. Воля нужна и для противостояния неблагоприятным воздействиям, для обеспечения психической устойчивости. Безволие делает человека подверженным неблагоприятным влияниям и неспособным достигать целей из-за неумения делать выбор и концентрироваться на заданном направле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3. Современная наука о строении материального мир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философского понятия материи следует отличать естественнонаучные представления о конкретном строении материи, ее видах, свойствах, об отдельных материальных образованиях. Они ограничены уровнем, достигнутым наукой и практикой на данный момент, выражают исторически условные пределы в познании объективного мира. Категория же "материя" охватывает объективный мир как таковой, все, что существует вне и независимо от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естественнонаучная картина мира конкретизирует и подтверждает основные принципы диалектического материализма о вечности, бесконечности, несотворимости и неуничтожимости материи, о ее структуре, фундаментальных свойствах и формах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Филосовское учение о субьективной ре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состоит из явлений. Явления существуют объективно, независимо от представлений человека о них. Человек воспринимает мир через органы чувств, однако явления недоступны человеку непосредственно в восприятиях (сигналах) его органов. Мир дан человеку в образах. Мир представлен челов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явлений окружающего мира (кроме объективной реальности), у каждого человека есть его субъективная реальность – это его сознание, мир образов, понятий и представлений человека о явлениях окружающего мира. Любому человеку доступна лишь его субъективная реальность. Мир не доступен человеку непосред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НОСЕОЛОГИЯ - раздел философии, в котором изучаются проблемы природы познания и его возможностей, отношение знания к реальности, исследуются всеобщие предпосылки познания, выявляются условия его достоверности и истинности, границы и принципы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данный термин употребляется в двух основных значениях: 1) как учение о всеобщих механизмах и закономерностях познавательной деятельности человека, о «знании вообще», независимо от его конкретных форм и видов; 2) как философская концепция, предметом исследования которой является научное познание в его специфических характеристи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ознания (в обоих значениях этого термина) тесно связана с такими фундаментальными науками, как онтология — учение о бытии как таковом, и диалектика — учение о всеобщих законах развития бытия и познания, а также с логикой (в ее различных модификациях) и методологией.</w:t>
      </w:r>
    </w:p>
    <w:p>
      <w:pPr>
        <w:pStyle w:val="Normal"/>
        <w:suppressAutoHyphens w:val="true"/>
        <w:spacing w:lineRule="auto" w:line="360" w:before="0" w:after="0"/>
        <w:ind w:firstLine="709"/>
        <w:jc w:val="both"/>
        <w:rPr/>
      </w:pPr>
      <w:r>
        <w:rPr>
          <w:rFonts w:cs="Times New Roman" w:ascii="Times New Roman" w:hAnsi="Times New Roman"/>
          <w:sz w:val="28"/>
          <w:szCs w:val="28"/>
        </w:rPr>
        <w:t>Субъект познания – сложная система, фундаментом которой является всё реально существующее – социальное. В итоге явл-ся всё чел-во. Главным суб-ом явл-ся личность, с её интересами, чертами характера, темпераментом, талантом или бездарностью, сильной волей или безволием. Суб-ми выступают опред-ые научные сообщества (НИИ, НИЛаб,НИЦентр и др.), которые обладают опред-ми особен-ми: Межличностные отношения, Межлич-ая зависимость, Противоречия, их хар-р и пути их разрешения,- Общие цели, единство воли и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ознания – то, что познаёт субъект; на что направлена его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Свойства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идеального. Важнейшим свойством сознания является его рефлексивность (лат. reflexio – "отражение назад"): оно отражает не только внешний мир, но и себя самого. При этом сознание как бы отстраняется от внешнего мира, освобождаясь от внешней зависимости. Рефлексируя, то есть обращаясь к своему внутреннему миру, индивид вступает во внутренний диалог с самим собой. Понимание себя, своего Я возможно только в результате сопоставления себя с другим, когда всякая мысль, любое переживание в конечном счете сопровождаются "оглядкой" на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всегда направлено на что-то, что осознается и составляет предмет сознания. Это свойство сознания называют предметностью или интенциональностью (лат. intentio – "стремление"), направленностью на какой-либо предмет. Это свойство сознания предполагает не просто пассивное восприятие внешних воздействий, а активную избирательную устремленность к тому, в чем субъект нуждается, к целям, которые обусловлены его потребностями. Таким образом, сознание включает в себя целеполагание, постановку целей и поиск путей их дост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характер сознания, то есть опосредованность знаковыми и символическими структурами. Сознание – социальное явление, оно формируется только в условиях общественной жизни. Со-знание – это совместное знание. Каждый человек в ходе индивидуального развития (онтогенеза) приобщается к совместному знанию – культуре, и только благодаря этому формируется его индивидуальное созн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войством сознания, как индивидуального, так и общественного, является идеальность, обусловленная социальной природой человека. Сложность понимания идеального, его проявлений и функций обусловило наличие различных взглядов на его происхождение и сущность. В рамках всей философии в самом широком плане эти концептуальные различия выступают как противоположность материализма и иде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ий мир идей и мир вещей может быть создан только разумом. Это противостояние мысли предмету начинает проявляться в том, что “вторая природа” развивается по маловероятному сценарию развития самой мат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альное образуется и существует в поле действия двух взаимосвязанных и разнонаправленных процессов (опредмечивания – распредмеч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ЩЬ – ДЕЛО – СЛОВ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ЛОВО – ДЕЛО – ВЕЩ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пространство, где постоянно воспроизводится идеальное можно выразить как взаимодействие «ВЕЩЬ – ДЕЛО – СЛОВО – ДЕЛО – ВЕЩЬ».</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реализации идеального сознание и речь едины, но это внутренне противоречивое единство различных явлений. Сознание отражает действительность, а язык обозначает ее и выражает мысли. Облекаясь в речевую форму, мысли и идеи не теряют своеобразия. С помощью речи чувства, представления, мысли из личного достояния становятся достоянием других людей, всего общества, являются средством межиндивиндуальной связи. Благодаря речи сознание формируется как общественное явление, как продукт культуры, как основа связи между поколениями и эпохами. Вне человека и помимо человека никакого “идеального” принципиально существовать не может. Причем, человек понимается не как изолированный индивид с его мозгом, а как личность, т.е. “совокупность всех общественных отношений” по поводу процесса общественного производства его жизни. Идеальное существует “внутри” человека, понимаемого так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Сознание. Мышление. Язы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 это высшая, свойственная только человеку и связанная с речью функция мозга, состояща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е поведен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 система знаков, служащая средством познанияя и человеческого общения. Язык возник в процессе трудовой деятельности людей. Эта деят. связана с изготовлением и употреблением орудий труда, требовала совместных, согласованых действий людей, тесного контакта между ними. Поэтому уже на ранней стадии развития общества, по мере того как расширялся и усложнялась трудовая деят людей, развивалось их сознание, формировалась и членораздельная речь, создавался язык. С его помощью люди могли обмениваться опытом, навыками, мыслями, переживаниями и таким образом налаживать свою совместную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8"/>
        </w:rPr>
        <w:t>Без языка невозможна позновательная деятельность людей. Он неразрывно связан с мышлением. Мысли человека всегда облечены в языковую форму, даже когда он думает про себя. Только в языке мысль получает реальное существование. С помощью языка реализуется обобщающая деятельность мышления, его способность выявлять глубокие внутрение своиства предметов, законы их развития. Благодаря Я. результаты позноват деят людей, достижен науки делаются всеобщим достаянием, сохран для будущих покалений. Это обуславливает непрерывн историч процесс развития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активный процесс отражения объективного мира в понятиях, суждениях, теориях и т. п., связанный с решением тех или иных задач, с обобщением и способами опосредствованного познания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мышление неразрывно связаны между собой, это ни у кого не вызывает сомнения. Язык является необходимым условием возникновения мышления, формой его существования и способом функционирования. В процессе развития человеческого сообщества и его культуры мышление и язык складываются в единый речемыслительный комплекс, выступающий основанием большинства культурных образований и коммуникативной ре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главным образом оперирует понятиями как логическими значениями языковых знаков. Строго говоря, проблема значения слова связана не только с мышлением, но и с сознанием. Ведь кроме логических значений языковых знаков существуют также эмоциональные и эстетические</w:t>
      </w:r>
    </w:p>
    <w:p>
      <w:pPr>
        <w:pStyle w:val="Normal"/>
        <w:suppressAutoHyphens w:val="true"/>
        <w:spacing w:lineRule="auto" w:line="360" w:before="0" w:after="0"/>
        <w:ind w:firstLine="709"/>
        <w:jc w:val="both"/>
        <w:rPr/>
      </w:pPr>
      <w:r>
        <w:rPr>
          <w:rFonts w:cs="Times New Roman" w:ascii="Times New Roman" w:hAnsi="Times New Roman"/>
          <w:sz w:val="28"/>
          <w:szCs w:val="28"/>
        </w:rPr>
        <w:t>Сознание и язык органически связаны друг с другом. Но единство языка и мышления не означает их тождества. Действительно мысль, понятие как значение слова есть отражение объективной реальности, а слово как знак - средство выражения и закрепления мыс- ли, средство и передачи ее другим людям. К этому следует добавить, что мышление по своим логическим законам и формам интернационально, а язык по его грамматическому строю и словарному составу - национален.</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знание истина личность интелект</w:t>
      </w:r>
      <w:r>
        <w:br w:type="page"/>
      </w:r>
    </w:p>
    <w:p>
      <w:pPr>
        <w:pStyle w:val="Normal"/>
        <w:jc w:val="center"/>
        <w:rPr/>
      </w:pPr>
      <w:r>
        <w:rPr>
          <w:rFonts w:cs="Times New Roman" w:ascii="Times New Roman" w:hAnsi="Times New Roman"/>
          <w:sz w:val="28"/>
          <w:szCs w:val="28"/>
        </w:rPr>
        <w:t>7. Многообразие познавательной деятельност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лософия рассматривает процесс познавательной деятельности человека как процесс отражения. Познание в идеальной форме воссоздает предметы и процессы объективной реальности. Для реконструкции этого процесса требуется осмысление основных категорий процесса познания как отражения. Ими, прежде всего, являются категории объекта и субъекта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ъектом познания понимается весь окружающий человека мир, все, что находится за пределами его сознания. В более узком смысле является не весь мир, а та его часть, на который направлена познавательная и предметно-преобразующая деятельность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познания в широком смысле является все человеческое общество, осуществляющее познавательную деятельность. Эта характеристика касается всех живших на земле и ныне живущих. Продукт познавательной деятельности тех, кто жил раньше, продолжает оставаться в предметном поле научного познания как совокупность гипотез, версий, приближений к истине и даже заблуждений, которые предохраняют от того. Чтобы повторять их еще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зком смысле субъектом познания является конкретный человек, исследователь или группа людей, осуществляющая совместную познавательн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знавательный процесс есть продукт взаимодействия субъекта и объекта. Такое понимание познавательного процесса приводит к важному философскому выв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научное познание и его результат имеют объективные и субъективные характеристики, производные соответственно от объекта и субъекта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философского вывода: по значимости субъективных и объективных компонент познания можно более четко разграничить основные его ви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учное познание стремится максимально элиминировать (устранить) субъективный компонент знания; научный результат тем чище, тем ближе к объективной истине, чем больше из нее устранены мотивы и цели познания, особенности социального заказа, различные условия и обстоятельства. Например, применительно к знаменитой теореме не имеет никакого отношения, кем был сам Пифагор, к какому сословию он принадлежал, какие философские и социальные идеи провозглашал. Теорема лишь в объективной форме фиксирует соотношение суммы квадратов катетов и квадрата гипотенузы. Все остальное в науке, как говорится, от лукав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илософское познание не может элиминировать субъекта, поскольку оно является мировоззрением человека, субъекта и трактуется как знание человека о мире. Но это знание субъективным не назовешь. Субъективное - есть синоним индивидуально-личностного, иногда предвзятого, а поэтому однобокого и иллюзорного. Философское знание - субъектное по своей природе. Субъект здесь рассматривается не как индивидуальный человек со всеми особенностями его характера, привычек, индивидуальной психики. Он - субъект познания, элемент познавательной ситуации, противоположный объекту. Квалифицируя человека как субъекта познания, философия абстрагируется от индивидуально-личностных особенностей разных людей и рассматривает их лишь как способных отражать свойства су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ивидуальное познание, согласно трактовке особенностей познавательного процесса, как раз и является субъективным, основанным на представлении предметов объективного мира, личных познавательных способностях конкретн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8. Проблема познаваемости мир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познаваемости мира является одной из важнейших в философии. Она стояла как центральная в Древней Греции, в средние века и Новое время (И. Кант, Гегель), особенно остро встала эта проблема в нашем столетии (Франк, Гартман, Витгенштейн). На всем протяжении развития философии в ней сталкивались различные подходы и направления: гносеологический оптимизм и агностицизм, сенсуализм и рационализм, дискурсивизм (логоцизм) и интуитивизм и др.</w:t>
      </w:r>
    </w:p>
    <w:p>
      <w:pPr>
        <w:pStyle w:val="Normal"/>
        <w:suppressAutoHyphens w:val="true"/>
        <w:spacing w:lineRule="auto" w:line="360" w:before="0" w:after="0"/>
        <w:ind w:firstLine="709"/>
        <w:jc w:val="both"/>
        <w:rPr/>
      </w:pPr>
      <w:r>
        <w:rPr>
          <w:rFonts w:cs="Times New Roman" w:ascii="Times New Roman" w:hAnsi="Times New Roman"/>
          <w:sz w:val="28"/>
          <w:szCs w:val="28"/>
        </w:rPr>
        <w:t>Сама проблема: “Познаваем ли мир, а если познаваем, то на сколько?” выросла не из праздного любопытства, а из реальных трудностей познания. Область внешнего проявления сущности вещей отражается органами чувств, но достоверность их информации во многих случаях сомнительна или вообще невер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в гносеологии является агностицизм. Его специфика заключается в выдвижении и обосновании положения о том, что сущность объектов (материальных и духовных) непознаваема. Это положение первоначально, когда философское знание окончательно еще не порвало с представлением о богах, касалось именно богов, а затем уже природных ве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античному агностицизму впоследствии пришли на смену многи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 это источник познавательной активности. Обычно под субъектом понимается индивид. Это не совсем верно. Субъект – это прежде всего индивид со всеми его познавательными способностями. Субъектом может быть так же и микрогруппа, и социальная группа, и класс, и общество. В то же время субъектом может выступать и малая точка в коре головного мозга, где совершается мыслительны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это то, на что направлена познавательная активность субъекта. Говоря “объект”, мы как бы ставим вопрос: “объект какого изучения?”, а говоря “субъект”, мы спрашиваем: “субъект чего, субъект какого познания?”. Эти понятия относительны. Л. Фейербах писал: “Я” – субъект, а для других – объект. Я являюсь и объектом и субъ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как индивид обладает способностью познавать через свои органы чувств и способностью к абстрактному, понятийному мышлению. Органы чувств у человека “внешние” (зрение, слух, осязание и т.д.) и “внутренние”. Через внутренние органы чувств человек получает информацию о своем физическом состоянии, о болезни того или иного органа, тех или иных подсистем своего организма. Существуют три формы чувственного позн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щущения (отражение отдельных свойств, отдельных признаков предметов и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риятие (это отражение предметов в целостности их свойств – по виду, вкусу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 как индивид обладает способностью познавать через свои органы чувств и способностью к абстрактному, понятийному мышлению. Органы чувств у человека “внешние” (зрение, слух, осязание и т.д.) и “внутренние”. Через внутренние органы чувств человек получает информацию о своем физическом состоянии, о болезни того или иного органа, тех или иных подсистем своего организма. Существуют три формы чувственного позн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щущения (отражение отдельных свойств, отдельных признаков предметов и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приятие (это отражение предметов в целостности их свойств – по виду, вкусу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ознании выделяют такие формы: понятие, суждение, умозаключение. Понятие – это мысль, в которой фиксируется общие и существенные признаки вещей. Суждение – отражение связей между предметами и явлениями действительности или между их свойствами и признаками. Это форма мысли, в которой посредством связи понятий утверждаются или отрицается что-либо о чем-либо. На основе понятий и суждений формируются умозаключения, представляющие собой рассуждения, в ходе которых логически выводится новое су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уализм возвышает чувственную познавательную способность и абсолютизирует ее в ущерб рассудку и разуму.</w:t>
      </w:r>
    </w:p>
    <w:p>
      <w:pPr>
        <w:pStyle w:val="Normal"/>
        <w:suppressAutoHyphens w:val="true"/>
        <w:spacing w:lineRule="auto" w:line="360" w:before="0" w:after="0"/>
        <w:ind w:firstLine="709"/>
        <w:jc w:val="both"/>
        <w:rPr/>
      </w:pPr>
      <w:r>
        <w:rPr>
          <w:rFonts w:cs="Times New Roman" w:ascii="Times New Roman" w:hAnsi="Times New Roman"/>
          <w:sz w:val="28"/>
          <w:szCs w:val="28"/>
        </w:rPr>
        <w:t>Рационализм - основой познания и поведения людей, выражая тотальное недоверие к чувствам как источнику достоверной первичн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в гносеологии является агностицизм. Его специфика заключается в выдвижении и обосновании положения о том, что сущность объектов (материальных и духовных) непознаваема. Это положение первоначально, когда философское знание окончательно еще не порвало с представлением о богах, касалось именно богов, а затем уже природных ве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 Практика как критерий ист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зируя себя, человек действует, он есть деятельное существо. Греческое слово «практикос» означает деятельный, активный. Соответственно практика есть деятельность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выступает как деятельность человека, есть практика. Язык. Культура и многочисленные ее составляющие – это разновидности практики. Мышление, переживание тоже относятся к практике. Часто под практикой понимают материальную практику, то есть такую деятельность, где средством и результатом является материальный предметный мир. Но материальная практика – это также всего лишь одна из разновидностей пр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етальнее анализируется психика человека, тем чаще приходится обращаться к ее связям с внешним для субъекта миром. Все формы познания субъекта как-то соотносится с внешним миром. Для выражения этого соотношения в философии используется категория истины. В современной философии особенно отчетливо выделяются три концепции истины: концепция соответствия (корреспонденциии), когеренции и прагмат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выступает критерием истины, т. к. для того, чтобы проверить наши знания, мы должны положить их в основу практических действий. И если результат наших действий совпадает с ожидаемым, то сомневаться в правильности теоретических предположений нет осн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0. Формы обще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сознание включает не только уровни, но и структурные элементы, которые принято называть формами общественного сознания. К их числу относят: политическое и правовое сознание, моральное, эстетическое, религиозное сознание и, наконец, философ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названных форм является особым видом духовного производства. Они отличаются друг от друга по предмету и способам отражения действительности, а также по присущим им социальным функ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 правовая формы сознания, отражая политические и правовые отношения, ближе всех стоят к экономическому базису общества, выполняя важнейшие функции, без которых невозможна жизнедеятельность социального 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е и эстетическое сознание также играют немаловажную роль в регулировании общественных отношений и воспитании человека. Предметом их отражения надо считать не саму природную и социальную реальность, а особый — аксиологический, оценочный вид отношения человека к этой реальности. Философия и религия наиболее удалены от экономического базиса и вследствие этого обладают наибольшей степенью относительной самостоятельности в своем функционировании и развит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форм общественного сознания имеет два уровня: социально-психологический и идеологический. Следует также учитывать взаимодействие и взаимопроникаемость различных форм обще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ая те или иные стороны бытия природы, общества и человека, формы общественного сознания обладают силой обратного воздействия на свой предмет отр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Критерии общественного прогр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Шеллинг (1775—1854) писал, что решение вопроса об историческом прогрессе осложнено тем, что сторонники и противники веры в совершенствование человечества полностью запутались в спорах о критериях прогресса. Одни рассуждают о прогрессе человечества в области морали, другие — о прогрессе науки и тех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вавшая идея беспредельного прогресса с неизбежностью подводила к, казалось бы, единственно возможному решению вопроса; главным, если не единственным, критерием общественного прогресса может быть только развитие материального производства, которое, в конечном счете, предопределяет изменение всех других сторон и сфер жизни общества. Серьезным аргументом в пользу данной позиции является то, что сама история человечества начинается с изготовления орудий труда и существует благодаря преемственности в развитие производственных сил.</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ажным, критерием прогресса выступает уровень гуманизма общества, т.е. положение в нем личности: степень ее экономического, политического и социального освобождения; уровень удовлетворения ее материальных и духовных потребностей; состояние ее психофизического и социального здоровья. Согласно этой точке зрения, критерием социального прогресса является мера свободы, которую общество в состоянии предоставить индивиду, степень гарантированной обществом индивидуальной свободы. Свободное развитие человека в свободном обществе означает также раскрытие его подлинно человеческих качеств — интеллектуальных, творческих, нравственных. Развитие человеческих качеств зависит от условий жизни людей. Короче говоря, чем человечнее условия жизни, тем больше возможностей для развития в человеке человеческого: разума, нравственности, творчески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держанием общественного прогресса было, есть и будет «очеловечение человека», достигаемое путем противоречивого развития его естественных и общественных сил, т. е. производительных сил и всей гаммы обществен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12. Проблема человека в философ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ждение человека. Проблема человека была обозначена, хотя и в неразвитой форме, уже в философии древнего мира. В эту эпоху господствовал космоцентризм как тип философского мышления. Все существующее рассматривалось как единый и необъятный Космос, а человек мыслился как его органическая часть. Предполагалось, что человек несвободен, поскольку окружающий мир огромен и таинственен, а нередко и враждебен. Идеальное существование человека- это жить в согласии с этим мир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о всей древней философской мысли шла речь о мудрости как умении человека жить в согласии с природой, Космосом. В это время были заложены основы гуманизма- идейного течения, которое рассматривает человека как существо уникальное, высшую ценность и цель 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ии средних веков господствовал теоцентризм как тип мировоззрения, представленный во всех формах общественного сознания той эпохи. Бог рассматривался в то время как центр мироздания, а человек лишь как одно из его многочисленных созда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жизни человека состоит в постижении божественного, приближении к нему и тем самым - в спасении себя. Человек не верит в себя, он верит в бог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ософия средних веков в большей мере, чем древняя, обратила внимание на внутренний (духовный) мир человека. Тем самым создавались предпосылки для отрыва человека от внешнего (природного) мира и постепенного противопоставления е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редневековья, философия эпохи Возрождения превратила человека в предмет культа, поклонения. В это время утверждался антропоцентризм как специфический тип философского мировоззрения, осуществлялся переход от религиозного к светскому пониманию человека. Возродилась гуманистическая ориентация философии, заложенная в античности. Философия эпохи Возрождения утверждала идею всемогущества и всесилия человека. Эпоха Возрождения с ее духом антропоцентризма не только возвысила человека над остальным живым миром, но и посеяла в нем зерна гордыни и безграничного индивидуализма. Наряду с этим философская мысль того времени подчеркивала, что человек- это продукт окружающей природы, а не результат собственной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ля философской антропологии эпохи Возрождения характерно противопоставление человека природе. Человек ставится выше приро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Нового времени человек исследовался с позиций механизма как философского мировоззрения. Считалось, что человек, как и внешний мир, тоже есть механизм, сложная машина. Эта машина является порождением природы, плодом ее длительной эволюции. Главное качество в человеке- это его разумность. Призвание человека состоит в том, чтобы изменять мир с помощью силы знания.</w:t>
      </w:r>
    </w:p>
    <w:p>
      <w:pPr>
        <w:pStyle w:val="Normal"/>
        <w:suppressAutoHyphens w:val="true"/>
        <w:spacing w:lineRule="auto" w:line="360" w:before="0" w:after="0"/>
        <w:ind w:firstLine="709"/>
        <w:jc w:val="both"/>
        <w:rPr/>
      </w:pPr>
      <w:r>
        <w:rPr>
          <w:rFonts w:cs="Times New Roman" w:ascii="Times New Roman" w:hAnsi="Times New Roman"/>
          <w:sz w:val="28"/>
          <w:szCs w:val="28"/>
        </w:rPr>
        <w:t>В немецкой классической философии утвердился деятельностный подход к пониманию человека. Он исследовался как существо исключительно духовное, творец истории и мира культуры (И. Гердер, И. Кант, Г. Гегель, И. Фихте). История общества рассматривалась как история становления свободы человеческого рода посредством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религиозная философия в своем содержании вся антропологична, она обращена в первую очередь к душе человека. Бог и человек, смысл истории, добро и зло- все это важнейшие темы для этой философии. Главная проблема для нее- усовершенствование человека. Русская религиозная философия всегда призывала человека к подвижничеству и поиску правды, к самосовершенствованию и обретению высокой нравственности, выраженной в сов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отдельного человека в философии и иных науках применяется понятие “индивид”. Под индивидуальностью понимаются самобытные, неповторимые черты и качества, присущие данному индиви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это социальные качества индивида, приобретенные им в процессе воспитания и самовоспитания, духовно- практической деятельности и взаимодействия с обществом. Личность обладает прежде всего духовными качествами. Личность не дана человеку извне, она может быть сформирована лишь им сам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жизни - один из самых таинственных вопросов, исчерпывающий ответ на который вряд ли когда-нибудь будет получен. Множество гипотез и даже теорий о возникновении жизни, объясняющих различные стороны этого явления, неспособны пока что преодолеть существенное обстоятельство - экспериментально подтвердить факт появления жизни. Мы не знаем и, возможно, не узнаем никогда условий, в которых зародились структуры, обладающие свойствами жив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человека связано с происхождением жизни вообще. Природа и сущность человека может постулироваться в зависимости от того, каким образом произошёл человек. В случае, если постулируется, что человека создал бог, то для человека естественно быть благодетельным и послушным верующим, если же принять, что человек произошёл от животных более низкого уровня развития, то естественными окажутся многие низменные инстинкты. Также существуют гипотезы, согласно которым человеческое тело является продуктом эволюции, а высшим психическим способностям (таким как разум) человек обязан внешнему, например божественному, вмешатель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Философские концепци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XVIII вв. широкое распространение получила натуралистическая концепция толкования общественной жизни. Эта концепция требует объяснения социальных явлений исключительно действием природной закономерности: физических, географических, биологиче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е формы бытия натурализм сводит к низшим. Человек сводится до уровня исключительно природного с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недостатком натуралистического подхода является то, что он рассматривает человека как некий социальный атом, а общество как механический агрегат таких атомов, замкнутых исключительно на своих интерес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натурализм замечает в человеке только природную субстанцию. В результате и человеческие связи обретают приобретают характер. Общество призается, но в качестве цементирующего начала берется или польза (просветители XVII-XVIII вв.), или половая любовь (Феербах). Общество в натуралистической философии характеризуется как всеобщность, связующая множество индивидов лишь природными узами. Но в этом случае каждый волен защищать свою природу вопреки существующим моральным принципам, ибо последние не вытекают из природы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изм наоборот слишком отрывает человека от природы, превращая духовную сферу общественной жизни в самостоятельную субстанцию. На практике это означает следовать принципу “мнения правят миром”. Идеализм в принципе не отрицает объективного фактора истории. Однако развитие общества полностью определяется действием мирового разума или волевой активностью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одой волеизъявления личности. Этот мотив заключается в том, чтобы человек выполнил свой моральный долг, не ожидая компенсации ни в этом , ни в ином мире.</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м недостатком идеалных концепций является отрыв слова от дела, теории от практики, идеала от интереса. А когда символ господствует над бытием (будь это образ светлого будущего или всемогущей техники), цель непременно подменяется средством, а мудрость - рассуд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ектический материализм. Общественная жизнь - высшая форма движения материи. Хоть общество и является живой системой оно качественно отличается от других живых систем, выступает и как объект и как субъект материальной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Диалектико-материалистическое понимание истории начинается с решения основного вопроса философии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14. Сферы обществен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й характер развития общества определяется его весьма сложной структурой, действием в нем многих неоднородных факторов. Прежде всего в нем осуществляются различные по своему характеру и содержанию виды общественной деятельности: производственно-экономическая, социально-бытовая, политическая, религиозная, эстетическая и другие, которые имеют как бы свое социальное пространство. В результате складываются различные сферы жизни общества. Основные из них - экономическая, социальная, политическая, духовна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фера включает в себя производство, распределение, обмен и потребление материальных благ. Это сфера функционирования производства, непосредственного воплощения в жизнь достижений научно-технического прогресса, реализации всей совокупности производственных отношений людей, в том числе отношений собственности на средства производства, обмена деятельностью и распределения материальных благ. Здесь непосредственно воплощаются в жизнь экономическое сознание людей, их материальная заинтересованность в результатах своей производственной деятельности, а также их творческие способности. Значение данной сферы для развития общества является основополагающи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фера - это сфера взаимоотношений имеющихся в обществе социальных групп, в том числе классов, профессиональных и социально-демографических слоев населения (молодежи, лиц пожилого возраста и др.), а также национальных общностей по поводу социальных условий их жизни и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фера есть пространство политической деятельности классов, других социальных групп, национальных общностей, политических партий и движений, разного рода общественных организаций. Их деятельность происходит на почве сложившихся политических отношений и направлена на осуществление их политически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ая сфера - это сфера отношений людей по поводу разного рода духовных ценностей, их создания, распространения и усвоения всеми слоями общества. При этом под духовными ценностями подразумеваются не только, скажем, предметы живописи, музыка или литературные произведения, но также знания людей, наука, моральные нормы поведения и т.д., словом, все то, что составляет духовное содержание общественной жизни или духовность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сфера жизни общества – есть сфера правовых отношений между людьми, а также между личностью и государством, регулируемых действующим правом. Право – система правовых норм и правил поведения людей, запрещающих или разрешающих им определенные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15. Сущность человека. Многообразие под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ение о том, кто есть человек, всегда было основным для философов. К чему бы ни обращалась мысль людей, оказывалось, что главное это отношение человека к этим явлениям жизни и понимание им самого себя. Диапазон определений и оценок человека в истории очень широко. Аристотель в нем видел «разумное животное», американский просветитель Б. Франклин животное, делающее оружие труда, Ф. Ницше «больное животное», М. Шеллер «неудовлетворенное животное». Человека боготворили, и, напротив, подчеркивали, что он «из праха произошел и в прах возвратится» и поэтому, как говорил царь Соломон, все «суета сует и томление д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 с педагогикой, юриспруденцией и рядом других дисциплин они составляют цикл человекознания. Философия в этом цикле играет особую роль, интегрируя все науки, давая синтетическую картину человека и выделяя понятие его сущности. Она является центральным для философской антропологии, т.е. области философского знания, направленной на постижение феномена человека. Последняя возникла на рубеже XVIII и XIX вв. и получила особое развитие в XX в., причем не только как особый, специфический метод мышления, взгляд на мир с позиций человека, его природы и сущности. Эти два основных понятия, т.е.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 то одном, главном качестве человека, отличающим его от животных (разум, речь, воображение, религия, мораль), либо в комплексе качеств. Однако за тридцать столетий развития философской мысли так и не удалось объяснить человека исчерпывающем образом, исходя из какого то одного качества или свойства. Феномен человека как бы ускользал от анализа, всегда казался более загадочным, чем это представлялось вначале. Недаром в религиозном сознании сущность человека представляется тайной, которой владеет только Бог. Так или иначе, но,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иделы ее закономерностей, возвышаться над миром, да и над самим собой. У человека нет какой то одной, раз и навсегда данной ему «природы», так же как и неизменной «сущности». И то и другое исторически изменяющиеся характеристик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 то одном определении, даже самом широком, ибо эти понятия выражают коренное и не устранимое противоречие человеческого бытия. Суть его в двойственности человека, в принадлежности его к двум мирам одновременно природе и обществу, телу и духу.</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сущности человека неотделимо от обсуждения противоречий его существования, его бытия. К. Маркс усматривал сущность человека в совокупности (ансамбле) общественных отношений, формирующих то или иное отношение человека к миру в разные исторические эпох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16. Уровни обще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сознание формируется на двух основных уров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увственное сознание и 2) рациональное сознание, которое включает в себя обыденное сознание и теоретическое сознание. Формой чувственного сознания является чувственно-образное мышление, которое формируется на основе данных органов чувств человека и системы условных и безусловных рефлексов, инстинктов. Формой рационального сознания является логическое мышление, выраженное в понятиях и закрепленное в языке. Язык – это, прежде всего - материальная оболочка сознания, форма и способ проявления логического мышления. Кроме того, он представляет собой обобщенный человеческий опыт, является способом фиксации, отбора, систематизации знаний, способом передачи знаний от человека к человеку, от поколения к поколению, от эпохи к эпохе, а также является средством активного воздействия на окружающий мир и на самого человека, он является руководством к действ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чувственного (эмпирического) и рационального сознания приобретает значение для человека только тогда, когда оно проходит чувственно-эмоциональную оценку. На основе этой оценки формируется общественная психология. Общественная психология – это система чувств, настроений, переживаний, обусловленных степенью чувственного и рационального освоения человеком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общественного сознания и общественная психология характеризуют степень освоения человеком объективной действительности и своей собственной сущности. Но они не раскрывают содержания результатов отражения объективной действительности в сознании человека, не раскрывают объективной обусловленности содержания сознания, не дают ответа на вопросы о том, ЧТО, КАК. и ПОЧЕМУ так , а не иначе отражается в мозгу человека.</w:t>
      </w:r>
      <w:r>
        <w:br w:type="page"/>
      </w:r>
    </w:p>
    <w:p>
      <w:pPr>
        <w:pStyle w:val="Normal"/>
        <w:jc w:val="center"/>
        <w:rPr/>
      </w:pPr>
      <w:r>
        <w:rPr>
          <w:rFonts w:cs="Times New Roman" w:ascii="Times New Roman" w:hAnsi="Times New Roman"/>
          <w:sz w:val="28"/>
          <w:szCs w:val="28"/>
        </w:rPr>
        <w:t>17. Взаимодействие общества и природ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родой обычно понимают несоциальное. В царство природы не включается лишь то, что сущностно выделяет из универсума человека и общество. В связи с этим часто говорят о соотношениях «природа и общество», «человек и общество». Общество и человек имеют определенную природную основу бытия, но в своей специфике они не являются частью природы. Часто используемое выражение «вторая природа», т. е. «очеловеченная природа», может ввести в заблуждение. Как бы ни манипулировал человек природой, она остается сама собой. Человек не способен создать вторую природу, но он придает ей символическое значение. Вторая природа — это не что иное, как природа в ее символическом знач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кое общество представляет собой часть природы. И это не нуждается в особых доказательствах. Ведь в организме каждого человека протекают природные химические, биологические и другие процессы. Организм человека выступает в качестве естественной основы его социальной деятельности в области производства, политики, науки, культуры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ироды в жизни общества всегда была значительной, ибо она выступает в качестве естественной основы его существования и развития. Многие свои потребности люди удовлетворяют за счет природы, прежде всего внешней природной среды. Происходит так называемый обмен веществ между человеком и природой – необходимое условие существования человека 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ая связь человека и природы заставляет в полной мере учитывать природные факторы в развитии общества. Именно поэтому природа всегда была объектом внимания философов и философского осмысления. Вечные философские вопросы заключаются в выяснении взаимодействия человека и природной среды его обитания, отношения человека и общества к космо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волновали философов древности и Нового времени, волнуют они и современных философов. Философия ставит и по-своему решает такие вопросы, как взаимодействие природных (материальных) и духовных начал в развитии человека и общества, отношение природы и человеческой культуры. Важные философские вопросы заключаются в том, как изменяется характер взаимодействия общества и природы на разных этапах исторического развития человека и каков характер их взаимодействия в современную эпоху. В связи с этим встает целый ряд экологических и демографическ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значение природы в жизни общества, некоторые мыслители приходили к выводу, что она полностью определяет его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в том числе географическая среда, оказывает то или иное влияние на экономическое, политическое и духовное развитие общества. Однако гораздо большее влияние на них оказывает практическая деятельность людей, направляемая их потребностями, интересами, целями и идеалами. Тем не менее роль 2природы во всех направлениях деятельности современного человечества весьма значительна и постоянно повыш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8. Личность. Становление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 многогранный продукт общества, природное существо, субъект культуры. Понятие «человек» отражает общеродовые черты, присущие человеческому индивиду. К тому же относятся его биологическая организация, сознание, язык, способность трудиться. Поэтому оно дает самую общую и предельно абстрактную характеристику индивида, лишенную его конкретного об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дивид» обозначает человека как единичного представителя человеческого рода, принадлежащего одновременно и природе, и обществу. Также это понятие объединяет в себе совокупность биологических свойств  социальный обл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индивидуальности всегда привлекала внимание ученых. Индивидуальность – неповторимое своеобразие отдельного существа, что в первую очередь относится к человеку. Но глубокое познание человека невозможно без его рассмотрения в качестве индивиду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ндивидуальности есть попытка постичь целостность конкретного субъекта. Сделать это можно, исходя из его единичных параметров. Для этого необходимо усложнение простого выделения факта отдельности некоего человека до развитых представлений о формировании и существовании его уникальности. Здесь исходный акцент обращения к человеку служит ориентиром и целью постижения человеческой реальности, ее наиважнейшей исходн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сберегает в индивиде общевидовые, уникальные признаки, а обнаруживается это на генетическом уровне. Биологическая неповторимость организмов запрограммирована генотипом, она имеет свойство сохраняться при любых изменениях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требует известной унификации индивидов и одновременно не может существовать без сохранения и развития индивидуальных особенностей людей. Тогда индивидуальность является общественным способом существован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как целостная система включает в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щие черты, свойственные индивиду как представителю биологического вида и человеческ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собенные признаки, которые присущи ему как участнику конкретных обществен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ичные признаки, связанные со спецификой его биологической организации, социального ок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знаки индивидуальности: обособленность, целостность, самобытность, неповторимость, активность. Они в той или иной степени присущи всем ее форм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 выступает в качестве индивидуальности в том случае, когда он берется в автономности его бытия. Все люди живут в обществе, но каждый при этом живет своей индивидуальной жизн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9. Смысл жизни, смысл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смысл бытия — философская и духовная проблема, имеющая отношение к определению конечной цели существования, предназначения человечества, человека как биологического вида, одно из основных мировоззренческих понятий, имеющее огромное значение для становления духовно-нравственного облика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чная философ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например, полагал, что целью всех человеческих поступков является счастье. Для человека, сущность которого — душа, счастье состоит в мышлении и позн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кур и его последователи провозглашали целью человеческой жизни получение удоволь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 и брахманизм о смысле жизни</w:t>
      </w:r>
    </w:p>
    <w:p>
      <w:pPr>
        <w:pStyle w:val="Normal"/>
        <w:suppressAutoHyphens w:val="true"/>
        <w:spacing w:lineRule="auto" w:line="360" w:before="0" w:after="0"/>
        <w:ind w:firstLine="709"/>
        <w:jc w:val="both"/>
        <w:rPr/>
      </w:pPr>
      <w:r>
        <w:rPr>
          <w:rFonts w:cs="Times New Roman" w:ascii="Times New Roman" w:hAnsi="Times New Roman"/>
          <w:sz w:val="28"/>
          <w:szCs w:val="28"/>
        </w:rPr>
        <w:t>мудрецы-брахманы отвечали просто: наша гибель в неведении. Лишь через свое "я" человек может приблизится к мировому "Атману". Земные желания были помехой истинному знанию. Только тот, кто отказывался от всего, что связывало его с жизнью и окружающего мира, мог стать бессмертным. 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рацион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Шопенгауэру, жизнь — это ад, в котором глупец гонится за наслаждениями и приходит к разочарованию, а мудрец, наоборот, старается избегать бед через самоограничение — мудро живущий человек осознаёт неизбежность бедствий, а потому обуздывает свои страсти и ставит предел своим желаниям. Жизнь человека, по Шопенгауэру, — это постоянная борьба со смертью, непрестанное страдание, причём все усилия освободиться от страданий приводят лишь к тому, что одно страдание заменяется другим, тогда как удовлетворение основных жизненных потребностей оборачивается лишь пресыщением и ску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истенци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ский философ XIX века Сёрен Обю Киркегор утверждал, что жизнь полна абсурда и человек должен создавать свои собственные ценности в равнодушно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гилистские взгля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Ницше также считал, что смыслом жизни является подготовка Земли к появлению сверхчеловека: «Человек — это канат, натянутый между обезьяной и сверхчелове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елигий охватывают и выражают определённые понятия о смысле жизни, предлагая метафизические причины для объяснения того, почему существуют люди и все другие организмы. Возможно, фундаментальное определение религиозной веры — это убеждение в том, что жизнь служит Высшей, Божественной ц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с точки зрения христианства - Смысл жизни — в спасении душ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в православном христианстве — это сам Иисус Христос : «Иисус сказал ему: Я есмь путь и истина и жизнь» В православии особенный акцент ставится на бессмертии тела, а не только души. Именно поэтому православные хоронят, а не сжигают умерших, почитают мощи, не гнушаются касаться и даже целовать покой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уда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Торе, Всевышний создал человека в качестве собеседника и сотворца. И мир, и человек созданы несовершенными умышленно — для того, чтобы человек, с помощью Всевышнего, поднимал себя и окружающий мир на высшие уровни соверше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человека — в способствовании установлению царства Всевышнего над миром, раскрытии его света для всех народов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мусульманина состоит в том, чтобы поклоняться Всевышнему: «Я не создал джиннов и людей, чтобы они принесли Мне какую-либо пользу, а лишь для того, чтобы они Мне поклонялись. А ведь поклонение приносит им же поль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изм</w:t>
      </w:r>
    </w:p>
    <w:p>
      <w:pPr>
        <w:pStyle w:val="Normal"/>
        <w:suppressAutoHyphens w:val="true"/>
        <w:spacing w:lineRule="auto" w:line="360" w:before="0" w:after="0"/>
        <w:ind w:firstLine="709"/>
        <w:jc w:val="both"/>
        <w:rPr/>
      </w:pPr>
      <w:r>
        <w:rPr>
          <w:rFonts w:cs="Times New Roman" w:ascii="Times New Roman" w:hAnsi="Times New Roman"/>
          <w:sz w:val="28"/>
          <w:szCs w:val="28"/>
        </w:rPr>
        <w:t>Смыл человеческого существования сводится к тому, что бы развить в себе любовь ко всем живым существам, ко всему существующему, к жизни, к знанию, к работе, к отношениям, ко всему — к Богу. Ибо он причина всего существования. По достижении такого умонастроения и такой Любви, после смерти человеческая душа получает возможность вернуться обратно к Богу, она получает возможность общаться с ним и вечно испытывать всенарастающее счаст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д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уддизма южной традиции (Тхеравада), смысл жизни состоит в изучении собственного сознания, повышении степени осознанности, достижении естественного состояния ума и, в конечном итоге, в полном прекращении бытия в обычном понимании этого слова (то есть достижении нир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уциа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фуцию, главной целью человеческого существования является созидание идеального, совершенного общества — «Поднебесной империи», что позволяет достигнуть гармонии между людьми и Небом. Этой цели подчинено всё остальное. Человек рассматривается как часть единого общества, обладающая своими конкретными обязанностями, часть единого механизма, в котором интересы общества являются приоритетными. Исполнить своё предназначение человек может лишь через самосовершенств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ос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человеческой жизни состоит в познании Дао, следовании ему и слиянии с ним. Для этого человек должен отвлечься от мира форм и красок, от ненужных волнений мысли и духа. Главные добродетели человека, согласно Лао-цзы, — любовь, умеренность и сми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 Творчество. Актуальность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и творчество, их соотнесение друг с другом вызывали интерес философов во все времена. Нам импонирует точка зрения, что и творчество и свобода имманентно присущи человеку, поэтому вопрос об их значимости становится актуальным для каждого конкретного человека. Однако не может существовать общего для всех решения вопроса обретения свободы и поиска себя в творчестве. Стремление к неизведанному, бесконечному, к выходу «из себя», к тому, что называют трансцендированием, в той или иной мере присуще каждому человеку. Все перечисленное касается проблемы поиска личностью себя, своей свободы, возможности самореализации. Свобода и самореализация - проблемы взаимосвязанные: свобода проявляется через самореализацию, самореализация невозможна без свободы. Самореализация придает свободе творческий аспек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ли найти свободу и овладеть ею в реальности и какую роль при этом может сыграть творчество? На эти вопросы пытается ответить данное диссертационное исследование, которое посвящено философскому анализу соотношения свободы и творчества в онто-генетическом аспекте. На наш взгляд, взаимосвязь свободы и творчества следует анализировать не только в плане ставшей структуры, но и в плане становления и особенностей. Долгое время понятие свободы соотносилось с категорией необходимости. С одной стороны, это делало якобы возможным осуществление свободы в реальности, овладения ею (свобода - познанная необходимость) посредством разума. С другой — удаляло от человека, т.к. свобода в данном случае предстает как нечто внешнее по отношению к человеку. Свобода как познанная необходимость — иллюзия свободы, т.к. заменяет одну форму необходимости другой. Подобное истолкование свободы, на наш взгляд, мало что дает для понимания ее сущности свободы, как феномена, имманентно присущего человеку. Таким образом понятая свобода отражает лишь взаимодействие с реальностью, окружающим миром, т.е. проблема свободы заменяется на другую: при каких условиях возможна независимость человека и полное раскрытие его социальной сущности. Однако это лишь часть проблемы свободы. Только определив свободу, исходя из внутренней сущности самого человека, можно вернуть ее субъекту, но встает новая проблема: где человек может проявить себя как свободный, если вокруг одна необходимость? Мы понимаем свободу как стремление человека к бесконечному, к выходу «из себя», а это возможно благодаря творчеству. Тем самым одной из возможностей обретения свободы для человека является творчество. Оно обладает способностью конструировать новые ситуации, новую реальность, тем самым поднимаясь над необходимостью. Более того, творчество - способность реализации себя в каждой ситуации бесконечно многообразным образом. Только в соотнесении с творчеством свобода получает возможность быть действительно свободой, т.к. не сталкивается с пределами действительности. Это подтверждает возможность существования творчества как соотносительной категории свободе, т.к. они не просто помогают друг другу существовать в реальности, но носят тесный диалектически взаимосвязанный характер, порождают друг друга. Творчество воплощает свободу во внешнем мире, оставаясь в то же время независимой от необходимости. Свобода помогает творчеству выйти за пределы действительности, а человеку освободиться от гнета необходимости. Творчество создает индивидуального человека, его своеобразие, т.к. проходит через сердце, душу, опыт, которые всегда индивидуальны. Свобода выполняет ту же функцию: она нужна именно каждому конкретному человеку, хотя по своей природе всеобща. Творчество дает возможность почувствовать свою личную свободу и обрести сво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Человек и вселен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ии всегда существовал и существует антропный принцип, то есть объект исследовани рассматривается через призму отношения человека к объекту, к миру, через взаимодействие человека и объекта. Пожалуй, одним непознанных и противоречивых является вопрос взаимоотношений человека и Вселенной. Что такое человек в этом мире: пылинка или венец эволюции? Чтобы ответить на этот вопрос необходимо решить в первую очередь, как человек взаимодействует с окружающим миром, может он адекватно отобразить процессы, происходящие во Вселен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такого отображения были сделаны еще в глубокой древности, когда люди верили, что судьба человека или целого нарда зависит от положения небесных светил. Эти представлени нашли свое отражение в более поздних философских воззрениях о ритмах Вселенной. Согласно им Вселенная излучает некоторые импульсы (возможно это электромагнитные волны или потоки виртуальных частиц), одни сигналы способствуют мирному существованию людей, другие - катаклизмам, войнам и т.д. То есть ритмы Вселенной задают поведение не только конкретного индивида, но и всей сообщности живых сущест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эти представления не в полной мере соответствуют действительности, однако они наглядно показывают взаимосвязь человека и Вселенной, которую мы отрицать не можем. Более того, мы можем сказать, что человек - это микро Вселенная. Изучая психологические, социальные, физиологические процессы в человеке мы сталкиваемся с моделями процессов, происходящих во Вселенной, и подобно тому как Вселенная при нынешнем уровне развития техники не может быть познана до конца и в человеке остается множество загадок, которые, может быть никогда не получат отв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Свобода и ответственность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обыденного сознания быть свободным - значит беспрепятственно делать то, что я желаю, и так, как я хочу. Этот очевидный для здравого смысла вывод практически поддерживается и философией. </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ответить также и на вопрос о том, от чего зависит ее свобода, чем она детерминир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и условиях ускоренного развития цивилизации роль личности в обществе становится все значительнее, в связи с этим все чаще возникает проблема свободы и ответственности личности перед общ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пытка обоснования точки зрения объяснения взаимосвязи свободы и необходимости ее признания их органической взаимосвязи принадлежит Спинозе, который определил свободу, как осознанную необход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рнутая концепция диалектического единства свободы и необходимости с идеалистических позиций была дана Гегелем. Научное, диалектико-материалистическое решение проблемы свободы и необходимости исходит из признания объективной необходимости как первичного, а воли и сознания человека - как вторичного производ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 свобода личности ограничивается интересами общества. Каждый человек - индивид, его желания и интересы не всегда совпадают с интересами общества. В этом случае личность под воздействием общественных законов должна поступать в отдельных случаях так, чтобы не нарушать интересов общества, в противном случае ему грозит наказание от имени общества. В современных условиях, в эпоху развития демократии проблема свободы личности становится все глобальнее. Она решается на уровне международных организаций в виде законодательных актов о правах и свободах личности, которые в настоящее время становятся в основу любой политики и тщательно охраняются. Личности в обществе на данный момент исчисляются миллиардами и каждую минуту на земле сталкиваются их интересы, права и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делимы и такие понятия как свобода и ответственность, так как свобода не вседозволенность, за нарушение чужих прав и свобод личность несет ответственность перед обществом по закону, принятому общ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 это категория этики и права, отражающая особое социальное и морально-правовое отношение личности к обществу, человечеству в целом. Построение современного общества, внедрение сознательного начала в социальную жизнь,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е гражданская, административная и уголовная ответственность устанавливается не формальным путем выяснения состава преступления, но и с учетом воспитания правонарушителя, его жизни и деятельности, степени сознания вины и возможности исправления в дальнейшем. Это сближает правовую ответственность с моральной, то есть осознание индивидом интересов общества в целом и в конечном счете понимания законов поступательного развития ис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прав и свобод личности и ответственность перед законом за совершенное преступление - является одним из признаков правов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й цивилизации требует и цивилизованного развития права, поэтому возникла концепция правового государства как определяющая любую государственность. Прошло время правового беспредела, когда права и свободы личности ничем не гарантировались и не защищались. Общество имеет новые пути правового обустройства человека, который будет уверен в завтрашнем дне, будет смело идти по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гарантирует личности его права и свободы и их правовую защиту - важнейший принцип. Следующий принцип - подчинение только закону и деятельность на основании закона, принятого обществом в условиях полной демокра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является своего рода сочетанием свободы и ответственности, когда человек полностью свободен в моральном и правовом смысле с одной стороны, а за совершение преступления наступает ответственность - с другой ст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и народовластие - это неразделимые понятия, управление и самоуправление народных масс, подотчетность выборных органов своим избирателям и смена этих органов при несправлении с возложенными на них обязанностями и задачами, нарушением ими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государство предполагает закрепление интересов личности на первом месте, устраняет неравноправие наций, ставит на одну линию мужчину и женщину, создает все условия для абсолютного равенства всех членов общества перед законом независимо от происхождения, положения в общ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23. Личность и труд. Личность и 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личности, личности и общества всегда затрагивали умы выдающихся ученых разных эпох, которые пытались определить место личности в человеческом обществе и рассмотреть человеческую личность, как обособленную индивидуальность вне общества, так как каждая личность представляет собой обособленный духовный мир.</w:t>
      </w:r>
    </w:p>
    <w:p>
      <w:pPr>
        <w:pStyle w:val="Normal"/>
        <w:suppressAutoHyphens w:val="true"/>
        <w:spacing w:lineRule="auto" w:line="360" w:before="0" w:after="0"/>
        <w:ind w:firstLine="709"/>
        <w:jc w:val="both"/>
        <w:rPr/>
      </w:pPr>
      <w:r>
        <w:rPr>
          <w:rFonts w:cs="Times New Roman" w:ascii="Times New Roman" w:hAnsi="Times New Roman"/>
          <w:sz w:val="28"/>
          <w:szCs w:val="28"/>
        </w:rPr>
        <w:t>Личность и общество - социально-философская проблема, суть к-рой состоит в том, какие условия каждое исторически конкретное О. представляет для становления и развития Л. и в какой мере деятельность Л. сказывается на О., как увязываются интересы О. и л. В основе домарксистских социальных теорий лежит идея о неустранимости и вечности противоречия между О. и л., взгляд на них как на некие самостоятельные целостности. Так, в рабовладельческом О. наряду с теориями Платона и Аристотеля, обосновывавшими необходимость подчинения л. политичез скому целому - государству, существовали теории стоиков, скептиков, эпикурейцев, в к-рых власть государ-ства рассматривалась как подавляющая, враждебная Л. сила. В феодальной формации жесткое закрепление положения, прав и обязанностей Л,; сословно-кастовой структурой О. находило свое отражение в безраздельно господствовавшей религиозной идеологии с ее апологией иерархичности! проповедью повиновения богу и т. п.: Возникновение капитализма уничтожает сращенность человека с общиной, сословием, кастой, цехом и формирует т. зр. отделившегося индивидам О. предстает перед ним как совокупность формально равных частных соб-ственников, к-рым оно должно обеспечить наилучшие возможности для проявления личных способностей и энергии.</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утверждение и развитие капитализма, особенно в эпоху империализма, показало, что освобождение Л. к-рое провозглашали его идеологи, оказалось на самом деле ее закабалением вещными отношениями, денежными связями, отношениями чистогана. Дегуманизация и обезличение человека охватывают здесь не только сферу труда, но и сферу умственной деятельности, обюрократившуюся сферу управления и даже сферу досуга и развлечений. Этот процесс находит свое отражение в буржуазной философии, неспособной вскрыть зависимость конфликта О. и л. от частнособственнических отношений, превращающей его в некое извечное, неустранимое метафизическое противад речие. Марксизм, показав, что развитие и смена формаций есть вместе о тем исторический процесс становления и развития человеческой Л.ь связал возникновение противоречия между О. и л. с существованием антагонистических общественных отношений, раскрыл конкретный характер его проявления и пути его неизбежного преодоления. Ликвидация антагонистических классов и исторически унаследованных форм разделения труда создает условия для формирования всесторонне развитых, творчески активных Л. Уже на стадии развитого социализма возрастают возможности для гармоничного сочетания общественных и личных интересов, когда, с одной стороны, О. все делает во имя человека и для его блага, а с др.- члены О. сознательно служат общественным интересам, повышая для этого свой профессиональный и общекультурный уровень, социальную ответственность, организованность и дисциплину, т. е. развивая себя как социально богатую 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Инженерная деятельност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м обществе техническая деятельность весьма разнообразна, имеет широкий спектр различных реализаций от деятельности по заготовке сырья до упаковки и транспортировке произведенных товаров, от непосредственного участия рабочих в производственном процессе до творческой работы инженеров в конструкторских бюро. Ныне техническая деятельность направлена на реализацию в процессе производства инженерных решений, а деятельность инженеров нацелена на проектирование, конструирование и эффективное функционирование техники, она является важным видом техн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является настолько же древней, как и само человечество" - пишет В.Г.Горохов. Действительно, начало технической деятельности уходит в глубокое прошлое человеческой истории. Оно связано со становлением Homo sapiens - человека разумного и переходом от собирательства даров природы к преобразованию природных агентов в соответствии с потребностями человека и общества. В этом - сущность специфики отношения человека к природе. Если животные относятся к природе пассивно, приспосабливаясь к ней, то человек имеет активное отношение к природе, видоизменяя ее, "приспосабливая" ее к удовлетворению своих потребностей. Безусловно, человек присваивает определенные продукты природы - воду, воздух, мясо зверей и рыб, плоды и т.д. Но главное что характерно для человека состоит в том, что он присваивает большинство продуктов природы в преобразованном им же 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природы человек реализует в процессе труда, который совершается между человеком и природой. Именно в труде он своей собственной деятельностью регулирует и контролирует обмен веществ между собой и природой. Этот обмен протекает в ходе активной преобразующей технической деятельност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ая деятельность в современном ее понимании возникает когда развитие техники как способа деятельности уже не могло основываться только на производственных навыках, традиции, умении работников производства, а требовало целенаправленного использования научных знаний. Вместе с усложнением производственных процессов инженерная деятельность дифференцировалась на инженерно-исследовательскую, инженерно-конструкторскую и инженерно-технологиче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25. Культура. Функции культу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давно в исследовательских работах понятие культуры нередко трактовалось упрощено, а это отражало положение и общий уровень философского анализа культуры в стране. Сама жизнь продиктовала необходимость изменения такого подхода. Перед философией встала задача осмыслить и оценить факт того, что проблематику культуры все больше и остро стала выдвигаться на передний план при осуществлении социальных преобраз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Х в. насыщен угрозами культуре, которые несли с собой различные тиранические режимы (Гитлера, Пино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о стоят проблемы массовой культуры, духовности. Все большее значение приобретают взаимодействие, диалог, взаимопонимание различных куль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вопросам теории культуры имеет глубокие практические основания, а это стимулировало разработку философских проблем культуры и привело к значительному прогрессу в этой области 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я культуры изучает множество конкретных наук – археология и этнография, история и социология, искусство, мораль религия и т.д. Здесь каждая наука создает определенное представление о культуре как предмете своего исследования. Для археологии культура связана с изучением остатков предметов, в которых материализованы результаты деятельности людей прошлых эпох. Этнография занимается проявлениями культуры того или иного народа во всем ее конкретном многообразии и цело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тории искусства культура – художественная деятельность человека и ее результаты. Поэтому образ культуры в различных науках выглядит по-разному. Существует множество мировоззренческих организаций и даже разных подходов в рамках одного мировоззрения, с которых рассматривается культура. Культура интересует философию как феномен общественной жизни в целом. Поэтому важно, что именно философия может, отвлекаясь от всевозможных деталей, поставить вопрос о том, что такое культура как таковая, какую роль она играет в развитии человека 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ультура» латинского происхождения, и он первоначально означал возделывание почвы. Язык термина выражал очень важную особенность культуры: заложенное в ней человеческое начало, акцентировав внимание на единстве культуры, человека и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слово «культура» получило более обобщенное значение, им стали называть все созданное человеком. И здесь отражаются ее существенные черты. Существовал такой принцип: там где есть человек, его деятельность, отношения между людьми, там имеется и культура.</w:t>
      </w:r>
    </w:p>
    <w:p>
      <w:pPr>
        <w:pStyle w:val="Normal"/>
        <w:suppressAutoHyphens w:val="true"/>
        <w:spacing w:lineRule="auto" w:line="360" w:before="0" w:after="0"/>
        <w:ind w:firstLine="709"/>
        <w:jc w:val="both"/>
        <w:rPr/>
      </w:pPr>
      <w:r>
        <w:rPr>
          <w:rFonts w:cs="Times New Roman" w:ascii="Times New Roman" w:hAnsi="Times New Roman"/>
          <w:sz w:val="28"/>
          <w:szCs w:val="28"/>
        </w:rPr>
        <w:t>Человек воспринимает культуру избирательно под влиянием предпочтений, определяемых многими обстоятель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ультура представляет собой многофункциональную систему. Главная функция феномена культуры человеко-творческая, или гуманистическая. Все остальные так или иначе связаны с ней и даже вытекают из нее. </w:t>
      </w:r>
    </w:p>
    <w:p>
      <w:pPr>
        <w:pStyle w:val="Normal"/>
        <w:suppressAutoHyphens w:val="true"/>
        <w:spacing w:lineRule="auto" w:line="360" w:before="0" w:after="0"/>
        <w:ind w:firstLine="709"/>
        <w:jc w:val="both"/>
        <w:rPr/>
      </w:pPr>
      <w:r>
        <w:rPr>
          <w:rFonts w:cs="Times New Roman" w:ascii="Times New Roman" w:hAnsi="Times New Roman"/>
          <w:sz w:val="28"/>
          <w:szCs w:val="28"/>
        </w:rPr>
        <w:t>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емии, обрекает новые поколения на  потерю социальной памяти.</w:t>
      </w:r>
    </w:p>
    <w:p>
      <w:pPr>
        <w:pStyle w:val="Normal"/>
        <w:suppressAutoHyphens w:val="true"/>
        <w:spacing w:lineRule="auto" w:line="360" w:before="0" w:after="0"/>
        <w:ind w:firstLine="709"/>
        <w:jc w:val="both"/>
        <w:rPr/>
      </w:pPr>
      <w:r>
        <w:rPr>
          <w:rFonts w:cs="Times New Roman" w:ascii="Times New Roman" w:hAnsi="Times New Roman"/>
          <w:sz w:val="28"/>
          <w:szCs w:val="28"/>
        </w:rPr>
        <w:t>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Все типы общества существенно различаются, прежде всего, поэтому призна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 </w:t>
      </w:r>
    </w:p>
    <w:p>
      <w:pPr>
        <w:pStyle w:val="Normal"/>
        <w:suppressAutoHyphens w:val="true"/>
        <w:spacing w:lineRule="auto" w:line="360" w:before="0" w:after="0"/>
        <w:ind w:firstLine="709"/>
        <w:jc w:val="both"/>
        <w:rPr/>
      </w:pPr>
      <w:r>
        <w:rPr>
          <w:rFonts w:cs="Times New Roman" w:ascii="Times New Roman" w:hAnsi="Times New Roman"/>
          <w:sz w:val="28"/>
          <w:szCs w:val="28"/>
        </w:rPr>
        <w:t>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w:t>
      </w:r>
    </w:p>
    <w:p>
      <w:pPr>
        <w:pStyle w:val="Normal"/>
        <w:suppressAutoHyphens w:val="true"/>
        <w:spacing w:lineRule="auto" w:line="360" w:before="0" w:after="0"/>
        <w:ind w:firstLine="709"/>
        <w:jc w:val="both"/>
        <w:rPr/>
      </w:pPr>
      <w:r>
        <w:rPr>
          <w:rFonts w:cs="Times New Roman" w:ascii="Times New Roman" w:hAnsi="Times New Roman"/>
          <w:sz w:val="28"/>
          <w:szCs w:val="28"/>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ультуры - совокупность ролей, которые выполняет культура по отношению к сообществу людей, порождающих и использующих (практикующих) ее в своих интересах; совокупность селектированных историческим опытом наиболее приемлемых по своей социальной значимости и последствиям способов (технологий) осуществления коллективной жизнедеятельности людей. При этом все функции культуры социальны, то есть обеспечивают именно коллективный характер жизнедеятельности людей, а также определяют или корректируют почти все формы индивид, активности человека в силу его связанности с социальным окру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Научно-техническая револю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странах мира ныне научно - технический прогресс принял революционную форму. Два потока - техническое и научное развитие слились в единый научно-технический поток, получивший название научно-технической революции. В чем же состоит сущность и содержание научно-технической революции, каковы основные этапы ее развития в ходе которого из науки и техники получился научно-технический спла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спорных вопросов при обсуждении проблем научно-технической революции является вопрос о ее сущ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ого мнения здесь нет. Одни авторы сводят сущность НТР к изменению в производительных силах общества, другие - к автоматизации производственных процессов и созданию четырехзвенной системы машин, третьи - к возрастанию роли науки в развитии техники, четвертые - к появлению и развитию информационной техники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я процесс развития можно выделить его определенные этапы: формирование предпосылок НТР, ее первые проявления, развертывание и, наконец, современный эта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х годах нашего века проявляются первые ростки научно-технической революции - новая квантовая теория, волновая механика, начало комплексной механизации производственных процессов, появление первых автоматов, радиолокации, осуществлены деление ядра и цепная реа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производственных процессов, как следствие передачи нетворческих сторон трудовых функций человека техническим устройствам, выдвигается постепенно в число лидеров технического прогресса. Впитывая в себя новейшие достижения науки и техники, автоматизация качественно меняет место и роль человека в непосредственном технологическом процессе. Из непременного агента этого процесса человек превращается в его регулятора в широком смысле этого слова. Постепенное включение компьютеров в технологический процесс начинает заменять отдельные стороны логических функций человека и делает первые шаги кибернетизация производства. На этом этапе развития научно-технической революции были автоматизированы уже ранее механизированные процессы, но многие виды труда еще остались за пределами автоматизации. Однако весьма заметно проявляется тенденция ускорения темпов автоматизации и расширения ее рамок, она постепенно охватывает вспомогательные участки промышленного производства, сельское хозяйство и сферу бытовых услуг, приводит к резкому росту технического обеспечения функционирования всех отраслей народн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технической оснащенности отраслей народного хозяйства, все возрастающий технический потенциал общества требует для своего функционирования все большего количества энергии. Это стимулирует как развитие традиционных способов ее получения (использование энергии падающей воды, угля, нефти, газа, торфа), так и переход к использованию новых источников энергии, особенно внутриатомной. Как основной вид энергии электричество используется не только для приведение в движение технических устройств, но и в технологических процессах (термических, световых, электромагнитных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ртывающаяся научно-техническая революция требует не только все большего количества энергии, но и вещества. Совершенствуются способы извлечения вещества из руд, начинает практиковаться вторичная обработка сырья. Происходит рост химического синтеза веществ нужных производству и бы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овременного этапа научно-технической революции состоит в качественном повышении наукоемкости техники и технологии, в переходе от материало-, энерго- и трудоемких процессов к материало-, энерго_ и трудосберегающим. Содержание нового этапа научно-технической революции составляют качественные изменения в системе научного знания в сочетании с приоритетными направлениями технического прогресса, которые определяют вступление человечества в новую технологическую эру 21 века. Каждое из направлений этого этапа научно-технической революции изменяют свою значимость и роль в процессе развертывания научно-технической революции в различных странах. Вместе с тем эти направления имеют глобальный характер, т.е. их важнейшие характеристики присущи в той или иной степени всем стра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7. Научная картина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картина мира (НКМ) —особая форма систематизации знаний, качественное обобщение и мировоззренческий синтез различных научных теорий. Будучи целостной системой представлений об общих свойствах и закономерностях объективного мира, научная картина мира существует как сложная структура, включающая в себя в качестве составных частей общенаучную картину мира и картины мира отдельных наук (физическая, биологическая, геологическая и т. п.). Картины мира отдельных наук, в свою очередь, включают в себя соответствующие многочисленные концепции — определенные способы понимания и трактовки каких-либо предметов, явлений и процессов объективного мира, существующие в каждой отдельной нау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знания окружающего мира результаты познания отражаются и закрепляются в сознании человека в виде знаний, умений, навыков, типов поведения и общения. Совокупность результатов познавательной деятельности человека образует определённую модель (картину мира). В истории человечества было создано и существовало довольно большое количество самых разнообразных картин мира, каждая из которых отличалась своим видением мира и специфическим его объяснением. Однако прогресс представлений об окружающем мире достигается преимущественно благодаря научному поиску. В научную картину мира не входят частные знания о различных свойствах конкретных явлений, о деталях самого познавательного процесса. Научная картина мира не является совокупностью всех знаний человека об объективном мире, она представляет собой целостную систему представлений об общих свойствах, сферах, уровнях и закономерностях реальной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ая картина мира появляется вместе с рождением теологических систем христианства, иудаизма и ислама. Если философская картина мира не предлагает персонифицированного автора, то у религиозной «картины» предполагается творец в буквальном смысле. Мир сотворен по замыслу неземного существа. Бог в религиозной картине мира всегда понимается как личность (разум + воля). Он трансцендентен. Философское понимание Бога как чистый интеллект, тождественный миру здесь неумест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 сотворил мир, дал ему законы. Бог же может их отменить на миг или навсегда. Прерывая естественный ход вещей Бог творит чудо. Будучи сверхъестественным существом, Он способен вызывать сверхъестественные явления. Иногда это делается для того, чтобы выразить свою волю - дать знамение человеку. Если в мифе отсутствует понятие сверхъестественного, то в религиозном отношении к миру оно чрезвычайно ва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КМ обобщен и синтезирован религиозный опыт человечества, в основе которого лежит представление о дуалистичности б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сверхъестественное, «само по себе» бытие, тождественное бытию Бога-Твор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воренное бытие, существование многообразия вещей и процессов, в том числе и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ец создает мир «из ничего», до акта творения ничего кроме Бога не было (креационизм). Абсолютное бытие не может быть познано человеком рациональным способом, ибо творению не может быть доступен замысел Творца. В различных религиозных конфессиях РКМ различаются в деталях, но общим для них является принцип провиденциализма, божественной предопределенности сотворенного бытия и его несоверше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языковая и концептуальная картина мира оказываются тесно связанными с понятием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зицией Р.И. Павилениса, в своем исследовании мы используем понятие концептуальная система. КС формируется в процессе освоения индивидом мира, в ней находит свое отражение национальная духовная деятельность народа. Средством обнаружения содержания КС является язык, который фиксирует специфические знания, характерные для данной общ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ом КС, отражающим ее национальную специфику, является концепт (смысл) - когнитивная структура, являющаяся результатом отражения фрагмента действительности. В концепте зафиксировано разного рода содержание: понятийное, вербальное, ассоциативное, культурологическое и др. Поэтому межъязыковое сопоставление концептов способствует выявлению национального и интернационального компонентов в содержании КС носителей различных языков. Ментальное различие определяется наличием специфических национальных концептов, входящих в куль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8. Техника как общественный феном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а начинается с тех изменений, которые происходят в ее техническом базисе и которые через сложную социальную ткань в конечном счете определяют развитие всех остальных общественных явлений. Поэтому анализ техники как социального феномена представляет по своей сути главную задачу философии техники. Каково же соотношение технического и общественного прогресса, воздействие техники, с одной стороны, на культуру общества а, с другой - на природную среду? Об этом и пойдет реч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функционирование техники - не самоцель. Техническая деятельность, материализуя в процессе проектирования, конструирования и функционирования артефактов знания, имеет свой целью решение определенных практических задач, удовлетворение потребностей людей, общества. Вполне естественно поэтому, что, изучая технику, философия первостепенное значение предает выяснению диалектики взаимосвязи техники и общества, что позволяет людям в какой-то степени ставить под контроль и даже управлять этим процессом. Исследование взаимосвязи технического и общественного прогресса - главная задача философии техники.</w:t>
      </w:r>
    </w:p>
    <w:p>
      <w:pPr>
        <w:pStyle w:val="Normal"/>
        <w:suppressAutoHyphens w:val="true"/>
        <w:spacing w:lineRule="auto" w:line="360" w:before="0" w:after="0"/>
        <w:ind w:firstLine="709"/>
        <w:jc w:val="both"/>
        <w:rPr/>
      </w:pPr>
      <w:r>
        <w:rPr>
          <w:rFonts w:cs="Times New Roman" w:ascii="Times New Roman" w:hAnsi="Times New Roman"/>
          <w:sz w:val="28"/>
          <w:szCs w:val="28"/>
        </w:rPr>
        <w:t>То воздействие, которое оказывает техника на развитие общества, было замечено давно. Но особую остроту этот вопрос приобрел с тех пор, когда возникает крупное машинное производство и начинается бурный научно-технический прогресс в индустриальном обществе, разрушивший патриархальный уклад жизни с его весьма медленными темпами развития общества. Паровоз и синематограф, телеграф и трамвай, крупные машины и радио заставили изменить образ жизни и мыслей миллионов людей. Как-то сразу обнаружилось, что люди живут в технизированном мире, что создаваемая их руками техника влияет не только на их быт, повседневную жизнь, но и на моральные ценности, межличностные общения людей и даже на искусство, политику, отношения между социальными группами и государ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тали исследовать влияние техники на жизнь людей и оценивать это влияние, то мнения оказались далеко не однозначными. Одни восторгались и гордились техническими успехами своего времени, технические новшества у них вселяли чувство оптимизма, уверенность в том, что покоряя природу при помощи техники можно полностью удовлетворить все человеческие запросы и ликвидировать все социальные неприятности. У других, напротив, возникло чувство пессимизма, стрха перед техническим демоном, опасение за то, что человек будет порабощен машиной, эра роботов сменит эру человека. Так возникло две тенденции в понимании взаимотношения техники и общества - технократизм и антитехнократизм с их многочисленными разновидностями, то набирающими силу, то ослабляющимися в различное историческ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9. Проблема искусственного интел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скусственного интеллекта является сейчас одной из самых злободневных. Ей занимаются ученые различных специальностей: кибернетики, лингвисты, психологи, философы, математики, инженеры. При исследовании проблем, связанных с искусственным интеллектом, решаются многие основополагающие вопросы, связанные с путями развития научной мысли, с воздействием достижений в области вычислительной техники и робототехники на жизнь будущих поколений людей. Здесь возникают и развиваются новые методы научных междисциплинарных исследований. Здесь формируется новый взгляд на роль тех или иных научных результатов и возникает то, что можно назвать философским осмыслением этих результа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временным научным данным человеческий мозг содержит огромное число "вычислительных" узлов – нейронов. Новейшие вычислительные системы стремительно приближаются по своим вычислительным возможностям к мозгу, хотя ещё и далеки от совершенства. Искусственные нейронные сети контролируют сложнейшие системы управления и слежения, проявляют способности в области распознавания изображения вплоть до возможности создания интеллектуальных автопилотов. Активно занимается системами искусственного интеллекта область, издавна считавшаяся прерогативой человека - компьютеры стали довольно неплохо играть в шахматы. В таких условиях приобретает особую значимость рассмотрение основных философских вопросов, связанных с искусственным интеллектом и искусственной жизнью. При этом, очевидно, возможно взаимовлияние искусственного интеллекта и искусственной жизни на философские проблемы мышления и на жизнь вообщ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скусственного интеллекта многогранно. Но несколько наиболее важных аспектов все же можно выделить. Во-первых, это вопрос о том, что такое искусственный интеллект, ведь определение понятия обусловливает предмет, цель, методы, успешность исследования. Во-вторых, интеллект подразумевает обработку информации, поэтому важной является проблема представления знаний в системах искусственного интеллекта. В-третьих, существовали и существуют различные подходы к решению вопросов, связанных с созданием интеллектуальных систем, и их рассмотрение проливает свет на многие аспекты проблемы. В-четвертых, огромное значение имеет обеспечение взаимодействия систем искусственного интеллекта с человеком на естественном языке, так как при этом значительно облегчается ведение диалога с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 мнению некоторых ученых, искусственный интеллект принципиально невозможен, разработки в области создания систем искусственного интеллекта являются в настоящее время одним из приоритетных направлений в наук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2:00Z</dcterms:created>
  <dc:creator>Admin</dc:creator>
  <dc:description/>
  <cp:keywords/>
  <dc:language>en-US</dc:language>
  <cp:lastModifiedBy>SYSTEM</cp:lastModifiedBy>
  <dcterms:modified xsi:type="dcterms:W3CDTF">2011-09-07T05:32:00Z</dcterms:modified>
  <cp:revision>2</cp:revision>
  <dc:subject/>
  <dc:title/>
</cp:coreProperties>
</file>