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iCs/>
          <w:color w:val="000000"/>
        </w:rPr>
        <w:t xml:space="preserve">Тема работы: </w:t>
      </w:r>
      <w:r>
        <w:rPr>
          <w:b/>
          <w:color w:val="000000"/>
        </w:rPr>
        <w:t>Мифология и верования древних славя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лан работ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Мифология древних славян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bCs/>
          <w:iCs/>
          <w:color w:val="000000"/>
        </w:rPr>
        <w:t xml:space="preserve">1.1 </w:t>
      </w:r>
      <w:r>
        <w:rPr>
          <w:color w:val="000000"/>
        </w:rPr>
        <w:t>Истоки славянской мифологи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bCs/>
          <w:iCs/>
          <w:color w:val="000000"/>
        </w:rPr>
        <w:t xml:space="preserve">1.2 </w:t>
      </w:r>
      <w:r>
        <w:rPr>
          <w:color w:val="000000"/>
        </w:rPr>
        <w:t>Культ солнца и огн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bCs/>
          <w:iCs/>
          <w:color w:val="000000"/>
        </w:rPr>
        <w:t xml:space="preserve">1.3. </w:t>
      </w:r>
      <w:r>
        <w:rPr>
          <w:color w:val="000000"/>
        </w:rPr>
        <w:t>Бо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Славянские веровани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итературных древнеславянских памятников не осталось. Основные источники сведений – это средневековые хроники, произведения христиан против язычества, летописи, произведения византийских авторов, географические описания средневековых арабских и европейских авторов. Археологические данные, фольклор, этнографические и языковедческие исследования также дают богатый материал для реконструкции религиозных представлений древних славя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мифологии и верованиях древних славян важное место занимает культ природы. Даже название этих племен выводят из слова солнце, их называли солнцепоклонниками. Разные племена бога Солнца называли по-своему – Дажьбог, Ярило, Купало, Коляда, Троян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лый ряд персонажей древнеславянской религии имел явно индоевропейские истоки. Например, высшие боги праславянского пантеона, имена которых достоверно известны – Перун и Велес. Перун – бог грома и молнии, подобный индийскому Индры, греческому Зевса, германскому Тора. Образ этого бога олицетворяет военную и хозяйственную, природную функции. С ним связанный так называемый грозовой миф, популярный у славян и немало элементов которого указывает на его связь с индоевропейской традицией. Ядро этого мифа – поединок Перуна со своим врагом. Перун раскалывает камень, расщепляет дерево, мечет стрелы. Его победа завершается дождем, который приносит плодород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К высшим богам праславянского пантеона относятся бог неба Сварог, Дажьбог – бог, связанный с солнцем, а также Ярило, Яровит. А к низшему уровню принадлежали божества, связанные с хозяйственными циклами, сезонными обрядами, а также боги, которые олицетворяли целостность небольших замкнутых коллективов: Род, Щур. Щур (Цур) был главной фигурой древнеславянского культа предков. Это мифологический прародитель и покровитель рода, его функция – всюду невидимо оберегать людей. Обожествляли абстрактные понятия, например, Доля, Лихо, Правда, Крив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к мировое дерево у древних славян выступали вирий, райское дерево, береза, явор, дуб, сосна, рябина, яблоня. К трем частям мирового дерева приурочены разные птицы и животные. К ветвям и верхушки – птицы (сокол, соловей, птицы мифологического характера), а также Див, мифологический персонаж, солнце и месяц. К стволу – пчелы, к корням – змеи, бобры. Все дерево в целом может сопоставляться с человеком, особенно с женщи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лигиозную обрядность древних славян пронизывала магия. Волхвы, волшебники, вещуны, знахари, гадалки и т.п. – это были особы, которые занимались магией. Древнейшие летописные сведения про волшебников относится к 912 году. В ней рассказывается про то, как киевскому князю Олегу была предсказана смерть от его коня.</w:t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чень распространенной была магия в быту. Магические заклинания провозглашались на току или в риге, чтобы счастливо решить судьбу урожая, благосостояние семьи. Наши предки, восточные славяне, пекли и ели на масленицу блины, которые своей круглой формой символизировали солнце, что должно было магически содействовать скорому приходу весны. С магическими обрядами часто было связано и первоначальное искусство. Существовали своеобразные культовые помещения, или святилища, рукотворные и природные, где осуществлялись магические обряды. Одним из таких природных святилищ была Каменная Могила (вблизи современного Мелитополя)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color w:val="000000"/>
        </w:rPr>
        <w:t>1</w:t>
      </w:r>
      <w:r>
        <w:rPr>
          <w:b/>
          <w:bCs/>
          <w:iCs/>
          <w:color w:val="000000"/>
          <w:szCs w:val="26"/>
        </w:rPr>
        <w:t xml:space="preserve"> Мифология древних славя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  <w:t>1.1 Истоки славянской миф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авянская мифология – совокупность мифологических представлений древних славян времени их единства (до кон. І тыс. н.э.). По мере расселения славян с праславянской территории (между Вислой и Днепром, прежде всего из области Карпат) по Центральной и Восточной Европе от Эльбы (Лабы) до Днепра и от южных берегов Балтийского моря до севера Балканского полуострова происходила дифференциация славянской мифологии обособление локальных вариантов, долго сохранявших основные характеристики общеславянской миф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лавный источник сведений по раннеславянской мифологии – средневековые хроники, анналы, написанные посторонними наблюдателями на немецком или латинском языках (мифология балтийских славян) и славянскими авторами (мифология польских и чешских племен), поучения против язычества («Слова») и летописи (мифология восточных славян). Ценные сведения содержатся в сочинениях византийских писателей (начиная с Прокопия, 6 в.) и географических описаниях средневековых арабских и европейских авторов. Обширный материал по славянской мифологии дают позднейшие фольклорные и этнографические собрания, а также языковые данные (отдельные мотивы, мифологические персонажи и предметы). Все эти данные относятся в основном к эпохам, следовавшим за праславянской, и содержат лишь отдельные фрагменты общеславянской мифологии. Хронологически совпадают с праславянским периодом данные археологии по ритуалам, святилищам (храмы балтийских славян в Арконе, Перынь под Новгородом и др.), отдельные изображения (Збручский идол и др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обого рода источник для реконструкции славянской мифологии – сравнительно-историческое сопоставление с другими индоевропейскими мифологическими системами, в первую очередь с мифологией балтийских племен, отличающейся особой архаичностью. Это сопоставление позволяет выявить индое</w:t>
      </w:r>
      <w:r>
        <w:rPr>
          <w:color w:val="000000"/>
          <w:szCs w:val="18"/>
        </w:rPr>
        <w:t>вропейские истоки славянской мифологии и целого ряда ее персонажей с их именами и атрибутами, в том числе основного мифа о поединке бога грозы с его демоническим противником. Индоевропейские параллели позволяют отделить архаические элементы от позднейших инноваций, влияний иранской, германской и других евразийских мифологий, позднее – христианства, заметно трансформировавших славянскую мифолог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8"/>
        </w:rPr>
        <w:t>По функциям мифологических персонажей, по характеру их связей с коллективом, но степени индивидуализированного воплощения, по особенностям их временных характеристик и по степени их актуальности для человека внутри славянской мифологии можно выделить несколько уров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ысший уровень характеризуется наиболее обобщенным типом функций богов (ритуально-юридическая, военная, хозяйственно-природная), их связью с официальным культом (вплоть до раннегосударственных пантеонов). К высшему уровню славянской мифологии относились два праславянских божества, чьи имена достоверно реконструируются как Perunъ (Перун) и Velesъ (Велес), а также увязываемый с ними женский персонаж, праславянское имя которого остается неясным. Эти божества воплощают военную и хозяйственно-природную функции. Кроме названных ботов в него могли входить те божества, чьи имена известны хотя бы в двух разных славянских традициях. Таковы древнерусский Сварог (применительно к огню – Сварожич, т. е. сын Сварога), Zuarasiz у балтийских славян. Другой пример – древнерусский Дажъбог (Даждь-бог или Дажь-бог) и южнославянский Дабог (в сербском фольклор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8"/>
        </w:rPr>
        <w:t>К более низкому уровню могли относиться божества, связанные с хозяйственными циклами и сезонными обрядами, а также боги, воплощавшие целостность замкнутых небольших коллективов: Род, Чур у восточных славян и т. п. Возможно, что к этому уровню относилось и большинство женских божеств, обнаруживающих близкие связи с коллективом (Мокошь и др.), иногда менее антропоморфных, тем боги высшего уров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Элементы следующего уровня характеризуются наибольшей абстрагированностыо функций, например Доля, Лихо, Правда, Кривда. Смерть, или соответствующих специализированных функций, например Суд. С обозначением доли, удачи, счастья, вероятно, было связано и общеславянекое бог: ср. богатый (имеющий бога, долю) – убогий (не имеющий доли, бога), укр. небог, небога – несчастный, нищий. Слово «бог» входило в имена различных божеств – Дажьбог, Чернобог и др.</w:t>
      </w:r>
    </w:p>
    <w:p>
      <w:pPr>
        <w:pStyle w:val="31"/>
        <w:shd w:fill="auto" w:val="clear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 низшей мифологии относятся разные классы неиндивидуализированной (часто и неантропоморфной) нечистой силы, духов, животных, связанных со всем мифологическим пространством от дома до леса, било га и т. п.: домовые, лешие, водяные, русалки, вилы, лихорадки, мары, моры, кикиморы, из животных – медведь, волк и др.</w:t>
      </w:r>
    </w:p>
    <w:p>
      <w:pPr>
        <w:pStyle w:val="31"/>
        <w:shd w:fill="auto" w:val="clear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зднепраславянская мифологическая система эпохи раннегосударственных образований наиболее полно представлена восточнославянской мифологией и мифологией балтийских славян. Ранние сведения о восточнославянской мифологии восходят к летописным источникам. Согласно «Повести временных лет», князь Владимир Святославович совершил попытку создать в 980 г. общегосударственный языческий пантеон. В Киеве на холме вне княжеского теремного двора были поставлены идолы богов Перуна, Хорса, Дажьбога, Стрибога, Симаргла (Семаргла) и Мокоши. Главными божествами пантеона были громовержец Перун и «скотий бог» Велес (Волос), противостоящие друг другу топографически (идол Перуна на холме, идол Велеса – внизу, возможно на киевском Подоле), вероятно, по социальной функции (Перун – бог княжеской дружины, Велес – всей остальной Руси). Единственный женский персонаж киевского пантеона – Мокошь – связан с характерными женскими занятиями (особенно с прядением). Другие боги этого пантеона известны меньше, но все они имеют отношение к наиболее общим природным функциям; Стрибог, видимо, был связан с ветрами, Дажьбог и Хорс – с солнцем, Сварог – с огн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8"/>
        </w:rPr>
        <w:t xml:space="preserve">Принятие Владимиром христианства в 988 г. повлекло за собой уничтожение идолов и запрет языческой религии и ее обрядов. Тем не менее, языческие пережитки сохранялись. Помимо богов, входивших в пантеон, известны и другие мифологические персонажи, о которых обычно сообщат более поздние источники. Одни из них тесно связаны с семейно-родовым культом (Род) тли с сезонными обрядами (Ярила, Купала, Кострома), другие известны из менее надежных источников (Троян, Переплут), третьи вообще являются созданиями так называемой кабинетной </w:t>
      </w:r>
      <w:r>
        <w:rPr>
          <w:color w:val="000000"/>
          <w:szCs w:val="14"/>
        </w:rPr>
        <w:t>мифологии (Лель и т.п.).</w:t>
      </w:r>
    </w:p>
    <w:p>
      <w:pPr>
        <w:pStyle w:val="31"/>
        <w:shd w:fill="auto" w:val="clear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Западнославянская мифология известна но нескольким локальным вариантам, относящимся к балтийским славянам, чешским и польским племенам. Наиболее подробны сведения о богах балтийских славян, но и они разрозненны: речь идет об отдельных божествах, связанных обычно с локальными культами. Возможно, что вся совокупность мифологических персонажей высшего уровня у балтийских славян не была объединена в пантеон (в отличие от восточных славян)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26"/>
        </w:rPr>
      </w:pPr>
      <w:r>
        <w:rPr>
          <w:b/>
          <w:bCs/>
          <w:iCs/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iCs/>
          <w:color w:val="000000"/>
          <w:szCs w:val="26"/>
        </w:rPr>
        <w:t>1.2 Культ солнца и огн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t>Культ</w:t>
      </w:r>
      <w:r>
        <w:rPr>
          <w:color w:val="000000"/>
          <w:szCs w:val="18"/>
        </w:rPr>
        <w:t xml:space="preserve"> Солнца распространен у славян с давних времен. Есть мысль, которая даже имя славян означает тот, что происходит от Солнца, то есть указывает на давний миф о происхождение славян от Солн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8"/>
          <w:lang w:val="en-US" w:eastAsia="en-US"/>
        </w:rPr>
      </w:pPr>
      <w:r>
        <w:rPr>
          <w:color w:val="00000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4185</wp:posOffset>
            </wp:positionH>
            <wp:positionV relativeFrom="paragraph">
              <wp:posOffset>157480</wp:posOffset>
            </wp:positionV>
            <wp:extent cx="2514600" cy="1955800"/>
            <wp:effectExtent l="0" t="0" r="0" b="0"/>
            <wp:wrapTight wrapText="bothSides">
              <wp:wrapPolygon edited="0">
                <wp:start x="-81" y="0"/>
                <wp:lineTo x="-81" y="21496"/>
                <wp:lineTo x="21600" y="21496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На этой уникальной вышивке нач. ХІХ ст. изображен Дажьбог в виде всадника с поднятыми к небу руками. Голова в виде криво поставленного квадрата с солярными знаками (знаками солнца) – крестами и солнцеподобной фигурой с 8 луч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8"/>
        </w:rPr>
        <w:t>Дажьбог – один из главных богов языческой Руси. Под этим именем обожествлялось солнце. Название Дажьбог происходит от давнего – дождь – дать, то есть дай-бог, бог, который дает жизнь.</w:t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color w:val="000000"/>
        </w:rPr>
        <w:t>Давние славяне воображали солнце небесным огнем, колесом, от которого зависит жизнь. О солнце говорили, как о живу существе. Жрецы, волхвы и прочие служители культа выступали от его имени. Нему посвящались праздники Ивана Купала, Коляды, руководств зимы. Разные племена Солнце называли по-своему – Дажьбог, Ярило, Купала, Коляда, Троян. Ярило был богом весеннего солнца, Купало – и богом пожилого солнца, Коляда – богом зимнего солн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8"/>
        </w:rPr>
        <w:t>Праздник в честь Купалы отмечалось в начале жатвы. Нему приносили жертвы возле озер и других водохранилищ у имени земных плодов. Иногда приносили в жертву людей, топили их в воде. Остатком этого жестокого обряда есть глазуровка людей водой во время праздника, которое позднее стало называться Иваном Купало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8"/>
        </w:rPr>
        <w:t>Праздник в честь Коляды праздновали 24 декабря в виде забав с песнями, в которых воспевалась Коляда. Во время праздника осуществлялся аграрно-магический обряд, суть которого в заклинании урожая. Люди во главе со жрецами ходили, прославляли Коляду, собирали принесение для общей жертвы Солнцу, посыпали зерном, водили козу, коня, медведя, ходили с плугом (символическая пахота), пели величальных песен хозяину, прославляли его работу. Эти песни назывались коляд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8"/>
        </w:rPr>
        <w:t>В словах Коляда, колядки – славянский корень – круг (колесо, солнце), с колядовать означало собирать на жертв богам. После принятия христианства праздник Коляды слилось с Рождеством Христов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8"/>
        </w:rPr>
        <w:t>Наименования Троян трактовали как трех солнца в одном, то есть три Яны. Ян был у славян также богом солнца. Божество солнца, таким образом, воображали триединым, будто три существа, связанные единством действий. Триединое божество признавалось многими религиями давних народов и славяне этого не мину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8"/>
        </w:rPr>
        <w:t>Празднования Нового года нашими предками приходилось на начальные дни весны – март. Это было праздник Весны, Солнца, воскресения природы. Именно тогда, после продолжительной зимы пробуждается матушка-природа, и это издавна отмечалось веснянками-гаивками, радугой народных мистерий, разнообразными играми, забавами. Еще из тех далеких времен дошли к нам современные названия украинского месяцеслова, в которых зафиксированные особенности природы Украины, важные факторы хозяйствования и культуры наших пращуров, их быта, обыча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8"/>
        </w:rPr>
        <w:t>С принятием христианства в Киевской Руси встреча нового года была перенесена на начало осени – сентябрь. Ныне это далекое упоминание сохранилось в общепринятом начале нового учебного года во всей системе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С введением юлианского, а со временем григорианского календаря празднования Нового года перенеслось на январ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8"/>
        </w:rPr>
        <w:t>В давние времена, еще к формированию Киевской Руси, во времена Кия, богом света, неба и всего мира был Сварог. Он олицетворял Небо и был богом, который зажигает огонь и дает жизнь солнцу. Таким образом, это был отец Дажьбога – бога Солнца и Сварожича – бога огня. В соответствии с давними сказами, Сварог с появлением Дажьбога и Сварожича пошел на отдых, оставив им управления Вселен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8"/>
        </w:rPr>
        <w:t>Во времена Киевской Руси главным богом восточных славян становится Перун, который полностью заменил Сваро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8"/>
        </w:rPr>
        <w:t>Перун – бог грома и молнии. Его функции напоминают функции древнегреческого бога Зевса, римского Юпитера. С X ст. Перун стал богом оружия, княжеской жены, покровителем самого князя. Княжеские жены Олега, Игоря, Святослава присягали именем Перу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8"/>
        </w:rPr>
        <w:t>Идол Перуна стоял в Киеве на горе. Этот бог изображался в человекоподобном виде. Летописцы рассказывают, что тело его было иссечено из дерева, голова, отлитая с серебра, а уса – из золота; ноги – из железа, а глаза – из ценного камня. В руке он держал подобие стрелы из камня, которое было усилено яхонтами. Перед статуей Перуна всегда горел огонь, который жрецы под угрозой смерти должны были поддержив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8"/>
        </w:rPr>
        <w:t>Перун олицетворял грозные силы природы, вызвал чувство страха и поклонения. Люди считали, что гром – это грохот его колеснице, а молнии – его стрелы. Перун – также покровитель земледельцев, урожая. Все радовались первому грому и спешили умыться дождевой водой. Приметы Перуна позднее с введением христианства на Руси были перенесены на святого Ил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Cs w:val="18"/>
          <w:lang w:val="en-US" w:eastAsia="en-US"/>
        </w:rPr>
      </w:pPr>
      <w:r>
        <w:rPr>
          <w:b/>
          <w:bCs/>
          <w:color w:val="00000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79600</wp:posOffset>
            </wp:positionH>
            <wp:positionV relativeFrom="paragraph">
              <wp:posOffset>212725</wp:posOffset>
            </wp:positionV>
            <wp:extent cx="2612390" cy="1885950"/>
            <wp:effectExtent l="0" t="0" r="0" b="0"/>
            <wp:wrapTight wrapText="bothSides">
              <wp:wrapPolygon edited="0">
                <wp:start x="-78" y="0"/>
                <wp:lineTo x="-78" y="21488"/>
                <wp:lineTo x="21599" y="21488"/>
                <wp:lineTo x="21599" y="0"/>
                <wp:lineTo x="-7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Капище Перуна под Новгородом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Место раскопок обозначено белым круго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  <w:t>1.3 Бог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  <w:szCs w:val="18"/>
        </w:rPr>
        <w:t xml:space="preserve">Велес. </w:t>
      </w:r>
      <w:r>
        <w:rPr>
          <w:color w:val="000000"/>
          <w:szCs w:val="18"/>
        </w:rPr>
        <w:t>В летописях этого бога называют богом скота, а поскольку в те времена главной собственностью был скот, то Велеса считали покровителем богатства, купцов и торговли, словом, это был бог торговой Движении. Его Идол стоял в Киеве на Подоле, где жили купцы, ремесленники и простой люд. Согласно народным верованиям и песням Велес помогал и земледельцам. Так, во время жатвы Велесу «закручивают бороду» — обычай украинских жатвенников завязывать в начале жатвы или в конце их кончиков пальца несрезанных колосков. Или дарят нему на бороду сноп золотистых колосков. Для дружинников Велес был покровителем певцов, поэтов, книгочеем, родоначальником песенного творчества, богом музыки и песен. Легендарный певец Боян считался внуком Велеса. Культ Велеса был очень распространен в Киевской Движении, память о нем осталась во многих географических названиях — сел, улиц, озер, местностей. С принятием христианства его функции, перенесенные на святого Вла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  <w:szCs w:val="28"/>
        </w:rPr>
        <w:t>Световид.</w:t>
      </w:r>
      <w:r>
        <w:rPr>
          <w:color w:val="000000"/>
          <w:szCs w:val="28"/>
        </w:rPr>
        <w:t xml:space="preserve"> Э</w:t>
      </w:r>
      <w:r>
        <w:rPr>
          <w:color w:val="000000"/>
          <w:szCs w:val="26"/>
        </w:rPr>
        <w:t>то божество было в великом кочете у наших предков. Изображали его с четырьмя лицами, по одному на каждую сторону света. В левой руке он держал лук, а в правой рог, выкованный из металла. На бедре висел огромный в серебряных ножнах меч. Рядом с ним – седло и узда его копя. Световид считался хранителем и продолжателем рода, прародителем, давшим свет и жизнь. Он, как и Дажьбог, обозначал то, что мы привыкли называть "весь белый свет". Отсюда и святки – игры в честь бога Световида. Четыре лица Световида указывают, что власть "его распространяется "на все четыре стороны". Все атрибуты бога характеризуют его ответственность за те или иные дела, в которых он помогал славянам, своим потомкам. Рог означал хороший урожай, изобилие. Считалось, что на свеем могучем белом коле Световид разъезжает по неб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  <w:szCs w:val="26"/>
        </w:rPr>
        <w:t xml:space="preserve">Белбог. </w:t>
      </w:r>
      <w:r>
        <w:rPr>
          <w:color w:val="000000"/>
          <w:szCs w:val="26"/>
        </w:rPr>
        <w:t>Само название этого божества созвучно слову «благо». Его считали хранителем и подателем добра, удачи, справедливости, счастья. Изображали Белбога с куском железа в правой руке. Древние славяне для установления виновности или невиновности человека использовали испытание железом. Подозреваемому в каком-либо проступке давали в руки раскаленный кусок железа и велели с ним пройти шагов десять. И того, чья рука оставаясь невредима, признавали правым. Отсюда понятие "клейменый железом" издревле было равнозначно «клейменый позором». Такие испытания, кажущиеся сегодня жестокими бессмысленными, существовали на Руси до времен Ивана Гроз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  <w:szCs w:val="26"/>
        </w:rPr>
        <w:t xml:space="preserve">Чернобог. </w:t>
      </w:r>
      <w:r>
        <w:rPr>
          <w:color w:val="000000"/>
          <w:szCs w:val="26"/>
        </w:rPr>
        <w:t xml:space="preserve">Это ужасное божество считалось началом всех злоключений. С ним, властителем подземного мира, связаны такие понятия, как "черная душа", "черный день". Изображался Чернобог облаченным в броню, с лицом, исполненным ярости, с копьем в руке, готовы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84675</wp:posOffset>
                </wp:positionH>
                <wp:positionV relativeFrom="paragraph">
                  <wp:posOffset>6432550</wp:posOffset>
                </wp:positionV>
                <wp:extent cx="0" cy="25146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506.5pt" to="345.25pt,526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6"/>
        </w:rPr>
        <w:t>к нанесению всяких зол. Это страшное божество услаждалось кровопролитием и неистов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  <w:szCs w:val="26"/>
        </w:rPr>
        <w:t>Ний (Вий).</w:t>
      </w:r>
      <w:r>
        <w:rPr>
          <w:color w:val="000000"/>
          <w:szCs w:val="26"/>
        </w:rPr>
        <w:t xml:space="preserve"> Божество из преисподней, один из главных служителей Чернобога, он считался также судьей над мертвыми. Славяне никогда, не могли примириться с тем, что те, кто жили беззаконно, не по совести, обманывал других, и несправедливо пользовались не принадлежащими им благами, не будут наказаны. Они искренне верили, что отметится, отольется чужое горе, если не на "этом", так на "том" свете. Как </w:t>
      </w:r>
      <w:r>
        <w:rPr>
          <w:b/>
          <w:bCs/>
          <w:color w:val="000000"/>
          <w:szCs w:val="26"/>
        </w:rPr>
        <w:t xml:space="preserve">и </w:t>
      </w:r>
      <w:r>
        <w:rPr>
          <w:color w:val="000000"/>
          <w:szCs w:val="26"/>
        </w:rPr>
        <w:t xml:space="preserve">многие народы, славяне полагали, что место казни для беззакойников внутри земли. Ний связан также с сезонной смертью природы во время зимы. Кроме того, этот бог считался насылателем ночных кошмаров, видений </w:t>
      </w:r>
      <w:r>
        <w:rPr>
          <w:b/>
          <w:bCs/>
          <w:color w:val="000000"/>
          <w:szCs w:val="26"/>
        </w:rPr>
        <w:t xml:space="preserve">и </w:t>
      </w:r>
      <w:r>
        <w:rPr>
          <w:color w:val="000000"/>
          <w:szCs w:val="26"/>
        </w:rPr>
        <w:t>приви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  <w:szCs w:val="26"/>
        </w:rPr>
        <w:t xml:space="preserve">Кащей, Кикимора, Баба Яга </w:t>
      </w:r>
      <w:r>
        <w:rPr>
          <w:color w:val="000000"/>
          <w:szCs w:val="26"/>
        </w:rPr>
        <w:t xml:space="preserve">– это божества подземного царства. Кащей символизирует окостенение, оцепенение от мороза в зимнюю пору всей природы. Многие герои сказок превращаются на какое-то время в камень, дерево или лед. Затем приходит герой – красная девица, добрый молодец (весна, солнце), </w:t>
      </w:r>
      <w:r>
        <w:rPr>
          <w:b/>
          <w:bCs/>
          <w:color w:val="000000"/>
          <w:szCs w:val="26"/>
        </w:rPr>
        <w:t xml:space="preserve">и </w:t>
      </w:r>
      <w:r>
        <w:rPr>
          <w:color w:val="000000"/>
          <w:szCs w:val="26"/>
        </w:rPr>
        <w:t xml:space="preserve">они оживают от поцелуя (луча) или слезинки (капели). Кикимора – божество сна, ночных видений, страхов. О том, что это злой дух, свидетельствует вторая часть слова '"Кикимора" - "мора". Мара (Мор, Морана) – древняя богиня смерти. Не наши предки не считали Кикимору особенно опасным божеством, правда иногда ока беспокоила своими проказами: будила малышей, путала оставленную па ночь пряжу и т. д. Баба Яга – очень злая </w:t>
      </w:r>
      <w:r>
        <w:rPr>
          <w:b/>
          <w:bCs/>
          <w:color w:val="000000"/>
          <w:szCs w:val="26"/>
        </w:rPr>
        <w:t xml:space="preserve">и </w:t>
      </w:r>
      <w:r>
        <w:rPr>
          <w:color w:val="000000"/>
          <w:szCs w:val="26"/>
        </w:rPr>
        <w:t>старая колдунья, хотя изначально и являлась положительным божеством славян – хранительницей (берегиней) рода и традиций. Постепенно ей стали придавать злые, демонические черты, уродливость внешнего вида и характера. В русских сказках богатыри ее находят в избушке на курьих ножках, лежащей на лавке, нос ее висит через грядку (шест в избе для вешания). Разъезжает Баба Яга в ступе и чинит разные препятствия героям сказ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</w:rPr>
        <w:t>Лешие, Водяные, Домовые, Русалки.</w:t>
      </w:r>
      <w:r>
        <w:rPr>
          <w:color w:val="000000"/>
        </w:rPr>
        <w:t xml:space="preserve"> Лешие считались обитателями и хранителями лесов. Порой они почти не отличались от людей, но чаще хозяин леса, представлялся одетым в звериную шкуру, с рогами и копытами. Зимой "привычных" леших в лесу вытесняли перуновы помощники: Морозко, Трескунец, Студенец. Водяные духи, по представлениям древних славян, живут в глубоких местах рек, в великолепных домах. Часто они уносят купающихся людей, которых приучают жить у себя. Домовые живут в домах, и дворах. Считалось, что если домовой полюбит хозяина, то кормит и холит его лошадей, обо всем заботится и у самого хозяина бороду заплетает в косы. Если же не полюбит, то старается его разорить, беспокоя но ночам, переводя скот и ломая все в доме. </w:t>
      </w:r>
      <w:r>
        <w:rPr>
          <w:color w:val="000000"/>
          <w:szCs w:val="26"/>
        </w:rPr>
        <w:t>Русалки первоначально в славянской мифологии были берегинями, помогавшими странствующим, плывущим, терпящим бедствие добраться до берега. Позднее стали считать, что это утопленницы и. что они особенно опасны для людей в русальную ночь (19-24 июня), перед Иваном Купалой. В русальную неделю пели русальные песни, вешали на деревья и кусты пряжу, нитки, полотенца — символическую одежду для русал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</w:rPr>
        <w:t xml:space="preserve">Позвизд. </w:t>
      </w:r>
      <w:r>
        <w:rPr>
          <w:color w:val="000000"/>
        </w:rPr>
        <w:t>Это</w:t>
      </w:r>
      <w:r>
        <w:rPr>
          <w:color w:val="000000"/>
          <w:szCs w:val="26"/>
        </w:rPr>
        <w:t xml:space="preserve"> бог непогод и бурь. Изображался он в развевающемся плаще, с всклокоченной бородой и волосами. Свирепому повелителю ветров приписывали огромную разрушительную силу. В сказках Позвизда иногда заменяет Соловей-Разбойн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  <w:szCs w:val="26"/>
        </w:rPr>
        <w:t xml:space="preserve">Догода. </w:t>
      </w:r>
      <w:r>
        <w:rPr>
          <w:color w:val="000000"/>
          <w:szCs w:val="26"/>
        </w:rPr>
        <w:t>Этот бог тихого, прохладного, весеннего ветерка был полной противоположностью Позвизда. Молодой, румяный, русокудрый, в васильковом венке, порхал он над цветами, с ласковой и нелепой улыбкой на ус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  <w:szCs w:val="26"/>
        </w:rPr>
        <w:t xml:space="preserve">Лада и ее дети — Лель, Полеля, Дид и Дидилия. </w:t>
      </w:r>
      <w:r>
        <w:rPr>
          <w:color w:val="000000"/>
          <w:szCs w:val="26"/>
        </w:rPr>
        <w:t>Лада – богиня любви, красоты и очарования. С наступлением весны, когда сама природа вступает в союз с Ярилой, наступали и Ладины праздники. Лада изображалась в виде молодой прекрасной женщины, в розовом венке на золотых волосах, в одежде, опоясанной золотым поясом и убранной жемчугами. Она держала за руку бога любви Леля. Он был подобен римскому Купидону или греческому Эроту, мог метать из рук искры, воспламеняя в сердцах людей любовь. Лель был старшим сыном Лады, вторым сыном был Полеля – бог брака. Его изображали в белой простой будничной рубахе и терновом венке. Он благословлял людей на будничную жизнь, полный терний семейный путь. Третий сын Лады – Дид, бог супружества. Как и его брат Полеля, Дид всегда молод. Изображался он с венком из васильков на голове, держащим в руках двух горлиц. Ему молились замужние и женатые люди, прося благополучия в супружество и деторождении. Богиня Дидилия – хранительница рода и детей – также из семейства Лады. Не случайно имя ее созвучно слову "дитя". Эта богиня символизирует женскую долю, предназначенное женщине занятие на земле.</w:t>
      </w:r>
    </w:p>
    <w:p>
      <w:pPr>
        <w:pStyle w:val="Normal"/>
        <w:tabs>
          <w:tab w:val="clear" w:pos="708"/>
          <w:tab w:val="left" w:pos="5501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  <w:szCs w:val="26"/>
        </w:rPr>
        <w:t xml:space="preserve">Царь морской и Чудо морское. </w:t>
      </w:r>
      <w:r>
        <w:rPr>
          <w:color w:val="000000"/>
          <w:szCs w:val="26"/>
        </w:rPr>
        <w:t xml:space="preserve">Владыка над морями, столь же древний, как и сама водная стихия, но представлению древних славян, разъезжал по волнам в раковине, которую везли морские псы. В одной руке у него было весло, знак укрощения волы, в другой – острога, знак их возбуждения. Царя морского особенно чтили поморские славяне, прося его об удаче в своих плаваниях. Служителем </w:t>
      </w:r>
      <w:r>
        <w:rPr>
          <w:b/>
          <w:bCs/>
          <w:color w:val="000000"/>
          <w:szCs w:val="26"/>
        </w:rPr>
        <w:t xml:space="preserve">и </w:t>
      </w:r>
      <w:r>
        <w:rPr>
          <w:color w:val="000000"/>
          <w:szCs w:val="26"/>
        </w:rPr>
        <w:t>вестником Царя морского считали Чудо морское. Подобен он был греческому морскому чудовищу – Трито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  <w:szCs w:val="26"/>
        </w:rPr>
        <w:t xml:space="preserve">Триглава. </w:t>
      </w:r>
      <w:r>
        <w:rPr>
          <w:color w:val="000000"/>
          <w:szCs w:val="26"/>
        </w:rPr>
        <w:t>Это богиня земли. Изображали ее с тремя головами, символизирующими три уровня мироздания: небо, землю и преисподнюю, или три функции творца мира: творение, хранение (жизни), разрушение, а также время: прошлое, настоящее, будущ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iCs/>
          <w:color w:val="000000"/>
          <w:szCs w:val="26"/>
        </w:rPr>
        <w:t>2. Славянские верова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ревней религией славян, их мировосприятием было язычество. Оно охватывало всю сферу духовной культуры и значительную часть культуры материальной, вернее культуры производственной, охотничьей и собирательской, т. к. это и культура вся была проникнута убежденностью ее носителей в постоянном присутствии и участии сверхъестественной силы во всех трудовых процессах. Славянское язычество не было обособлено от верований родственных и соседствующих со славянами народов, оно является самостоятельно развивавшимся и первое тысячелетие нашей эры фрагментом древней индоевропейской рели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8"/>
        </w:rPr>
        <w:t>Славянское язычество являлось неоднородной открытой системой, в которой новое уживалось со старым, постоянно дополняя его, образуя целый ряд напластований. Действительно, если пользоваться традиционной научной терминологией, можно сказать, что славянское язычество содержало в себе не только свойственные ранней стадии религиозного развития аниматические верования (т.е. убежденность, что все в природе живое – и камень, и огонь, и дерево, и молния, и т.п.), но и анимические (т.е. представления о душе), сочетающиеся, вероятно, с более поздними воззрениями о трансцендентности души (т.е. способности переходить в другую плоть) и о способности сверхъестественных персонажей к различным метаморфозам, превращениям то в козла, то в собаку, кота, копну сена, черный клубок, в младенца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9"/>
        </w:rPr>
        <w:t>Древние славянские представления о мироздании восходят к индоевропейским временам, и поэтому они отличаются большой архаичностью и в то же время некоторой расплывчатостью и неустойчивостью своих форм и проявлений. Земля славянам представлялась плоской, либо плавающей в воде, либо стоящей на четырех быках, от резких рывков которых происходили землетрясения. Считалось, что у земли есть свой край, хотя дойти до него нелегко, эго мало кому удавалось, и оттуда не было возвр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9"/>
        </w:rPr>
        <w:t>Солнце – источник жизни на земле и по сей день называется на Карпатах «ликом Божьим», в других местах «оком Божьим». В славянском фольклоре оно вместе с месяцем и отдельными планетами персонифицируется, наделяется эпитетами «красное», «ясное», «жаркое» и т.п. Новолуние у славян отмечалось нередко разжиганием костров или печением особого пирога, девичьим гаданием о будущем, свадьбами, началом новых работ – сева, сажания деревьев, строительства дома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9"/>
        </w:rPr>
        <w:t>Помимо антропоморфного восприятия солнца и луны, в славянской мифологии известны и их зооморфные обличия Солнце может представляться буйвочом, волом, теленком, петухом, а месяц (луна) коровой, реже — козлом, бараном (ср «рогатый», облик молодою месяц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9"/>
        </w:rPr>
      </w:pPr>
      <w:r>
        <w:rPr>
          <w:color w:val="000000"/>
          <w:szCs w:val="19"/>
        </w:rPr>
        <w:t>Древние славяне, видимо, не знали солярной религии, т.е. не поклонялись солнцу, как некоторые древнеиранские племена, не принимали дневное светило в качестве главного божества. Они также не были огнепоклонниками, хотя почитание огня небесного (молнии) и огня земного (сакрального костра и домашнего очага) занимало важное место в их мировосприятии и религиозном поведении. Воплощением небесной силы, вызывающей преклонение и страх, являлись гром и молния – по сути дела одно явление с тремя проявлениями-ипостасями – грохотом, огненной вспышкой и уда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9"/>
        </w:rPr>
      </w:pPr>
      <w:r>
        <w:rPr>
          <w:color w:val="000000"/>
          <w:szCs w:val="19"/>
        </w:rPr>
        <w:t>Что касается формулы «мать-земля», то она широко известна у славян, в особенности у русских («мать – сыра земля») и сербов и является не просто образным словосочетанием, а выражением сущности народных взглядов на землю, которая в русской традиции имеет еще эпитет «святая». Отношение к земле как к женскому началу, рождающему и плодоносящему, характерно не только для индоевропейской традиции, но и для древней Евразии в целом. Восточные славяне, в первую очередь русские, сохранили культ матери-земли в его очень архаических проявлениях, к которым относятся запрещения бить землю палкой или чем-либо иным (кроме случаев ритуального битья, направленного на обеспечение плодородия), тревожить землю до Благовещения, пахать, вбивать в нее колья и т.п., плевать на землю (как и в огон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8"/>
        </w:rPr>
        <w:t>Нельзя не обратить внимания на изоморфизм представлений, связанных с поведением мифологических персонажей в годовом и суточном временных циклах – своеобразных расписаниях действий этих персонажей. При этом дневному времени в сутках соответствует древнеславянское большое лето в году, ночи – большая зима, рассвету – весеннее равноденствие (Благовещение), вечерним сумеркам – осеннее равноденствие (Воздвижение), полудню – летний солнцеворот (день Ивана Купалы), а времени от полуночи до первых петухов – двенадцатидневье в пору зимнего солнцеворота (святки некрещеные дни). Пора восхода и захода солнца – время, наиболее подходящее для магических действий, заговоров колдовства, обращения к высшей, чаще всего нечистой, си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славянских обрядов годового цикла характерен культ деревьев, прежде всего дуба у восточных и отчасти западных славян – березы, в меньшей мере – явора (клена) чипы в конкретных случаях и сербы (на Вербное воскресенье, Юрьев день). У южных славян широко распространен обряд сжигания рождественского (обычно дубового) полена-бадняка на домашнем очаге. В славянском годовом цикле ему соответствует восточнославянский ритуал сжигания соломенной куклы в Купальскую ночь. Солома – обязательный атрибут не только купальского, но и рождественского обряда на соломе, покрытой грубым крестьянским покрывалом, происходит у южных славян ритуальная трапеза в Сочельник. Солома – частый компонент родинного и погребального обряда: жизнь начинается и кончается на соломе, что типично для индоевропейских и неиндоевропейских народов. В разжигании огней (костров), в сжигании и постилании соломы видят черты или следы почитания солнца как источника жизни, света и теп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Судя по новым данным, собранным в Полесской экспедиции, главным образом по рассказам об «обмирании и посещении того света» и по некоторым старым записям, древние славяне не различали рая и ада, а верили в единый загробный мир, который мог находиться и далеко за морем, и на небесах, и в подземном цар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Христианство, энергично потеснившее славянское язычество в сфере народной культуры и занявшее в ней доминирующие позиции, способствовало при этом и известной унификации, и внутренней систематизации языческих верований. Наиболее ярким примером систематизирующего воздействия церковной культуры на нецерковную языческую может служить соотношение и взаимодействие церковного и народного годового календар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Народный календарь внешне и формально всецело подчинен церковному календарю, циклическому празднованию господних и богородичных праздников, дней особо почитаемых святых (св. Николая, св. Георгия, св. Ильи, св. Дмитрия, св. Параскевы Пятницы, св. Варвары, св. Власия, св. Феодора Тирона и др.), памятных дней церковных событий, соблюдению пос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8"/>
        </w:rPr>
        <w:t>Большинство календарных (и не только календарных) обрядов у славян – провоцирующего свойства, т.е. ставящих своей целью обеспечение обильного урожая, приплода скота, изобилия благ земных и т.п. Затем существует немало обрядов ограждающего охранительного (апотропеического) свойства, защищающих от болезней, сглаза, козней нечистом ситы и т.п. В этом их языческая сущ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 годичном календарном цикле сосуществуют две системы духовного воззрения и мироощущения – христианская и языческая – одна, обращенная к небу, божественному началу, другая – к земле, к началу плотскому, к плодам земным, к их изобилию, зависящему, по древним представлениям, не только от человека и Бога, но и от сил сверхъестественных. Эти два мировосприятия и миропонимания сравнительно легко уживались в славянском народном календаре еще и потому, что христианство с ею годовыми праздниками побуждало верующих ежегодно переживать в молитве жизнь и страсти Иисуса Христа, а язычество воплощало во многих своих обрядах цикличность природных явлений возрождение, расцвет, увядание и временная смерть или «засыпание» прир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3"/>
        </w:rPr>
        <w:t>Все это – остатки язычества или продолжение языческих традиций, хотя многие рассмотренные нами символы и сакральные элементы выполняют ключевые ритуальные функции и в христианстве. Так, хлеб «замещает» в литургии Тело Христово; вода освященная – основа таинства крещения; святая вода способна защищать от бесовских наваждений и поползновений; огонь – лампадный и свечной – бескровная жертва Богу; земля – материальная сущность человеческой плоти («яко земля еси есть и в землю отыдеши»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3"/>
        </w:rPr>
        <w:t>Таковы в самых общих чертах основные особенности древнего мировосприятия и религии, позволяющие (путем реконструкции) увидеть то целое, что составляло основу духовной культуры древних славян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ши далекие предки – древние славяне – представляли силы природы в виде живых существ, которые, как они считали, могли помогать человеку, а если их рассердить, то творили зло. Мы и сейчас говорим: солнце село, зашло за тучу, хотя вовсе не представляем каждое в виде могучего божества, которое каждое утро побеждает тьму. Мы говорим: ветер дует, земля плодородная, гроза свирепствует, дождь идет. Так в нашем языке сохранились следы мифологических представ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ревние славяне поклонялись богу Сварогу. Он считался владыкой Вселенной. Во мраке он возжигал пламя молний, разбивая ими тучи. Он дал жизнь Солнцу. Поэтому Сварог представлялся отцом Солнца – Дажьбог. Родив Дажьбога и других светлых богов, Сварог ушел на покой, и миром стали править его де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огда Солнце представляли в виде царицы, одетой в пурпурные одежды зари и в сияющем венце лучей. В Иванов день (день Ивана Купала, народный праздник, отмечавшийся в день летнего солнцестояния). Солнце выезжает навстречу своему супругу Месяцу, пляшет и рассыпает по небу лучи. А с началом зимы Солнце и Месяц расходятся в разные стороны и не встречаются друг с другом до самой весны. Солнце не знает, где живет и что делает Месяц, а он ничего не ведает про Солнце. Весной же они встречаются и долго рассказывают друг другу о том, где были и что ви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авяне представляли, что жилище Солнца находится на востоке. Там, в стране вечного лета, стоит его золотой дворец, оттуда выезжает оно поутру в своей золотой колеснице. Солнцевы девы расчесывают его золотые лучи и умывают его, тогда на землю льется благодатный дожд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ругой сын Сварога – Перун, бог грома и молнии. Он мечет свои стрелы-молнии, мощной палицей, разбивает тучи, гром выражает его гнев, по всему небу развеваются его одежда и борода, ветры и бури – его дых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Могучий и деятельный летом, Перун умирает на зиму. Морозы запечатывают его громовые уста, палица-молния выпадает из его ослабевших рук, и бог всю зиму покоится в гробе-туче. Когда же вернутся из теплых стран птицы, Перун разбивает свою темницу и сбрасывает с высоты врагов. Богатырский конь </w:t>
      </w:r>
      <w:r>
        <w:rPr>
          <w:color w:val="000000"/>
          <w:szCs w:val="16"/>
        </w:rPr>
        <w:t>переносит его в мгновение ока в любое место, мощными копытами побивает врагов. Перуну служат быстролетные сокол и орел, остроклювый ворон, петух, возвещающий утро. Земные травы крапива и чертополох напоминают о его стрелах. Могучие дубы, похожие на тучи, считались священ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16"/>
        </w:rPr>
        <w:t>Богом весеннего солнца был Ярило. В его имени есть и яркость, и ярость. Его представляли молодым и прекрасным. Одетый в белые одежды, он едет на белом коне. На голове его венок из весенних цветов; в руке – горсть ржаных колосьев. И куда он ступит своими босыми ногами – там тотчас вырастет густая рожь. Ярило – покровитель любви, плодород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Существовали у древних славян и другие боги. Фольклор древних славян дошел до нашего времени и в мифах, и в сказках, и в сказаниях, и в поговорках, и в других по форме произвед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урдыкина М.Б. Мифы древнего мира (Мифы, легенды, сказ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айсаров А.С., Глинка Г.Д., Рыбаков Б.А. Мифы древних славя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Славянская мифология. Энциклопедический словар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.П. Ходькова. Релігієзнав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ртись А.В., Шендрик С.М., Черепанова С.О. Лекції з історії світової та вітчизняної культу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Ю.А. Калінін, Є.А. Харьковщенко. Релігієзнавств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4"/>
        </w:tabs>
        <w:ind w:left="90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ascii="Bookman Old Style" w:hAnsi="Bookman Old Style" w:cs="Times New Roman"/>
      <w:b/>
      <w:i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360"/>
      <w:ind w:left="2725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264"/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264"/>
      <w:ind w:firstLine="545"/>
      <w:jc w:val="both"/>
    </w:pPr>
    <w:rPr>
      <w:color w:val="000000"/>
      <w:sz w:val="24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08:00Z</dcterms:created>
  <dc:creator>Olga</dc:creator>
  <dc:description/>
  <cp:keywords/>
  <dc:language>en-US</dc:language>
  <cp:lastModifiedBy>SYSTEM</cp:lastModifiedBy>
  <dcterms:modified xsi:type="dcterms:W3CDTF">2011-09-07T05:08:00Z</dcterms:modified>
  <cp:revision>2</cp:revision>
  <dc:subject/>
  <dc:title>Тема работы:   Мифология и верования древних славян</dc:title>
</cp:coreProperties>
</file>