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ое сырье и материа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сперименте использовалась соляная кислота концентрацией 36% и плотностью 1,178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арки «х. ч.» и серпентинит Киембаевского месторождения с технологического потока ПО «Оренбургасбест», имеющий следующий химический состав (% масс):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– 40,62;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35,20;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9,49; ППП – 13,57;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0,68; С</w:t>
      </w:r>
      <w:r>
        <w:rPr>
          <w:sz w:val="28"/>
          <w:szCs w:val="28"/>
          <w:lang w:val="en-US"/>
        </w:rPr>
        <w:t>aO</w:t>
      </w:r>
      <w:r>
        <w:rPr>
          <w:sz w:val="28"/>
          <w:szCs w:val="28"/>
        </w:rPr>
        <w:t xml:space="preserve"> – 0,57;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0,21; </w:t>
      </w:r>
      <w:r>
        <w:rPr>
          <w:sz w:val="28"/>
          <w:szCs w:val="28"/>
          <w:lang w:val="en-US"/>
        </w:rPr>
        <w:t>NiO</w:t>
      </w:r>
      <w:r>
        <w:rPr>
          <w:sz w:val="28"/>
          <w:szCs w:val="28"/>
        </w:rPr>
        <w:t xml:space="preserve"> – 0,19;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</w:rPr>
        <w:t xml:space="preserve"> – 0,10; </w:t>
      </w:r>
      <w:r>
        <w:rPr>
          <w:sz w:val="28"/>
          <w:szCs w:val="28"/>
          <w:lang w:val="en-US"/>
        </w:rPr>
        <w:t>CoO</w:t>
      </w:r>
      <w:r>
        <w:rPr>
          <w:sz w:val="28"/>
          <w:szCs w:val="28"/>
        </w:rPr>
        <w:t xml:space="preserve"> – 0,0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анализ выполнен лабораторией ЦНИИ Геолне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огический состав представлен следующими минералами (% масс): хризотил – 60,0; лизардит – 10,0-13,0; антигорит – 2,0-3,0; немалит – 9,0; магнезит ~ 2,5; магнетит – 4-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данного эксперимента использовался серпентинит фракцией -0,63+0,1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экспериментов и анализов исходного сырья и продуктов использовались растворы, приготовленные из реактивов, приведенных в таблице 3.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творы приготавливались с использованием дистиллированной воды ГОСТ 6709 – 7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Реактивы, используемые для приготовления растворов.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2906"/>
        <w:gridCol w:w="2283"/>
      </w:tblGrid>
      <w:tr>
        <w:trPr>
          <w:trHeight w:val="55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. формул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</w:tr>
      <w:tr>
        <w:trPr>
          <w:trHeight w:val="356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осалициловая кислот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S•2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8-68</w:t>
            </w:r>
          </w:p>
        </w:tc>
      </w:tr>
      <w:tr>
        <w:trPr>
          <w:trHeight w:val="1409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натриевая соль этилендиаминтетрауксусной кислоты, комплексона ІІ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( </w:t>
            </w:r>
            <w:r>
              <w:rPr>
                <w:sz w:val="20"/>
                <w:szCs w:val="20"/>
              </w:rPr>
              <w:t>Трилон Б 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•2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2-73</w:t>
            </w:r>
          </w:p>
        </w:tc>
      </w:tr>
      <w:tr>
        <w:trPr>
          <w:trHeight w:val="71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диметиламинобензол сульфокислый </w:t>
            </w:r>
            <w:r>
              <w:rPr>
                <w:sz w:val="20"/>
                <w:szCs w:val="20"/>
                <w:lang w:val="en-US"/>
              </w:rPr>
              <w:t>Na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тиловый оранжевый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14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SN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-64</w:t>
            </w:r>
          </w:p>
        </w:tc>
      </w:tr>
      <w:tr>
        <w:trPr>
          <w:trHeight w:val="356" w:hRule="atLeast"/>
        </w:trPr>
        <w:tc>
          <w:tcPr>
            <w:tcW w:w="4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 едкий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OH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-77</w:t>
            </w:r>
          </w:p>
        </w:tc>
      </w:tr>
      <w:tr>
        <w:trPr>
          <w:trHeight w:val="356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чно-буферный раствор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lang w:val="en-US"/>
              </w:rPr>
              <w:t>Cl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  <w:lang w:val="en-US"/>
              </w:rPr>
              <w:t>O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3-7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-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Mетодика проведения эксперимента</w:t>
      </w:r>
      <w:r>
        <w:rPr>
          <w:b/>
          <w:sz w:val="28"/>
          <w:szCs w:val="28"/>
          <w:lang w:val="en-US"/>
        </w:rPr>
        <w:t xml:space="preserve"> [</w:t>
      </w:r>
      <w:r>
        <w:rPr>
          <w:b/>
          <w:sz w:val="28"/>
          <w:szCs w:val="28"/>
        </w:rPr>
        <w:t>1,2</w:t>
      </w:r>
      <w:r>
        <w:rPr>
          <w:b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началом опыта в реактор, который представляет собой цилиндрический стакан с эллиптическим днищем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450 мл), вносили рассчитанное количество необожженного серпентинита, заливали рассчитанным количеством дистиллированной воды и добавляли концентрированную кислоту небольшими порциями при постоянном перемешивании стеклянной палочкой. Затем раствор герметизировали и помещали в нагретый до 90° термостат. Далее устанавливали частоту вращения мешалки такую, чтобы суспензия находилась во взвешенном состоянии (мешалка 4-х лопастная с наклонными лопастя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ез 2,5 часа эксперимент прекращали, суспензию фильтровали на вакуум-фильтре. Фильтрат переносили в бюкс, взвешивали и анализировали в нем содержание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I</w:t>
      </w:r>
      <w:r>
        <w:rPr>
          <w:sz w:val="28"/>
          <w:szCs w:val="28"/>
        </w:rPr>
        <w:t xml:space="preserve">. Осадок промывали горячей дистиллированной водой (порциями по 100 мл) до отрицательной пробы на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 xml:space="preserve">- </w:t>
      </w:r>
      <w:r>
        <w:rPr>
          <w:sz w:val="28"/>
          <w:szCs w:val="28"/>
        </w:rPr>
        <w:t xml:space="preserve">- ионы по </w:t>
      </w:r>
      <w:r>
        <w:rPr>
          <w:sz w:val="28"/>
          <w:szCs w:val="28"/>
          <w:lang w:val="en-US"/>
        </w:rPr>
        <w:t>AgN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(800-10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мытый осадок высушивали в сушильном шкафу при температуре 110-120°С в течение 2 часов, взвешивали и анализировали на содержание в нем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лажность и  П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анализа фильтрата [3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вешивали бюкс, бюкс с фильтратом (10 мл), переливали в стакан и добавляли 20-30 мл дистиллированной воды и 1 мл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(конц)</w:t>
      </w:r>
      <w:r>
        <w:rPr>
          <w:sz w:val="28"/>
          <w:szCs w:val="28"/>
        </w:rPr>
        <w:t xml:space="preserve"> (для перевода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). Нагревали до 100°С и держали 10-15 минут. По каплям добавляли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1:1), перемешивая до  появления бурых оксидов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до легкого неисчезающего запаха аммиака. Осадок отстаивался на водяной бане при 70-80°С не менее полу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вор из стакана декантировали на беззольный фильтр и фильтровали в мерную колбу. Остаток раствора вместе с осадком переносили на фильтр. Стакан и палочку несколько раз промывали горячей водой (не менее 5-6 раз). Объем раствора в мерной колбе после охлаждения доводили до метк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ределение содержания </w:t>
      </w:r>
      <w:r>
        <w:rPr>
          <w:i/>
          <w:sz w:val="28"/>
          <w:szCs w:val="28"/>
          <w:lang w:val="en-US"/>
        </w:rPr>
        <w:t>Mg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мерной колбы отбирали пипеткой 10 мл раствора и помещали в коническую колбу, приливали 10 мл аммиачно-буферного раствора, 100 мл дистиллированной воды (~70°С), добавляли индикатор кислотный хром синий и титровали 0,05 М раствором трилона Б при сильном перемешивании до голубой окра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ли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Mg</w:t>
      </w:r>
      <w:r>
        <w:rPr>
          <w:b/>
          <w:sz w:val="28"/>
          <w:szCs w:val="28"/>
          <w:vertAlign w:val="superscript"/>
        </w:rPr>
        <w:t>2+</w:t>
      </w:r>
      <w:r>
        <w:rPr>
          <w:b/>
          <w:sz w:val="28"/>
          <w:szCs w:val="28"/>
        </w:rPr>
        <w:t>=[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•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•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)•Э•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•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•1000]•100,%                     (1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трилона Б, пошедшего на титрование анализируемого раствора, м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 – эквивалент 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Э=47,605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рмальность трилона 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 трилона 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– объем мерной колбы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объем пипетки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навески фильтрата, 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пределение содержания </w:t>
      </w:r>
      <w:r>
        <w:rPr>
          <w:i/>
          <w:sz w:val="28"/>
          <w:szCs w:val="28"/>
          <w:lang w:val="en-US"/>
        </w:rPr>
        <w:t>Fe</w:t>
      </w:r>
      <w:r>
        <w:rPr>
          <w:i/>
          <w:sz w:val="28"/>
          <w:szCs w:val="28"/>
          <w:vertAlign w:val="superscript"/>
        </w:rPr>
        <w:t>3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адок с фильтром смывали водой в стакан, в котором велось осаждение. Частицы осадка на фильтре растворяли 20 мл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(1:1). Раствор из стакана фильтровали и количественно переносили в мерную колбу на 250 мл и доводили водой до м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мерной колбы пипеткой отбирали 50 мл раствора и переносили в коническую колбу. Доливали 50 мл дистиллированной воды и нейтрализовали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1:1) до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=4÷5 по универсальной индикаторной бумаге. Раствор подогревали до 40-60°С. Добавляли 5 мл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(1:4) и индикатор – 5 капель 10%-го раствора сульфосалициловой кислоты, и титровали 0,05 М трилоном Б до зеленовато-желтой окра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ли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Fe</w:t>
      </w:r>
      <w:r>
        <w:rPr>
          <w:b/>
          <w:sz w:val="28"/>
          <w:szCs w:val="28"/>
          <w:vertAlign w:val="superscript"/>
        </w:rPr>
        <w:t>3+</w:t>
      </w:r>
      <w:r>
        <w:rPr>
          <w:b/>
          <w:sz w:val="28"/>
          <w:szCs w:val="28"/>
        </w:rPr>
        <w:t>= [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•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•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)•Э•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•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•1000]•100,%                       (2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трилона Б, пошедшего на титрование анализируемого             раствора, м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 – эквивалент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Э=54,0677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рмальность трилона 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поправочный коэффициент трилона 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– объем мерной колбы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объем пипетки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навески фильтрата, 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кислот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мерной колбы отбирали пипеткой 10 мл раствора, добавляли индикатор метил-оранжевый и титровали 0,1 М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до перехода окраски из красной в оранжев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ли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фильтрат выщелачивание серпентинит кремнезем аморфны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perscript"/>
          <w:lang w:val="en-US"/>
        </w:rPr>
        <w:t>+</w:t>
      </w:r>
      <w:r>
        <w:rPr>
          <w:b/>
          <w:sz w:val="28"/>
          <w:szCs w:val="28"/>
          <w:lang w:val="en-US"/>
        </w:rPr>
        <w:t>=[V•(M•K)•</w:t>
      </w:r>
      <w:r>
        <w:rPr>
          <w:b/>
          <w:sz w:val="28"/>
          <w:szCs w:val="28"/>
        </w:rPr>
        <w:t>Э</w:t>
      </w:r>
      <w:r>
        <w:rPr>
          <w:b/>
          <w:sz w:val="28"/>
          <w:szCs w:val="28"/>
          <w:lang w:val="en-US"/>
        </w:rPr>
        <w:t>•V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  <w:lang w:val="en-US"/>
        </w:rPr>
        <w:t>/m•V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lang w:val="en-US"/>
        </w:rPr>
        <w:t>•1000]•100,%                  (3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, пошедшего на титрование анализируемого раствора, м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 – эквивалент 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(Э=36,460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олярность раствора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–коэффициент молярности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– объем мерной колбы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объем пипетки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навески фильтрата,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ика проведения анализа аморфного кремнезема [1]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 xml:space="preserve">пределение нерастворимого в </w:t>
      </w:r>
      <w:r>
        <w:rPr>
          <w:i/>
          <w:sz w:val="28"/>
          <w:szCs w:val="28"/>
          <w:lang w:val="en-US"/>
        </w:rPr>
        <w:t>HCl</w:t>
      </w:r>
      <w:r>
        <w:rPr>
          <w:i/>
          <w:sz w:val="28"/>
          <w:szCs w:val="28"/>
        </w:rPr>
        <w:t xml:space="preserve"> остатка ( </w:t>
      </w:r>
      <w:r>
        <w:rPr>
          <w:i/>
          <w:sz w:val="28"/>
          <w:szCs w:val="28"/>
          <w:lang w:val="en-US"/>
        </w:rPr>
        <w:t>SiO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звешивали навеску промытого и высушенного осадка 1 г с точностью 0,2 мг и переносили в стакан. Добавляли 1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5%-ного раствора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и нагревали при температуре 90 - 100°С в течение 3 часов при постоянном перемешивании. Стеклянную палочку постоянно держали в стакане, который накрывали часовым стек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3-х часов и уменьшения объема раствора до 30 – 4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успензию количественно переносили в выпарную чашку и упаривали досуха (~2 часа). После этого чашку с сухим остатком накрывали часовым  стеклом, через носик чашки по каплям вводили 1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онцентрированной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и оставляли на 10-15 минут на водяной бане, затем горячий раствор фильтровали через беззольный фильтр в стакан. Чашку обмывали на фильтр и осадок промывали до исчезновения реакции на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ион (7 ступен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ьтр с осадком помещали в предварительно прокаленный и взвешенный тигель и прокаливали при 800°С в течении не менее 2-х часов. После прокаливания тигель с навеской охлаждали в эксикаторе. Осажденный осадок взвешивали с точностью 0,2 м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нерастворимого в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остатка считали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=(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ост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нав</w:t>
      </w:r>
      <w:r>
        <w:rPr>
          <w:b/>
          <w:sz w:val="28"/>
          <w:szCs w:val="28"/>
        </w:rPr>
        <w:t>)•100,%                         (4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Х – содержание нерастворимого в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остатка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ост</w:t>
      </w:r>
      <w:r>
        <w:rPr>
          <w:sz w:val="28"/>
          <w:szCs w:val="28"/>
        </w:rPr>
        <w:t xml:space="preserve"> – масса нерастворимого остатка после прокаливания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нав</w:t>
      </w:r>
      <w:r>
        <w:rPr>
          <w:sz w:val="28"/>
          <w:szCs w:val="28"/>
        </w:rPr>
        <w:t xml:space="preserve"> – масса навески, г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ПП (потери при прокаливан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форовый тигель предварительно прокаливали до постоянной массы при температуре 900°С , не менее 2-х часов, остужали в эксикаторе и взвешивали. Взвешивали с 1 г серпентинита с точностью 0,2 мг и прокаливали при 900°С в течении 3-х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ли по 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ПП=[(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т</w:t>
      </w:r>
      <w:r>
        <w:rPr>
          <w:b/>
          <w:sz w:val="28"/>
          <w:szCs w:val="28"/>
        </w:rPr>
        <w:t>+н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-(m</w:t>
      </w:r>
      <w:r>
        <w:rPr>
          <w:b/>
          <w:sz w:val="28"/>
          <w:szCs w:val="28"/>
          <w:vertAlign w:val="subscript"/>
        </w:rPr>
        <w:t>т</w:t>
      </w:r>
      <w:r>
        <w:rPr>
          <w:b/>
          <w:sz w:val="28"/>
          <w:szCs w:val="28"/>
        </w:rPr>
        <w:t>+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)]/[(m</w:t>
      </w:r>
      <w:r>
        <w:rPr>
          <w:b/>
          <w:sz w:val="28"/>
          <w:szCs w:val="28"/>
          <w:vertAlign w:val="subscript"/>
        </w:rPr>
        <w:t>т</w:t>
      </w:r>
      <w:r>
        <w:rPr>
          <w:b/>
          <w:sz w:val="28"/>
          <w:szCs w:val="28"/>
        </w:rPr>
        <w:t>+н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)-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т</w:t>
      </w:r>
      <w:r>
        <w:rPr>
          <w:b/>
          <w:sz w:val="28"/>
          <w:szCs w:val="28"/>
        </w:rPr>
        <w:t>]•100,%         (5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масса тигеля, 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сса серпентинита до прокаливания, 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асса серпентинита после прокаливания, 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экспериментов и их обсуж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кспериментов приведены в таблицах 2-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Результаты анализа фильтрата, полученного путем выщелачивания серпентинита 20-ти %-ной соляной кислотой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974"/>
        <w:gridCol w:w="1080"/>
        <w:gridCol w:w="1080"/>
        <w:gridCol w:w="1080"/>
        <w:gridCol w:w="1029"/>
        <w:gridCol w:w="1131"/>
        <w:gridCol w:w="1260"/>
        <w:gridCol w:w="1018"/>
      </w:tblGrid>
      <w:tr>
        <w:trPr>
          <w:trHeight w:val="354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ература,˚С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выщелачивания,ми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вные вод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Mg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2+</w:t>
            </w:r>
            <w:r>
              <w:rPr>
                <w:b/>
                <w:sz w:val="20"/>
                <w:szCs w:val="20"/>
                <w:lang w:val="en-US"/>
              </w:rPr>
              <w:t>,%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епень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извлеч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Mg</w:t>
            </w:r>
            <w:r>
              <w:rPr>
                <w:b/>
                <w:sz w:val="20"/>
                <w:szCs w:val="20"/>
                <w:vertAlign w:val="superscript"/>
              </w:rPr>
              <w:t>2+</w:t>
            </w:r>
            <w:r>
              <w:rPr>
                <w:b/>
                <w:sz w:val="20"/>
                <w:szCs w:val="20"/>
              </w:rPr>
              <w:t xml:space="preserve"> ,%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Fe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3+</w:t>
            </w:r>
            <w:r>
              <w:rPr>
                <w:b/>
                <w:sz w:val="20"/>
                <w:szCs w:val="20"/>
                <w:lang w:val="en-US"/>
              </w:rPr>
              <w:t>,%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епень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извлеч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Fe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3+</w:t>
            </w:r>
            <w:r>
              <w:rPr>
                <w:b/>
                <w:sz w:val="20"/>
                <w:szCs w:val="20"/>
                <w:lang w:val="en-US"/>
              </w:rPr>
              <w:t>,%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чная кислотность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>
          <w:trHeight w:val="2216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Температура,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˚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Объем,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л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3 – Результаты анализа полученного кремеземистого остатк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567"/>
        <w:gridCol w:w="1337"/>
        <w:gridCol w:w="1775"/>
        <w:gridCol w:w="1701"/>
        <w:gridCol w:w="1624"/>
      </w:tblGrid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ература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˚С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вные воды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выщелачивания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растворимый в </w:t>
            </w:r>
            <w:r>
              <w:rPr>
                <w:b/>
                <w:sz w:val="20"/>
                <w:szCs w:val="20"/>
                <w:lang w:val="en-US"/>
              </w:rPr>
              <w:t>HCl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,%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отери пр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каливании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ератур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˚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9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7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+6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8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бора оптимальных условий выщелачивания, при которых из серпентинита максимально извлекаются все ценные компоненты, необходимо изучить в отдельности действие всех факторов на процесс выщелачивания и установить их оптимальные преде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данной работы мы исследовали влияние температуры и времени выщелачивания на степень извлечения магния и железа. Как видно из полученных данных, повышение температуры на 5°С и времени выщелачивания на 30 минут не сильно влияют на степень извлечения магния и железа, поэтому можно проводить эксперименты при следующих условиях: температура 90°С, время выщелачивания 180 минут и концентрация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20%. В ходе нашего эксперимента мы достигли высоких степеней извлечения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(97%), но не добились высоких степеней извлечения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85%). Возможно, это связано с тем, что брусит, содержащий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легко растворяется в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, а растворимость магнетита, в котором содержится железо, уменьшается в ряду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HCl, 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Вследствие этого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плохо переходит в раствор, поэтому степень извлечения его низ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ромывки полученного кремнеземистого остатка, то повышение температуры промывных вод сокращает число операций промывки и уменьшает количество промывн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говорить о кремнеземистом остатке, то ППП исходного серпентинита составляют 13,57%, а ППП полученного кремнезема составляют, в среднем, 3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П для серпентинита – это потеря кристаллизационной воды из кристаллической решетки. Для исследуемого аморфного кремнезема ППП – это потеря адсорбированной в порах аморфного оксида кремния (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воды. Поскольку значения ППП получились очень высокими, то можно предположить, что полученный аморфный кремнезем очень крупнопористый. Исследуя таблицу 3 можно сделать вывод, что увеличение температуры и времени выщелачивания не влияет на ППП кремнеземистого остатк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етоды анализа рассолов и солей / Под ред. Ю.В. Морачевского, Е.М. Петровой. – М.: Химия, 1964. – 40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ерельман В.И. Краткий справочник химика / В.И. Перельман. – М.: Химия, 1964.- 295 с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Коростелев П.П. Приготовление растворов для химико-аналитических работ / П.П. Коростелев. – М.: Наука, 1964. – 398с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54:00Z</dcterms:created>
  <dc:creator>Ksusha</dc:creator>
  <dc:description/>
  <cp:keywords/>
  <dc:language>en-US</dc:language>
  <cp:lastModifiedBy>SYSTEM</cp:lastModifiedBy>
  <dcterms:modified xsi:type="dcterms:W3CDTF">2011-09-07T04:54:00Z</dcterms:modified>
  <cp:revision>2</cp:revision>
  <dc:subject/>
  <dc:title/>
</cp:coreProperties>
</file>