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16"/>
        </w:rPr>
      </w:pPr>
      <w:r>
        <w:rPr>
          <w:b/>
          <w:sz w:val="28"/>
          <w:szCs w:val="16"/>
        </w:rPr>
        <w:t>1. Общая характеристика психологии развития и возрастной психологии как наук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Выбор профессии и овладение ею начинается с профессионального самоопределения .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ются отношения к определенным профессиям, осуществляется выбор учебных предметов в соответствии с выбранной профессией.</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2. Специфика применения основных методов в возрастной психологи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Изучения  возрастной психологии — развивающийся, изменяющийся в онтогенезе нормальный, здоровый человек. Психология развития выделяет возрастные изменения в поведении людей и стремится объяснить эти изменения, раскрыть закономерности приобретения людьми опыта и знаний. В центре внимания — различные формы психической организации, типичные для отдельных периодов жизненного пути человека. Возрастная психология ставит своей задачей исследование целостною психического развития на всем пространстве человеческой жизни от рождения до смерти, сверхзадача — изучение изменяющегося, развивающегося индивида в изменяющемся мире.</w:t>
      </w:r>
    </w:p>
    <w:p>
      <w:pPr>
        <w:pStyle w:val="Normal"/>
        <w:widowControl w:val="false"/>
        <w:spacing w:lineRule="auto" w:line="360"/>
        <w:ind w:firstLine="709"/>
        <w:jc w:val="both"/>
        <w:rPr/>
      </w:pPr>
      <w:r>
        <w:rPr>
          <w:sz w:val="28"/>
          <w:szCs w:val="16"/>
        </w:rPr>
        <w:t xml:space="preserve">возрастной психологии — возрастные периоды развития , причины и механизмы перехода от одного возрастного периода к другому, общие закономерности и тенденции, темп и направленность психического развития в онтогенезе. </w:t>
      </w:r>
    </w:p>
    <w:p>
      <w:pPr>
        <w:pStyle w:val="Normal"/>
        <w:widowControl w:val="false"/>
        <w:spacing w:lineRule="auto" w:line="360"/>
        <w:ind w:firstLine="709"/>
        <w:jc w:val="both"/>
        <w:rPr/>
      </w:pPr>
      <w:r>
        <w:rPr>
          <w:sz w:val="28"/>
          <w:szCs w:val="16"/>
        </w:rPr>
        <w:t>Выделены следующие разделы возрастной психологии : психология младенца, психология раннего возраста, дошкольная психология , психология младшего школьника, психология подростка, психология юности, психология среднего возраста, психология старости (геронтопсихолог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3. Принципы и закономерности психического развития в когнитивных теориях разви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развитии психики ребенка выделяется ряд возрастных периодов с характерными особенностями формирования восприятия и мышления, других высших психических функций (ВПФ), а также свойственной для каждого из них сенситивностью, специфической восприимчивостью для развития определенных ВПФ, наиболее ярко проявляющейся в развитии речевых функций (сенситивные периоды). Выделяются также критические периоды, или кризисы развития, через смену которых происходит возрастное развитие психики, подчеркивающие его неравномерность. При этом переход от одного периода к другому может проявляться в виде резкого изменения, "скачка" развития. Физиологически критический период характеризуется "преобразованием одного доминантного состояния, свойственного предыдущему возрастному периоду, в существенно новое доминантное состояние, требующееся в последующем возрастном периоде". Критичность развития ВПФ, приуроченного к определенному периоду, проявляется в необратимом, как принято считать, угасании возможностей эффективного развития соответствующих способностей после перехода возрастных границ данного период. В этой связи понятия сенситивных и критических периодов во многом близки и нередко объединяются. Известно, что неравномерность психического развития является его неотъемлемым, внутренне ему присущим свойством. При этом необходимо рассматривать ее не только во внешнем аспекте, как неравномерность темпов развития психики в целом – чередование периодов ускорения и замедления темпов развития , а в критические фазы возможность кратковременного регресса – но и во внутреннем, структурном аспекте, как асинхронность развития отдельных функциональных систем, либо различных подсистем внутри одной системы (межсистемная и внутрисистемная гетерохрония. Гетерохрония, являясь отражением внутренней противоречивости развития, может рассматриваться как его внутренний источник Другим основополагающим принципом психического развития представляется принцип эпигенеза, являющийся общим системным принципом прогрессивного развития , формирования систем все более возрастающей сложности с переходом к более высоким уровням организации путем интеграции прежних способов организации с новыми с последующей их модификацией</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4. Теории социального научения о принципах и закономерностях разви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теории социального научения является то, что центральная роль в ней отводится процессам саморегуляции. Люди не являются простыми механизмами, полностью зависящими от внешних влияний. Они сами отбирают, организуют и трансформируют стимулы, со всех сторон обрушивающиеся на них. Через самовырабатываемые побуждения и их последствия люди могут оказывать существенное влияние на свое поведение. То есть, другими словами, среди детерминант действий человека можно обнаружить и влияния, выработанные им самостоятельно. Признание человеческих самоуправляющих способностей подтолкнуло к исследованию парадигм саморегуляции, где индивидуумы сами служат главными агентами происходящих с ними изменений.</w:t>
      </w:r>
    </w:p>
    <w:p>
      <w:pPr>
        <w:pStyle w:val="Normal"/>
        <w:widowControl w:val="false"/>
        <w:spacing w:lineRule="auto" w:line="360"/>
        <w:ind w:firstLine="709"/>
        <w:jc w:val="both"/>
        <w:rPr/>
      </w:pPr>
      <w:r>
        <w:rPr>
          <w:sz w:val="28"/>
          <w:szCs w:val="16"/>
        </w:rPr>
        <w:t>Теория социального научения подходит к объяснению человеческого поведения в терминах непрерывной реципрокной интерактивности между когнитивными, поведенческими и внешними детерминантами. Возможности людей оказывать влияние на свою судьбу, а также их самоуправление ограничены рамками процесса реципрокного детерминизма. Такая концепция человеческого функционирования, с одной стороны, не делает человека бессильным существом, брошенным на произвол внешних сил; с другой стороны, не представляет его и абсолютно свободным физическим агентом, способным стать кем угодно. Человек и его окружение являются взаимовлияющими детерминантам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5.Определение возраста в культурно-исторической теории разви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В культурно-исторической теории (Л.С. Выготский) возраст определяется отношением социальной ситуации развития и новообразованиями (структурой личности, сознания), а в теории деятельности - отношением места ребенка в системе общественных отношений и ведущей деятельностью. "К проблеме периодизации психического развития в детском возрасте" Д.Б. Эльконин обобщает представления о движущих силах детского развития, опираясь на теорию деятельности. Условием развития является система "ребенок-общество", в которой Д.Б. Эльконин выделяет две подсистемы: "ребенок - общественный взрослый" и "ребенок - общественный предмет". Возраст впервые представлен последовательно в логике деятельностного подхода. Изучая проблемы возрастной периодизации развития, современная отечественная психология опирается на несколько основных принципов:</w:t>
      </w:r>
    </w:p>
    <w:p>
      <w:pPr>
        <w:pStyle w:val="Normal"/>
        <w:widowControl w:val="false"/>
        <w:spacing w:lineRule="auto" w:line="360"/>
        <w:ind w:firstLine="709"/>
        <w:jc w:val="both"/>
        <w:rPr>
          <w:sz w:val="28"/>
          <w:szCs w:val="16"/>
        </w:rPr>
      </w:pPr>
      <w:r>
        <w:rPr>
          <w:sz w:val="28"/>
          <w:szCs w:val="16"/>
        </w:rPr>
        <w:t xml:space="preserve">Принцип историзма, позволяющий последовательно анализировать проблемы детского развития, возникавшие в разные исторические периоды времени. </w:t>
      </w:r>
    </w:p>
    <w:p>
      <w:pPr>
        <w:pStyle w:val="Normal"/>
        <w:widowControl w:val="false"/>
        <w:spacing w:lineRule="auto" w:line="360"/>
        <w:ind w:firstLine="709"/>
        <w:jc w:val="both"/>
        <w:rPr>
          <w:sz w:val="28"/>
          <w:szCs w:val="16"/>
        </w:rPr>
      </w:pPr>
      <w:r>
        <w:rPr>
          <w:sz w:val="28"/>
          <w:szCs w:val="16"/>
        </w:rPr>
        <w:t xml:space="preserve">Биогенетический принцип, позволяющий системно изучить важнейшие проблемы детского развития с учетом взаимосвязей движущих сил и факторов психического развития в каждом возрастном периоде. </w:t>
      </w:r>
    </w:p>
    <w:p>
      <w:pPr>
        <w:pStyle w:val="Normal"/>
        <w:widowControl w:val="false"/>
        <w:spacing w:lineRule="auto" w:line="360"/>
        <w:ind w:firstLine="709"/>
        <w:jc w:val="both"/>
        <w:rPr>
          <w:sz w:val="28"/>
          <w:szCs w:val="16"/>
        </w:rPr>
      </w:pPr>
      <w:r>
        <w:rPr>
          <w:sz w:val="28"/>
          <w:szCs w:val="16"/>
        </w:rPr>
        <w:t>Принцип анализа развития основных аспектов человеческой жизни-эмоционально-волевой сферы, интеллекта и поведения.</w:t>
      </w:r>
    </w:p>
    <w:p>
      <w:pPr>
        <w:pStyle w:val="Normal"/>
        <w:widowControl w:val="false"/>
        <w:spacing w:lineRule="auto" w:line="360"/>
        <w:ind w:firstLine="709"/>
        <w:jc w:val="both"/>
        <w:rPr>
          <w:sz w:val="28"/>
          <w:szCs w:val="16"/>
        </w:rPr>
      </w:pPr>
      <w:r>
        <w:rPr>
          <w:sz w:val="28"/>
          <w:szCs w:val="16"/>
        </w:rPr>
        <w:t>Отечественные психологи В.П. Зинченко и Е.Б. Моргунов сформулировали свод принципов, характеризующих процессы развития в детстве и отрочестве. Знание этих принципов, их понимание необходимо для организации конструктивного взаимодействия с детьми, построения содержательной работы педагога.</w:t>
      </w:r>
    </w:p>
    <w:p>
      <w:pPr>
        <w:pStyle w:val="Normal"/>
        <w:widowControl w:val="false"/>
        <w:spacing w:lineRule="auto" w:line="360"/>
        <w:ind w:firstLine="709"/>
        <w:jc w:val="both"/>
        <w:rPr>
          <w:sz w:val="28"/>
          <w:szCs w:val="16"/>
        </w:rPr>
      </w:pPr>
      <w:r>
        <w:rPr>
          <w:sz w:val="28"/>
          <w:szCs w:val="16"/>
        </w:rPr>
        <w:t xml:space="preserve">Творческий характер развития. Главное в развитии - порождение опыта. Ведущая роль социокультурного контекста развития. Совместная деятельность и общение как движущая сила развития, как средство обучения и воспитания. </w:t>
      </w:r>
    </w:p>
    <w:p>
      <w:pPr>
        <w:pStyle w:val="Normal"/>
        <w:widowControl w:val="false"/>
        <w:spacing w:lineRule="auto" w:line="360"/>
        <w:ind w:firstLine="709"/>
        <w:jc w:val="both"/>
        <w:rPr>
          <w:sz w:val="28"/>
          <w:szCs w:val="16"/>
        </w:rPr>
      </w:pPr>
      <w:r>
        <w:rPr>
          <w:sz w:val="28"/>
          <w:szCs w:val="16"/>
        </w:rPr>
        <w:t xml:space="preserve">Ведущая деятельность, законы ее смены как основа периодизации детского развития. </w:t>
      </w:r>
    </w:p>
    <w:p>
      <w:pPr>
        <w:pStyle w:val="Normal"/>
        <w:widowControl w:val="false"/>
        <w:spacing w:lineRule="auto" w:line="360"/>
        <w:ind w:firstLine="709"/>
        <w:jc w:val="both"/>
        <w:rPr>
          <w:sz w:val="28"/>
          <w:szCs w:val="16"/>
        </w:rPr>
      </w:pPr>
      <w:r>
        <w:rPr>
          <w:sz w:val="28"/>
          <w:szCs w:val="16"/>
        </w:rPr>
        <w:t xml:space="preserve">Зона ближайшего развития как метод диагностики способностей и возможного направления в развитии ребенка. Амплификация детского развития как условие разностороннего воспитания ребенка. </w:t>
      </w:r>
    </w:p>
    <w:p>
      <w:pPr>
        <w:pStyle w:val="Normal"/>
        <w:widowControl w:val="false"/>
        <w:spacing w:lineRule="auto" w:line="360"/>
        <w:ind w:firstLine="709"/>
        <w:jc w:val="both"/>
        <w:rPr>
          <w:sz w:val="28"/>
          <w:szCs w:val="16"/>
        </w:rPr>
      </w:pPr>
      <w:r>
        <w:rPr>
          <w:sz w:val="28"/>
          <w:szCs w:val="16"/>
        </w:rPr>
        <w:t xml:space="preserve">Непреходящая ценность каждого этапа развития. </w:t>
      </w:r>
    </w:p>
    <w:p>
      <w:pPr>
        <w:pStyle w:val="Normal"/>
        <w:widowControl w:val="false"/>
        <w:spacing w:lineRule="auto" w:line="360"/>
        <w:ind w:firstLine="709"/>
        <w:jc w:val="both"/>
        <w:rPr>
          <w:sz w:val="28"/>
          <w:szCs w:val="16"/>
        </w:rPr>
      </w:pPr>
      <w:r>
        <w:rPr>
          <w:sz w:val="28"/>
          <w:szCs w:val="16"/>
        </w:rPr>
        <w:t xml:space="preserve">Принцип единства аффекта и интеллекта или принцип активного деятеля.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6.Новорожденность: врожденные особенности и тенденции разви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 xml:space="preserve">особенность новорожденного состоит в том, что развитие зрения и слуха происходит у него быстрее, чем развитие телесных движений. Эта особенность отличает ребенка от детенышей животных, у которых в первую очередь совершенствуются движения. </w:t>
      </w:r>
    </w:p>
    <w:p>
      <w:pPr>
        <w:pStyle w:val="Normal"/>
        <w:widowControl w:val="false"/>
        <w:spacing w:lineRule="auto" w:line="360"/>
        <w:ind w:firstLine="709"/>
        <w:jc w:val="both"/>
        <w:rPr/>
      </w:pPr>
      <w:r>
        <w:rPr>
          <w:sz w:val="28"/>
          <w:szCs w:val="16"/>
        </w:rPr>
        <w:t>Развитие работы зрительного и слухового аппаратов, совершенствование реакций на внешние раздражители происходят на основе созревания нервной системы ребенка и в первую очередь его головного мозга. Вес мозга новорожденного составляет 1/4 веса мозга взрослого человека. Количество нервных клеток в нем такое же, как у взрослого, но эти клетки недостаточно развиты. Тем не менее уже в период новорожденности ( и даже у детей, родившихся недоношенными) оказывается вполне возможным образование условных рефлексов. Этот факт служит доказательством того, что в установление связей ребенка с внешним миром включаются высшие отделы мозга - кора больших полушарий. С первых дней жизни начинает быстро увеличиваться вес мозга, растут и покрываются защитными миелиновыми оболочками нервные волокна. При этом особенно быстро формируются те участки, которые связаны с получением внешних впечатлений: за две недели площадь, занимаемая в коре больших полушарий зрительными полями, увеличивается в полтора раза.</w:t>
      </w:r>
    </w:p>
    <w:p>
      <w:pPr>
        <w:pStyle w:val="Normal"/>
        <w:widowControl w:val="false"/>
        <w:spacing w:lineRule="auto" w:line="360"/>
        <w:ind w:firstLine="709"/>
        <w:jc w:val="both"/>
        <w:rPr/>
      </w:pPr>
      <w:r>
        <w:rPr>
          <w:sz w:val="28"/>
          <w:szCs w:val="16"/>
        </w:rPr>
        <w:t>развитие органов чувств новорожденного. Это развитие происходит под влиянием получаемых ребенком внешних впечатлений. Более того, без таких впечатлений невозможно само созревание мозга. Необходимое условие нормального созревания мозга в период новорожденности - упражнение органов чувств (анализаторов), поступление в мозг импульсов, получаемых при помощи разнообразных сигналов из внешнего мира. Если ребенок попадает в условия сенсорной изоляции (отсутствия достаточного количества внешних впечатлений), его развитие резко замедляется. Напротив, если ребенок получает достаточно впечатлений, то происходит быстрое развитие ориентировочных рефлексов (что выражается в появлении зрительного и слухового сосредоточения), создается основа для последующего овладения движениями и формирования психических процессов и качеств.</w:t>
      </w:r>
    </w:p>
    <w:p>
      <w:pPr>
        <w:pStyle w:val="Normal"/>
        <w:widowControl w:val="false"/>
        <w:spacing w:lineRule="auto" w:line="360"/>
        <w:ind w:firstLine="709"/>
        <w:jc w:val="both"/>
        <w:rPr>
          <w:sz w:val="28"/>
          <w:szCs w:val="16"/>
        </w:rPr>
      </w:pPr>
      <w:r>
        <w:rPr>
          <w:sz w:val="28"/>
          <w:szCs w:val="16"/>
        </w:rPr>
      </w:r>
      <w:r>
        <w:br w:type="page"/>
      </w:r>
    </w:p>
    <w:p>
      <w:pPr>
        <w:pStyle w:val="Normal"/>
        <w:widowControl w:val="false"/>
        <w:shd w:fill="FFFFFF" w:val="clear"/>
        <w:autoSpaceDE w:val="false"/>
        <w:spacing w:lineRule="auto" w:line="360"/>
        <w:ind w:firstLine="709"/>
        <w:jc w:val="both"/>
        <w:rPr>
          <w:sz w:val="28"/>
          <w:szCs w:val="16"/>
        </w:rPr>
      </w:pPr>
      <w:r>
        <w:rPr>
          <w:b/>
          <w:sz w:val="28"/>
          <w:szCs w:val="16"/>
        </w:rPr>
        <w:t>7. Непосредственно-эмоциональное общение как ведущая деятельность в младенчеств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По определению Леонтьева - это та деятельность , развитие которой обусловливает главнейшие изменения в психических процессах и психологические особенности личности на данной стадии развития.</w:t>
      </w:r>
    </w:p>
    <w:p>
      <w:pPr>
        <w:pStyle w:val="Normal"/>
        <w:widowControl w:val="false"/>
        <w:spacing w:lineRule="auto" w:line="360"/>
        <w:ind w:firstLine="709"/>
        <w:jc w:val="both"/>
        <w:rPr/>
      </w:pPr>
      <w:r>
        <w:rPr>
          <w:sz w:val="28"/>
          <w:szCs w:val="16"/>
        </w:rPr>
        <w:t xml:space="preserve">Неразрывно с теорией ведущего типа деятельности связана теория периодизации развития. В основе периодизации А. Н. Леонтьева и лежит собственно тип ведущей деятельности . Он описывает: </w:t>
      </w:r>
    </w:p>
    <w:p>
      <w:pPr>
        <w:pStyle w:val="Normal"/>
        <w:widowControl w:val="false"/>
        <w:spacing w:lineRule="auto" w:line="360"/>
        <w:ind w:firstLine="709"/>
        <w:jc w:val="both"/>
        <w:rPr/>
      </w:pPr>
      <w:r>
        <w:rPr>
          <w:sz w:val="28"/>
          <w:szCs w:val="16"/>
        </w:rPr>
        <w:t xml:space="preserve">1) младенчество с непосредственно-эмоциональным общением ребенка и взрослого; </w:t>
      </w:r>
    </w:p>
    <w:p>
      <w:pPr>
        <w:pStyle w:val="Normal"/>
        <w:widowControl w:val="false"/>
        <w:spacing w:lineRule="auto" w:line="360"/>
        <w:ind w:firstLine="709"/>
        <w:jc w:val="both"/>
        <w:rPr/>
      </w:pPr>
      <w:r>
        <w:rPr>
          <w:sz w:val="28"/>
          <w:szCs w:val="16"/>
        </w:rPr>
        <w:t xml:space="preserve">2) раннее детство с предметной деятельностью ; </w:t>
      </w:r>
    </w:p>
    <w:p>
      <w:pPr>
        <w:pStyle w:val="Normal"/>
        <w:widowControl w:val="false"/>
        <w:spacing w:lineRule="auto" w:line="360"/>
        <w:ind w:firstLine="709"/>
        <w:jc w:val="both"/>
        <w:rPr>
          <w:sz w:val="28"/>
          <w:szCs w:val="16"/>
        </w:rPr>
      </w:pPr>
      <w:r>
        <w:rPr>
          <w:sz w:val="28"/>
          <w:szCs w:val="16"/>
        </w:rPr>
        <w:t xml:space="preserve">3) дошкольное детство с игрой; </w:t>
      </w:r>
    </w:p>
    <w:p>
      <w:pPr>
        <w:pStyle w:val="Normal"/>
        <w:widowControl w:val="false"/>
        <w:spacing w:lineRule="auto" w:line="360"/>
        <w:ind w:firstLine="709"/>
        <w:jc w:val="both"/>
        <w:rPr>
          <w:sz w:val="28"/>
          <w:szCs w:val="16"/>
        </w:rPr>
      </w:pPr>
      <w:r>
        <w:rPr>
          <w:sz w:val="28"/>
          <w:szCs w:val="16"/>
        </w:rPr>
        <w:t xml:space="preserve">4) школьный возраст с учением; </w:t>
      </w:r>
    </w:p>
    <w:p>
      <w:pPr>
        <w:pStyle w:val="Normal"/>
        <w:widowControl w:val="false"/>
        <w:spacing w:lineRule="auto" w:line="360"/>
        <w:ind w:firstLine="709"/>
        <w:jc w:val="both"/>
        <w:rPr/>
      </w:pPr>
      <w:r>
        <w:rPr>
          <w:sz w:val="28"/>
          <w:szCs w:val="16"/>
        </w:rPr>
        <w:t xml:space="preserve">5) подростковый возраст с общественно полезной деятельностью и общением со сверстниками; </w:t>
      </w:r>
    </w:p>
    <w:p>
      <w:pPr>
        <w:pStyle w:val="Normal"/>
        <w:widowControl w:val="false"/>
        <w:spacing w:lineRule="auto" w:line="360"/>
        <w:ind w:firstLine="709"/>
        <w:jc w:val="both"/>
        <w:rPr>
          <w:sz w:val="28"/>
          <w:szCs w:val="16"/>
        </w:rPr>
      </w:pPr>
      <w:r>
        <w:rPr>
          <w:sz w:val="28"/>
          <w:szCs w:val="16"/>
        </w:rPr>
        <w:t>6) юношество.</w:t>
      </w:r>
    </w:p>
    <w:p>
      <w:pPr>
        <w:pStyle w:val="Normal"/>
        <w:widowControl w:val="false"/>
        <w:spacing w:lineRule="auto" w:line="360"/>
        <w:ind w:firstLine="709"/>
        <w:jc w:val="both"/>
        <w:rPr>
          <w:sz w:val="28"/>
          <w:szCs w:val="16"/>
        </w:rPr>
      </w:pPr>
      <w:r>
        <w:rPr>
          <w:sz w:val="28"/>
          <w:szCs w:val="16"/>
        </w:rPr>
        <w:t>Периоды и стадии детского развития, по Д. Б. Эльконину, выглядят так:</w:t>
      </w:r>
    </w:p>
    <w:p>
      <w:pPr>
        <w:pStyle w:val="Normal"/>
        <w:widowControl w:val="false"/>
        <w:spacing w:lineRule="auto" w:line="360"/>
        <w:ind w:firstLine="709"/>
        <w:jc w:val="both"/>
        <w:rPr/>
      </w:pPr>
      <w:r>
        <w:rPr>
          <w:sz w:val="28"/>
          <w:szCs w:val="16"/>
        </w:rPr>
        <w:t>1. Этап раннего детства ( младенчество и ранний возраст - после 1 года);</w:t>
      </w:r>
    </w:p>
    <w:p>
      <w:pPr>
        <w:pStyle w:val="Normal"/>
        <w:widowControl w:val="false"/>
        <w:spacing w:lineRule="auto" w:line="360"/>
        <w:ind w:firstLine="709"/>
        <w:jc w:val="both"/>
        <w:rPr>
          <w:sz w:val="28"/>
          <w:szCs w:val="16"/>
        </w:rPr>
      </w:pPr>
      <w:r>
        <w:rPr>
          <w:sz w:val="28"/>
          <w:szCs w:val="16"/>
        </w:rPr>
        <w:t>2. Этап детства( дошкольного возраста и младший школьный возраст);</w:t>
      </w:r>
    </w:p>
    <w:p>
      <w:pPr>
        <w:pStyle w:val="Normal"/>
        <w:widowControl w:val="false"/>
        <w:spacing w:lineRule="auto" w:line="360"/>
        <w:ind w:firstLine="709"/>
        <w:jc w:val="both"/>
        <w:rPr>
          <w:sz w:val="28"/>
          <w:szCs w:val="16"/>
        </w:rPr>
      </w:pPr>
      <w:r>
        <w:rPr>
          <w:sz w:val="28"/>
          <w:szCs w:val="16"/>
        </w:rPr>
        <w:t xml:space="preserve">3. Этап отрочества (подростковый возраст и ранняя юность) </w:t>
      </w:r>
    </w:p>
    <w:p>
      <w:pPr>
        <w:pStyle w:val="Normal"/>
        <w:widowControl w:val="false"/>
        <w:spacing w:lineRule="auto" w:line="360"/>
        <w:ind w:firstLine="709"/>
        <w:jc w:val="both"/>
        <w:rPr/>
      </w:pPr>
      <w:r>
        <w:rPr>
          <w:sz w:val="28"/>
          <w:szCs w:val="16"/>
        </w:rPr>
        <w:t>На каждом возрастном этапе психического развития ведущий вид деятельности имеет двойственную природу: с одной стороны ведущий вид деятельности имеет место быть в силу готовности психики ребенка к такой деятельности (например, врожденные безусловные рефлексы новорожденного позволяют ему взаимодействовать с матерью), с другой - ведущий вид деятельности одного этапа готовит «почву» для перехода ребенка на следующий, более высший, этап психического развития (например, игра развивает воображение, мышление и т.д., которые необходимы будут ребенку на этапе учебной деятельности).</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16"/>
        </w:rPr>
      </w:pPr>
      <w:r>
        <w:rPr>
          <w:b/>
          <w:sz w:val="28"/>
          <w:szCs w:val="16"/>
        </w:rPr>
        <w:t>8. Предметно-орудийная деятельность - ведущий тип деятельности в ранне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Предметная деятельность – ведущая деятельность раннего возраста. К числу важных новообразований раннего детства относят овладение ребенком предметной деятельностью. Предпосылки ее формировались в младенческом возрасте.</w:t>
      </w:r>
    </w:p>
    <w:p>
      <w:pPr>
        <w:pStyle w:val="Normal"/>
        <w:widowControl w:val="false"/>
        <w:spacing w:lineRule="auto" w:line="360"/>
        <w:ind w:firstLine="709"/>
        <w:jc w:val="both"/>
        <w:rPr>
          <w:sz w:val="28"/>
          <w:szCs w:val="16"/>
        </w:rPr>
      </w:pPr>
      <w:r>
        <w:rPr>
          <w:sz w:val="28"/>
          <w:szCs w:val="16"/>
        </w:rPr>
        <w:t>Переход к предметной деятельности связан с развитием у дошкольника нового отношения к миру предметов. Предметы начинают выступать для него не только как объекты, удобные для манипулирования, но и как вещи, имеющие определенное назначение и определенный способ употребления. Открытие назначения предметов и отличает предметную деятельность ребенка раннего возраста от манипулятивной деятельности младенца. Функции же вещей и предметов открывает ребенку взрослый человек. Именно он, взрослый, может дать знания о назначении предметов и показать приемы их использования, участвуя в деятельности ребенка на правах организатора, помощника и старшего партнера.</w:t>
      </w:r>
    </w:p>
    <w:p>
      <w:pPr>
        <w:pStyle w:val="Normal"/>
        <w:widowControl w:val="false"/>
        <w:spacing w:lineRule="auto" w:line="360"/>
        <w:ind w:firstLine="709"/>
        <w:jc w:val="both"/>
        <w:rPr/>
      </w:pPr>
      <w:r>
        <w:rPr>
          <w:sz w:val="28"/>
          <w:szCs w:val="16"/>
        </w:rPr>
        <w:t>Важная роль в овладении предметной деятельностью принадлежит деловому общению, которое способствует тому, что предметная деятельность приобретает статус ведущей в раннем возрасте.</w:t>
      </w:r>
      <w:r>
        <w:rPr>
          <w:sz w:val="28"/>
        </w:rPr>
        <w:t xml:space="preserve"> </w:t>
      </w:r>
      <w:r>
        <w:rPr>
          <w:sz w:val="28"/>
          <w:szCs w:val="16"/>
        </w:rPr>
        <w:t>В действиях с предметами формируются способы восприятия, сенсомоторные предэталоны. Именно в предметной деятельности при переходе от ручных операций к орудийным в процессе освоения общественных способов употребления вещей происходит зарождение интеллектуальной деятельности – наглядно-действенного мышления в простейших формах.</w:t>
      </w:r>
    </w:p>
    <w:p>
      <w:pPr>
        <w:pStyle w:val="Normal"/>
        <w:widowControl w:val="false"/>
        <w:spacing w:lineRule="auto" w:line="360"/>
        <w:ind w:firstLine="709"/>
        <w:jc w:val="both"/>
        <w:rPr>
          <w:sz w:val="28"/>
          <w:szCs w:val="16"/>
        </w:rPr>
      </w:pPr>
      <w:r>
        <w:rPr>
          <w:sz w:val="28"/>
          <w:szCs w:val="16"/>
        </w:rPr>
        <w:t>Специальные исследования (П. Я. Гальперин, С. Л. Новоселова и др.) показывают, что вначале мышление отстает от практической деятельности не только по общему развитию, но и по составу специальных операций, так как оно развивается из этой деятельности, перенимая от нее приемы и возможности.</w:t>
      </w:r>
    </w:p>
    <w:p>
      <w:pPr>
        <w:pStyle w:val="Normal"/>
        <w:widowControl w:val="false"/>
        <w:spacing w:lineRule="auto" w:line="360"/>
        <w:ind w:firstLine="709"/>
        <w:jc w:val="both"/>
        <w:rPr>
          <w:sz w:val="28"/>
          <w:szCs w:val="16"/>
        </w:rPr>
      </w:pPr>
      <w:r>
        <w:rPr>
          <w:sz w:val="28"/>
          <w:szCs w:val="16"/>
        </w:rPr>
        <w:t>В процессе предметной деятельности активно развиваются мыслительные операции анализа, сравнения, обобщения.</w:t>
      </w:r>
    </w:p>
    <w:p>
      <w:pPr>
        <w:pStyle w:val="Normal"/>
        <w:widowControl w:val="false"/>
        <w:spacing w:lineRule="auto" w:line="360"/>
        <w:ind w:firstLine="709"/>
        <w:jc w:val="both"/>
        <w:rPr>
          <w:sz w:val="28"/>
          <w:szCs w:val="16"/>
        </w:rPr>
      </w:pPr>
      <w:r>
        <w:rPr>
          <w:sz w:val="28"/>
          <w:szCs w:val="16"/>
        </w:rPr>
        <w:t>Работы Д. Б. Эльконина (1960), М. М. Кольцовой (1978) позволили выделить три основные ступени в развитии обобщений в возрасте от 1 года до 2,5 год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9.Особенности Я-концепции в раннем детств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 xml:space="preserve">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 </w:t>
      </w:r>
    </w:p>
    <w:p>
      <w:pPr>
        <w:pStyle w:val="Normal"/>
        <w:widowControl w:val="false"/>
        <w:spacing w:lineRule="auto" w:line="360"/>
        <w:ind w:firstLine="709"/>
        <w:jc w:val="both"/>
        <w:rPr>
          <w:sz w:val="28"/>
          <w:szCs w:val="16"/>
        </w:rPr>
      </w:pPr>
      <w:r>
        <w:rPr>
          <w:sz w:val="28"/>
          <w:szCs w:val="16"/>
        </w:rPr>
        <w:t xml:space="preserve">Судя по имеющимся данным, когнитивная сложность и дифференцированность элементов образа Я 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w:t>
      </w:r>
    </w:p>
    <w:p>
      <w:pPr>
        <w:pStyle w:val="Normal"/>
        <w:widowControl w:val="false"/>
        <w:spacing w:lineRule="auto" w:line="360"/>
        <w:ind w:firstLine="709"/>
        <w:jc w:val="both"/>
        <w:rPr>
          <w:sz w:val="28"/>
          <w:szCs w:val="16"/>
        </w:rPr>
      </w:pPr>
      <w:r>
        <w:rPr>
          <w:sz w:val="28"/>
          <w:szCs w:val="16"/>
        </w:rPr>
        <w:t>Интегративная тенденция, от которой зависит внутренняя последовательность, цельность образа Я , усиливается с возрастом, но несколько позже, чем способность к абстрагированию. Подростковые и юношески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 Дописывая фразу “я в своем представлении...”, многие юноши подчеркивают именно свою противоречивость: “ я в своем представлении - гений + ничтожество”..</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b/>
          <w:b/>
          <w:sz w:val="28"/>
        </w:rPr>
      </w:pPr>
      <w:r>
        <w:rPr>
          <w:b/>
          <w:sz w:val="28"/>
          <w:szCs w:val="16"/>
        </w:rPr>
        <w:t>10.Теория игры Д.Б. Эльконина. Основные единицы игровой деятельност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b/>
          <w:sz w:val="28"/>
          <w:szCs w:val="16"/>
        </w:rPr>
        <w:t>Этапы развития игры.</w:t>
      </w:r>
    </w:p>
    <w:p>
      <w:pPr>
        <w:pStyle w:val="Normal"/>
        <w:widowControl w:val="false"/>
        <w:spacing w:lineRule="auto" w:line="360"/>
        <w:ind w:firstLine="709"/>
        <w:jc w:val="both"/>
        <w:rPr/>
      </w:pPr>
      <w:r>
        <w:rPr>
          <w:sz w:val="28"/>
          <w:szCs w:val="16"/>
        </w:rPr>
        <w:t>Игра - ведущий вид деятельности ребенка дошкольного возраста. Детская игра - исторически развивающийся вид деятельности , заключающийся в воспроизведении детьми действий взрослых и отношений между ними в особой условной форме. Игра, по определению А. И. Леонтьева, является ведущей деятельностью ребенка-дошкольника, то есть такой деятельностью , в связи с развитием которой происходят главнейшие изменения в психике ребенка и внутри которой развиваются психические процессы, подготавливающие переход ребенка к новой ступени его развития.</w:t>
      </w:r>
    </w:p>
    <w:p>
      <w:pPr>
        <w:pStyle w:val="Normal"/>
        <w:widowControl w:val="false"/>
        <w:spacing w:lineRule="auto" w:line="360"/>
        <w:ind w:firstLine="709"/>
        <w:jc w:val="both"/>
        <w:rPr/>
      </w:pPr>
      <w:r>
        <w:rPr>
          <w:sz w:val="28"/>
          <w:szCs w:val="16"/>
        </w:rPr>
        <w:t xml:space="preserve">Центральным вопросом теории детской игры является вопрос об ее историческом происхождении. Д . Б . Эльконин в своих исследованиях показал, что игра , и прежде всего игра ролевая, возникает в ходе исторического развития общества в результате изменения места ребенка в системе общественных отношений. Возникновение игры происходит в результате появления сложных форм разделения труда и оказывается следствием невозможности включения ребенка в производительный труд. С возникновением ролевой игры начинается и новый, дошкольный период в развитии ребенка. В отечественной науке теорию игры в аспекте выяснения ее социальной природы, внутренней структуры и значения для развития ребенка Игра является важнейшим источником развития сознания ребенка, произвольности его поведения, особой формой моделирования им отношений между взрослыми, фиксируемых в правилах определенных ролей. Взяв на себя выполнение той или иной роли, ребенок руководствуется ее правилами, подчиняет выполнению этих правил свое импульсивное поведение. Мотивация игры лежит в самом процессе выполнения данной деятельности . Основной единицей игры является роль. Кроме роли в структуру игры включаются игровое действие (действие по выполнению роли), игровое употребление предметов (замещение), отношения между детьми. В игре также выделяются сюжет и содержание. В качестве сюжета выступает та сфера деятельности , которую ребенок воспроизводит в игре . Содержанием же являются воспроизводимые ребенком в игре отношения между взрослыми. Игра обычно носит групповой характер. Группа играющих детей выступает по отношению к каждому отдельному участнику как организующее начало, санкционирующее и поддерживающее выполнение взятой ребенком роли. </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16"/>
        </w:rPr>
      </w:pPr>
      <w:r>
        <w:rPr>
          <w:b/>
          <w:sz w:val="28"/>
          <w:szCs w:val="16"/>
        </w:rPr>
        <w:t>11.Развитие Я-концепции в дошкольном возраст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Чувство взрослости становится центральным новообразованием младшего подросткового возраста, а к концу периода, примерно в 15 лет, подросток делает ещё один шаг в развитии своего самосознания. После поисков себя, личностной нестабильности у него формируется « Я-концепция » - система внутренне согласованных представлений о самом себе (теория собственного «Я»), образов «Я». При этом она может и не совпадать с реальным "Я". Необходимо вспомнить, как развивалось детское самосознание. К 3 годам появилась чисто эмоциональная, завышенная самооценка. Позже, в дошкольном возрасте возникают рациональные компоненты самооценки, осознание некоторых своих качеств и поведения, согласующегося с требованиями взрослых. Несмотря на это, дошкольники судят о себе поверхностно и оптимистично. Если их попросить описать себя, они это сделают в основном с внешней точки зрения, отмечая такие особенности, как цвет волос, рост, любимые занятия. У младших школьников самооценка становится более адекватной и дифференцированной. Они различают свои физические и духовные качества, оценивают свои способности, сравнивают себя с другими: «Я лучше катаюсь на велосипеде, чем мой брат», «Это мне ничего не стоит сделать на пять. А эта сделает только на двойку, а то и на кол. Она «колышница»</w:t>
      </w:r>
    </w:p>
    <w:p>
      <w:pPr>
        <w:pStyle w:val="Normal"/>
        <w:widowControl w:val="false"/>
        <w:spacing w:lineRule="auto" w:line="360"/>
        <w:ind w:firstLine="709"/>
        <w:jc w:val="both"/>
        <w:rPr/>
      </w:pPr>
      <w:r>
        <w:rPr>
          <w:sz w:val="28"/>
          <w:szCs w:val="16"/>
        </w:rPr>
        <w:t>К концу младшего школьного возраста дети, характеризуя себя, всё чаще описывают типичное для них поведение, ссылаются на свои мысли и чувства. Вот что рассказывает о себе ученик 4-го класса: «Характер у меня слабый, Когда я был маленьким, ещё когда в сад ходил и в первый класс, меня другие били, а я сдачи не давал им, только плакал и даже учительнице не жаловался. Потом я научился себя защищать. Меня папа научил в бокс играть. Теперь меня не бьют, но спортсмен я плохой. Мне надо закаляться, стать сильным. Но зарядку я не делаю. Всё собираюсь и никак не начну».</w:t>
      </w:r>
      <w:r>
        <w:rPr>
          <w:sz w:val="28"/>
        </w:rPr>
        <w:t xml:space="preserve"> </w:t>
      </w:r>
      <w:r>
        <w:rPr>
          <w:sz w:val="28"/>
          <w:szCs w:val="16"/>
        </w:rPr>
        <w:t>Поскольку в подростковом возрасте осуществляется переход от детства к зрелости, его исследование, с одной стороны, позволяет проследить типичные черты человека, выходящего за пределы детства, а с другой – ретроспективно рассмотреть протекание собственного детства. Иными словами, познание источников, условий, механизмов развития в подростковом периоде даёт ключ к раскрытию закономерностей онтогенетического развития в целом. Не случайно с изучением подросткового возраста связан целый комплекс проблем разного уровня, характера и содержан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b/>
          <w:sz w:val="28"/>
          <w:szCs w:val="16"/>
        </w:rPr>
        <w:t>12.Психологическая готовность к школьному обучению.</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группе сверстников. Необходимый и достаточный уровень актуального развития должен быть таким, чтобы программа обучения попадала в “зону ближайшего развития“ ребенка. “Зона ближайшего развития” определяется тем, чего ребенок может достичь в сотрудничестве со взрослым, тогда как без помощи взрослого он этого выполнить пока еще не может. Сотрудничество при этом понимается очень широко: от наводящего вопроса до прямого показа решения задачи. Причем обучение плодотворно только в том случае, если оно попадает в “зону ближайшего развития “ ребенка. </w:t>
      </w:r>
    </w:p>
    <w:p>
      <w:pPr>
        <w:pStyle w:val="Normal"/>
        <w:widowControl w:val="false"/>
        <w:spacing w:lineRule="auto" w:line="360"/>
        <w:ind w:firstLine="709"/>
        <w:jc w:val="both"/>
        <w:rPr/>
      </w:pPr>
      <w:r>
        <w:rPr>
          <w:sz w:val="28"/>
          <w:szCs w:val="16"/>
        </w:rPr>
        <w:t xml:space="preserve">Если актуальный уровень психического развития ребенка такой, что его “зона ближайшего развития” ниже той, которая требуется для освоения учебной программы в школе, то ребенок считается психологически не готовым к школьному обучению, так как в результате несоответствия его “зоны ближайшего развития” требуемой он не может усвоить программный материал и сразу попадает в разряд отстающих учеников. </w:t>
      </w:r>
    </w:p>
    <w:p>
      <w:pPr>
        <w:pStyle w:val="Normal"/>
        <w:widowControl w:val="false"/>
        <w:spacing w:lineRule="auto" w:line="360"/>
        <w:ind w:firstLine="709"/>
        <w:jc w:val="both"/>
        <w:rPr/>
      </w:pPr>
      <w:r>
        <w:rPr>
          <w:sz w:val="28"/>
          <w:szCs w:val="16"/>
        </w:rPr>
        <w:t xml:space="preserve"> </w:t>
      </w:r>
      <w:r>
        <w:rPr>
          <w:sz w:val="28"/>
          <w:szCs w:val="16"/>
        </w:rPr>
        <w:t xml:space="preserve">Психологическая готовность к школе – это комплексный показатель, позволяющий прогнозировать успешность или неуспешность обучения первоклассника. Психологическая готовность к школе включает в себя следующие параметры психического развития: </w:t>
      </w:r>
    </w:p>
    <w:p>
      <w:pPr>
        <w:pStyle w:val="Normal"/>
        <w:widowControl w:val="false"/>
        <w:spacing w:lineRule="auto" w:line="360"/>
        <w:ind w:firstLine="709"/>
        <w:jc w:val="both"/>
        <w:rPr>
          <w:sz w:val="28"/>
          <w:szCs w:val="16"/>
        </w:rPr>
      </w:pPr>
      <w:r>
        <w:rPr>
          <w:sz w:val="28"/>
          <w:szCs w:val="16"/>
        </w:rPr>
        <w:t xml:space="preserve">1) мотивационная готовность к учению в школе, или наличие учебной мотивации; </w:t>
      </w:r>
    </w:p>
    <w:p>
      <w:pPr>
        <w:pStyle w:val="Normal"/>
        <w:widowControl w:val="false"/>
        <w:spacing w:lineRule="auto" w:line="360"/>
        <w:ind w:firstLine="709"/>
        <w:jc w:val="both"/>
        <w:rPr>
          <w:sz w:val="28"/>
          <w:szCs w:val="16"/>
        </w:rPr>
      </w:pPr>
      <w:r>
        <w:rPr>
          <w:sz w:val="28"/>
          <w:szCs w:val="16"/>
        </w:rPr>
        <w:t xml:space="preserve">2) определенный уровень развития произвольного поведения, позволяющий ученику выполнять требования учителя; </w:t>
      </w:r>
    </w:p>
    <w:p>
      <w:pPr>
        <w:pStyle w:val="Normal"/>
        <w:widowControl w:val="false"/>
        <w:spacing w:lineRule="auto" w:line="360"/>
        <w:ind w:firstLine="709"/>
        <w:jc w:val="both"/>
        <w:rPr>
          <w:sz w:val="28"/>
          <w:szCs w:val="16"/>
        </w:rPr>
      </w:pPr>
      <w:r>
        <w:rPr>
          <w:sz w:val="28"/>
          <w:szCs w:val="16"/>
        </w:rPr>
        <w:t xml:space="preserve">3) определенный уровень интеллектуального развития, подразумевающий владение ребенком простыми операциями обобщения; </w:t>
      </w:r>
    </w:p>
    <w:p>
      <w:pPr>
        <w:pStyle w:val="Normal"/>
        <w:widowControl w:val="false"/>
        <w:spacing w:lineRule="auto" w:line="360"/>
        <w:ind w:firstLine="709"/>
        <w:jc w:val="both"/>
        <w:rPr>
          <w:sz w:val="28"/>
          <w:szCs w:val="16"/>
        </w:rPr>
      </w:pPr>
      <w:r>
        <w:rPr>
          <w:sz w:val="28"/>
          <w:szCs w:val="16"/>
        </w:rPr>
        <w:t xml:space="preserve">4) хорошее развитие фонематического слуха. </w:t>
      </w:r>
    </w:p>
    <w:p>
      <w:pPr>
        <w:pStyle w:val="Normal"/>
        <w:widowControl w:val="false"/>
        <w:spacing w:lineRule="auto" w:line="360"/>
        <w:ind w:firstLine="709"/>
        <w:jc w:val="both"/>
        <w:rPr>
          <w:sz w:val="28"/>
          <w:szCs w:val="16"/>
        </w:rPr>
      </w:pPr>
      <w:r>
        <w:rPr>
          <w:sz w:val="28"/>
          <w:szCs w:val="16"/>
        </w:rPr>
        <w:t>Остановимся подробнее на каждом из этих показателей.</w:t>
      </w:r>
    </w:p>
    <w:p>
      <w:pPr>
        <w:pStyle w:val="Normal"/>
        <w:widowControl w:val="false"/>
        <w:spacing w:lineRule="auto" w:line="360"/>
        <w:ind w:firstLine="709"/>
        <w:jc w:val="both"/>
        <w:rPr>
          <w:sz w:val="28"/>
          <w:szCs w:val="16"/>
        </w:rPr>
      </w:pPr>
      <w:r>
        <w:rPr>
          <w:sz w:val="28"/>
          <w:szCs w:val="16"/>
        </w:rPr>
      </w:r>
      <w:r>
        <w:br w:type="page"/>
      </w:r>
    </w:p>
    <w:p>
      <w:pPr>
        <w:pStyle w:val="Normal"/>
        <w:widowControl w:val="false"/>
        <w:spacing w:lineRule="auto" w:line="360"/>
        <w:ind w:firstLine="709"/>
        <w:jc w:val="both"/>
        <w:rPr>
          <w:b/>
          <w:b/>
          <w:sz w:val="28"/>
          <w:szCs w:val="16"/>
        </w:rPr>
      </w:pPr>
      <w:r>
        <w:rPr>
          <w:b/>
          <w:sz w:val="28"/>
          <w:szCs w:val="16"/>
        </w:rPr>
        <w:t>13.Развитие мотивационной сферы в младшем школьном возраст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В младшем школьном возрасте учебная Деятельность становится ведущей. Компоненты учебной Деятельности: мотивация, учебная задача, учебные операции, контроль, оценка.</w:t>
      </w:r>
    </w:p>
    <w:p>
      <w:pPr>
        <w:pStyle w:val="Normal"/>
        <w:widowControl w:val="false"/>
        <w:spacing w:lineRule="auto" w:line="360"/>
        <w:ind w:firstLine="709"/>
        <w:jc w:val="both"/>
        <w:rPr>
          <w:sz w:val="28"/>
          <w:szCs w:val="16"/>
        </w:rPr>
      </w:pPr>
      <w:r>
        <w:rPr>
          <w:sz w:val="28"/>
          <w:szCs w:val="16"/>
        </w:rPr>
        <w:t>Мотивация – учебно-познавательная, потребность в саморазвитии (по Эльконину).</w:t>
      </w:r>
    </w:p>
    <w:p>
      <w:pPr>
        <w:pStyle w:val="Normal"/>
        <w:widowControl w:val="false"/>
        <w:spacing w:lineRule="auto" w:line="360"/>
        <w:ind w:firstLine="709"/>
        <w:jc w:val="both"/>
        <w:rPr>
          <w:sz w:val="28"/>
          <w:szCs w:val="16"/>
        </w:rPr>
      </w:pPr>
      <w:r>
        <w:rPr>
          <w:sz w:val="28"/>
          <w:szCs w:val="16"/>
        </w:rPr>
        <w:t>Мотивационная сфера (Леонтьев). Развиваются разнообразные социальные мотивы. Главный мотив учения – получение высокой оценки; другие мотивы – долг, ответственность и т.д. тоже осознаются учениками. Познавательная мотивация – мотив самосовершенствования, учебно-познавательный. Мотивация достижения нередко становится доминирующей. Престижная мотивация менее распространена (характерна для детей с завышенной самооценкой). Мотивация избегания неудач (избегание получить двойку, а не желание получить пять). У неуспевающих детей возникает компенсаторная мотивация (утверждение себя в иной, не учебной Деятельност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rPr>
      </w:pPr>
      <w:r>
        <w:rPr>
          <w:b/>
          <w:sz w:val="28"/>
          <w:szCs w:val="16"/>
        </w:rPr>
        <w:t>14.Проблема перехода от младшего школьного к подростковому возрасту (кризис 9-12 лет)</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Психология младшего школьного возраста. Социальная ситуация развития ребенка в младшем школьном возрасте. Проблема психологической готовности к школьному обучению. Основные показатели психологической готовности ребенка к школе. Проблема адаптации ребенка к школе. Учебная деятельность как ведущая деятельность младшего школьника. Структура и общие закономерности формирования учебной деятельности (Д. Б. Эльконин). Диагностика сформированности учебной деятельности. Значение содержания и организации учебной деятельности для психического развития младшего школьника. Проблема обучения и психического развития в младшем школьном возрасте. Теория планомерного формирования умственных действий и понятий и ее значение для оптимизации учебной деятельности (П. Я. Гальперин). Основные психологические новообразования младшего школьного возраста. Учебная деятельность и развитие личности в младшем школьном возрасте. Проблема перехода от младшего школьного к подростковому возрасту.</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16"/>
        </w:rPr>
      </w:pPr>
      <w:r>
        <w:rPr>
          <w:b/>
          <w:sz w:val="28"/>
          <w:szCs w:val="16"/>
        </w:rPr>
        <w:t>15.Становление идентичности как важнейшее итоговое новообразование подросткового возраст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Пубертатное развитие (охватывает временной промежуток от 9-11 до 18 лет). В течение относительно короткого периода, занимающего в среднем 4 года, тело ребенка претерпевает значительные изменения. Это влечет за собой две основные задачи: </w:t>
      </w:r>
    </w:p>
    <w:p>
      <w:pPr>
        <w:pStyle w:val="Normal"/>
        <w:widowControl w:val="false"/>
        <w:spacing w:lineRule="auto" w:line="360"/>
        <w:ind w:firstLine="709"/>
        <w:jc w:val="both"/>
        <w:rPr/>
      </w:pPr>
      <w:r>
        <w:rPr>
          <w:sz w:val="28"/>
          <w:szCs w:val="16"/>
        </w:rPr>
        <w:t xml:space="preserve">1) необходимость реконструкции телесного образа "Я" и построение мужской или женской "родовой" идентичности ; </w:t>
      </w:r>
    </w:p>
    <w:p>
      <w:pPr>
        <w:pStyle w:val="Normal"/>
        <w:widowControl w:val="false"/>
        <w:spacing w:lineRule="auto" w:line="360"/>
        <w:ind w:firstLine="709"/>
        <w:jc w:val="both"/>
        <w:rPr>
          <w:sz w:val="28"/>
          <w:szCs w:val="16"/>
        </w:rPr>
      </w:pPr>
      <w:r>
        <w:rPr>
          <w:sz w:val="28"/>
          <w:szCs w:val="16"/>
        </w:rPr>
        <w:t>2) постепенный переход к взрослой генитальной сексуальности, характеризующейся совместным с партнером эротизмом и соединением двух взаимодополняющих влечений.</w:t>
      </w:r>
    </w:p>
    <w:p>
      <w:pPr>
        <w:pStyle w:val="Normal"/>
        <w:widowControl w:val="false"/>
        <w:spacing w:lineRule="auto" w:line="360"/>
        <w:ind w:firstLine="709"/>
        <w:jc w:val="both"/>
        <w:rPr/>
      </w:pPr>
      <w:r>
        <w:rPr>
          <w:sz w:val="28"/>
          <w:szCs w:val="16"/>
        </w:rPr>
        <w:t>Когнитивное развитие(от 11—12 до 16 лет). 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2 основными достижениями: 1) развитием способности к абстрактному мышлению и 2) расширением временной перспективы.</w:t>
      </w:r>
    </w:p>
    <w:p>
      <w:pPr>
        <w:pStyle w:val="Normal"/>
        <w:widowControl w:val="false"/>
        <w:spacing w:lineRule="auto" w:line="360"/>
        <w:ind w:firstLine="709"/>
        <w:jc w:val="both"/>
        <w:rPr/>
      </w:pPr>
      <w:r>
        <w:rPr>
          <w:sz w:val="28"/>
          <w:szCs w:val="16"/>
        </w:rPr>
        <w:t>Преобразования социализации (преимущественно на отрезке от 12—13 до 18—19 лет). Отрочество также характеризуется важными изменениями в социальных связях и социализации, так как преобладающее влияние семьи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 1) освобождение от родительской опеки; 2) постепенное вхождение в группу сверстников, становящуюся каналом социализации и требующую установления отношений конкуренции и сотрудничества с партнерами обоих полов.</w:t>
      </w:r>
    </w:p>
    <w:p>
      <w:pPr>
        <w:pStyle w:val="Normal"/>
        <w:widowControl w:val="false"/>
        <w:spacing w:lineRule="auto" w:line="360"/>
        <w:ind w:firstLine="709"/>
        <w:jc w:val="both"/>
        <w:rPr/>
      </w:pPr>
      <w:r>
        <w:rPr>
          <w:sz w:val="28"/>
          <w:szCs w:val="16"/>
        </w:rPr>
        <w:t xml:space="preserve">Становление идентичности (выходит за границы отрочества и охватывает время от 13—14 до 20—21 года). В течение всего подросткового возраста постепенно формируется новая субъективная реальность, преобразующая представления индивида о себе и другом. Становление психосоциальной идентичности , лежащее в основе феномена подросткового самосознания, включает три основные задачи развития: 1) осознание временной протяженности собственного "Я" включающей детское прошлое и определяющей проекцию себя в будущее; 2) осознание себя как отличного от интериоризированных родительских образов;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16.Развитие социального поведения в подростково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Тревожащие моменты в поведении части подростков, такие, как агрессивность, жестокость, повышенная тревожность, принимают устойчивый характер обычно в процессе стихийно - группового общения, складывающегося в разного рода компаниях. Но это общение, эта система отношений, в том числе и строящихся на почве жестоких законов асоциальных подростковых групп, является следствием не какой-либо генетической предрасположенности изначальной агрессивности и пр., а выступает лишь как ситуация замещения при неприятии подростка в мир социально-значимых отношений взрослых, как ситуация совместного переживания непонятности ими. Отношения взрослых к растущим людям не учитывают особенностей их личностного становления, приводя к конфликту с подростками, у которых развивается потребность в самостоятельности, самореализации, избавлении от опеки. Критически осмысливая себя и окружающих, подросток протестует против ханжества взрослых, их мнимой праведности, при нередкой лживости поступков. Подросток жаждет не просто внимания, но понимания, доверия взрослых. Он стремится играть определенную социальную роль не только среди сверстников, но и среди старших. Во взрослом же сообществе утвердилась позиция, препятствующая развитию социальной активности подростка - он ребенок и должен слушаться. В результате между взрослыми и подростками растет психологический барьер, стремясь преодолеть который, многие подростки прибегают и к конфликтным формам поведения .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и конфликтности. У ребенка в подростковом возрасте происходит переориентация одних ценностей на другие. Подросток стремится занять новую социальную позицию, соответствующую его потребностям и возможностям. При этом социальное признание, одобрение, принятие в мире взрослых и сверстников становятся для него жизненно необходимым. Лишь их наличие обеспечивает переживание подростком чувства собственной ценности. Неслучайно поэтому истоки конфликтности подростков лежат, как правило, в семье, отношениях ее членов (ссоры, отторжение ребенка, его принуждение, в том числе наказанием, страхом и т.п.)</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16"/>
        </w:rPr>
      </w:pPr>
      <w:r>
        <w:rPr>
          <w:b/>
          <w:sz w:val="28"/>
          <w:szCs w:val="16"/>
        </w:rPr>
        <w:t>17.Профессиональное самоопределение в юношеском возраст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Юношеский возраст - период жизни человека между подростковым возрастом и взрослостью. В схеме возрастной периодизации онтогенеза юношеский возраст был определен как 17-21 г. - для юношей и 16-20 лет - для девушек. Это возраст , когда завершается созревание личности, складывается мировоззрение, формируются ценностные ориентации, установки. По сути, это период, в котором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И наряду с таким сложным личностным развитием, большое место занимает именно профессиональное становление студентов, которое осуществляется в рамках учебной деятельности.</w:t>
      </w:r>
    </w:p>
    <w:p>
      <w:pPr>
        <w:pStyle w:val="Normal"/>
        <w:widowControl w:val="false"/>
        <w:spacing w:lineRule="auto" w:line="360"/>
        <w:ind w:firstLine="709"/>
        <w:jc w:val="both"/>
        <w:rPr>
          <w:sz w:val="28"/>
          <w:szCs w:val="16"/>
        </w:rPr>
      </w:pPr>
      <w:r>
        <w:rPr>
          <w:sz w:val="28"/>
          <w:szCs w:val="16"/>
        </w:rPr>
        <w:t>Наблюдение - один из главных методов в возрастной психологии, так как обычно используется в психолого-педагогическом исследовании (в учебно-воспитательной работе с детьми) имеет множество вариантов (до 6). Обычно в совокупности они позволяют получить достаточно разнообразную и очень достоверную информацию.</w:t>
      </w:r>
    </w:p>
    <w:p>
      <w:pPr>
        <w:pStyle w:val="Normal"/>
        <w:widowControl w:val="false"/>
        <w:spacing w:lineRule="auto" w:line="360"/>
        <w:ind w:firstLine="709"/>
        <w:jc w:val="both"/>
        <w:rPr>
          <w:sz w:val="28"/>
          <w:szCs w:val="16"/>
        </w:rPr>
      </w:pPr>
      <w:r>
        <w:rPr>
          <w:sz w:val="28"/>
          <w:szCs w:val="16"/>
        </w:rPr>
        <w:t>Наблюдение педагогу-психологу необходимо вести целенаправленно, по определенному плану и программе, разработанными заранее. Прежде чем начать наблюдать необходимо, установить цель наблюдения (ради чего оно осуществляется); выбрать объект (один человек или группа); сделать предварительный прогноз, какие результаты оно должно дать. Для того, чтобы получить эти результаты, необходимые для обобщения, наблюдение должно вестись регулярно, и систематично (дети растут, меняется их психика и поведение и если, например, пропустить без наблюдения один месяц в младенчестве, а 2-3 месяца в раннем детстве, то получится очень ощутимый пробел в истории индивидуального развития ребенка.</w:t>
      </w:r>
    </w:p>
    <w:p>
      <w:pPr>
        <w:pStyle w:val="Normal"/>
        <w:widowControl w:val="false"/>
        <w:spacing w:lineRule="auto" w:line="360"/>
        <w:ind w:firstLine="709"/>
        <w:jc w:val="both"/>
        <w:rPr>
          <w:sz w:val="28"/>
          <w:szCs w:val="16"/>
        </w:rPr>
      </w:pPr>
      <w:r>
        <w:rPr>
          <w:sz w:val="28"/>
          <w:szCs w:val="16"/>
        </w:rPr>
        <w:t>Интервалы, с которыми должно проводиться наблюдение за детьми, находится в прямой зависимости от их возраста.</w:t>
      </w:r>
    </w:p>
    <w:p>
      <w:pPr>
        <w:pStyle w:val="Normal"/>
        <w:widowControl w:val="false"/>
        <w:spacing w:lineRule="auto" w:line="360"/>
        <w:ind w:firstLine="709"/>
        <w:jc w:val="both"/>
        <w:rPr>
          <w:sz w:val="28"/>
          <w:szCs w:val="16"/>
        </w:rPr>
      </w:pPr>
      <w:r>
        <w:rPr>
          <w:sz w:val="28"/>
          <w:szCs w:val="16"/>
        </w:rPr>
        <w:t>В период от рождения до 2-3 месяцев (новорожденность) наблюдения необходимо проводить ежедневно с фиксацией данных.</w:t>
      </w:r>
    </w:p>
    <w:p>
      <w:pPr>
        <w:pStyle w:val="Normal"/>
        <w:widowControl w:val="false"/>
        <w:spacing w:lineRule="auto" w:line="360"/>
        <w:ind w:firstLine="709"/>
        <w:jc w:val="both"/>
        <w:rPr>
          <w:sz w:val="28"/>
          <w:szCs w:val="16"/>
        </w:rPr>
      </w:pPr>
      <w:r>
        <w:rPr>
          <w:sz w:val="28"/>
          <w:szCs w:val="16"/>
        </w:rPr>
        <w:t>2-3м. до 1 года (младенчество) - один раз в неделю.</w:t>
      </w:r>
    </w:p>
    <w:p>
      <w:pPr>
        <w:pStyle w:val="Normal"/>
        <w:widowControl w:val="false"/>
        <w:spacing w:lineRule="auto" w:line="360"/>
        <w:ind w:firstLine="709"/>
        <w:jc w:val="both"/>
        <w:rPr>
          <w:sz w:val="28"/>
          <w:szCs w:val="16"/>
        </w:rPr>
      </w:pPr>
      <w:r>
        <w:rPr>
          <w:sz w:val="28"/>
          <w:szCs w:val="16"/>
        </w:rPr>
        <w:t>1г.-3 лет (раннее детство) - один раз в месяц.</w:t>
      </w:r>
    </w:p>
    <w:p>
      <w:pPr>
        <w:pStyle w:val="Normal"/>
        <w:widowControl w:val="false"/>
        <w:spacing w:lineRule="auto" w:line="360"/>
        <w:ind w:firstLine="709"/>
        <w:jc w:val="both"/>
        <w:rPr>
          <w:sz w:val="28"/>
          <w:szCs w:val="16"/>
        </w:rPr>
      </w:pPr>
      <w:r>
        <w:rPr>
          <w:sz w:val="28"/>
          <w:szCs w:val="16"/>
        </w:rPr>
        <w:t>3г.-6,7 лет - раз в полгода, с участием психолога.</w:t>
      </w:r>
    </w:p>
    <w:p>
      <w:pPr>
        <w:pStyle w:val="Normal"/>
        <w:widowControl w:val="false"/>
        <w:spacing w:lineRule="auto" w:line="360"/>
        <w:ind w:firstLine="709"/>
        <w:jc w:val="both"/>
        <w:rPr>
          <w:sz w:val="28"/>
          <w:szCs w:val="16"/>
        </w:rPr>
      </w:pPr>
      <w:r>
        <w:rPr>
          <w:sz w:val="28"/>
          <w:szCs w:val="16"/>
        </w:rPr>
        <w:t>6,7-11,12 лет (младший школьный) раз в год, с участием психолога.</w:t>
      </w:r>
    </w:p>
    <w:p>
      <w:pPr>
        <w:pStyle w:val="Normal"/>
        <w:widowControl w:val="false"/>
        <w:spacing w:lineRule="auto" w:line="360"/>
        <w:ind w:firstLine="709"/>
        <w:jc w:val="both"/>
        <w:rPr>
          <w:sz w:val="28"/>
          <w:szCs w:val="16"/>
        </w:rPr>
      </w:pPr>
      <w:r>
        <w:rPr>
          <w:sz w:val="28"/>
          <w:szCs w:val="16"/>
        </w:rPr>
        <w:t>Чем более ранний возраст мы берем у ребенка для наблюдения, тем меньше должен быть интервал времени между очередными наблюдениями, т.к. чем моложе ребенок, тем более интенсивно происходит его психическое развитие.</w:t>
      </w:r>
    </w:p>
    <w:p>
      <w:pPr>
        <w:pStyle w:val="Normal"/>
        <w:widowControl w:val="false"/>
        <w:spacing w:lineRule="auto" w:line="360"/>
        <w:ind w:firstLine="709"/>
        <w:jc w:val="both"/>
        <w:rPr>
          <w:sz w:val="28"/>
          <w:szCs w:val="16"/>
        </w:rPr>
      </w:pPr>
      <w:r>
        <w:rPr>
          <w:sz w:val="28"/>
          <w:szCs w:val="16"/>
        </w:rPr>
        <w:t>Текущие наблюдения должны быть научными и сопровождаться ведением систематических записей, анализом и обобщением результатов наблюден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18. Принципы и закономерности психического развития в психоаналитических теориях разви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Закономерности - обобщения менее высокого уровня, чем принципы .</w:t>
      </w:r>
    </w:p>
    <w:p>
      <w:pPr>
        <w:pStyle w:val="Normal"/>
        <w:widowControl w:val="false"/>
        <w:spacing w:lineRule="auto" w:line="360"/>
        <w:ind w:firstLine="709"/>
        <w:jc w:val="both"/>
        <w:rPr/>
      </w:pPr>
      <w:r>
        <w:rPr>
          <w:sz w:val="28"/>
          <w:szCs w:val="16"/>
        </w:rPr>
        <w:t>Развитие характеризуется неравномерностью и гетерохромностью;</w:t>
      </w:r>
    </w:p>
    <w:p>
      <w:pPr>
        <w:pStyle w:val="Normal"/>
        <w:widowControl w:val="false"/>
        <w:spacing w:lineRule="auto" w:line="360"/>
        <w:ind w:firstLine="709"/>
        <w:jc w:val="both"/>
        <w:rPr/>
      </w:pPr>
      <w:r>
        <w:rPr>
          <w:sz w:val="28"/>
          <w:szCs w:val="16"/>
        </w:rPr>
        <w:t>Развитие характеризуется неустойчивостью;</w:t>
      </w:r>
    </w:p>
    <w:p>
      <w:pPr>
        <w:pStyle w:val="Normal"/>
        <w:widowControl w:val="false"/>
        <w:spacing w:lineRule="auto" w:line="360"/>
        <w:ind w:firstLine="709"/>
        <w:jc w:val="both"/>
        <w:rPr/>
      </w:pPr>
      <w:r>
        <w:rPr>
          <w:sz w:val="28"/>
          <w:szCs w:val="16"/>
        </w:rPr>
        <w:t>В процессе развития существуют сенситивные периоды;</w:t>
      </w:r>
    </w:p>
    <w:p>
      <w:pPr>
        <w:pStyle w:val="Normal"/>
        <w:widowControl w:val="false"/>
        <w:spacing w:lineRule="auto" w:line="360"/>
        <w:ind w:firstLine="709"/>
        <w:jc w:val="both"/>
        <w:rPr/>
      </w:pPr>
      <w:r>
        <w:rPr>
          <w:sz w:val="28"/>
          <w:szCs w:val="16"/>
        </w:rPr>
        <w:t>Развитие характеризует кумулятивность;</w:t>
      </w:r>
    </w:p>
    <w:p>
      <w:pPr>
        <w:pStyle w:val="Normal"/>
        <w:widowControl w:val="false"/>
        <w:spacing w:lineRule="auto" w:line="360"/>
        <w:ind w:firstLine="709"/>
        <w:jc w:val="both"/>
        <w:rPr/>
      </w:pPr>
      <w:r>
        <w:rPr>
          <w:sz w:val="28"/>
          <w:szCs w:val="16"/>
        </w:rPr>
        <w:t>Развитие характеризуется дивергенцией и конвергенцией.</w:t>
      </w:r>
    </w:p>
    <w:p>
      <w:pPr>
        <w:pStyle w:val="Normal"/>
        <w:widowControl w:val="false"/>
        <w:spacing w:lineRule="auto" w:line="360"/>
        <w:ind w:firstLine="709"/>
        <w:jc w:val="both"/>
        <w:rPr/>
      </w:pPr>
      <w:r>
        <w:rPr>
          <w:sz w:val="28"/>
          <w:szCs w:val="16"/>
        </w:rPr>
        <w:t>Первая закономерность - неравномерность - это неодинаковость, непостоянство в развитии психических функций.</w:t>
      </w:r>
    </w:p>
    <w:p>
      <w:pPr>
        <w:pStyle w:val="Normal"/>
        <w:widowControl w:val="false"/>
        <w:spacing w:lineRule="auto" w:line="360"/>
        <w:ind w:firstLine="709"/>
        <w:jc w:val="both"/>
        <w:rPr/>
      </w:pPr>
      <w:r>
        <w:rPr>
          <w:sz w:val="28"/>
          <w:szCs w:val="16"/>
        </w:rPr>
        <w:t>Гетерохромность - разновременность, асинхронность, несовпадение во времени физического развития отдельных функций и органов.</w:t>
      </w:r>
    </w:p>
    <w:p>
      <w:pPr>
        <w:pStyle w:val="Normal"/>
        <w:widowControl w:val="false"/>
        <w:spacing w:lineRule="auto" w:line="360"/>
        <w:ind w:firstLine="709"/>
        <w:jc w:val="both"/>
        <w:rPr/>
      </w:pPr>
      <w:r>
        <w:rPr>
          <w:sz w:val="28"/>
          <w:szCs w:val="16"/>
        </w:rPr>
        <w:t>Вторая закономерность - развитие всегда проходит через кризис.</w:t>
      </w:r>
    </w:p>
    <w:p>
      <w:pPr>
        <w:pStyle w:val="Normal"/>
        <w:widowControl w:val="false"/>
        <w:spacing w:lineRule="auto" w:line="360"/>
        <w:ind w:firstLine="709"/>
        <w:jc w:val="both"/>
        <w:rPr/>
      </w:pPr>
      <w:r>
        <w:rPr>
          <w:sz w:val="28"/>
          <w:szCs w:val="16"/>
        </w:rPr>
        <w:t>закономерность - сенситивный период - наиболее благоприятный для развития психических функций. Ограничен во времени.</w:t>
      </w:r>
    </w:p>
    <w:p>
      <w:pPr>
        <w:pStyle w:val="Normal"/>
        <w:widowControl w:val="false"/>
        <w:spacing w:lineRule="auto" w:line="360"/>
        <w:ind w:firstLine="709"/>
        <w:jc w:val="both"/>
        <w:rPr/>
      </w:pPr>
      <w:r>
        <w:rPr>
          <w:sz w:val="28"/>
          <w:szCs w:val="16"/>
        </w:rPr>
        <w:t>Четвёртая закономерность - чтобы результат развития каждой предшествующей стадии, включался в последующие определённым образом, трансформируется подготовка и качественное преобразование психики. Например, виды мышления: у младенца и у взрослого качественно отличается наглядно действующее мышление.</w:t>
      </w:r>
    </w:p>
    <w:p>
      <w:pPr>
        <w:pStyle w:val="Normal"/>
        <w:widowControl w:val="false"/>
        <w:spacing w:lineRule="auto" w:line="360"/>
        <w:ind w:firstLine="709"/>
        <w:jc w:val="both"/>
        <w:rPr/>
      </w:pPr>
      <w:r>
        <w:rPr>
          <w:sz w:val="28"/>
          <w:szCs w:val="16"/>
        </w:rPr>
        <w:t>Пятая закономерность - дивергентность развития - многообразие, проявляющееся в ходе развития признаков и свойств действительности и способов развития на основе их дальнейшего постоянного расхождения.</w:t>
      </w:r>
    </w:p>
    <w:p>
      <w:pPr>
        <w:pStyle w:val="Normal"/>
        <w:widowControl w:val="false"/>
        <w:spacing w:lineRule="auto" w:line="360"/>
        <w:ind w:firstLine="709"/>
        <w:jc w:val="both"/>
        <w:rPr/>
      </w:pPr>
      <w:r>
        <w:rPr>
          <w:sz w:val="28"/>
          <w:szCs w:val="16"/>
        </w:rPr>
        <w:t>Коулбер - нравственное развитие в основе психического развития .</w:t>
      </w:r>
    </w:p>
    <w:p>
      <w:pPr>
        <w:pStyle w:val="Normal"/>
        <w:widowControl w:val="false"/>
        <w:spacing w:lineRule="auto" w:line="360"/>
        <w:ind w:firstLine="709"/>
        <w:jc w:val="both"/>
        <w:rPr/>
      </w:pPr>
      <w:r>
        <w:rPr>
          <w:sz w:val="28"/>
          <w:szCs w:val="16"/>
        </w:rPr>
        <w:t>Классификация психического развития - различные основания.</w:t>
      </w:r>
    </w:p>
    <w:p>
      <w:pPr>
        <w:pStyle w:val="Normal"/>
        <w:widowControl w:val="false"/>
        <w:spacing w:lineRule="auto" w:line="360"/>
        <w:ind w:firstLine="709"/>
        <w:jc w:val="both"/>
        <w:rPr/>
      </w:pPr>
      <w:r>
        <w:rPr>
          <w:sz w:val="28"/>
          <w:szCs w:val="16"/>
        </w:rPr>
        <w:t>Асмолов - три основных подхода к психическому развитию :</w:t>
      </w:r>
    </w:p>
    <w:p>
      <w:pPr>
        <w:pStyle w:val="Normal"/>
        <w:widowControl w:val="false"/>
        <w:spacing w:lineRule="auto" w:line="360"/>
        <w:ind w:firstLine="709"/>
        <w:jc w:val="both"/>
        <w:rPr/>
      </w:pPr>
      <w:r>
        <w:rPr>
          <w:sz w:val="28"/>
          <w:szCs w:val="16"/>
        </w:rPr>
        <w:t>Биогенетический - программа развития человека, как индивида (свойства психики, задатки, темперамент);</w:t>
      </w:r>
    </w:p>
    <w:p>
      <w:pPr>
        <w:pStyle w:val="Normal"/>
        <w:widowControl w:val="false"/>
        <w:spacing w:lineRule="auto" w:line="360"/>
        <w:ind w:firstLine="709"/>
        <w:jc w:val="both"/>
        <w:rPr>
          <w:sz w:val="28"/>
          <w:szCs w:val="16"/>
        </w:rPr>
      </w:pPr>
      <w:r>
        <w:rPr>
          <w:sz w:val="28"/>
          <w:szCs w:val="16"/>
        </w:rPr>
        <w:t>Социогенетический - программа социализации (вхождение человека в общество), как осваивать социальные роли, нормы, установленные ценности определяющие личность;</w:t>
      </w:r>
    </w:p>
    <w:p>
      <w:pPr>
        <w:pStyle w:val="Normal"/>
        <w:widowControl w:val="false"/>
        <w:spacing w:lineRule="auto" w:line="360"/>
        <w:ind w:firstLine="709"/>
        <w:jc w:val="both"/>
        <w:rPr>
          <w:sz w:val="28"/>
          <w:szCs w:val="16"/>
        </w:rPr>
      </w:pPr>
      <w:r>
        <w:rPr>
          <w:sz w:val="28"/>
          <w:szCs w:val="16"/>
        </w:rPr>
        <w:t>Персоногенетический - программа активности самосознания личности, включая индивидуальный характер, способность к самореализации, поиск смысла жизни определяет индивидуальность.</w:t>
      </w:r>
    </w:p>
    <w:p>
      <w:pPr>
        <w:pStyle w:val="Normal"/>
        <w:widowControl w:val="false"/>
        <w:spacing w:lineRule="auto" w:line="360"/>
        <w:ind w:firstLine="709"/>
        <w:jc w:val="both"/>
        <w:rPr/>
      </w:pPr>
      <w:r>
        <w:rPr>
          <w:sz w:val="28"/>
          <w:szCs w:val="16"/>
        </w:rPr>
        <w:t>Аверин - 3 + 1 - характер развития связан с развитием познавательной сферы. Учитываются генотип и условия определяют, условность классификации.</w:t>
      </w:r>
    </w:p>
    <w:p>
      <w:pPr>
        <w:pStyle w:val="Normal"/>
        <w:widowControl w:val="false"/>
        <w:spacing w:lineRule="auto" w:line="360"/>
        <w:ind w:firstLine="709"/>
        <w:jc w:val="both"/>
        <w:rPr>
          <w:sz w:val="28"/>
          <w:szCs w:val="16"/>
        </w:rPr>
      </w:pPr>
      <w:r>
        <w:rPr>
          <w:sz w:val="28"/>
          <w:szCs w:val="16"/>
        </w:rPr>
        <w:t>Биогенетический подход.</w:t>
      </w:r>
    </w:p>
    <w:p>
      <w:pPr>
        <w:pStyle w:val="Normal"/>
        <w:widowControl w:val="false"/>
        <w:spacing w:lineRule="auto" w:line="360"/>
        <w:ind w:firstLine="709"/>
        <w:jc w:val="both"/>
        <w:rPr/>
      </w:pPr>
      <w:r>
        <w:rPr>
          <w:sz w:val="28"/>
          <w:szCs w:val="16"/>
        </w:rPr>
        <w:t>Теории рекапитуляци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b/>
          <w:sz w:val="28"/>
          <w:szCs w:val="16"/>
        </w:rPr>
        <w:t>19.Когнитивная теория Ж.Пиаж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Теория Ж. Пиаже противоположна бихевиоризму. Пиаже предполагал радикальные изменения на разных возрастных этапах интеллектуального развития. Дети активно взаимодействуют с миром, адаптируют получаемую информацию к знаниям и структурам, которые они уже имеют, конструируя знания из собственного опыта. Развитие познавательных способностей не тождественно обучению, оно имеет свою собственную, внутреннюю логику. Он считал поэтому, что обучение должно строиться в соответствии с определенным уровнем развития.</w:t>
      </w:r>
    </w:p>
    <w:p>
      <w:pPr>
        <w:pStyle w:val="Normal"/>
        <w:widowControl w:val="false"/>
        <w:spacing w:lineRule="auto" w:line="360"/>
        <w:ind w:firstLine="709"/>
        <w:jc w:val="both"/>
        <w:rPr>
          <w:sz w:val="28"/>
          <w:szCs w:val="16"/>
        </w:rPr>
      </w:pPr>
      <w:r>
        <w:rPr>
          <w:sz w:val="28"/>
          <w:szCs w:val="16"/>
        </w:rPr>
        <w:t>Разработанная Ж. Пиаже теория когнитивного развития имеет глубокие биологические корни и построена на предпосылках, которые должны действовать по отношению ко всем формам жизни. Самая важная особенность всех живых организмов состоит в способности удерживать свое внутреннее состояние, свою организацию в состоянии равновесия, вопреки внешним воздействиям. Поэтому всякая активность организмов, в том числе когнитивная, понимается Пиаже как адаптивная в том смысле, что служит целям саморегулирования. Дело даже не столько в том, что конкретные когнитивные структуры имеют адаптивное значение, главное состоит в том, что их внутренняя динамика имеет адаптивный характер и подчинена закону достижения равновесия на каждом новом этапе развития.</w:t>
      </w:r>
    </w:p>
    <w:p>
      <w:pPr>
        <w:pStyle w:val="Normal"/>
        <w:widowControl w:val="false"/>
        <w:spacing w:lineRule="auto" w:line="360"/>
        <w:ind w:firstLine="709"/>
        <w:jc w:val="both"/>
        <w:rPr>
          <w:sz w:val="28"/>
          <w:szCs w:val="16"/>
        </w:rPr>
      </w:pPr>
      <w:r>
        <w:rPr>
          <w:sz w:val="28"/>
          <w:szCs w:val="16"/>
        </w:rPr>
        <w:t>Таким образом, теория Ж. Пиаже базируется на следующих основных принципах:</w:t>
      </w:r>
    </w:p>
    <w:p>
      <w:pPr>
        <w:pStyle w:val="Normal"/>
        <w:widowControl w:val="false"/>
        <w:spacing w:lineRule="auto" w:line="360"/>
        <w:ind w:firstLine="709"/>
        <w:jc w:val="both"/>
        <w:rPr>
          <w:sz w:val="28"/>
          <w:szCs w:val="16"/>
        </w:rPr>
      </w:pPr>
      <w:r>
        <w:rPr>
          <w:sz w:val="28"/>
          <w:szCs w:val="16"/>
        </w:rPr>
        <w:t>(1) Принцип конструктивизма («динамического кантианизма»). Конструирование познания и конструирование действительности – два аспекта единого процесса. Как пишет Пиаже, «разум … организует мир, в процессе организации самого себя».</w:t>
      </w:r>
    </w:p>
    <w:p>
      <w:pPr>
        <w:pStyle w:val="Normal"/>
        <w:widowControl w:val="false"/>
        <w:spacing w:lineRule="auto" w:line="360"/>
        <w:ind w:firstLine="709"/>
        <w:jc w:val="both"/>
        <w:rPr>
          <w:sz w:val="28"/>
          <w:szCs w:val="16"/>
        </w:rPr>
      </w:pPr>
      <w:r>
        <w:rPr>
          <w:sz w:val="28"/>
          <w:szCs w:val="16"/>
        </w:rPr>
        <w:t>(2) Принцип стадиальности. Когнитивное развитие человека в онтогенезе проходит качественно различные стадии.</w:t>
      </w:r>
    </w:p>
    <w:p>
      <w:pPr>
        <w:pStyle w:val="Normal"/>
        <w:widowControl w:val="false"/>
        <w:spacing w:lineRule="auto" w:line="360"/>
        <w:ind w:firstLine="709"/>
        <w:jc w:val="both"/>
        <w:rPr>
          <w:sz w:val="28"/>
          <w:szCs w:val="16"/>
        </w:rPr>
      </w:pPr>
      <w:r>
        <w:rPr>
          <w:sz w:val="28"/>
          <w:szCs w:val="16"/>
        </w:rPr>
        <w:t>(3) Принцип равновесия. Процесс когнитивного развития есть процесс возрастания внутренней организации, достижения нового уровня равновес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20.Взгляды Л.С. Выготского на стадиальность психического разви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психического развития - это попытка выделить общие закономерности, которым подчиняется жизненный цикл человека. Одной из закономерностей развития человека является его цикличность.Развитие имеет сложную организацию во времени. Ценность каждого года и даже месяца жизни человека имеет разное значение, которое определяется, прежде всего, тем, какое место этот временной диапазон занимает в цикле развития. Так, отставание в интеллектуальном развитии на 6 месяцев для детей 2 лет будет очень серьезным показателем неблагополучия, тогда как, то же отставание для ребенка 6 лет, будет рассматриваться как некоторое снижение темпа развития, а у ребенка 16 лет оценивается незначительное.</w:t>
      </w:r>
    </w:p>
    <w:p>
      <w:pPr>
        <w:pStyle w:val="Normal"/>
        <w:widowControl w:val="false"/>
        <w:spacing w:lineRule="auto" w:line="360"/>
        <w:ind w:firstLine="709"/>
        <w:jc w:val="both"/>
        <w:rPr>
          <w:sz w:val="28"/>
          <w:szCs w:val="16"/>
        </w:rPr>
      </w:pPr>
      <w:r>
        <w:rPr>
          <w:sz w:val="28"/>
          <w:szCs w:val="16"/>
        </w:rPr>
        <w:t>Вторая особенность состоит в гетерохронности ( гетеро - греч. другой, хронос - время) развития. Это означает, что развитие человека, включая его психическое развитие, происходит неравномерно как в отношении разных психических процессов, так и отдельных аспектов индивидуального психического развития человека. Так, процессы восприятия характеризуются ранними сроками развития, тогда как эстетическое восприятие человека относится к зрелым периодам его жизни. Формирование самосознания человека происходит в процессе всей жизни, но дифференцированное осознание себя как члена общества характерно для юношеского возраста. Более того, индивидуально гетерохронность может выражаться в несовпадении физического, хронологического, психологического возраста, в котором могут также наблюдаться неравномерности умственного, социально - психологического, эмоционального аспектов развития. Например, интеллектуально развитый взрослый человек может демонстрировать социально неадекватные формы поведения, характерные скорее для подросткого возраста.</w:t>
      </w:r>
    </w:p>
    <w:p>
      <w:pPr>
        <w:pStyle w:val="Normal"/>
        <w:widowControl w:val="false"/>
        <w:spacing w:lineRule="auto" w:line="360"/>
        <w:ind w:firstLine="709"/>
        <w:jc w:val="both"/>
        <w:rPr>
          <w:sz w:val="28"/>
          <w:szCs w:val="16"/>
        </w:rPr>
      </w:pPr>
      <w:r>
        <w:rPr>
          <w:sz w:val="28"/>
          <w:szCs w:val="16"/>
        </w:rPr>
        <w:t xml:space="preserve">Возрастные циклы жизни человека имеют разную периодизацию. В зависимости от критерия выделяются разные периоды в жизни человека в разных психологических концепциях. </w:t>
      </w:r>
    </w:p>
    <w:p>
      <w:pPr>
        <w:pStyle w:val="Normal"/>
        <w:widowControl w:val="false"/>
        <w:spacing w:lineRule="auto" w:line="360"/>
        <w:ind w:firstLine="709"/>
        <w:jc w:val="both"/>
        <w:rPr/>
      </w:pPr>
      <w:r>
        <w:rPr>
          <w:sz w:val="28"/>
          <w:szCs w:val="16"/>
        </w:rPr>
        <w:t>Основанием для периодизации психического развития для Д.Б. Эльконина послужили положения культурно - исторической теории Л.С. Выготского</w:t>
      </w:r>
      <w:r>
        <w:br w:type="page"/>
      </w:r>
    </w:p>
    <w:p>
      <w:pPr>
        <w:pStyle w:val="Normal"/>
        <w:widowControl w:val="false"/>
        <w:spacing w:lineRule="auto" w:line="360"/>
        <w:ind w:firstLine="709"/>
        <w:jc w:val="both"/>
        <w:rPr>
          <w:b/>
          <w:b/>
          <w:sz w:val="28"/>
          <w:szCs w:val="16"/>
        </w:rPr>
      </w:pPr>
      <w:r>
        <w:rPr>
          <w:b/>
          <w:sz w:val="28"/>
          <w:szCs w:val="16"/>
        </w:rPr>
        <w:t>21.Специфика развития в младенчеств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младенчество – срок, когда от малоподвижного образа жизни и снотворного состояния ребенок быстро развивается в подвижное веселое дитя. Очень быстро он научается устанавливать зрительный контакт со взрослым, открывает зрительно свои руки, научается хватать предмет, а далее и манипулировать им. Он исследует, рассматривает окружающий мир в ближайшем пространстве; ощупывает предмет руками, тянет его в рот и знакомится с предметом таким младенческим способом; он прислушивается и ищет источник звука; он беспрестанно манипулирует всем, что попадет под руку. Он вступает в эмоциональные отношения с матерью и другими близкими взрослыми. Он начинает испытывать тревогу при виде незнакомого человека. Фактически от существа асоциального младенец быстро становится ребенком, способным реагировать на окружающих людей улыбкой, плачем, радостью, испугом – человеческими способами. При этом он начинает различать отдельные, часто повторяющиеся ситуации и проявлять себя определенным образом, он начинает различать слова, обозначающие предметы, и значимых людей.</w:t>
      </w:r>
    </w:p>
    <w:p>
      <w:pPr>
        <w:pStyle w:val="Normal"/>
        <w:widowControl w:val="false"/>
        <w:spacing w:lineRule="auto" w:line="360"/>
        <w:ind w:firstLine="709"/>
        <w:jc w:val="both"/>
        <w:rPr/>
      </w:pPr>
      <w:r>
        <w:rPr>
          <w:sz w:val="28"/>
          <w:szCs w:val="16"/>
        </w:rPr>
        <w:t>младенчество – срок, когда ребенок развивается в физическом, психическом и социальном плане чрезвычайно быстро, проходя за короткое час колоссальный путь от беспомощного новорожденного с малым набором врожденных реакций до активного младенца, способного смотреть, слушать, работать, решать некоторые наглядно воспринимаемые ситуации, взывать о помощи, привлекать внимательность, радоваться появлению близких.</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16"/>
        </w:rPr>
      </w:pPr>
      <w:r>
        <w:rPr>
          <w:b/>
          <w:sz w:val="28"/>
          <w:szCs w:val="16"/>
        </w:rPr>
        <w:t>22.Возникновение и развитие психических процессов у младенца. Развитие сенсорных процессов и их связь с моторикой</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Новорожденные младенцы не включены в практическую деятельность, они только общаются со взрослыми, а в период бодрствования, находясь в одиночестве, изучают при помощи органов чувств свое ближайшее окружение. С помощью рук, отчасти ног, они манипулируют находящимися в пределах их досягаемости предметами, то есть вырабатывают умения и навыки, которые впоследствии оказываются включенными в процесс решения практических сенсомоторных задач. </w:t>
      </w:r>
    </w:p>
    <w:p>
      <w:pPr>
        <w:pStyle w:val="Normal"/>
        <w:widowControl w:val="false"/>
        <w:spacing w:lineRule="auto" w:line="360"/>
        <w:ind w:firstLine="709"/>
        <w:jc w:val="both"/>
        <w:rPr/>
      </w:pPr>
      <w:r>
        <w:rPr>
          <w:sz w:val="28"/>
          <w:szCs w:val="16"/>
        </w:rPr>
        <w:t xml:space="preserve">По мнению Дж. 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а далее и в понятиях. </w:t>
      </w:r>
    </w:p>
    <w:p>
      <w:pPr>
        <w:pStyle w:val="Normal"/>
        <w:widowControl w:val="false"/>
        <w:spacing w:lineRule="auto" w:line="360"/>
        <w:ind w:firstLine="709"/>
        <w:jc w:val="both"/>
        <w:rPr/>
      </w:pPr>
      <w:r>
        <w:rPr>
          <w:sz w:val="28"/>
          <w:szCs w:val="16"/>
        </w:rPr>
        <w:t xml:space="preserve">Вплоть до конца первого года жизни узнавание объектов ребенком зависит не столько от характера самих этих объектов, сколько от того, какие действия они вызвали. </w:t>
      </w:r>
    </w:p>
    <w:p>
      <w:pPr>
        <w:pStyle w:val="Normal"/>
        <w:widowControl w:val="false"/>
        <w:spacing w:lineRule="auto" w:line="360"/>
        <w:ind w:firstLine="709"/>
        <w:jc w:val="both"/>
        <w:rPr/>
      </w:pPr>
      <w:r>
        <w:rPr>
          <w:sz w:val="28"/>
          <w:szCs w:val="16"/>
        </w:rPr>
        <w:t>В ходе работы мы рассмотрели теоретические аспекты психологических особенностей развития познавательной деятельности младенцев и сделали вывод о том, что психическое развитие человека проходит ряд периодов, которые последовательно сменяют друг друга. Последовательное их изменение необратимо и предсказуемо. Каждый период - это отрезок жизненного пути человека и одновременно определенная степень его развитии как личности. В границах каждого возрастного периода происходят не только количественные, но и качественные изменения психики, которые дают основания выделять в нем определенные стадии, последовательно сменяют друг друга в процессе психического развития и его результатах существуют типологические и индивидуальные различия. Они проявляются в функциональных особенностях нервной системы, в умственных, эмоциональных, моральных, волевых качествах, в нуждах, интересах, способностях и характерологических чертах детей и взрослых людей.</w:t>
      </w:r>
    </w:p>
    <w:p>
      <w:pPr>
        <w:pStyle w:val="Normal"/>
        <w:widowControl w:val="false"/>
        <w:spacing w:lineRule="auto" w:line="360"/>
        <w:ind w:firstLine="709"/>
        <w:jc w:val="both"/>
        <w:rPr>
          <w:sz w:val="28"/>
          <w:szCs w:val="16"/>
        </w:rPr>
      </w:pPr>
      <w:r>
        <w:rPr>
          <w:sz w:val="28"/>
          <w:szCs w:val="16"/>
        </w:rPr>
        <w:t>Так же мы провели констатирующий эксперимент, в котором наглядно показали, что дети, растущие в семье, развиваются более активно, нежели дети, лишенные родительской опеки, тем самым доказав гипотезу.</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23.Закономерности развития речи в ранне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В раннем возрасте ребенок овладевает величайшим достоянием человечества -- речью . А. В. Запорожец отмечает, что ребенок в раннем возрасте проходит два этапа развития речи : подготовительный (гукание, гуление, лепет) и этап собственно речевого развития , когда на основе формирующейся потребности в речевом общении формируется пассив ная (понимание) и активная речь , которая начинает выполнять основные присущие ей функции: коммуникативную, сигнификативную, обобщения.</w:t>
      </w:r>
    </w:p>
    <w:p>
      <w:pPr>
        <w:pStyle w:val="Normal"/>
        <w:widowControl w:val="false"/>
        <w:spacing w:lineRule="auto" w:line="360"/>
        <w:ind w:firstLine="709"/>
        <w:jc w:val="both"/>
        <w:rPr>
          <w:sz w:val="28"/>
          <w:szCs w:val="16"/>
        </w:rPr>
      </w:pPr>
      <w:r>
        <w:rPr>
          <w:sz w:val="28"/>
          <w:szCs w:val="16"/>
        </w:rPr>
        <w:t>К концу третьего года жизни возможности ребенка возрастают, вместе с ними растет желание действовать самостоятельно, выполняя роль взрослого. Разрешению кризиса способствует переход с сюжетно-ролевой игре, в которой ребенок отображает действительность и имеет возможность реализовать желание участвовать во «взрослой» жизни.</w:t>
      </w:r>
    </w:p>
    <w:p>
      <w:pPr>
        <w:pStyle w:val="Normal"/>
        <w:widowControl w:val="false"/>
        <w:spacing w:lineRule="auto" w:line="360"/>
        <w:ind w:firstLine="709"/>
        <w:jc w:val="both"/>
        <w:rPr/>
      </w:pPr>
      <w:r>
        <w:rPr>
          <w:sz w:val="28"/>
          <w:szCs w:val="16"/>
        </w:rPr>
        <w:t>Итак, можно выделить некоторые закономерности в развитии детей на этапе раннего возраста : быстрый темп физического и психического развития , взаимосвязь первого и второго; приобретение ребенком первоначального социального опыта, привычек поведения; эмоциональность как ведущая характеристика возраста ; потребность в индивидуальном контакте со взрослым; зависимость развития от наследственности и развивающей социальной среды и др.</w:t>
      </w:r>
    </w:p>
    <w:p>
      <w:pPr>
        <w:pStyle w:val="Normal"/>
        <w:widowControl w:val="false"/>
        <w:spacing w:lineRule="auto" w:line="360"/>
        <w:ind w:firstLine="709"/>
        <w:jc w:val="both"/>
        <w:rPr/>
      </w:pPr>
      <w:r>
        <w:rPr>
          <w:sz w:val="28"/>
          <w:szCs w:val="16"/>
        </w:rPr>
        <w:t>В дошкольном возрасте (от трех до семи лет) у ребенка возрастает потребность в движениях, развивается моторная память, появляется согласованность, слитность, четкость движений; вся двигательная деятельность становится более осознанной, целенаправленной и самостоятельной; повышается физическая и умственная работоспособность.</w:t>
      </w:r>
    </w:p>
    <w:p>
      <w:pPr>
        <w:pStyle w:val="Normal"/>
        <w:widowControl w:val="false"/>
        <w:spacing w:lineRule="auto" w:line="360"/>
        <w:ind w:firstLine="709"/>
        <w:jc w:val="both"/>
        <w:rPr/>
      </w:pPr>
      <w:r>
        <w:rPr>
          <w:sz w:val="28"/>
          <w:szCs w:val="16"/>
        </w:rPr>
        <w:t>Умственное развитие дошкольников набирает высокий темп. В этот период продолжается совершенствование чувственных, наглядных способов познания; основные формы мышления наглядно-действенное и наглядно-образное. Осуществляется развитие основных умственных действий: анализа, сравнения, обобщения, классификации и т. д.; к семи годам все большая роль отводится словесно-логическому мышлению. Возрастает произвольность познавательных процессов: памяти, восприятия, внимания. Меняются основные мотивы умственной деятельности ребенка от игровых интересов к познавательным; происходит формирование общего метода умственной деятельности, который заключается в умении принять или поставить задачу, отобрать способы ее решения, проверить и оценить результаты.</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16"/>
        </w:rPr>
      </w:pPr>
      <w:r>
        <w:rPr>
          <w:b/>
          <w:sz w:val="28"/>
          <w:szCs w:val="16"/>
        </w:rPr>
        <w:t>24. Развитие социального поведения в раннем детств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По мере того как дети становятся старше, у них формируется все более точные и полные представления о своих физических, интеллектуальных и личностных качествах и качествах других людей. Они приписывают себе все больше отличительных особенностей, что ведет к уточнению и усложнению их Я-образов и образов других людей. Это усовершенствование Я-образа происходит на двух уровнях – общем и специфическом – в физической, социальной и учебной областях. Так, дети сравнивают себя со сверстниками и делают вывод:</w:t>
      </w:r>
    </w:p>
    <w:p>
      <w:pPr>
        <w:pStyle w:val="Normal"/>
        <w:widowControl w:val="false"/>
        <w:spacing w:lineRule="auto" w:line="360"/>
        <w:ind w:firstLine="709"/>
        <w:jc w:val="both"/>
        <w:rPr/>
      </w:pPr>
      <w:r>
        <w:rPr>
          <w:sz w:val="28"/>
          <w:szCs w:val="16"/>
        </w:rPr>
        <w:t>«Я лучше, чем Алексей в спорте, но не так силен в математике как Андрей».</w:t>
      </w:r>
    </w:p>
    <w:p>
      <w:pPr>
        <w:pStyle w:val="Normal"/>
        <w:widowControl w:val="false"/>
        <w:spacing w:lineRule="auto" w:line="360"/>
        <w:ind w:firstLine="709"/>
        <w:jc w:val="both"/>
        <w:rPr/>
      </w:pPr>
      <w:r>
        <w:rPr>
          <w:sz w:val="28"/>
          <w:szCs w:val="16"/>
        </w:rPr>
        <w:t>Проясняющая Я-концепция, в свою очередь, снабжает детей «фильтром» , сквозь который они оценивают свое социальное поведение и социальное поведение окружающих. В среднем детстве Я-концепция не всегда отличается точностью. Например, первоклассники склонны более позитивно воспринимать свои способности, допустим, в спорте, чем мальчики более старшего возраста. В период обучения в начальной школе дети также усваивают половые стереотипы, уточняют предписанные полом личные предпочтения и развивают большую гибкость в выборе занятий и в поведени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25.Основные закономерности развития игровой деятельност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игровой деятельности служит в книге отправным пунктом для анализа возникновения этой деятельности , ее развития и распада, ее значения в жизни и развитии ребенка. К рассмотрению этих проблем Д. Б. Эльконин привлекает обширный материал наблюдений и экспериментов, часть которого публикуется впервые. Рассмотрение начинается с образования предпосылок ролевой игры на протяжении раннего детства. Автор особо подчеркивает, что эти предпосылки ни в коем случае не возникают спонтанно. Они формируются в ходе деятельности и общения ребенка со взрослым под решающим влиянием обучения со стороны взрослого. </w:t>
      </w:r>
    </w:p>
    <w:p>
      <w:pPr>
        <w:pStyle w:val="Normal"/>
        <w:widowControl w:val="false"/>
        <w:spacing w:lineRule="auto" w:line="360"/>
        <w:ind w:firstLine="709"/>
        <w:jc w:val="both"/>
        <w:rPr/>
      </w:pPr>
      <w:r>
        <w:rPr>
          <w:sz w:val="28"/>
          <w:szCs w:val="16"/>
        </w:rPr>
        <w:t xml:space="preserve"> </w:t>
      </w:r>
      <w:r>
        <w:rPr>
          <w:sz w:val="28"/>
          <w:szCs w:val="16"/>
        </w:rPr>
        <w:t xml:space="preserve">Далее автор излагает факты, характеризующие развитие игры в целом и ее отдельных структурных составляющих в дошкольном возрасте, и формулирует выводы относительно стадий и закономерностей такого развития . Специальному анализу подвергаются возникновение и развитие роли, изменение отношения между предметом, действием и словом в игре (связи между переименованием предметов и их игровым использованием в качестве заместителей других предметов), наконец, развитие отношения ребенка к правилу в игре. </w:t>
      </w:r>
    </w:p>
    <w:p>
      <w:pPr>
        <w:pStyle w:val="Normal"/>
        <w:widowControl w:val="false"/>
        <w:spacing w:lineRule="auto" w:line="360"/>
        <w:ind w:firstLine="709"/>
        <w:jc w:val="both"/>
        <w:rPr/>
      </w:pPr>
      <w:r>
        <w:rPr>
          <w:sz w:val="28"/>
          <w:szCs w:val="16"/>
        </w:rPr>
        <w:t>В самом общем виде прослеживаемые закономерности развития этих сторон игры могут быть обозначены как переход от игр, основным содержанием которых являются социальные по своей направленности предметные действия, соотносимые с логикой реальных действий, к играм, где основное содержание — социальные отношения между людьми и общественный смысл их деятельности , соотносимые с реальными отношениями между людьми; усиление связи слова с системой предметных действий, обеспечивающее выполнение игровых действий с предметами в соответствии с тем наименованием, которое они получают в игре, а не с их собственным предметным значением; постепенное овладение подчинением действий правилу, определяемому ролью, а затем - и условному, уже не связанному с сюжетом правилу игры. Ставя вопрос о роли игры в психическом развитии ребенка, Д. Б. Эльконин указывает принципиально важное различие между ее общеразвивающим и узко дидактическим значением, т. е. значением, которое сводится к приобретению новых представлений, навыков и умений. Это второе значение игры с точки зрения автора весьма ограничено и не связано с использованием ее специфических черт.</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26.Развитие социального поведения в дошкольном возраст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 xml:space="preserve">Социальное развитие – это процесс, во время которого ребенок усваивает ценности, традиции своего народа, культуру общества, в котором ему предстоит жить. Этот опыт представлен в структуре личности неповторимым сочетанием находящихся в тесной взаимозависимости четырех компонентов: </w:t>
      </w:r>
    </w:p>
    <w:p>
      <w:pPr>
        <w:pStyle w:val="Normal"/>
        <w:widowControl w:val="false"/>
        <w:spacing w:lineRule="auto" w:line="360"/>
        <w:ind w:firstLine="709"/>
        <w:jc w:val="both"/>
        <w:rPr>
          <w:sz w:val="28"/>
          <w:szCs w:val="16"/>
        </w:rPr>
      </w:pPr>
      <w:r>
        <w:rPr>
          <w:sz w:val="28"/>
          <w:szCs w:val="16"/>
        </w:rPr>
        <w:t>Культурные навыки – представляют собой совокупность специфических навыков, вменяемых обществом человеку в различных ситуациях как обязательные. Например: навык порядкового счета до десяти перед поступлением в школу.</w:t>
      </w:r>
    </w:p>
    <w:p>
      <w:pPr>
        <w:pStyle w:val="Normal"/>
        <w:widowControl w:val="false"/>
        <w:spacing w:lineRule="auto" w:line="360"/>
        <w:ind w:firstLine="709"/>
        <w:jc w:val="both"/>
        <w:rPr>
          <w:sz w:val="28"/>
          <w:szCs w:val="16"/>
        </w:rPr>
      </w:pPr>
      <w:r>
        <w:rPr>
          <w:sz w:val="28"/>
          <w:szCs w:val="16"/>
        </w:rPr>
        <w:t>Специфические знания – представления полученные человеком в индивидуальном опыте освоения окружающего мира и несущие на себе отпечатки его взаимодействия с действительностью в виде индивидуальных пристрастий, интересов, системы ценностей. Их отличительная особенность – тесная смысловая и эмоциональная взаимосвязь между собой. Их совокупность образует индивидуальную картину мира.</w:t>
      </w:r>
    </w:p>
    <w:p>
      <w:pPr>
        <w:pStyle w:val="Normal"/>
        <w:widowControl w:val="false"/>
        <w:spacing w:lineRule="auto" w:line="360"/>
        <w:ind w:firstLine="709"/>
        <w:jc w:val="both"/>
        <w:rPr/>
      </w:pPr>
      <w:r>
        <w:rPr>
          <w:sz w:val="28"/>
          <w:szCs w:val="16"/>
        </w:rPr>
        <w:t xml:space="preserve">Ролевое поведение – поведение в конкретной ситуации, обусловленной природной и социокультурной средой. Отражает знакомство человека с нормами, обычаями, правилами, регулирует его поведение в тех или иных ситуациях, определяется его социальной компетентностью. Даже в дошкольном детстве у ребенка уже много ролей: он - сын или дочь, воспитанник детского сада, чей-то друг. Недаром маленький ребенок дома ведет себя иначе, чем в детском саду, а с приятелями общается не так, как с незнакомыми взрослыми. Каждая социальная роль имеет собственные правила, которые могут меняться и различны для каждой субкультуры, принятых в данном обществе системы ценностей, норм, традиций. Но если взрослый человек свободно и осознанно принимает ту или иную роль, понимает возможные последствия своих действий и осознает ответственность за результаты своего поведения , то ребенку только предстоит этому научиться. </w:t>
      </w:r>
    </w:p>
    <w:p>
      <w:pPr>
        <w:pStyle w:val="Normal"/>
        <w:widowControl w:val="false"/>
        <w:spacing w:lineRule="auto" w:line="360"/>
        <w:ind w:firstLine="709"/>
        <w:jc w:val="both"/>
        <w:rPr/>
      </w:pPr>
      <w:r>
        <w:rPr>
          <w:sz w:val="28"/>
          <w:szCs w:val="16"/>
        </w:rPr>
        <w:t>Социальные качества, которые можно объединить в пять комплексных характеристик: сотрудничество и забота об окружающих, соперничество и инициативность, самостоятельность и независимость, социальная адаптированность, открытость и социальная гибкость.</w:t>
      </w:r>
    </w:p>
    <w:p>
      <w:pPr>
        <w:pStyle w:val="Normal"/>
        <w:widowControl w:val="false"/>
        <w:spacing w:lineRule="auto" w:line="360"/>
        <w:ind w:firstLine="709"/>
        <w:jc w:val="both"/>
        <w:rPr/>
      </w:pPr>
      <w:r>
        <w:rPr>
          <w:sz w:val="28"/>
          <w:szCs w:val="16"/>
        </w:rPr>
        <w:t>Все компоненты социального развития находятся в тесной взаимосвязи. Поэтому изменения в одной из них неизбежно влекут за собой изменения в остальных трех компонентах.</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b/>
          <w:b/>
          <w:sz w:val="28"/>
        </w:rPr>
      </w:pPr>
      <w:r>
        <w:rPr>
          <w:b/>
          <w:sz w:val="28"/>
          <w:szCs w:val="16"/>
        </w:rPr>
        <w:t>27. Основные показатели психологической готовности к школьному</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Психологическая готовность к школьному обучению — сформированность у ребенка психологических свойств, без которых невозможно успешное овладение учебной деятельностью в школе. Выделяют: общую психологическую готовность , о которой свидетельствуют показатели интеллектуального и сенсомоторного развития, и специальную, о которой свидетельствуют достижения по программам дошкольного обучения (счет в пределах десяти, скорость чтения) и общую личностную готовность как интегративный показатель уже достигнутого психического развития (произвольность деятельности, адекватность общения со взрослым и сверстником, положительное отношение к школе и обучению). Индивидуальные показатели этих форм готовности оцениваются при их сравнении с показателями возрастной нормы.</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28. Когнитивные особенности в младшем школьно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обую важность приобретает изучение природы тревожности и ее влияния на когнитивное и личностное развитие, в частности, школьной тревожности как специфического вида тревожности, проявляющегося в младшем школьном возрасте в связи с вхождением детей в новую социальную ситуацию развития и усвоением нового вида деятельности -учения. На современном этапе проблема тревоги и тревожности рассматривается в разных аспектах: 1) тревога как состояние; 2) тревожность как свойство личности, предрасполагающее к переживанию тревожных состояний в различных ситуациях; 3) процессы переживания тревоги и формирования тревожности как устойчивого личностного образования.</w:t>
      </w:r>
      <w:r>
        <w:rPr>
          <w:sz w:val="28"/>
        </w:rPr>
        <w:t xml:space="preserve"> </w:t>
      </w:r>
      <w:r>
        <w:rPr>
          <w:sz w:val="28"/>
          <w:szCs w:val="16"/>
        </w:rPr>
        <w:t>В последнее время появились исследования, результаты которых указывают на то, что принцип системной дифференциации распространяется не только на интеллектуальное развитие и формирование способностей, но и на становление личностных особенностей . Существует связь между уровнем школьной тревожности младших школьников и скоростью дифференцирования разных типов стимул-объектов. Менее тревожные учащиеся справляются быстрее с заданиями на дифференцирование объектов, чем ученики с более высоким уровнем школьной тревожности.</w:t>
      </w:r>
    </w:p>
    <w:p>
      <w:pPr>
        <w:pStyle w:val="Normal"/>
        <w:widowControl w:val="false"/>
        <w:spacing w:lineRule="auto" w:line="360"/>
        <w:ind w:firstLine="709"/>
        <w:jc w:val="both"/>
        <w:rPr>
          <w:sz w:val="28"/>
          <w:szCs w:val="16"/>
        </w:rPr>
      </w:pPr>
      <w:r>
        <w:rPr>
          <w:sz w:val="28"/>
          <w:szCs w:val="16"/>
        </w:rPr>
        <w:t>2. Показатель школьной тревожности связан с успеваемостью и показателями интеллектуального развития учащихся. Менее тревожные школьники характеризуются более высокими показателями успеваемости и интеллектуального развития, чем более тревожные учащиеся.</w:t>
      </w:r>
    </w:p>
    <w:p>
      <w:pPr>
        <w:pStyle w:val="Normal"/>
        <w:widowControl w:val="false"/>
        <w:spacing w:lineRule="auto" w:line="360"/>
        <w:ind w:firstLine="709"/>
        <w:jc w:val="both"/>
        <w:rPr>
          <w:sz w:val="28"/>
          <w:szCs w:val="16"/>
        </w:rPr>
      </w:pPr>
      <w:r>
        <w:rPr>
          <w:sz w:val="28"/>
          <w:szCs w:val="16"/>
        </w:rPr>
        <w:t>3. Школьная тревожность связана с особенностями свойств нервной системы (слабость и инертность нервной системы).</w:t>
      </w:r>
    </w:p>
    <w:p>
      <w:pPr>
        <w:pStyle w:val="Normal"/>
        <w:widowControl w:val="false"/>
        <w:spacing w:lineRule="auto" w:line="360"/>
        <w:ind w:firstLine="709"/>
        <w:jc w:val="both"/>
        <w:rPr>
          <w:sz w:val="28"/>
          <w:szCs w:val="16"/>
        </w:rPr>
      </w:pPr>
      <w:r>
        <w:rPr>
          <w:sz w:val="28"/>
          <w:szCs w:val="16"/>
        </w:rPr>
        <w:t>4. Уровень школьной тревожности связан с особенностями мотивации учения, самооценкой учебной деятельности, интровертированностью и нейротизмом младших школьников. Ученикам с менее высокой школьной тревожностью свойственны доминирование учебного мотива, склонность к адекватной самооценке своих учебных результатов, экстравертированность и эмоциональная устойчивость в отличие от более тревожных учащихся.</w:t>
      </w:r>
    </w:p>
    <w:p>
      <w:pPr>
        <w:pStyle w:val="Normal"/>
        <w:widowControl w:val="false"/>
        <w:spacing w:lineRule="auto" w:line="360"/>
        <w:ind w:firstLine="709"/>
        <w:jc w:val="both"/>
        <w:rPr>
          <w:sz w:val="28"/>
          <w:szCs w:val="16"/>
        </w:rPr>
      </w:pPr>
      <w:r>
        <w:rPr>
          <w:sz w:val="28"/>
          <w:szCs w:val="16"/>
        </w:rPr>
        <w:t xml:space="preserve">5. Школьная тревожность оказывает влияние на специфику взаимосвязей когнитивной и личностной сфер младших школьников.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29. Понятие «подростковый возраст» в различных психологических теориях</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Именно в личностном самоопределении заключается то самое существенное, что появляется в обстоятельствах жизни подростков, в требованиях к каждому из них. Это во многом характеризует социальную ситуацию развития, в которой происходит формирование личности в подростковый период. Вот почему поиск условий и средств личностного самоопределения подростков является одной из актуальных теоретических и прикладных проблем и требует многоаспектного рассмотрения, связанного с анализом сущностных, регулятивных и структурно-содержательных характеристик данного понятия. </w:t>
      </w:r>
    </w:p>
    <w:p>
      <w:pPr>
        <w:pStyle w:val="Normal"/>
        <w:widowControl w:val="false"/>
        <w:spacing w:lineRule="auto" w:line="360"/>
        <w:ind w:firstLine="709"/>
        <w:jc w:val="both"/>
        <w:rPr>
          <w:sz w:val="28"/>
          <w:szCs w:val="16"/>
        </w:rPr>
      </w:pPr>
      <w:r>
        <w:rPr>
          <w:sz w:val="28"/>
          <w:szCs w:val="16"/>
        </w:rPr>
        <w:t xml:space="preserve">Сущностные характеристики личностного самоопределения связаны с анализом термина, который в контексте различных наук употребляется в самых различных значениях. Так говорят о самоопределении личности, социальном, жизненном, профессиональном, нравственном, семейном, религиозном и др. При том даже под идентичными терминами зачастую имеется в виду различное содержание. Для того чтобы прийти к достаточно четкому определению понятия, необходимо с самого начала разграничить два подхода к самоопределению: социологический и психолого-педагогический. Это тем более важно, что достаточно часто происходит смешение их, что приводит к утрате собственно психолого-педагогического содержания. </w:t>
      </w:r>
    </w:p>
    <w:p>
      <w:pPr>
        <w:pStyle w:val="Normal"/>
        <w:widowControl w:val="false"/>
        <w:spacing w:lineRule="auto" w:line="360"/>
        <w:ind w:firstLine="709"/>
        <w:jc w:val="both"/>
        <w:rPr>
          <w:sz w:val="28"/>
          <w:szCs w:val="16"/>
        </w:rPr>
      </w:pPr>
      <w:r>
        <w:rPr>
          <w:sz w:val="28"/>
          <w:szCs w:val="16"/>
        </w:rPr>
        <w:t xml:space="preserve">Сущность социологического подхода к личностному самоопределению заключается в том, что оно относится к поколению в целом, характеризуя его вхождение в социальные структуры и сферы жизни. При этом исследователей интересует в первую очередь процесс, т.е. психологические механизмы, которые обуславливают вхождение индивида в социальные структуры. </w:t>
      </w:r>
    </w:p>
    <w:p>
      <w:pPr>
        <w:pStyle w:val="Normal"/>
        <w:widowControl w:val="false"/>
        <w:spacing w:lineRule="auto" w:line="360"/>
        <w:ind w:firstLine="709"/>
        <w:jc w:val="both"/>
        <w:rPr>
          <w:sz w:val="28"/>
          <w:szCs w:val="16"/>
        </w:rPr>
      </w:pPr>
      <w:r>
        <w:rPr>
          <w:sz w:val="28"/>
          <w:szCs w:val="16"/>
        </w:rPr>
        <w:t>Методологические основы психологического подхода к проблеме самоопределения были заложены С.Л.Рубинштейном. Проблема личностного самоопределения есть узловая проблема взаимодействия индивида и общества, в которой высвечиваются основные моменты этого взаимодействия: социальная детерминация индивидуального сознания (шире – психики) и роль собственной активности субъекта в этой детерминации. На разных уровнях это взаимодействие обладает своими специфическими характеристиками, которые нашли свое отражение в различных психологических теориях по проблеме самоопределения.</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16"/>
        </w:rPr>
      </w:pPr>
      <w:r>
        <w:rPr>
          <w:b/>
          <w:sz w:val="28"/>
          <w:szCs w:val="16"/>
        </w:rPr>
        <w:t>30.Основные подходы к определению ведущей деятельности подросткового возраст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определения конкретного типа ведущей деятельности для подросткового периода существуют две точки зрения:</w:t>
      </w:r>
    </w:p>
    <w:p>
      <w:pPr>
        <w:pStyle w:val="Normal"/>
        <w:widowControl w:val="false"/>
        <w:spacing w:lineRule="auto" w:line="360"/>
        <w:ind w:firstLine="709"/>
        <w:jc w:val="both"/>
        <w:rPr/>
      </w:pPr>
      <w:r>
        <w:rPr>
          <w:sz w:val="28"/>
          <w:szCs w:val="16"/>
        </w:rPr>
        <w:t xml:space="preserve">1. Общение принимает статус ведущего типа деятельности имеет интимно - личностный характер, предметом общения выступает другой человек - сверстник, а содержание и является построением и поддержанием личных отношений с ним. Этой точки зрения придерживаются Элькенин Д. Б., Драгунова Т. В., Каган М. С. </w:t>
      </w:r>
    </w:p>
    <w:p>
      <w:pPr>
        <w:pStyle w:val="Normal"/>
        <w:widowControl w:val="false"/>
        <w:spacing w:lineRule="auto" w:line="360"/>
        <w:ind w:firstLine="709"/>
        <w:jc w:val="both"/>
        <w:rPr/>
      </w:pPr>
      <w:r>
        <w:rPr>
          <w:sz w:val="28"/>
          <w:szCs w:val="16"/>
        </w:rPr>
        <w:t>2. В качестве ведущего типа деятельности подростка выступает общественно полезная деятельность , в процессе которой происходит дальнейшее освоение различных форм взаимоотношений со сверстниками, со взрослыми и развертываются, как считает Фельдштейн Д. И., новые формы общения "как при общение подростков к обществу".</w:t>
      </w:r>
    </w:p>
    <w:p>
      <w:pPr>
        <w:pStyle w:val="Normal"/>
        <w:widowControl w:val="false"/>
        <w:spacing w:lineRule="auto" w:line="360"/>
        <w:ind w:firstLine="709"/>
        <w:jc w:val="both"/>
        <w:rPr/>
      </w:pPr>
      <w:r>
        <w:rPr>
          <w:sz w:val="28"/>
          <w:szCs w:val="16"/>
        </w:rPr>
        <w:t>Все исследователи психологии подросткового возраста кили иначе сходятся в признании того огромного значения, которое имеет для подростков общения со сверстниками, поэтому одной из главных тенденций подросткового возраста является переориентация общения с родителей, учителей и вообще старших на ровесников, более или менее равных по положению.</w:t>
      </w:r>
      <w:r>
        <w:rPr>
          <w:sz w:val="28"/>
        </w:rPr>
        <w:t xml:space="preserve"> </w:t>
      </w:r>
      <w:r>
        <w:rPr>
          <w:sz w:val="28"/>
          <w:szCs w:val="16"/>
        </w:rPr>
        <w:t>Отношения с товарищами находятся в центре жизни подростка во многом определяя все остальные сторона его поведения и деятельности . Божович Л. И. отмечает, что если в младшем школьном возрасте основой для объединения детей чаще всего является совместная деятельность , то у подростков , наоборот, привлекательность занятий интересы в основном определяются возможностью широкогообщения со сверстниками. К началу подросткового возраста дети приходят с разным опытом общения с товарищами: у одних ребят оно уже занимает не малое место в жизни, у других - ограничивается только школой.</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16"/>
        </w:rPr>
      </w:pPr>
      <w:r>
        <w:rPr>
          <w:b/>
          <w:sz w:val="28"/>
          <w:szCs w:val="16"/>
        </w:rPr>
        <w:t>31.Основные новообразования подросткового возраста с позиции различных теорий</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основные новообразования подросткового возраста и подростничество как самый трудный и сложный процесс из всех детских возрастов и периодов в онтогенезе человека, представляющий собой самый ответственный период становления личности. В этот период происходит коренная перестройка ранее сложившихся психологических структур, возникают новообразования , закладываются основы сознательного поведения,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В подростковом возрасте последовательно появляются две особые формы самосознания: чувство взрослости и «Я-концепция». Я-концепция с момента своего зарождения становится активным началом, важным фактором в интерпретации опыта, способствует достижению внутренней согласованности личности, определяет интерпретацию опыта и является источником ожиданий, то есть представлений о том, что должно произойти.</w:t>
      </w:r>
    </w:p>
    <w:p>
      <w:pPr>
        <w:pStyle w:val="Normal"/>
        <w:widowControl w:val="false"/>
        <w:spacing w:lineRule="auto" w:line="360"/>
        <w:ind w:firstLine="709"/>
        <w:jc w:val="both"/>
        <w:rPr>
          <w:sz w:val="28"/>
          <w:szCs w:val="16"/>
        </w:rPr>
      </w:pPr>
      <w:r>
        <w:rPr>
          <w:sz w:val="28"/>
          <w:szCs w:val="16"/>
        </w:rPr>
        <w:t>Подростковый возраст - это возраст пытливого ума, жадного стремления к познанию, возраст исканий, особенно, если это имеет общественное значение, возраст кипучей деятельности, энергичных движений.</w:t>
      </w:r>
    </w:p>
    <w:p>
      <w:pPr>
        <w:pStyle w:val="Normal"/>
        <w:widowControl w:val="false"/>
        <w:spacing w:lineRule="auto" w:line="360"/>
        <w:ind w:firstLine="709"/>
        <w:jc w:val="both"/>
        <w:rPr/>
      </w:pPr>
      <w:r>
        <w:rPr>
          <w:sz w:val="28"/>
          <w:szCs w:val="16"/>
        </w:rPr>
        <w:t xml:space="preserve">Критерии «зрелой взрослости». Соотнесение хронологического, биологического, психологического и социального возраста. Легальный и функциональный возраст (Д.Биррен). Задачи развития как основа выделения периодов зрелости (Р.Хевигхерст, Д.Левинсон). Молодость как начальный этап зрелости и вступлеия во взрослую жизнь. Переход к средней зрелости как нормативный кризис (около 30 лет), обусловленный расхождением между идеальной моделью «мечты» образа жизни и реальностью. Переход к зрелости (около 40 лет) как нормативный кризис в развитии, «перелом жизни». Зрелость как вершина жизненного пути. Проблема развития познавательных процессов в зрелом возрасте. Причины нормативного кризиса 50-55 лет (изменение социальной ситуации развития и возрастная перестройка организма). Проблема долголетия и жизнеспособности. Факторы долголетия. Старость как социальная проблема. </w:t>
      </w:r>
    </w:p>
    <w:p>
      <w:pPr>
        <w:pStyle w:val="Normal"/>
        <w:widowControl w:val="false"/>
        <w:spacing w:lineRule="auto" w:line="360"/>
        <w:ind w:firstLine="709"/>
        <w:jc w:val="both"/>
        <w:rPr>
          <w:sz w:val="28"/>
          <w:szCs w:val="16"/>
        </w:rPr>
      </w:pPr>
      <w:r>
        <w:rPr>
          <w:sz w:val="28"/>
          <w:szCs w:val="16"/>
        </w:rPr>
      </w:r>
      <w:r>
        <w:br w:type="page"/>
      </w:r>
    </w:p>
    <w:p>
      <w:pPr>
        <w:pStyle w:val="Normal"/>
        <w:widowControl w:val="false"/>
        <w:spacing w:lineRule="auto" w:line="360"/>
        <w:ind w:firstLine="709"/>
        <w:jc w:val="both"/>
        <w:rPr>
          <w:sz w:val="28"/>
          <w:szCs w:val="16"/>
        </w:rPr>
      </w:pPr>
      <w:r>
        <w:rPr>
          <w:b/>
          <w:sz w:val="28"/>
          <w:szCs w:val="16"/>
        </w:rPr>
        <w:t>32.Развитие в зрелых возрастах в концепции Э.Эриксон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Наука о психическом развитии ребенка -- детская психология -- зародилась как ветвь сравнительной психологии в конце XIX века. Точкой отсчета для систематических исследований психологии ребенка служит книга немецкого ученого-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Несмотря на то, что наблюдения за развитием ребенка велись задолго по появления книги В. Прейера, его бесспорный приоритет определяется обращением к изучению самых ранних лет жизни ребенка и введением в детскую психологию метода объективного наблюдения, разработанного по аналогии с методами естественных наук. Взгляды В. Прейера с современной точки зрения воспринимаются как наивные, ограниченные уровнем развития науки XIX века. Он, например, рассматривал психическое развитие ребенка как частный вариант биологического. (Хотя строго говоря, и сейчас есть и скрытые, и явные сторонники этой идеи...). Однако В. Прейер первый осуществил переход от интроспективного к объективному исследованию психики ребенка. Поэтому, по единодушному признанию психологов, он считается основателем детской психологии. </w:t>
      </w:r>
    </w:p>
    <w:p>
      <w:pPr>
        <w:pStyle w:val="Normal"/>
        <w:widowControl w:val="false"/>
        <w:spacing w:lineRule="auto" w:line="360"/>
        <w:ind w:firstLine="709"/>
        <w:jc w:val="both"/>
        <w:rPr/>
      </w:pPr>
      <w:r>
        <w:rPr>
          <w:sz w:val="28"/>
          <w:szCs w:val="16"/>
        </w:rPr>
        <w:t xml:space="preserve">Объективные условия становления детской психологии, которые сложились к концу XIX века, связаны с интенсивным развитием промышленности, с новым уровнем общественной жизни, что создавало необходимость возникновения современной школы. Учителей интересовал вопрос: как учить и воспитывать детей? Родители и учителя перестали рассматривать физические наказания как эффективный метод воспитания -- появились более демократические семьи. Задача понимания ребенка встала на очередь дня. С другой стороны, желание понять себя как взрослого человека побудило исс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 </w:t>
      </w:r>
    </w:p>
    <w:p>
      <w:pPr>
        <w:pStyle w:val="Normal"/>
        <w:widowControl w:val="false"/>
        <w:spacing w:lineRule="auto" w:line="360"/>
        <w:ind w:firstLine="709"/>
        <w:jc w:val="both"/>
        <w:rPr/>
      </w:pPr>
      <w:r>
        <w:rPr>
          <w:sz w:val="28"/>
          <w:szCs w:val="16"/>
        </w:rPr>
        <w:t xml:space="preserve">Какое место занимает детская психология в свете других психологических знаний? И. М. Сеченов писал о том, что психология не может быть ничем иным, как наукой о происхождении и развитии психических процессов. Известно, что в психологию идеи генетического (от слова -- генезис )исследования проникли очень давно.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33. Принципы и закономерности психического развития в социогенетической теории развит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Созданная Холлом теория рекапитуляции утверждала, что последовательность и содержание этих этапов заданы генетически и потому ни уклониться, ни миновать какую-то стадию своего развития ребенок не может. Главным законом психологии развития С. Холл считал биогенетический «закон рекапитуляции», согласно которому индивидуальное развитие, онтогенез, повторяет главные стадии филогенеза. Младенчество воспроизводит животную фазу развития. Детство соответствует эпохе, когда главными занятиями древнего человека были охота и рыболовства. Период от 8 до 12 лет, который называют иногда предподростковым, соответствует концу дикости началу цивилизации; а юность, охватывающая период с начала полового созревания (12 - 13 лет) до наступления взрослости (22 - 25 лет), эквивалентна эпохе романтизма. Это период «бури и натиска», внутренних и внешних конфликтов, в ходе которых у человека появляется «чувство индивидуальности». Хотя Холл свел воедино большой фактический материал, что способствовало дальнейшей разработке возрастной психологии, его теория сразу же подверглась критике со стороны психологов, указывавших, что внешнее сходство детской игры с поведением животных или первобытных людей не означает психологической тождественности их поведения. Поверхностные аналогии, на которых основан «закон рекапитуляции», мешают понять конкретные закономерности психического развит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b/>
          <w:sz w:val="28"/>
          <w:szCs w:val="16"/>
        </w:rPr>
        <w:t>34.Возраст как предмет научного изучения. Понятие периодизаци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Предмет психологии развития и возрастной психологии. Современная психология представляет собой разветвленную систему научных дисциплин, среди которых особое место занимает возрастная психология или, правильнее, психология развития человека, связанная с изучением возрастной динамики развития человеческой психики, онтогенеза психических процессов и психологических качеств личности качественно изменяющегося во времени человека. Понятие возрастной психологии в принципе уже понятия психологии развития, поскольку развитие здесь рассматривается всего лишь как функция или хронологического возраста, или возрастного периода. Психология развития представляет собой более общий и теоретический курс по сравнению с возрастной и детской психологией, своего рода их методологическую базу. В центре внимания этой дисциплины находятся содержание и разные аспекты применения в психологии принципа развития, одного из важнейших методологических принципов всех наук, а новообразования и симптоматика отдельных возрастных периодов становятся тем материалом, на основании анализа которого выводятся общие закономерности становления психики. Поэтому, строго говоря, возрастная психология может быть только частью психологии развития, хотя иногда они используются как синонимы. В данном пособии мы будем использовать понятия возрастная психология и психология развития как равнозначные. Психология развития и возрастная психология – это серьезная, академическая наука. Как и всякая наука имеет свой предмет, методы, методики изучения, свои научные понятия. Возрастная психология –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w:t>
      </w:r>
    </w:p>
    <w:p>
      <w:pPr>
        <w:pStyle w:val="Normal"/>
        <w:widowControl w:val="false"/>
        <w:spacing w:lineRule="auto" w:line="360"/>
        <w:ind w:firstLine="709"/>
        <w:jc w:val="both"/>
        <w:rPr/>
      </w:pPr>
      <w:r>
        <w:rPr>
          <w:sz w:val="28"/>
          <w:szCs w:val="16"/>
        </w:rPr>
        <w:t>Раскрывает психологическое содержание последовательности этапов онтогенеза, возрастную динамику психических процессов.</w:t>
      </w:r>
    </w:p>
    <w:p>
      <w:pPr>
        <w:pStyle w:val="Normal"/>
        <w:widowControl w:val="false"/>
        <w:spacing w:lineRule="auto" w:line="360"/>
        <w:ind w:firstLine="709"/>
        <w:jc w:val="both"/>
        <w:rPr/>
      </w:pPr>
      <w:r>
        <w:rPr>
          <w:sz w:val="28"/>
          <w:szCs w:val="16"/>
        </w:rPr>
        <w:t xml:space="preserve">Возрастная психология рассматривает изменения в темпе, содержании, доминирующих факторах, влияющих на развитие психики в течение всей жизни, большое значение придается сравнению закономерностей развития в разные периоды онтогенеза. Возрастная психология изучает также механизмы, помогающие как в приобретении нового, в развитии, сохранении приобретенных знаний и умений в период снижения темпа развития инволюции, в старости.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35.Периодизация психического развития Д.Б. Эльконина</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Д.Б. Эльконина о периодизации психического развития считается общепринятой в современной возрастной психологии.</w:t>
      </w:r>
    </w:p>
    <w:p>
      <w:pPr>
        <w:pStyle w:val="Normal"/>
        <w:widowControl w:val="false"/>
        <w:spacing w:lineRule="auto" w:line="360"/>
        <w:ind w:firstLine="709"/>
        <w:jc w:val="both"/>
        <w:rPr/>
      </w:pPr>
      <w:r>
        <w:rPr>
          <w:sz w:val="28"/>
          <w:szCs w:val="16"/>
        </w:rPr>
        <w:t>По мнению Л.С. Выготского, гипотеза Д . Б . Эльконина связана, со стремлением перейти от «чисто симптоматического и описательного принципа к выделению существенных особенностей самого детского развития ».</w:t>
      </w:r>
    </w:p>
    <w:p>
      <w:pPr>
        <w:pStyle w:val="Normal"/>
        <w:widowControl w:val="false"/>
        <w:spacing w:lineRule="auto" w:line="360"/>
        <w:ind w:firstLine="709"/>
        <w:jc w:val="both"/>
        <w:rPr/>
      </w:pPr>
      <w:r>
        <w:rPr>
          <w:sz w:val="28"/>
          <w:szCs w:val="16"/>
        </w:rPr>
        <w:t>Для создания новой возрастной периодизации психического развития ребенка Д.Б. Эльконин взял за основу идеи Л.С. Выготского и А.Н. Леонтьева, но исходил и из собственных заключений:</w:t>
      </w:r>
    </w:p>
    <w:p>
      <w:pPr>
        <w:pStyle w:val="Normal"/>
        <w:widowControl w:val="false"/>
        <w:spacing w:lineRule="auto" w:line="360"/>
        <w:ind w:firstLine="709"/>
        <w:jc w:val="both"/>
        <w:rPr>
          <w:sz w:val="28"/>
          <w:szCs w:val="16"/>
        </w:rPr>
      </w:pPr>
      <w:r>
        <w:rPr>
          <w:sz w:val="28"/>
          <w:szCs w:val="16"/>
        </w:rPr>
        <w:t>Возрастное развитие - это общее изменение личности, формирование нового плана отражения, изменение в деятельности и жизненной позиции, установление особых взаимоотношений с окружающими, формирование новых мотивов поведения и ценностных установок.</w:t>
      </w:r>
    </w:p>
    <w:p>
      <w:pPr>
        <w:pStyle w:val="Normal"/>
        <w:widowControl w:val="false"/>
        <w:spacing w:lineRule="auto" w:line="360"/>
        <w:ind w:firstLine="709"/>
        <w:jc w:val="both"/>
        <w:rPr>
          <w:sz w:val="28"/>
          <w:szCs w:val="16"/>
        </w:rPr>
      </w:pPr>
      <w:r>
        <w:rPr>
          <w:sz w:val="28"/>
          <w:szCs w:val="16"/>
        </w:rPr>
        <w:t>Развитие - это диалектический процесс, определяемый внутренними противоречиями, целенаправленный, неравномерный, имеющий на своем пути определенные критические периоды.</w:t>
      </w:r>
    </w:p>
    <w:p>
      <w:pPr>
        <w:pStyle w:val="Normal"/>
        <w:widowControl w:val="false"/>
        <w:spacing w:lineRule="auto" w:line="360"/>
        <w:ind w:firstLine="709"/>
        <w:jc w:val="both"/>
        <w:rPr>
          <w:sz w:val="28"/>
          <w:szCs w:val="16"/>
        </w:rPr>
      </w:pPr>
      <w:r>
        <w:rPr>
          <w:sz w:val="28"/>
          <w:szCs w:val="16"/>
        </w:rPr>
        <w:t>Природу детства следует рассматривать в ее конкретно-историческом понимании.</w:t>
      </w:r>
    </w:p>
    <w:p>
      <w:pPr>
        <w:pStyle w:val="Normal"/>
        <w:widowControl w:val="false"/>
        <w:spacing w:lineRule="auto" w:line="360"/>
        <w:ind w:firstLine="709"/>
        <w:jc w:val="both"/>
        <w:rPr/>
      </w:pPr>
      <w:r>
        <w:rPr>
          <w:sz w:val="28"/>
          <w:szCs w:val="16"/>
        </w:rPr>
        <w:t>В основе периодизации лежат закономерности развития деятельности и растущего человека.</w:t>
      </w:r>
    </w:p>
    <w:p>
      <w:pPr>
        <w:pStyle w:val="Normal"/>
        <w:widowControl w:val="false"/>
        <w:spacing w:lineRule="auto" w:line="360"/>
        <w:ind w:firstLine="709"/>
        <w:jc w:val="both"/>
        <w:rPr>
          <w:sz w:val="28"/>
          <w:szCs w:val="16"/>
        </w:rPr>
      </w:pPr>
      <w:r>
        <w:rPr>
          <w:sz w:val="28"/>
          <w:szCs w:val="16"/>
        </w:rPr>
        <w:t>Таким образом, вся психическая деятельность человека была рассмотрена ученым как процесс непрерывной смены деятельности, в которой выделяются ведущая деятельность, новообразования и кризисы данного возраста.</w:t>
      </w:r>
    </w:p>
    <w:p>
      <w:pPr>
        <w:pStyle w:val="Normal"/>
        <w:widowControl w:val="false"/>
        <w:spacing w:lineRule="auto" w:line="360"/>
        <w:ind w:firstLine="709"/>
        <w:jc w:val="both"/>
        <w:rPr/>
      </w:pPr>
      <w:r>
        <w:rPr>
          <w:sz w:val="28"/>
          <w:szCs w:val="16"/>
        </w:rPr>
        <w:t>Д.Б. Эльконин внес огромный вклад в развитие отечественной психологической науки. В своей статье «К проблеме периодизации психического развития в детском возрасте» (1971 г.) Эльконин впервые последовательно представил возраст в логике деятельностного подхода, по-новому объяснил содержание кризисов развития , открыл закон чередования, периодичности разных типов деятельности:</w:t>
      </w:r>
    </w:p>
    <w:p>
      <w:pPr>
        <w:pStyle w:val="Normal"/>
        <w:widowControl w:val="false"/>
        <w:spacing w:lineRule="auto" w:line="360"/>
        <w:ind w:firstLine="709"/>
        <w:jc w:val="both"/>
        <w:rPr/>
      </w:pPr>
      <w:r>
        <w:rPr>
          <w:sz w:val="28"/>
          <w:szCs w:val="16"/>
        </w:rPr>
        <w:t>Подход этого ученого считается общепринятым в современной возрастной психологии, а проблема периодизации навсегда останется актуальной.</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16"/>
        </w:rPr>
      </w:pPr>
      <w:r>
        <w:rPr>
          <w:b/>
          <w:sz w:val="28"/>
          <w:szCs w:val="16"/>
        </w:rPr>
        <w:t>36.Когнитивное развитие в младенчеств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Теория когнитивного развития оперирует понятиями мышления, рассуждения и решения задач с акцентом на характер динамики этих процессов, начинающихся в младенчестве . Швейцарский теоретик-когнитивист Жан Пиаже (1896-1980) был пионером в этой области исследований. С точки зрения Пиаже, интеллект не просто реагирует на раздражители: скорее он растет, меняется и адаптируется к миру - webpolyglot.ru. Пиаже и других когнитивных психологов называют структуралистами, поскольку их интересует структура мышления и то, каким образом интеллект перерабатывает информацию. Здесь термин «структура» не стоит воспринимать буквально, относя его исключительно к структурам нервной системы головного мозга. Напротив, когнитивные структуры Пиаже являются абстрактными и гипотетическим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37.Основные новообразования младенчества</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Психическое развитие ребенка в младенческий период</w:t>
      </w:r>
    </w:p>
    <w:p>
      <w:pPr>
        <w:pStyle w:val="Normal"/>
        <w:widowControl w:val="false"/>
        <w:spacing w:lineRule="auto" w:line="360"/>
        <w:ind w:firstLine="709"/>
        <w:jc w:val="both"/>
        <w:rPr/>
      </w:pPr>
      <w:r>
        <w:rPr>
          <w:sz w:val="28"/>
          <w:szCs w:val="16"/>
        </w:rPr>
        <w:t>Врожденные формы психики и поведения. Система безусловных рефлексов. Сенсомоторное развитие в младенчестве. Границы подпериода новорожденности и «комплекс оживления» как показатель сформированности субъективной потребности в общении.</w:t>
      </w:r>
    </w:p>
    <w:p>
      <w:pPr>
        <w:pStyle w:val="Normal"/>
        <w:widowControl w:val="false"/>
        <w:spacing w:lineRule="auto" w:line="360"/>
        <w:ind w:firstLine="709"/>
        <w:jc w:val="both"/>
        <w:rPr/>
      </w:pPr>
      <w:r>
        <w:rPr>
          <w:sz w:val="28"/>
          <w:szCs w:val="16"/>
        </w:rPr>
        <w:t>Основные психические новообразования младенчества. Непосредственное эмоциональное общение с окружающими как ведущий вид деятельности в младенческий период. Становление образа «Я» и кризис первого года жизни.</w:t>
      </w:r>
    </w:p>
    <w:p>
      <w:pPr>
        <w:pStyle w:val="Normal"/>
        <w:widowControl w:val="false"/>
        <w:spacing w:lineRule="auto" w:line="360"/>
        <w:ind w:firstLine="709"/>
        <w:jc w:val="both"/>
        <w:rPr/>
      </w:pPr>
      <w:r>
        <w:rPr>
          <w:sz w:val="28"/>
          <w:szCs w:val="16"/>
        </w:rPr>
        <w:t>Значение периода раннего детства для психического развития ребенка. Предметноманипулятивная игра как ведущий вид деятельности преддошкольника. Основные новообразования периода раннего детства.</w:t>
      </w:r>
    </w:p>
    <w:p>
      <w:pPr>
        <w:pStyle w:val="Normal"/>
        <w:widowControl w:val="false"/>
        <w:spacing w:lineRule="auto" w:line="360"/>
        <w:ind w:firstLine="709"/>
        <w:jc w:val="both"/>
        <w:rPr/>
      </w:pPr>
      <w:r>
        <w:rPr>
          <w:sz w:val="28"/>
          <w:szCs w:val="16"/>
        </w:rPr>
        <w:t>Особенности познавательного развития. Формирование самосознания и кризис «3-х лет». Типичные поведенческие реакции. Развитие форм общения. Развитие движений и действий. Становление способности к саморегуляции и формирование навыков самоконтроля поведения.</w:t>
      </w:r>
    </w:p>
    <w:p>
      <w:pPr>
        <w:pStyle w:val="Normal"/>
        <w:widowControl w:val="false"/>
        <w:spacing w:lineRule="auto" w:line="360"/>
        <w:ind w:firstLine="709"/>
        <w:jc w:val="both"/>
        <w:rPr/>
      </w:pPr>
      <w:r>
        <w:rPr>
          <w:sz w:val="28"/>
          <w:szCs w:val="16"/>
        </w:rPr>
        <w:t>Раннее детство как сензитивный период для развития речи. Микросоциальные условия как фактор удовлетворения основных психических потребностей раннего детства.</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b/>
          <w:b/>
          <w:sz w:val="28"/>
          <w:szCs w:val="16"/>
        </w:rPr>
      </w:pPr>
      <w:r>
        <w:rPr>
          <w:b/>
          <w:sz w:val="28"/>
          <w:szCs w:val="16"/>
        </w:rPr>
        <w:t>38.Общая характеристика психологических особенностей ребенка раннего возраста</w:t>
      </w:r>
    </w:p>
    <w:p>
      <w:pPr>
        <w:pStyle w:val="Normal"/>
        <w:widowControl w:val="false"/>
        <w:shd w:fill="FFFFFF" w:val="clear"/>
        <w:autoSpaceDE w:val="false"/>
        <w:spacing w:lineRule="auto" w:line="360"/>
        <w:ind w:firstLine="709"/>
        <w:jc w:val="both"/>
        <w:rPr>
          <w:b/>
          <w:b/>
          <w:sz w:val="28"/>
          <w:szCs w:val="16"/>
        </w:rPr>
      </w:pPr>
      <w:r>
        <w:rPr>
          <w:b/>
          <w:sz w:val="28"/>
          <w:szCs w:val="16"/>
        </w:rPr>
      </w:r>
    </w:p>
    <w:p>
      <w:pPr>
        <w:pStyle w:val="Normal"/>
        <w:widowControl w:val="false"/>
        <w:shd w:fill="FFFFFF" w:val="clear"/>
        <w:autoSpaceDE w:val="false"/>
        <w:spacing w:lineRule="auto" w:line="360"/>
        <w:ind w:firstLine="709"/>
        <w:jc w:val="both"/>
        <w:rPr>
          <w:b/>
          <w:b/>
          <w:sz w:val="28"/>
          <w:szCs w:val="16"/>
        </w:rPr>
      </w:pPr>
      <w:r>
        <w:rPr>
          <w:sz w:val="28"/>
          <w:szCs w:val="16"/>
        </w:rPr>
        <w:t>особенностью поведения детей раннего возраста является высокая эмоциональность. Отношение ребенка к окружающему миру в значительной степени эмоционально обусловлено. Эмоциональное состояние, как субъективный ответ организма на его связи с окружающим, основано на изменениях в этом окружающем и зависит от уровня развития ребенка и его воспитания.</w:t>
      </w:r>
    </w:p>
    <w:p>
      <w:pPr>
        <w:pStyle w:val="Normal"/>
        <w:widowControl w:val="false"/>
        <w:spacing w:lineRule="auto" w:line="360"/>
        <w:ind w:firstLine="709"/>
        <w:jc w:val="both"/>
        <w:rPr>
          <w:sz w:val="28"/>
          <w:szCs w:val="16"/>
        </w:rPr>
      </w:pPr>
      <w:r>
        <w:rPr>
          <w:sz w:val="28"/>
          <w:szCs w:val="16"/>
        </w:rPr>
        <w:t>Изменения окружающей среды и обычного образа жизни приводят в первую очередь к нарушению эмоционального состояния. Для адаптационного периода характерны эмоциональная напряженность, беспокойство различной степени выраженности или заторможенность.</w:t>
      </w:r>
    </w:p>
    <w:p>
      <w:pPr>
        <w:pStyle w:val="Normal"/>
        <w:widowControl w:val="false"/>
        <w:spacing w:lineRule="auto" w:line="360"/>
        <w:ind w:firstLine="709"/>
        <w:jc w:val="both"/>
        <w:rPr/>
      </w:pPr>
      <w:r>
        <w:rPr>
          <w:sz w:val="28"/>
          <w:szCs w:val="16"/>
        </w:rPr>
        <w:t>В адаптационном процессе заинтересована вся личность ребенка в ее совокупности, но решающее значение принадлежит эмоциям. Ребенок быстро и непосредственно эмоционально реагирует на все воздействия внешней среды. От положительных или отрицательных эмоциональных отношений, которые возникают между ребенком и новой средой, зависит скорость и легкость его приспособления.</w:t>
      </w:r>
    </w:p>
    <w:p>
      <w:pPr>
        <w:pStyle w:val="Normal"/>
        <w:widowControl w:val="false"/>
        <w:spacing w:lineRule="auto" w:line="360"/>
        <w:ind w:firstLine="709"/>
        <w:jc w:val="both"/>
        <w:rPr/>
      </w:pPr>
      <w:r>
        <w:rPr>
          <w:sz w:val="28"/>
          <w:szCs w:val="16"/>
        </w:rPr>
        <w:t>Поведение ребенка характеризуется в периоде бодрствования интенсивностью и уровнем его деятельности. Поэтому наряду с изменениями эмоционального состояния, сна и аппетита, очень важно учитывать как индикаторы процесса адаптации и изменения активности ребенка в его игре и взаимоотношениях с другими людьми. Очевидно, говоря об особенностях социальной адаптации у детей раннего возраста , необходимо учитывать незавершенность развития функциональных систем и рассматривать в комплексе все проявления состояния адаптации -- поведенческие реакции, вегетативные сдвиги, изменения реактивности и повышенную заболеваемость на протяжении первых 2 лет жизни, колебания в психическом и физическом статусе.</w:t>
      </w:r>
    </w:p>
    <w:p>
      <w:pPr>
        <w:pStyle w:val="Normal"/>
        <w:widowControl w:val="false"/>
        <w:spacing w:lineRule="auto" w:line="360"/>
        <w:ind w:firstLine="709"/>
        <w:jc w:val="both"/>
        <w:rPr/>
      </w:pPr>
      <w:r>
        <w:rPr>
          <w:sz w:val="28"/>
          <w:szCs w:val="16"/>
        </w:rPr>
        <w:t>Необходимость резкого изменения привычного поведения является трудной, а для некоторых детей раннего возраста и непосильной задачей, и ведет к срыву в системе высшей нервной деятельности по типу "психического стресса".</w:t>
      </w:r>
    </w:p>
    <w:p>
      <w:pPr>
        <w:pStyle w:val="Normal"/>
        <w:widowControl w:val="false"/>
        <w:spacing w:lineRule="auto" w:line="360"/>
        <w:ind w:firstLine="709"/>
        <w:jc w:val="both"/>
        <w:rPr>
          <w:sz w:val="28"/>
          <w:szCs w:val="16"/>
        </w:rPr>
      </w:pPr>
      <w:r>
        <w:rPr>
          <w:sz w:val="28"/>
          <w:szCs w:val="16"/>
        </w:rPr>
        <w:t xml:space="preserve">Тонкова-Ямпольская Р. В. выдвинула гипотезу, что нарушения эмоционального состояния, сопровождающиеся вегетативными сдвигами, снижают функциональную активность коры, что приводит к уменьшению регуляторных возможностей и сказывается на системе реактивности и специфического иммунитета. Как следствие возникает заболевание ребенка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39 .Характеристика кризиса трех лет</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Три года – возраст открытий и находок, возраст пробуждения фантазии и осознания себя как личности. Возраст, когда ребенку так хочется ощутить себя взрослым и самостоятельным! В этом возрасте, мальчики уже четко осознают свою половую принадлежность, а девочки стремятся во всем подражать маме, как идеалу взрослой женщины. Ярко выраженная особенность данного периода - кризис трех лет . У малышей он может проявляться по разному, но основными «симптомами» являются крайнее упрямство, негативизм и своеволие.</w:t>
      </w:r>
    </w:p>
    <w:p>
      <w:pPr>
        <w:pStyle w:val="Normal"/>
        <w:widowControl w:val="false"/>
        <w:spacing w:lineRule="auto" w:line="360"/>
        <w:ind w:firstLine="709"/>
        <w:jc w:val="both"/>
        <w:rPr>
          <w:sz w:val="28"/>
          <w:szCs w:val="16"/>
        </w:rPr>
      </w:pPr>
      <w:r>
        <w:rPr>
          <w:sz w:val="28"/>
          <w:szCs w:val="16"/>
        </w:rPr>
        <w:t>Малыш отказывается ложиться спать, не хочет сам одеваться, убирать игрушки. Капризничает – «Я хотел пойти другой дорогой!» (Когда пройдено уже половина пути и свернуть на другую дорогу уже нет возможности). Кричит и топает ногами, если родители не выполняют любую его просьбу.</w:t>
      </w:r>
    </w:p>
    <w:p>
      <w:pPr>
        <w:pStyle w:val="Normal"/>
        <w:widowControl w:val="false"/>
        <w:spacing w:lineRule="auto" w:line="360"/>
        <w:ind w:firstLine="709"/>
        <w:jc w:val="both"/>
        <w:rPr/>
      </w:pPr>
      <w:r>
        <w:rPr>
          <w:sz w:val="28"/>
          <w:szCs w:val="16"/>
        </w:rPr>
        <w:t>Кризис 3 лет у детей – серьезное испытание для родителей, но ребенку в это время приходится еще тяжелее. Он не понимает, что с ним происходит, и не в состоянии контролировать свое поведение. И ему нужна ваша поддержка. Не забывайте хвалить малышей за хорошее поведение и поощряйте самостоятельность «Катюша молодец! Маленькие детишки не умеют убирать за собой игрушки, а Катюша умеет», расскажите бабушке или папе, пришедшему с работы: «Сегодня Катюша такая умница – сама днем спать легла». Это поможет сформировать у ребенка положительный образ себя.</w:t>
      </w:r>
    </w:p>
    <w:p>
      <w:pPr>
        <w:pStyle w:val="Normal"/>
        <w:widowControl w:val="false"/>
        <w:spacing w:lineRule="auto" w:line="360"/>
        <w:ind w:firstLine="709"/>
        <w:jc w:val="both"/>
        <w:rPr/>
      </w:pPr>
      <w:r>
        <w:rPr>
          <w:sz w:val="28"/>
          <w:szCs w:val="16"/>
        </w:rPr>
        <w:t>Кризис 3 лет и реакция родителей на эту возрастную особенность - очень важный вопрос. Конечно, упрямство любимого чада огорчает родителей, испытывая их нервы на прочность. Трехлетка настойчиво проверяет границы дозволенного, и если вы где-то дадите слабину или наоборот чересчур жестко поведете себя – в ответ получите неадекватную реакцию на, казалось бы, простую просьбу. Поэтому будьте спокойны в любой ситуации и даже если очень сложно – держите себя в руках. Ведь кризис 3 лет у ребенка – это вовсе не проявление вредности или негативной наследственности, а природная необходимость испытать себя, закрепить ощущение силы воли и собственной значимости. Это жизненный этап, без которого невозможно становление личности ребенка.</w:t>
      </w:r>
    </w:p>
    <w:p>
      <w:pPr>
        <w:pStyle w:val="Normal"/>
        <w:widowControl w:val="false"/>
        <w:spacing w:lineRule="auto" w:line="360"/>
        <w:ind w:firstLine="709"/>
        <w:jc w:val="both"/>
        <w:rPr/>
      </w:pPr>
      <w:r>
        <w:rPr>
          <w:sz w:val="28"/>
          <w:szCs w:val="16"/>
        </w:rPr>
        <w:t>Кризис трех лет у детей нужно просто переждать как бурю, пережить как землетрясение и перенести как болезнь. Поэтому ваш девиз на этот год: терпение, терпение и терпени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40.Когнитивное развитие в дошкольном возраст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Когнитивное развитие дошкольников (от 6 до 10 лет)</w:t>
      </w:r>
    </w:p>
    <w:p>
      <w:pPr>
        <w:pStyle w:val="Normal"/>
        <w:widowControl w:val="false"/>
        <w:spacing w:lineRule="auto" w:line="360"/>
        <w:ind w:firstLine="709"/>
        <w:jc w:val="both"/>
        <w:rPr>
          <w:sz w:val="28"/>
          <w:szCs w:val="16"/>
        </w:rPr>
      </w:pPr>
      <w:r>
        <w:rPr>
          <w:sz w:val="28"/>
          <w:szCs w:val="16"/>
        </w:rPr>
        <w:t xml:space="preserve">Приблизительно в 6 лет дети начинают менять способ мышления и свое представление об окружающем мире. В дошкольном возрасте у детей проходит период эгоцентрического мышления. </w:t>
      </w:r>
    </w:p>
    <w:p>
      <w:pPr>
        <w:pStyle w:val="Normal"/>
        <w:widowControl w:val="false"/>
        <w:spacing w:lineRule="auto" w:line="360"/>
        <w:ind w:firstLine="709"/>
        <w:jc w:val="both"/>
        <w:rPr>
          <w:sz w:val="28"/>
          <w:szCs w:val="16"/>
        </w:rPr>
      </w:pPr>
      <w:r>
        <w:rPr>
          <w:sz w:val="28"/>
          <w:szCs w:val="16"/>
        </w:rPr>
        <w:t xml:space="preserve">Эгоцентрическое и магическое мышление </w:t>
      </w:r>
    </w:p>
    <w:p>
      <w:pPr>
        <w:pStyle w:val="Normal"/>
        <w:widowControl w:val="false"/>
        <w:spacing w:lineRule="auto" w:line="360"/>
        <w:ind w:firstLine="709"/>
        <w:jc w:val="both"/>
        <w:rPr>
          <w:sz w:val="28"/>
          <w:szCs w:val="16"/>
        </w:rPr>
      </w:pPr>
      <w:r>
        <w:rPr>
          <w:sz w:val="28"/>
          <w:szCs w:val="16"/>
        </w:rPr>
        <w:t>Эгоцентрическое мышление – нормальное явление для детей, которые рассматривают все происходящее по отношению к себе. Это не эгоизм. Маленькие дети не могут понимать разных точек зрения. Например, дошкольник может симпатизировать своему отцу и пытаться порадовать его, предлагая любимую игрушку или мягкую игрушку, если Вы примите игрушку, то это поможет ребенку чувствовать себя лучше и успокоит взрослого. Эгоцентрическое мышление также может привести к тому, что ребенок чувствует свою вину, если происходит что-то плохое.</w:t>
      </w:r>
    </w:p>
    <w:p>
      <w:pPr>
        <w:pStyle w:val="Normal"/>
        <w:widowControl w:val="false"/>
        <w:spacing w:lineRule="auto" w:line="360"/>
        <w:ind w:firstLine="709"/>
        <w:jc w:val="both"/>
        <w:rPr>
          <w:sz w:val="28"/>
          <w:szCs w:val="16"/>
        </w:rPr>
      </w:pPr>
      <w:r>
        <w:rPr>
          <w:sz w:val="28"/>
          <w:szCs w:val="16"/>
        </w:rPr>
        <w:t>Магическое мышление – это уверенность ребенка в том, что его желания и ожидания могут повлиять на происходящее. Например, если ребенок очень сильно хочет, чтоб что-то случилось, и это действительно случается, ребенок уверен, что все произошло именно благодаря его желанию. Например, Вашу дочку выводит из себя ее брат и она хочет чтоб он уехал, а через некоторое время он заболевает и попадает в больницу, ребенок уверен, что это произошло из-за нее и болезнь брата – ее вина.</w:t>
      </w:r>
    </w:p>
    <w:p>
      <w:pPr>
        <w:pStyle w:val="Normal"/>
        <w:widowControl w:val="false"/>
        <w:spacing w:lineRule="auto" w:line="360"/>
        <w:ind w:firstLine="709"/>
        <w:jc w:val="both"/>
        <w:rPr>
          <w:sz w:val="28"/>
          <w:szCs w:val="16"/>
        </w:rPr>
      </w:pPr>
      <w:r>
        <w:rPr>
          <w:sz w:val="28"/>
          <w:szCs w:val="16"/>
        </w:rPr>
        <w:t xml:space="preserve">Первоклассник может выполнять простые действия по сложению и вычитанию, обычно начинает читать и может составлять предложения. Выполнение таких заданий требует, чтоб ребенок учитывал информацию из нескольких источников, оценивал ее, и трактовал по-своему. </w:t>
      </w:r>
    </w:p>
    <w:p>
      <w:pPr>
        <w:pStyle w:val="Normal"/>
        <w:widowControl w:val="false"/>
        <w:spacing w:lineRule="auto" w:line="360"/>
        <w:ind w:firstLine="709"/>
        <w:jc w:val="both"/>
        <w:rPr>
          <w:sz w:val="28"/>
          <w:szCs w:val="16"/>
        </w:rPr>
      </w:pPr>
      <w:r>
        <w:rPr>
          <w:sz w:val="28"/>
          <w:szCs w:val="16"/>
        </w:rPr>
        <w:t>Подобные когнитивные способности продолжают развиваться у ребенка в течении последующих 4-5 лет по мере того как ребенок выполняет усложняющиеся, последовательные, знаковые задания, например, пересказ содержания параграфа и составление рассказов. С помощью этих когнитивных навыков у ребенка повышается чувство юмора, его интересуют словарные игры.</w:t>
      </w:r>
    </w:p>
    <w:p>
      <w:pPr>
        <w:pStyle w:val="Normal"/>
        <w:widowControl w:val="false"/>
        <w:spacing w:lineRule="auto" w:line="360"/>
        <w:ind w:firstLine="709"/>
        <w:jc w:val="both"/>
        <w:rPr>
          <w:sz w:val="28"/>
          <w:szCs w:val="16"/>
        </w:rPr>
      </w:pPr>
      <w:r>
        <w:rPr>
          <w:sz w:val="28"/>
          <w:szCs w:val="16"/>
        </w:rPr>
        <w:t xml:space="preserve">Настольные игры – отличный способ содействия когнитивному развитию. Очень полезно играть в игры, в которых используется память, например, шашки и шахматы, крестики-нолики, «виселица» (детская игра в слова; при неправильном ответе игрок рисует одну за другой части виселицы с повешенным). Не волнуйтесь, если ребенку «необходимо» выигрывать, когда он играет с Вами. Также научите ребенка играть в игры, в которые можно играть самостоятельно, например, диаграммы. </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16"/>
        </w:rPr>
      </w:pPr>
      <w:r>
        <w:rPr>
          <w:b/>
          <w:sz w:val="28"/>
          <w:szCs w:val="16"/>
        </w:rPr>
        <w:t>41. Основные психические новообразования дошкольного возраста</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 xml:space="preserve">Д.Б. Эльконин выделял следующие основные психологические новообразования в развитии ребенка к концу дошкольного возраста : </w:t>
      </w:r>
    </w:p>
    <w:p>
      <w:pPr>
        <w:pStyle w:val="Normal"/>
        <w:widowControl w:val="false"/>
        <w:spacing w:lineRule="auto" w:line="360"/>
        <w:ind w:firstLine="709"/>
        <w:jc w:val="both"/>
        <w:rPr>
          <w:sz w:val="28"/>
          <w:szCs w:val="16"/>
        </w:rPr>
      </w:pPr>
      <w:r>
        <w:rPr>
          <w:sz w:val="28"/>
          <w:szCs w:val="16"/>
        </w:rPr>
        <w:t xml:space="preserve">1. Возникновение первого схематичного абриса цельного детского мировоззрения. Ребенок не может жить в беспорядке. Все, что видит, ребенок пытается привести в порядок, увидеть закономерные отношения, в которые укладывается такой непостоянный окружающий мир. Ж. Пиаже показал, что у ребенка в дошкольном возрасте складывается артификалистское мировоззрение: все, что окружает ребенка, в том числе и явления природы, - результат деятельности людей. Такое мировоззрение увязывается со всей структурой дошкольного возраста, в центре которого находится человек. </w:t>
      </w:r>
    </w:p>
    <w:p>
      <w:pPr>
        <w:pStyle w:val="Normal"/>
        <w:widowControl w:val="false"/>
        <w:spacing w:lineRule="auto" w:line="360"/>
        <w:ind w:firstLine="709"/>
        <w:jc w:val="both"/>
        <w:rPr>
          <w:sz w:val="28"/>
          <w:szCs w:val="16"/>
        </w:rPr>
      </w:pPr>
      <w:r>
        <w:rPr>
          <w:sz w:val="28"/>
          <w:szCs w:val="16"/>
        </w:rPr>
        <w:t xml:space="preserve">2. Возникновение первичных этических инстанций: "Что такое хорошо и что такое плохо". Эти этические инстанции растут рядом с эстетическими. "Красивое не может быть плохим". Особенности формирования этических инстанций в дошкольном возрасте представлены в работах С.Г. Якобсон. </w:t>
      </w:r>
    </w:p>
    <w:p>
      <w:pPr>
        <w:pStyle w:val="Normal"/>
        <w:widowControl w:val="false"/>
        <w:spacing w:lineRule="auto" w:line="360"/>
        <w:ind w:firstLine="709"/>
        <w:jc w:val="both"/>
        <w:rPr>
          <w:sz w:val="28"/>
          <w:szCs w:val="16"/>
        </w:rPr>
      </w:pPr>
      <w:r>
        <w:rPr>
          <w:sz w:val="28"/>
          <w:szCs w:val="16"/>
        </w:rPr>
        <w:t xml:space="preserve">3. Возникновение соподчинения мотивов. В этом возрасте уже можно наблюдать преобладание обдуманных действий над импульсивными. Преодоление непосредственных желаний определяется не только ожиданием награды или наказания со стороны взрослого, но и высказанным обещанием самого ребенка (принцип "данного слова"). Благодаря этому формируются такие качества личности, как настойчивость и умение преодолевать трудности; возникает также чувство долга по отношению к другим людям. </w:t>
      </w:r>
    </w:p>
    <w:p>
      <w:pPr>
        <w:pStyle w:val="Normal"/>
        <w:widowControl w:val="false"/>
        <w:spacing w:lineRule="auto" w:line="360"/>
        <w:ind w:firstLine="709"/>
        <w:jc w:val="both"/>
        <w:rPr>
          <w:sz w:val="28"/>
          <w:szCs w:val="16"/>
        </w:rPr>
      </w:pPr>
      <w:r>
        <w:rPr>
          <w:sz w:val="28"/>
          <w:szCs w:val="16"/>
        </w:rPr>
        <w:t xml:space="preserve">4. Возникновение произвольного поведения. Произвольное поведение - это поведение, опосредованное определенным представлением. Д.Б. Эльконин отмечал, что в дошкольном возрасте ориентирующий поведение главный образ сначала существует в конкретной наглядной форме, но затем он становится все более и более обобщенным, выступающим в форме правила, или нормы. На основе формирования произвольного поведения у ребенка, по Д.Б. Эльконину, появляется стремление управлять собой и своими поступками. </w:t>
      </w:r>
    </w:p>
    <w:p>
      <w:pPr>
        <w:pStyle w:val="Normal"/>
        <w:widowControl w:val="false"/>
        <w:spacing w:lineRule="auto" w:line="360"/>
        <w:ind w:firstLine="709"/>
        <w:jc w:val="both"/>
        <w:rPr>
          <w:sz w:val="28"/>
          <w:szCs w:val="16"/>
        </w:rPr>
      </w:pPr>
      <w:r>
        <w:rPr>
          <w:sz w:val="28"/>
          <w:szCs w:val="16"/>
        </w:rPr>
        <w:t>5. Возникновение личного сознания - возникновение сознания своего ограниченного места в системе отношений со взрослыми. Стремление к осуществлению общественно значимой и общественно оцениваемой деятельности. Если спросить ребенка трех лет: "Ты какой?" Он ответит: "Я большой". Если спросить ребенка семи лет: "Ты какой?", он ответит: "Я маленький".</w:t>
      </w:r>
      <w:r>
        <w:br w:type="page"/>
      </w:r>
    </w:p>
    <w:p>
      <w:pPr>
        <w:pStyle w:val="Normal"/>
        <w:widowControl w:val="false"/>
        <w:spacing w:lineRule="auto" w:line="360"/>
        <w:ind w:firstLine="709"/>
        <w:jc w:val="both"/>
        <w:rPr>
          <w:sz w:val="28"/>
          <w:szCs w:val="16"/>
        </w:rPr>
      </w:pPr>
      <w:r>
        <w:rPr>
          <w:b/>
          <w:sz w:val="28"/>
          <w:szCs w:val="16"/>
        </w:rPr>
        <w:t>42.Учебная деятельность как ведущая деятельность младшего школьник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учебной деятельности как ведущей в младшем школьном возрасте дети воспроизводят не только знания и умения, соответствующие основам указанных выше форм общественного сознания, но и те исторически возникшие способности, которые лежат в основе теоретического сознания и мышления, —рефлексию, анализ, мысленный эксперимент.</w:t>
      </w:r>
    </w:p>
    <w:p>
      <w:pPr>
        <w:pStyle w:val="Normal"/>
        <w:widowControl w:val="false"/>
        <w:spacing w:lineRule="auto" w:line="360"/>
        <w:ind w:firstLine="709"/>
        <w:jc w:val="both"/>
        <w:rPr/>
      </w:pPr>
      <w:r>
        <w:rPr>
          <w:sz w:val="28"/>
          <w:szCs w:val="16"/>
        </w:rPr>
        <w:t>Иными словами, содержанием учебной деятельности являются теоретические знания (этим термином, как об этом говорилось выше, мы обозначили единство содержательного абстрагирования, обобщения и теоретических понятий). Данное положение, раскрывающее содержание и смысл учебной деятельности , возникло в результате специального рассмотрения вопросов истории народного образования, и современных тенденций его развития1. В определенной степени это положение основано на фактах, которые были установлены в результате анализа опыта работы начальной школы.</w:t>
      </w:r>
    </w:p>
    <w:p>
      <w:pPr>
        <w:pStyle w:val="Normal"/>
        <w:widowControl w:val="false"/>
        <w:spacing w:lineRule="auto" w:line="360"/>
        <w:ind w:firstLine="709"/>
        <w:jc w:val="both"/>
        <w:rPr/>
      </w:pPr>
      <w:r>
        <w:rPr>
          <w:sz w:val="28"/>
          <w:szCs w:val="16"/>
        </w:rPr>
        <w:t>Термин « учебная деятельность », обозначающий один из типов воспроизводящей деятельности детей, не следует отождествлять с термином «учение». Дети, как известно, учатся в самых разных видах деятельности (в игре, труде, при занятии спортом и т. д.). Учебная же деятельность имеет свое особое содержание и строение, и ее необходимо отличать от других видов деятельности, выполняемых детьми как в младшем школьном возрасте, так и в других возрастах (например, от игровой, общественно-организационной, трудовой деятельности и т. д.). Причем в младшем школьном возрасте дети выполняют все только что перечисленные и другие виды деятельности , но ведущей и главной среди них является учебная — она детерминирует возникновение основных психологических новообразований данного возраста, определяет общее психическое развитие младших школьников , формирование их личности в целом.</w:t>
      </w:r>
    </w:p>
    <w:p>
      <w:pPr>
        <w:pStyle w:val="Normal"/>
        <w:widowControl w:val="false"/>
        <w:spacing w:lineRule="auto" w:line="360"/>
        <w:ind w:firstLine="709"/>
        <w:jc w:val="both"/>
        <w:rPr>
          <w:sz w:val="28"/>
          <w:szCs w:val="16"/>
        </w:rPr>
      </w:pPr>
      <w:r>
        <w:rPr>
          <w:b/>
          <w:sz w:val="28"/>
          <w:szCs w:val="16"/>
        </w:rPr>
        <w:t>43. Развитие Я-концепции в младшем школьно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Я-концепции в младшем школьном возрасте </w:t>
      </w:r>
    </w:p>
    <w:p>
      <w:pPr>
        <w:pStyle w:val="Normal"/>
        <w:widowControl w:val="false"/>
        <w:spacing w:lineRule="auto" w:line="360"/>
        <w:ind w:firstLine="709"/>
        <w:jc w:val="both"/>
        <w:rPr/>
      </w:pPr>
      <w:r>
        <w:rPr>
          <w:sz w:val="28"/>
          <w:szCs w:val="16"/>
        </w:rPr>
        <w:t>Сознание и чувство «Я» не возникают у человека сразу. Отдельные компоненты этой сложной установочной системы складываются постепенно и сосредоточены на детстве и юности - периоде формирования личности. На данных возрастных этапах решается свой комплекс специфических задач, в результате решения которых под влиянием объективных социальных условий и педагогических воздействий, складывается система отношений к миру, взаимодействие с миром, к самому себе, т.е. « Я - концепция ».</w:t>
      </w:r>
    </w:p>
    <w:p>
      <w:pPr>
        <w:pStyle w:val="Normal"/>
        <w:widowControl w:val="false"/>
        <w:spacing w:lineRule="auto" w:line="360"/>
        <w:ind w:firstLine="709"/>
        <w:jc w:val="both"/>
        <w:rPr/>
      </w:pPr>
      <w:r>
        <w:rPr>
          <w:sz w:val="28"/>
          <w:szCs w:val="16"/>
        </w:rPr>
        <w:t>Младший школьный возраст один из самых ранних и ответственных в плане развития и формирования « Я - концепции » период, так как для младшего школьника характерна тенденция к развитию и расширению сферы «Я».</w:t>
      </w:r>
    </w:p>
    <w:p>
      <w:pPr>
        <w:pStyle w:val="Normal"/>
        <w:widowControl w:val="false"/>
        <w:spacing w:lineRule="auto" w:line="360"/>
        <w:ind w:firstLine="709"/>
        <w:jc w:val="both"/>
        <w:rPr/>
      </w:pPr>
      <w:r>
        <w:rPr>
          <w:sz w:val="28"/>
          <w:szCs w:val="16"/>
        </w:rPr>
        <w:t>Появление таких новообразований в данном возрасте как рефлексия и интроспекция (самонаблюдение) приводят к тому, что младший школьник меняет взгляд на окружающий мир, вырабатывает свои собственные взгляды, собственное мнение, представление о ценностях. Говоря о ценностных характеристиках имеется в виду психологическая категория, которая выражает избирательное отношение индивида, в том числе и ребенка, к материальным и духовным явлениям, к социальному окружению.</w:t>
      </w:r>
    </w:p>
    <w:p>
      <w:pPr>
        <w:pStyle w:val="Normal"/>
        <w:widowControl w:val="false"/>
        <w:spacing w:lineRule="auto" w:line="360"/>
        <w:ind w:firstLine="709"/>
        <w:jc w:val="both"/>
        <w:rPr/>
      </w:pPr>
      <w:r>
        <w:rPr>
          <w:sz w:val="28"/>
          <w:szCs w:val="16"/>
        </w:rPr>
        <w:t>Прежде всего, это связано с социальной ситуацией развития и усложняющими видами деятельности, в условиях которых и происходит «осознания себя в обществе», через видения себя в других людях и установления отношений их к нему и его к ним. Согласно общепринятому положению в отечественной психологии о ведущей у младшего школьника учебной деятельности, происходит индивидуальное и социальное развитие . Прежде всего формируется позиция «Я» по отношению к обществу, формируются приемы умственной деятельности( развитие мышления, способности анализировать, обобщать, сравнивать(, а также воспитываются определенные личностные качества. Таким образом, учение становится социально значимым видом деятельности и основным мотивом управления собой.</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16"/>
        </w:rPr>
      </w:pPr>
      <w:r>
        <w:rPr>
          <w:b/>
          <w:sz w:val="28"/>
          <w:szCs w:val="16"/>
        </w:rPr>
        <w:t>44. Проблема "кризиса" подросткового возраста в отечественной и зарубежной психологи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подросткового возраста проходит три фазы: </w:t>
      </w:r>
    </w:p>
    <w:p>
      <w:pPr>
        <w:pStyle w:val="Normal"/>
        <w:widowControl w:val="false"/>
        <w:spacing w:lineRule="auto" w:line="360"/>
        <w:ind w:firstLine="709"/>
        <w:jc w:val="both"/>
        <w:rPr>
          <w:sz w:val="28"/>
          <w:szCs w:val="16"/>
        </w:rPr>
      </w:pPr>
      <w:r>
        <w:rPr>
          <w:sz w:val="28"/>
          <w:szCs w:val="16"/>
        </w:rPr>
        <w:t xml:space="preserve">- негативную (предкритическую) - фазу ломки старых привычек, стереотипов; </w:t>
      </w:r>
    </w:p>
    <w:p>
      <w:pPr>
        <w:pStyle w:val="Normal"/>
        <w:widowControl w:val="false"/>
        <w:spacing w:lineRule="auto" w:line="360"/>
        <w:ind w:firstLine="709"/>
        <w:jc w:val="both"/>
        <w:rPr>
          <w:sz w:val="28"/>
          <w:szCs w:val="16"/>
        </w:rPr>
      </w:pPr>
      <w:r>
        <w:rPr>
          <w:sz w:val="28"/>
          <w:szCs w:val="16"/>
        </w:rPr>
        <w:t xml:space="preserve">- кульминационную (как правило, это 13 лет, хотя возможны значительные индивидуальные варианты); </w:t>
      </w:r>
    </w:p>
    <w:p>
      <w:pPr>
        <w:pStyle w:val="Normal"/>
        <w:widowControl w:val="false"/>
        <w:spacing w:lineRule="auto" w:line="360"/>
        <w:ind w:firstLine="709"/>
        <w:jc w:val="both"/>
        <w:rPr>
          <w:sz w:val="28"/>
          <w:szCs w:val="16"/>
        </w:rPr>
      </w:pPr>
      <w:r>
        <w:rPr>
          <w:sz w:val="28"/>
          <w:szCs w:val="16"/>
        </w:rPr>
        <w:t xml:space="preserve">- посткритическую - фазу формирования новых структур, построения новых отношений. </w:t>
      </w:r>
    </w:p>
    <w:p>
      <w:pPr>
        <w:pStyle w:val="Normal"/>
        <w:widowControl w:val="false"/>
        <w:spacing w:lineRule="auto" w:line="360"/>
        <w:ind w:firstLine="709"/>
        <w:jc w:val="both"/>
        <w:rPr>
          <w:sz w:val="28"/>
          <w:szCs w:val="16"/>
        </w:rPr>
      </w:pPr>
      <w:r>
        <w:rPr>
          <w:sz w:val="28"/>
          <w:szCs w:val="16"/>
        </w:rPr>
        <w:t xml:space="preserve">Два пути протекания возрастных кризисов (Л.С. Выготский): </w:t>
      </w:r>
    </w:p>
    <w:p>
      <w:pPr>
        <w:pStyle w:val="Normal"/>
        <w:widowControl w:val="false"/>
        <w:spacing w:lineRule="auto" w:line="360"/>
        <w:ind w:firstLine="709"/>
        <w:jc w:val="both"/>
        <w:rPr>
          <w:sz w:val="28"/>
          <w:szCs w:val="16"/>
        </w:rPr>
      </w:pPr>
      <w:r>
        <w:rPr>
          <w:sz w:val="28"/>
          <w:szCs w:val="16"/>
        </w:rPr>
        <w:t xml:space="preserve">- кризис независимости (наиболее распространенный), симптомами которого являются упрямство, негативизм, обесценивание взрослых, протест-бунт, ревность к собственности (требование не входить в комнату, не трогать ничего на столе, "не лезть в душу"); вариант самоопределения "Я уже не ребенок"; </w:t>
      </w:r>
    </w:p>
    <w:p>
      <w:pPr>
        <w:pStyle w:val="Normal"/>
        <w:widowControl w:val="false"/>
        <w:spacing w:lineRule="auto" w:line="360"/>
        <w:ind w:firstLine="709"/>
        <w:jc w:val="both"/>
        <w:rPr/>
      </w:pPr>
      <w:r>
        <w:rPr>
          <w:sz w:val="28"/>
          <w:szCs w:val="16"/>
        </w:rPr>
        <w:t xml:space="preserve">- кризис зависимости, симптомы которого противоположны: чрезмерное послушание, зависимость от старших, регресс к старым интересам, формам поведения (если развитие осуществляется по этому пути, то в дальнейшем может проявиться запоздалый кризис 17-18 лет); вариант самоопределения "Я ребенок и хочу оставаться им". </w:t>
      </w:r>
    </w:p>
    <w:p>
      <w:pPr>
        <w:pStyle w:val="Normal"/>
        <w:widowControl w:val="false"/>
        <w:spacing w:lineRule="auto" w:line="360"/>
        <w:ind w:firstLine="709"/>
        <w:jc w:val="both"/>
        <w:rPr/>
      </w:pPr>
      <w:r>
        <w:rPr>
          <w:sz w:val="28"/>
          <w:szCs w:val="16"/>
        </w:rPr>
        <w:t xml:space="preserve">С точки зрения развития наиболее благоприятным является первый вариант, однако, как правило, в симптомах кризиса присутствуют обе тенденции, одна из которых доминирует. Даже для здоровых подростков в этот период характерны неустойчивость настроения, физического состояния, самочувствия, противоречивость побуждений, ранимость, депрессивные переживания. </w:t>
      </w:r>
    </w:p>
    <w:p>
      <w:pPr>
        <w:pStyle w:val="Normal"/>
        <w:widowControl w:val="false"/>
        <w:spacing w:lineRule="auto" w:line="360"/>
        <w:ind w:firstLine="709"/>
        <w:jc w:val="both"/>
        <w:rPr/>
      </w:pPr>
      <w:r>
        <w:rPr>
          <w:sz w:val="28"/>
          <w:szCs w:val="16"/>
        </w:rPr>
        <w:t>Таким образом, подростковый возраст - это период возрастного кризиса, позитивный смысл которого состоит в удовлетворении подростком потребности в самопознании и самоутверждении через борьбу за независимость в относительно безопасных условиях, не принимающую крайних форм, при этом кризисные симптомы - это эпизодические явления, интенсивность и способы, выражения которых различны. Особенности проявления и протекания подросткового периода определяются конкретными социальными обстоятельствами жизни и развития, положением подростка в мире взрослых.</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45.Когнитивное развитие в подростково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Когнитивное развитие включает как накопление знаний, так и развитие компонентов обработки информации. Эти процессы взаимосвязаны. Решение проблем происходит эффективнее, когда у человека имеется большой запас соответствующей информации. У людей, владеющих более эффективными методами хранения и извлечения информации, формируются более полные базы знаний.</w:t>
      </w:r>
    </w:p>
    <w:p>
      <w:pPr>
        <w:pStyle w:val="Normal"/>
        <w:widowControl w:val="false"/>
        <w:spacing w:lineRule="auto" w:line="360"/>
        <w:ind w:firstLine="709"/>
        <w:jc w:val="both"/>
        <w:rPr/>
      </w:pPr>
      <w:r>
        <w:rPr>
          <w:sz w:val="28"/>
          <w:szCs w:val="16"/>
        </w:rPr>
        <w:t>Подростки решают проблемы и рассуждают более эффективно, чем дети младшего школьного возраста . Но они также обладают более широким диапазоном сценариев или схем, которыми могут воспользоваться. Дети дошкольного возраста тоже разрабатывают простые сценарии для повседневной деятельности. Подростки разрабатывают более сложные сценарии для особых обстоятельств или процедур. Когда они пытаются решить проблему или разобраться в социальном событии, они могут рассуждать о смысле подобных вещей, заимствуя информацию из своих более сложных социальных сценариев. Подростки используют свои развивающиеся когнитивные умения в интеллектуальном и моральном поиске, касающемся их самих, их семей и мира.</w:t>
      </w:r>
    </w:p>
    <w:p>
      <w:pPr>
        <w:pStyle w:val="Normal"/>
        <w:widowControl w:val="false"/>
        <w:spacing w:lineRule="auto" w:line="360"/>
        <w:ind w:firstLine="709"/>
        <w:jc w:val="both"/>
        <w:rPr/>
      </w:pPr>
      <w:r>
        <w:rPr>
          <w:sz w:val="28"/>
          <w:szCs w:val="16"/>
        </w:rPr>
        <w:t>Обобщая все сказанное выше, попробуем подвести итоги данной главы. Мы выяснили, что такое самосознание, как оно формируется, какова его структура, а также определили, какими особенностями обладает когнитивная сторона самосознания детей подросткового возраста , выявили, что эти отличия достаточно существенны. Именно в подростковом возрасте самосознание формируется окончательно, т. к. в личности подростков есть все предпосылки к этому.</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46. "Порог взрослой жизни" как социальная ситуация развития в юност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Социальная ситуация развития старшеклассника характеризуется некоторой неопределенностью. Юноша стоит на пороге во взрослую самостоятельную жизнь . Перед ним возникает необходимость самоопределения. Центром социальной ситуации развития является выбор профессии. Поэтому достаточно часто старшеклассники оценивают учебный процесс с точки зрения его пользы в дальнейшей профессиональнальной деятельности.</w:t>
      </w:r>
    </w:p>
    <w:p>
      <w:pPr>
        <w:pStyle w:val="Normal"/>
        <w:widowControl w:val="false"/>
        <w:spacing w:lineRule="auto" w:line="360"/>
        <w:ind w:firstLine="709"/>
        <w:jc w:val="both"/>
        <w:rPr/>
      </w:pPr>
      <w:r>
        <w:rPr>
          <w:sz w:val="28"/>
          <w:szCs w:val="16"/>
        </w:rPr>
        <w:t>Коллектив ровесников влияет на поведение и самосознание старшеклассников. Но критерии, которые определяют статус старшеклассника в классном коллективе, очень разнообразны. Неблагоприятный статус очень влияет на жизнь старшеклассника. В этом возрасте большую роль играют неофициальные группы, усиляется потребность в индивидуальной интимной дружбе - в этой сфере наблюдаются определенные половые и индивидуальные отличия. Отношения между юношами и девушками в этом возрасте значительно активизируются, возникает проблема любви, которую приходится решать, опираясь на определенные моральные и этические нормы.</w:t>
      </w:r>
    </w:p>
    <w:p>
      <w:pPr>
        <w:pStyle w:val="Normal"/>
        <w:widowControl w:val="false"/>
        <w:spacing w:lineRule="auto" w:line="360"/>
        <w:ind w:firstLine="709"/>
        <w:jc w:val="both"/>
        <w:rPr/>
      </w:pPr>
      <w:r>
        <w:rPr>
          <w:sz w:val="28"/>
          <w:szCs w:val="16"/>
        </w:rPr>
        <w:t>Особенности взаимоотношений старшеклассников и учителей во многом зависят от личности учителя, его способностью к пониманию и отзывчивости, также важно уровень его знаний и качество преподавания. Старшеклассники обращают внимание еще и на такую черту учителя, как справедливость. Еще одной проблемой этих взаимоотношения является разное их виденье со стороны ученика и учителя: зачастую учитель переоценивает свою приближенность к учебному коллективу, а, соответственно, и силу своего влияния на учащихся.</w:t>
      </w:r>
    </w:p>
    <w:p>
      <w:pPr>
        <w:pStyle w:val="Normal"/>
        <w:widowControl w:val="false"/>
        <w:spacing w:lineRule="auto" w:line="360"/>
        <w:ind w:firstLine="709"/>
        <w:jc w:val="both"/>
        <w:rPr/>
      </w:pPr>
      <w:r>
        <w:rPr>
          <w:sz w:val="28"/>
          <w:szCs w:val="16"/>
        </w:rPr>
        <w:t xml:space="preserve">Одной из сторон социальной ситуации развития - взаимоотношения юношей и родителей. Семья остается важнейшим фактором развития и определения жизненного пути в этом возрасте. Значительное влияние на личность старшеклассника имеет стиль его отношений с родителями. В отношении родителей и детей существует три основных стиля: авторитарный - полное подавление родителями личности ребенка, его начинаний и мнения; попустительский - отсутствие каких либо ограничений для детей - родители просто не обращают на них внимания. Наилучшие отношения складываются тогда, когда родители придерживаются демократического стиля, при котором родители ценят и самостоятельность ребенка и дисциплину.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47. Источники, движущие силы и условия развития ребенка в традиции основных направлений современной психологи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В психологии эта проблема фигурирует под разными названиями: соотношение среды и наследственности; степень «животности» и степень «человечности» в личности; роль «ситуации» и «диспозиции» (черт личности, прошлого опыта, задатков) в объяснении причин поведения личности; внутренняя и внешняя детерминация развития личности; объективные и субъективные факторы ее развития; соотношение социального и индивидуального в поступках личности и ее восприятия мира и т.п.</w:t>
      </w:r>
    </w:p>
    <w:p>
      <w:pPr>
        <w:pStyle w:val="Normal"/>
        <w:widowControl w:val="false"/>
        <w:spacing w:lineRule="auto" w:line="360"/>
        <w:ind w:firstLine="709"/>
        <w:jc w:val="both"/>
        <w:rPr>
          <w:sz w:val="28"/>
          <w:szCs w:val="16"/>
        </w:rPr>
      </w:pPr>
      <w:r>
        <w:rPr>
          <w:sz w:val="28"/>
          <w:szCs w:val="16"/>
        </w:rPr>
        <w:t>Сторонники представлений о главенствующей роли «среды», «ситуации», «общества», «объективной» и «внешней» детерминации развития личности, как бы ни различались их позиции в интерпретации всех этих понятий, находят множество аргументов в пользу того, что человек представляет собой продукт воздействующих на него обстоятельств, из анализа которых можно, вывести общие закономерности жизни личности. Кто будет отрицать самые обычные факты того, что поведение личности ребенка изменяется в саду, школе, на спортплощадке, в семье. Под влиянием других людей ребенок начинает копировать их манеры, усваивает в обществе разные социальные роли, получает из школьной «среды» массу новых знаний. У людей разных культур -- разные обычаи, традиции и стереотипы поведения. Без анализа всех этих «внешних» факторов вряд ли удастся предсказать поведение личности. В сфере этих фактов и черпают свои аргументы сторонники различных теорий «среды», начиная со старых позиций «эмпиризма», согласно которым пришедший в мир человек - «чистая доска», на которой «среда» выводит свои узоры, - до концепции современного «ситуационализма» (В.Мишель) в теориях личности. В этих появившихся в 70-х гг. XX века концепциях личности с упорством отстаивается мнение о том, что люди изначально не делятся на честных и бесчестных, агрессивных и альтруистичных, а становятся таковыми под давлением со стороны «ситуации». Был проведен ряд подтверждающих эту позицию экспериментальных исследований, варьирующих «независимые» внешние переменны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16"/>
        </w:rPr>
      </w:pPr>
      <w:r>
        <w:rPr>
          <w:b/>
          <w:sz w:val="28"/>
          <w:szCs w:val="16"/>
        </w:rPr>
        <w:t>48. Принципы и закономерности психического развития в теории развития Л .С .Выготского- Д .Б. Эльконина</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 xml:space="preserve">теория развития детской психики получила свое основание в работах Л . С . Выготского и была продолжена работами его учеников и соратников – А.Н.Леонтьева, Д . Б . Эльконина . В качестве основного принципа рассмотрения развития Л . С . Выготский берёт принцип историзма, рассматривая психические реалии в происхождении, становлении, а также в контексте того или иного исторического периода. Сущность развития психики состоит в процессе овладения человеком своим поведением и психикой. Исследование психического развития возможно в русле изучения развития человеческого сознания и культурных орудий, присущих человеческому сообществу. </w:t>
      </w:r>
    </w:p>
    <w:p>
      <w:pPr>
        <w:pStyle w:val="Normal"/>
        <w:widowControl w:val="false"/>
        <w:spacing w:lineRule="auto" w:line="360"/>
        <w:ind w:firstLine="709"/>
        <w:jc w:val="both"/>
        <w:rPr/>
      </w:pPr>
      <w:r>
        <w:rPr>
          <w:sz w:val="28"/>
          <w:szCs w:val="16"/>
        </w:rPr>
        <w:t xml:space="preserve">Ключевой идеей концепции Л.С. Выготского является идея о соотношении реальной и идеальной форм в процессе развития психики. Идеальная форма, по Л.С. Выготскому отражает сложившиеся в ходе исторического развития человечества формы культурного поведения. В культуре в готовом виде содержатся формы поведения, способности, качества личности, которые должны быть освоены ребёнком в процессе его развития . Лишённый взаимодействия с культурными (идеальными) формами растущий человек не сможет развить в себе специфических человеческих качеств. </w:t>
      </w:r>
    </w:p>
    <w:p>
      <w:pPr>
        <w:pStyle w:val="Normal"/>
        <w:widowControl w:val="false"/>
        <w:spacing w:lineRule="auto" w:line="360"/>
        <w:ind w:firstLine="709"/>
        <w:jc w:val="both"/>
        <w:rPr/>
      </w:pPr>
      <w:r>
        <w:rPr>
          <w:sz w:val="28"/>
          <w:szCs w:val="16"/>
        </w:rPr>
        <w:t xml:space="preserve">Реальные формы представляют собой природные свойства человека, являющиеся органической основой развития его психических качеств. Начальные («натуральные») психические функции в ходе развития преобразуются в высшие («культурные») психические функции. Высшие психические функции, такие как понятийное мышление, разумная речь, логическая память, произвольное внимание, волевое поведение, эмоциональное восприятие и т.п. - становятся новыми образованиями в детской психике в процессе её развития , однако они содержатся в культуре в формах мыслительных образов, социальных норм, ценностных отношений, способов деятельности и т. д . Таким образом, с первых шагов детского развития высшая идеальная форма влияет на становление начальных форм психики ребёнка. </w:t>
      </w:r>
    </w:p>
    <w:p>
      <w:pPr>
        <w:pStyle w:val="Normal"/>
        <w:widowControl w:val="false"/>
        <w:spacing w:lineRule="auto" w:line="360"/>
        <w:ind w:firstLine="709"/>
        <w:jc w:val="both"/>
        <w:rPr/>
      </w:pPr>
      <w:r>
        <w:rPr>
          <w:sz w:val="28"/>
          <w:szCs w:val="16"/>
        </w:rPr>
        <w:t xml:space="preserve">Взрослый помогает ребёнку осваивать натуральные психические функции, предъявляя ему в процессе общения существующие в культуре психические орудия (естественный язык, знаковые системы, символ, миф). </w:t>
      </w:r>
      <w:r>
        <w:br w:type="page"/>
      </w:r>
    </w:p>
    <w:p>
      <w:pPr>
        <w:pStyle w:val="Normal"/>
        <w:widowControl w:val="false"/>
        <w:spacing w:lineRule="auto" w:line="360"/>
        <w:ind w:firstLine="709"/>
        <w:jc w:val="both"/>
        <w:rPr>
          <w:b/>
          <w:b/>
          <w:sz w:val="28"/>
          <w:szCs w:val="16"/>
        </w:rPr>
      </w:pPr>
      <w:r>
        <w:rPr>
          <w:sz w:val="28"/>
          <w:szCs w:val="16"/>
        </w:rPr>
        <w:t>49</w:t>
      </w:r>
      <w:r>
        <w:rPr>
          <w:b/>
          <w:sz w:val="28"/>
          <w:szCs w:val="16"/>
        </w:rPr>
        <w:t>.Сравнительный анализ периодизаций различных авторов</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Младенчество рассматривается как возраст: до 1 года; до 18 месяцев; до 2 лет; до 3 лет.</w:t>
      </w:r>
    </w:p>
    <w:p>
      <w:pPr>
        <w:pStyle w:val="Normal"/>
        <w:widowControl w:val="false"/>
        <w:spacing w:lineRule="auto" w:line="360"/>
        <w:ind w:firstLine="709"/>
        <w:jc w:val="both"/>
        <w:rPr>
          <w:sz w:val="28"/>
          <w:szCs w:val="16"/>
        </w:rPr>
      </w:pPr>
      <w:r>
        <w:rPr>
          <w:sz w:val="28"/>
          <w:szCs w:val="16"/>
        </w:rPr>
        <w:t>Раннее детство рассматривается как возраст: от 1 до 3 лет; от 18 месяцев до 5 лет; от 3 до 6 лет; от 2 до 6 лет.</w:t>
      </w:r>
    </w:p>
    <w:p>
      <w:pPr>
        <w:pStyle w:val="Normal"/>
        <w:widowControl w:val="false"/>
        <w:spacing w:lineRule="auto" w:line="360"/>
        <w:ind w:firstLine="709"/>
        <w:jc w:val="both"/>
        <w:rPr>
          <w:sz w:val="28"/>
          <w:szCs w:val="16"/>
        </w:rPr>
      </w:pPr>
      <w:r>
        <w:rPr>
          <w:sz w:val="28"/>
          <w:szCs w:val="16"/>
        </w:rPr>
        <w:t>Среднее детство рассматривается как возраст от 6 до 12 лет .</w:t>
      </w:r>
    </w:p>
    <w:p>
      <w:pPr>
        <w:pStyle w:val="Normal"/>
        <w:widowControl w:val="false"/>
        <w:spacing w:lineRule="auto" w:line="360"/>
        <w:ind w:firstLine="709"/>
        <w:jc w:val="both"/>
        <w:rPr>
          <w:sz w:val="28"/>
          <w:szCs w:val="16"/>
        </w:rPr>
      </w:pPr>
      <w:r>
        <w:rPr>
          <w:sz w:val="28"/>
          <w:szCs w:val="16"/>
        </w:rPr>
        <w:t>Подростковый и юношеский возраст в современной международной традиции рассматривается в единстве и часто этот этап обозначается одним термином — подростковый возраст. Правда, при этом выделяют обычно две стадии — ранний подростковый (до 14 лет) и старший подростковый (до 19 лет), что соответствует в отечественной традиции выделению подросткового и юношеского возраста.</w:t>
      </w:r>
    </w:p>
    <w:p>
      <w:pPr>
        <w:pStyle w:val="Normal"/>
        <w:widowControl w:val="false"/>
        <w:spacing w:lineRule="auto" w:line="360"/>
        <w:ind w:firstLine="709"/>
        <w:jc w:val="both"/>
        <w:rPr>
          <w:sz w:val="28"/>
          <w:szCs w:val="16"/>
        </w:rPr>
      </w:pPr>
      <w:r>
        <w:rPr>
          <w:sz w:val="28"/>
          <w:szCs w:val="16"/>
        </w:rPr>
        <w:t>Итак, подростковый и юношеский возраст рассматриваются в границах: от 11 до 19 лет, с выделением раннего и старшего подросткового возраста; от 10 до 17 лет, с выделением подросткового возраста и первого периода юности1; от 12 до 18 лет; от 12 до 19 лет .</w:t>
      </w:r>
    </w:p>
    <w:p>
      <w:pPr>
        <w:pStyle w:val="Normal"/>
        <w:widowControl w:val="false"/>
        <w:spacing w:lineRule="auto" w:line="360"/>
        <w:ind w:firstLine="709"/>
        <w:jc w:val="both"/>
        <w:rPr>
          <w:sz w:val="28"/>
          <w:szCs w:val="16"/>
        </w:rPr>
      </w:pPr>
      <w:r>
        <w:rPr>
          <w:sz w:val="28"/>
          <w:szCs w:val="16"/>
        </w:rPr>
        <w:t xml:space="preserve">Ранняя взрослость рассматривается как возраст: от 21 года до 25 лет; 17-25 лет; от 20 до 25 лет; от 20 до40 лет </w:t>
      </w:r>
    </w:p>
    <w:p>
      <w:pPr>
        <w:pStyle w:val="Normal"/>
        <w:widowControl w:val="false"/>
        <w:spacing w:lineRule="auto" w:line="360"/>
        <w:ind w:firstLine="709"/>
        <w:jc w:val="both"/>
        <w:rPr>
          <w:sz w:val="28"/>
          <w:szCs w:val="16"/>
        </w:rPr>
      </w:pPr>
      <w:r>
        <w:rPr>
          <w:sz w:val="28"/>
          <w:szCs w:val="16"/>
        </w:rPr>
        <w:t>Средняя взрослость рассматривается как возраст: от 25 до 50 лет (Birren, 1964); от 25 до 60 лет (Erikson E., 1963); от 35 до 60 лет (Фельдштейн Д. И., 1999); от 40 до 60 лет (Крайг Г., 2000); от 40 до 65 лет.</w:t>
      </w:r>
    </w:p>
    <w:p>
      <w:pPr>
        <w:pStyle w:val="Normal"/>
        <w:widowControl w:val="false"/>
        <w:spacing w:lineRule="auto" w:line="360"/>
        <w:ind w:firstLine="709"/>
        <w:jc w:val="both"/>
        <w:rPr>
          <w:sz w:val="28"/>
          <w:szCs w:val="16"/>
        </w:rPr>
      </w:pPr>
      <w:r>
        <w:rPr>
          <w:sz w:val="28"/>
          <w:szCs w:val="16"/>
        </w:rPr>
        <w:t>Поздняя взрослость (пожилой возраст) рассматривается как возраст: от 50 до 75 лет (Birren, 1964); от 40 до 55 лет, а с учетом переходной стадии — до 65 лет (Bromley D., 1966); от 65 лет (Erikson E., 1963); от 60 лет (Крайг Г., 2000); от 60 до 75 лет (Фельдштейн Д. И., 1999); от 65 лет (Квинн В., 2000).</w:t>
      </w:r>
    </w:p>
    <w:p>
      <w:pPr>
        <w:pStyle w:val="Normal"/>
        <w:widowControl w:val="false"/>
        <w:spacing w:lineRule="auto" w:line="360"/>
        <w:ind w:firstLine="709"/>
        <w:jc w:val="both"/>
        <w:rPr>
          <w:sz w:val="28"/>
          <w:szCs w:val="16"/>
        </w:rPr>
      </w:pPr>
      <w:r>
        <w:rPr>
          <w:sz w:val="28"/>
          <w:szCs w:val="16"/>
        </w:rPr>
        <w:t>Как мы видим, существуют заметные расхождения во взглядах. Положение усугубляется еще и тем, что и субъективное самоощущение, и объективные показатели расцвета сил человека или старости, увядания определяются не только хронологическим возрастом.</w:t>
      </w:r>
    </w:p>
    <w:p>
      <w:pPr>
        <w:pStyle w:val="Normal"/>
        <w:widowControl w:val="false"/>
        <w:spacing w:lineRule="auto" w:line="360"/>
        <w:ind w:firstLine="709"/>
        <w:jc w:val="both"/>
        <w:rPr>
          <w:sz w:val="28"/>
          <w:szCs w:val="16"/>
        </w:rPr>
      </w:pPr>
      <w:r>
        <w:rPr>
          <w:sz w:val="28"/>
          <w:szCs w:val="16"/>
        </w:rPr>
        <w:t>Существенное значение в действительности имеют и факторы совершенно иного порядка: социоэкономический статус, образовательный уровень, специфика профессиональной деятельности и многие другие. В связи с этим в современной психологии развития все более и более утверждается мнение (Крайг Г., 2000), что точно указать границы стадий развития взрослых людей довольно трудно, если это вообще возможно.</w:t>
      </w:r>
    </w:p>
    <w:p>
      <w:pPr>
        <w:pStyle w:val="Normal"/>
        <w:widowControl w:val="false"/>
        <w:spacing w:lineRule="auto" w:line="360"/>
        <w:ind w:firstLine="709"/>
        <w:jc w:val="both"/>
        <w:rPr>
          <w:sz w:val="28"/>
          <w:szCs w:val="16"/>
        </w:rPr>
      </w:pPr>
      <w:r>
        <w:rPr>
          <w:sz w:val="28"/>
          <w:szCs w:val="16"/>
        </w:rPr>
        <w:t>1 Второй период юности определяется в границах от 17 до 21 год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50.Психологический анализ кризисов возрастного разви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кризисом детства» - быстрой динамикой развития педагогической системы, удлинением детства, «размыванием» ранее устойчивых возрастных ориентиров (Д.Б. Эльконин). Меняются требования общества к отдельным возрастным периодам и, как следствие, переопределяются задачи развития возрастов. С изменением психологического содержания стабильных периодов с неизбежностью меняется и содержание критических. Разнообразие педагогической практики и изменение продолжительности отдельных этапов детской жизни удлиняет и нагружает новыми задачами переходы между отдельными стабильными возрастными периодами.</w:t>
      </w:r>
    </w:p>
    <w:p>
      <w:pPr>
        <w:pStyle w:val="Normal"/>
        <w:widowControl w:val="false"/>
        <w:spacing w:lineRule="auto" w:line="360"/>
        <w:ind w:firstLine="709"/>
        <w:jc w:val="both"/>
        <w:rPr/>
      </w:pPr>
      <w:r>
        <w:rPr>
          <w:sz w:val="28"/>
          <w:szCs w:val="16"/>
        </w:rPr>
        <w:t>Сложившаяся система периодизации детского развития требует, таким образом, содержательной ревизии и нового понимания содержания и внутренней структуры переходных (критических) возрастов.</w:t>
      </w:r>
    </w:p>
    <w:p>
      <w:pPr>
        <w:pStyle w:val="Normal"/>
        <w:widowControl w:val="false"/>
        <w:spacing w:lineRule="auto" w:line="360"/>
        <w:ind w:firstLine="709"/>
        <w:jc w:val="both"/>
        <w:rPr/>
      </w:pPr>
      <w:r>
        <w:rPr>
          <w:sz w:val="28"/>
          <w:szCs w:val="16"/>
        </w:rPr>
        <w:t>В культурно-исторической парадигме представление о развитии как диалектическом процессе имплицитно включает представление о скачках, революционных сдвигах, кризисах . В этой логике понятие « кризис » суть производное от понятия « развитие ».</w:t>
      </w:r>
    </w:p>
    <w:p>
      <w:pPr>
        <w:pStyle w:val="Normal"/>
        <w:widowControl w:val="false"/>
        <w:spacing w:lineRule="auto" w:line="360"/>
        <w:ind w:firstLine="709"/>
        <w:jc w:val="both"/>
        <w:rPr/>
      </w:pPr>
      <w:r>
        <w:rPr>
          <w:sz w:val="28"/>
          <w:szCs w:val="16"/>
        </w:rPr>
        <w:t>Для психологического анализа кризисов недостаточно глобального мета-предметного представления. Оно задает направление анализа переходных возрастов, но не объясняет самого механизма перехода. Общефилософский контекст лишь постулирует факт необходимости кризиса как следствия введения представления о развитии .</w:t>
      </w:r>
    </w:p>
    <w:p>
      <w:pPr>
        <w:pStyle w:val="Normal"/>
        <w:widowControl w:val="false"/>
        <w:spacing w:lineRule="auto" w:line="360"/>
        <w:ind w:firstLine="709"/>
        <w:jc w:val="both"/>
        <w:rPr/>
      </w:pPr>
      <w:r>
        <w:rPr>
          <w:sz w:val="28"/>
          <w:szCs w:val="16"/>
        </w:rPr>
        <w:t>В условиях интенсивного развития практики образования симптоматика критических возрастов теряет свою наглядность и однозначность. Необходимой для развития психологической науки и психолого-педагогической практики является разработка целостной концепции возрастных переходов, вскрывающей их внутреннее содержание и обосновывающей их необходимость.</w:t>
      </w:r>
    </w:p>
    <w:p>
      <w:pPr>
        <w:pStyle w:val="Normal"/>
        <w:widowControl w:val="false"/>
        <w:spacing w:lineRule="auto" w:line="360"/>
        <w:ind w:firstLine="709"/>
        <w:jc w:val="both"/>
        <w:rPr>
          <w:sz w:val="28"/>
          <w:szCs w:val="16"/>
        </w:rPr>
      </w:pPr>
      <w:r>
        <w:rPr>
          <w:sz w:val="28"/>
          <w:szCs w:val="16"/>
        </w:rPr>
        <w:t>Методологическим основанием исследования является культурно-историческая теория Л.С. Выготского.</w:t>
      </w:r>
    </w:p>
    <w:p>
      <w:pPr>
        <w:pStyle w:val="Normal"/>
        <w:widowControl w:val="false"/>
        <w:spacing w:lineRule="auto" w:line="360"/>
        <w:ind w:firstLine="709"/>
        <w:jc w:val="both"/>
        <w:rPr/>
      </w:pPr>
      <w:r>
        <w:rPr>
          <w:sz w:val="28"/>
          <w:szCs w:val="16"/>
        </w:rPr>
        <w:t>Теоретическая значимость и научная новизна исследования. Настоящая работа задает содержательный контекст исследования кризисов возрастного развития как предмета психологического анализа и потому является введением в психологию критических возрастов.</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51.Особенности развития Я-концепции в младенчеств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Ж. Пиаже сделал вывод о том, что мышление ребенка формируется прежде, чем становится речевым. Он выделил операции как определенные логически выстроенные структуры мышления. Их преобразование и развитие составляют содержание интеллектуального развития детей. Ж. Пиаже ввел такое понятие, как «схемы» – способы адаптации человека к окружающему миру посредством мышления и поведения. Как отдельная единица схема включает в себя элементарные движения и сложные двигательные навыки и умения в сочетании с умственными действиями.</w:t>
      </w:r>
    </w:p>
    <w:p>
      <w:pPr>
        <w:pStyle w:val="Normal"/>
        <w:widowControl w:val="false"/>
        <w:spacing w:lineRule="auto" w:line="360"/>
        <w:ind w:firstLine="709"/>
        <w:jc w:val="both"/>
        <w:rPr/>
      </w:pPr>
      <w:r>
        <w:rPr>
          <w:sz w:val="28"/>
          <w:szCs w:val="16"/>
        </w:rPr>
        <w:t>Существуют когнитивные концепции Д. С. Брунера и Ж. Пиаже. Согласно концепции Д. С. Брунера для познания мира существует два способа – чувственный и двигательный. Ничто не может включиться в мысль, не пройдя в чувства и двигательную активность. Он говорит о сенсомоторном отображении, которое развивается в течение всей жизни человека, но на первых годах жизни является ведущим. Сначала мир представлен с помощью образов, затем – в виде символов. Образы и символы организуют представления (уровень 5—6-летнего возраста). Мир понятий на основе обобщений доступен подросткам. В этом случае развитие мышления связано с развитием речи.</w:t>
      </w:r>
    </w:p>
    <w:p>
      <w:pPr>
        <w:pStyle w:val="Normal"/>
        <w:widowControl w:val="false"/>
        <w:spacing w:lineRule="auto" w:line="360"/>
        <w:ind w:firstLine="709"/>
        <w:jc w:val="both"/>
        <w:rPr>
          <w:sz w:val="28"/>
          <w:szCs w:val="16"/>
        </w:rPr>
      </w:pPr>
      <w:r>
        <w:rPr>
          <w:sz w:val="28"/>
          <w:szCs w:val="16"/>
        </w:rPr>
        <w:t>Наиболее подробная концепция развития ребенка принадлежит Ж. Пиаже. Мышление развивается во взаимодействии со средой, когда ребенок пытается адаптироваться к изменениям.</w:t>
      </w:r>
    </w:p>
    <w:p>
      <w:pPr>
        <w:pStyle w:val="Normal"/>
        <w:widowControl w:val="false"/>
        <w:spacing w:lineRule="auto" w:line="360"/>
        <w:ind w:firstLine="709"/>
        <w:jc w:val="both"/>
        <w:rPr>
          <w:sz w:val="28"/>
          <w:szCs w:val="16"/>
        </w:rPr>
      </w:pPr>
      <w:r>
        <w:rPr>
          <w:sz w:val="28"/>
          <w:szCs w:val="16"/>
        </w:rPr>
        <w:t>Поэтому внешнее воздействие или среда изменяют схемы активности ребенка. Существует три механизма, которые позволяют ребенку адаптироваться:</w:t>
      </w:r>
    </w:p>
    <w:p>
      <w:pPr>
        <w:pStyle w:val="Normal"/>
        <w:widowControl w:val="false"/>
        <w:spacing w:lineRule="auto" w:line="360"/>
        <w:ind w:firstLine="709"/>
        <w:jc w:val="both"/>
        <w:rPr>
          <w:sz w:val="28"/>
          <w:szCs w:val="16"/>
        </w:rPr>
      </w:pPr>
      <w:r>
        <w:rPr>
          <w:sz w:val="28"/>
          <w:szCs w:val="16"/>
        </w:rPr>
        <w:t>1) ассимиляция (умение ребенка приспосабливаться, проявляющееся на основе уже имеющихся навыков, и умение действовать с новыми, еще не известными предметами);</w:t>
      </w:r>
    </w:p>
    <w:p>
      <w:pPr>
        <w:pStyle w:val="Normal"/>
        <w:widowControl w:val="false"/>
        <w:spacing w:lineRule="auto" w:line="360"/>
        <w:ind w:firstLine="709"/>
        <w:jc w:val="both"/>
        <w:rPr>
          <w:sz w:val="28"/>
          <w:szCs w:val="16"/>
        </w:rPr>
      </w:pPr>
      <w:r>
        <w:rPr>
          <w:sz w:val="28"/>
          <w:szCs w:val="16"/>
        </w:rPr>
        <w:t>2) аккомодация (стремление ребенка изменить прежние умения и навыки в тот момент, когда меняются условия);</w:t>
      </w:r>
    </w:p>
    <w:p>
      <w:pPr>
        <w:pStyle w:val="Normal"/>
        <w:widowControl w:val="false"/>
        <w:spacing w:lineRule="auto" w:line="360"/>
        <w:ind w:firstLine="709"/>
        <w:jc w:val="both"/>
        <w:rPr>
          <w:sz w:val="28"/>
          <w:szCs w:val="16"/>
        </w:rPr>
      </w:pPr>
      <w:r>
        <w:rPr>
          <w:sz w:val="28"/>
          <w:szCs w:val="16"/>
        </w:rPr>
        <w:t>3) равновесие (в результате механизмов аккомодации вновь устанавливается равновесие между психикой и поведением ребенка, проявляющееся в том, что ребенок имеет определенные умения и навыки и может применять их в данных условиях).</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52.Характеристика кризиса первого года жизн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Особенность современного состояния психологии возрастных кризисов состоит в том, что данные о собственно критических характеристиках поведения очень скудны. Представление о критическом возрасте строится именно на анализе трудновоспитуемости, основанием для которого, как правило, становится личный опыт исследователя, а не систематическое изучение явления. Приведенные в данной работе экспериментальные данные восполняют этот досадный пробел. Кризис одного года, по Выготскому, объясняется появлением автономной детской речи. Она приводит к изменению отношения ребенка к среде, тем вызывая к жизни новую ситуацию развития. «Речь в отношении социального пространства ребенка играет такую же роль, как и ходьба в отношении физического». Но ходьба в год лишь возникает, автономная же речь, появляясь в год, вскоре исчезает, замещаясь речью социальной. Тот факт, что в данном случае мы имеем дело с «летучим» образованием, дает Выготскому основание именно автономную речь...</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b/>
          <w:sz w:val="28"/>
          <w:szCs w:val="16"/>
        </w:rPr>
        <w:t>53.Особенности когнитивного развития в раннем детств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sz w:val="28"/>
          <w:szCs w:val="16"/>
        </w:rPr>
        <w:t xml:space="preserve">Особенности когнитивной и эмоционально-личностной сферы ребенка, соответствующие конкретно-культурной модели. В первой половине XX века образование этих особенностей рассматривалось как начало социализации, окультуривания натурального развития ребенка, начинающегося после периода физиологического или натурального развития. Стратегия и смысл этого нового поворота в его индивидуальной истории оценивались по-разному в русле психоанализа, культурно-исторического, социологизаторского, бихевиаристического подходов. В современной психологии влияние культурных и индивидуальных особенностей матери на развитие ребенка считается необычайно значимым, особенно это относится к направления, связанным с развитием личностных образований. Здесь можно отметить некоторое рассогласование в оценке роли матери в когнитивной психологии и психологии личности. Несомненным можно считать то, что индивидуальные особенности эмоционально-личностной сферы ребенка и их соответствие конкретно-культурной модели общества, членом которого он является, обеспечены специальными, именно для этой культуры присущими, особенностями материнского поведения. </w:t>
      </w:r>
    </w:p>
    <w:p>
      <w:pPr>
        <w:pStyle w:val="Normal"/>
        <w:widowControl w:val="false"/>
        <w:spacing w:lineRule="auto" w:line="360"/>
        <w:ind w:firstLine="709"/>
        <w:jc w:val="both"/>
        <w:rPr>
          <w:sz w:val="28"/>
          <w:szCs w:val="16"/>
        </w:rPr>
      </w:pPr>
      <w:r>
        <w:rPr>
          <w:sz w:val="28"/>
          <w:szCs w:val="16"/>
        </w:rPr>
        <w:t>Вывод. Существуют две взаимосвязанные группы материнских функций. Одна из них призвана обеспечить видотипичные особенности развития ребенка как в когнитивной, так и в эмоциональной сфере. Другая имеет своей задачей формирование таких особенностей когнитивной и эмоциональной сферы ребенка, которые обеспечили бы сответствие развития ребенка именно данной, конкретно-культурной модели. Первую группу функций матери можно назвать видитипичными, а вторую - конкретно-культурным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54.Сюжетно-ролевая игра как ведущая деятельность дошкольного возраста</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Сюжетно-ролевая игра — ведущая деятельность дошкольного возраста (одно из принципиальных положений работы), поэтому книга, безусловно, рассчитана на психологов и педагогов, работающих с дошкольниками. Тем не менее и школьному психологу она будет весьма полезна по нескольким причинам.</w:t>
      </w:r>
    </w:p>
    <w:p>
      <w:pPr>
        <w:pStyle w:val="Normal"/>
        <w:widowControl w:val="false"/>
        <w:spacing w:lineRule="auto" w:line="360"/>
        <w:ind w:firstLine="709"/>
        <w:jc w:val="both"/>
        <w:rPr/>
      </w:pPr>
      <w:r>
        <w:rPr>
          <w:sz w:val="28"/>
          <w:szCs w:val="16"/>
        </w:rPr>
        <w:t>Во-первых, по уровню развития игровых действий ребенка можно определить его готовность к школьному обучению, ибо, по мнению автора, основные предпосылки для перехода к учебной деятельности формируются в рамках сюжетно-ролевой игры .</w:t>
      </w:r>
    </w:p>
    <w:p>
      <w:pPr>
        <w:pStyle w:val="Normal"/>
        <w:widowControl w:val="false"/>
        <w:spacing w:lineRule="auto" w:line="360"/>
        <w:ind w:firstLine="709"/>
        <w:jc w:val="both"/>
        <w:rPr/>
      </w:pPr>
      <w:r>
        <w:rPr>
          <w:sz w:val="28"/>
          <w:szCs w:val="16"/>
        </w:rPr>
        <w:t>Во-вторых, чтобы понять младшего школьника, нужно знать особенности психической жизни дошкольника.</w:t>
      </w:r>
    </w:p>
    <w:p>
      <w:pPr>
        <w:pStyle w:val="Normal"/>
        <w:widowControl w:val="false"/>
        <w:spacing w:lineRule="auto" w:line="360"/>
        <w:ind w:firstLine="709"/>
        <w:jc w:val="both"/>
        <w:rPr/>
      </w:pPr>
      <w:r>
        <w:rPr>
          <w:sz w:val="28"/>
          <w:szCs w:val="16"/>
        </w:rPr>
        <w:t>В-третьих, становление психологического мировоззрения специалиста происходит в результате ознакомления с фундаментальными психологическими исследованиями, к каким относится данное издание.</w:t>
      </w:r>
    </w:p>
    <w:p>
      <w:pPr>
        <w:pStyle w:val="Normal"/>
        <w:widowControl w:val="false"/>
        <w:spacing w:lineRule="auto" w:line="360"/>
        <w:ind w:firstLine="709"/>
        <w:jc w:val="both"/>
        <w:rPr/>
      </w:pPr>
      <w:r>
        <w:rPr>
          <w:sz w:val="28"/>
          <w:szCs w:val="16"/>
        </w:rPr>
        <w:t>В-четвертых, игра не кончается в дошкольном возрасте , и ростки так называемой игры с правилами появляются в сюжетно-ролевой игре .</w:t>
      </w:r>
    </w:p>
    <w:p>
      <w:pPr>
        <w:pStyle w:val="Normal"/>
        <w:widowControl w:val="false"/>
        <w:spacing w:lineRule="auto" w:line="360"/>
        <w:ind w:firstLine="709"/>
        <w:jc w:val="both"/>
        <w:rPr/>
      </w:pPr>
      <w:r>
        <w:rPr>
          <w:sz w:val="28"/>
          <w:szCs w:val="16"/>
        </w:rPr>
        <w:t>Д.Б. Эльконин проводит в работе мысль о внутреннем родстве всех видов игр, обращает на себя внимание четкая научная позиция автора о социальном происхождении и содержании сюжетно-ролевой игры ребенка. К числу важных научных достижений можно отнести выявление условий возникновения сюжетно-ролевой игры в онтогенезе, выделение основной единицы игры , раскрытие внутренней психологической структуры игры , определение ее роли в психическом развитии ребенка и др.</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b/>
          <w:sz w:val="28"/>
          <w:szCs w:val="16"/>
        </w:rPr>
        <w:t>55.Особенности когнитивного развития дошкольника в теории Ж.Пиаж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Пиаже рассматривает интеллект человека как одну из форм приспособления к среде обитания. Любой живой организм имеет внутреннюю потребность в поддержании гармоничных взаимоотношений с окружающей средой, т.е. потребность в адаптации к среде (в равновесии со средой). Воздействия среды выводят организм из равновесия. Чтобы вновь достичь равновесия (адаптации), организм должен находиться в состоянии непрерывной активности, чтобы компенсировать разбалансированность. Например, порез пальца (т.е. повреждение извне, со стороны среды) активизирует процессы саморегуляции, которые должны в итоге восстановить стабильность, т.е. кожный покров на порезанном пальце. Тенденция к уравновешиванию признается Пиаже верховным принципом развития , в том числе и познавательного. Введение фактора равновесия позволяет понять психическое развитие (и развитие интеллекта) как саморазвитие, как процесс самодвижения.</w:t>
      </w:r>
    </w:p>
    <w:p>
      <w:pPr>
        <w:pStyle w:val="Normal"/>
        <w:widowControl w:val="false"/>
        <w:spacing w:lineRule="auto" w:line="360"/>
        <w:ind w:firstLine="709"/>
        <w:jc w:val="both"/>
        <w:rPr/>
      </w:pPr>
      <w:r>
        <w:rPr>
          <w:sz w:val="28"/>
          <w:szCs w:val="16"/>
        </w:rPr>
        <w:t>Интеллект ребенка строится на основе действия, на основе опыта действий с вещами. Чтобы познавать объекты, субъект должен действовать с ними: схватывать, ощупывать, приближать, удалять, перемещать, соотносить и т.д. Весь приобретенный опыт откладывается в виде схем действия. Схема действия — одно из наиболее важных понятий в концепции Пиаже . Понятие схемы Действия в узком смысле слова — это то наиболее общее, что сохраняется в действии при его многократном повторении в разных обстоятельствах. Схема действия в широком смысле слова — это структура на определенном уровне умственного развития. На определенном этапе развития обобщенные схемы действий превращаются в операции (операторные структуры), поэтому концепция Пиаже называется операциональной. Операции — это интериоризированные (внутренние) предметные действия, ставшие обратимыми и сгруппированными в системы.</w:t>
      </w:r>
    </w:p>
    <w:p>
      <w:pPr>
        <w:pStyle w:val="Normal"/>
        <w:widowControl w:val="false"/>
        <w:spacing w:lineRule="auto" w:line="360"/>
        <w:ind w:firstLine="709"/>
        <w:jc w:val="both"/>
        <w:rPr/>
      </w:pPr>
      <w:r>
        <w:rPr>
          <w:sz w:val="28"/>
          <w:szCs w:val="16"/>
        </w:rPr>
        <w:t xml:space="preserve">Структуры мыслительной деятельности складываются прижизненно, зависят от содержания опыта и качественно различны на разных стадиях развития. Процессы ассимиляции и аккомодации обеспечивают непрерывность и преемственность умственного развития в онтогенезе, а своеобразие организации мыслительных актов (структур) определяет выделение стадий интеллекта. Развитие психики, по Пиаже , — это смена доминирующих интеллектуальных структур.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16"/>
        </w:rPr>
      </w:pPr>
      <w:r>
        <w:rPr>
          <w:b/>
          <w:sz w:val="28"/>
          <w:szCs w:val="16"/>
        </w:rPr>
        <w:t>56.Характеристика кризиса семи лет</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16"/>
        </w:rPr>
        <w:t xml:space="preserve">В качестве основной психологической характеристики выделяется "потеря непосредственности", которая, с одной стороны, характеризуется манерничаньем и кривлянием, т. е. неестественностью поведения, с другой — возникновением форм поведения, опосредствованных правилами и нормами, т. е. произвольностью. По Л.С. Выготскому, К. с. л. обусловлен обобщением переживаний ребенка, до того разрозненных и ситуативных. В частности, к семи годам ребенок может прогнозировать свой возможный успех или неуспех в зависимости от собственных возможностей. Известно, что дети шестого года жизни не дифференцируют Я-реальное и Я-идеальное (желаемое). К семи годам эти оценки начинают различаться, что способствует возникновению мотивации поступления в школу. Начинает формироваться внутренняя позиция школьника. В познавательной сфере возникает ориентация на систему норм и правил, заданных взрослым (до этого превалировала ориентация на воспроизведение наглядного образца). </w:t>
      </w:r>
    </w:p>
    <w:p>
      <w:pPr>
        <w:pStyle w:val="Normal"/>
        <w:widowControl w:val="false"/>
        <w:spacing w:lineRule="auto" w:line="360"/>
        <w:ind w:firstLine="709"/>
        <w:jc w:val="both"/>
        <w:rPr>
          <w:sz w:val="28"/>
          <w:szCs w:val="16"/>
        </w:rPr>
      </w:pPr>
      <w:r>
        <w:rPr>
          <w:sz w:val="28"/>
          <w:szCs w:val="16"/>
        </w:rPr>
        <w:t>В период К. с. л. нередко наблюдается трудновоспитуемость ребенка, которая проявляется преимущественно в привычной обстановке, с близкими взрослыми. Она состоит в игнорировании привычных требований и правил и носит характер избегания (в отличие от подросткового кризиса, где нарушение носит характер провокации конфликта). Кроме того, отмечается общая для всех переходных возрастов эмоциональная неустойчивость. В последние годы понижение сроков начала школьного обучения привело к деформации условий протекания кризиса, что вызвало у некоторых детей растягивание во времени его острой фазы. В последних публикациях К. с. л. называют также "кризисом 6—7 лет" или "пред-школьным".</w:t>
      </w:r>
    </w:p>
    <w:p>
      <w:pPr>
        <w:pStyle w:val="Normal"/>
        <w:widowControl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16"/>
        </w:rPr>
      </w:pPr>
      <w:r>
        <w:rPr>
          <w:b/>
          <w:sz w:val="28"/>
          <w:szCs w:val="16"/>
        </w:rPr>
        <w:t>57. Основные психологические новообразования младшего школьного возраст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Основные психологические новообразования младшего школьного возраста составляют: </w:t>
      </w:r>
    </w:p>
    <w:p>
      <w:pPr>
        <w:pStyle w:val="Normal"/>
        <w:widowControl w:val="false"/>
        <w:spacing w:lineRule="auto" w:line="360"/>
        <w:ind w:firstLine="709"/>
        <w:jc w:val="both"/>
        <w:rPr>
          <w:sz w:val="28"/>
          <w:szCs w:val="16"/>
        </w:rPr>
      </w:pPr>
      <w:r>
        <w:rPr>
          <w:sz w:val="28"/>
          <w:szCs w:val="16"/>
        </w:rPr>
        <w:t xml:space="preserve">Произвольность и осознанность всех психических процессов и их интеллектуализация, их внутреннее опосредствование, которое происходит благодаря усвоению системы научных понятий. Всех, кроме интеллекта. Интеллект еще не знает самого себя. </w:t>
      </w:r>
    </w:p>
    <w:p>
      <w:pPr>
        <w:pStyle w:val="Normal"/>
        <w:widowControl w:val="false"/>
        <w:spacing w:lineRule="auto" w:line="360"/>
        <w:ind w:firstLine="709"/>
        <w:jc w:val="both"/>
        <w:rPr>
          <w:sz w:val="28"/>
          <w:szCs w:val="16"/>
        </w:rPr>
      </w:pPr>
      <w:r>
        <w:rPr>
          <w:sz w:val="28"/>
          <w:szCs w:val="16"/>
        </w:rPr>
        <w:t xml:space="preserve">Осознание своих собственных изменений в результате развития учебной деятельности. </w:t>
      </w:r>
    </w:p>
    <w:p>
      <w:pPr>
        <w:pStyle w:val="Normal"/>
        <w:widowControl w:val="false"/>
        <w:spacing w:lineRule="auto" w:line="360"/>
        <w:ind w:firstLine="709"/>
        <w:jc w:val="both"/>
        <w:rPr/>
      </w:pPr>
      <w:r>
        <w:rPr>
          <w:sz w:val="28"/>
          <w:szCs w:val="16"/>
        </w:rPr>
        <w:t xml:space="preserve">Если обучение строится в соответствии с принципами деятельностной теории учения, то уже к концу младшего школьного возраста формируются: </w:t>
      </w:r>
    </w:p>
    <w:p>
      <w:pPr>
        <w:pStyle w:val="Normal"/>
        <w:widowControl w:val="false"/>
        <w:spacing w:lineRule="auto" w:line="360"/>
        <w:ind w:firstLine="709"/>
        <w:jc w:val="both"/>
        <w:rPr>
          <w:sz w:val="28"/>
          <w:szCs w:val="16"/>
        </w:rPr>
      </w:pPr>
      <w:r>
        <w:rPr>
          <w:sz w:val="28"/>
          <w:szCs w:val="16"/>
        </w:rPr>
        <w:t xml:space="preserve">Учебная деятельность и ее субъект. </w:t>
      </w:r>
    </w:p>
    <w:p>
      <w:pPr>
        <w:pStyle w:val="Normal"/>
        <w:widowControl w:val="false"/>
        <w:spacing w:lineRule="auto" w:line="360"/>
        <w:ind w:firstLine="709"/>
        <w:jc w:val="both"/>
        <w:rPr>
          <w:sz w:val="28"/>
          <w:szCs w:val="16"/>
        </w:rPr>
      </w:pPr>
      <w:r>
        <w:rPr>
          <w:sz w:val="28"/>
          <w:szCs w:val="16"/>
        </w:rPr>
        <w:t xml:space="preserve">Теоретическое мышление, которое, в соответствии с теорией В.В. Давыдова, включает в себя: </w:t>
      </w:r>
    </w:p>
    <w:p>
      <w:pPr>
        <w:pStyle w:val="Normal"/>
        <w:widowControl w:val="false"/>
        <w:spacing w:lineRule="auto" w:line="360"/>
        <w:ind w:firstLine="709"/>
        <w:jc w:val="both"/>
        <w:rPr>
          <w:sz w:val="28"/>
          <w:szCs w:val="16"/>
        </w:rPr>
      </w:pPr>
      <w:r>
        <w:rPr>
          <w:sz w:val="28"/>
          <w:szCs w:val="16"/>
        </w:rPr>
        <w:t xml:space="preserve">содержательную рефлексию, т.е. поиск и рассмотрение значимых оснований собственных действий; </w:t>
      </w:r>
    </w:p>
    <w:p>
      <w:pPr>
        <w:pStyle w:val="Normal"/>
        <w:widowControl w:val="false"/>
        <w:spacing w:lineRule="auto" w:line="360"/>
        <w:ind w:firstLine="709"/>
        <w:jc w:val="both"/>
        <w:rPr>
          <w:sz w:val="28"/>
          <w:szCs w:val="16"/>
        </w:rPr>
      </w:pPr>
      <w:r>
        <w:rPr>
          <w:sz w:val="28"/>
          <w:szCs w:val="16"/>
        </w:rPr>
        <w:t xml:space="preserve">содержательный анализ, т.е. выделение существенного отношения из частных особенностей; </w:t>
      </w:r>
    </w:p>
    <w:p>
      <w:pPr>
        <w:pStyle w:val="Normal"/>
        <w:widowControl w:val="false"/>
        <w:spacing w:lineRule="auto" w:line="360"/>
        <w:ind w:firstLine="709"/>
        <w:jc w:val="both"/>
        <w:rPr>
          <w:sz w:val="28"/>
          <w:szCs w:val="16"/>
        </w:rPr>
      </w:pPr>
      <w:r>
        <w:rPr>
          <w:sz w:val="28"/>
          <w:szCs w:val="16"/>
        </w:rPr>
        <w:t xml:space="preserve">содержательную абстракцию, т.е. выделение частного из всеобщей основы; </w:t>
      </w:r>
    </w:p>
    <w:p>
      <w:pPr>
        <w:pStyle w:val="Normal"/>
        <w:widowControl w:val="false"/>
        <w:spacing w:lineRule="auto" w:line="360"/>
        <w:ind w:firstLine="709"/>
        <w:jc w:val="both"/>
        <w:rPr>
          <w:sz w:val="28"/>
          <w:szCs w:val="16"/>
        </w:rPr>
      </w:pPr>
      <w:r>
        <w:rPr>
          <w:sz w:val="28"/>
          <w:szCs w:val="16"/>
        </w:rPr>
        <w:t xml:space="preserve">содержательное планирование, т.е. построение системы возможных действий и определение оптимальности действия, соответствующего условиям задачи; </w:t>
      </w:r>
    </w:p>
    <w:p>
      <w:pPr>
        <w:pStyle w:val="Normal"/>
        <w:widowControl w:val="false"/>
        <w:spacing w:lineRule="auto" w:line="360"/>
        <w:ind w:firstLine="709"/>
        <w:jc w:val="both"/>
        <w:rPr>
          <w:sz w:val="28"/>
          <w:szCs w:val="16"/>
        </w:rPr>
      </w:pPr>
      <w:r>
        <w:rPr>
          <w:sz w:val="28"/>
          <w:szCs w:val="16"/>
        </w:rPr>
        <w:t xml:space="preserve">содержательное обобщение, т.е. открытие закономерности или взаимосвязи всеобщего с особенным и единичным. </w:t>
      </w:r>
    </w:p>
    <w:p>
      <w:pPr>
        <w:pStyle w:val="Normal"/>
        <w:widowControl w:val="false"/>
        <w:spacing w:lineRule="auto" w:line="360"/>
        <w:ind w:firstLine="709"/>
        <w:jc w:val="both"/>
        <w:rPr>
          <w:sz w:val="28"/>
          <w:szCs w:val="16"/>
        </w:rPr>
      </w:pPr>
      <w:r>
        <w:rPr>
          <w:sz w:val="28"/>
          <w:szCs w:val="16"/>
        </w:rPr>
        <w:t>Все эти достижения и, особенно, поворот ребенка на самого себя ("Кем я был?" и "Кем я стал?") в результате учебной деятельности свидетельствуют о переходе ребенка к следующему возрастному периоду, который завершает детство.</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58.Развитие социального поведения младшего школьник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К концу первой ступени школы восприятие ребёнка усложняется и углубляется, становиться более анализирующим, дифференцирующим, принимает организованный характер. Внимание младших школьников непроизвольно, недостаточно устойчиво, ограниченно по объёму. Мышление у детей начальной школы развивается от эмоционально-образного к абстрактно-логическому.Л.С. Выготский указывал, что в школьный возраст ребёнок вступает с относительно слабой функцией интеллекта.</w:t>
      </w:r>
    </w:p>
    <w:p>
      <w:pPr>
        <w:pStyle w:val="Normal"/>
        <w:widowControl w:val="false"/>
        <w:spacing w:lineRule="auto" w:line="360"/>
        <w:ind w:firstLine="709"/>
        <w:jc w:val="both"/>
        <w:rPr/>
      </w:pPr>
      <w:r>
        <w:rPr>
          <w:sz w:val="28"/>
          <w:szCs w:val="16"/>
        </w:rPr>
        <w:t>Мышление детей развивается во взаимосвязи с речью. Большую роль в познавательной деятельности школьника играет память. Его мозг обладает такой пластичностью, которая позволяет ему легко справляться с задачами дословного запоминания. Становление личности маленького школьника происходит под влиянием новых отношений со взрослыми и сверстниками, новых видов деятельности и общения, включения в целую систему коллективов. У младших школьников складываются элементы социальных чувств, вырабатываются навыки общественного поведения . Младший школьный возраст предоставляет больше возможности для развития нравственных качеств личности. Этому способствует податливость и известная внушаемость школьников, их доверчивость, склонность к подражанию, а главное огромный авторитет, которым пользуется учитель. В этом возрасте, оставив семью, ребёнок входит в школьный коллектив и должен подчиняться его требованиям, как и требованиям соседей, улицы, лагеря. Он может выполнять как отдельные поручения, так и серьёзные дела для семьи, узнаёт школьный распорядок. Но, освоив законы "общежития", он пытается их нарушить, но искренне раскаивается в своих поступках. Некоторые ребята не любят дружбы со сверстниками и переживают, если друг заводит нового друга. Любят игры, ответственно относятся к своей роли, к понятию справедливости. Учитель для него авторитет.</w:t>
      </w:r>
    </w:p>
    <w:p>
      <w:pPr>
        <w:pStyle w:val="Normal"/>
        <w:widowControl w:val="false"/>
        <w:spacing w:lineRule="auto" w:line="360"/>
        <w:ind w:firstLine="709"/>
        <w:jc w:val="both"/>
        <w:rPr/>
      </w:pPr>
      <w:r>
        <w:rPr>
          <w:sz w:val="28"/>
          <w:szCs w:val="16"/>
        </w:rPr>
        <w:t xml:space="preserve">Воля не сформирована, мотивы не осознаются. Повышенная чувствительность, способность глубоко и сильно переживать превалируют над доводами разума, школьник совершает множество необдуманных действий. Развитие младшего школьника - очень сложный и противоречивый процесс. В этом возрасте растущий человек должен очень многое понять, а поэтому нужно максимально использовать каждый день его жизни. Главная задача возраста - постижение окружающего мира: природы, человеческих отношений. </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16"/>
        </w:rPr>
      </w:pPr>
      <w:r>
        <w:rPr>
          <w:b/>
          <w:sz w:val="28"/>
          <w:szCs w:val="16"/>
        </w:rPr>
        <w:t>59.Самосознание как важнейшее новообразование подростк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подростка исходя только из внешних по отношению к психическому развитию факторов, являются недостаточно адекватными. Факторы и биологического, и социального порядка не определяют развитие прямо. Они включаются в сам процесс развития, становясь внутренними компонентами возникающих при этом психологических новообразований . С этой точки зрения, никакая теория подросткового возраста не может быть построена на основе учета какого-либо одного фактора. Подростковый возраст, по словам Л.С.Выготского, не может быть охвачен одной формулой. Для этого должны быть изучены внутренние движущие силы и противоречия, присущие данному этапу психического развития, и проанализировано то центральное системное новообразование , которое выполняет интегративную функцию и позволяет понять весь симптомокомплекс подросткового возраста, природу происходящего здесь кризиса и его феноменологию.</w:t>
      </w:r>
    </w:p>
    <w:p>
      <w:pPr>
        <w:pStyle w:val="Normal"/>
        <w:widowControl w:val="false"/>
        <w:spacing w:lineRule="auto" w:line="360"/>
        <w:ind w:firstLine="709"/>
        <w:jc w:val="both"/>
        <w:rPr/>
      </w:pPr>
      <w:r>
        <w:rPr>
          <w:sz w:val="28"/>
          <w:szCs w:val="16"/>
        </w:rPr>
        <w:t xml:space="preserve">Новообразованием критической фазы подросткового возраста, ярким свидетельством того, что отрочество началось, является так называемое "чувство взрослости" - особая форма отроческого самосознания . Заметим, что этот психологический симптом начала подросткового возраста не совпадает во времени с физиологическими симптомами: чувство взрослости может возникнуть много раньше полового созревания. Чувство взрослости, по определению Д.Б.Эльконина, есть новообразование сознания, через которое подросток сравнивает себя с другими (взрослыми или товарищами), находит образцы для усвоения, строит свои отношения с другими людьми, перестраивает свою деятельность. </w:t>
      </w:r>
    </w:p>
    <w:p>
      <w:pPr>
        <w:pStyle w:val="Normal"/>
        <w:widowControl w:val="false"/>
        <w:spacing w:lineRule="auto" w:line="360"/>
        <w:ind w:firstLine="709"/>
        <w:jc w:val="both"/>
        <w:rPr/>
      </w:pPr>
      <w:r>
        <w:rPr>
          <w:sz w:val="28"/>
          <w:szCs w:val="16"/>
        </w:rPr>
        <w:t>Другое важное явление, определяющее формирование самосознания подростка , - эгоцентризм. Давид Эткинд экспериментально показал поведенческие основания подросткового эгоцентризма. Подростки преодолевают "житейский" наивный эгоцентризм детей более младшего возраста, которые собственную точку зрения считают единственно возможной по той простой причине, что не отличают свой взгляд на некий факт от самого факта и не ведают о существовании, возможности посмотреть на этот же факт иначе. Подростки же, напротив, захвачены открывшимся им разнообразием точек зрения на один весьма увлекательный факт - факт собственного уникально-неповторимого существования. Но при этом подростки впадают в новую форму поглощенности собственной точкой зрен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60.Развитие личностной сферы в подростково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Подростковый возраст -- это самый трудный и сложный из всех детских возрастов ,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Главная новая черта, появляющаяся в психологии подростка по сравнению с ребенком младшего школьного возраста, - это более высокий уровень самосознания. Самосознание есть последняя и самая верхняя из всех перестроек, которым подвергается психология подростка (Л.С. Выготский)</w:t>
      </w:r>
      <w:r>
        <w:rPr>
          <w:sz w:val="28"/>
        </w:rPr>
        <w:t xml:space="preserve"> </w:t>
      </w:r>
      <w:r>
        <w:rPr>
          <w:sz w:val="28"/>
          <w:szCs w:val="16"/>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b/>
          <w:sz w:val="28"/>
          <w:szCs w:val="16"/>
        </w:rPr>
        <w:t>61.Основные проблемы и новообразования в юношеском возраст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Новообразованием юношеского возраста в общении со сверстниками является освоение и дифференциация чувств дружбы и любви. </w:t>
      </w:r>
    </w:p>
    <w:p>
      <w:pPr>
        <w:pStyle w:val="Normal"/>
        <w:widowControl w:val="false"/>
        <w:spacing w:lineRule="auto" w:line="360"/>
        <w:ind w:firstLine="709"/>
        <w:jc w:val="both"/>
        <w:rPr/>
      </w:pPr>
      <w:r>
        <w:rPr>
          <w:sz w:val="28"/>
          <w:szCs w:val="16"/>
        </w:rPr>
        <w:t xml:space="preserve">Юношеская потребность в самораскрытии часто перевешивает интерес к другому, каким он фактически является, побуждая не столько выбирать друга, сколько придумывать его. Подлинная интимность отношений в юности, т.е. совмещение жизненных целей и перспектив друзей при сохранении индивидуальности и особенности каждого, возможна только на основе относительно стабильного образа "Я". Пока его нет, юноша часто мечется между желанием полностью слиться с другим и страхом потерять себя в этом слиянии. </w:t>
      </w:r>
    </w:p>
    <w:p>
      <w:pPr>
        <w:pStyle w:val="Normal"/>
        <w:widowControl w:val="false"/>
        <w:spacing w:lineRule="auto" w:line="360"/>
        <w:ind w:firstLine="709"/>
        <w:jc w:val="both"/>
        <w:rPr/>
      </w:pPr>
      <w:r>
        <w:rPr>
          <w:sz w:val="28"/>
          <w:szCs w:val="16"/>
        </w:rPr>
        <w:t>Для понимания психологических отличий дружбы взрослых людей от юношеской дружбы особенно важны три момента: относительное завершение формирования самосознания; расширение и дифференциация сферы общения и деятельности; появление новых интимных привязанностей. Дружба - вид устойчивых, индивидуально-избирательных межличностных отношений, характеризующихся взаимной привязанностью их участников, усилением процессов аффилиации, взаимными ожиданиями ответных чувств и предпочтительности. Развитие дружбы предполагает следование ее неписаному "кодексу", утверждающему необходимость взаимопонимания, откровенность и открытость друг другу, доверительность, активную взаимопомощь, взаимный интерес к делам и переживаниям другого, искренность и бескорыстие чувств.</w:t>
      </w:r>
    </w:p>
    <w:p>
      <w:pPr>
        <w:pStyle w:val="Normal"/>
        <w:widowControl w:val="false"/>
        <w:spacing w:lineRule="auto" w:line="360"/>
        <w:ind w:firstLine="709"/>
        <w:jc w:val="both"/>
        <w:rPr/>
      </w:pPr>
      <w:r>
        <w:rPr>
          <w:sz w:val="28"/>
          <w:szCs w:val="16"/>
        </w:rPr>
        <w:t>В юношеском возрасте формируется морально-психологическая готовность к семейной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9:00Z</dcterms:created>
  <dc:creator>Admin</dc:creator>
  <dc:description/>
  <cp:keywords/>
  <dc:language>en-US</dc:language>
  <cp:lastModifiedBy>SYSTEM</cp:lastModifiedBy>
  <dcterms:modified xsi:type="dcterms:W3CDTF">2011-09-07T04:49:00Z</dcterms:modified>
  <cp:revision>2</cp:revision>
  <dc:subject/>
  <dc:title>1</dc:title>
</cp:coreProperties>
</file>