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характеристика понятия и структуры почвы</w:t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и структура почвы</w:t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загрязнений почвы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ритетные вещества – загрязнители почвы и методы контроля загрязнений почвы</w:t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и виды приоритетных веществ – загрязнителей почвы</w:t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истика приоритетных веществ – загрязнителей почвы</w:t>
      </w:r>
    </w:p>
    <w:p>
      <w:pPr>
        <w:pStyle w:val="Style20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контроля загрязнений почв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Актуальность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оритетных веществ – загрязнителей почвы и методов контроля загрязнений почвы обусловлена тем, что почвенный покров Земли представляет собой важнейший компонент биосферы. Именно почвенная оболочка определяет многие процессы, происходящие в биосфере. Важнейшее значение почв состоит в аккумулировании органического вещества, различных химических элементов, а также энергии. Почвенный покров выполняет функции биологического поглотителя, разрушителя и нейтрализатора различных загрязнений, а так же почве отведена важнейшая роль в жизни общества, так как она представляет собой источник продовольствия, обеспечивающий 95-97 % продовольственных ресурсов для населения планеты. Если это звено биосферы будет разрушено, то сложившееся функционирование биосферы необратимо нарушится. Чрезвычайно важно изучение глобального биохимического значения почвенного покрова, его современного состояния и изменения под влиянием антропогенной деятельности, так как эффективная защита окружающей среды от опасных химических реагентов невозможна без достоверной информации о степени загрязнения поч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сследование приоритетных веществ – загрязнителей почвы и методов контроля загрязнений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достижения поставленной цели необходимо решить ряд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задач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понятие и структуру почв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характеризовать виды загрязнений почв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зучить понятие и виды приоритетных веществ – загрязнителей почв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извести характеристику приоритетных веществ – загрязнителей почв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явить методы контроля загрязнений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труктура работы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ведение, две главы, разделенные на подпункты, заключение, список используемых источ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щая характеристика понятия и структуры почв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нятие и структура почв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енный покров является важнейшим природным образованием. Его роль в жизни общества определяется тем, что почва представляет собой основной источник продовольствия, обеспечивающий 95-97% продовольственных ресурсов для населения планеты. Площадь земельных ресурсов мира составляет 129 млн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86,5% площади суши. Пашня и многолетние насаждения в составе сельскохозяйственных угодий занимают около 15 млн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10% суши), сенокосы и пастбища— 37,4 млн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25% суши). Общая пахотнопригодность земель оценивается различными исследователями по-разному: от 25 до 32 млн. км.[17, с. 156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ения о почве, как о самостоятельном природном теле с особыми свойствами появились лишь в конце XIX в., благодаря В. В. Докучаеву, — основоположнику современного почвоведения. Он создал учение о зонах природы, почвенных зонах, факторах почвообразования[18, с. 200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а — это особое природное образование, обладающее рядом свойств, присущих живой и неживой природе. Почва — это та среда, где взаимодействует большая часть элементов биосферы: вода, воздух, живые организмы. Почву можно определить как продукт выветривания, реорганизации и формирования верхних слоев земной коры под влиянием живых организмов, атмосферы и обменных процессов[19, с. 100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а состоит из нескольких горизонтов (слоев с одинаковыми признаками), возникающих в результате сложного взаимодействия материнских горных пород, климата, растительных и животных организмов (особенно бактерий), рельефа местности. Для всех почв характерно уменьшение содержания органических веществ и живых организмов от верхних горизонтов почв к нижн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изонт A l — темно-окрашенный, содержащий гумус, обогащен минеральными веществами и имеет для биогенных процессов наибольшее зна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изонт А 2 — элювиальный слой, имеет обычно пепельный, светло-серый или желтовато-серый цв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изонт В — элювиальный слой, обычно плотный, бурый или коричневой окраски, обогащенный коллоидно-дисперсными минерал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изонт С — измененная почвообразующими процессами материнская по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изонт В — исходная пор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ерхностный горизонт состоит из остатков растительности, составляющих основу гумуса, избыток или недостаток которого определяет плодородие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Гумус 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рганическое вещество, наиболее устойчивое к разложению и поэтому сохраняющееся после того, как основной процесс разложения уже завершен. Постепенно гумус также минерализуется до неорганического вещества. Перемешивание гумуса с почвой придает ей структуру. Обогащенный гумусом слой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ахотным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 нижележащий слой —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пахотным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сновные функции гумуса сводятся к серии сложных обменных процессов, в которых участвуют не только азот, кислород, углерод и вода, но и различные минеральные соли, присутствующие в почве. Под гумусовым горизонтом располагается подпочвенный слой, соответствующий выщелоченной части почвы, и горизонт, отвечающий материнской пород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чва состоит из трех фаз: твердой, жидкой и газообразной.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вердой фаз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обладают минеральные образования и различные органические вещества, в том числе гумус, или перегной, а также почвенные коллоиды, имеющие органическое, минеральное или органоминеральное происхождение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Жидкую фаз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чвы, или почвенный раствор, составляет вода с растворенными в ней органическими и минеральными соединениями, а также газами. Газ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ую фаз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чвы составляет "почвенный воздух", включающий газы, заполняющие свободные от воды поры [18, с. 202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ым компонентом почвы, способствующим изменению ее физико-химических свойств, является ее биомасса, включающая кроме микроорганизмов (бактерии, водоросли, грибы, одноклеточные) еще и червей и членистоног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ование почв происходит на Земле с момента возникновения жизни и зависит от многих фактор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страт, на котором образуются почвы. От характера материнских пород зависят физические свойства почв (пористость, водоудерживающая способность, рыхлость и т. д.). Они определяют водный и тепловой режим, интенсивность перемешивания веществ, минералогический и химический составы, первоначальное содержание элементов питания, тип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ительность — зеленые растения (основные создатели первичных органических веществ). Поглощая из атмосферы углекислоту, из почвы воду и минеральные вещества, используя энергию света, они создают органические соединения, пригодные для питания живот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омощью животных, бактерий, физических и химических воздействий органическое вещество разлагается, превращаясь в почвенный гумус. Зольные вещества наполняют минеральную часть почвы. Неразложившийся растительный материал создает благоприятные условия для действия почвенной фауны и микроорганизмов (устойчивый газообмен, тепловой режим, влажнос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вотные организмы, выполняющие функцию преобразования органического вещества в почву. Сапрофаги (земляные черви и Др.), питающиеся мертвыми органическими веществами, влияют на содержание гумуса, мощность этого горизонта и структуру почвы. Из наземного животного мира на почвообразование наиболее интенсивно влияют все виды грызунов и травоядные живот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кроорганизмы (бактерии, одноклеточные водоросли, вирусы) разлагающие сложные органические и минеральные вещества на более простые, которые в дальнейшем могут использоваться самими микроорганизмами и высшими расте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 группы микроорганизмов участвуют в превращениях углеводов и жиров, другие — азотистых соединений. Бактерии, поглощающие молекулярный азот воздуха, называют азотофиксирующими. Благодаря их деятельности, атмосферный азот могут использовать (в виде нитратов) другие живые организмы. Почвенные микроорганизмы принимают участие в разрушении токсических продуктов обмена высших растений, животных и самих микроорганизмов в синтезе витаминов, необходимых для растений и почвенных живот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зяйственная деятельность человека в настоящее время становится доминирующим фактором в разрушении почв, снижении и повышении их плодородия. Под влиянием человека меняются параметры и факторы почвообразования — рельефы, микроклимат, создаются водохранилища, проводится мелиора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е свойство почвы — плодородие. Оно связано с качеством почв. В разрушении почв и снижении их плодородия выделяют следующие процессы [11, с. 67]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идизация суши — комплекс процессов уменьшения влажности обширных территорий и вызванное этим сокращение биологической продуктивности экологических систем. Под действием примитивного земледелия, нерационального использования пастбищ, беспорядочного применения техники на угодьях почвы превращаются в пусты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розия почв, разрушение почв под действием ветра, воды, техники и ирригации. Наиболее опасна водная эрозия — смыв почвы талыми, дождевыми и ливневыми водами. Водные эрозии отмечаются при крутизне уже 1-2°. Водной эрозии способствует уничтожение лесов, вспашка по скло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тровая эрозия характеризуется выносом ветром наиболее мелких частей. Ветровой эрозии способствует уничтожение растительности на территориях с недостаточной влажностью, сильными ветрами, непрерывным выпасом ск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ая эрозия связана с разрушением почвы под воздействием транспорта, землеройных машин и тех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ригационная эрозия развивается в результате нарушения правил полива при орошаемом земледелии. Засоление почв в основном связано с этими нарушениями. В настоящее время не менее 50% площади орошаемых земель засолено, потеряны миллионы ранее плодородных земель. Особое место среди почв занимают пахотные угодья, т. е. земли, обеспечивающие питание человека. По заключению ученых и специалистов, для питания одного человека следует обрабатывать не менее 0,1 га почвы. Рост численности жителей Земли напрямую связан с площадью пахотных земель, которая неуклонно сокращается. Так в РФ за последние 27 лет площадь сельскохозяйственных угодий сократилась на 12,9 млн. га, из них пашни — на 2,3 млн. га, сенокосов — на 10,6 млн. га. Причинами этого являются нарушение и деградация почвенного покрова, отвод земель под застройку городов, посёлков и промышленных предприятий[11, с. 1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больших площадях происходит снижение продуктивности почв из-за уменьшения содержания гумуса, запасы которого за последние 20 лет сократились в РФ на 25-30%, а ежегодные потери составляют 81,4 млн. т. Земля сегодня может прокормить 15 млрд. человек. Бережное и грамотное обращение с землей сегодня стало самой актуальной проблемой [12, 15, 22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сказанного следует, что почва включает минеральные частицы, детрит, множество живых организмов, т. е. почва — это сложная экосистема, обеспечивающая рост растений. Почвы — это медленно возобновляемый ресурс. Процессы почвообразования протекают очень медленно, со скоростью от 0,5 до 2 см за 100 лет. Мощность почвы невелика: от 30 см в тундре до 160 см — в западных черноземах. Одна из особенностей почвы — естественное плодородие — формируется очень длительное время, а уничтожение плодородия происходит всего за 5—10 лет. Из сказанного следует, что почва менее подвижна по сравнению с другими абиотическими составляющими биосфе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зяйственная деятельность человека в настоящее время становится доминирующим фактором в разрушении почв, снижении и повышении их плодород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иды загрязнений почвы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загрязнением почв понимают увеличение концентраций содержащихся в почве веществ выше предельно допустимого уровня, а также появление в почвах любых количеств несвойственных им веществ, признанных вредными. Различают шесть степеней загрязнения почв (0-5) по признаку снижения их продуктивности, количества производимой биомассы, а п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видам загрязнений</w:t>
      </w:r>
      <w:r>
        <w:rPr>
          <w:color w:val="000000"/>
          <w:sz w:val="28"/>
          <w:szCs w:val="28"/>
          <w:lang w:val="en-US" w:eastAsia="en-US"/>
        </w:rPr>
        <w:t xml:space="preserve"> различают четыре класса веществ-загрязнителей: физические, химические, биологические и радиоактивные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язнения почвы трудно классифицируются, в разных источниках их деление даётся по-разному. Если обобщить и выделить главное, то наблюдается следующая картина по загрязнению почвы [19, с. 110]: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Мусором, выбросами, отвалами, отстойными породами. В эту группу входят различные по характеру загрязнения смешанного характера, включающие как твёрдые, так и жидкие вещества, не слишком вредные для организма человека, но засоряющие поверхность почвы, затрудняющие рост растений на этой площад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яжёлыми металлами. Данный вид загрязнений уже представляет значительную опасность для человека и других живых организмов, так как тяжёлые металлы нередко обладают высокой токсичностью и способностью к кумуляции в организме. Наиболее распространённое автомобильное топливо - бензин - содержит очень ядовитое соединение - тетраэтилсвинец, содержащее тяжёлый металл свинец, который попадает в почву. Из других тяжёлых металлов, соединения которых загрязняют почву, можно назвать Cd (кадмий), Cu (медь), Cr (хром), Ni (никель), Co (кобальт), Hg (ртуть), As (мышьяк), Mn (марганец)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естицидами.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. По своей опасности для животных и человека они приближаются к предыдущей группе. Именно по этой причине был запрещён для использования препарат ДДТ (дихлор-дифенил-трихлорметилметан), который является не только высокотоксичным соединением, но, также, он обладает значительной химической стойкостью, не разлагаясь в течение десятков (!) лет. Следы ДДТ были обнаружены исследователями даже в Антарктиде! Пестициды губительно действуют на почвенную микрофлору: бактерии, актиномицеты, грибы, водоросл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Микотоксинами. Данные загрязнения не являются антропогенными, потому что они выделяются некоторыми грибами, однако, по своей вредности для организма они стоят в одном ряду с перечисленными загрязнениями почвы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Радиоактивными веществами. Радиоактивные соединения стоят несколько обособленно по своей опасности, прежде всего потому, что по своим химическим свойствам они практически не отличаются от аналогичных не радиоактивных элементов и легко проникают во все живые организмы, встраиваясь в пищевые цепочки. Из радиоактивных изотопов можно отметить в качестве примера один наиболее опасный - 90Sr (стронций-90). Данный радиоактивный изотоп имеет высокий выход при ядерном делении (2 - 8%), большой период полураспада (28,4 года), химическое сродство с кальцием, а, значит, способность откладываться в костных тканях животных и человека, относительно высокую подвижность в почве. Совокупность вышеназванных качеств делают его весьма опасным радионуклидом. 137Cs (цезий-137), 144Ce (церий-144) и 36Cl (хлор-36) также являются опасными радиоактивными изотопами. 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Хотя существуют природные источники загрязнений радиоактивными соединениями, но основная масса наиболее активных изотопов с небольшим периодом полураспада попадает в окружающую среду антропогенным путём: в процессе производства и испытаний ядерного оружия, из атомных электростанций, особенно в виде отходов и при авариях, при производстве и использовании приборов, содержащих радиоактивные изотопы и. т. д [19, с. 113].</w:t>
      </w:r>
      <w:r>
        <w:br w:type="page"/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иоритетные вещества – загрязнители почвы и методы контроля загрязнений почв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Понятие и виды приоритетных веществ – загрязнителей почв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иоритетный компонент загрязнения поч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ещество или биологический агент, подлежащий контролю в первую очеред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чень приоритетных веществ – загрязнителей почвы приводится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тодических указаниях МУ 2.1.7.730-99 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У 2.1.7.730-99 [6]. Данный документ является нормативно - методической базой для осуществления государственного санитарно - эпидемиологического надзора за санитарным состоянием почв населенных мест, сельскохозяйственных угодий, территорий курортных зон и отдельных учреждений. Опасность загрязнения почв определяется уровнем ее возможного отрицательного влияния на контактирующие среды (вода, воздух), пищевые продукты и прямо или опосредованно на человека, а также на биологическую активность почвы и процессы самоочи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ультаты обследования почв учитывают при определении и прогнозе степени их опасности для здоровья и условий проживания населения в населенных пунктах, разработке мероприятий по их рекультивации, профилактике инфекционной и неинфекционной заболеваемости, схем районной планировки, технических решений по реабилитации и охране водосборных территорий, при решении очередности санационных мероприятий в рамках комплексных природоохранных программ и оценке эффективности реабилитационных и санитарно - экологических мероприятий и текущего санитарного контроля за объектами, прямо или косвенно воздействующими на окружающую среду населенного пунк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ование единых методических подходов будет способствовать получению сопоставимых данных при оценке уровней загрязнения поч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ценка опасности загрязненной почвы населенных пунктов определяется [10, с. 36]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) эпидемической значимостью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) ролью ее как источника вторичного загрязнения приземного слоя атмосферного воздуха и при непосредственном контакте с человек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нитарная характеристика почв населенных мест основывается на лабораторных санитарно - химических, санитарно - бактериологических, санитарно - гельминтологических, санитарно - энтомологических показател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ение приоритетности компонентов загрязнения производится в соответствии со списком ПДК и ОДК химических веществ в почве и их класса опасности по ГОСТу 17.4.1.02-83 «Охрана природы. Почва» [3]. Классификация химических веществ для контроля загрязнения (Таблица 1.)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лассификация химических веществ для контроля загряз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0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Класс опасности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Химическое вещество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ышьяк, кадмий, ртуть, свинец, селен, цинк, фтор, бенз(а)пирен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р, кобальт, никель, молибден, медь, сурьма, хром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арий, ванадий, вольфрам, марганец, стронций, ацетофено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ельно допустимая концентрация (ПДК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химического вещества в почве представляет собой комплексный показатель безвредного для человека содержания химических веществ в почве, т.к. используемые при ее обосновании критерии отражают возможные пути воздействия загрязнителя на контактирующие среды, биологическую активность почвы и процессы ее самоочи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основание ПД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химических веществ в почв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азируется на 4 основных показателях вред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устанавливаемых экспериментально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ранслокационн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характеризующим переход вещества из почвы в растение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играционный вод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характеризует способность перехода вещества из почвы в грунтовые воды и водоисточники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играционный воздуш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казатель вредности характеризует переход вещества из почвы в атмосферный воздух,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щесанитар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казатель вредности характеризует влияние загрязняющего вещества на самоочищающую способность почвы и ее биологическую активность. При этом каждый из путей воздействия оценивается количественно с обоснованием допустимого уровня содержания вещества по каждому показателю вредности. Наименьший из обоснованных уровней содержания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имитирующи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принимается 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Д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приоритетны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язательные для всех субъектов Российской Федерации) показатели – это ртуть, свинец, кадмий, цинк, мышья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полнительные (для территорий с развитой промышленностью, для проведения комплексной гигиенической оценки на определенных территориях) – это никель, медь, хром, марганец, кобальт; ванадий, бенз(а)пирен, фто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и поступления приоритетных загрязнителей почвы можно представить в виде таблицы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 Возможное поступление металлов в биосферу при исчерпании достоверных запасов руд, угля, торфа, млн. тонн [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13"/>
        <w:gridCol w:w="2427"/>
        <w:gridCol w:w="2567"/>
      </w:tblGrid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леме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рный техногенный выброс металл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ится в гумосфер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ношение техногенного выброса к содержанию в гумосфере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ине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7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ышья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9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дм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ра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90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,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ту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0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ло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5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,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ребр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,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арактеристика приоритетных веществ – загрязнителей почв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возрастающее внимание к охране окружающей среды вызвал особый интерес к вопросам воздействия на почву тяжелых металлов, которые в первую очередь относятся в приоритетным веществам – загрязнителям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исторической точки зрения интерес к этой проблеме появился с исследованием плодородия почв, поскольку такие элементы, как железо, марганец, медь, цинк, молибден и, возможно, кобальт, очень важны для жизни растений и, следовательно, для животных и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и известны и под названием микроэлементов, потому, что необходимы растениям в малых количествах. К группе микроэлементов относятся также металлы, содержание которых в почве довольно высокое, например, железо, которое входит в состав большинства почв и занимает четвертое место в составе земной коры (5%) после кислорода (46,6%), кремния (27,7%) и алюминия (8,1%) [12, с. 10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микроэлементы могут оказывать отрицательное влияние на растения, если концентрация их доступных форм превышает определенные пределы. Некоторые тяжелые металлы, например, ртуть, свинец и кадмий, которые, по всей видимости, не очень важны для растений и животных, опасны для здоровья человека даже при низких концентр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хлопные газы транспортных средств, вывоз в поле или станции очистки сточных вод, орошение сточными водами, отходы, остатки и выбросы при эксплуатации шахт и промышленных площадок, внесение фосфорных и органических удобрений, применение пестицидов и т.д. привели к увеличению концентраций тяжелых металлов в поч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тех пор, пока тяжелые металлы прочно связаны с составными частями почвы и труднодоступны, их отрицательное влияние на почву и окружающую среду будет незначительным. Однако, если почвенные условия позволяют перейти тяжелым металлам в почвенный раствор, появляется прямая опасность загрязнения почв, возникает вероятность проникновения их в растения, а также в организм человека и животных, потребляющие эти растения. Кроме того, тяжелые металлы могут быть загрязнителями растений и водоемов в результате использования сточных ила вод. Опасность загрязнения почв и растений зависит: от вида растений; форм химических соединений в почве; присутствия элементов противодействующих влиянию тяжелых металлов и веществ, образующих с ними комплексные соединения; от процессов адсорбции и десорбции; количества доступных форм этих металлов в почве и почвенно-климатических условий. Следовательно, отрицательное влияние тяжелых металлов зависит, по существу, от их подвижности, т.е. раствор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ые металлы в основном характеризуются переменной валентностью, низкой растворимостью их гидроокисей, высокой способностью образовывать комплексные соединения и, естественно, катионной способ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факторам, способствующим удержанию тяжелых металлов почвой относятся: обменная адсорбция поверхности глин и гумуса, формирование комплексных соединений с гумусом, адсорбция поверхностна и окклюзирование (растворяющие или поглощающие способности газов расплавленными или твердыми металлами) гидратированными окислами алюминия, железа, марганца и т.д., а также формирование нерастворимых соединений, особенно при восстано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ые металлы в почвенном растворе встречаются как в ионной так и в связанной формах, которые находятся в определенном равновесии [12, с. 13] (рис. 1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9070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исунке 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растворимые лиганды, какими являются органические кислоты с малым молекулярным весом, а 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ерастворимые. Реакция металлов (М) с гумусовыми веществами включает частично и ионный обм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чно, в почве могут присутствовать и другие формы металлов, которые не участвуют непосредственно в этом равновесии, например, металлы из кристаллической решетки первичных и вторичных минералов, а также металлы из живых организмов и их отмерших оста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блюдение за изменением тяжелых металлов в почве невозможно без знания факторов, определяющих их подвижность. Процессы передвижения удержания, обуславливающие поведение тяжелых металлов в почве, мало чем отличаются от процессов, определяющих поведение других катионов. Хотя тяжелые металлы иногда обнаруживаются в почвах в низких концентрациях, они формируют устойчивые комплексы с органическими соединениями и вступают в специфические реакции адсорбции легче, чем щелочные и щелочноземельные металл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грация тяжелых металлов в почвах может происходить с жидкостью и суспензией при помощи корней растений или почвенных микроорганизмов. Миграции растворимых соединений происходит вместе с почвенным раствором (диффузия) или путем перемещения самой жидкости. Вымывание глин и органического вещества приводит к миграции всех связанных с ними металлов. Миграция летучих веществ в газообразной форме, например, диметила ртути, носит случайный характер, и этот способ перемещения не имеет особого значения. Миграция в твердой фазе и проникновение в кристаллическую решетку являются больше механизмом связывания, чем перем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ые металлы могут быть внесены или адсорбированы микроорганизмами, которые в свою очередь, способны участвовать в миграции соответствующих мет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ждевые черви и другие организмы могут содействовать миграции тяжелых металлов механическим или биологическим путями, перемешивая почву или включая металлы в свои тка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всех видов миграции самая важная – миграция в жидкой фазе, потому что большинство металлов попадает в почву в растворимом виде или в виде водной суспензии и фактически все взаимодействия между тяжелыми металлами и жидкими составными частями почвы происходит на границе жидкой и твердой ф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ые металлы в почве через трофическую цепь поступают в растения, а затем потребляются животными и человеком. В круговороте тяжелых металлов участвуют различные биологические барьеры, вследствие чего происходит выборочное бионакопление, защищающее живые организмы от избытка этих элементов. Все же деятельность биологических барьеров ограничена, и чаще всего тяжелые металлы концентрируются в почве. Устойчивость почв к загрязнению ими различна в зависимости от буфер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ы с высокой адсорбционной способностью соответственно и высоким содержанием глин, а также органического вещества могут удерживать эти элементы, особенно в верхних горизонтах. Это характерно для карбонатных почв и почв с нейтральной реакцией. В этих почвах количество токсических соединений, которые могут быть вымыты в грунтовые воды и поглощены растениями, значительно меньше, чем в песчаных кислых почвах. Однако при этом существует большой риск в увеличении концентрации элементов до токсичной, что вызывает нарушение равновесия физических, химических и биологических процессов в почве. Тяжелые металлы, удерживаемые органической и коллоидной частями почвы, значительно ограничивают биологическую деятельность, ингибируют процессы иттрификации, которые имеют важное значение для плодородия поч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счаные почвы, которые характеризуются низкой поглотительной способностью, как и кислые почвы очень слабо удерживают тяжелые металлы, за исключением молибдена и селена. Поэтому они легко адсорбируются растениями, причем некоторые из них даже в очень малых концентрациях обладают токсичным воздейств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 в почве свинца обычно колеблется от 0,1 до 20 мг/кг. Свинец отрицательно влияет на биологическую деятельность в почве, ингибирует активность ферментов уменьшением интенсивности выделения двуокиси углерода и численности микроорганизм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 цинка в почве колеблется от 10 до 800 мг/кг, хотя чаще всего оно составляет 30-50 мг/кг. Накопление избыточного количества цинка отрицательно влияет на большинство почвенных процессов: вызывает изменение физических и физико-химических свойств почвы, снижает биологическую деятельность. Цинк подавляет жизнедеятельность микроорганизмов, вследствие чего нарушаются процессы образования органического вещества в почвах. Избыток цинка в почвенном покрове затрудняет ферментацию разложения целлюлозы, дыхания, действия уреа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ые металлы, поступая из почвы в растения, передаваясь по цепям питания, оказывают токсическое действие на растения, животных и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наиболее токсичных элементов прежде всего следует назвать ртуть, которая представляет наибольшую опасность в форме сильнотоксичного соединения – метилртути. Ртуть попадает в атмосферу при сжигании каменного угля и при испарении вод из загрязненных водоемов. С воздушными массами она может переноситься и откладываться на почвах в отдельных районах. Исследования показали, что ртуть хорошо сорбируется в верхних сантиметрах перегнойно-аккумулятивного горизонта разных типов почв суглинистого механического состава. Миграция ее по профилю и вымывание за пределы почвенного профиля в таких почвах незначительна. Однако в почвах легкого механического состава, кислых и обедненных гумусом процессы миграции ртути усиливаются. В таких почвах проявляется также процесс испарения органических соединений ртути, которые обладают свойствами летуче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несении ртути на песчаную, глинистую и торфяную почвы из расчета 200 и 100 кг/га урожай на песчаной почве полностью погиб не зависимо от уровня известкования. На торфяной почве урожай понизился. На глинистой почве произошло снижение урожая только при низкой дозе изве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инец также обладает способностью передаваться по цепям питания, накапливаясь в тканях растений, животных и человека. Доза свинца, равная 100 мг/кг сухого веса корма, считается летальной для живот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инцовая пыль оседает на поверхности почв, адсорбируется органическими веществами, передвигается по профилю с почвенными растворами, но выносится за пределы почвенного профиля в небольших количеств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даря процессам миграции в условиях кислой среды образуются техногенные аномалии свинца в почвах протяженностью 100 м. Свинец из почв поступает в растения и накапливается в них. В зерне пшеницы и ячменя количество его в 5-8 раз превышает фоновое содержание, в ботве, картофеле – более чем в 20 раз, в клубнях – более чем в 26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дмий, подобно ванадию и цинку, аккумулируется гумусовой толще почв. Характер его распределения в почвенном профиле и ландшафте, видимо, имеет много общего с другими металлами, в частности с характером распределения свин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, кадмий закрепляется в почвенном профиле менее прочно, чем свинец. Максимальная адсорбция кадмия свойственна нейтральным и щелочным почвам с высоким содержанием гумуса и высокой емкостью поглощения. Содержание его в подзолистых почвах может составлять от сотых долей до 1 мг/кг, в черноземах – до 15-30, а в красноземах – до 60 мг/к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ие почвенные беспозвоночные концентрируют кадмий в своих организмах. Кадмий усваивается дождевыми червями, мокрицами и улитками в 10-15 раз активнее, чем свинец и цинк. Кадмий токсичен для сельскохозяйственных растений, и даже, если высокие концентрации кадмия не оказывают заметного влияния на урожай сельскохозяйственных культур, токсичность его сказывается на изменении качества продукции, так как в растениях происходит повышения содержания кадм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шьяк попадает в почву с продуктами сгорания угля, с отходами металлургической промышленности, с предприятий по производству удобрений. Наиболее прочно мышьяк удерживается в почах, содержащих активные формы железа, алюминия, кальция. Токсичность мышьяка в почвах всем известна. Загрязнение почв мышьяком вызывает, например, гибель дождевых червей. Фоновое содержание мышьяка в почвах составляет сотые доли миллиграмма на килограмм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тор и его соединения находят широкое применение в атомной, нефтяной, химической и др. видах промышленности. Он попадает в почву с выбросами металлургических предприятий, в частности, алюминиевых заводов, а также как примесь при внесении суперфосфата и некоторых других инсектицидов [16, с. 264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рязняя почву, фтор вызывает снижение урожая не только благодаря прямому токсическому действию, но и изменяя соотношение питательных веществ в почве. Наибольшая адсорбция фтора происходит в почвах с хорошо развитым почвенным поглощающим комплексом. Растворимые фтористые соединения перемещаются по почвенному профилю с нисходящим током почвенных растворов и могут попадать в грунтовые воды. Загрязнение почвы фтористыми соединениями разрушает почвенную структуру и снижает водопроницаемость поч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нк и медь менее токсичны, чем названные тяжелые металлы, но избыточное их количество в отходах металлургической промышленности загрязняет почву и угнетающе действует на рост микроорганизмов, понижает ферментативную активность почв, снижает урожай раст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 усиление токсичности тяжелых металлов при их совместном воздействии на живые организмы в почве. Совместное воздействие цинка и кадмия оказывает в несколько раз более сильное ингибирующее действие на микроорганизмы, чем при такой же концентрации каждого элемента в отд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тяжелые металлы и в продуктах сгорания топлива, и в выбросах металлургической промышленности встречаются обычно в различных сочетаниях, то действие их на природу, окружающую источники загрязнения, бывает более сильным, чем предполагаемое на основании концентрации отдельных эле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близи предприятий естественные фитоценозы предприятий становятся более однообразными по видовому составу, так как многие виды не выдерживают повышения концентрации тяжелых металлов в почве. Количество видов может сокращаться до 2-3, а иногда до образования моноценоз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лесных фитоценозах первыми реагируют на загрязнения лишайники и мхи. Наиболее устойчив древесный ярус. Однако длительное или высокоинтенсивное воздействие вызывает в нем сухостойкие я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3 Методы контроля загрязнений почв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явление загрязнения почв тяжелыми металлами производя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ямыми методами отбора почвенных пр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изучаемых территориях и их химического анализа на содержание тяжелых металлов. Эффективно также использовать для этих целей ряд косвенных методов: визуальная оценка состояния фитогенезов, анализ распространения и поведения видов – индикаторов среди растений, беспозвоночных и микроорганизмов [22, с. 32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выявления пространственных закономерностей проявления загрязнения почв использую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равнительно-географический мет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методы картирования структурных компонентов биогеоценозов, в том числе и почв. Такие карты не только регистрируют уровень загрязнения почв тяжелыми металлами и соответствующие изменения в напочвенном покрове, но позволяют прогнозировать изменение состояния природно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омендовано отбирать образцы почв и растительности по радиусу от источника загрязнения с учетом господствующих ветров по маршруту протяженностью 25-30 к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тояние от источника загрязнения для выявления ореола загрязнения может колебаться в значительных пределах и в зависимости от интенсивности загрязнения и силы господствующих ветров может изменяться от сотен метров до десятков километ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ША на борту ресурсного спутника ЭРТС-1 были установлены датчики для выяснения степени повреждения веймутовой сосны сернистым газом и почвы цинком. Источником загрязнения был цинкоплавильный завод, действующий с дневным выбросом цинка в атмосферу 6,3-9 тонн. Зарегистрирована концентрация цинка, равная 80 тыс. мкг/г в поверхностном слое почвы в радиусе 800 м от завода. Растительность вокруг завода погибла в радиусе 468 гектаров. Сложность использования дистанционного метода заключается в интеграции материалов, в необходимости при расшифровке полученных сведений серии контрольных тестов в районах конкретного загряз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вление уровня токсичности тяжелых металлов непросто. Для почв с разными механическими составами и содержанием органического вещества этот уровень будет неодинаков. В настоящее время сотрудниками институтов гигиены предприняты попытки определить ПДК металлов в почве. В качестве тест-растений рекомендованы ячмень, овес и картофель. Токсичным уровень считался тогда, когда происходит снижение урожайности на 5-10%. Предложены ПДК для ртути – 25 мг/кг, мышьяка – 12-15, кадмия – 20 мг/кг. Установлены некоторые губительные концентрации ряда тяжелых металлов в растениях (г/млн.): свинец – 10, ртуть – 0,04, хром – 2, кадмий – 3, цинк и марганец – 300, медь – 150, кобальт – 5, молибден и никель – 3, ванадий – 2 [22, с. 36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щита почв от загрязнения тяжелыми металлами базируется на совершенствовании производства. Например, на производство 1 т хлора при одной технологии расходуют 45 кг ртути, а при другой – 14-18 кг. В перспективе считают возможным снизить эту величину до 0,1 к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ая стратегия охраны почв от загрязнения тяжелыми металлами заключена также в создании замкнутых технологических систем, в организации безотходных произво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ходы химической и машиностроительной промышленности также представляют собой ценное вторичное сырье. Так отходы машиностроительных предприятий являются ценным сырьем для сельского хозяйства из-за фосф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поставлена задача обязательной проверки всех возможностей утилизации каждого вида отходов, прежде их захоронения или уничт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тмосферном загрязнении почв тяжелыми металлами, когда они концентрируются в больших количествах, но в самых верхних сантиметрах почвы, возможно удаление этого слоя почвы и его захоро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е время рекомендован ряд химических веществ, которые способны инактивировать тяжелые металлы в почве или понизить их токсичность. В ФРГ предложено применение ионообменных смол, образующих хелатные соединения с тяжелыми металлами. Их применяют в кислотной и солевой формах или в смеси той и другой фор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Японии, Франции, ФРГ и Великобритании одна из японских фирм запатентовала способ фиксирования тяжелых металлов меркапто-8-триазином. При использовании этого препарата кадмий, свинец, медь, ртуть и никель прочно фиксируются в почве в виде нерастворимой и недоступной для растений фор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кование почв уменьшает кислотность удобрений и растворимость свинца, кадмия, мышьяка и цинка. Поглощение их растениями резко уменьшается. Кобальт, никель, медь и марганец в нейтральной или слабощелочной среде также не оказывают токсического действия на раст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ческие удобрения, подобно органическому веществу почв, адсорбируют и удерживают в поглощенном состоянии большинство тяжелых металлов. Внесение органических удобрений в высоких дозах, использование зеленых удобрений, птичьего помета, муки из рисовой соломы снижают содержание кадмия и фтора в растениях, а также токсичность хрома и других тяжелых мет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тимизация минерального питания растений путем регулирования состава и доз удобрений также снижает токсическое действие отдельных элементов. В Англии в почвах, зараженных свинцом, мышьяком и медью, задержка появления всходов снималась при внесении минеральных азотных удобрений. Внесение повышенных доз фосфора уменьшало токсичное действие свинца, меди, цинка и кадмия. При щелочной реакции среды на заливных рисовых полях внесение фосфорных удобрений вело к образованию нерастворимого и труднодоступного для растений фосфата кадм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, известно, что уровень токсичности тяжелых металлов неодинаков для разных видов растений. Поэтому снятие токсичности тяжелых металлов оптимизацией минерального питания должно быть дифференцировано не только с учетом почвенных условий, но и вида и сорта раст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естественных растений и сельскохозяйственных культур выявлен ряд видов и сортов, устойчивых к загрязнению тяжелыми металлами. К ним относятся хлопчатник, свекла и некоторые бобовые. Совокупность предохранительных мер и мер по ликвидации загрязнения почв тяжелыми металлами дает возможность защитить почвы и растения от токсического их воздей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 из основных условий охраны почв от загрязнения биоцидами – создание и применение менее токсичных и менее стойких соединений и внесение их в почву и уменьшение доз их внесения в почву. Существует несколько способов, позволяющих уменьшить дозу биоцидов без снижения эффективности их возделывания [16, с. 268]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четание применения пестицидов с другими приемами. Интегрированный метод борьбы с вредителями – агротехнический, биологический, химический и т.д. При этом ставится задача не уничтожить целый вид целиком, а надежно защитить культуру. Украинские ученые применяют микробиопрепарат в совокупности с небольшими дозами пестицидов, который ослабляет организм вредителя и делают его более восприимчивым к заболевания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перспективных форм пестицидов. Использование новых форм пестицидов позволяет существенно снизить норму расхода действующего вещества и свести к минимуму нежелательные последствия, в том числе и загрязнение поч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едование применения токсикантов с неодинаковым механизмом действия. Такой способ внесения химических средств борьбы предотвращает появление устойчивых форм вредителей. Для большинства культур рекомендуют 2-3 препарата с неодинаковым спектром 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работке почвы пестицидами лишь небольшая часть их достигает мест приложения токсического действия растений и животных. Остальная часть накапливается на поверхности почв. Степень загрязнения почв зависит от многих причин и прежде всего от стойкости самого биоцида. Под стойкостью биоцида понимают способность токсиканта противостоять разлагающему действию физических, химических и биологических процессов. Главный критерий детоксиканта – полный распад токсиканта на нетоксичные компонен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диагностика техногенного загрязнения почв.</w:t>
      </w:r>
      <w:r>
        <w:rPr>
          <w:rStyle w:val="2"/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ая чувствительность почвы к любым негативным и позитивным воздействиям позволяет использовать биологические показатели в качестве параметров биомониторинга [10, с. 3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логическая активность — производная совокупности абиотических, биотических и антропогенных факторов почвообразования. В почве зоо- и микробоценозы объединяются в единую систему с продуктами их жизнедеятельности— внеклеточными и внутриклеточными ферментами, а также с абиотическими компонентами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ложения предлагаемой методологии следу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временное изучение показателей биологической активности почв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вление наиболее информативных эколого-биологических показателей и возможного интегрального показателя экологического состояния почв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 пространственной и временной вариабельности биологических свойств почв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сравнительно-географического и профильно-генетического подходов для оценки состояния поч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следование состояния деградированных почв будет наиболее полным в том случае, если будут определены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ямые показатели загрязнения тяжелыми металлами и нефтепродуктами (валовое содержание тяжелых металлов, содержание их подвижных форм, содержание нефтепродуктов, мощность загрязненного слоя)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и устойчивости к загрязнению тяжелыми металлами и нефтепродуктами (емкость катионного обмена, степень насыщенности основаниями, содержание гумуса, реакция среды)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ологические показатели изменения свойств почвы под воздействием металлов-загрязнителей и нефтепродуктов (активность почвенных ферментов, например инвертазы, каталазы, интенсивность выделения углекислого газа, целлюлозоразлагающая способность, общая численность почвенных микроорганизмов, структура микробоценоза и др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актических целей определение всего комплекса показателей весьма трудоемко и требует дорогостоящего оборудования. Более целесообразно определять показатели, объективно отражающие уровень и последствия загряз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ие закономерности изменения свойств почвы по мере возрастания содержания загрязняющих веществ могут быть сформулированы только на основе экспериментальных материалов. В результате многолетних исследований установлены наиболее информативные показатели биологической активности почвы для биодиагностики и биомониторинга. К ним относятся, прежде всего, биохимические показатели, поскольку они лучше коррелируют с уровнем загрязнения и имеют меньшее варьирование в пространстве и во времени по сравнению с микробиологическими. Из изученных рекомендуется использовать ферментативную активность—активность каталазы, которая является одним из показателей стабилизации почвенных условий. Ее изменение связано с загрязненностью и буферной способностью почвы (рис. 1).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7070" cy="167830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лабом загрязнении происходит стимуляция окислительно-восстановительных процес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веденных исследованиях активность каталазы была максимальной при коэффициенте Zc концентрация загрязняющих веществ, равном 2 – 8, при Zc = 32 и более она практически не проявляла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коэффициенте Zc равном 2 – 8, уровень загрязнения является допустимым, при 8 – 32 – средним, при 32 – 64 – высоким, при Zc &gt; 64 – очень высок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всех изученных ферментов каталаза наиболее чувствительна, поэтому ее активность может быть использована в качестве критерия оценки восстановления функций поч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ыло установлено, что наиболее информативным показателем экологического состояния техногенно загрязненных почв является интегральный показатель биологического состояния (ИПБС). При расчете ИПБС максимальное значение каждого показателя в выборке принимается за 100 % и по отношению к нему в процентах выражается значение этого же показателя в других пробах, то есть относительный показате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Б /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max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00%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Б – значение показателя в пробе;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максимальное значение показа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ем определяется среднее значение показателя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(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… +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/ n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n – число показате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гральный показатель биологической активности рассчитывается по формул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ПБС = (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с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 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р m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00%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диагностике за 100% принимается значение каждого показателя в незагрязненной поч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гральный показатель биологического состояния почвы для всех уровней загрязнения находится в прямой зависимости от содержания в ней тяжелых металлов (рис. 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729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ияние степени загрязнения на биологические процессы в почве целесообразно определять по отклонению активности внеклеточных биологических процессов от контроля согласно экотоксикологическим нормативам: &lt;10% - мало опасный, 25 – 50 – опасный и &gt; 50% - очень опасный уровень влия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ные типы почв при одинаковом характере и степени загрязнения проявляют различную устойчивость. Для серой лесной почвы средний уровень загрязнения уже очень опасен, в этом случае восстановление биоценотических функций затруднено или практически невозможно. В черноземе выщелоченном снижение ИПБС на 50% происходит только при высоком уровне загряз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биомониторинга техногенного загрязненных почв могут широко применяться при оценке воздействия на окружающую среду, экологическом нормировании загрязнения почв, прогнозировании экологических последствий какой-либо хозяйственной деятельности на данной территории, проведение экологической экспертизы, аудита и сертификации предприя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мимо вышеперечисленных методов контроля загрязнений почвы следует сказать и 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циально-гигиеническом мониторинге почвы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нитарно-эпидемиологическое состояние почвы существенным образом влияет на здоровье населения, поэтому должно учитываться при планировании расселения в пределах городской территории. Кроме того, загрязненные почвы могут оказывать существенное отрицательное воздействие на качество растительности, здоровье животных. Загрязнение почв снижает их потребительскую стоимость и поэтому должно учитывать при продаже земли [8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казанное выше делает необходимым создание системы учета качества почвы посредством мониторинга. В настоящее время существует социально-гигиенический мониторинг, который определяется как государственная система наблюдения, анализа, оценки и прогноза состояния здоровья населения и среды обитания человека, а также определения причинно-следственных связей между состоянием здоровья населения и воздействием факторов среды обитания человека. Однако он не дает возможность оценить снижение общей стоимости земе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ниторинг санитарно-эпидемиологического состояния почв должен, в отличие от социально-гигиенического мониторинга, осуществляться не только в целях обеспечения санитарно-эпидемиологического благополучия населения в текущее время, но и создавать условия для правильного формирования инвестиционной политики в направлении улучшения качества этих почв для будущих покол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нитарно-эпидемиологический мониторинг может проводиться на федеральном уровне, уровне субъектов Российской Федерации, уровне муниципальных образований. Однако для этого необходимо разработать и утвердить в установленном порядке нормативные правовые акты и методические материалы. Социально-гигиенический мониторинг почвы. По данным директора Института экологии и гигиены человека РАМН Юрия Рахманина, на территории России 1 300 предприятий ежедневно выбрасывают в атмосферу около 900 различных химических соединен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ановление Правительства РФ о социально-гигиеническом мониторинге вступило в силу в 2000 году. К настоящему времени на территории России проводится 15 видов социально-гигиенического мониторинга, целью которого является сбор информации, наблюдение и определение степени зависимости заболеваемости и смертности населения от состояния окружающей среды [13, с. 18]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ечение двух лет накоплены базы данных, которые позволяют специалистам, в том числе и медикам, анализировать уровень заболеваемости теми или иными болезнями в конкретном регионе страны. Так, с помощью мониторинга установлено, что в почве в районе Новосибирска накоплены цинк, хром, свинец, никель и медь в концентрациях, превышающих допустимые нормы. По мнению медиков, подобные загрязнения являются причиной заболеваний сердечно-сосудистой системы, опорно-двигательного аппарата, почек, которыми страдают многие жители Новосибирс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ые мониторинга позволяют также осуществлять мероприятия по первичной профилактике заболеваний у людей, разрабатывать программы по охране здоровья и окружающей среды [13, с.19].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проведенного исследования основных приоритетных веществ – загрязнителей почвы и методов контроля загрязнений почвы можно сделать следующие выв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ено, что почвенный покров в конечном итоге принимает на себя давление потока промышленных и коммунальных выбросов и отходов, выполняя важнейшую роль буфера и детоксиканта. Почва аккумулирует тяжелые металлы, пестициды, углеводороды, детергенты и другие химические загрязняющие вещества, предупреждая тем самым их поступление в природные воды и очищая от них атмосферный возду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ходе исследования были определены приоритетные вещества – загрязнители почвы. К ним относятся: мышьяк, кадмий, ртуть, свинец, селен, цинк, фтор, бензапилен, бор, кобальт, никель, молибден, медь, сурьма, хром и пр. То есть данные вещества относятся к разряду тяжелых металлов. Источники попадания данных загрязняющих веществ различны, но в основном это результаты выбросов промышленных предприят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чве многие химические загрязняющие вещества претерпевают глубокие изменения. Углеводороды, пестициды, детергенты и другие соединения, с одной стороны, могут быть минерализованы или трансформированы в вещества, не оказывающие токсического воздействия на почву, микроорганизмы, растения, животных и человека. С другой стороны, эти же вещества или их производные, а также тяжелые металлы, фтор, оксиды азота и серы в первоначальном или преобразованном виде интенсивно связываются минеральными и органическими веществами почвы, что резко снижает их доступность растениям и соответственно общий уровень токсич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характеристике почв очень трудно использовать широко применяемые при оценке воды, воздуха, продуктов питания и кормов понятия, например, ПДК тех или иных загрязняющих веществ. В числе главных причин – многообразие форм соединений любых элементов и веществ в почвах, от которых зависит доступность этих компонентов растениям и, следовательно, их возможный токсический эффек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при разработке принципов и организации почвенно-химического мониторинга приходится учитывать состав почвы, все ее составляющие, обладающие высокой сорбционной способностью, влияние условий на подвижность и доступность химических веществ растениям. Наиболее значительное влияние оказывает кислотность и щелочность почв, окислительно-восстановительный режим, содержание гумуса, легкорастворимые сол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27593-88 (СТ СЭВ 5298-85) "Почвы. Термины и определения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7.2.2.01-81 (СТ СЭВ 4470-84) "Охрана природы. Почвы. Номенклатура показателей санитарного состояния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7.4.3.01-83 (СТ СЭВ 3847-82) "Охрана природы. Почвы. Общие требования к отбору проб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7.4.3.03-85 "Охрана природы. Почвы. Общие требования к методам определения загрязняющих веществ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7.4.4.02-84 "Охрана природы. Почва. Методы отбора и подготовки проб почвы для химического, бактериологического и гельминтологического анализа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Т 17.4.3.06-86 (СТ СЭВ 5101-85) "Охрана природы. Почвы. Общие требования к классификации почв по влиянию на них химических загрязняющих веществ"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указания по оценке степени опасности загрязнения почвы химическими веществами N 4266-87. Утв. МЗ СССР 13.03.87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каз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1.08.2007 № 246 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мерах по организации проведению социально-гигиенического мониторинга» // СПС Гарант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шко Я.М. Вредные органические соединения в промышленных выбросах в атмосферу. - Ленинград.: «Химия», 199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вятова Т.А. Биодиагностика техногенного загрязнения почв // Экология и промышленность России. 2006. Январь. – С. 36 – 37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бровольский Г.В., Никитин Е.Д. Сохранение почв как незаменимого компонента биосферы. – М.: Наука, 2001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13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вреинова А.В., Колесников С.И. Влияние загрязнения черноземов тяжелыми металлами на рост и развитие растений // Материалы IV Международного симпозиума «Степи северной Евразии». Оренбург. 2006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-3402" w:leader="none"/>
          <w:tab w:val="left" w:pos="513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вистяева Т.Ю. Значение почвы как одного из показателей состояния здоровья населения в системе социально-гигиенического мониторинга // Здоровье населения и среда обитания.– 2006 — № 1(154). — С. 18–22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-3402" w:leader="none"/>
          <w:tab w:val="left" w:pos="513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щита атмосферы от промышленных загрязнений. /Под ред. С. Калверта и Г. Инглунда. – М.: «Металлургия»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маилов Н. М. Нефтяное загрязнение и биологическая активность почв. – М.: Наука, 1991.</w:t>
      </w:r>
    </w:p>
    <w:p>
      <w:pPr>
        <w:pStyle w:val="Naaae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есников С.И., Попович А.А., Евреинова А.В. Сравнительная оценка действия различных химических элементов на экологическое состояние почвы // Материалы Международной научной конференции «Экология и биология почв: проблемы диагностики и индикации». Ростов-на-Дону. 2006. С. 264-268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рмилицын В.И. и др. Основы экологии – М.: ИНТЕРСТИЛЬ, 2007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Миркин Б.М., Наумова Л.Г. Экология России. - М.: АО «МДС», 2006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513" w:leader="none"/>
        </w:tabs>
        <w:autoSpaceDE w:val="false"/>
        <w:spacing w:lineRule="auto" w:line="360" w:before="0" w:after="0"/>
        <w:ind w:left="0" w:hanging="0"/>
        <w:contextualSpacing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оценки экологической опасности / Под ред. Хоружей Т.А. – М.: Экономика, 1991, 220 с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нин А. С.. Шишков Ю.А. Глобальные экологические проблемы. — М.: Знание, 2008. </w:t>
      </w:r>
    </w:p>
    <w:p>
      <w:pPr>
        <w:pStyle w:val="Naaae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rPr>
          <w:color w:val="000000"/>
          <w:sz w:val="28"/>
          <w:szCs w:val="28"/>
          <w:lang w:val="en-US" w:eastAsia="en-US"/>
        </w:rPr>
      </w:pPr>
      <w:bookmarkStart w:id="0" w:name="OLE_LINK1"/>
      <w:r>
        <w:rPr>
          <w:color w:val="000000"/>
          <w:sz w:val="28"/>
          <w:szCs w:val="28"/>
          <w:lang w:val="en-US" w:eastAsia="en-US"/>
        </w:rPr>
        <w:t xml:space="preserve">Попович А.А., Евреинова А.В., Колесников С.И. Использование микробиологических показателей при мониторинге и диагностике загрязнения почв фтором и бором // Материалы Международной научной конференции «Современные проблемы загрязнения почв». Москва. 2004. С. 263-264. 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ирнова Н.В., Шведова А.В. Влияние свинца и кадмия на фитотоксичность почвы // Экология и промышленность России. 2005. Апрель. – С. 32 – 35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240" w:after="60"/>
      <w:ind w:left="40" w:firstLine="460"/>
      <w:jc w:val="both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22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12" w:before="0" w:after="0"/>
      <w:ind w:firstLine="3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redc">
    <w:name w:val="pred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aaae">
    <w:name w:val="Na?aae"/>
    <w:basedOn w:val="Normal"/>
    <w:qFormat/>
    <w:pPr>
      <w:spacing w:lineRule="auto" w:line="288" w:before="0" w:after="60"/>
      <w:ind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niiaiieoaeno2">
    <w:name w:val="Iniiaiie oaeno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8:00Z</dcterms:created>
  <dc:creator>Admin</dc:creator>
  <dc:description/>
  <cp:keywords/>
  <dc:language>en-US</dc:language>
  <cp:lastModifiedBy>SYSTEM</cp:lastModifiedBy>
  <cp:lastPrinted>2008-12-11T15:37:00Z</cp:lastPrinted>
  <dcterms:modified xsi:type="dcterms:W3CDTF">2011-09-07T04:38:00Z</dcterms:modified>
  <cp:revision>2</cp:revision>
  <dc:subject/>
  <dc:title>Содержание</dc:title>
</cp:coreProperties>
</file>