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left="709" w:hanging="0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>
          <w:rStyle w:val="FontStyle48"/>
          <w:rFonts w:cs="Times New Roman" w:ascii="Times New Roman" w:hAnsi="Times New Roman"/>
          <w:color w:val="000000"/>
          <w:sz w:val="28"/>
        </w:rPr>
        <w:t>Приоритетные пути развития и реализации новых технологий, отвечающих требованиям промышленной экологии</w:t>
      </w:r>
    </w:p>
    <w:p>
      <w:pPr>
        <w:pStyle w:val="Style51"/>
        <w:widowControl/>
        <w:spacing w:lineRule="auto" w:line="360"/>
        <w:ind w:firstLine="709"/>
        <w:rPr>
          <w:rStyle w:val="FontStyle48"/>
          <w:rFonts w:ascii="Times New Roman" w:hAnsi="Times New Roman" w:cs="Times New Roman"/>
          <w:color w:val="000000"/>
          <w:sz w:val="28"/>
          <w:szCs w:val="20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color w:val="000000"/>
          <w:sz w:val="28"/>
        </w:rPr>
        <w:t>1. Ресурсосберегающая техника производства стеклянного волокна</w:t>
      </w:r>
    </w:p>
    <w:p>
      <w:pPr>
        <w:pStyle w:val="Style51"/>
        <w:widowControl/>
        <w:spacing w:lineRule="auto" w:line="360"/>
        <w:ind w:firstLine="709"/>
        <w:rPr>
          <w:rStyle w:val="FontStyle4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химико-технологическую систему производства стекловолокна входят следующие подсистемы, операторы и процессоры:</w:t>
      </w:r>
    </w:p>
    <w:p>
      <w:pPr>
        <w:pStyle w:val="Style111"/>
        <w:widowControl/>
        <w:tabs>
          <w:tab w:val="clear" w:pos="720"/>
          <w:tab w:val="left" w:pos="1090" w:leader="none"/>
        </w:tabs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A.</w:t>
        <w:tab/>
        <w:t xml:space="preserve">Подсистема выработки непрерывного стеклянного волокна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с показателями качества, соответствующими определенным стандарта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I. Оператор выработки непрерывного стекловолокна: 1 - процессор намотки стеклонити на бобины, 2 - процессор смачивания пучка волокон ззмасливателем, 3 - процессор формирования пучка волокон, 4 - процессор расплавления стеклошариков, 5 - процессор дозирования стеклошариков.</w:t>
      </w:r>
    </w:p>
    <w:p>
      <w:pPr>
        <w:pStyle w:val="Style111"/>
        <w:widowControl/>
        <w:tabs>
          <w:tab w:val="clear" w:pos="720"/>
          <w:tab w:val="left" w:pos="1090" w:leader="none"/>
        </w:tabs>
        <w:spacing w:lineRule="auto" w:line="360"/>
        <w:ind w:firstLine="709"/>
        <w:jc w:val="both"/>
        <w:rPr/>
      </w:pPr>
      <w:r>
        <w:rPr>
          <w:rStyle w:val="FontStyle53"/>
          <w:rFonts w:cs="Times New Roman" w:ascii="Times New Roman" w:hAnsi="Times New Roman"/>
          <w:color w:val="000000"/>
          <w:sz w:val="28"/>
        </w:rPr>
        <w:t>B,</w:t>
        <w:tab/>
      </w:r>
      <w:r>
        <w:rPr>
          <w:rStyle w:val="FontStyle49"/>
          <w:rFonts w:cs="Times New Roman" w:ascii="Times New Roman" w:hAnsi="Times New Roman"/>
          <w:color w:val="000000"/>
          <w:sz w:val="28"/>
        </w:rPr>
        <w:t>Подсистема выработки стеклянных шарик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I. Оператор выработки готовых стеклошариков: 1 - процессор охлаждения отжига готовых стеклошариков, 2 - процессор формования заготовок стеклокапли в шарики, 3 - процессор транспортировки заготовок стекломассы, 4 - процессор дозирования струи стекломассы на заготовки, 5 - процессор формирования струи стекломасс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С*. </w:t>
      </w: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Подсистема образования стекломассы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из компактированной шихты с заданными показателями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994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ператор образования стекломассы из компактированной шихты с заданными показателями: 1 - процессор охлаждения стекломассы, 2 - процессор гомогенизации стекломассы, 3 - процессор осветления стекломассы, 4 - процессор стеклообразования, 5 - процессор силикато-образования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994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ператор пламенного нагрева стекломассы: 1 - процессор пламено-го нагрева стекломассы, 2 - процессор дозирования топлива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360"/>
        <w:ind w:left="0" w:firstLine="709"/>
        <w:rPr>
          <w:rStyle w:val="FontStyle74"/>
          <w:rFonts w:ascii="Times New Roman" w:hAnsi="Times New Roman" w:cs="Times New Roman"/>
          <w:color w:val="000000"/>
          <w:sz w:val="28"/>
          <w:lang w:eastAsia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ператор дозирования и загрузки компактированной шихты и стеклобоя: 1 - процессор дозирования компактированной шихты, 2 - процессор дозирования стеклобоя, 3 - процессор транспортировки компактированной шихты, 4 - процессор транспортировки стеклобоя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ператор вторичного использования тепла отходящих газов: 1 - процессор рекуперации тепла отходящих газов, 2 - процессор дозирования воздух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49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49"/>
          <w:rFonts w:cs="Times New Roman" w:ascii="Times New Roman" w:hAnsi="Times New Roman"/>
          <w:color w:val="000000"/>
          <w:sz w:val="28"/>
        </w:rPr>
        <w:t>. Подсистема классификации компактированной шихты по фракциям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1. Оператор классификации компактированной шихты: 1 - процессор транспортировки возвратных фракций, 2 - процессор классификации компактированной шихты по фракциям, 3 - процессор дробления компактированной шихты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szCs w:val="2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75325" cy="3707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370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3420" cy="3706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3420" cy="370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291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3420" cy="3706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3420" cy="370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49"/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. Подсистема образования компактироованной шихты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с заданными технологическими и структурно-деформационными свойствами.</w:t>
      </w:r>
    </w:p>
    <w:p>
      <w:pPr>
        <w:pStyle w:val="Style121"/>
        <w:widowControl/>
        <w:tabs>
          <w:tab w:val="clear" w:pos="720"/>
          <w:tab w:val="left" w:pos="902" w:leader="none"/>
        </w:tabs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I.</w:t>
        <w:tab/>
        <w:t>Оператор охлаждения и упрочнения компактированной шихты: 1 - процессор транспортировки компактированной шихты и просыпи, 2 - процессор упрочнения компактированной шихты за счет протекания твердофазных реакций и тепломассообменных процессов.</w:t>
      </w:r>
    </w:p>
    <w:p>
      <w:pPr>
        <w:pStyle w:val="Style121"/>
        <w:widowControl/>
        <w:tabs>
          <w:tab w:val="clear" w:pos="720"/>
          <w:tab w:val="left" w:pos="1075" w:leader="none"/>
        </w:tabs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II.</w:t>
        <w:tab/>
        <w:t>Оператор образования компактированной шихты в виде плитки с заданными технологическими и структурно-деформационными свойствами:</w:t>
      </w:r>
    </w:p>
    <w:p>
      <w:pPr>
        <w:pStyle w:val="Style151"/>
        <w:widowControl/>
        <w:numPr>
          <w:ilvl w:val="0"/>
          <w:numId w:val="9"/>
        </w:numPr>
        <w:tabs>
          <w:tab w:val="clear" w:pos="720"/>
          <w:tab w:val="left" w:pos="31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- процессор охлаждения плитки после ее выхода из валкового пресса, 2 - процессор образования из порошкообразной шихты компактированной в виде плитки, 3 - процессор предварительного уплотнения порошкообразной шихты, 4 - процессор дозирования возвратных фракций, 5 - процессор дозирования порошкообразной шихты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49"/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. Подсистема увлажнения и смешения порошкообразной шихты.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1. Оператор увлажнения и смешения порошкообразной шихты: 1 - процессор смешения исходных компонентов в гомогенную смесь,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31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- процессор увлажнения и дозирования связующего компонента, 3 - процессор дозирования компонентов шихты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Аналогичным образом анализируется операторная модель с эколого-экономических позиций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Техника измельчения ПМ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омышленная установка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газоструйного измельчения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кварцевого песка представлена на р и с. 2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Энергоносителем является или холодный воздух, или нагретая газовоздушная смесь. Исходный кварцевый песок с размером частиц не более 0,8 мм и влажностью до 0,5% через дозатор по течкам поступает в инжекционные узлы, где увлекается скоростным потоком горячего воздуха с одновременным термическим ударом и в разгонных трубках ускоряется до 300-400 м/с. Оптимальные режимные параметры промышленной установки для достижения необходимых дисперсионных характеристик измельченного кварцевого песка представлены в табл. 1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6"/>
        <w:gridCol w:w="1585"/>
        <w:gridCol w:w="1775"/>
      </w:tblGrid>
      <w:tr>
        <w:trPr>
          <w:trHeight w:val="374" w:hRule="atLeast"/>
        </w:trPr>
        <w:tc>
          <w:tcPr>
            <w:tcW w:w="59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араметров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параметров</w:t>
            </w:r>
          </w:p>
        </w:tc>
      </w:tr>
      <w:tr>
        <w:trPr>
          <w:trHeight w:val="156" w:hRule="atLeast"/>
        </w:trPr>
        <w:tc>
          <w:tcPr>
            <w:tcW w:w="59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5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5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1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2 </w:t>
            </w:r>
          </w:p>
        </w:tc>
      </w:tr>
      <w:tr>
        <w:trPr>
          <w:trHeight w:val="374" w:hRule="atLeast"/>
        </w:trPr>
        <w:tc>
          <w:tcPr>
            <w:tcW w:w="5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нергоносителя, нм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/т кварцевого пес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374" w:hRule="atLeast"/>
        </w:trPr>
        <w:tc>
          <w:tcPr>
            <w:tcW w:w="5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Расход энергоносителя,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hm</w:t>
            </w:r>
            <w:r>
              <w:rPr>
                <w:rStyle w:val="FontStyle51"/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  <w:vertAlign w:val="superscript"/>
                <w:lang w:val="en-US"/>
              </w:rPr>
              <w:t>j</w:t>
            </w:r>
            <w:r>
              <w:rPr>
                <w:rStyle w:val="FontStyle51"/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/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374" w:hRule="atLeast"/>
        </w:trPr>
        <w:tc>
          <w:tcPr>
            <w:tcW w:w="5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энергоносителя, °С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374" w:hRule="atLeast"/>
        </w:trPr>
        <w:tc>
          <w:tcPr>
            <w:tcW w:w="5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Удельный расход электроэнергии, кВт ч/т измельченного кварцевого пес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</w:tr>
    </w:tbl>
    <w:p>
      <w:pPr>
        <w:pStyle w:val="Style51"/>
        <w:widowControl/>
        <w:spacing w:lineRule="auto" w:line="360"/>
        <w:ind w:firstLine="709"/>
        <w:rPr>
          <w:rStyle w:val="FontStyle52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лительная промышленная эксплуатация установки в различных аэродинамических и температурных диапазонах показала, что работа измельчителя в режиме 1 является наиболее приемлемой для заводских условий и позволяет получать заданные технологическим регламентом характеристики сырь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Для компонентов с твердостью 3-5 ед. по шкале Мооса на базе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ударно-отражательного измельчителя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разработана технология измельчения карбонатного сырья, предусматривающая ввод в измельчитель ПАВ в количестве 0,03-0,4% с плотностью, промежуточной между насыпной плотностью исходного и насыпной плотностью измельченного сырья. С целью повышения надежности и снижения износа рабочих органов измельчителя на первых двух стадиях в питание дробилки дополнительно вводится измельченный продукт в количестве 7-25%, а на последующих стадиях это количество уменьшается до 1-5%, причем дополнительно вводимый продукт увлажняется до 0,2-3,5% боросодержащим 30-70%-ым раствором или обрабатывается порошкообразным боросодержащим сырьем в количестве 2-7%-ым с удельной поверхностью в 1,1-2,3 раза превышающей удельную поверхность измельченного карбонатного сырья. Дополнительно карбонатное сырье перед измельчением однократно-трехкратно может обрабатываться 7-25%-ым подогретым до 65-95 °С водным раствором А!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0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CaF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, включающим компоненты в следующем соотношении: А1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0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- 11-18;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CaF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- 0,5-4 в количестве 0,5-10% от массы сырья, и подвергаться одно-трехкратному охлаждению путем эндотермического удара длительностью 0,5-2,5 мин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а рис. 3 представлена усовершенствованная технологическая схема аэробильного измельчения известняка и доломита, реализованная на заводах стеклянного волокна.</w:t>
      </w:r>
      <w:r>
        <w:br w:type="page"/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1695" cy="4159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15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4600" cy="41586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415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327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4600" cy="41586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415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тличительной особенностью данной схемы является конструкция ударной поверхности ротора измельчителя, выполненная со сквозными вдоль оси каналами. Универсальность оборудования и постоянство дисперсного состава независимо от минерального состава сырья обеспечивается эффектом периодического увеличения скорости ротора измельчителя в 1,5-1,65 раза, затем - уменьшения до первоначального значения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Техника смешения порошковых материалов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Целью смешения ПМ является получение высокооднородной, активированной смеси из компонентов с различными фракционными и химическими характеристиками, а также в ряде случаев ввод технологических и увлажняющих добавок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На рис. 4 представлен вариант ресурсосберегающей технологической схемы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пневматического смешения-измельчения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стекольной шихты. Процесс смешения в аппарате основан на принципе «единый бункер». Поступившие совместно взвешенные компоненты шихты пневматически смешиваются системой струй воздуха, создающих пульсирующие вихревые условия внутри смесителя, что и позволяет создать гомогенную смесь компонентов. Длительность смешения составляет 2-3 мин, а среднее потребление воздуха - 425 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/ч при стандартной температуре и давлении. После окончания процесса смешения сырьевая смесь пневматически транспортируется на следующую заранее выбранную стадию процесса примерно за 5 мин. Заполнение смесителя компонентами занимает около 1 мин. Отработанный воздух выпускается через рукавный фильтр. Ниже приведены технические характеристики смесителя-измельчителя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1022" w:leader="none"/>
        </w:tabs>
        <w:spacing w:lineRule="auto" w:line="360"/>
        <w:ind w:left="0" w:firstLine="709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местимость - 1250 кг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102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Корпус - из листовой низкоуглеродистой стали толщиной 10 мм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102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ыпускной клапан - </w:t>
      </w:r>
      <w:r>
        <w:rPr>
          <w:rStyle w:val="FontStyle53"/>
          <w:rFonts w:cs="Times New Roman" w:ascii="Times New Roman" w:hAnsi="Times New Roman"/>
          <w:color w:val="000000"/>
          <w:sz w:val="28"/>
        </w:rPr>
        <w:t xml:space="preserve">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406 мм. Клапан воздушного фильтра - </w:t>
      </w:r>
      <w:r>
        <w:rPr>
          <w:rStyle w:val="FontStyle53"/>
          <w:rFonts w:cs="Times New Roman" w:ascii="Times New Roman" w:hAnsi="Times New Roman"/>
          <w:color w:val="000000"/>
          <w:sz w:val="28"/>
        </w:rPr>
        <w:t xml:space="preserve">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150 м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ыпускной клапан - </w:t>
      </w:r>
      <w:r>
        <w:rPr>
          <w:rStyle w:val="FontStyle53"/>
          <w:rFonts w:cs="Times New Roman" w:ascii="Times New Roman" w:hAnsi="Times New Roman"/>
          <w:color w:val="000000"/>
          <w:sz w:val="28"/>
        </w:rPr>
        <w:t xml:space="preserve">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101,6 мм.</w:t>
      </w:r>
    </w:p>
    <w:p>
      <w:pPr>
        <w:pStyle w:val="Style151"/>
        <w:widowControl/>
        <w:numPr>
          <w:ilvl w:val="0"/>
          <w:numId w:val="11"/>
        </w:numPr>
        <w:tabs>
          <w:tab w:val="clear" w:pos="720"/>
          <w:tab w:val="left" w:pos="102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Масса оборудования - 1080 кг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азмер компонентов шихты - Д - 400 мкм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лажность - 0,8%, исключая отходы стекловолокна и технологических связующих.</w:t>
      </w:r>
    </w:p>
    <w:p>
      <w:pPr>
        <w:pStyle w:val="Style151"/>
        <w:widowControl/>
        <w:numPr>
          <w:ilvl w:val="0"/>
          <w:numId w:val="14"/>
        </w:numPr>
        <w:tabs>
          <w:tab w:val="clear" w:pos="720"/>
          <w:tab w:val="left" w:pos="101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Масса одной партии шихты - 1250 кг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лительность отвесов компонентов шихты, смешения -измельчения и транспортировки ~ 22 мин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лительность последующих циклов взвешивания, смешения-измельчения и транспортировки - 12 мин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101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асыпная масса шихты - 960 к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Некоторые другие технологические характеристики представлены в табл. 2.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3"/>
        <w:gridCol w:w="1617"/>
        <w:gridCol w:w="1623"/>
        <w:gridCol w:w="1619"/>
        <w:gridCol w:w="2127"/>
      </w:tblGrid>
      <w:tr>
        <w:trPr>
          <w:trHeight w:val="651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355" w:hanging="0"/>
              <w:rPr/>
            </w:pPr>
            <w:r>
              <w:rPr>
                <w:rStyle w:val="FontStyle60"/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аименование компонентов шихты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ind w:left="274" w:hanging="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Насыпная, масса, кг/м</w:t>
            </w: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322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Длительность подачи, 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ind w:hanging="0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Влажность, 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1"/>
              <w:widowControl/>
              <w:spacing w:lineRule="exact" w:line="331"/>
              <w:ind w:left="365" w:hanging="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Размер частиц, мкм</w:t>
            </w:r>
          </w:p>
        </w:tc>
      </w:tr>
      <w:tr>
        <w:trPr>
          <w:trHeight w:val="227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Оксид крем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(90%) 70</w:t>
            </w:r>
          </w:p>
        </w:tc>
      </w:tr>
      <w:tr>
        <w:trPr>
          <w:trHeight w:val="242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Борная кислот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(97%) 400</w:t>
            </w:r>
          </w:p>
        </w:tc>
      </w:tr>
      <w:tr>
        <w:trPr>
          <w:trHeight w:val="242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Доломи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(40%) 75</w:t>
            </w:r>
          </w:p>
        </w:tc>
      </w:tr>
      <w:tr>
        <w:trPr>
          <w:trHeight w:val="242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ел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(40%) 75</w:t>
            </w:r>
          </w:p>
        </w:tc>
      </w:tr>
      <w:tr>
        <w:trPr>
          <w:trHeight w:val="379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линозем обожжен</w:t>
              <w:softHyphen/>
              <w:t>ны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(100%) 150</w:t>
            </w:r>
          </w:p>
        </w:tc>
      </w:tr>
      <w:tr>
        <w:trPr>
          <w:trHeight w:val="772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379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ульфат натрия или отходы газоочистк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89"/>
              <w:ind w:left="720" w:hanging="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0 1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ind w:left="816" w:hanging="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1 1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9"/>
              <w:ind w:left="451" w:hanging="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0 не рег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ind w:left="571" w:hanging="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 xml:space="preserve">(100%) 150 </w:t>
            </w: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 xml:space="preserve">(100%)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42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Флюори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(45%) 53</w:t>
            </w:r>
          </w:p>
        </w:tc>
      </w:tr>
      <w:tr>
        <w:trPr>
          <w:trHeight w:val="242" w:hRule="atLeast"/>
        </w:trPr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auto" w:line="360"/>
        <w:ind w:firstLine="709"/>
        <w:rPr>
          <w:rStyle w:val="FontStyle52"/>
          <w:rFonts w:ascii="Times New Roman" w:hAnsi="Times New Roman" w:cs="Times New Roman"/>
          <w:color w:val="000000"/>
          <w:sz w:val="28"/>
          <w:szCs w:val="2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Комплексное изучение и анализ процесса смешения борсодержащих шихт в пневмоструйном смесителе позволили оптимизировать данную технологию и в промышленных условиях достигать высокой однородности порошковых шихт. Рекомендуются следующие режимные параметры смесителя:</w:t>
      </w:r>
    </w:p>
    <w:p>
      <w:pPr>
        <w:pStyle w:val="Style37"/>
        <w:widowControl/>
        <w:spacing w:lineRule="auto" w:line="360"/>
        <w:ind w:firstLine="709"/>
        <w:jc w:val="both"/>
        <w:rPr/>
      </w:pPr>
      <w:r>
        <w:rPr>
          <w:rStyle w:val="FontStyle60"/>
          <w:rFonts w:cs="Times New Roman" w:ascii="Times New Roman" w:hAnsi="Times New Roman"/>
          <w:color w:val="000000"/>
          <w:sz w:val="28"/>
        </w:rPr>
        <w:t xml:space="preserve">Давление воздуха Длительность Длительность Длительность на смешение, МПа смешения, мин </w:t>
      </w:r>
      <w:r>
        <w:rPr>
          <w:rStyle w:val="FontStyle55"/>
          <w:rFonts w:cs="Times New Roman" w:ascii="Times New Roman" w:hAnsi="Times New Roman"/>
          <w:color w:val="000000"/>
          <w:sz w:val="28"/>
          <w:vertAlign w:val="superscript"/>
        </w:rPr>
        <w:t>п</w:t>
      </w:r>
      <w:r>
        <w:rPr>
          <w:rStyle w:val="FontStyle55"/>
          <w:rFonts w:cs="Times New Roman" w:ascii="Times New Roman" w:hAnsi="Times New Roman"/>
          <w:color w:val="000000"/>
          <w:sz w:val="28"/>
        </w:rPr>
        <w:t>°Д</w:t>
      </w:r>
      <w:r>
        <w:rPr>
          <w:rStyle w:val="FontStyle55"/>
          <w:rFonts w:cs="Times New Roman" w:ascii="Times New Roman" w:hAnsi="Times New Roman"/>
          <w:color w:val="000000"/>
          <w:sz w:val="28"/>
          <w:vertAlign w:val="superscript"/>
        </w:rPr>
        <w:t>ачи</w:t>
      </w:r>
      <w:r>
        <w:rPr>
          <w:rStyle w:val="FontStyle5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60"/>
          <w:rFonts w:cs="Times New Roman" w:ascii="Times New Roman" w:hAnsi="Times New Roman"/>
          <w:color w:val="000000"/>
          <w:sz w:val="28"/>
        </w:rPr>
        <w:t>импульса задержки подачи воздуха, с импульса воздуха, с</w:t>
      </w:r>
    </w:p>
    <w:p>
      <w:pPr>
        <w:pStyle w:val="Style35"/>
        <w:widowControl/>
        <w:tabs>
          <w:tab w:val="clear" w:pos="720"/>
          <w:tab w:val="left" w:pos="4584" w:leader="none"/>
          <w:tab w:val="left" w:pos="7656" w:leader="none"/>
        </w:tabs>
        <w:spacing w:lineRule="auto" w:line="360"/>
        <w:ind w:firstLine="709"/>
        <w:jc w:val="both"/>
        <w:rPr/>
      </w:pPr>
      <w:r>
        <w:rPr>
          <w:rStyle w:val="FontStyle60"/>
          <w:rFonts w:cs="Times New Roman" w:ascii="Times New Roman" w:hAnsi="Times New Roman"/>
          <w:color w:val="000000"/>
          <w:sz w:val="28"/>
        </w:rPr>
        <w:t>0,35-0,40</w:t>
        <w:tab/>
        <w:t>2,7-3,0</w:t>
        <w:tab/>
        <w:t>3,0 2-4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а базе реализованного в промышленности смесителя разработаны и внедрены новые способы подготовки стекольных шихт, сочетающих одновременно эффект смешения и измельчения основных, как правило, наиболее тугоплавких компонентов. Процесс стекловарения такой шихты в сравнении с традиционной показал следующие преимущества: длительность варки сокращается на 18-24%, а однородность стекла растет на 12-14%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Техника компактирования ПМ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Сырьевые компоненты шихты, прошедшие стадии предварительной подготовки направляются по трубопроводу в накопительной бункер 1 с вибратором 2, а из него через дозатор 3 в расходный бункер 5 с подпрессователем-смесителем валкового пресса 6. Основной агрегат установки - валковый пресс конструкции МГУИЭ имеет следующие характеристики: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position w:val="1"/>
          <w:sz w:val="28"/>
        </w:rPr>
        <w:t>Диаметр валков, м 0,52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лина рабочей поверхности валков, м 0,16</w:t>
      </w:r>
    </w:p>
    <w:p>
      <w:pPr>
        <w:pStyle w:val="Style151"/>
        <w:widowControl/>
        <w:numPr>
          <w:ilvl w:val="0"/>
          <w:numId w:val="15"/>
        </w:numPr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Частота вращения валков, мин"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8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азмер сечения загрузочного бункера, м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0,16x0,40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ысота заполнения бункера шихтой, м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,4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еличина регулируемого зазора между валками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х 10</w:t>
      </w:r>
      <w:r>
        <w:rPr>
          <w:rStyle w:val="FontStyle69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м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2-8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авление в гидросистеме, МПа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0-25</w:t>
      </w:r>
    </w:p>
    <w:p>
      <w:pPr>
        <w:pStyle w:val="Style151"/>
        <w:widowControl/>
        <w:numPr>
          <w:ilvl w:val="0"/>
          <w:numId w:val="12"/>
        </w:numPr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0" w:firstLine="709"/>
        <w:rPr>
          <w:rStyle w:val="FontStyle69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оизводительность по плитке, т/ч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5-6</w:t>
      </w:r>
    </w:p>
    <w:p>
      <w:pPr>
        <w:pStyle w:val="Style151"/>
        <w:widowControl/>
        <w:tabs>
          <w:tab w:val="clear" w:pos="720"/>
          <w:tab w:val="left" w:pos="403" w:leader="none"/>
          <w:tab w:val="center" w:pos="11971" w:leader="none"/>
        </w:tabs>
        <w:spacing w:lineRule="auto" w:line="360"/>
        <w:ind w:left="709" w:hanging="0"/>
        <w:rPr>
          <w:rStyle w:val="FontStyle69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95800" cy="38322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Количество подаваемой шихты на компактирование составляет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300-120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к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и регулируется вначале «грубо», например, шлюзовым затвором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3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и затем «плавно» вибрационным питателем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4.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Толщину ленты устанавливают в зависимости от максимальных размеров наиболее твердого компонента шихты, например, кварцевого песка с твердостью по шкале Мооса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6,5-7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ед., которую регулируют в пределах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  <w:lang w:val="en-US"/>
        </w:rPr>
        <w:t>max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. Скорость компактирования шихты при этом устанавливают в диапазоне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0,02-5,2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м/с. За счет стабилизированного столба шихты над валками, сил внутреннего трения частиц шихты и внешнего трения на границе раздела «шихта-валок» происходит процесс разрушения отдельных частиц шихты. Наблюдается процесс измельчения отдельных компонентов, имеющих твердость по шкале Мооса 3-9 ед. Происходит изменение формы их зерен от сферической до игольчатой и увеличивается удельная поверхность шихты. Следовательно, ее активность также повышается: а) в холодном состоянии при компактировании растет прочность и плотность ленты, уменьшается количество просыпи, то есть растет производительность по готовому продукту; б) в горячем состоянии при стекловарении наблюдается значительное ускорение процессов растворения тугоплавких зерен шихты вследствие нарушения их структуры и уменьшения размеров. Таким образом, процесс компактирования сопровождается при этих режимах механическим измельчением отдельных компонентов шихты. Образуются новые поверхности со специфическими центрами с преобладанием отрицательно заряженных ионов О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". Вследствие гидролиза на поверхности таких компонентов появляются также отрицательные заряды, например, у кварцевого песка по следующей схеме: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46220" cy="4140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Этот механизм обуславливает протекание на поверхности частиц шихты обменных химических и твердофазных реакций с присоединением положительно заряженных остальных компонентов. Растет плотность и прочность плиток, а следовательно, и производительность процессов компактирования и стекловарения.</w:t>
      </w:r>
      <w:r>
        <w:br w:type="page"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54"/>
          <w:rFonts w:cs="Times New Roman" w:ascii="Times New Roman" w:hAnsi="Times New Roman"/>
          <w:color w:val="000000"/>
          <w:sz w:val="28"/>
        </w:rPr>
        <w:t xml:space="preserve">Таблица </w:t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/>
        <w:t>Параметры компактированной шихты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9"/>
        <w:gridCol w:w="1856"/>
      </w:tblGrid>
      <w:tr>
        <w:trPr>
          <w:trHeight w:val="386" w:hRule="atLeast"/>
        </w:trPr>
        <w:tc>
          <w:tcPr>
            <w:tcW w:w="6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компактированной ших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z w:val="20"/>
                <w:szCs w:val="20"/>
              </w:rPr>
              <w:t>/. Характеристика свежеприготовленных плиток шихты в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имних условиях 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Плотность, кг/м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1920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Насыпной вес, кг/м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860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Прочность, МПа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- на растяжение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0,5-0,8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- на сжатие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1,0-1,5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>
                <w:rStyle w:val="FontStyle5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Влажность,%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6-8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z w:val="20"/>
                <w:szCs w:val="20"/>
              </w:rPr>
              <w:t>//. Характеристика плиток шихты после 5-суточного хра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ния при 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Прочность, МПа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- на растяжение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- на сжатие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>
                <w:rStyle w:val="FontStyle5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Влажность,%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5-7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z w:val="20"/>
                <w:szCs w:val="20"/>
              </w:rPr>
              <w:t>///. Толщина плиток, м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54"/>
                <w:rFonts w:cs="Times New Roman" w:ascii="Times New Roman" w:hAnsi="Times New Roman"/>
                <w:color w:val="000000"/>
                <w:sz w:val="20"/>
                <w:szCs w:val="20"/>
              </w:rPr>
              <w:t>IV. Распределение плиток шихты по размерам,%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x80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6-10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x25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56" w:type="dxa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60-75</w:t>
            </w:r>
          </w:p>
        </w:tc>
      </w:tr>
      <w:tr>
        <w:trPr>
          <w:trHeight w:val="386" w:hRule="atLeast"/>
        </w:trPr>
        <w:tc>
          <w:tcPr>
            <w:tcW w:w="6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нее </w:t>
            </w: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x25 </w:t>
            </w:r>
            <w:r>
              <w:rPr>
                <w:rStyle w:val="FontStyle52"/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color w:val="000000"/>
                <w:sz w:val="20"/>
                <w:szCs w:val="20"/>
              </w:rPr>
              <w:t>18-3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66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алее компактированная шихта поступает на конвейер 8 и элеватором 9 подается для классификации в грохот 10 в зависимости от требований производства на плитку или ленту 11 и 12. Конвейером 13 готовый продукт направляется в бункер-накопитель 14 с шибером 15, а из него - на склад или в стекловаренную печь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табл. 4 представлены варианты использования способа с различными режимными и технологическими параметрами и даны технические характеристики способа. Отсутствие стадий увлажнения шихты специальным связующим, ввода пара для подогрева и сушки плиток или ленты, а также простота конструкции пресса в сравнении с другими методами уплотнения ПМ значительно повышают плотность плиток и снижают разброс по плотности при повышении качества стекла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6"/>
        <w:gridCol w:w="803"/>
        <w:gridCol w:w="806"/>
        <w:gridCol w:w="806"/>
        <w:gridCol w:w="796"/>
        <w:gridCol w:w="806"/>
        <w:gridCol w:w="799"/>
        <w:gridCol w:w="919"/>
      </w:tblGrid>
      <w:tr>
        <w:trPr>
          <w:trHeight w:val="245" w:hRule="atLeast"/>
        </w:trPr>
        <w:tc>
          <w:tcPr>
            <w:tcW w:w="36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Наименование параметров компактирования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exact" w:line="336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ЕД иэм.</w:t>
            </w:r>
          </w:p>
        </w:tc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Шихта</w:t>
            </w:r>
          </w:p>
        </w:tc>
      </w:tr>
      <w:tr>
        <w:trPr>
          <w:trHeight w:val="147" w:hRule="atLeast"/>
        </w:trPr>
        <w:tc>
          <w:tcPr>
            <w:tcW w:w="36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АБ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НС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XT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НС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ОС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5"/>
                <w:rFonts w:cs="Times New Roman" w:ascii="Times New Roman" w:hAnsi="Times New Roman"/>
                <w:sz w:val="20"/>
                <w:szCs w:val="20"/>
              </w:rPr>
              <w:t>НС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-2А</w:t>
            </w:r>
          </w:p>
        </w:tc>
      </w:tr>
      <w:tr>
        <w:trPr>
          <w:trHeight w:val="413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9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. Начальная влажность шихты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383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8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. Влажность шихты перед компактированием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>
          <w:trHeight w:val="230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. Количество просып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45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. Толщина плиток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398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89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. Характерный линейный размер плиток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230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. Влажность плиток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230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7. Прочность на сжат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245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8. Плотност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г/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7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</w:tr>
      <w:tr>
        <w:trPr>
          <w:trHeight w:val="230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9. Давление компактирова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0" w:hRule="atLeast"/>
        </w:trPr>
        <w:tc>
          <w:tcPr>
            <w:tcW w:w="3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0. Ускорение процесса варк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56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Технико-экономический эффект от использования разработанного способа подготовки шихт выражается в увеличении производительности процесса компактирования в 1,2-1,5 раза, а процесса стекловарения на 23-40%. Летучесть щелочных соединений в процессе варки шихты уменьшилась на 1,6-5,3%, а запыленность атмосферы снизилась в 2,4-7,5 раза. Одновременно снизился расход топлива в среднем на 20%. Выход годной продукции увеличился на 5-7%. Неоднородность стекломассы уменьшилась со 150-180 </w:t>
      </w:r>
      <w:r>
        <w:rPr>
          <w:rStyle w:val="FontStyle57"/>
          <w:rFonts w:cs="Times New Roman" w:ascii="Times New Roman" w:hAnsi="Times New Roman"/>
          <w:color w:val="000000"/>
          <w:spacing w:val="0"/>
          <w:sz w:val="28"/>
        </w:rPr>
        <w:t xml:space="preserve">А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до 120 </w:t>
      </w:r>
      <w:r>
        <w:rPr>
          <w:rStyle w:val="FontStyle57"/>
          <w:rFonts w:cs="Times New Roman" w:ascii="Times New Roman" w:hAnsi="Times New Roman"/>
          <w:color w:val="000000"/>
          <w:spacing w:val="0"/>
          <w:sz w:val="28"/>
        </w:rPr>
        <w:t>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Техника вторичной переработки твердых силикатных отходов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а основе разработанного алгоритма созданы и предлагаются к реализации новые процессы и аппараты, технологические комплексные линии и изделия, направленные на защиту биосферы и человека от воздействия отходов стекла, образующихся как в промышленном, так и коммунально-городском секторах экономики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о предложенной классификации отходов выявлены на примере московского и владимирского регионов приоритетные направления экобиозащит-ных технологий, которые успешно апробированы и реализуются в промышленном масштабе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ервая технология - получение из стеклобоя порошков с максимальным размером до 800 мкм. Процесс заключается в термообработке и резком охлаждении нагретого боя. За счет эндоудара происходит изменение структуры отходов с последующим их самоизмельчение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се стадии процесса протекают в одном аппарате. Технология отличается компактностью и экологической безопасностью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торая технология - получение из стеклобоя также различного происхождения расплава с последующей его грануляцией до размеров 2-5 мм. Реактор для переплавки снабжен двойным сводом, в котором размещен рекуператор. Установка отличается высокой производительностью и отвечает требованиям современных малоотходных производст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Область использования: полученные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порошки и гранулы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повторно используют в процессах стекловарения или в качестве дешевых наполнителей различного вида в производстве стройматериалов, дорожных работах и др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Учитывая специфические свойства стеклянных отходов, предложена третья технология - полученные по первым двум технологиям порошки и гранулы перерабатывают в камере-формователе в уникальные микроизделия: светоотражающие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шарики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размером до 650 мкм и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пустотелые сферы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- до 200 мкм. Технические преимущества нового материала - низкая себестоимость по сравнению с отечественными и зарубежными аналогами, так как не требуется подготовки специальных компонентов и стекломассы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Область использования: на базе полученных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микроизделий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разработан ряд товарной продукции - лакокрасочные и антикоррозионные покрытия, светоотражающие мастики и специальная термоизоляция, выпуск которых налажен на российских предприятиях.</w:t>
      </w:r>
      <w:r>
        <w:br w:type="page"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Основные технические характеристики микроизделий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39"/>
      </w:tblGrid>
      <w:tr>
        <w:trPr>
          <w:trHeight w:val="235" w:hRule="atLeast"/>
        </w:trPr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Шари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олые сферы</w:t>
            </w:r>
          </w:p>
        </w:tc>
      </w:tr>
      <w:tr>
        <w:trPr>
          <w:trHeight w:val="2194" w:hRule="atLeast"/>
        </w:trPr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лотность 2,50-2,55 г/с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остав стекла: натрий-кальций-силикатный;</w:t>
            </w:r>
          </w:p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боросиликатный и др.</w:t>
            </w:r>
          </w:p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оказатель преломления 1,52-1,54</w:t>
            </w:r>
          </w:p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Твердость (по Моосу) 5-6 ед.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Температура размягчения 650-730 °С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лотность - 0,24-0,40 г/с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ажущаяся плотность - 0,11-0,35 г/с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оэффициенты заполнения объема (КЗО) - 55-64 Плавучесть - больше 92% Изостатическая прочность - 5-10 МПа</w:t>
            </w:r>
          </w:p>
        </w:tc>
      </w:tr>
    </w:tbl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ерспективным является использование микроизделий в качестве абразивного материала для автомобилестроения и наполнителя лечебно-ожоговых и противопролежневых кровате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а рис. 6. изображена схема аппаратурного оформления технологической линии получения стеклянных микрошариков. В состав основного оборудования для получения микрошариков входят измельчитель стеклогранулята со встроенным воздушно-механическим классификатором 1, сепаратор-циклон 2 для отделения от потока воздуха измельченных частиц стекла, направляемых в дальнейшем на формование микрошариков, рукавный фильтр 3 для отделения стеклянной пыли и очистки сбрасываемого воздуха в атмосферу, вентилятор 4, обеспечивающий газодинамический режим работы измельчителя и сепараторов, питатель микрошариков стекла 5, воздушный эжектор 6, печь формования микрошариков 7, сепаратор-циклон 8 для отделения основной массы сферических частиц от газовоздушного потока, сепаратор 9 для выделения микрошариков маленького размера, классификатор виброкипящего слоя 11 с сепараторами 12.1-12.3, хвостовые вентиляторы 10, 13, обеспечивающие газодинамические режимы работы соответственно печи формования и классификатора виброкипящего слоя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оцесс изготовления стеклянных микрошариков осуществляется следующим образом. Исходный стеклогранулят загружается в измельчитель с встроенным классификатором 1, в котором происходит его измельчение и предварительная классификация частиц стекла по размерам. Из классификатора порошок стекла потоком воздуха уносится в первый сепаратор 2, в бункере которого осуществляется сбор стеклопорошка, направляемого далее в печь формования. Поток воздуха после отделения основной массы частиц стекла в сепараторе 2 направляется в рукавный фильтр 3, в котором осуществляется эффективная очистка газовоздушного потока перед выбросом в атмосферу. Стеклянный порошок из бункера сепаратора 2 транспортируется в бункер питателя 5, из которого с помощью воздушного эжектора 6 поступает в пневмотранспортную систему 14. Транспортирование порошка в печь формования 7 осуществляется потоком сжатого воздуха, нагреваемого отходящими газами в спиральном теплообменнике 15, установленном в верхней части печи формования. Отформованные микрошарики охлаждаются в потоке газов за счет подсоса холодного атмосферного воздуха в верхней части печи формования. Отделение отформованных микрошариков от газовоздушного потока осуществляется последовательно в первом сепараторе 8 и втором сепараторе 9, причем во втором сепараторе происходит выделение наиболее мелких частиц. Стеклянные микрошарики, собранные в бункере сепаратора 8, транспортируются в классификатор виброкипящего слоя 11, где происходит разделение всей массы частиц по размерам на отдельные фракции, улавливаемые в сепараторах. Газодинамический режим работы установки формования и классификатора микрошариков по размерам обеспечивается работой хвостовых вентиляторов 10 и 13 соответственно.</w:t>
      </w:r>
      <w:r>
        <w:br w:type="page"/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269865" cy="42348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Таким образом, рекуперация отходов стекла и стеклянного волокна имеет большое значение для окружающей среды, экономии сырьевых материалов и энергии. При этом целесообразность применения того или иного способа рекуперации в первую очередь определяется возможностью направленной их переработки в качестве сырья для основного производства и создания замкнутых химико-технологических систем с использованием вторичных материальных ресурсов.</w:t>
      </w:r>
      <w:r>
        <w:br w:type="page"/>
      </w:r>
    </w:p>
    <w:p>
      <w:pPr>
        <w:pStyle w:val="Style51"/>
        <w:widowControl/>
        <w:spacing w:lineRule="auto" w:line="360"/>
        <w:ind w:firstLine="709"/>
        <w:rPr/>
      </w:pPr>
      <w:r>
        <w:rPr/>
        <w:t>Сравнительные показатели микроизделий -стеклошариков (СШ) и микросфер (МС)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3"/>
        <w:gridCol w:w="1017"/>
        <w:gridCol w:w="777"/>
        <w:gridCol w:w="785"/>
        <w:gridCol w:w="1406"/>
        <w:gridCol w:w="1406"/>
        <w:gridCol w:w="1444"/>
      </w:tblGrid>
      <w:tr>
        <w:trPr>
          <w:trHeight w:val="968" w:hRule="atLeast"/>
        </w:trPr>
        <w:tc>
          <w:tcPr>
            <w:tcW w:w="22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exact" w:line="307"/>
              <w:ind w:left="624" w:hanging="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exact" w:line="317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Предлагаемый вариант [4]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exact" w:line="317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АО «Пульс» («Химлаб-прибор»), г. Кли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exact" w:line="317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АО «Новгород</w:t>
              <w:softHyphen/>
              <w:t>ский з-д стек</w:t>
              <w:softHyphen/>
              <w:t>ловолокна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11"/>
              <w:widowControl/>
              <w:spacing w:lineRule="exact" w:line="317"/>
              <w:ind w:left="302" w:hanging="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otters Industries lnc.» </w:t>
            </w: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(США)</w:t>
            </w:r>
          </w:p>
        </w:tc>
      </w:tr>
      <w:tr>
        <w:trPr>
          <w:trHeight w:val="146" w:hRule="atLeast"/>
        </w:trPr>
        <w:tc>
          <w:tcPr>
            <w:tcW w:w="22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Ш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С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Ш</w:t>
            </w:r>
          </w:p>
        </w:tc>
      </w:tr>
      <w:tr>
        <w:trPr>
          <w:trHeight w:val="378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. Размеры частиц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0-6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ind w:left="206" w:hanging="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0-2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00-7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0-1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0-150</w:t>
            </w:r>
          </w:p>
        </w:tc>
      </w:tr>
      <w:tr>
        <w:trPr>
          <w:trHeight w:val="378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. Плотност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/с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>л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5-2,5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0,24-0,4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0,35-0,5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365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. Плавучесть, боле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pacing w:lineRule="exact" w:line="38"/>
              <w:rPr/>
            </w:pPr>
            <w:r>
              <w:rPr>
                <w:rStyle w:val="FontStyle59"/>
                <w:rFonts w:cs="Times New Roman" w:ascii="Times New Roman" w:hAnsi="Times New Roman"/>
                <w:position w:val="-6"/>
                <w:sz w:val="20"/>
                <w:szCs w:val="20"/>
              </w:rPr>
              <w:t>—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-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pacing w:lineRule="exact" w:line="38"/>
              <w:rPr/>
            </w:pPr>
            <w:r>
              <w:rPr>
                <w:rStyle w:val="FontStyle59"/>
                <w:rFonts w:cs="Times New Roman" w:ascii="Times New Roman" w:hAnsi="Times New Roman"/>
                <w:position w:val="-5"/>
                <w:sz w:val="20"/>
                <w:szCs w:val="20"/>
              </w:rPr>
              <w:t>—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-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2"/>
              <w:widowControl/>
              <w:spacing w:lineRule="exact" w:line="38"/>
              <w:rPr/>
            </w:pPr>
            <w:r>
              <w:rPr>
                <w:rStyle w:val="FontStyle59"/>
                <w:rFonts w:cs="Times New Roman" w:ascii="Times New Roman" w:hAnsi="Times New Roman"/>
                <w:position w:val="-5"/>
                <w:sz w:val="20"/>
                <w:szCs w:val="20"/>
              </w:rPr>
              <w:t>—</w:t>
            </w:r>
          </w:p>
        </w:tc>
      </w:tr>
      <w:tr>
        <w:trPr>
          <w:trHeight w:val="363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. Светоотраже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78-8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80-8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7-6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8"/>
              <w:rPr/>
            </w:pPr>
            <w:r>
              <w:rPr>
                <w:rStyle w:val="FontStyle59"/>
                <w:rFonts w:cs="Times New Roman" w:ascii="Times New Roman" w:hAnsi="Times New Roman"/>
                <w:position w:val="-6"/>
                <w:sz w:val="20"/>
                <w:szCs w:val="20"/>
              </w:rPr>
              <w:t>—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87-91</w:t>
            </w:r>
          </w:p>
        </w:tc>
      </w:tr>
      <w:tr>
        <w:trPr>
          <w:trHeight w:val="363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. Твердост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5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ед. (по Моосу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9"/>
              <w:rPr/>
            </w:pPr>
            <w:r>
              <w:rPr>
                <w:rStyle w:val="FontStyle59"/>
                <w:rFonts w:cs="Times New Roman" w:ascii="Times New Roman" w:hAnsi="Times New Roman"/>
                <w:position w:val="-6"/>
                <w:sz w:val="20"/>
                <w:szCs w:val="20"/>
              </w:rPr>
              <w:t>—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8"/>
              <w:rPr/>
            </w:pPr>
            <w:r>
              <w:rPr>
                <w:rStyle w:val="FontStyle59"/>
                <w:rFonts w:cs="Times New Roman" w:ascii="Times New Roman" w:hAnsi="Times New Roman"/>
                <w:position w:val="-6"/>
                <w:sz w:val="20"/>
                <w:szCs w:val="20"/>
              </w:rPr>
              <w:t>—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9"/>
                <w:rFonts w:ascii="Times New Roman" w:hAnsi="Times New Roman" w:cs="Times New Roman"/>
                <w:position w:val="-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35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. Температура раз</w:t>
              <w:softHyphen/>
              <w:t>мягч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50-7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5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50-7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530-58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660-680</w:t>
            </w:r>
          </w:p>
        </w:tc>
      </w:tr>
      <w:tr>
        <w:trPr>
          <w:trHeight w:val="757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spacing w:val="30"/>
                <w:sz w:val="20"/>
                <w:szCs w:val="20"/>
              </w:rPr>
              <w:t>7.</w:t>
            </w:r>
            <w:r>
              <w:rPr>
                <w:rStyle w:val="FontStyle54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остав стекл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алюмо-силикатны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боро-силикатны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74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натрий-кальций силикатны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8, Исходное сырь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ромышлен</w:t>
              <w:softHyphen/>
              <w:t>ные и бытовые отходы стекл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5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пециально подготов</w:t>
              <w:softHyphen/>
              <w:t>ленная стекло</w:t>
              <w:softHyphen/>
              <w:t>масс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пециально подготов</w:t>
              <w:softHyphen/>
              <w:t>ленный распла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355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9. Разброс по размера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±4+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±7+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±30+3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±40+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9+7</w:t>
            </w:r>
          </w:p>
        </w:tc>
      </w:tr>
      <w:tr>
        <w:trPr>
          <w:trHeight w:val="242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0 Стоимост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$/к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2,5-3</w:t>
            </w:r>
          </w:p>
        </w:tc>
      </w:tr>
      <w:tr>
        <w:trPr>
          <w:trHeight w:val="363" w:hRule="atLeast"/>
        </w:trPr>
        <w:tc>
          <w:tcPr>
            <w:tcW w:w="2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360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1. Производительность установ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г/час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0-4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5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4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lang w:val="en-US"/>
        </w:rPr>
      </w:r>
    </w:p>
    <w:p>
      <w:pPr>
        <w:pStyle w:val="Style34"/>
        <w:widowControl/>
        <w:spacing w:lineRule="auto" w:line="360"/>
        <w:ind w:firstLine="709"/>
        <w:jc w:val="center"/>
        <w:rPr/>
      </w:pPr>
      <w:r>
        <w:rPr>
          <w:rStyle w:val="FontStyle48"/>
          <w:rFonts w:cs="Times New Roman" w:ascii="Times New Roman" w:hAnsi="Times New Roman"/>
          <w:color w:val="000000"/>
          <w:sz w:val="28"/>
        </w:rPr>
        <w:t>2. Фильтровальная техника защиты биосферы от промышленных выбросов порошковых и других технологий</w:t>
      </w:r>
    </w:p>
    <w:p>
      <w:pPr>
        <w:pStyle w:val="Style51"/>
        <w:widowControl/>
        <w:spacing w:lineRule="auto" w:line="360"/>
        <w:ind w:firstLine="709"/>
        <w:rPr>
          <w:rStyle w:val="FontStyle4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едложенные выше технические решения, направленные на интенсификацию малоотходных процессов порошковых технологий, как правило, включают в свой состав аспирационные устройства, снижающие остаточное количество вредных выбросов до предельно допустимых концентраций. Учитывая планируемый рост объемов производства и соответствующее увеличение безвозвратных потерь ценных компонентов со шламом и сточными водами, за основу производства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принят сухой способ очистки пылегазовых потоков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технологического оборудования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Стекольное производство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о результатам промышленных исследований режимов фильтрования пылегазовых потоков в линиях измельчения карбонатного сырья и кварцевого песка разработан новый способ очистки и устройства для его реализации - фильтры рукавные и высокотемпературное исполнение - до 350 °С: ФРИТ-30, обеспечивающие снижение запыленности газов на выходе из аппарата до 0,20 м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при гидравлическом сопротивлении Ар £ 550 Па. Конструкция бункерного фильтра ФРИД-15 для газовых потоков с входной запыленностью 500 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также обеспечивает выполнение требований промышленной экологии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анные технические решения внедрены на ряде промышленных предприятий. На р и с. 7 показан общий вид фильтра серии ФРИ. Модульное исполнение устройства обеспечивает его применимость как в технологических линиях, так и в системе общей аспирации производственных помещений. Конструкция отличается высокой эффективностью и обеспечивает достижение ПДВ перерабатываемых ПМ. В табл. 7 приведены основные показатели фильтра ФРИ-ЗОЛ в линии роторных измельчителей карбонатного сырья.</w:t>
      </w:r>
      <w:r>
        <w:br w:type="page"/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137150" cy="39255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widowControl/>
        <w:spacing w:lineRule="auto" w:line="360"/>
        <w:jc w:val="left"/>
        <w:rPr/>
      </w:pPr>
      <w:r>
        <w:rPr/>
        <w:t>Технические показатели фильтра ФРИЗОЛ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3478"/>
        <w:gridCol w:w="1268"/>
        <w:gridCol w:w="1893"/>
        <w:gridCol w:w="1929"/>
      </w:tblGrid>
      <w:tr>
        <w:trPr>
          <w:trHeight w:val="245" w:hRule="atLeast"/>
        </w:trPr>
        <w:tc>
          <w:tcPr>
            <w:tcW w:w="6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rPr/>
            </w:pPr>
            <w:r>
              <w:rPr>
                <w:rStyle w:val="FontStyle61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36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36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3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1"/>
              <w:widowControl/>
              <w:spacing w:lineRule="auto" w:line="36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147" w:hRule="atLeast"/>
        </w:trPr>
        <w:tc>
          <w:tcPr>
            <w:tcW w:w="6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6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auto" w:line="36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паспортные данны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1"/>
              <w:widowControl/>
              <w:spacing w:lineRule="auto" w:line="360"/>
              <w:jc w:val="left"/>
              <w:rPr/>
            </w:pP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>по результатам испытаний</w:t>
            </w:r>
          </w:p>
        </w:tc>
      </w:tr>
      <w:tr>
        <w:trPr>
          <w:trHeight w:val="765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 xml:space="preserve">Производительность (пропускная способность) по очищаемому </w:t>
            </w:r>
            <w:r>
              <w:rPr>
                <w:rStyle w:val="FontStyle60"/>
                <w:rFonts w:cs="Times New Roman" w:ascii="Times New Roman" w:hAnsi="Times New Roman"/>
                <w:sz w:val="20"/>
                <w:szCs w:val="20"/>
              </w:rPr>
              <w:t xml:space="preserve">газу,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не мен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3770</w:t>
            </w:r>
          </w:p>
        </w:tc>
      </w:tr>
      <w:tr>
        <w:trPr>
          <w:trHeight w:val="245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Степень очистки, не мен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62"/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</w:tr>
      <w:tr>
        <w:trPr>
          <w:trHeight w:val="1165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3.1.</w:t>
            </w:r>
          </w:p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ассовая концентрация веществ в газовых выбросах: на входе, не более на выход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/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/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500 0,0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65 0,018</w:t>
            </w:r>
          </w:p>
        </w:tc>
      </w:tr>
      <w:tr>
        <w:trPr>
          <w:trHeight w:val="367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идравлическое сопротивление, не бол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П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</w:tr>
      <w:tr>
        <w:trPr>
          <w:trHeight w:val="398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Разрежение очищаемого газа, не бол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П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74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U6</w:t>
            </w:r>
          </w:p>
        </w:tc>
      </w:tr>
      <w:tr>
        <w:trPr>
          <w:trHeight w:val="383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Температура очищаемого газа, не бол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°С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398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абаритные   размеры, не бол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2328x4770x198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2328x4770x1985</w:t>
            </w:r>
          </w:p>
        </w:tc>
      </w:tr>
      <w:tr>
        <w:trPr>
          <w:trHeight w:val="383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 xml:space="preserve">Энергетические затраты на очистку </w:t>
            </w: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/ч, не боле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кВт-ч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0,723</w:t>
            </w:r>
          </w:p>
        </w:tc>
      </w:tr>
      <w:tr>
        <w:trPr>
          <w:trHeight w:val="1562" w:hRule="atLeast"/>
        </w:trPr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9. 9.1</w:t>
            </w:r>
          </w:p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9.2</w:t>
            </w:r>
          </w:p>
          <w:p>
            <w:pPr>
              <w:pStyle w:val="Style43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оказатели надежности: установленная безотказная наработка</w:t>
            </w:r>
          </w:p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показатель ремонтопригодности</w:t>
            </w:r>
          </w:p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назначенный ресурс до капитального ремонт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 xml:space="preserve">ч </w:t>
            </w:r>
            <w:r>
              <w:rPr>
                <w:rStyle w:val="FontStyle74"/>
                <w:rFonts w:cs="Times New Roman" w:ascii="Times New Roman" w:hAnsi="Times New Roman"/>
                <w:sz w:val="20"/>
                <w:szCs w:val="20"/>
              </w:rPr>
              <w:t>ч</w:t>
            </w:r>
          </w:p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5000 36 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spacing w:lineRule="auto" w:line="36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  <w:sz w:val="20"/>
                <w:szCs w:val="20"/>
              </w:rPr>
              <w:t>5760 8</w:t>
            </w:r>
          </w:p>
        </w:tc>
      </w:tr>
    </w:tbl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Способ промышленной реализации очистки пылегазовых выбросов в зависимости от режимов работы рукавных фильтров, химического и гранулометрического составов шихт и их ингредиентов заключается в следующем. Запыленный поток газа поступает в корпус фильтра, проходит через фильтрующие рукава, очищается от пыли и выбрасывается в атмосферу. Время работы одного ряда рукавов в режиме фильтрации за один цикл составляет 2-5 мин и определяется временем, которое идет на продувку соседних рукавов и временем между продувками. Регенерация рукавов фильтра осуществляется импульсной продувкой сжатым воздухом. При достижении гидравлического сопротивления 0,6-1,5 кПа и создания дополнительного фильтрующего пылевого слоя с относительной толщиной </w:t>
      </w:r>
      <w:r>
        <w:rPr>
          <w:rStyle w:val="FontStyle63"/>
          <w:rFonts w:cs="Times New Roman" w:ascii="Times New Roman" w:hAnsi="Times New Roman"/>
          <w:color w:val="000000"/>
          <w:spacing w:val="0"/>
        </w:rPr>
        <w:t>Пф</w:t>
      </w:r>
      <w:r>
        <w:rPr>
          <w:rStyle w:val="FontStyle63"/>
          <w:rFonts w:cs="Times New Roman" w:ascii="Times New Roman" w:hAnsi="Times New Roman"/>
          <w:color w:val="000000"/>
          <w:spacing w:val="0"/>
          <w:vertAlign w:val="subscript"/>
        </w:rPr>
        <w:t>С</w:t>
      </w:r>
      <w:r>
        <w:rPr>
          <w:rStyle w:val="FontStyle63"/>
          <w:rFonts w:cs="Times New Roman" w:ascii="Times New Roman" w:hAnsi="Times New Roman"/>
          <w:color w:val="000000"/>
          <w:spacing w:val="0"/>
        </w:rPr>
        <w:t>/п</w:t>
      </w:r>
      <w:r>
        <w:rPr>
          <w:rStyle w:val="FontStyle63"/>
          <w:rFonts w:cs="Times New Roman" w:ascii="Times New Roman" w:hAnsi="Times New Roman"/>
          <w:color w:val="000000"/>
          <w:spacing w:val="0"/>
          <w:vertAlign w:val="subscript"/>
        </w:rPr>
        <w:t>тк</w:t>
      </w:r>
      <w:r>
        <w:rPr>
          <w:rStyle w:val="FontStyle63"/>
          <w:rFonts w:cs="Times New Roman" w:ascii="Times New Roman" w:hAnsi="Times New Roman"/>
          <w:color w:val="000000"/>
          <w:spacing w:val="0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= 0,5-1,2 проводят последовательно импульсную продувку при соотношении времени между регенерациями одного и того же ряда к време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и между регенерациями соседних рядов Т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мр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/Т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bscript"/>
        </w:rPr>
        <w:t>ср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= 20-50. Период фильтрации должен составлять 1,5-6 мин, а удельная нагрузка по газу - 0,5-2,5 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мин. Результаты заводских испытаний сведены в табл. 8, из которых следует, что рекомендуемые режимы фильтрации способствуют увеличению срока службы рукавов на 30%, а эффективность очистки растет с 99,4% до 99,9%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Гальваническое и травильное производства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 предназначен для санитарной очистки аспирационного воздуха от растворимых в воде аэрозольных частиц примесей в гальванических и травильных производствах машиностроительных предприятий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олокнистый фильтр ФВГ-М по сравнению с аналогом ФВГГ имеет следующие преимущества: меньшие габариты; возможность очищать воздух как от аэрозолей кислот, так и от щелочей;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простота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обслуживания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14370" cy="47942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Эффективность очистки составляет 90-95%, гидравлическое сопротивление фильтра составляет 500-700 Па. Применение фильтров позволяет снизить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выбросы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в атмосферу токсичных веществ до норм ПД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инцип работы фильтра заключается в следующем. Жидкие и твердые, растворимые в воде аэрозольные частицы, содержащиеся </w:t>
      </w:r>
      <w:r>
        <w:rPr>
          <w:rStyle w:val="FontStyle52"/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очищаемом газе, улавливаются волокнистой фильтрующей перегородкой. Уловленная жидкость стекает в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нижнюю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часть перегородки и выводится из аппарата через сливные штуцеры. Твердые частицы образуют осадок на фильтровальной перегородке, что приводит к возрастанию гидравлического сопротивления фильтра. При достижении определенной величины сопротивления производится промывка фильтрматериала водой с обеих сторон. Промывные воды через сливные штуцеры выводятся на станцию нейтрализации. Возможна промывка фильтрующего элемента вне корпус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ы изготавливаются в двух исполнениях. Исполнение 1 применяется в случаях, когда в очищаемом воздухе содержатся жидкие частицы, которые требуют непрерывного вывода уловленной жидкости из корпуса аппарата, например, для таких операций, как хромирование, травление нержавеющей стали в серной кислоте и др. В тех случаях, когда улавливаемые частицы кристаллизуются в газоходе до фильтра или непосредственно на фильтрующей перегородке, то наряду с исполнением 1 возможно применение фильтра исполнения 2. В этом случае промывка кассеты производится только вне корпуса, например, в процессах сернокислотного никелирования, электрохимического обезжиривания и др. Периодичность промывки зависит от концентрации улавливаемого продукта и ориентировочно составляет 1 раз в 15-30 суток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Механосборочное, металлообрабатывающее и электродное производства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ы предназначены для очистки воздуха от жидких аэрозолей. Могут использоваться в комплекте с холодновысадочными автоматами, фрезерными, токарными и другими металлообрабатывающими станками, а также в других производствах, где образуются жидкие аэрозоли. Позволяют возвращать уловленные СОЖ и масла в технологический процесс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сновные преимущества: ФРМ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-1500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- малые габариты и простота обслуживания; ФВА-М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-200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- высокая степень очистки; ФВМ - эффективное использование в вентсистемах для централизованной очистки воздуха от многих единиц оборудован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Агрегат для отсоса и улавливания пыли АОУМ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-100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едназначен для отсоса и очистки воздуха от абразивной пыли и других аэрозольных частиц сухих пылей в механосборочных, металлообрабатывающих, электродных и др. производствах при концентрации пыли до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3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и размере частиц более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3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мкм. Позволяет возвращать очищенный воздух в атмосферу цеха с соблюдением санитарных норм за счет использования высокоэффективных фильтрующих материалов.</w:t>
      </w:r>
    </w:p>
    <w:p>
      <w:pPr>
        <w:pStyle w:val="Style51"/>
        <w:widowControl/>
        <w:spacing w:lineRule="auto" w:line="360"/>
        <w:ind w:firstLine="709"/>
        <w:rPr>
          <w:rStyle w:val="FontStyle69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Агрегат включает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-две ступени очистки: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-я ступень - инерционный осадитель грубых частиц и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2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-я ступень тонкой очистки от сухой пыли на рукавном фильтре с механическим отряхиванием;</w:t>
      </w:r>
    </w:p>
    <w:p>
      <w:pPr>
        <w:pStyle w:val="Style151"/>
        <w:widowControl/>
        <w:numPr>
          <w:ilvl w:val="0"/>
          <w:numId w:val="16"/>
        </w:numPr>
        <w:tabs>
          <w:tab w:val="clear" w:pos="720"/>
          <w:tab w:val="left" w:pos="950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бункер для сброса уловленной пыли с выгрузкой в контейнер;</w:t>
      </w:r>
    </w:p>
    <w:p>
      <w:pPr>
        <w:pStyle w:val="Style151"/>
        <w:widowControl/>
        <w:numPr>
          <w:ilvl w:val="0"/>
          <w:numId w:val="16"/>
        </w:numPr>
        <w:tabs>
          <w:tab w:val="clear" w:pos="720"/>
          <w:tab w:val="left" w:pos="950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центробежный вентилятор типа ВЦ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-14-46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с камерой шумоглушения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Техническая характеристика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766" w:leader="none"/>
          <w:tab w:val="right" w:pos="11290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оизводительность, 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000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766" w:leader="none"/>
          <w:tab w:val="right" w:pos="11290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азрежение во всасывающем патрубке, Па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300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766" w:leader="none"/>
          <w:tab w:val="right" w:pos="11290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Мощность электродвигателя, кВт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,5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766" w:leader="none"/>
          <w:tab w:val="right" w:pos="11290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Число рукавов, шт.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6</w:t>
      </w:r>
    </w:p>
    <w:p>
      <w:pPr>
        <w:pStyle w:val="Style151"/>
        <w:widowControl/>
        <w:numPr>
          <w:ilvl w:val="0"/>
          <w:numId w:val="3"/>
        </w:numPr>
        <w:tabs>
          <w:tab w:val="clear" w:pos="720"/>
          <w:tab w:val="left" w:pos="1766" w:leader="none"/>
        </w:tabs>
        <w:spacing w:lineRule="auto" w:line="360"/>
        <w:ind w:left="0" w:firstLine="709"/>
        <w:rPr>
          <w:rStyle w:val="FontStyle69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азмеры рукавов, мм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диаметр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 xml:space="preserve">120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ысота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000</w:t>
      </w:r>
    </w:p>
    <w:p>
      <w:pPr>
        <w:pStyle w:val="Style151"/>
        <w:widowControl/>
        <w:numPr>
          <w:ilvl w:val="0"/>
          <w:numId w:val="8"/>
        </w:numPr>
        <w:tabs>
          <w:tab w:val="clear" w:pos="720"/>
          <w:tab w:val="left" w:pos="176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Степень очистки воздуха,%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95</w:t>
      </w:r>
    </w:p>
    <w:p>
      <w:pPr>
        <w:pStyle w:val="Style151"/>
        <w:widowControl/>
        <w:numPr>
          <w:ilvl w:val="0"/>
          <w:numId w:val="8"/>
        </w:numPr>
        <w:tabs>
          <w:tab w:val="clear" w:pos="720"/>
          <w:tab w:val="left" w:pos="1766" w:leader="none"/>
          <w:tab w:val="left" w:pos="9797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Габаритные размеры, мм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000x1070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ысота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2100</w:t>
      </w:r>
    </w:p>
    <w:p>
      <w:pPr>
        <w:pStyle w:val="Style151"/>
        <w:widowControl/>
        <w:numPr>
          <w:ilvl w:val="0"/>
          <w:numId w:val="4"/>
        </w:numPr>
        <w:tabs>
          <w:tab w:val="clear" w:pos="720"/>
          <w:tab w:val="left" w:pos="176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Масса, кг </w:t>
      </w:r>
      <w:r>
        <w:rPr>
          <w:rStyle w:val="FontStyle69"/>
          <w:rFonts w:cs="Times New Roman" w:ascii="Times New Roman" w:hAnsi="Times New Roman"/>
          <w:color w:val="000000"/>
          <w:sz w:val="28"/>
        </w:rPr>
        <w:t>170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о сравнению с аналогичными аппаратами ЗИЛ-900 и ПА-218 агрегат АОУМ-1000 имеет следующие преимущества:</w:t>
      </w:r>
    </w:p>
    <w:p>
      <w:pPr>
        <w:pStyle w:val="Style151"/>
        <w:widowControl/>
        <w:numPr>
          <w:ilvl w:val="0"/>
          <w:numId w:val="17"/>
        </w:numPr>
        <w:tabs>
          <w:tab w:val="clear" w:pos="720"/>
          <w:tab w:val="left" w:pos="955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более высокая степень очистки;</w:t>
      </w:r>
    </w:p>
    <w:p>
      <w:pPr>
        <w:pStyle w:val="Style151"/>
        <w:widowControl/>
        <w:numPr>
          <w:ilvl w:val="0"/>
          <w:numId w:val="17"/>
        </w:numPr>
        <w:tabs>
          <w:tab w:val="clear" w:pos="720"/>
          <w:tab w:val="left" w:pos="955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ысокоэффективный механизм регенерации запыленных рукавов;</w:t>
      </w:r>
    </w:p>
    <w:p>
      <w:pPr>
        <w:pStyle w:val="Style151"/>
        <w:widowControl/>
        <w:numPr>
          <w:ilvl w:val="0"/>
          <w:numId w:val="17"/>
        </w:numPr>
        <w:tabs>
          <w:tab w:val="clear" w:pos="720"/>
          <w:tab w:val="left" w:pos="955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наличие приборов контроля за насыщением фильтра;</w:t>
      </w:r>
    </w:p>
    <w:p>
      <w:pPr>
        <w:pStyle w:val="Style151"/>
        <w:widowControl/>
        <w:numPr>
          <w:ilvl w:val="0"/>
          <w:numId w:val="17"/>
        </w:numPr>
        <w:tabs>
          <w:tab w:val="clear" w:pos="720"/>
          <w:tab w:val="left" w:pos="955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экономия тепла и электроэнергии за счет рециркуляции воздуха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Лазерная и плазменная обработка металлов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екомендуется использовать фильтр складчатый кассетный ФСК для улавливания тонкодисперсных пылей. Фильтр предназначен для очистки воздуха и газов от аэрозольных частиц сухих пылей при концентрации их в объеме до 50 м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и размере частиц от 0,3 мкм и более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ы могут использоваться для очистки воздуха и газов при электро- и газосварке, лазерной и плазменной обработке металлов; при рассеве и упаковке порошков тонкого помола, их обжиге и спекании, а также в радиоэлектронной, медицинской, микробиологической и других отраслях промышленност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ы ФСК обладают высокой степенью очистки воздуха от вредных компонентов и обеспечивают возврат очищенного воздуха в цех при соблюдении санитарных нор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ы выпускаются производительностью 1000-2000 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/ч по очищаемым газам, имеют исполнение стационарное и передвижное. По желанию заказчика фильтры оснащаются предфильтром большой пылеемкости и постфильтром для очистки воздуха от вредных газовых компонент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Фильтрующая кассета имеет пылеемкость 250 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и способна накапливать до 5 кг пыли, после чего меняется на новую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Производства с отходами в виде высокодисперсных твердых и жидких аэрозолей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екомендуется использовать универсальные электростатические фильтры ЭФВА, предназначенные для очистки воздуха от сварочных, масляных и других высокодисперсных электронепроводящих аэрозолей при их концентрации до 200 мг/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и размере частиц от 0,001 мкм и более. Исполнение - передвижные автономные с вентиляторами и полноповоротными воздуховытяжными устройствами и стационарные производительностью от 1 до 40 тыс. м</w:t>
      </w:r>
      <w:r>
        <w:rPr>
          <w:rStyle w:val="FontStyle74"/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/ч очищаемого воздуха. Степень очистки воздуха от аэрозолей 93-99%. Фильтрующие кассеты из алюминия легко регенерируются промывко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Основные преимущества: низкие эксплуатационные затраты,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малые габариты и аэродинамическое сопротивление, способность улавливать высокодисперсные твердые и жидкие аэрозоли.</w:t>
      </w:r>
    </w:p>
    <w:p>
      <w:pPr>
        <w:pStyle w:val="Style42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2"/>
        <w:widowControl/>
        <w:spacing w:lineRule="auto" w:line="360"/>
        <w:ind w:firstLine="709"/>
        <w:jc w:val="center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>
          <w:rStyle w:val="FontStyle48"/>
          <w:rFonts w:cs="Times New Roman" w:ascii="Times New Roman" w:hAnsi="Times New Roman"/>
          <w:color w:val="000000"/>
          <w:sz w:val="28"/>
        </w:rPr>
        <w:t>3. Перспективные концепции ядерных технологий</w:t>
      </w:r>
    </w:p>
    <w:p>
      <w:pPr>
        <w:pStyle w:val="Style42"/>
        <w:widowControl/>
        <w:spacing w:lineRule="auto" w:line="360"/>
        <w:ind w:firstLine="709"/>
        <w:jc w:val="both"/>
        <w:rPr>
          <w:rStyle w:val="FontStyle49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Ядерная энергетика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Для массового внедрения ядерной энергетики необходимо разработать новое поколение АЭС, которое бы полностью исключало попадание радионуклидов в окружающую среду при любых авариях на энергоблоке. В основу положен многобарьерный принцип удержания радионуклидов в случае аварии. Первый барьер - сама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таблетка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диоксида урана. Большая часть продуктов распада удерживается в самой таблетке. Второй барьер -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герметичная оболочка тепловыделяющих элементов,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которая удерживает даже газообразные радионуклиды. Третий барьер -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плотно-прочные корпус реактора и трубопроводы первого контура,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которые удерживают радионуклиды в случае разгерметизации оболочки твэлов. Четвертый барьер -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массивная, прочная герметичная оболочка,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окружающая водо-водяные реакторы или здание реактора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иоритетными направлениями перспективных АЭС является создание такой системы безопасности, которая практически полностью исключала бы влияние обслуживающего персонала на ход остановки и расхолаживания реактора в случае аварии. Такой подход позволит в перспективе иметь реактор с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внутренне присущей безопасностью.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 наибольшей степени в настоящее время этому принципу соответствует проект атомной станции теплоснабжения, принципиальная схема имеет шесть защитных барьеров) которой представлена на рис. 9. Атомная станция теплоснабжения проектировалась для строительства в непосредственной близости к крупным городам. Поэтому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ACT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удовлетворяет наиболее строгим требованиям по обеспечению безопасной работы энергоблока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Окончательное удаление радиоактивных отходов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Хранилище для окончательного удаления РАО часто называют могильником. Хотя такое хранилище непременно должно содержать средства контроля за миграцией радионуклидов, а также технические барьеры для препятствий этой миграции. Конструкция хранилища и его расположение различны для разных категорий отходов. Для низкоактивных отходов можно строить приповерхностные и наземные сооружения; для среднеактивных предлагается строительство подземных специальных хранилищ; для высокоактивных предполагается их удаление в глубокие геологические формации, возраст которых составляет сотни миллионов лет.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6"/>
        <w:widowControl/>
        <w:spacing w:lineRule="auto" w:line="360"/>
        <w:ind w:firstLine="709"/>
        <w:jc w:val="center"/>
        <w:rPr/>
      </w:pPr>
      <w:r>
        <w:rPr>
          <w:rStyle w:val="FontStyle48"/>
          <w:rFonts w:cs="Times New Roman" w:ascii="Times New Roman" w:hAnsi="Times New Roman"/>
          <w:color w:val="000000"/>
          <w:sz w:val="28"/>
        </w:rPr>
        <w:t>4. Вторичная переработка и уничтожение продуктов оборонной промышленности. Конверсионные технологии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Ядерное оружие - переработка плутония оружейного качества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Разработан простой технологический процесс перевода плутония оружейного качества в смешанное уран-плутониевое топливо ядерных реакторов типа БН и ВВЭР, основанный на использовании пирохимических процессов в расплавленных солевых системах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собенности технологии:</w:t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93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ысокая скорость растворения плутония;</w:t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917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минимум химических операций по очистке и конверсии плутония в оксидное топливо;</w:t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93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компактность оборудования;</w:t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93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минимум радиактивных отходов;</w:t>
      </w:r>
    </w:p>
    <w:p>
      <w:pPr>
        <w:pStyle w:val="Style121"/>
        <w:widowControl/>
        <w:numPr>
          <w:ilvl w:val="0"/>
          <w:numId w:val="18"/>
        </w:numPr>
        <w:tabs>
          <w:tab w:val="clear" w:pos="720"/>
          <w:tab w:val="left" w:pos="936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озможность получения различных видов топлива: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гранулят - для виброуплотненных твэлов; мелкодисперсный порошок - для изготовления таблеток.</w:t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21250" cy="4720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Химическое оружие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соответствии с Конвенцией о запрещении разработки, производства, накопления ХО и его уничтожения прелагаются десятки отечественных и зарубежных технологий вторичной переработки и уничтожения основных отравляющих веществ, среди которых особое место в связи с их высокой токсичностью занимают кожно-нарывные и нервно-паралитические ОВ. Наиболее сложным в технологическом оформлении является уничтожение ОВ в боевых оболочках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США используют два метода уничтожения: химическая нейтрализация и высокотемпературное сжигание. В основу этих технологий заложены следующие методы уничтожения ХО: термические -пиролиз и сжигание; химический и электрохимический; плазменный; лазерный; криогенный; биологическая детоксикация и уничтожение ядерным взрывом. Пример реализации одного из методов представлен на р и с. 12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сесторонний анализ рассмотренных методов уничтожения ХО позволил американским специалистам выбрать в качестве базового метода прямое сжигание ОВ в специальных печах при высоких температурах. Этот метод прошел экспериментальную проверку и был реализован на установке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JASADS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РФ разработан и экспериментально подтвержден способ взаимоутилизации ОВ типа люизит и отвального гексафторида урана - отхода атомной промышленности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Производство порохов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Конверсия пороховых заводов осуществляется по двум направлениям</w:t>
      </w:r>
    </w:p>
    <w:p>
      <w:pPr>
        <w:pStyle w:val="Style121"/>
        <w:widowControl/>
        <w:numPr>
          <w:ilvl w:val="0"/>
          <w:numId w:val="13"/>
        </w:numPr>
        <w:tabs>
          <w:tab w:val="clear" w:pos="720"/>
          <w:tab w:val="left" w:pos="99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одолжение выпуска порохов в мирных целях для различных отраслей промышленности.</w:t>
      </w:r>
    </w:p>
    <w:p>
      <w:pPr>
        <w:pStyle w:val="Style121"/>
        <w:widowControl/>
        <w:numPr>
          <w:ilvl w:val="0"/>
          <w:numId w:val="13"/>
        </w:numPr>
        <w:tabs>
          <w:tab w:val="clear" w:pos="720"/>
          <w:tab w:val="left" w:pos="998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рганизация на базе пороховых заводов выпуска товаров народного потреблен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торичное использование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баллиститного пороха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основано на том, что он является конденсированным источником энергии, которая может быть выделена в следующих трех режимах: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>горения, детонации и газификаци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Режим горения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используется для изготовления зарядов двигателей ракет широкого назначения, фейерверков, МГД-генераторов и др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Режим детонации -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взрыв может совершать как разрушительную, так и созидательную работу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Режим газификации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обеспечивает управляемую генерацию газов по требуемому режим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ыпуск гражданской продукции на базе вторичного использования баллиститного пороха позволяет: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использовать пороха для добычи нефти, в геологии, для горных и других работ;</w:t>
      </w:r>
    </w:p>
    <w:p>
      <w:pPr>
        <w:pStyle w:val="Style121"/>
        <w:widowControl/>
        <w:numPr>
          <w:ilvl w:val="0"/>
          <w:numId w:val="20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осуществлять поиск полезных ископаемых методом сейсмоэффекта;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именять пороховые аккумуляторы давления и газогенераторы давления в установках для тушения пожаров;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использовать пороха для импульсной обработки металлов; резки громоздких металлоконструкций; упрочнения материалов направленным взрывом и др.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именять пороха для синтеза алмазов, корунда, нитрида бора и других сверхтвердых материалов.</w:t>
      </w:r>
    </w:p>
    <w:p>
      <w:pPr>
        <w:pStyle w:val="Style121"/>
        <w:widowControl/>
        <w:numPr>
          <w:ilvl w:val="0"/>
          <w:numId w:val="19"/>
        </w:numPr>
        <w:tabs>
          <w:tab w:val="clear" w:pos="720"/>
          <w:tab w:val="left" w:pos="893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использовать пороха в системах для борьбы с градом, громом, дождем и повышения ресурсов водообеспечения засушливых районов, а также в качестве зарядов для метеорологических и геофизических ракет типа «Алазань», «Кристалл» и др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Основные направления конверсионных технологий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027" w:leader="none"/>
        </w:tabs>
        <w:spacing w:lineRule="auto" w:line="360"/>
        <w:ind w:left="0"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оизводство различного вида лакокрасочной продукции, основанной на использовании в качестве сырья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нитроклетчатки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и, в первую очередь,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>коллоксилина.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027" w:leader="none"/>
        </w:tabs>
        <w:spacing w:lineRule="auto" w:line="360"/>
        <w:ind w:left="0"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Выпуск различных декоративно-отделочных материалов, например, линолеума на основе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нитроклетчатки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>поливинилхлорида.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027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оизводство клеящих, чистящих и моющих веществ.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1027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Производство медицинских, парфюмерно-косметических препаратов и др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Характерной особенностью новых разработок является их реализация на основе двойных, наукоемких и автоматизированных технологий, что должно явиться гарантом конкурентоспособности, постоянного спроса и экологической чистоты изделий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color w:val="000000"/>
          <w:sz w:val="28"/>
        </w:rPr>
        <w:t>5. Оригинальные технологии снижения акустического загрязнения окружающей среды</w:t>
      </w:r>
    </w:p>
    <w:p>
      <w:pPr>
        <w:pStyle w:val="Style51"/>
        <w:widowControl/>
        <w:spacing w:lineRule="auto" w:line="360"/>
        <w:ind w:firstLine="709"/>
        <w:rPr>
          <w:rStyle w:val="FontStyle4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РФ разработаны и действуют 80 стандартов, устанавливающих требования к нормированию, измерению и снижению шума. Человек подвергается действию повышенного шума чаще всего на транспортных средствах, в жилой застройке и на рабочих местах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Современная виброакустика предлагает следующие средства защиты от шума:</w:t>
      </w:r>
    </w:p>
    <w:p>
      <w:pPr>
        <w:pStyle w:val="Style151"/>
        <w:widowControl/>
        <w:numPr>
          <w:ilvl w:val="0"/>
          <w:numId w:val="17"/>
        </w:numPr>
        <w:tabs>
          <w:tab w:val="clear" w:pos="720"/>
          <w:tab w:val="left" w:pos="1397" w:leader="none"/>
        </w:tabs>
        <w:spacing w:lineRule="auto" w:line="360"/>
        <w:ind w:left="0" w:firstLine="709"/>
        <w:rPr>
          <w:rStyle w:val="FontStyle50"/>
          <w:rFonts w:ascii="Times New Roman" w:hAnsi="Times New Roman" w:cs="Times New Roman"/>
          <w:color w:val="000000"/>
          <w:sz w:val="28"/>
        </w:rPr>
      </w:pP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Улучшение качества воспринимаемого звука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- методика базируется на понимании, что шум разного частотного состава, но одинаковый по уровню звука, воспринимается по-разному. Психоакустиками доказано, что разница в восприятии может достигать 10-14 ДВА.</w:t>
      </w:r>
    </w:p>
    <w:p>
      <w:pPr>
        <w:pStyle w:val="Style151"/>
        <w:widowControl/>
        <w:numPr>
          <w:ilvl w:val="0"/>
          <w:numId w:val="17"/>
        </w:numPr>
        <w:tabs>
          <w:tab w:val="clear" w:pos="720"/>
          <w:tab w:val="left" w:pos="1397" w:leader="none"/>
        </w:tabs>
        <w:spacing w:lineRule="auto" w:line="360"/>
        <w:ind w:left="0" w:firstLine="709"/>
        <w:rPr>
          <w:rStyle w:val="FontStyle50"/>
          <w:rFonts w:ascii="Times New Roman" w:hAnsi="Times New Roman" w:cs="Times New Roman"/>
          <w:color w:val="000000"/>
          <w:sz w:val="28"/>
        </w:rPr>
      </w:pP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Активная шумозащита,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принцип которой основан на интерференции звуковых волн при их наложении. Эта мера осуществляется путем генерирования звуковой энергии дополнительным источник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В развитых странах выпуск специальных устройств активной шумозащиты налажен в широких масштабах. Анализ приведенных данных показывает, что активная шумозащита обеспечивает снижение УЗД на 7-15 дБ на низких частотах. Это большое преимущество активной шумозащиты, так как так называемая пассивная шумозащита наименее эффективна именно на низких частотах. Наиболее эффективно применение активных средств в совокупности с пассивными.</w:t>
      </w:r>
    </w:p>
    <w:p>
      <w:pPr>
        <w:pStyle w:val="Style40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0"/>
        <w:widowControl/>
        <w:spacing w:lineRule="auto" w:line="360"/>
        <w:ind w:firstLine="709"/>
        <w:jc w:val="center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>
          <w:rStyle w:val="FontStyle48"/>
          <w:rFonts w:cs="Times New Roman" w:ascii="Times New Roman" w:hAnsi="Times New Roman"/>
          <w:color w:val="000000"/>
          <w:sz w:val="28"/>
        </w:rPr>
        <w:t>6. Решение проблемы электромагнитной безопасности населения</w:t>
      </w:r>
    </w:p>
    <w:p>
      <w:pPr>
        <w:pStyle w:val="Style40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0"/>
        <w:widowControl/>
        <w:spacing w:lineRule="auto" w:line="36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Линии электропередач 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Для защиты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населения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вдоль ЛЭП устанавливаются санитарно-защит-ные зоны, в пределах которых запрещается строить жилые и общественные здания. Границы таких зон вдоль трассы ЛЭП с горизонтальным расположением проводов и без средств снижения поля устанавливаются на следующих расстояниях от проекции на землю крайних фазных проводов в направлении, перпендикулярном к ЛЭП напряжением:</w:t>
      </w:r>
    </w:p>
    <w:p>
      <w:pPr>
        <w:pStyle w:val="Style151"/>
        <w:widowControl/>
        <w:numPr>
          <w:ilvl w:val="0"/>
          <w:numId w:val="19"/>
        </w:numPr>
        <w:tabs>
          <w:tab w:val="clear" w:pos="720"/>
          <w:tab w:val="left" w:pos="898" w:leader="none"/>
          <w:tab w:val="left" w:pos="284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330 кВ</w:t>
        <w:tab/>
        <w:t>20 м</w:t>
      </w:r>
    </w:p>
    <w:p>
      <w:pPr>
        <w:pStyle w:val="Style151"/>
        <w:widowControl/>
        <w:numPr>
          <w:ilvl w:val="0"/>
          <w:numId w:val="19"/>
        </w:numPr>
        <w:tabs>
          <w:tab w:val="clear" w:pos="720"/>
          <w:tab w:val="left" w:pos="898" w:leader="none"/>
          <w:tab w:val="left" w:pos="284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500 кВ</w:t>
        <w:tab/>
        <w:t>30 м</w:t>
      </w:r>
    </w:p>
    <w:p>
      <w:pPr>
        <w:pStyle w:val="Style151"/>
        <w:widowControl/>
        <w:numPr>
          <w:ilvl w:val="0"/>
          <w:numId w:val="19"/>
        </w:numPr>
        <w:tabs>
          <w:tab w:val="clear" w:pos="720"/>
          <w:tab w:val="left" w:pos="898" w:leader="none"/>
          <w:tab w:val="left" w:pos="284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650 кВ</w:t>
        <w:tab/>
        <w:t>40 м</w:t>
      </w:r>
    </w:p>
    <w:p>
      <w:pPr>
        <w:pStyle w:val="Style151"/>
        <w:widowControl/>
        <w:numPr>
          <w:ilvl w:val="0"/>
          <w:numId w:val="19"/>
        </w:numPr>
        <w:tabs>
          <w:tab w:val="clear" w:pos="720"/>
          <w:tab w:val="left" w:pos="898" w:leader="none"/>
          <w:tab w:val="left" w:pos="2842" w:leader="none"/>
        </w:tabs>
        <w:spacing w:lineRule="auto" w:line="360"/>
        <w:ind w:left="0"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1150 кВ</w:t>
        <w:tab/>
        <w:t>55 м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>Радиопередающие устройства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Границы санитарно-защитных зон вблизи излучающих систем определяются в зависимости от частоты и мощности излучения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9"/>
          <w:rFonts w:cs="Times New Roman" w:ascii="Times New Roman" w:hAnsi="Times New Roman"/>
          <w:color w:val="000000"/>
          <w:sz w:val="28"/>
        </w:rPr>
        <w:t xml:space="preserve">Мониторы с электронно-лучевыми трубками персональных ЭВМ 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>ЭЛТ являются источниками ЭМИ весьма широкого диапазона частот. Порождаемое ЭЛТ низкочастотное, высокочастотное, инфракрасное, видимое световое, ультрафиолетовое и рентгеновское излучения требуют специального анализа и специфических экозащитных мероприятий. Основными источниками ЭМП в НЧ и ВЧ диапазонах являются экран монитора, питающие провода и системный блок.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51400" cy="28486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Излучение монитора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должно укладываться в нормы ГОСТ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Р 50949-96 и СанПиН № 2.2.2.542-96, которые в основном соответствуют известному шведскому стандарту безопасности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MPR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II, принятому в конце 1990 г. Данный стандарт разработан на принципе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ALARA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, и учитывает комплексное воздействие на оператора многих психофизиологических и физических факторов, включая ЭМП естественного происхождения. Мониторы ведущих стран с маркировкой «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Low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Radiation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» оснащены встроенными средствами защиты и в полной мере отвечают требованиям Международной организации по стандартизации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ISO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. Новым направлением является применение металлизированных покрытий, экранизирующих волокон, наносимых изнутри на стенки корпуса монитора, а также специальный состав стекла, из которого сделан экран ЭЛТ. Данные технические решения снижают уровень электростатического поля в 10-100 раз, а переменных электрических и магнитных полей - в 2-5 раз по сравнению с незащищенными моделями монитор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>Дополнительным мероприятием остается использование экранных фильтров. Наивысшую степень защиты обеспечивают следующие фильтры:</w:t>
      </w:r>
    </w:p>
    <w:p>
      <w:pPr>
        <w:pStyle w:val="Style51"/>
        <w:widowControl/>
        <w:spacing w:lineRule="auto" w:line="360"/>
        <w:ind w:firstLine="709"/>
        <w:rPr>
          <w:rStyle w:val="FontStyle74"/>
          <w:rFonts w:ascii="Times New Roman" w:hAnsi="Times New Roman" w:cs="Times New Roman"/>
          <w:color w:val="000000"/>
          <w:sz w:val="28"/>
        </w:rPr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Эргостар,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Polaroid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CP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-</w:t>
      </w:r>
      <w:r>
        <w:rPr>
          <w:rStyle w:val="FontStyle74"/>
          <w:rFonts w:cs="Times New Roman" w:ascii="Times New Roman" w:hAnsi="Times New Roman"/>
          <w:color w:val="000000"/>
          <w:sz w:val="28"/>
          <w:lang w:val="en-US"/>
        </w:rPr>
        <w:t>Workstation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, АЗФ-1 «Эргон», «Русский щит»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К с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жидкокристаллическим экраном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не имеют источников мощного излучения ЭМП и при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работе от аккумуляторов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 xml:space="preserve">практически безопасны. При работе </w:t>
      </w:r>
      <w:r>
        <w:rPr>
          <w:rStyle w:val="FontStyle50"/>
          <w:rFonts w:cs="Times New Roman" w:ascii="Times New Roman" w:hAnsi="Times New Roman"/>
          <w:color w:val="000000"/>
          <w:sz w:val="28"/>
        </w:rPr>
        <w:t xml:space="preserve">от сети </w:t>
      </w:r>
      <w:r>
        <w:rPr>
          <w:rStyle w:val="FontStyle74"/>
          <w:rFonts w:cs="Times New Roman" w:ascii="Times New Roman" w:hAnsi="Times New Roman"/>
          <w:color w:val="000000"/>
          <w:sz w:val="28"/>
        </w:rPr>
        <w:t>блок питания необходимо размещать не менее 1,2 м от пользов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Bookman Old Style" w:hAnsi="Bookman Old Style" w:cs="Bookman Old Style"/>
      <w:b/>
      <w:bCs/>
      <w:sz w:val="38"/>
      <w:szCs w:val="38"/>
    </w:rPr>
  </w:style>
  <w:style w:type="character" w:styleId="FontStyle48">
    <w:name w:val="Font Style48"/>
    <w:qFormat/>
    <w:rPr>
      <w:rFonts w:ascii="Arial" w:hAnsi="Arial" w:cs="Arial"/>
      <w:b/>
      <w:bCs/>
      <w:sz w:val="34"/>
      <w:szCs w:val="34"/>
    </w:rPr>
  </w:style>
  <w:style w:type="character" w:styleId="FontStyle49">
    <w:name w:val="Font Style49"/>
    <w:qFormat/>
    <w:rPr>
      <w:rFonts w:ascii="Arial" w:hAnsi="Arial" w:cs="Arial"/>
      <w:b/>
      <w:bCs/>
      <w:i/>
      <w:iCs/>
      <w:sz w:val="34"/>
      <w:szCs w:val="34"/>
    </w:rPr>
  </w:style>
  <w:style w:type="character" w:styleId="FontStyle50">
    <w:name w:val="Font Style50"/>
    <w:qFormat/>
    <w:rPr>
      <w:rFonts w:ascii="Arial" w:hAnsi="Arial" w:cs="Arial"/>
      <w:i/>
      <w:iCs/>
      <w:sz w:val="34"/>
      <w:szCs w:val="34"/>
    </w:rPr>
  </w:style>
  <w:style w:type="character" w:styleId="FontStyle51">
    <w:name w:val="Font Style51"/>
    <w:qFormat/>
    <w:rPr>
      <w:rFonts w:ascii="Arial" w:hAnsi="Arial" w:cs="Arial"/>
      <w:b/>
      <w:bCs/>
      <w:smallCaps/>
      <w:sz w:val="30"/>
      <w:szCs w:val="30"/>
    </w:rPr>
  </w:style>
  <w:style w:type="character" w:styleId="FontStyle52">
    <w:name w:val="Font Style52"/>
    <w:qFormat/>
    <w:rPr>
      <w:rFonts w:ascii="Arial" w:hAnsi="Arial" w:cs="Arial"/>
      <w:sz w:val="32"/>
      <w:szCs w:val="32"/>
    </w:rPr>
  </w:style>
  <w:style w:type="character" w:styleId="FontStyle53">
    <w:name w:val="Font Style53"/>
    <w:qFormat/>
    <w:rPr>
      <w:rFonts w:ascii="Arial" w:hAnsi="Arial" w:cs="Arial"/>
      <w:b/>
      <w:bCs/>
      <w:sz w:val="32"/>
      <w:szCs w:val="32"/>
    </w:rPr>
  </w:style>
  <w:style w:type="character" w:styleId="FontStyle54">
    <w:name w:val="Font Style54"/>
    <w:qFormat/>
    <w:rPr>
      <w:rFonts w:ascii="Arial" w:hAnsi="Arial" w:cs="Arial"/>
      <w:i/>
      <w:iCs/>
      <w:sz w:val="32"/>
      <w:szCs w:val="32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56">
    <w:name w:val="Font Style56"/>
    <w:qFormat/>
    <w:rPr>
      <w:rFonts w:ascii="Arial" w:hAnsi="Arial" w:cs="Arial"/>
      <w:b/>
      <w:bCs/>
      <w:sz w:val="30"/>
      <w:szCs w:val="30"/>
    </w:rPr>
  </w:style>
  <w:style w:type="character" w:styleId="FontStyle57">
    <w:name w:val="Font Style57"/>
    <w:qFormat/>
    <w:rPr>
      <w:rFonts w:ascii="Impact" w:hAnsi="Impact" w:cs="Impact"/>
      <w:spacing w:val="20"/>
      <w:sz w:val="42"/>
      <w:szCs w:val="42"/>
    </w:rPr>
  </w:style>
  <w:style w:type="character" w:styleId="FontStyle58">
    <w:name w:val="Font Style58"/>
    <w:qFormat/>
    <w:rPr>
      <w:rFonts w:ascii="Arial" w:hAnsi="Arial" w:cs="Arial"/>
      <w:b/>
      <w:bCs/>
      <w:sz w:val="30"/>
      <w:szCs w:val="30"/>
    </w:rPr>
  </w:style>
  <w:style w:type="character" w:styleId="FontStyle59">
    <w:name w:val="Font Style59"/>
    <w:qFormat/>
    <w:rPr>
      <w:rFonts w:ascii="Consolas" w:hAnsi="Consolas" w:cs="Consolas"/>
      <w:b/>
      <w:bCs/>
      <w:sz w:val="32"/>
      <w:szCs w:val="32"/>
    </w:rPr>
  </w:style>
  <w:style w:type="character" w:styleId="FontStyle60">
    <w:name w:val="Font Style60"/>
    <w:qFormat/>
    <w:rPr>
      <w:rFonts w:ascii="Arial" w:hAnsi="Arial" w:cs="Arial"/>
      <w:b/>
      <w:bCs/>
      <w:sz w:val="26"/>
      <w:szCs w:val="26"/>
    </w:rPr>
  </w:style>
  <w:style w:type="character" w:styleId="FontStyle61">
    <w:name w:val="Font Style61"/>
    <w:qFormat/>
    <w:rPr>
      <w:rFonts w:ascii="Arial" w:hAnsi="Arial" w:cs="Arial"/>
      <w:b/>
      <w:bCs/>
      <w:sz w:val="26"/>
      <w:szCs w:val="26"/>
    </w:rPr>
  </w:style>
  <w:style w:type="character" w:styleId="FontStyle62">
    <w:name w:val="Font Style62"/>
    <w:qFormat/>
    <w:rPr>
      <w:rFonts w:ascii="Arial" w:hAnsi="Arial" w:cs="Arial"/>
      <w:b/>
      <w:bCs/>
      <w:sz w:val="30"/>
      <w:szCs w:val="30"/>
    </w:rPr>
  </w:style>
  <w:style w:type="character" w:styleId="FontStyle63">
    <w:name w:val="Font Style63"/>
    <w:qFormat/>
    <w:rPr>
      <w:rFonts w:ascii="Arial" w:hAnsi="Arial" w:cs="Arial"/>
      <w:b/>
      <w:bCs/>
      <w:spacing w:val="10"/>
      <w:sz w:val="28"/>
      <w:szCs w:val="28"/>
    </w:rPr>
  </w:style>
  <w:style w:type="character" w:styleId="FontStyle64">
    <w:name w:val="Font Style64"/>
    <w:qFormat/>
    <w:rPr>
      <w:rFonts w:ascii="Arial" w:hAnsi="Arial" w:cs="Arial"/>
      <w:b/>
      <w:bCs/>
      <w:spacing w:val="50"/>
      <w:sz w:val="20"/>
      <w:szCs w:val="20"/>
    </w:rPr>
  </w:style>
  <w:style w:type="character" w:styleId="FontStyle65">
    <w:name w:val="Font Style65"/>
    <w:qFormat/>
    <w:rPr>
      <w:rFonts w:ascii="Arial" w:hAnsi="Arial" w:cs="Arial"/>
      <w:b/>
      <w:bCs/>
      <w:spacing w:val="20"/>
      <w:sz w:val="22"/>
      <w:szCs w:val="22"/>
    </w:rPr>
  </w:style>
  <w:style w:type="character" w:styleId="FontStyle66">
    <w:name w:val="Font Style66"/>
    <w:qFormat/>
    <w:rPr>
      <w:rFonts w:ascii="Arial" w:hAnsi="Arial" w:cs="Arial"/>
      <w:sz w:val="28"/>
      <w:szCs w:val="28"/>
    </w:rPr>
  </w:style>
  <w:style w:type="character" w:styleId="FontStyle67">
    <w:name w:val="Font Style67"/>
    <w:qFormat/>
    <w:rPr>
      <w:rFonts w:ascii="Arial" w:hAnsi="Arial" w:cs="Arial"/>
      <w:sz w:val="32"/>
      <w:szCs w:val="32"/>
    </w:rPr>
  </w:style>
  <w:style w:type="character" w:styleId="FontStyle68">
    <w:name w:val="Font Style68"/>
    <w:qFormat/>
    <w:rPr>
      <w:rFonts w:ascii="Arial" w:hAnsi="Arial" w:cs="Arial"/>
      <w:sz w:val="26"/>
      <w:szCs w:val="26"/>
    </w:rPr>
  </w:style>
  <w:style w:type="character" w:styleId="FontStyle69">
    <w:name w:val="Font Style69"/>
    <w:qFormat/>
    <w:rPr>
      <w:rFonts w:ascii="Arial" w:hAnsi="Arial" w:cs="Arial"/>
      <w:sz w:val="30"/>
      <w:szCs w:val="30"/>
    </w:rPr>
  </w:style>
  <w:style w:type="character" w:styleId="FontStyle70">
    <w:name w:val="Font Style70"/>
    <w:qFormat/>
    <w:rPr>
      <w:rFonts w:ascii="Arial" w:hAnsi="Arial" w:cs="Arial"/>
      <w:b/>
      <w:bCs/>
      <w:sz w:val="30"/>
      <w:szCs w:val="30"/>
    </w:rPr>
  </w:style>
  <w:style w:type="character" w:styleId="FontStyle71">
    <w:name w:val="Font Style71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72">
    <w:name w:val="Font Style72"/>
    <w:qFormat/>
    <w:rPr>
      <w:rFonts w:ascii="Microsoft Sans Serif" w:hAnsi="Microsoft Sans Serif" w:cs="Microsoft Sans Serif"/>
      <w:b/>
      <w:bCs/>
      <w:spacing w:val="-30"/>
      <w:sz w:val="32"/>
      <w:szCs w:val="32"/>
    </w:rPr>
  </w:style>
  <w:style w:type="character" w:styleId="FontStyle73">
    <w:name w:val="Font Style73"/>
    <w:qFormat/>
    <w:rPr>
      <w:rFonts w:ascii="Arial" w:hAnsi="Arial" w:cs="Arial"/>
      <w:spacing w:val="-20"/>
      <w:sz w:val="36"/>
      <w:szCs w:val="36"/>
    </w:rPr>
  </w:style>
  <w:style w:type="character" w:styleId="FontStyle74">
    <w:name w:val="Font Style74"/>
    <w:qFormat/>
    <w:rPr>
      <w:rFonts w:ascii="Arial" w:hAnsi="Arial" w:cs="Arial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28"/>
      <w:jc w:val="center"/>
    </w:pPr>
    <w:rPr/>
  </w:style>
  <w:style w:type="paragraph" w:styleId="Style41">
    <w:name w:val="Style4"/>
    <w:basedOn w:val="Normal"/>
    <w:qFormat/>
    <w:pPr>
      <w:spacing w:lineRule="exact" w:line="521"/>
      <w:jc w:val="center"/>
    </w:pPr>
    <w:rPr/>
  </w:style>
  <w:style w:type="paragraph" w:styleId="Style51">
    <w:name w:val="Style5"/>
    <w:basedOn w:val="Normal"/>
    <w:qFormat/>
    <w:pPr>
      <w:spacing w:lineRule="exact" w:line="478"/>
      <w:ind w:firstLine="58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9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509"/>
      <w:ind w:firstLine="590"/>
      <w:jc w:val="both"/>
    </w:pPr>
    <w:rPr/>
  </w:style>
  <w:style w:type="paragraph" w:styleId="Style101">
    <w:name w:val="Style10"/>
    <w:basedOn w:val="Normal"/>
    <w:qFormat/>
    <w:pPr>
      <w:spacing w:lineRule="exact" w:line="379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73"/>
      <w:ind w:firstLine="605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420"/>
      <w:jc w:val="both"/>
    </w:pPr>
    <w:rPr/>
  </w:style>
  <w:style w:type="paragraph" w:styleId="Style16">
    <w:name w:val="Style16"/>
    <w:basedOn w:val="Normal"/>
    <w:qFormat/>
    <w:pPr>
      <w:spacing w:lineRule="exact" w:line="427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>
      <w:spacing w:lineRule="exact" w:line="326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98"/>
    </w:pPr>
    <w:rPr/>
  </w:style>
  <w:style w:type="paragraph" w:styleId="Style26">
    <w:name w:val="Style26"/>
    <w:basedOn w:val="Normal"/>
    <w:qFormat/>
    <w:pPr>
      <w:spacing w:lineRule="exact" w:line="470"/>
      <w:ind w:firstLine="2554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74"/>
      <w:ind w:hanging="269"/>
    </w:pPr>
    <w:rPr/>
  </w:style>
  <w:style w:type="paragraph" w:styleId="Style30">
    <w:name w:val="Style30"/>
    <w:basedOn w:val="Normal"/>
    <w:qFormat/>
    <w:pPr>
      <w:spacing w:lineRule="exact" w:line="322"/>
      <w:ind w:firstLine="346"/>
    </w:pPr>
    <w:rPr/>
  </w:style>
  <w:style w:type="paragraph" w:styleId="Style311">
    <w:name w:val="Style31"/>
    <w:basedOn w:val="Normal"/>
    <w:qFormat/>
    <w:pPr>
      <w:spacing w:lineRule="exact" w:line="326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418"/>
      <w:ind w:firstLine="1325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341"/>
    </w:pPr>
    <w:rPr/>
  </w:style>
  <w:style w:type="paragraph" w:styleId="Style38">
    <w:name w:val="Style38"/>
    <w:basedOn w:val="Normal"/>
    <w:qFormat/>
    <w:pPr>
      <w:spacing w:lineRule="exact" w:line="761"/>
      <w:jc w:val="center"/>
    </w:pPr>
    <w:rPr/>
  </w:style>
  <w:style w:type="paragraph" w:styleId="Style39">
    <w:name w:val="Style39"/>
    <w:basedOn w:val="Normal"/>
    <w:qFormat/>
    <w:pPr>
      <w:spacing w:lineRule="exact" w:line="374"/>
    </w:pPr>
    <w:rPr/>
  </w:style>
  <w:style w:type="paragraph" w:styleId="Style40">
    <w:name w:val="Style40"/>
    <w:basedOn w:val="Normal"/>
    <w:qFormat/>
    <w:pPr>
      <w:spacing w:lineRule="exact" w:line="830"/>
      <w:ind w:hanging="350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835"/>
      <w:ind w:firstLine="1094"/>
    </w:pPr>
    <w:rPr/>
  </w:style>
  <w:style w:type="paragraph" w:styleId="Style43">
    <w:name w:val="Style43"/>
    <w:basedOn w:val="Normal"/>
    <w:qFormat/>
    <w:pPr>
      <w:spacing w:lineRule="exact" w:line="394"/>
      <w:jc w:val="center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374"/>
      <w:ind w:firstLine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7:00Z</dcterms:created>
  <dc:creator>FuckYouBill</dc:creator>
  <dc:description/>
  <cp:keywords/>
  <dc:language>en-US</dc:language>
  <cp:lastModifiedBy>SYSTEM</cp:lastModifiedBy>
  <dcterms:modified xsi:type="dcterms:W3CDTF">2011-09-07T04:37:00Z</dcterms:modified>
  <cp:revision>2</cp:revision>
  <dc:subject/>
  <dc:title/>
</cp:coreProperties>
</file>