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Природные катастрофы в литосфере »</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3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3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3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десса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ление</w:t>
      </w:r>
    </w:p>
    <w:p>
      <w:pPr>
        <w:pStyle w:val="Normal"/>
        <w:widowControl w:val="false"/>
        <w:spacing w:lineRule="auto" w:line="360" w:before="0" w:after="0"/>
        <w:rPr/>
      </w:pPr>
      <w:r>
        <w:rPr>
          <w:rFonts w:cs="Times New Roman" w:ascii="Times New Roman" w:hAnsi="Times New Roman"/>
          <w:sz w:val="28"/>
          <w:szCs w:val="28"/>
        </w:rPr>
        <w:t>Раздел 1. Обзор литературы</w:t>
      </w:r>
    </w:p>
    <w:p>
      <w:pPr>
        <w:pStyle w:val="Normal"/>
        <w:widowControl w:val="false"/>
        <w:spacing w:lineRule="auto" w:line="360" w:before="0" w:after="0"/>
        <w:rPr/>
      </w:pPr>
      <w:r>
        <w:rPr>
          <w:rFonts w:cs="Times New Roman" w:ascii="Times New Roman" w:hAnsi="Times New Roman"/>
          <w:sz w:val="28"/>
          <w:szCs w:val="28"/>
        </w:rPr>
        <w:t>1.1 Общие сведения о литосфер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Литосферные опасности</w:t>
      </w:r>
    </w:p>
    <w:p>
      <w:pPr>
        <w:pStyle w:val="Normal"/>
        <w:widowControl w:val="false"/>
        <w:spacing w:lineRule="auto" w:line="360" w:before="0" w:after="0"/>
        <w:rPr/>
      </w:pPr>
      <w:r>
        <w:rPr>
          <w:rFonts w:cs="Times New Roman" w:ascii="Times New Roman" w:hAnsi="Times New Roman"/>
          <w:sz w:val="28"/>
          <w:szCs w:val="28"/>
        </w:rPr>
        <w:t>Раздел 2. Обсуждение данных</w:t>
      </w:r>
    </w:p>
    <w:p>
      <w:pPr>
        <w:pStyle w:val="Normal"/>
        <w:widowControl w:val="false"/>
        <w:spacing w:lineRule="auto" w:line="360" w:before="0" w:after="0"/>
        <w:rPr/>
      </w:pPr>
      <w:r>
        <w:rPr>
          <w:rFonts w:cs="Times New Roman" w:ascii="Times New Roman" w:hAnsi="Times New Roman"/>
          <w:sz w:val="28"/>
          <w:szCs w:val="28"/>
        </w:rPr>
        <w:t xml:space="preserve">2.1 Таблицы </w:t>
      </w:r>
      <w:r>
        <w:rPr>
          <w:rFonts w:cs="Times New Roman" w:ascii="Times New Roman" w:hAnsi="Times New Roman"/>
          <w:b/>
          <w:sz w:val="28"/>
          <w:szCs w:val="28"/>
        </w:rPr>
        <w:t>и диаграм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ВСТУПЛЕНИ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w:t>
      </w:r>
      <w:r>
        <w:rPr>
          <w:rFonts w:cs="Times New Roman" w:ascii="Times New Roman" w:hAnsi="Times New Roman"/>
          <w:b/>
          <w:sz w:val="28"/>
          <w:szCs w:val="28"/>
        </w:rPr>
        <w:t xml:space="preserve">. </w:t>
      </w:r>
      <w:r>
        <w:rPr>
          <w:rFonts w:cs="Times New Roman" w:ascii="Times New Roman" w:hAnsi="Times New Roman"/>
          <w:sz w:val="28"/>
          <w:szCs w:val="28"/>
        </w:rPr>
        <w:t xml:space="preserve">Актуальность экологического изучения литосферы обусловленная тем, что литосфера есть средой всех минеральных ресурсов, одним из основных объектов антропогенной деятельности (составных природной среды), через значительные изменения которого развивается глобальный экологический кризи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катастрофы в литосфере – это опасные природные явления, которые характеризуются внезапным нарушением жизнедеятельности населения, разрушениями, уничтожением материальных ценностей травмами и жертвами среди людей. К этим опасностям относятся: землетрясения, наводнения, цунами, оползни, сели, и т.д. Они нередко оказывают отрицательное воздействие на окружающую среду. В данной работе речь пойдет о видах катастроф в литосфере – как одной из природных опасностей, которая может повлечь за собой человеческие жертвы, ущерб здоровью людей и окружающей среде, значительные материальные потери, а также нарушение условий жизнедеятельности. Основное внимание в рассматриваемой теме обращено на вулканизм, землетрясение и оползни, как явление, которое наиболее часто встречающееся и в горах, и в равнинной части Украины, и по высоким берегам мо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 сказанным, целью данной работы явилось: изучить природные катастрофы в литосфере и их послед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были поставлены следующие задачи:</w:t>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тихийные бедствия в литосфере</w:t>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х поражающие факторы</w:t>
      </w:r>
    </w:p>
    <w:p>
      <w:pPr>
        <w:pStyle w:val="Style21"/>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бщую оценку стихийным бедст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 ОБЗОР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Общие сведения о литосфер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осфера — внешняя твердая оболочка Земли, которая включает всю земную кору с частью верхней мантии Земли и состоит из осадочных, изверженных и метаморфических пород. Мощность литосферы составляет от 50 до 200 км. Верхняя часть литосферы состоит из осадочных горных пород. Под ними лежат гранитный и базальтовые слои. На поверхности литосферы находится поч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3405" cy="2760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383405" cy="27603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1 Строение литосферы (разр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границах литосферы периодически происходили и происходят грозные экологические процессы (сдвиги, сели, обвалы, эрозия), которые имеют огромное значение для формирования экологических ситуаций в определенном регионе планеты, а иногда приводят к глобальным экологическим катастрофа. Литосфера не есть единое целое. Она расколота на отдельные куски, части, которые называют плитами, а древние мудрецы называли Китами. Сейчас литосфера Земли состоит из семи больших плит и нескольких более мелких плит. Литосферные плиты скользят в определенных направлениях, наезжая при этом друг на друга. Упираясь, друг в друга, они создают нарушение водного баланса и напряжения, которые заканчиваются землетряс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Литосферные опас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осферная опасность – это опасное природное явления геофизического происхождения, который характеризуются внезапным нарушением жизнедеятельности населения, разрушениями уничтожением материальных ценностей травмами и жертв среди людей. К литосферным опасностям относятся: землетрясение, оползни, сели, вулканы и т.д. Они нередко оказывают отрицательное воздействие на окружающую среду.</w:t>
      </w:r>
    </w:p>
    <w:p>
      <w:pPr>
        <w:pStyle w:val="Normal"/>
        <w:widowControl w:val="false"/>
        <w:spacing w:lineRule="auto" w:line="360" w:before="0" w:after="0"/>
        <w:ind w:firstLine="709"/>
        <w:jc w:val="both"/>
        <w:rPr/>
      </w:pPr>
      <w:r>
        <w:rPr>
          <w:rFonts w:cs="Times New Roman" w:ascii="Times New Roman" w:hAnsi="Times New Roman"/>
          <w:sz w:val="28"/>
          <w:szCs w:val="28"/>
        </w:rPr>
        <w:t>Вулканизм. Вулканическая деятельность представляет собой совокупность процессов, связанных с извержениями на земную поверхность, в гидросферу и атмосферу разнообразных твердых, жидких и газообразных продуктов магматической деятельности, происходящей в земных недрах. Вулканические процессы сопровождаются образованием характерных вулканических тел и форм рельефа, сложенных вулканическими горными породами, и экологическим воздействием на окружающую среду. С деятельностью вулканов в истории Земли связано вымирание многих видов животных и растений. Исследователи нередко связывают с вулканической деятельностью не только образование рельефа и комплекса горных пород, но и возникновение оледенений на основании того, что цикличность эпох оледенений и межледниковий совпадает с определенными вулканическими циклами. Имеются исследования, доказывающие, что вулканическая активность послужила одной из причин перехода человекообразной обезьяны к человеку. Извержение вулканов порождает стихийные бедствия, грозящие гибелью всему живому. Пеплом засыпаются города и поселки, преобразуются рельеф и гидрографическая сеть, меняются почвенный покров и растительность. За исторический период зафиксирована деятельность около 1500 вулканов. Более 90 % вулканов сосредоточено в Средиземноморском (Альпийско-Гималайском), Тихоокеанском и Атлантическом вулканических поясах. Остальные 10% приходятся на отдельные вулканы Африки, островов Индийского океана и подводные вулканы Тихого оке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вулканической деятельности, обладающим разрушительным действием и сильным экологическим воздействием на окружающую среду, относятся взрывная волна, лавовые потоки, тефра и вулканические аэрозоли, пирокластические потоки, палящие и пепловые тучи и лахары. Степень их воздействия на окружающую среду зависит от форм извержения, объема выброшенных продуктов извержения, скорости и продолжительности самого извержения. Современные вулканы подразделяют на три крупные группы: лавовые, или эффузивные, газово-взрывные (эксплозивные) и вулканы смешанно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вовые вулканы располагаются на океанских островах и активных континентальных окраинах. Они приурочены к зонам глубинных разломов. Основными продуктами извержений являются жидкие и подвижные базальтовые лавы, в меньшей степени — рыхлая тефра и газы. Излияния происходят либо из трещин, либо из расположенных на конусовидных горах изолированных жерловин, либо через широкий трубообразный канал. В последнем случае возникают щитовые вулканы, в кратерах которых располагаются кипящие лавовые озера. Температура лавы на поверхности доходит до 1300 °С. Скорость перемещения лавовых потоков на склонах вулканов достигает 25 км/ч. Вулканы такого типа известны в Исландии, Японии, Новой Зеландии, Восточной Африке, на Гавайях, Камчатке, островах Само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ово-взрывные вулканы извергают в огромных объемах газ, пар и вулканический пепел. Излияния лавы почти не происходит. Пластичная лава выжимается в небольших объемах из кратера и быстро застывает. Нередко лава закупоривает жерло вулкана. Накопившаяся под пробкой газовая смесь взрывается, и над вулканом появляется туча раскаленных газово-пепловых облаков. Энергия взрыва очень велика, и часть вулканической постройки снос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лканы этой группы наиболее распространены и их извержения приводят к наибольшему числу жертв. При извержении вулкана Тамбора в 1815 г. на острове Сумбава в Индонезии погибло более 90 тыс. человек. Во время извержения вулкана Мон-Пеле в 1902 г. на острове Мартиника из-за огненного облака погибли 30 тыс. жителей г. Сан-Пь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лканы смешанного типа характеризуются чередованием во времени извержений вязких лав, пепла и газообразных продуктов. Вулканы этого типа распространены в Средиземноморье, Южной Америке, Японии, на Курилах и Камчатке. Извержения подобных вулканов часто становились причинами локальных экологических катастроф. Наиболее известным и описанным в классической литературе является извержение вулкана Везувий в 79 г. до н.э. Под семиметровым слоем вулканического пепла были погребены города Геркулам, Помпеи, Стабюия. В настоящее время разработана схема потенциальной опасности вокруг вулканов. Выделяют три области с разными факторами воздейст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ая (пепловая) область располагается в радиусе до 20 км от жерла вулкана. Во время извержения в результате термического, механического и химического воздействий полностью уничтожаются и захороняются многие компоненты природной среды, хозяйственные постройки и коммуникации. Взрывная волна полностью уничтожает лес и все живое. Лавовые или пирокластические потоки, температура которых может достигать 500 </w:t>
      </w:r>
      <w:r>
        <w:rPr>
          <w:rFonts w:cs="Times New Roman" w:ascii="Times New Roman" w:hAnsi="Times New Roman"/>
          <w:sz w:val="28"/>
          <w:szCs w:val="28"/>
          <w:vertAlign w:val="superscript"/>
        </w:rPr>
        <w:t>о</w:t>
      </w:r>
      <w:r>
        <w:rPr>
          <w:rFonts w:cs="Times New Roman" w:ascii="Times New Roman" w:hAnsi="Times New Roman"/>
          <w:sz w:val="28"/>
          <w:szCs w:val="28"/>
        </w:rPr>
        <w:t>С, вызывают пожары, гибель людей и животных, уничтожают растительность. Пирокластические потоки засыпают речные долины, сглаживают рельеф и образуют новые 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бласть охватывает подножие вулкана и нижние части склона в радиусе до 30 км. Она характеризуется частичной гибелью людей и биоты под действием таких факторов, как тефра, палящие тучи и сильные пеплопады. Под тяжестью тефры и ее термического и химического воздействия полностью уничтожается растительность. Животные гибнут от бескормицы, отравления кормом, отсутствия воды и из-за ожогов. В 1994 г. г. Рабул и расположенная рядом бухта на острове в Новой Гвинеи в результате извержения вулкана Матурл были погребены под слоем пепла. Ранее, в 1937 г., в этом городе погибло около 500 человек.</w:t>
      </w:r>
    </w:p>
    <w:p>
      <w:pPr>
        <w:pStyle w:val="Normal"/>
        <w:widowControl w:val="false"/>
        <w:spacing w:lineRule="auto" w:line="360" w:before="0" w:after="0"/>
        <w:ind w:firstLine="709"/>
        <w:jc w:val="both"/>
        <w:rPr/>
      </w:pPr>
      <w:r>
        <w:rPr>
          <w:rFonts w:cs="Times New Roman" w:ascii="Times New Roman" w:hAnsi="Times New Roman"/>
          <w:sz w:val="28"/>
          <w:szCs w:val="28"/>
        </w:rPr>
        <w:t>В третьей области на окружающую среду влияет пепел. Радиус этой области достигает нескольких тысяч километров. Здесь преобладает химическое воздействие, а механическое только дополняет его. Пепел ухудшает условия жизнедеятельности человека. При попадании в водоемы и почву пепел меняет их химический состав, что, в свою очередь, вызывает качественные и количественные изменения в видовом составе животных и растений. Во время извержения вулкана Большой Толбачик в 1975 г. пепловая туча охватила площадь 1000 км</w:t>
      </w:r>
      <w:r>
        <w:rPr>
          <w:rFonts w:cs="Times New Roman" w:ascii="Times New Roman" w:hAnsi="Times New Roman"/>
          <w:sz w:val="28"/>
          <w:szCs w:val="28"/>
          <w:vertAlign w:val="superscript"/>
        </w:rPr>
        <w:t>2</w:t>
      </w:r>
      <w:r>
        <w:rPr>
          <w:rFonts w:cs="Times New Roman" w:ascii="Times New Roman" w:hAnsi="Times New Roman"/>
          <w:sz w:val="28"/>
          <w:szCs w:val="28"/>
        </w:rPr>
        <w:t>. На Камчатке пеплом была засыпана растительность и оленьи пастбища. Воды рек и озер стали кислыми и непригодными для питья. Животные погибли от бескормицы и жа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ый ущерб приносят побочные процессы, не связанные напрямую с вулканической деятельностью, — обвалы, лавины и лахары. Горячий пирокластический материал, осаждаясь на ледниках и снежниках, из-за высокой температуры вызывает их бурное таяние. Образуются горячие и холодные лахары. Эти грязевые потоки, перемещаясь со скоростью 20 — 50 км/ч, увлекают за собой огромные глыбы застывшей лавы и уничтожают все живое на своем пути. За извержением вулкана Руис в Колумбии в 1985 г. возник лахар, который унес жизнь 24 тыс. человек [5, с. 1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ь людей и последующие заболевания связаны не только с механическими воздействиями лахаров, палящих туч, тефры, пепла, но и с химическими ожогами легких и повреждениями слизистой оболочки. Только за последние 500 лет из-за извержений вулканов в общей сложности погибли 200 тыс. человек.</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вулканические извержения играют и положительную роль. С одной стороны, покрытые, пеплом склоны вулканических гор являются весьма плодородными, так как содержат в больших количествах необходимые для растений калий, фосфор и другие биогенные микроэлементы, с другой — вулканические области являются практически неисчерпаемым источником экологически чистой геотермальной энергии. Геотермальные станции создаются в местах выхода на поверхность гидротерм, связанных с фумарольной стадией извержения. Геотермальные воды обогревают жилые и производственные помещения и теплицы и одновременно обладают бальнеологическими свой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лканическая деятельность влияет на климат. Вулканы выбрасывают в атмосферу значительное количество парниковых газов, среди которых углекислый газ, пары оксидов и диоксидов серы. Выбрасываемая вулканами газообразная смесь приводит к разрушению озонового слоя и способствует возникновению озоновых дыр.</w:t>
      </w:r>
    </w:p>
    <w:p>
      <w:pPr>
        <w:pStyle w:val="Normal"/>
        <w:widowControl w:val="false"/>
        <w:spacing w:lineRule="auto" w:line="360" w:before="0" w:after="0"/>
        <w:ind w:firstLine="709"/>
        <w:jc w:val="both"/>
        <w:rPr/>
      </w:pPr>
      <w:r>
        <w:rPr>
          <w:rFonts w:cs="Times New Roman" w:ascii="Times New Roman" w:hAnsi="Times New Roman"/>
          <w:sz w:val="28"/>
          <w:szCs w:val="28"/>
        </w:rPr>
        <w:t>Землетрясения. Являются наиболее опасным проявлением геологических процессов. Это внезапное освобождение потенциальной энергии земных недр в виде продольных и поперечных волн. За исторический период, т.е. за последние 4 тыс. лет, от землетрясений, по неполным данным, погибли около 13 млн человек. Только во время одного землетрясения в Китае в 1976 г., по разным данным, погибли от 240 тыс. до 650 тыс. человек и более 700 тыс. человек получили ранения. По генезису природные землетрясения подразделяются на тектонические, вулканические и экзогенные. Самыми разрушительными являются тектонические, вызываемые быстрым смещением крыльев тектонических нару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землетрясения зависит от количества выделившейся в области очага энергии, характеризуемой магнитудой (условной энергетической характеристикой) и глубиной залегания очага. Интенсивность — качественный показатель последствий, включающий размер ущерба, количество жертв и степень восприятия людьми последствий землетрясения.</w:t>
      </w:r>
    </w:p>
    <w:p>
      <w:pPr>
        <w:pStyle w:val="Normal"/>
        <w:widowControl w:val="false"/>
        <w:spacing w:lineRule="auto" w:line="360" w:before="0" w:after="0"/>
        <w:ind w:firstLine="709"/>
        <w:jc w:val="both"/>
        <w:rPr/>
      </w:pPr>
      <w:r>
        <w:rPr>
          <w:rFonts w:cs="Times New Roman" w:ascii="Times New Roman" w:hAnsi="Times New Roman"/>
          <w:sz w:val="28"/>
          <w:szCs w:val="28"/>
        </w:rPr>
        <w:t>Для определения интенсивности колебания поверхности в эпицентре используется 12-балльная шкала силы землетрясений, основанная на степени разрушения построек. Более широко применяют шкалу магнитуд, которая неверно называется баллами. Она была предложена Ч. Рихтером и соответствует относительному количеству энергии, выделившейся в очаге землетрясения. Наиболее</w:t>
      </w:r>
      <w:r>
        <mc:AlternateContent>
          <mc:Choice Requires="wps">
            <w:drawing>
              <wp:anchor behindDoc="0" distT="0" distB="0" distL="114935" distR="114935" simplePos="0" locked="0" layoutInCell="0" allowOverlap="1" relativeHeight="3">
                <wp:simplePos x="0" y="0"/>
                <wp:positionH relativeFrom="margin">
                  <wp:posOffset>9451975</wp:posOffset>
                </wp:positionH>
                <wp:positionV relativeFrom="paragraph">
                  <wp:posOffset>6434455</wp:posOffset>
                </wp:positionV>
                <wp:extent cx="0" cy="478790"/>
                <wp:effectExtent l="3810" t="0" r="3175" b="0"/>
                <wp:wrapNone/>
                <wp:docPr id="2" name=""/>
                <a:graphic xmlns:a="http://schemas.openxmlformats.org/drawingml/2006/main">
                  <a:graphicData uri="http://schemas.microsoft.com/office/word/2010/wordprocessingShape">
                    <wps:wsp>
                      <wps:cNvSpPr/>
                      <wps:spPr>
                        <a:xfrm>
                          <a:off x="0" y="0"/>
                          <a:ext cx="0" cy="4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25pt,506.65pt" to="744.25pt,544.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 xml:space="preserve"> сильные землетрясения характеризуются магнитудой (М) от 6 до 8,9. Магнитуда 6 соответствует землетрясению силой 8 баллов, М = 7 —9—10-балльному землетрясению, а М &gt; 8—11 —12-балльным землетрясениям. Надо отметить, что оценка землетрясений в магнитудах более объективна, чем в баллах, так как степень разрушения построек зависит не только от количества выделившейся энергии, но и от других факторов, в частности от качества построек и применения антисейсмической технологии строительства, глубины очага, водонасышенности горных пород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я выражаются многими толчками, направленными вверх от очага, из которых только один или несколько являются главными и наиболее разрушительными. Главному толчку предшествуют форшоки, а после следуют повторные толчки — афтерш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80 % землетрясений происходят в земной коре, и у многих из них очаги располагаются на глубине 8 — 20 км. Максимальная глубина очага землетрясения находится примерно на границе нижней и верхней мантии (620—720 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крупных землетрясений приурочена к Альпийско-Гималайской области и Тихоокеанскому огненному кольцу (рис. 8.5). В состав первой входят горно-складчатые сооружения Северной Африки, Апеннины, Альпы, Карпаты, Крым, Кавказ, горные сооружения Балканского полуострова. Малой и Средней Азии, Ирана, Афганистана, Памира, Гималаев и Бирмы. Тихоокеанское огненное кольцо включает Алеутские острова, Камчатку, Сахалин. Курильскую гряду. Японские острова, горные сооружения Юго-Восточной Азии. Центральной Америки. Анды и Кордильеры. В перечисленных районах происходят самые сильные землетрясения, как правило, превышающие 9—10 баллов. В сейсмоопасных областях проживает более половины населения Японии, одна треть населения Китая, одна седьмая часть населения США и одна сотая часть населения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я — это комплексное бедствие с прямым и косвенным вторичным ущербом, возникающим в результате схода лавин и оползней, селей, возникновения цунами и пожаров. Причем в материальном исчислении ущерб из-за сопутствующих стихийных бедствий нередко превышает первичный ущер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ущерба, наносимого землетрясениями, зависит от силы сейсмических волн, достигающих земной поверхности, частоты, продолжительности сейсмических колебаний, от конструктивных особенностей зданий и состояния грунта основания. Общий ущерб от разрушения зданий во время землетрясения в Каракасе в 1967 г. превысил 100 млн долларов и при этом погибли 205 человек. Во время Ашхабадского землетрясения в 1948 г. город был практически полностью разрушен, а число жертв возможно превысило 125 тыс. человек. Одним из самых тяжелых по своим социально-экономическим последствиям было Спитакское землетрясение 7 декабря 1988 г. Число погибших превысило 25 тыс. человек, а убытки составили около 8 млрд долларов [5, с. 1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е землетрясения приводят к серьезным изменениям природной среды. Меняются рельеф земной поверхности, конфигурация водораздельных пространств и горных хребтов, возникают новые прибрежные и подводные равнины, грабены и горсты, рвы и трещины, по которым перемещаются блоки земной коры, образуя сбросы и взбросы.</w:t>
      </w:r>
    </w:p>
    <w:p>
      <w:pPr>
        <w:pStyle w:val="Normal"/>
        <w:widowControl w:val="false"/>
        <w:spacing w:lineRule="auto" w:line="360" w:before="0" w:after="0"/>
        <w:ind w:firstLine="709"/>
        <w:jc w:val="both"/>
        <w:rPr/>
      </w:pPr>
      <w:r>
        <w:rPr>
          <w:rFonts w:cs="Times New Roman" w:ascii="Times New Roman" w:hAnsi="Times New Roman"/>
          <w:sz w:val="28"/>
          <w:szCs w:val="28"/>
        </w:rPr>
        <w:t>Последствия землетрясений бывают особенно катастрофичны, когда они провоцируют экзогенные гравитационные процессы — обвалы, камнепады, оползни и сели. Землетрясения в силу своего мгновенного действия вызывают сильные разрушения и приводят к большим жертвам. Продолжительность главного толчка, характеризующегося наибольшей магнитудой, редко превышает одну минуту. Это бедствие застает людей врасплох. Повторные подземные толчки — афтершоки — проявляются длительное время, и население успевает к ним подготов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водимые в больших масштабах исследовательские работы по прогнозированию землетрясений, до сих пор не предложено реальной методики прогноза. В принципе предугадать возникновение землетрясения реально, так как после соответствующих исследований составляют специальные сейсмогеологические карты, но сказать точно, в каком конкретном месте и когда может произойти землетрясение, крайне сложно и на сегодняшний день практически невозможно. Исходя, из невозможности на современном уровне развития науки и технической ее оснащенности предсказать и предотвратить разрушительные землетрясения, большое значение приобретает обучение населения поведению в сейсмоопасных регионах и сейсмостойкое строительство в этих районах. В комплекс антисейсмических мер входит создание железобетонных сейсмических поясов, уменьшение веса кровли и межэтажных перекрытий, отказ от выступающих тяжеловесных деталей — карнизов, балконов, лодж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алы. Обвалы развиваются на отвесных обрывистых или очень крутых склонах. Под действием физического выветривания на склонах закладывается все расширяющаяся система параллельных трещин. Часть пород, отделенная от коренного массива, отклоняется в сторону склона, а затем под действием силы тяжести опрокидывается на поверхность склона, распадаясь на отдельные облом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непады — разновидность обвалов. Отличаются размером перемещаемых блоков. Во время камнепадов вниз по склону движутся отдельные глыбы и крупный щебень.</w:t>
      </w:r>
    </w:p>
    <w:p>
      <w:pPr>
        <w:pStyle w:val="Normal"/>
        <w:widowControl w:val="false"/>
        <w:spacing w:lineRule="auto" w:line="360" w:before="0" w:after="0"/>
        <w:ind w:firstLine="709"/>
        <w:jc w:val="both"/>
        <w:rPr/>
      </w:pPr>
      <w:r>
        <w:rPr>
          <w:rFonts w:cs="Times New Roman" w:ascii="Times New Roman" w:hAnsi="Times New Roman"/>
          <w:sz w:val="28"/>
          <w:szCs w:val="28"/>
        </w:rPr>
        <w:t>Осыпи — скопления легко подвижной массы горных пород, состоящей из щебня и дресвы (продуктов физического выветривания). Под влиянием силы тяжести осыпи медленно перемещаются вниз по скло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лзни. Оползни возникают в том случае, когда склон сложен водоносными и водоупорными породами. Могут двигаться крупные блоки твердых пород (блоковые оползни) и отдельные глыбы (глыбовые опол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оползней различна. Одни за год проходят расстояние около 100 м, другие перемещаются существенно быстрее и представляют собой опасные природные явления, способные накрыть жилые здания и хозяйственные постройки и привести к человеческим жертвам.</w:t>
      </w:r>
    </w:p>
    <w:p>
      <w:pPr>
        <w:pStyle w:val="Normal"/>
        <w:widowControl w:val="false"/>
        <w:spacing w:lineRule="auto" w:line="360" w:before="0" w:after="0"/>
        <w:ind w:firstLine="709"/>
        <w:jc w:val="both"/>
        <w:rPr/>
      </w:pPr>
      <w:r>
        <w:rPr>
          <w:rFonts w:cs="Times New Roman" w:ascii="Times New Roman" w:hAnsi="Times New Roman"/>
          <w:sz w:val="28"/>
          <w:szCs w:val="28"/>
        </w:rPr>
        <w:t>По происхождению различают оползни: сейсмогенные, вызванные землетрясениями; возникающие при насыщении поверхности склонов водой и изменении их наклона; антропогенные — как результат неправильной хозяйственной деятельности. Причиной сме</w:t>
      </w:r>
      <w:r>
        <mc:AlternateContent>
          <mc:Choice Requires="wps">
            <w:drawing>
              <wp:anchor behindDoc="0" distT="0" distB="0" distL="114935" distR="114935" simplePos="0" locked="0" layoutInCell="0" allowOverlap="1" relativeHeight="4">
                <wp:simplePos x="0" y="0"/>
                <wp:positionH relativeFrom="margin">
                  <wp:posOffset>9442450</wp:posOffset>
                </wp:positionH>
                <wp:positionV relativeFrom="paragraph">
                  <wp:posOffset>850265</wp:posOffset>
                </wp:positionV>
                <wp:extent cx="0" cy="2084705"/>
                <wp:effectExtent l="1905" t="0" r="1905" b="0"/>
                <wp:wrapNone/>
                <wp:docPr id="3" name=""/>
                <a:graphic xmlns:a="http://schemas.openxmlformats.org/drawingml/2006/main">
                  <a:graphicData uri="http://schemas.microsoft.com/office/word/2010/wordprocessingShape">
                    <wps:wsp>
                      <wps:cNvSpPr/>
                      <wps:spPr>
                        <a:xfrm>
                          <a:off x="0" y="0"/>
                          <a:ext cx="0" cy="208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5pt,66.95pt" to="743.5pt,23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482455</wp:posOffset>
                </wp:positionH>
                <wp:positionV relativeFrom="paragraph">
                  <wp:posOffset>4300855</wp:posOffset>
                </wp:positionV>
                <wp:extent cx="0" cy="1075690"/>
                <wp:effectExtent l="1905" t="0" r="1905" b="0"/>
                <wp:wrapNone/>
                <wp:docPr id="4" name=""/>
                <a:graphic xmlns:a="http://schemas.openxmlformats.org/drawingml/2006/main">
                  <a:graphicData uri="http://schemas.microsoft.com/office/word/2010/wordprocessingShape">
                    <wps:wsp>
                      <wps:cNvSpPr/>
                      <wps:spPr>
                        <a:xfrm>
                          <a:off x="0" y="0"/>
                          <a:ext cx="0" cy="107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65pt,338.65pt" to="746.65pt,42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506585</wp:posOffset>
                </wp:positionH>
                <wp:positionV relativeFrom="paragraph">
                  <wp:posOffset>6440170</wp:posOffset>
                </wp:positionV>
                <wp:extent cx="0" cy="490855"/>
                <wp:effectExtent l="1905" t="0" r="1905" b="0"/>
                <wp:wrapNone/>
                <wp:docPr id="5" name=""/>
                <a:graphic xmlns:a="http://schemas.openxmlformats.org/drawingml/2006/main">
                  <a:graphicData uri="http://schemas.microsoft.com/office/word/2010/wordprocessingShape">
                    <wps:wsp>
                      <wps:cNvSpPr/>
                      <wps:spPr>
                        <a:xfrm>
                          <a:off x="0" y="0"/>
                          <a:ext cx="0" cy="49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55pt,507.1pt" to="748.55pt,545.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щения массы рыхлых пород может быть подмыв участка склона с водоупорным горизо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лзням подвержены берега рек, озер и морей как в платформенных областях, так и горно-складчатых. Масштаб развития оползней и эколого-геологические последствия их воздействия на окружающую среду определяются объемом и скоростью перемещения масс фунта. Крупнейшие оползни с катастрофическими последствиями возникают в тех случаях, когда мощная толща плотно скрепленных пород залегает на слабо литифицированных толщах или плывунах, в которых при насыщении водой возникают явления ползучести, выдавливания и выплывания [5, с. 192].</w:t>
      </w:r>
    </w:p>
    <w:p>
      <w:pPr>
        <w:pStyle w:val="Normal"/>
        <w:widowControl w:val="false"/>
        <w:spacing w:lineRule="auto" w:line="360" w:before="0" w:after="0"/>
        <w:ind w:firstLine="709"/>
        <w:jc w:val="both"/>
        <w:rPr/>
      </w:pPr>
      <w:r>
        <w:rPr>
          <w:rFonts w:cs="Times New Roman" w:ascii="Times New Roman" w:hAnsi="Times New Roman"/>
          <w:sz w:val="28"/>
          <w:szCs w:val="28"/>
        </w:rPr>
        <w:t>На морских побережьях оползневые процессы активизируются во время штормов, сопровождаемых ливневыми дождями. Многие грандиозные оползни с трагическими последствиями спровоцированы землетрясениями. Активизации оползневых процессов способствует обильное увлажнение пород в результате затяжных дождей, ливней и снеготаяния. В 1994 г. на юге Киргизии после обильных дождей и снегопадов в лёссовых породах сошли оползни-потоки объемом от 500— 600 м3 до 1,5 млн м</w:t>
      </w:r>
      <w:r>
        <w:rPr>
          <w:rFonts w:cs="Times New Roman" w:ascii="Times New Roman" w:hAnsi="Times New Roman"/>
          <w:sz w:val="28"/>
          <w:szCs w:val="28"/>
          <w:vertAlign w:val="superscript"/>
        </w:rPr>
        <w:t>3</w:t>
      </w:r>
      <w:r>
        <w:rPr>
          <w:rFonts w:cs="Times New Roman" w:ascii="Times New Roman" w:hAnsi="Times New Roman"/>
          <w:sz w:val="28"/>
          <w:szCs w:val="28"/>
        </w:rPr>
        <w:t>. Погибли 115 человек. В 1974 г. во время крупного оползня объемом 1,6 к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Перу в Андах погибли 45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лзни наносят значительный материальный ущерб. Они разрушают промышленные здания, жилые дома, транспортные артерии, коммуникации, погребают целые деревни, нарушают структуру сельскохозяйственных земель. Угроза образования оползней, представляющих опасность для инженерных сооружений и дорог, вызывает рост косвенных материальных издержек и требует создания дополнительных защитных сооружений. Ежегодный материальный ущерб от оползней в мире составляет несколько миллиардов долл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валов, камнепадов и оползней существуют медленные гравитационные перемещения дезинтегрированных отложений, называемых крипом. Выделяют глубинный крип, когда происходит перемещение материала в глубь Земли, и склоновый крип — перемещение материала вниз по склону. Крип вызывается уплотнением рыхлых пород (лёсса и глины) на глубине и образованием на глубине разуплотненного вещества вследствие таяния и замерзания воды (криогенный крип), откачкой подземных вод, нефти или газа (антропогенный крип). В результате действия крипа на поверхности образуются плоские блюдцеобразные котловины, оголяются склоны и у подножия возникают холмистые нагромождения смещенного со склонов коллю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и. Сели - это внезапно возникающие в руслах горных рек временные потоки воды с большим содержанием грязи, камней, песка и других твердых материалов. Сель - результат проливных дождей, быстрого таяния снега и льда. Он может произойти и при обрушении в русла рек большого количества рыхлого грунта, нечто среднее между жидкой и твердой массой. Это явление кратковременное (обычно оно длится 1—3 ч), характерное для малых водотоков длиной до 25—30 км и с площадью водосбора до 50—100 км2. Возникновению селей способствуют вырубка лесов, деградация почвенного покрова на горных склонах, взрывы горных пород при прокладке дорог, работы в карьерах, неправильная организация отвалов. В отличие от обычных потоков, сель движется отдельными волнами. Сель несет в себе миллионы кубических метров вязкой массы. Размеры отдельных валунов в селевом потоке могут достигать в поперечнике 3-4 м. Обладая большой массой и скоростью в 15-20 км/ч, сель приводит к большим разрушениям, уничтожению посевов, гибели людей и животных. За дикую силу и ярость сель называют “драконом гор". Территория, характеризующаяся интенсивностью развития селевых процессов, представляющих собой опасность для людей, объектов экономики, природы называется селеопасной территор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и, сходящие с вулканов называют лахарами. Лахар (индон. lahar), грязевой вулканический поток, грязевая лава — грязевой поток на склонах вулкана, состоящий из смеси воды и вулканического пепла, пемзы и горных пород. Лахар возникает при смешивании раскаленного вулканического материала с более холодными водами кратерных озер, рек, ледников или дождевой водой. Движется лахар, подобно селю, под действием силы тяжести. Поток имеет высокую несущую способность и большую подвижность, что объясняются значительной плотностью грязевой массы. Различают горячие и холодные лах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вины. Лавина- это быстрое, внезапное движение снега и льда вниз по крутым склонам го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благоприятны для лавинообразования склоны крутизной 25-45°, однако известны сходы лавин со склонов крутизной 15-18°. На более крутых склонах снег не может накапливаться в больших количествах и скатывается небольшими дозами по мере поступ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ём снега в лавине может доходить до нескольких сотен кубических метров. Однако, опасными для жизни могут быть даже лавины объёмом около 5 м³. Скорость падения лавин составляет в среднем 70-100 км/ч. Крупные сухие лавины могут двигаться с еще большей скоростью. Лавины обладают огромной разрушительной силой, создаваемой не только снегом, но и, главным образом, предлавинной воздушной волной. Сила удара может достигать 50 т на 1 м2. Для сравнения: деревянный дом выдерживает удар не более 3 т на 1 м2, а удар силой 10 т на 1 м2 выворачивает с корнем вековые дерев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нега, переносимого одной лавиной, достигает 200 тыс. м³. В многоснежные зимы на Кавказе лавины переносят в год 3-4 млн. м³ сне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территория, пораженная лавиной, невелика и включает в себя склон, по которому она сходит в долину, и подножье горы. Иногда лавины приносят огромный ущерб. Катастрофические лавины накапливают снег в течение нескольких десятилетий. Именно такая лавина в 218 году до н.э. в Альпах накрыла и едва не погубила все войско карфагенского царя Ганнибала. Оптимальные условия для зарождения лавин - это обильные снегопады, заснеженные склоны крутизной 30-40 градусов, резкое изменение температуры воздуха. При этом свежевыпавший снег должен иметь толщину 30 см и более, а лежалый - не менее 70 см. При крутизне склона 45 град. и более лавины сходят после каждого снегопада. Движение лавины начинается в условиях, когда составляющая силы тяжести снежного покрова по направлению склона превышает силу сцепления кристаллов снега между собой. Чаще всего это происходит при воздействии солнечного тепла или при землетрясении. Перед началом движения снежные массы находятся в состоянии неустойчивого равновесия. Для вывода снежных масс из него необходим внешний толчок. Это может быть механическое воздействие, звуковая волна, повышение температуры окружающего воздуха, порыв ве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ОБСУЖДЕНИЕ ДАННЫ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аблицы и диаграм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я - это внезапное освобождение потенциальной энергии земных недр, которое приобретает форму ударных волн и упругих колебаний (сейсмические волны), распространяющиеся во всех направлениях. Классификация землетрясений дана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2.1.1 </w:t>
      </w:r>
      <w:r>
        <w:rPr/>
        <w:t>Классификация землетрясений</w:t>
      </w:r>
    </w:p>
    <w:tbl>
      <w:tblPr>
        <w:tblW w:w="8754" w:type="dxa"/>
        <w:jc w:val="left"/>
        <w:tblInd w:w="704" w:type="dxa"/>
        <w:tblLayout w:type="fixed"/>
        <w:tblCellMar>
          <w:top w:w="0" w:type="dxa"/>
          <w:left w:w="108" w:type="dxa"/>
          <w:bottom w:w="0" w:type="dxa"/>
          <w:right w:w="108" w:type="dxa"/>
        </w:tblCellMar>
      </w:tblPr>
      <w:tblGrid>
        <w:gridCol w:w="2916"/>
        <w:gridCol w:w="2575"/>
        <w:gridCol w:w="3263"/>
      </w:tblGrid>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емлетрясения</w:t>
            </w:r>
          </w:p>
        </w:tc>
      </w:tr>
      <w:tr>
        <w:trPr>
          <w:trHeight w:val="2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месту возникновения:</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причине возникновения:</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характеру возникновения:</w:t>
            </w:r>
          </w:p>
        </w:tc>
      </w:tr>
      <w:tr>
        <w:trPr>
          <w:trHeight w:val="23"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раевы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нутриплитовые (внутренние)</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тектонически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улканически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бвальны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зырвные</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олебания грунт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трещины, разлом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цунам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торичные поражающие факторы;</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1.2 Поражающие факторы землетрясений</w:t>
      </w:r>
    </w:p>
    <w:tbl>
      <w:tblPr>
        <w:tblW w:w="8754" w:type="dxa"/>
        <w:jc w:val="left"/>
        <w:tblInd w:w="704" w:type="dxa"/>
        <w:tblLayout w:type="fixed"/>
        <w:tblCellMar>
          <w:top w:w="0" w:type="dxa"/>
          <w:left w:w="108" w:type="dxa"/>
          <w:bottom w:w="0" w:type="dxa"/>
          <w:right w:w="108" w:type="dxa"/>
        </w:tblCellMar>
      </w:tblPr>
      <w:tblGrid>
        <w:gridCol w:w="3597"/>
        <w:gridCol w:w="5157"/>
      </w:tblGrid>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ые</w:t>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ичные</w:t>
            </w:r>
          </w:p>
        </w:tc>
      </w:tr>
      <w:tr>
        <w:trPr>
          <w:trHeight w:val="2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мещение, коробление, вибрация почвогрунтов;</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оробление, уплотнение, проседание, трещин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разломы в скальных пород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ыброс природных подземных газов.</w:t>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активизация вулканической деятельност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амнепад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бвалы, оползн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брушение сооружен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брыв линий электропередач, газопроводных и канализационных сете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зрывы, пожар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аварии на опасных объектах, транспорт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лканические извержения - совокупность явлений, связанных с движением расплавленной массы (магмы), тепла, горячих газов, паров воды и других продуктов, поднимающихся из недр Земли по трещинам или каналам в ее коре. Классификация вулканов дана в табл. 3</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1.3 Классификация вулканов</w:t>
      </w:r>
    </w:p>
    <w:tbl>
      <w:tblPr>
        <w:tblW w:w="8754" w:type="dxa"/>
        <w:jc w:val="left"/>
        <w:tblInd w:w="704" w:type="dxa"/>
        <w:tblLayout w:type="fixed"/>
        <w:tblCellMar>
          <w:top w:w="0" w:type="dxa"/>
          <w:left w:w="108" w:type="dxa"/>
          <w:bottom w:w="0" w:type="dxa"/>
          <w:right w:w="108" w:type="dxa"/>
        </w:tblCellMar>
      </w:tblPr>
      <w:tblGrid>
        <w:gridCol w:w="2656"/>
        <w:gridCol w:w="3386"/>
        <w:gridCol w:w="2712"/>
      </w:tblGrid>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ействующие</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снувшие</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тухшие</w:t>
            </w:r>
          </w:p>
        </w:tc>
      </w:tr>
      <w:tr>
        <w:trPr>
          <w:trHeight w:val="2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извергаются в настоящее время, постоянно или периодичес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б извержениях есть исторические сведения;</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нет сведений об извержениях, но которые выделяют горячие газы и воды.</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нет сведений об извержениях, но они сохранили свою форму и под ними происходят локальные землетряс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ильно размытые и разрушенные без признаков вулканической активност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ржение вулкана может продолжаться несколько дней, месяцев и даже лет. После сильного извержения вулкан успокаивается на несколько лет. Такие вулканы называют действующими (Ключевская сопка, Безымянный - на Камчатке, Пик Сарычева, Алаид - на Курильских остро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1.4 поражающие факторы вулкана</w:t>
      </w:r>
    </w:p>
    <w:tbl>
      <w:tblPr>
        <w:tblW w:w="8549" w:type="dxa"/>
        <w:jc w:val="left"/>
        <w:tblInd w:w="704" w:type="dxa"/>
        <w:tblLayout w:type="fixed"/>
        <w:tblCellMar>
          <w:top w:w="0" w:type="dxa"/>
          <w:left w:w="108" w:type="dxa"/>
          <w:bottom w:w="0" w:type="dxa"/>
          <w:right w:w="108" w:type="dxa"/>
        </w:tblCellMar>
      </w:tblPr>
      <w:tblGrid>
        <w:gridCol w:w="4582"/>
        <w:gridCol w:w="3967"/>
      </w:tblGrid>
      <w:tr>
        <w:trPr>
          <w:trHeight w:val="23"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ые</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ичные</w:t>
            </w:r>
          </w:p>
        </w:tc>
      </w:tr>
      <w:tr>
        <w:trPr>
          <w:trHeight w:val="23"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лавовые фонтан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отоки вулканической грязи, ла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раскаленные газ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епел, песок, кислотные дожд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ударная волна взры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улканические бомбы (застывшие кусочки лав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аменная пена (пемз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лапилли (мелкие кусочки лавы); </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алящая туча (раскаленные пыль, газы)</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нарушение системы землепользования;</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лесные пожар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разрушение сооружений и коммуникац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наводнения из-за запруживания рек;</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бвал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елевые пото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зрывы и пожары на опасных объектах.</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валы - это быстрое отделение (отрыв) и падение массы горных пород (земли, песка, камней, глины) на крутом склоне вследствие потери устойчивости поверхности склона, ослабления связности, цельности горных пор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t xml:space="preserve">Табл. 2.1.5 Причины обвалов </w:t>
      </w:r>
    </w:p>
    <w:tbl>
      <w:tblPr>
        <w:tblW w:w="8548" w:type="dxa"/>
        <w:jc w:val="left"/>
        <w:tblInd w:w="704" w:type="dxa"/>
        <w:tblLayout w:type="fixed"/>
        <w:tblCellMar>
          <w:top w:w="0" w:type="dxa"/>
          <w:left w:w="108" w:type="dxa"/>
          <w:bottom w:w="0" w:type="dxa"/>
          <w:right w:w="108" w:type="dxa"/>
        </w:tblCellMar>
      </w:tblPr>
      <w:tblGrid>
        <w:gridCol w:w="4084"/>
        <w:gridCol w:w="4464"/>
      </w:tblGrid>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родные</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нтропогенные</w:t>
            </w:r>
          </w:p>
        </w:tc>
      </w:tr>
      <w:tr>
        <w:trPr>
          <w:trHeight w:val="2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ыветривани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движение подземных и поверхностных вод;</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одмыв;</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растворение пород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землетрясени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трещины и разломы горных пород</w:t>
            </w:r>
          </w:p>
        </w:tc>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олебания почвы в результате взрыв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овышения нагрузки на склоне или крае обрыв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 2.1.6 П</w:t>
      </w:r>
      <w:r>
        <w:rPr/>
        <w:t>оражающие факторы обвалов.</w:t>
      </w:r>
    </w:p>
    <w:tbl>
      <w:tblPr>
        <w:tblW w:w="8754" w:type="dxa"/>
        <w:jc w:val="left"/>
        <w:tblInd w:w="704" w:type="dxa"/>
        <w:tblLayout w:type="fixed"/>
        <w:tblCellMar>
          <w:top w:w="0" w:type="dxa"/>
          <w:left w:w="108" w:type="dxa"/>
          <w:bottom w:w="0" w:type="dxa"/>
          <w:right w:w="108" w:type="dxa"/>
        </w:tblCellMar>
      </w:tblPr>
      <w:tblGrid>
        <w:gridCol w:w="3632"/>
        <w:gridCol w:w="5122"/>
      </w:tblGrid>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ые</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ичные</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адение тяжелых масс горных пород, отдельных глыб и камней (вывал);</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адение больших масс грунта</w:t>
            </w:r>
          </w:p>
        </w:tc>
        <w:tc>
          <w:tcPr>
            <w:tcW w:w="5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разрушение сооружений, дорог;</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ерекрытие доступа к сооружениям, дорогам;</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брыв линий электропередач, связи, газо- и нефтепроводов, водопроводных и канализационных сете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запруживание рек;</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брушивание берегов озер;</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наводнения, селевые поток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лзень - это скользящее смещение масс горных пород вниз по склону под влиянием силы тяже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 2.1.7 </w:t>
      </w:r>
      <w:r>
        <w:rPr/>
        <w:t>Причины оползней</w:t>
      </w:r>
    </w:p>
    <w:tbl>
      <w:tblPr>
        <w:tblW w:w="8754" w:type="dxa"/>
        <w:jc w:val="left"/>
        <w:tblInd w:w="704" w:type="dxa"/>
        <w:tblLayout w:type="fixed"/>
        <w:tblCellMar>
          <w:top w:w="0" w:type="dxa"/>
          <w:left w:w="108" w:type="dxa"/>
          <w:bottom w:w="0" w:type="dxa"/>
          <w:right w:w="108" w:type="dxa"/>
        </w:tblCellMar>
      </w:tblPr>
      <w:tblGrid>
        <w:gridCol w:w="4847"/>
        <w:gridCol w:w="3907"/>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родные</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нтропогенные</w:t>
            </w:r>
          </w:p>
        </w:tc>
      </w:tr>
      <w:tr>
        <w:trPr>
          <w:trHeight w:val="2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рутизна склона, превышающая угол естественного откос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землетрясения;</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ереувлажнение склонов, подмыв</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ыветривание твердых пород;</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наличие в толще грунта глин, песков, льд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ересечение пород трещинам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чередование глинистых и песчано-гравийных пород.</w:t>
            </w:r>
          </w:p>
        </w:tc>
        <w:tc>
          <w:tcPr>
            <w:tcW w:w="3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ырубка лесов, кустарников на склон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зрывные работы;</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распахивание склонов;</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чрезмерный полив садов на склонах;</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разрушение склонов котлованами, траншеям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заваливание мест выхода подземных вод;</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троительство жилья на склонах.</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2.1.8 Скорости движения оползней</w:t>
      </w:r>
    </w:p>
    <w:tbl>
      <w:tblPr>
        <w:tblW w:w="4898" w:type="dxa"/>
        <w:jc w:val="left"/>
        <w:tblInd w:w="704" w:type="dxa"/>
        <w:tblLayout w:type="fixed"/>
        <w:tblCellMar>
          <w:top w:w="0" w:type="dxa"/>
          <w:left w:w="108" w:type="dxa"/>
          <w:bottom w:w="0" w:type="dxa"/>
          <w:right w:w="108" w:type="dxa"/>
        </w:tblCellMar>
      </w:tblPr>
      <w:tblGrid>
        <w:gridCol w:w="1901"/>
        <w:gridCol w:w="2997"/>
      </w:tblGrid>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корость движе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 движения</w:t>
            </w:r>
          </w:p>
        </w:tc>
      </w:tr>
      <w:tr>
        <w:trPr>
          <w:trHeight w:val="23"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м/с</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 м/с</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м/сутк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м/месяц</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м/год</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6 м/год</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сключительно быстрое (обвал)</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чень быстро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ыстро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меренно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чень медленно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сключительно медленно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1.9 </w:t>
      </w:r>
      <w:r>
        <w:rPr/>
        <w:t xml:space="preserve">Классификация оползней </w:t>
      </w:r>
    </w:p>
    <w:tbl>
      <w:tblPr>
        <w:tblW w:w="5946" w:type="dxa"/>
        <w:jc w:val="left"/>
        <w:tblInd w:w="704" w:type="dxa"/>
        <w:tblLayout w:type="fixed"/>
        <w:tblCellMar>
          <w:top w:w="0" w:type="dxa"/>
          <w:left w:w="108" w:type="dxa"/>
          <w:bottom w:w="0" w:type="dxa"/>
          <w:right w:w="108" w:type="dxa"/>
        </w:tblCellMar>
      </w:tblPr>
      <w:tblGrid>
        <w:gridCol w:w="2584"/>
        <w:gridCol w:w="3362"/>
      </w:tblGrid>
      <w:tr>
        <w:trPr>
          <w:trHeight w:val="2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наличию воды</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механизму оползневого процесса</w:t>
            </w:r>
          </w:p>
        </w:tc>
      </w:tr>
      <w:tr>
        <w:trPr>
          <w:trHeight w:val="2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ухи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лабовлажны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лажны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чень влажные</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двиг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ыдавливания</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язкопластичные</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гидродинамического выноса</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внезапного разжижения</w:t>
            </w:r>
          </w:p>
        </w:tc>
      </w:tr>
      <w:tr>
        <w:trPr>
          <w:trHeight w:val="2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объему, тыс.м3</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 масштабу, га</w:t>
            </w:r>
          </w:p>
        </w:tc>
      </w:tr>
      <w:tr>
        <w:trPr>
          <w:trHeight w:val="2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малые до 1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редние 10-10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рупные 100-100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чень крупные более 1000</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чень мелкие до 5</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мелкие 5-5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средние 50-10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крупные 100-20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очень крупные 200-400</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грандиозные более 4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 2.1.10 </w:t>
      </w:r>
      <w:r>
        <w:rPr/>
        <w:t xml:space="preserve">Поражающие факторы оползней </w:t>
      </w:r>
    </w:p>
    <w:tbl>
      <w:tblPr>
        <w:tblW w:w="7951" w:type="dxa"/>
        <w:jc w:val="left"/>
        <w:tblInd w:w="704" w:type="dxa"/>
        <w:tblLayout w:type="fixed"/>
        <w:tblCellMar>
          <w:top w:w="0" w:type="dxa"/>
          <w:left w:w="108" w:type="dxa"/>
          <w:bottom w:w="0" w:type="dxa"/>
          <w:right w:w="108" w:type="dxa"/>
        </w:tblCellMar>
      </w:tblPr>
      <w:tblGrid>
        <w:gridCol w:w="2255"/>
        <w:gridCol w:w="5696"/>
      </w:tblGrid>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ервичные</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торичные</w:t>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тяжелые массы грунта</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разрушение, засыпание сооружений, дорог, коммуникаций, линий связи;</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уничтожение лесных массивов и сельхозугодий;</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перекрывание русла рек;</w:t>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изменение ландшафт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немногие из грозных явлений природы могут сравниться по разрушительной силе и опасности с землетрясениями. История человечества насчитывает миллионы жертв, сотни погибших городов и поселков, поврежденных и уничтоженных сооружений от этого стихийного бедствия. Наиболее распространены землетрясения в горных и предгорных районах. Коварство землетрясения в том, что оно всегда внезапно. Заблаговременно предупредить население об опасности почти невозможно. Большей частью для практических действий людям отводится всего несколько секунд. </w:t>
      </w:r>
      <w:r>
        <w:rPr>
          <w:rFonts w:cs="Times New Roman" w:ascii="Times New Roman" w:hAnsi="Times New Roman"/>
          <w:iCs/>
          <w:sz w:val="28"/>
          <w:szCs w:val="28"/>
        </w:rPr>
        <w:t>Оползни</w:t>
      </w:r>
      <w:r>
        <w:rPr>
          <w:rFonts w:cs="Times New Roman" w:ascii="Times New Roman" w:hAnsi="Times New Roman"/>
          <w:sz w:val="28"/>
          <w:szCs w:val="28"/>
        </w:rPr>
        <w:t xml:space="preserve"> - это скользящее смещение участков земной поверхности вниз по склону под действием собственного веса. Они происходят чаще всего по берегам рек и водоемов, на горных склонах. Основная причина оползней — избыточное насыщение глинистых пород подземными водами. Оползни возникают также во время землетрясений и извержений вулканов. Оползни могут разрушать населенные пункты, повреждать автострады и железные дороги, трубопроводы, линии связи и электропередач, плотины и дамбы, преграждать долины с образованием завальных озер, вызывать наводнения. При угрозе оползня и при наличии достаточного времени население эвакуируется из опасных районов в безопасные. Эвакуация производится как пешим порядком, так и с использованием тран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дриевский Н., Гайворон А. Одесса.- Одесса: Маяк, 1981.</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07</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1"/>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Благун И.С. Состояние и перспективы развития лесопромышленного комплекса Украины// Экономика и управление. 1990. Вып. 4. С. 33-40.</w:t>
      </w:r>
    </w:p>
    <w:p>
      <w:pPr>
        <w:pStyle w:val="Style21"/>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Бобко А. Лесопользование: социальная необходимость и экологическая целесообразность/ «Экономика Украины» – 2001 №3, с.75-81</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ейко В.Е. Охрана вековых деревьев. – К.: Киевский эколого-культурный центр, 1996, - 80 с.</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Бойко М., Гапкало Л. Засади формування пріоритетних напрямів туристичної політики України.- //Регіональна економіка. - 2005. - №1. - С. 222-229.</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Денисик Г. И. Лесополе Украины. – Винница: Тезис, 2001.- 283 с.</w:t>
      </w:r>
    </w:p>
    <w:p>
      <w:pPr>
        <w:pStyle w:val="Style21"/>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uk-UA"/>
        </w:rPr>
        <w:t xml:space="preserve">Денисик Г.И., Чиж О. П. Лесостепное полесье </w:t>
      </w:r>
      <w:r>
        <w:rPr>
          <w:rFonts w:cs="Times New Roman" w:ascii="Times New Roman" w:hAnsi="Times New Roman"/>
          <w:sz w:val="28"/>
          <w:szCs w:val="28"/>
        </w:rPr>
        <w:t>// Укр. Геогр. Журн. – 2003. - №3. – 26-29 с.</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ставный Ф.В. – География Украины: в 2-х книгах – Львов: Свет, 1994 – 472 с.</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ислый В.В. Общая характеристика возможного развития деревообработки в первой трети XXI века/ «Деревообрабатывающая промышленность» - №7 – 2000 </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сопромышленный комплекс Украины – «Фондовый рынок», №16, 1999 с.23</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дведев Ю., Дяченко Я. Проблемы развития лесопромышленного комплекса: приоритеты, структура, эффективность/ «Экономика Украины», №1, 1999, с.13</w:t>
      </w:r>
    </w:p>
    <w:p>
      <w:pPr>
        <w:pStyle w:val="Style21"/>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родное хозяйство Украины в 1998 г.: Стат. ежегодник. К.: Техника, 1999.</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uk-UA"/>
        </w:rPr>
        <w:t>Природа Одесской области</w:t>
      </w:r>
      <w:r>
        <w:rPr>
          <w:rFonts w:cs="Times New Roman" w:ascii="Times New Roman" w:hAnsi="Times New Roman"/>
          <w:sz w:val="28"/>
          <w:szCs w:val="28"/>
        </w:rPr>
        <w:t>. Ресурсы их рациональное использование и охрана.-</w:t>
      </w:r>
      <w:r>
        <w:rPr>
          <w:rFonts w:cs="Times New Roman" w:ascii="Times New Roman" w:hAnsi="Times New Roman"/>
          <w:sz w:val="28"/>
          <w:szCs w:val="28"/>
          <w:lang w:val="uk-UA"/>
        </w:rPr>
        <w:t xml:space="preserve"> </w:t>
      </w:r>
      <w:r>
        <w:rPr>
          <w:rFonts w:cs="Times New Roman" w:ascii="Times New Roman" w:hAnsi="Times New Roman"/>
          <w:sz w:val="28"/>
          <w:szCs w:val="28"/>
        </w:rPr>
        <w:t>К.: Вища школа, 1979.</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4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мещение продуктивных сил/ под ред. Е.П.Качан – К: Высшая школа, 1999, 375 с.</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раина в цифрах: краткий статистический справочник/ Государственный комитет статистики Украины – К: «Научная мысль»; 1999</w:t>
      </w:r>
    </w:p>
    <w:p>
      <w:pPr>
        <w:pStyle w:val="Style21"/>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краинский инвестиционный журнал «Welcome» - краткий справочник – К:, 2001</w:t>
      </w:r>
    </w:p>
    <w:p>
      <w:pPr>
        <w:pStyle w:val="Style21"/>
        <w:widowControl w:val="false"/>
        <w:numPr>
          <w:ilvl w:val="0"/>
          <w:numId w:val="2"/>
        </w:numPr>
        <w:tabs>
          <w:tab w:val="clear" w:pos="708"/>
          <w:tab w:val="left" w:pos="284" w:leader="none"/>
          <w:tab w:val="left" w:pos="426" w:leader="none"/>
          <w:tab w:val="left" w:pos="126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рющенко С.Б. Безопасность жизнедеятельности и медицина катастроф: Учебник для студентов сред. проф. учеб. завед. – М.: Издательский центр «Академия», 2005. - 320 с.</w:t>
      </w:r>
    </w:p>
    <w:p>
      <w:pPr>
        <w:pStyle w:val="Normal"/>
        <w:widowControl w:val="false"/>
        <w:numPr>
          <w:ilvl w:val="0"/>
          <w:numId w:val="2"/>
        </w:numPr>
        <w:tabs>
          <w:tab w:val="clear" w:pos="708"/>
          <w:tab w:val="left" w:pos="284" w:leader="none"/>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Ясаманов Н.А. Основы геоэкологии: Учеб. пособ. для экологич. спец. вузов. – М.: Издательский центр «Академия», 2003. – 352 с.</w:t>
      </w:r>
    </w:p>
    <w:p>
      <w:pPr>
        <w:pStyle w:val="Normal"/>
        <w:widowControl w:val="false"/>
        <w:numPr>
          <w:ilvl w:val="0"/>
          <w:numId w:val="2"/>
        </w:numPr>
        <w:tabs>
          <w:tab w:val="clear" w:pos="708"/>
          <w:tab w:val="left" w:pos="284" w:leader="none"/>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тунцев Ю.А. Экология и экологическая безопасность: Учебное пособие для студентов высш. пед. уч. заведений. – 2-е изд. перераб. и доп. – М.: Издательский центр «Академия». – 2004. – 4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Journal">
    <w:altName w:val="Times New Roman"/>
    <w:charset w:val="00"/>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39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Journal;Times New Roman" w:hAnsi="Journal;Times New Roman" w:cs="Journal;Times New Roman"/>
      <w:b/>
      <w:sz w:val="20"/>
      <w:lang w:val="en-US"/>
    </w:rPr>
  </w:style>
  <w:style w:type="character" w:styleId="Style17">
    <w:name w:val="Текст выноски Знак"/>
    <w:qFormat/>
    <w:rPr>
      <w:rFonts w:ascii="Tahoma" w:hAnsi="Tahoma" w:cs="Tahoma"/>
      <w:sz w:val="16"/>
    </w:rPr>
  </w:style>
  <w:style w:type="character" w:styleId="Style18">
    <w:name w:val="Текст Знак"/>
    <w:qFormat/>
    <w:rPr>
      <w:rFonts w:ascii="Consolas" w:hAnsi="Consolas" w:eastAsia="Times New Roman" w:cs="Consolas"/>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240" w:before="0" w:after="0"/>
      <w:jc w:val="center"/>
    </w:pPr>
    <w:rPr>
      <w:rFonts w:ascii="Journal;Times New Roman" w:hAnsi="Journal;Times New Roman" w:cs="Journal;Times New Roman"/>
      <w:b/>
      <w:sz w:val="1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5:00Z</dcterms:created>
  <dc:creator>Олег</dc:creator>
  <dc:description/>
  <cp:keywords/>
  <dc:language>en-US</dc:language>
  <cp:lastModifiedBy>SYSTEM</cp:lastModifiedBy>
  <dcterms:modified xsi:type="dcterms:W3CDTF">2011-09-07T04:35:00Z</dcterms:modified>
  <cp:revision>2</cp:revision>
  <dc:subject/>
  <dc:title/>
</cp:coreProperties>
</file>