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ентября 1875 года в семье знаменитого богемского медника Антона Порше в городе Либерец родился сын — Фердинанд. Отец мальчика слыл в Чехии превосходным мастером своего дела. Надеясь, что мальчуган пойдет по его стопам, отец с самого раннего детства передавал ему тайны ремесла. В 16 лет юноша всерьез заинтересовался электротехникой. В то время электротехника, телефония и, естественно, автомобилестроение, были куда более «революционными» отраслями знание, нежели притивная чеканка по меди. Конец XIX века отмечен повальным интересом людей к технике. Ручной труд уступал место механическому, а лошадиные упряжки — автомобилям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университета, в 1898 году, молодой конструктор пробует свои силы во главе конструкторского бюро на Венском автомобильном заводе «Лонер»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лет упорного труда принесли свои плоды. Первая самостоятельная работа (мотор-колесо для электромобиля) сразу же принесла 24-летнему инженеру успех и известность. Почувствовав в себе силы и уверенность, Порше в 1906-м становится главным конструктором на фирме «Аустро-Даймлер»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ным творением молодого гения был артиллерийский тягач с активным прицепом.В 1909 году, в год рождения его сына (кстати, тоже Фердинанда), Порше стартовал в ралли «Пробег имени принца Генриха Прусского» за рулем спортивного «Аустро-Даймлера» собственной конструкции. Занятое им почетное второе место не удовлетворило его самолюбие. Через год он на более совершенной модели пришел к финишу первым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им, создатель оказался не только прекрасным конструктором, но еще и неплохим гонщиком. К 1923 году, благодаря участию Порше в работе фирмы, там начали производить высококлассные автомобили. Раритетом стали люксовые модели «AD617» и «ADM-1». Дальнейшая деятельность Фердинанда Порше прослеживается в фирме «Даймлер-Бенц», где на посту главного конструктора он основное внимание уделяет разработке и усовершенствованию компрессорных двигателей как для серийных, так и для гоночных машин. Первым спроектированным автомобилем на новом месте был «Мерседес» тип 360 (24/100/140), который сразу же стал пользоваться успехом у людей весьма большого достатка. В дальнейшем он еще не раз приложил руку к ставшим уже легендарным сериям «К» и «S». Последователями его идей стали в конечном итоге модели «SS», «SSK» и «SSKL»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ботав в компании около пяти лет, Порше принимает предложение занять главный пост конструктора в фирме «Штейр» у себя на родине, в Австрии, где с 1928 года благодаря его участию на свет появились две интересные модели: «Австрия» и «Тип ХХХ». Но и там Порше долго не задержался. Почувствовав финансовую нестабильность фирмы, он покидает ее. В промышленных кругах личность Фердинанда Порше получила широкую известность, благодаря чему в 1924 году техническая академия в Штудтгарте в честь признания заслуг изобретателя присвоила ему звание доктора технических наук — «гонорис кауза» (то есть по совокупности научно-исследовательских работ)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ив большой практический опыт, Фердинанд Порше 25 апреля 1931 года, в 56 лет, решает основать собственное независимое конструкторское бюро. Первый шаг к своей мечте был сделан. Завоеванный авторитет сыграл свою роль в получении престижных заказов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а «Цюндапп» пожелала, чтобы доктор и профессор Порше разработал для нее малолитражку, а фирма «Вандерер» — двигатель к легковому автомобилю. Помимо выполнения выгодных заказов, он и сам по собственной инициативе трудился над разными проектами. В 1932 году Порше сконструировал новый амортизационный элемент, который стал достоянием всех автопроизводителей -торсионная подвеска на продольных рычагах. Было сделано немало и других изобретений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же году Фердинанд побывал по приглашению в Советском Союзе: совершил большую ознакомительную поездку, посетил все центры советского автомобилестроения тех лет. По окончании, уже в Москве, правительство СССР предложило ему пост главного конструктора, обширную власть и привилегии. Но Порше отказался. И, как оказалось, на то были свои причины. После возвращения из необычного турне он становится главным конструктором фирмы «Ауто-Юнион», где у него рождается идея совершенно нового гоночного автомобиля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34 по 1937 годы эта машина установила множество рекордов на гоночных трассах Европы. К тому же, кроме автоспорта, Фердинанд Порше-старший всерьез занимается разработкой автомоторов, тракторов и ветряков. В 1934 году Порше направил в Министерство транспорта Германии предложение о производстве «народного автомобиля» («Фольксваген»)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едший к власти Адольф Гитлер увидел в его идее очень выгодный пропагандистский ход, а уже позднее, осенью 1935-го, первые машины-прототипы появились на дорогах страны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тя год Порше получает заказ на планирование завода по производству «новорожденных» «Фольксвагенов»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того, как основать собственную фирму и выпускать Porsche, великий конструктор создал по персональному заказу Гитлера народный автомобиль — VW KDF(The Beetle). Наряду с этим было еще целое множество заказов, так что ему пришлось переехать в 1938-м в центр Штудтгарта, где уже существовала небольшая фабрика по разработке прототипов. Но, к сожалению, выросший за полтора года завод начал выпуск в 1940 году не «народных автомобилей», а армейских машин «KDF» (крафт дурх фройде — «сила через радость»). До 1945 года предприятие выпускало полноприводные джипы «Кюбельваген» модели «82», командирские машины «Командоваген» — «87» и амфибии «Швиммваген» — «166»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изводство работало на фронт. Во время войны Порше со своим конструкторским бюро принимал активное участие и в выпуске «оружия смерти». Совместно с конструкторами Э.Андерсом (фирма «Хенкель»), Гроте, Гареком и другими не менее талантливыми людьми в производство пошли танки «Тигр» и «Пантера» (1942 г.), самоходное орудие «Фердинанд» (1943 г.). В 1944-м появились более тяжелые модели: «Королевский Тигр» и «Ягдтигр». Правда, была еще одна экспериментальная машина -170-тонный танк «Маус» («мышонок»). Но ни ей, ни вышеперечисленным не суждено было стать главным в жизни Порше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войны он не мог из-за своего довоенного и военного прошлого не попасть в категорию неблагонадежных. В 1947 году, отсидев 22 месяца в заключении — отработав на заводе Renault простым конструктором, — профессор возвращается в Австрию. По пути домой Порше побывал в Штудтгарте. Весть о том, что его любимое детище — «Фольксваген» — начали выпускать, он встретил с огромным удовольствием. Но, к сожалению, на заводе в Вольфсбурге был уже свой штат конструкторов и услуги Порше больше не требовались. Вернувшись на родину, куда в 1945-м его сын Ферри перевез отцовскую фирму, Порше принимает участие в создании собственного спортивного автомобиля. Опыт поиска, начатый еще в конце 30-х, увенчался успехом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95250" distB="9525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1948 году из ворот маленькой мастерской выехал первый «Порше-356», разработанный его сыном и преемником Фердинандом Порше-младшим. 3 сентября 1950 года Фердинанду Порше-старшему исполнилось 75 лет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ком ко дню рождения стал черный «Порше-356 Купе» «Фердинанд», представитель зарождающегося класса спортивных машин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3 г. — презентация модели 547 на автосалоне в Париже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8 г. — Порше всерьез задумался о будущем. Проблема ему представлялась двуединой: с одной стороны, «фольксвагеновский» силовой агрегат имел ограниченные резервы для форсировки, а с другой — плясать от «жучиной» печки становилось несолидно. Поэтому в 1958 г. началась работа над проектом 901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4 г. — начало выпуска модели 911 Carrera c двигателем водяного охлаждения. Porsche 911 дебютировал во Франкфурте`63, а производство началось следующей осенью. Французская компания Peugeot, обладавшая патентом на индексы с 0 между двумя цифрами, в судебном порядке обжаловала название модели 901, и ее переименовывают в 911. Идеологически модель повторяла первенца марки, но не более того. Двигатель по-прежнему располагался сзади вне базы, имел воздушное охлаждение и оппозитную схему расположения цилиндров, иногда называемую «boxer», — цилиндры находятся друг против друга, как боксеры на ринге. Но теперь мотор был 6-цилиндровым, с двумя кулачковыми распредвалами в головках, 6-ю карбюраторами Solex, очень жестким коленчатым валом, «сухим» картером и развивал мощность 130 л.с. при 1991 см3, что позволяло достичь скорости 210 км/ч . Автомобиль оснащался 4- или 5-ступенчатой КПП, передней подвеской типа McPherson и торсионной задней, всеми дисковыми тормозами и реечным рулевым управлением. Малышка 911 стала родоначальницей целого модельного ряда, популярного и до сих пор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5 г. — появился кабриолет Targа с закрытой задней частью кузова и защитной дугой. Это название сохранилось до сих пор и стало нарицательным для кузовов подобной конструкции. Герберт Линге и Петер Фалк завоевали почетное пятое место в зимнем ралли Монте-Карло. В 65-м началось производство кабриолета Targa со съемной жесткой секцией крыши над сиденьями, дугой безопасности и огромным панорамным задним стеклом. Идея очень скоро получила широкое распространение. Каррера 1965 года получила двигатель 550 с системой смазки типа «сухой картер» и двумя свечами на цилиндр — довольно сложный механизм, с коленчатым валом на роликовых подшипниках и двумя распределительными валами на каждый цилиндр, приводимыми в движение сложной системой конических шестерен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8 г. — на конец 60-х годов приходится и начало триумфального шествия марки по автодромам мира. Porsche S-2,2 сначала занял первые два места в ралли Монте-Карло, а затем и победил в общем зачете первенства Европы. И в дальнейшем побед было больше, чем поражений, и 911-й во всех своих ипостасях превратился сначала в национальное достояние, а затем и в автомобильную икону вселенского масштаба. На Porsche 911 были выиграны Европейский чемпионат по ралли и ралли Монте-Карло. Международная автомобильная федерация (FIA) наградила фирму специальным кубком «International Manufacturers Trophy»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9 г. — выпускается спортивный VW Porsche 914 (с двигателем 911), впервые завоевавший титул чемпиона мира среди производителей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0 г. — эта модель выиграла ралли в Монте-Карло. Модификация 911 S развивала уже 190 л.с. при 2195 см3 рабочего объема. Кроме того, на 47 мм увеличилась база, что позитивно сказалось на управляемости и уровне комфорта. Кстати, по уровню комфорта автомобиль превосходили разве что американские купе и Datsun 240 Z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1 г. — победа в ралли Сафари. Презентация нового поколения модели 911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2 г. — команда фирмы на 911-ом впервые занимает второе место в ралли Сафари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4 г. — на Парижском автосалоне представлена новая модель 911 Turbo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5 г. — первый показ модели 924 с «классической» компоновкой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7 г. — начало выпуска модели 944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1 г. — появление модели 944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4 г. — появился полноприводный автомобиль на базе 911, на котором в том же году одержана победа в ралли Париж-Дакар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6 г. — победа полноприводной модели 959 в ралли Париж-Дакар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1 г. — начало выпуска модели 968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2 г. — представлена модель 911 Spidster на базе Сarrera 2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6 г. — в Цюффинхаузене торжественно отпраздновали выпуск миллионного автомобиля — для производителя GT число астрономическое. Премьер-министр земли Баден-Вюртемберг получил ключи от предназначенной для дорожной полиции машины из рук 86-летнего Ферри Порше — само собой, это была 911-я. В этом же году начался выпуска относительно недорогой модели Boxster, появление которой позволило существенно увеличить объемы продаж </w:t>
      </w:r>
    </w:p>
    <w:p>
      <w:pPr>
        <w:pStyle w:val="Style14"/>
        <w:ind w:left="-54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97 г. — появилась новая Porsche 911 Каrrera с принципиально новым 6-цилиндровым двигателем жидкостного охлаждения объемом </w:t>
      </w: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line">
              <wp:posOffset>-709930</wp:posOffset>
            </wp:positionV>
            <wp:extent cx="3000375" cy="1905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3387 куб.см мощностью 300 л.с. Состоялся первый показ модели 911 GT1. С 1997 года легендарный Porsche 911, изменившийся практически полностью, как конструктивно, так и внешне, выпускается под индексом 996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8 г. — первый показ модели 911 GT2. В этом же году скончался Ферри Порше. </w:t>
      </w:r>
    </w:p>
    <w:p>
      <w:pPr>
        <w:pStyle w:val="Style14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0 г. — версия Porsche Boxter S получила обновленный шестицилиндровый двигатель объемом 3.2 литра мощностью 252 л.с. Ускорение до 100 км/ч происходит за 5.9 сек. Максимальная скорость выросла до 260 км/ч. Увеличение мощности двигателя повлекло за собой доработку подвески, коробки передач. На Porsche Boxter S устанавливается система Motronic ME 7.2 с электронным акселератором. Также новая модель получила переработанную шестискоростную коробку передач. Подвеска получила более жесткие амортизаторы. Внешних отличий почти нет. Новые 17-дюймовые литые легкосплавные диски, дополнительное вентиляционное отверстие в передней панели, двойная выхлопная труба и буковка S на кузове автомобиля, новое трехспицевое рулевое колесо со вставками кожи — вот и все отличия. Cалон получил новый цвет обивки новую ткань для складывающейся крыши из специальной ткани, уменьшающей шум ветра на больших скоростях. </w:t>
      </w:r>
    </w:p>
    <w:p>
      <w:pPr>
        <w:pStyle w:val="Style14"/>
        <w:ind w:left="-54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01 г. — в настоящее время компания, ставшая акционерным обществом, продолжает усовершенствовать пользующуюся успехом модель 911. Последняя модификация этой марки стала самой глубокой за всю свою историю. Но! Дизайнеры и разработчики Porsche сделали все, чтобы автомобиль остался узнаваемым. Уникальный 3.6 — литровый шестицилиндровый двигатель делает Porsche 911 просто «монстром» на дороге. С водяным охлаждением, с изменяемыми фазами работы клапанов, с цилиндрами пониженного трения. Все это дает автомобилю неудержимую мощь в 296 л.с. Двигатель очень здорово крутится до 7.300 об/мин. И звук его остается приятен. Под стать двигателю и все остальное. Ручная, шестискоростная КПП. На заказ может быть установлена пятискоростная полуавтоматическая коробка Tiptronic S. С ручной КПП автомобиль ускоряется от 0 до 100 км/ч. менее чем за 5.2 сек.! Маскимальная скорость — 290 км/ч. Скорость. Этим словом можно охарактеризовать Porsche 911. Этот автомобиль предназначен для ОДНОГО человека. Для того , кто ЛЮБИТ и УМЕЕТ ездить. Самый мощный и быстрый в этой серии полноприводный 911 Turbo имеет много поклонников. 911GT1 — оригинальный дорогостоящий автомобиль, выпускается только по индивидуальным заказам и при всех качествах настоящего гоночного автомобиля может с успехом использоваться для обычной городской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336699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8:00Z</dcterms:created>
  <dc:creator>Александр</dc:creator>
  <dc:description/>
  <cp:keywords/>
  <dc:language>en-US</dc:language>
  <cp:lastModifiedBy>SYSTEM</cp:lastModifiedBy>
  <cp:lastPrinted>2004-10-28T09:20:00Z</cp:lastPrinted>
  <dcterms:modified xsi:type="dcterms:W3CDTF">2011-09-07T04:28:00Z</dcterms:modified>
  <cp:revision>2</cp:revision>
  <dc:subject/>
  <dc:title>Фердинанд Порше — величайший конструктор века</dc:title>
</cp:coreProperties>
</file>