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ДЕРЖАНИЕ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подготовки и переподготовки кадров массовых профессий</w:t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1 Нормативные акты, регламентирующие деятельность предприятия</w:t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2 Состояние и задачи развития образовательных учреждений в сфере подготовки и переподготовки кадров массовых профессий</w:t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лава 2. Рыночное окружение и его влияние на подготовку и переподготовку кадров массовых профессий в образовательном учреждении</w:t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1 Оценка подготовки и переподготовки кадров в Профессиональном училище № 15</w:t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Совершенствование подготовки и переподготовки кадров массовых профессий </w:t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рыночный профессиональный училище образовательный</w:t>
      </w:r>
      <w:r>
        <w:br w:type="page"/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ых экономических условиях важнейшей характеристикой деятельности предприятия являются его результаты, которые определяют его конкурентоспособность, потенциал в деловом сотрудничестве, является гарантом эффективной реализации экономических интересов всех участников финансовых отношений: как самого предприятия, так и его партне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ыночных условиях управление немыслимо без экономического анализа, основанного на изучении данных о результатах деятельности и финансовом состоянии предприя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ый экономический анализ имеет определенные отличия от традиционного анализа финансово-хозяйственной деятельности. Прежде всего, это связано с растущим влиянием внешней среды на работу предприятия. В частности, усилилась зависимость финансовых результатов от внешних экономических процессов, надежности контраген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емясь получать квалифицированную оценку экономического положения и решить конкретные вопросы, руководители предприятий все чаще прибегают к помощи экономических служб и привлекают специалистов для проведения экономического анализа. При этом они, как правило, уже не довольствуются констатацией величины показателей отчетности, а рассчитывают получить конкретное заключение о динамике результатов деятельности и причинах их изменения. Именно данное обстоятельство обуславливает актуальность темы курсовой рабо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и диагностика деятельности предприятия предполагают всестороннее изучение качества и конкурентоспособности его продукции и услуг, обеспеченности материальными, трудовыми и финансовыми ресурсами и эффективности их использования. Они основаны на системном подходе, комплексном учете разнообразных факторов, качественном подборе достоверной информации и являются важной функцией управл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Цель анализа и диагностики деятельности предприятия - повышение эффективности его работы на основе системного изучения всех видов его деятельности. В процессе анализа исследуются совокупность технологических, социально-экономических, правовых, экологических и иных процессов, закономерности формирования, построения и функционирования систем управления; принципы построения организационных структур, эффективность применяемых методов; информационное, материально-техническое и кадровое обеспе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умелое, просчитанное управление всей совокупностью производственно-хозяйственной деятельности предприятия, своевременная и качественная диагностика, повышение эффективности функционирования позволит сохранить устойчивое финансовое положение предприя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анализ деятельности предприятия в сфере образовательных услу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цели необходимо решить следующие задач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тразить теоретические основы деятельности предприят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роанализировать рыночное окружение и его влияние на деятельность училища № 15 г. Новочебоксарск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вести оценку показателей деятельности ПУ-15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ить направления совершенствования деятельности в сфере образовательных услу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профессиональное училище № 15 г. Новочебоксарска. Основными источниками информации для оценки финансово-хозяйственной деятельности послужили законодательные и нормативные акты, монографии и учебные пособия отечественных и зарубежных авторов, публикации, данные бухгалтерской и статистической отчетности, является профессиональное училище № 15г. Новочебоксарска.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1. Теоретические основы подготовки и переподготовки кадров 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ссовых профессий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персонала как одна из функций управления персоналом предполагает систематическое обучение и повышение квалификации работников, и необходимо в связи с изменением характера труда, структурных изменений в экономике, возникновения  потребности в работниках нового профиля, необходимостью развития личности.       Основными формами развития персонала являются: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фессиональное обучени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вышение квалифика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ереподготовка кад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ю развития персонала является обеспечение организации хорошо подготовленными работниками в соответствии с ее целями и стратегией разви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 системой развития персонала понимают целенаправленный комплекс информационных, образовательных, привязанных к рабочим местам элементов, которые содействуют повышению квалификации работников данной организации в соответствии с задачами ее развития, потенциалом и склонностями сотрудник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д системой управления персоналом ставят определенные задачи в области развития персона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работка стратегии формирования квалифицированных кадр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потребности в обучении кадров по отдельным его вида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бор форм и методов обучения, переподготовки и повышения квалифика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ение процесса обучения методическими материалами и материально-технической базо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рганизация финансирования обуче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учение и повышение квалификации персонала осуществляется в двух направлениях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) путем проведения стажировок в различных фирмах, организации лекций, дискуссий, разбора конкретных ситуаций, деловых игр на курсах и семинарах, организуемых в различных учебных заведениях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) внутрифирменное обучение и повышение квалификации, которое заключается в обучении подчиненных навыкам путем их непосредственного участия в рабочем процесс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учение персонала обеспечивает соответствие профессиональных знаний и умений работника современному уровню производства и управления. Обучение рабочих и служащих включает четыре основных ви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рофессиональная подготовка. Существует начальная, средняя и высшая профессиональная подготовка рабочих и специалистов с получением документа об образовании (диплом, свидетельство). Срок обучения от 1 до 6 л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овышение квалификации. Выполняется на профессиональных курсах, в школах менеджеров, на факультетах повышения квалификации и в институтах бизнеса. Срок обучения от 1 дня до 6 месяце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 Переподготовка кадров. Выполняется в учебных заведениях, когда рабочие  овладевают  второй  профессией,  а  служащие - второй специальностью. Срок обучения от 6 до 24 месяце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ослевузовское профессиональное образование. Осуществляется для получения высшей профессиональной или научной квалификации в аспирантуре или докторантуре. Срок обучения - 2-4 г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 осуществляется в целях получения рабочей профессии или специальности и предусматривает разные уровни подготов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чальная профессиональная подготовка ведется по рабочим профессиям в профессионально-технических училищах (ПТУ) и технических лицеях. Модный ныне процесс переименования училищ в лицеи нельзя признать удачным, т.к. в дореволюционной России лицеем называлось среднее и высшее учебное заведение для дворян, но ни в коей мере не для подготовки  электриков,  операторов,  экономистов,  бухгалтеров, фрезеровщиков и т.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должительность обучения в ПТУ составляет 2-3 г. и предусматривает, наряду с профессиональным, получение полного общего образования в объеме 10-11 класс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шее профессиональное образование имеет целью подготовку специалистов соответствующего уровня, удовлетворение потребностей личности в углублении и расширении образования на базе среднего (полного) и среднего профессионального образования. В России долгосрочные программы ведутся по направлениям "бакалавр" и "специалист"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калавр - это европейский стандарт высшего профессионального образования с продолжительностью очного обучения 4 г. Бакалавриат принят в России, включен в Государственный образовательный стандарт и по нему ведется подготовка во многих вузах. Существует номенклатура направлений подготовки, по которым присваивается квалификация "бакалавр"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пециалист  —  это  отечественный  стандарт  высшего профессионального образования с продолжительностью обучения 5-6 л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пециальностей также разработан Государственный образовательный стандарт и существует номенклатура специальностей. С 2000 года введены новые стандарты высшего профессионального образования (ГОС ВПО). С 2008 г. вводится система двухуровневого образ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программы высшего образования включает в себя три основных период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дготовительный, когда формируются учебные планы и ведется прием студентов в институ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основной, в течение, которого организуется учебный процесс по дисциплинам с текущим контролем знан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ключительный, когда организуется стажировка, выходной контроль знаний и выпускные экзаме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подготовка кадров предусматривает получение второй рабочей профессии для рабочих или второй специальности для служащих. Необходимость переподготовки связана с конверсией оборонных предприятий и НИИ, освоением новых технологических процессов и совмещением профессий, где нет полной загрузки рабочего места. В сфере управления переподготовка чаще всего связана с сокращением персонала вследствие избытка инженерных, конструкторских или других специалис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рупную государственную программу переподготовки кадров выполняют областные и городские центры занятости населения. Контингент для обучения: безработные и демобилизованные из Вооруженных Сил. Центры занятости населения через существующие учебные центры обучают безработных новым дефицитным профессиям по желанию граждан и выплачивают стипендию в период обучения. Финансирование осуществляется за счет местного бюдже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подготовке и повышению квалификации в фирмах США и Японии придается крайне важное значение. Почти каждая компания имеет собственную систему переподготовки. Новые сотрудники обязаны проходить переподготовку ежегодно, вследствие чего процесс обучения идет непрерывн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мериканская фирма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М» в 1986 г. затратила на обучение и подготовку своих работников 750 млн. долл. В американской компании «</w:t>
      </w:r>
      <w:r>
        <w:rPr>
          <w:sz w:val="28"/>
          <w:szCs w:val="28"/>
          <w:lang w:val="en-US"/>
        </w:rPr>
        <w:t>Westinghouse</w:t>
      </w:r>
      <w:r>
        <w:rPr>
          <w:sz w:val="28"/>
          <w:szCs w:val="28"/>
        </w:rPr>
        <w:t>» разработана система целей, направленная на рост производительности труда и качества продукции. Важнейшим средством для их достижения стала профессиональная подготовка. Для этого проводятся семинары по управлению качеством, которые позволяют руководителям ввести показатели качества в систему стратегического планирования и оцен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понские фирмы тратят на обучение в расчете на одного занятого в три-четыре раза больше, чем американские. В Японии непрерывное образование является частью процесса труда, каждый занятый тратит на него примерно 8 часов в неделю за счет личного време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а японской системы профессионального обучения в фирмах — концепция "гибкого работника". Ее целью является отбор и переподготовка работников не по одной, а по крайней мере двум-трем специальностям, а затем повышение квалификации на протяжении всей жиз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ход к новым технологиям требует значительных затрат, связанных с обновлением знаний, переподготовкой работников. Считается, что переподготовить работника дешевле, чем заменить ег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енеджеры, которые беспокоятся о том, насколько активно протекает их развитие, стремятся постоянно обучаться в школах бизнеса, а менеджеры, индивидуальный рост которых остановился, практически не занимаются самообразованием (табл. 1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обучения человека протекает всю его сознательную жизнь. Первичное обучение осуществляется в школах, профессионально-технических училищах, техникумах, колледжах, лицеях, вуз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 Характеристика менеджера по отношению к обучению</w:t>
      </w:r>
    </w:p>
    <w:tbl>
      <w:tblPr>
        <w:tblW w:w="8280" w:type="dxa"/>
        <w:jc w:val="left"/>
        <w:tblInd w:w="4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3840"/>
      </w:tblGrid>
      <w:tr>
        <w:trPr>
          <w:trHeight w:val="42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становленное саморазвит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саморазвит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яется от ответственности за обучени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ет за обучение</w:t>
            </w:r>
          </w:p>
        </w:tc>
      </w:tr>
      <w:tr>
        <w:trPr>
          <w:trHeight w:val="38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меет познать себя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ся изучить себя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ожет выделить время для саморазвити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ляет время для развития</w:t>
            </w:r>
          </w:p>
        </w:tc>
      </w:tr>
      <w:tr>
        <w:trPr>
          <w:trHeight w:val="38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яется от препятствий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ует препятствия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спринимает обратную связь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т обратную связь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егает самоанализ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ет время для рефлексирования</w:t>
            </w:r>
          </w:p>
        </w:tc>
      </w:tr>
      <w:tr>
        <w:trPr>
          <w:trHeight w:val="38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занимается самопроверкой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т свой опыт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ивает свои побуждения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т и широко дискутирует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еведении о собственных возможностях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ит в свой потенциал</w:t>
            </w:r>
          </w:p>
        </w:tc>
      </w:tr>
      <w:tr>
        <w:trPr>
          <w:trHeight w:val="361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читает игровые взаимоотношени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ется быть более открытым</w:t>
            </w:r>
          </w:p>
        </w:tc>
      </w:tr>
      <w:tr>
        <w:trPr>
          <w:trHeight w:val="194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озревает о различных влияниях на себ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ет влияние на себя</w:t>
            </w:r>
          </w:p>
        </w:tc>
      </w:tr>
      <w:tr>
        <w:trPr>
          <w:trHeight w:val="374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орирует профессиональное развити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ет профессиональным развитием</w:t>
            </w:r>
          </w:p>
        </w:tc>
      </w:tr>
      <w:tr>
        <w:trPr>
          <w:trHeight w:val="366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лучает удовольствия от изменений в работ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ирует на изменения в карьере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торичное обучение проходит в вузах, институтах и на факультетах повышения квалификации и переподготовки кадров, в учебных центрах, специально организованных курсах и семинарах, на предприятиях и в организациях и т.п. Целью обучения является получение образ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разование — процесс и результат усвоения систематизированных знаний, умений, навыков и способов поведения, необходимых для подготовки человека к жизни и труду. Уровень образования обусловливается требованиями производства, научно-техническим и культурным уровнем, а также общественными отношениями. Образование делится на два вида: общее и профессиональное. Образование должно осуществляться непрерыв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прерывное образование — процесс и принцип формирования личности, предусматривающий создание таких систем образования, которые открыты для людей любого возраста и поколения и сопровождают человека в течение всей его жизни, способствуют постоянному его развитию, вовлекают его в непрерывный процесс овладения знаниями, умениями, навыками и способами поведения (общения). Непрерывное образование предусматривает не только повышение квалификации, но и переподготовку для изменяющихся условий и стимулирование постоянного самообраз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фессиональное образование как процесс — это одно из звеньев единой системы непрерывного образования, а как результат — подготовленность человека к определенному виду трудовой деятельности, профессии, подтвержденная документом (аттестатом, дипломом, свидетельством) об окончании соответствующего учебного заведения. В Российской Федерации профессиональное образование дает система учебных заведений, включающая: профессионально-технические училища, техникумы, высшие учебные заведения, институты и факультеты повышения квалификации и переподготовки кадров, учебные центры, специальные курсы и семинары. Профессиональное образование осуществляется как на основе государственных стандартов по подготовке специалистов, так и с использованием гибких учебных программ и сроков обуч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льнейшем речь пойдет о профессиональном образовании персонала, которое осуществляется посредством его обуч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учение персонала — основной путь получения профессионального образования. Это целенаправленно организованный, планомерно и систематически осуществляемый процесс овладения знаниями, умениями, навыками и способами общения под руководством опытных преподавателей, наставников, специалистов, руководителей и т.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различать три вида обучения. Подготовка кадров — планомерное и организованное обучение и выпуск квалифицированных кадров для всех областей человеческой деятельности, владеющих совокупностью специальных знаний, умений, навыков и способами общения. Повышение квалификации кадров — обучение кадров с целью усовершенствования знаний, умений, навыков и способов общения в связи с ростом требований к профессии или повышением в должности. Переподготовка кадров — обучение кадров с целью освоения новых знаний, умений, навыков и способов общения в связи с овладением новой профессией или изменившимися требованиями к содержанию и результатам тру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лее рассмотрим Состояние и задачи развития образовательных учреждений в сфере подготовки и переподготовки кадров массовых професс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1 Нормативные акты, регламентирующие деятельность предприят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спубликанское государственное образовательное учреждение начального профессионального образования «Профессиональное училище № 15 г. Новочебоксарск» Министерства образования и молодежной политики Чувашской Республики находится по адресу: Чувашская Республика, 429955, г. Новочебоксарск, ул.Советская, д. 3 и существует с 1973 г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ГОУ НПО «Профессиональное училище №15 г.Новочебоксарск» Минобразования Чувашии реализует образовательные программы начального профессионального образования на базе основного общего и среднего (полного) общего образ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дготовка учащихся </w:t>
      </w:r>
      <w:r>
        <w:rPr>
          <w:sz w:val="28"/>
          <w:szCs w:val="28"/>
          <w:u w:val="single"/>
        </w:rPr>
        <w:t>на базе основного общего образования</w:t>
      </w:r>
      <w:r>
        <w:rPr>
          <w:sz w:val="28"/>
          <w:szCs w:val="28"/>
        </w:rPr>
        <w:t xml:space="preserve"> с получением среднего (полного) общего образования осуществляется по профессиям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«Продавец, контролер-кассир» (срок обучения 3 года)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«Коммерсант в торговле» (срок обучения 4 год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На базе среднего (полного) общего образования</w:t>
      </w:r>
      <w:r>
        <w:rPr>
          <w:sz w:val="28"/>
          <w:szCs w:val="28"/>
        </w:rPr>
        <w:t xml:space="preserve"> по профессия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Монтажник технологического оборудования - электросварщик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Электрогазосварщи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Автомехани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Электромонтажник электрических сетей и электрооборуд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Парикмахе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Портно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и организация образовательного процесса регламентируется учебными планами и рабочими программами, разработанными Учреждением самостоятельно с учетом содержания базисных учебных планов и примерных программ на основе государственных образовательных стандартов и рекомендуемых федеральным органом управления образовани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Лицензия училища представлена в приложении 1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амым главным, основополагающим, решающим нормативно-правовым документом, регламентирующим деятельность образовательного учреждения, является ФЗ «Об образовании». Закон раскрывает общее понятие образовательной политики и образования в РФ, систему образования, управление системой образования, экономики и международную деятельность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он РФ от 10 июля 1992 г. N 3266-1 "Об образовании" (с изменениями от 24 декабря 1993 г., 13 января 1996 г., 16 ноября 1997 г., 20 июля, 7 августа, 27 декабря 2000 г., 30 декабря 2001 г., 13 февраля, 21 марта, 25 июня, 25 июля, 24 декабря 2002 г., 10 января, 7 июля, 8, 23 декабря 2003 г., 5 марта, 30 июня, 20 июля, 22 августа, 29 декабря 2004 г., 9 мая, 18, 21 июля 2005 г.)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002"/>
      <w:bookmarkEnd w:id="0"/>
      <w:r>
        <w:rPr>
          <w:rFonts w:cs="Times New Roman" w:ascii="Times New Roman" w:hAnsi="Times New Roman"/>
          <w:sz w:val="28"/>
          <w:szCs w:val="28"/>
        </w:rPr>
        <w:t>Под образованием в настоящем Законе понимается целенаправленный процесс воспитания и обучения в интересах человека, общества, государства, сопровождающийся констатацией достижения гражданином (обучающимся) установленных государством образовательных уровней (образовательных цензов)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02"/>
      <w:bookmarkStart w:id="2" w:name="sub_100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од получением гражданином (обучающимся) образования понимается достижение и подтверждение им определенного образовательного ценза, которое удостоверяется соответствующим документом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sub_1003"/>
      <w:bookmarkStart w:id="4" w:name="sub_100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Право на образование является одним из основных и неотъемлемых конституционных прав граждан Российской Федерации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5" w:name="sub_1004"/>
      <w:bookmarkEnd w:id="5"/>
      <w:r>
        <w:rPr>
          <w:rFonts w:cs="Times New Roman" w:ascii="Times New Roman" w:hAnsi="Times New Roman"/>
          <w:sz w:val="28"/>
          <w:szCs w:val="28"/>
        </w:rPr>
        <w:t>Образование в Российской Федерации осуществляется в соответствии с законодательством Российской Федерации и нормами международного прав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6" w:name="sub_10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I. Общие положения</w:t>
      </w:r>
      <w:bookmarkEnd w:id="6"/>
    </w:p>
    <w:p>
      <w:pPr>
        <w:pStyle w:val="Style20"/>
        <w:spacing w:lineRule="auto" w:line="360"/>
        <w:ind w:left="0" w:firstLine="709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ая политика в области образования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7" w:name="sub_10000"/>
      <w:bookmarkEnd w:id="7"/>
      <w:r>
        <w:rPr>
          <w:rFonts w:cs="Times New Roman" w:ascii="Times New Roman" w:hAnsi="Times New Roman"/>
          <w:sz w:val="28"/>
          <w:szCs w:val="28"/>
        </w:rPr>
        <w:t>1. Российская Федерация провозглашает область образования приоритетной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8" w:name="sub_10000"/>
      <w:bookmarkStart w:id="9" w:name="sub_20000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2. Организационной основой государственной политики Российской Федерации в области образования является Федеральная целевая программа развития образовани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0" w:name="sub_20000"/>
      <w:bookmarkStart w:id="11" w:name="sub_30000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3. Федеральная целевая программа развития образования разрабатывается и утверждается Правительством Российской Федерации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2" w:name="sub_30000"/>
      <w:bookmarkStart w:id="13" w:name="sub_10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4. Доклад Правительства Российской Федерации о ходе реализации Федеральной целев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4" w:name="sub_104"/>
      <w:bookmarkStart w:id="15" w:name="sub_10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. В государственных и муниципальных образовательных учреждениях, органах управления образованием создание и деятельность организационных структур политических партий, общественно-политических и религиозных движений и организаций (объединений) не допускаютс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16" w:name="sub_105"/>
      <w:bookmarkStart w:id="17" w:name="sub_200"/>
      <w:bookmarkEnd w:id="16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II. Система образования</w:t>
      </w:r>
      <w:bookmarkEnd w:id="17"/>
    </w:p>
    <w:p>
      <w:pPr>
        <w:pStyle w:val="Style20"/>
        <w:spacing w:lineRule="auto" w:line="360"/>
        <w:ind w:left="0" w:firstLine="709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Понятие системы образования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разования в Российской Федерации представляет собой совокупность взаимодействующих: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емственных образовательных программ и государственных образовательных стандартов различного уровня и направленности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реализующих их образовательных учреждений независимо от их организационно-правовых форм, типов и видов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управления образованием и подведомственных им учреждений и организаций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8" w:name="sub_805"/>
      <w:bookmarkEnd w:id="18"/>
      <w:r>
        <w:rPr>
          <w:rFonts w:cs="Times New Roman" w:ascii="Times New Roman" w:hAnsi="Times New Roman"/>
          <w:sz w:val="28"/>
          <w:szCs w:val="28"/>
        </w:rPr>
        <w:t>объединений юридических лиц, общественных и государственно-общественных объединений, осуществляющих деятельность в области образования.</w:t>
      </w:r>
    </w:p>
    <w:p>
      <w:pPr>
        <w:pStyle w:val="Style20"/>
        <w:spacing w:lineRule="auto" w:line="360"/>
        <w:ind w:left="0" w:firstLine="709"/>
        <w:rPr/>
      </w:pPr>
      <w:bookmarkStart w:id="19" w:name="sub_805"/>
      <w:bookmarkStart w:id="20" w:name="sub_9"/>
      <w:bookmarkEnd w:id="19"/>
      <w:bookmarkEnd w:id="20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е программы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21" w:name="sub_9"/>
      <w:bookmarkStart w:id="22" w:name="sub_1500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1. Образовательная программа определяет содержание образования определенных уровня и направленности. В Российской Федерации реализуются образовательные программы, которые подразделяются на: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23" w:name="sub_1500"/>
      <w:bookmarkEnd w:id="23"/>
      <w:r>
        <w:rPr>
          <w:rFonts w:cs="Times New Roman" w:ascii="Times New Roman" w:hAnsi="Times New Roman"/>
          <w:sz w:val="28"/>
          <w:szCs w:val="28"/>
        </w:rPr>
        <w:t>1) общеобразовательные (основные и дополнительные)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фессиональные (основные и дополнительные)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24" w:name="sub_1600"/>
      <w:bookmarkEnd w:id="24"/>
      <w:r>
        <w:rPr>
          <w:rFonts w:cs="Times New Roman" w:ascii="Times New Roman" w:hAnsi="Times New Roman"/>
          <w:sz w:val="28"/>
          <w:szCs w:val="28"/>
        </w:rPr>
        <w:t>2. Общеобразовательные программы направлены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ональных образовательных программ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25" w:name="sub_1600"/>
      <w:bookmarkStart w:id="26" w:name="sub_1700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3. К общеобразовательным относятся программы: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27" w:name="sub_1700"/>
      <w:bookmarkEnd w:id="27"/>
      <w:r>
        <w:rPr>
          <w:rFonts w:cs="Times New Roman" w:ascii="Times New Roman" w:hAnsi="Times New Roman"/>
          <w:sz w:val="28"/>
          <w:szCs w:val="28"/>
        </w:rPr>
        <w:t>1) дошкольного образования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чального общего образования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новного общего образования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еднего (полного) общего образовани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28" w:name="sub_94"/>
      <w:bookmarkEnd w:id="28"/>
      <w:r>
        <w:rPr>
          <w:rFonts w:cs="Times New Roman" w:ascii="Times New Roman" w:hAnsi="Times New Roman"/>
          <w:sz w:val="28"/>
          <w:szCs w:val="28"/>
        </w:rPr>
        <w:t>4.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, подготовку специалистов соответствующей квалификации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29" w:name="sub_94"/>
      <w:bookmarkStart w:id="30" w:name="sub_95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 К профессиональным относятся программы: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31" w:name="sub_95"/>
      <w:bookmarkEnd w:id="31"/>
      <w:r>
        <w:rPr>
          <w:rFonts w:cs="Times New Roman" w:ascii="Times New Roman" w:hAnsi="Times New Roman"/>
          <w:sz w:val="28"/>
          <w:szCs w:val="28"/>
        </w:rPr>
        <w:t>1) начального профессионального образования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еднего профессионального образования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шего профессионального образования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левузовского профессионального образовани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32" w:name="sub_1800"/>
      <w:bookmarkEnd w:id="32"/>
      <w:r>
        <w:rPr>
          <w:rFonts w:cs="Times New Roman" w:ascii="Times New Roman" w:hAnsi="Times New Roman"/>
          <w:sz w:val="28"/>
          <w:szCs w:val="28"/>
        </w:rPr>
        <w:t>6. Обязательный минимум содержания каждой основной общеобразовательной программы или основной профессиональной образовательной программы (по конкретной профессии, специальности) устанавливается соответствующим государственным образовательным стандартом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33" w:name="sub_1800"/>
      <w:bookmarkStart w:id="34" w:name="sub_907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7. Нормативные сроки освоения основных образовательных программ в государственных и муниципальных образовательных учреждениях определяются настоящим Законом и (или) типовыми положениями об образовательных учреждениях соответствующих типов и видов или соответствующим государственным образовательным стандартом.</w:t>
      </w:r>
    </w:p>
    <w:p>
      <w:pPr>
        <w:pStyle w:val="Style20"/>
        <w:spacing w:lineRule="auto" w:line="360"/>
        <w:ind w:left="0" w:firstLine="709"/>
        <w:rPr/>
      </w:pPr>
      <w:bookmarkStart w:id="35" w:name="sub_907"/>
      <w:bookmarkStart w:id="36" w:name="sub_10"/>
      <w:bookmarkEnd w:id="35"/>
      <w:bookmarkEnd w:id="36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Формы получения образования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37" w:name="sub_10"/>
      <w:bookmarkStart w:id="38" w:name="sub_1900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1. С учетом потребностей и возможностей личности образовательные программы осваиваются в следующих формах: в образовательном учреждении - в форме очной, очно-заочной (вечерней), заочной; в форме семейного образования, самообразования, экстерната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39" w:name="sub_1900"/>
      <w:bookmarkEnd w:id="39"/>
      <w:r>
        <w:rPr>
          <w:rFonts w:cs="Times New Roman" w:ascii="Times New Roman" w:hAnsi="Times New Roman"/>
          <w:sz w:val="28"/>
          <w:szCs w:val="28"/>
        </w:rPr>
        <w:t>Допускается сочетание различных форм получения образовани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40" w:name="sub_200000"/>
      <w:bookmarkEnd w:id="40"/>
      <w:r>
        <w:rPr>
          <w:rFonts w:cs="Times New Roman" w:ascii="Times New Roman" w:hAnsi="Times New Roman"/>
          <w:sz w:val="28"/>
          <w:szCs w:val="28"/>
        </w:rPr>
        <w:t>2.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ет единый государственный образовательный стандарт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41" w:name="sub_200000"/>
      <w:bookmarkStart w:id="42" w:name="sub_103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. Перечни профессий и специальностей, получение которых в очно-заочной (вечерней), заочной форме и в форме экстерната не допускается, в части компетенции Российской Федерации устанавливаются Правительством Российской Федерации.</w:t>
      </w:r>
    </w:p>
    <w:p>
      <w:pPr>
        <w:pStyle w:val="Style20"/>
        <w:spacing w:lineRule="auto" w:line="360"/>
        <w:ind w:left="0" w:firstLine="709"/>
        <w:rPr/>
      </w:pPr>
      <w:bookmarkStart w:id="43" w:name="sub_103"/>
      <w:bookmarkEnd w:id="43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13.</w:t>
      </w:r>
      <w:r>
        <w:rPr>
          <w:rFonts w:cs="Times New Roman" w:ascii="Times New Roman" w:hAnsi="Times New Roman"/>
          <w:sz w:val="28"/>
          <w:szCs w:val="28"/>
        </w:rPr>
        <w:t xml:space="preserve"> Устав образовательного учреждения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44" w:name="sub_2400"/>
      <w:bookmarkEnd w:id="44"/>
      <w:r>
        <w:rPr>
          <w:rFonts w:cs="Times New Roman" w:ascii="Times New Roman" w:hAnsi="Times New Roman"/>
          <w:sz w:val="28"/>
          <w:szCs w:val="28"/>
        </w:rPr>
        <w:t>1. В уставе образовательного учреждения в обязательном порядке указываются: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45" w:name="sub_2400"/>
      <w:bookmarkStart w:id="46" w:name="sub_24001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1) наименование, место нахождения (юридический, фактический адрес), статус образовательного учреждения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47" w:name="sub_24001"/>
      <w:bookmarkStart w:id="48" w:name="sub_24002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2) учредитель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49" w:name="sub_24002"/>
      <w:bookmarkStart w:id="50" w:name="sub_24003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3) организационно-правовая форма образовательного учреждения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51" w:name="sub_24003"/>
      <w:bookmarkStart w:id="52" w:name="sub_24004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4) цели образовательного процесса, типы и виды реализуемых образовательных программ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53" w:name="sub_24004"/>
      <w:bookmarkStart w:id="54" w:name="sub_24005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5) основные характеристики организации образовательного процесса, в том числе: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55" w:name="sub_24005"/>
      <w:bookmarkStart w:id="56" w:name="sub_24006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а) язык (языки), на котором ведутся обучение и воспитание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57" w:name="sub_24006"/>
      <w:bookmarkStart w:id="58" w:name="sub_13051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б) порядок приема обучающихся, воспитанников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59" w:name="sub_13051"/>
      <w:bookmarkStart w:id="60" w:name="sub_13052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в) продолжительность обучения на каждом этапе обучения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61" w:name="sub_13052"/>
      <w:bookmarkStart w:id="62" w:name="sub_13053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г) порядок и основания отчисления обучающихся, воспитанников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63" w:name="sub_13053"/>
      <w:bookmarkStart w:id="64" w:name="sub_13054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д) система оценок при промежуточной аттестации, формы и порядок ее проведения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65" w:name="sub_13054"/>
      <w:bookmarkStart w:id="66" w:name="sub_13057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е) режим занятий обучающихся, воспитанников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67" w:name="sub_13057"/>
      <w:bookmarkStart w:id="68" w:name="sub_13055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ж) наличие платных образовательных услуг и порядок их предоставления (на договорной основе)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69" w:name="sub_13055"/>
      <w:bookmarkStart w:id="70" w:name="sub_13056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з) порядок регламентации и оформления отношений образовательного учреждения и обучающихся, воспитанников и (или) их родителей (законных представителей)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71" w:name="sub_13056"/>
      <w:bookmarkStart w:id="72" w:name="sub_13016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6) структура финансовой и хозяйственной деятельности образовательного учреждения, в том числе в части: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73" w:name="sub_13016"/>
      <w:bookmarkStart w:id="74" w:name="sub_130161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а) использования имущества, закрепленного за образовательным учреждением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75" w:name="sub_130161"/>
      <w:bookmarkStart w:id="76" w:name="sub_130162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б) финансирования и материально-технического обеспечения деятельности образовательного учреждения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77" w:name="sub_130162"/>
      <w:bookmarkStart w:id="78" w:name="sub_130163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в) Утратил силу с 1 января 2005 г.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79" w:name="sub_130163"/>
      <w:bookmarkStart w:id="80" w:name="sub_130164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г) осуществления предпринимательской и иной приносящей доход деятельности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81" w:name="sub_130164"/>
      <w:bookmarkStart w:id="82" w:name="sub_130165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д) запрета на совершение сделок, возможными последствиями которых является отчуждение или обременение имущества, закрепленного за образовательным учреждением, или имущества, приобретенного за счет средств, выделенных этому учреждению собственником образовательного учреждения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83" w:name="sub_130165"/>
      <w:bookmarkStart w:id="84" w:name="sub_130166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е) порядка распоряжения имуществом, приобретенным учреждением за счет доходов, полученных от предпринимательской и иной приносящей доход деятельности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85" w:name="sub_130166"/>
      <w:bookmarkStart w:id="86" w:name="sub_130167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ж) открытия счетов в органах казначейства (за исключением негосударственных образовательных учреждений)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87" w:name="sub_130167"/>
      <w:bookmarkStart w:id="88" w:name="sub_13072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>7) порядок управления образовательным учреждением, в том числе: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89" w:name="sub_13072"/>
      <w:bookmarkStart w:id="90" w:name="sub_130721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а) компетенция учредителя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91" w:name="sub_130721"/>
      <w:bookmarkStart w:id="92" w:name="sub_130722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б) структура, порядок формирования органов управления образовательного учреждения, их компетенция и порядок организации деятельности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93" w:name="sub_130722"/>
      <w:bookmarkStart w:id="94" w:name="sub_130723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>в) порядок комплектования работников образовательного учреждения и условия оплаты их труда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95" w:name="sub_130723"/>
      <w:bookmarkStart w:id="96" w:name="sub_130724"/>
      <w:bookmarkEnd w:id="95"/>
      <w:bookmarkEnd w:id="96"/>
      <w:r>
        <w:rPr>
          <w:rFonts w:cs="Times New Roman" w:ascii="Times New Roman" w:hAnsi="Times New Roman"/>
          <w:sz w:val="28"/>
          <w:szCs w:val="28"/>
        </w:rPr>
        <w:t>г) порядок изменения устава образовательного учреждения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97" w:name="sub_130724"/>
      <w:bookmarkStart w:id="98" w:name="sub_130725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>д) порядок реорганизации и ликвидации образовательного учреждения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99" w:name="sub_130725"/>
      <w:bookmarkStart w:id="100" w:name="sub_1308"/>
      <w:bookmarkEnd w:id="99"/>
      <w:bookmarkEnd w:id="100"/>
      <w:r>
        <w:rPr>
          <w:rFonts w:cs="Times New Roman" w:ascii="Times New Roman" w:hAnsi="Times New Roman"/>
          <w:sz w:val="28"/>
          <w:szCs w:val="28"/>
        </w:rPr>
        <w:t>8) права и обязанности участников образовательного процесса;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01" w:name="sub_1308"/>
      <w:bookmarkStart w:id="102" w:name="sub_1309"/>
      <w:bookmarkEnd w:id="101"/>
      <w:bookmarkEnd w:id="102"/>
      <w:r>
        <w:rPr>
          <w:rFonts w:cs="Times New Roman" w:ascii="Times New Roman" w:hAnsi="Times New Roman"/>
          <w:sz w:val="28"/>
          <w:szCs w:val="28"/>
        </w:rPr>
        <w:t>9) перечень видов локальных актов (приказов, распоряжений и других актов), регламентирующих деятельность образовательного учреждени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03" w:name="sub_1309"/>
      <w:bookmarkStart w:id="104" w:name="sub_1302"/>
      <w:bookmarkEnd w:id="103"/>
      <w:bookmarkEnd w:id="104"/>
      <w:r>
        <w:rPr>
          <w:rFonts w:cs="Times New Roman" w:ascii="Times New Roman" w:hAnsi="Times New Roman"/>
          <w:sz w:val="28"/>
          <w:szCs w:val="28"/>
        </w:rPr>
        <w:t>2. Устав гражданского образовательного учреждения в части, не урегулированной законодательством Российской Федерации, разрабатывается и принимается образовательным учреждением и утверждается его учредителем. Порядок утверждения устава федерального государственного образовательного учреждения устанавливается Правительством Российской Федерации, государственного образовательного учреждения, находящегося в ведении субъекта Российской Федерации, - органом исполнительной власти субъекта Российской Федерации, муниципального образовательного учреждения - органом местного самоуправлени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05" w:name="sub_1302"/>
      <w:bookmarkStart w:id="106" w:name="sub_1303"/>
      <w:bookmarkEnd w:id="105"/>
      <w:bookmarkEnd w:id="106"/>
      <w:r>
        <w:rPr>
          <w:rFonts w:cs="Times New Roman" w:ascii="Times New Roman" w:hAnsi="Times New Roman"/>
          <w:sz w:val="28"/>
          <w:szCs w:val="28"/>
        </w:rPr>
        <w:t>3. 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07" w:name="sub_1303"/>
      <w:bookmarkStart w:id="108" w:name="sub_1304"/>
      <w:bookmarkEnd w:id="107"/>
      <w:bookmarkEnd w:id="108"/>
      <w:r>
        <w:rPr>
          <w:rFonts w:cs="Times New Roman" w:ascii="Times New Roman" w:hAnsi="Times New Roman"/>
          <w:sz w:val="28"/>
          <w:szCs w:val="28"/>
        </w:rPr>
        <w:t>4. Локальные акты образовательного учреждения не могут противоречить его уставу.</w:t>
      </w:r>
    </w:p>
    <w:p>
      <w:pPr>
        <w:pStyle w:val="Style20"/>
        <w:spacing w:lineRule="auto" w:line="360"/>
        <w:ind w:left="0" w:firstLine="709"/>
        <w:rPr/>
      </w:pPr>
      <w:bookmarkStart w:id="109" w:name="sub_1304"/>
      <w:bookmarkEnd w:id="109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22.</w:t>
      </w:r>
      <w:r>
        <w:rPr>
          <w:rFonts w:cs="Times New Roman" w:ascii="Times New Roman" w:hAnsi="Times New Roman"/>
          <w:sz w:val="28"/>
          <w:szCs w:val="28"/>
        </w:rPr>
        <w:t xml:space="preserve"> Начальное профессиональное образование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10" w:name="sub_4200"/>
      <w:bookmarkEnd w:id="110"/>
      <w:r>
        <w:rPr>
          <w:rFonts w:cs="Times New Roman" w:ascii="Times New Roman" w:hAnsi="Times New Roman"/>
          <w:sz w:val="28"/>
          <w:szCs w:val="28"/>
        </w:rPr>
        <w:t>1. Начальное профессиональное образование имеет целью подготовку работников квалифицированного труда по всем основным направлениям общественно полезной деятельности на базе основного общего и среднего (полного) общего образовани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11" w:name="sub_4200"/>
      <w:bookmarkStart w:id="112" w:name="sub_4300"/>
      <w:bookmarkEnd w:id="111"/>
      <w:bookmarkEnd w:id="112"/>
      <w:r>
        <w:rPr>
          <w:rFonts w:cs="Times New Roman" w:ascii="Times New Roman" w:hAnsi="Times New Roman"/>
          <w:sz w:val="28"/>
          <w:szCs w:val="28"/>
        </w:rPr>
        <w:t>2. Начальное профессиональное образование может быть получено в образовательных учреждениях начального профессионального образования, а также в образовательных учреждениях среднего профессионального и высшего профессионального образования при наличии соответствующих лицензи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113" w:name="sub_4300"/>
      <w:bookmarkStart w:id="114" w:name="sub_400"/>
      <w:bookmarkEnd w:id="11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IV. Экономика системы образования</w:t>
      </w:r>
      <w:bookmarkEnd w:id="114"/>
    </w:p>
    <w:p>
      <w:pPr>
        <w:pStyle w:val="Style20"/>
        <w:spacing w:lineRule="auto" w:line="360"/>
        <w:ind w:left="0" w:firstLine="709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39.</w:t>
      </w:r>
      <w:r>
        <w:rPr>
          <w:rFonts w:cs="Times New Roman" w:ascii="Times New Roman" w:hAnsi="Times New Roman"/>
          <w:sz w:val="28"/>
          <w:szCs w:val="28"/>
        </w:rPr>
        <w:t xml:space="preserve"> Отношения собственности в системе образования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15" w:name="sub_3901"/>
      <w:bookmarkEnd w:id="115"/>
      <w:r>
        <w:rPr>
          <w:rFonts w:cs="Times New Roman" w:ascii="Times New Roman" w:hAnsi="Times New Roman"/>
          <w:sz w:val="28"/>
          <w:szCs w:val="28"/>
        </w:rPr>
        <w:t>1.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(землю, здания, сооружения, имущество, оборудование, а также другое необходимое имущество потребительского, социального, культурного и иного назначения), принадлежащие учредителю на праве собственности или арендуемые им у третьего лица (собственника)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16" w:name="sub_3901"/>
      <w:bookmarkEnd w:id="116"/>
      <w:r>
        <w:rPr>
          <w:rFonts w:cs="Times New Roman" w:ascii="Times New Roman" w:hAnsi="Times New Roman"/>
          <w:sz w:val="28"/>
          <w:szCs w:val="28"/>
        </w:rPr>
        <w:t>Земельные участки закрепляются за государственными и муниципальными образовательными учреждениями в бессрочное бесплатное пользование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17" w:name="sub_3902"/>
      <w:bookmarkEnd w:id="117"/>
      <w:r>
        <w:rPr>
          <w:rFonts w:cs="Times New Roman" w:ascii="Times New Roman" w:hAnsi="Times New Roman"/>
          <w:sz w:val="28"/>
          <w:szCs w:val="28"/>
        </w:rPr>
        <w:t>2. Объекты собственности, закрепленные учредителем за образовательным учреждением, находятся в оперативном управлении этого учреждени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18" w:name="sub_3902"/>
      <w:bookmarkStart w:id="119" w:name="sub_3903"/>
      <w:bookmarkEnd w:id="118"/>
      <w:bookmarkEnd w:id="119"/>
      <w:r>
        <w:rPr>
          <w:rFonts w:cs="Times New Roman" w:ascii="Times New Roman" w:hAnsi="Times New Roman"/>
          <w:sz w:val="28"/>
          <w:szCs w:val="28"/>
        </w:rPr>
        <w:t>3. Образовательное учреждение несет ответственность перед собственником за сохранность и эффективное использование закрепленной за этим учреждением собственности. Контроль деятельности образовательного учреждения в этой части осуществляется учредителем или иным юридическим лицом, уполномоченным собственником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20" w:name="sub_3903"/>
      <w:bookmarkStart w:id="121" w:name="sub_394"/>
      <w:bookmarkEnd w:id="120"/>
      <w:bookmarkEnd w:id="121"/>
      <w:r>
        <w:rPr>
          <w:rFonts w:cs="Times New Roman" w:ascii="Times New Roman" w:hAnsi="Times New Roman"/>
          <w:sz w:val="28"/>
          <w:szCs w:val="28"/>
        </w:rPr>
        <w:t>4. Государственная и (или) муниципальная собственность, закрепленная за образовательным учреждением, может отчуждаться собственником в порядке и на условиях, которые установлены законодательством Российской Федерации, законодательством субъектов Российской Федерации и правовыми актами органов местного самоуправления, принятыми в пределах своих полномочий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22" w:name="sub_394"/>
      <w:bookmarkStart w:id="123" w:name="sub_555"/>
      <w:bookmarkEnd w:id="122"/>
      <w:bookmarkEnd w:id="123"/>
      <w:r>
        <w:rPr>
          <w:rFonts w:cs="Times New Roman" w:ascii="Times New Roman" w:hAnsi="Times New Roman"/>
          <w:sz w:val="28"/>
          <w:szCs w:val="28"/>
        </w:rPr>
        <w:t>5. Негосударственное образовательное учреждение (организация) может быть собственником имущества в соответствии с законодательством Российской Федерации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24" w:name="sub_555"/>
      <w:bookmarkStart w:id="125" w:name="sub_396"/>
      <w:bookmarkEnd w:id="124"/>
      <w:r>
        <w:rPr>
          <w:rFonts w:cs="Times New Roman" w:ascii="Times New Roman" w:hAnsi="Times New Roman"/>
          <w:sz w:val="28"/>
          <w:szCs w:val="28"/>
        </w:rPr>
        <w:t>6. Изъятие и (или) отчуждение собственности, закрепленной за образовательным учреждением, допускаются только по истечении срока договора между собственником (уполномоченным им юридическим лицом) и образовательным учреждением или между собственником (уполномоченным им юридическим лицом) и учредителем, если иное не предусмотрено этим договором.</w:t>
      </w:r>
      <w:bookmarkEnd w:id="125"/>
    </w:p>
    <w:p>
      <w:pPr>
        <w:pStyle w:val="Style21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bookmarkStart w:id="126" w:name="sub_181232412"/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огласно п.2 ст.296 Гражданского кодекса РФ собственник имущества, закрепленного за учреждением, вправе изъять излишнее, неиспользуемое либо используемое не по назначению имущество и распорядиться им по своему усмотрению</w:t>
      </w:r>
      <w:bookmarkEnd w:id="126"/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27" w:name="sub_397"/>
      <w:bookmarkEnd w:id="127"/>
      <w:r>
        <w:rPr>
          <w:rFonts w:cs="Times New Roman" w:ascii="Times New Roman" w:hAnsi="Times New Roman"/>
          <w:sz w:val="28"/>
          <w:szCs w:val="28"/>
        </w:rPr>
        <w:t>7. Образовательному учреждению принадлежит право самостоятельного распоряжения в соответствии с законодательством Российской Федерации средствами, полученными за счет внебюджетных источников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28" w:name="sub_397"/>
      <w:bookmarkStart w:id="129" w:name="sub_7900"/>
      <w:bookmarkEnd w:id="128"/>
      <w:bookmarkEnd w:id="129"/>
      <w:r>
        <w:rPr>
          <w:rFonts w:cs="Times New Roman" w:ascii="Times New Roman" w:hAnsi="Times New Roman"/>
          <w:sz w:val="28"/>
          <w:szCs w:val="28"/>
        </w:rPr>
        <w:t>8. Негосударственная образовательная организация может быть признана банкротом на общих основаниях, установленных законом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30" w:name="sub_7900"/>
      <w:bookmarkStart w:id="131" w:name="sub_3909"/>
      <w:bookmarkEnd w:id="130"/>
      <w:bookmarkEnd w:id="131"/>
      <w:r>
        <w:rPr>
          <w:rFonts w:cs="Times New Roman" w:ascii="Times New Roman" w:hAnsi="Times New Roman"/>
          <w:sz w:val="28"/>
          <w:szCs w:val="28"/>
        </w:rPr>
        <w:t>9. Образовательное учреждение отвечает по своим обязательствам находящимися в его распоряжении денежными средствами. При недостаточности у образовательного учреждения указанных средств ответственность по его обязательствам несет собственник имущества, закрепленного за образовательным учреждением, в порядке, определяемом законом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32" w:name="sub_3909"/>
      <w:bookmarkStart w:id="133" w:name="sub_3910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>10. 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34" w:name="sub_3910"/>
      <w:bookmarkStart w:id="135" w:name="sub_3911"/>
      <w:bookmarkEnd w:id="134"/>
      <w:bookmarkEnd w:id="135"/>
      <w:r>
        <w:rPr>
          <w:rFonts w:cs="Times New Roman" w:ascii="Times New Roman" w:hAnsi="Times New Roman"/>
          <w:sz w:val="28"/>
          <w:szCs w:val="28"/>
        </w:rPr>
        <w:t>11. Образовательное учреждение вправе выступать в качестве арендатора и арендодателя имущества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36" w:name="sub_3911"/>
      <w:bookmarkStart w:id="137" w:name="sub_3912"/>
      <w:bookmarkEnd w:id="136"/>
      <w:bookmarkEnd w:id="137"/>
      <w:r>
        <w:rPr>
          <w:rFonts w:cs="Times New Roman" w:ascii="Times New Roman" w:hAnsi="Times New Roman"/>
          <w:sz w:val="28"/>
          <w:szCs w:val="28"/>
        </w:rPr>
        <w:t>12. Утратил силу с 1 января 2005 г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38" w:name="sub_3912"/>
      <w:bookmarkEnd w:id="138"/>
      <w:r>
        <w:rPr>
          <w:rFonts w:cs="Times New Roman" w:ascii="Times New Roman" w:hAnsi="Times New Roman"/>
          <w:sz w:val="28"/>
          <w:szCs w:val="28"/>
        </w:rPr>
        <w:t>13. Государственные и муниципальные образовательные учреждения,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, в том числе жилые помещения, расположенные в зданиях учебного, производственного, социального, культурного назначения и в сельской местности, общежития, а также клинические базы учреждений медицинского образования, находящиеся в оперативном управлении образовательных учреждений или в ином ведении, приватизации (разгосударствлению) не подлежат.</w:t>
      </w:r>
    </w:p>
    <w:p>
      <w:pPr>
        <w:pStyle w:val="Style20"/>
        <w:spacing w:lineRule="auto" w:line="360"/>
        <w:ind w:left="0" w:firstLine="709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41.</w:t>
      </w:r>
      <w:r>
        <w:rPr>
          <w:rFonts w:cs="Times New Roman" w:ascii="Times New Roman" w:hAnsi="Times New Roman"/>
          <w:sz w:val="28"/>
          <w:szCs w:val="28"/>
        </w:rPr>
        <w:t xml:space="preserve"> Финансирование образовательных учреждений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39" w:name="sub_8400"/>
      <w:bookmarkEnd w:id="139"/>
      <w:r>
        <w:rPr>
          <w:rFonts w:cs="Times New Roman" w:ascii="Times New Roman" w:hAnsi="Times New Roman"/>
          <w:sz w:val="28"/>
          <w:szCs w:val="28"/>
        </w:rPr>
        <w:t>1. Деятельность образовательного учреждения финансируется в соответствии с законодательством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40" w:name="sub_8400"/>
      <w:bookmarkStart w:id="141" w:name="sub_4102"/>
      <w:bookmarkEnd w:id="140"/>
      <w:bookmarkEnd w:id="141"/>
      <w:r>
        <w:rPr>
          <w:rFonts w:cs="Times New Roman" w:ascii="Times New Roman" w:hAnsi="Times New Roman"/>
          <w:sz w:val="28"/>
          <w:szCs w:val="28"/>
        </w:rPr>
        <w:t>2. Финансирование федеральных государственных образовательных учреждений осуществляется на основе федеральных нормативов финансирования государственных образовательных учреждений, находящихся в ведении субъектов Российской Федерации, и муниципальных образовательных учреждений - на основе федеральных нормативов и нормативов субъекта Российской Федерации. Данные нормативы определяются по каждому типу, виду и категории образовательного учреждения в расчете на одного обучающегося, воспитанника, а также на иной основе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42" w:name="sub_4102"/>
      <w:bookmarkEnd w:id="142"/>
      <w:r>
        <w:rPr>
          <w:rFonts w:cs="Times New Roman" w:ascii="Times New Roman" w:hAnsi="Times New Roman"/>
          <w:sz w:val="28"/>
          <w:szCs w:val="28"/>
        </w:rPr>
        <w:t>Для малокомплектных сельских и рассматриваемых в качестве таковых органами государственной власти и органами управления образованием образовательных учреждений норматив финансирования должен учитывать затраты, не зависящие от количества обучающихс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43" w:name="sub_41002"/>
      <w:bookmarkEnd w:id="143"/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финансируется обучение в федеральных государственных образовательных учреждениях высшего профессионального образования не менее чем ста семидесяти студентов на каждые десять тысяч человек, проживающих в Российской Федерации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44" w:name="sub_41002"/>
      <w:bookmarkStart w:id="145" w:name="sub_4103"/>
      <w:bookmarkEnd w:id="144"/>
      <w:bookmarkEnd w:id="145"/>
      <w:r>
        <w:rPr>
          <w:rFonts w:cs="Times New Roman" w:ascii="Times New Roman" w:hAnsi="Times New Roman"/>
          <w:sz w:val="28"/>
          <w:szCs w:val="28"/>
        </w:rPr>
        <w:t>3. Нормативы финансирования федеральных государственных образовательных учреждений устанавливаются Правительством Российской Федерации.</w:t>
      </w:r>
    </w:p>
    <w:p>
      <w:pPr>
        <w:pStyle w:val="Style19"/>
        <w:spacing w:lineRule="auto" w:line="360"/>
        <w:ind w:firstLine="709"/>
        <w:rPr/>
      </w:pPr>
      <w:bookmarkStart w:id="146" w:name="sub_4103"/>
      <w:bookmarkStart w:id="147" w:name="sub_4104"/>
      <w:bookmarkEnd w:id="146"/>
      <w:bookmarkEnd w:id="147"/>
      <w:r>
        <w:rPr>
          <w:rFonts w:cs="Times New Roman" w:ascii="Times New Roman" w:hAnsi="Times New Roman"/>
          <w:sz w:val="28"/>
          <w:szCs w:val="28"/>
        </w:rPr>
        <w:t xml:space="preserve">4. Нормативы финансирования образовательных учреждений субъекта Российской Федерации и муниципальных образовательных учреждений в части, предусмотренной </w:t>
      </w:r>
      <w:r>
        <w:rPr>
          <w:rStyle w:val="Style16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унктом 6.1 статьи 29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, устанавливаются органами государственной власти субъектов Российской Федерации.</w:t>
      </w:r>
    </w:p>
    <w:p>
      <w:pPr>
        <w:pStyle w:val="Style19"/>
        <w:spacing w:lineRule="auto" w:line="360"/>
        <w:ind w:firstLine="709"/>
        <w:rPr/>
      </w:pPr>
      <w:bookmarkStart w:id="148" w:name="sub_4104"/>
      <w:bookmarkEnd w:id="148"/>
      <w:r>
        <w:rPr>
          <w:rFonts w:cs="Times New Roman" w:ascii="Times New Roman" w:hAnsi="Times New Roman"/>
          <w:sz w:val="28"/>
          <w:szCs w:val="28"/>
        </w:rPr>
        <w:t xml:space="preserve">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(за исключением субвенций, предоставляемых из бюджетов субъектов Российской Федерации в соответствии с </w:t>
      </w:r>
      <w:r>
        <w:rPr>
          <w:rStyle w:val="Style16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унктом 6.1 статьи 29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)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49" w:name="sub_8500"/>
      <w:bookmarkEnd w:id="149"/>
      <w:r>
        <w:rPr>
          <w:rFonts w:cs="Times New Roman" w:ascii="Times New Roman" w:hAnsi="Times New Roman"/>
          <w:sz w:val="28"/>
          <w:szCs w:val="28"/>
        </w:rPr>
        <w:t>5. Утратил силу с 1 января 2005 г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50" w:name="sub_8500"/>
      <w:bookmarkStart w:id="151" w:name="sub_8600"/>
      <w:bookmarkEnd w:id="150"/>
      <w:bookmarkEnd w:id="151"/>
      <w:r>
        <w:rPr>
          <w:rFonts w:cs="Times New Roman" w:ascii="Times New Roman" w:hAnsi="Times New Roman"/>
          <w:sz w:val="28"/>
          <w:szCs w:val="28"/>
        </w:rPr>
        <w:t>6. Утратил силу с 1 января 2005 г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52" w:name="sub_8600"/>
      <w:bookmarkStart w:id="153" w:name="sub_4107"/>
      <w:bookmarkEnd w:id="152"/>
      <w:bookmarkEnd w:id="153"/>
      <w:r>
        <w:rPr>
          <w:rFonts w:cs="Times New Roman" w:ascii="Times New Roman" w:hAnsi="Times New Roman"/>
          <w:sz w:val="28"/>
          <w:szCs w:val="28"/>
        </w:rPr>
        <w:t>7. Утратил силу с 1 января 2005 г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54" w:name="sub_4107"/>
      <w:bookmarkStart w:id="155" w:name="sub_418"/>
      <w:bookmarkEnd w:id="154"/>
      <w:bookmarkEnd w:id="155"/>
      <w:r>
        <w:rPr>
          <w:rFonts w:cs="Times New Roman" w:ascii="Times New Roman" w:hAnsi="Times New Roman"/>
          <w:sz w:val="28"/>
          <w:szCs w:val="28"/>
        </w:rPr>
        <w:t>8. Образовательное учреждение вправе привлекать в порядке, установленном законодательством Российской Федерации, дополнительные финансовые средства за счет предоставления платных дополнительных образовательных и иных предусмотренных уставом образовательного учреждения услуг, а также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56" w:name="sub_418"/>
      <w:bookmarkStart w:id="157" w:name="sub_4109"/>
      <w:bookmarkEnd w:id="156"/>
      <w:bookmarkEnd w:id="157"/>
      <w:r>
        <w:rPr>
          <w:rFonts w:cs="Times New Roman" w:ascii="Times New Roman" w:hAnsi="Times New Roman"/>
          <w:sz w:val="28"/>
          <w:szCs w:val="28"/>
        </w:rPr>
        <w:t>9. Привлечение образовательным учреждением дополнительных средств, указанных в пункте 8 настоящей статьи, не влечет за собой снижение нормативов и (или) абсолютных размеров его финансирования за счет средств учредител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58" w:name="sub_4109"/>
      <w:bookmarkStart w:id="159" w:name="sub_4110"/>
      <w:bookmarkEnd w:id="158"/>
      <w:bookmarkEnd w:id="159"/>
      <w:r>
        <w:rPr>
          <w:rFonts w:cs="Times New Roman" w:ascii="Times New Roman" w:hAnsi="Times New Roman"/>
          <w:sz w:val="28"/>
          <w:szCs w:val="28"/>
        </w:rPr>
        <w:t>10. Государственные образовательные учреждения среднего профессионального и высшего профессионального образования вправе осуществлять сверх финансируемых за счет средств учредителя заданий (контрольных цифр) по приему обучающихся подготовку и переподготовку работников квалифицированного труда (рабочих и служащих) и специалистов соответствующего уровня образования по договорам с физическими и (или) юридическими лицами с оплатой ими стоимости обучени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60" w:name="sub_4110"/>
      <w:bookmarkStart w:id="161" w:name="sub_4111"/>
      <w:bookmarkEnd w:id="160"/>
      <w:bookmarkEnd w:id="161"/>
      <w:r>
        <w:rPr>
          <w:rFonts w:cs="Times New Roman" w:ascii="Times New Roman" w:hAnsi="Times New Roman"/>
          <w:sz w:val="28"/>
          <w:szCs w:val="28"/>
        </w:rPr>
        <w:t>11. Государственные образовательные учреждения среднего профессионального и высшего профессионального образования вправе осуществлять в пределах финансируемых за счет средств учредителя государственных заданий (контрольных цифр) по приему обучающихся их целевой прием в соответствии с договорами с органами государственной власти, органами местного самоуправления в целях содействия им в подготовке специалистов соответствующего уровня образования.</w:t>
      </w:r>
    </w:p>
    <w:p>
      <w:pPr>
        <w:pStyle w:val="Style20"/>
        <w:spacing w:lineRule="auto" w:line="360"/>
        <w:ind w:left="0" w:firstLine="709"/>
        <w:rPr/>
      </w:pPr>
      <w:bookmarkStart w:id="162" w:name="sub_4111"/>
      <w:bookmarkEnd w:id="162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42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экономики среднего профессионального и высшего профессионального образования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63" w:name="sub_8700"/>
      <w:bookmarkEnd w:id="163"/>
      <w:r>
        <w:rPr>
          <w:rFonts w:cs="Times New Roman" w:ascii="Times New Roman" w:hAnsi="Times New Roman"/>
          <w:sz w:val="28"/>
          <w:szCs w:val="28"/>
        </w:rPr>
        <w:t>1. Получение на конкурсной основе бесплатного среднего профессионального и высшего профессионального образования в государственных образовательных учреждениях среднего профессионального и высшего профессионального образования в пределах федерального компонента государственного образовательного стандарта осуществляется в федеральных государственных образовательных учреждениях и в образовательных учреждениях субъектов Российской Федерации в соответствии с заданиями (контрольными цифрами) по приему студентов на бесплатное обучение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64" w:name="sub_8700"/>
      <w:bookmarkStart w:id="165" w:name="sub_4202"/>
      <w:bookmarkEnd w:id="164"/>
      <w:bookmarkEnd w:id="165"/>
      <w:r>
        <w:rPr>
          <w:rFonts w:cs="Times New Roman" w:ascii="Times New Roman" w:hAnsi="Times New Roman"/>
          <w:sz w:val="28"/>
          <w:szCs w:val="28"/>
        </w:rPr>
        <w:t>2. Объемы и структура приема обучающихся на обучение за счет средств федерального бюджета определяются в порядке, устанавливаемом Правительством Российской Федерации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66" w:name="sub_4202"/>
      <w:bookmarkEnd w:id="166"/>
      <w:r>
        <w:rPr>
          <w:rFonts w:cs="Times New Roman" w:ascii="Times New Roman" w:hAnsi="Times New Roman"/>
          <w:sz w:val="28"/>
          <w:szCs w:val="28"/>
        </w:rPr>
        <w:t>Объем и структура приема обучающихся за счет средств бюджетов субъектов Российской Федерации определяются в порядке, устанавливаемом органами исполнительной власти субъектов Российской Федерации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67" w:name="sub_4203"/>
      <w:bookmarkEnd w:id="167"/>
      <w:r>
        <w:rPr>
          <w:rFonts w:cs="Times New Roman" w:ascii="Times New Roman" w:hAnsi="Times New Roman"/>
          <w:sz w:val="28"/>
          <w:szCs w:val="28"/>
        </w:rPr>
        <w:t>3. В случае введения субъектами Российской Федерации регионального компонента государственного образовательного стандарта финансирование связанных с этим затрат на бесплатное обучение студентов производится за счет средств бюджетов соответствующих субъектов Российской Федерации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68" w:name="sub_4203"/>
      <w:bookmarkStart w:id="169" w:name="sub_424"/>
      <w:bookmarkEnd w:id="168"/>
      <w:bookmarkEnd w:id="169"/>
      <w:r>
        <w:rPr>
          <w:rFonts w:cs="Times New Roman" w:ascii="Times New Roman" w:hAnsi="Times New Roman"/>
          <w:sz w:val="28"/>
          <w:szCs w:val="28"/>
        </w:rPr>
        <w:t>4. В пределах имеющихся бюджетных и внебюджетных средств образовательные учреждения самостоятельно могут оказывать социальную поддержку нуждающимся студентам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70" w:name="sub_424"/>
      <w:bookmarkStart w:id="171" w:name="sub_425"/>
      <w:bookmarkEnd w:id="170"/>
      <w:bookmarkEnd w:id="171"/>
      <w:r>
        <w:rPr>
          <w:rFonts w:cs="Times New Roman" w:ascii="Times New Roman" w:hAnsi="Times New Roman"/>
          <w:sz w:val="28"/>
          <w:szCs w:val="28"/>
        </w:rPr>
        <w:t>5. Государственные образовательные учреждения самостоятельно определяют направления и порядок использования своих бюджетных и внебюджетных средств, в том числе их долю, направляемую на оплату труда и материальное стимулирование работников образовательных учреждений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72" w:name="sub_425"/>
      <w:bookmarkStart w:id="173" w:name="sub_8800"/>
      <w:bookmarkEnd w:id="172"/>
      <w:bookmarkEnd w:id="173"/>
      <w:r>
        <w:rPr>
          <w:rFonts w:cs="Times New Roman" w:ascii="Times New Roman" w:hAnsi="Times New Roman"/>
          <w:sz w:val="28"/>
          <w:szCs w:val="28"/>
        </w:rPr>
        <w:t>6. Утратил силу с 1 января 2005 г.</w:t>
      </w:r>
    </w:p>
    <w:p>
      <w:pPr>
        <w:pStyle w:val="Style20"/>
        <w:spacing w:lineRule="auto" w:line="360"/>
        <w:ind w:left="0" w:firstLine="709"/>
        <w:rPr/>
      </w:pPr>
      <w:bookmarkStart w:id="174" w:name="sub_8800"/>
      <w:bookmarkEnd w:id="174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43.</w:t>
      </w:r>
      <w:r>
        <w:rPr>
          <w:rFonts w:cs="Times New Roman" w:ascii="Times New Roman" w:hAnsi="Times New Roman"/>
          <w:sz w:val="28"/>
          <w:szCs w:val="28"/>
        </w:rPr>
        <w:t xml:space="preserve"> Права образовательного учреждения на пользование финансовыми и материальными средствами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75" w:name="sub_8900"/>
      <w:bookmarkEnd w:id="175"/>
      <w:r>
        <w:rPr>
          <w:rFonts w:cs="Times New Roman" w:ascii="Times New Roman" w:hAnsi="Times New Roman"/>
          <w:sz w:val="28"/>
          <w:szCs w:val="28"/>
        </w:rPr>
        <w:t>1. Образовательное учреждение самостоятельно осуществляет финансово-хозяйственную деятельность, может иметь самостоятельный баланс и лицевой счет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76" w:name="sub_8900"/>
      <w:bookmarkStart w:id="177" w:name="sub_62"/>
      <w:bookmarkEnd w:id="176"/>
      <w:bookmarkEnd w:id="177"/>
      <w:r>
        <w:rPr>
          <w:rFonts w:cs="Times New Roman" w:ascii="Times New Roman" w:hAnsi="Times New Roman"/>
          <w:sz w:val="28"/>
          <w:szCs w:val="28"/>
        </w:rPr>
        <w:t>2. Финансовые и материальные средства образовательного учреждения, закрепленные за ним учредителем, используются им в соответствии с уставом образовательного учреждения и изъятию не подлежат, если иное не предусмотрено законодательством Российской Федерации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78" w:name="sub_62"/>
      <w:bookmarkStart w:id="179" w:name="sub_4303"/>
      <w:bookmarkEnd w:id="178"/>
      <w:bookmarkEnd w:id="179"/>
      <w:r>
        <w:rPr>
          <w:rFonts w:cs="Times New Roman" w:ascii="Times New Roman" w:hAnsi="Times New Roman"/>
          <w:sz w:val="28"/>
          <w:szCs w:val="28"/>
        </w:rPr>
        <w:t>3. Утратил силу с 1 января 2005 г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80" w:name="sub_4303"/>
      <w:bookmarkStart w:id="181" w:name="sub_434"/>
      <w:bookmarkEnd w:id="180"/>
      <w:bookmarkEnd w:id="181"/>
      <w:r>
        <w:rPr>
          <w:rFonts w:cs="Times New Roman" w:ascii="Times New Roman" w:hAnsi="Times New Roman"/>
          <w:sz w:val="28"/>
          <w:szCs w:val="28"/>
        </w:rPr>
        <w:t>4. Утратил силу с 1 января 2005 г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82" w:name="sub_434"/>
      <w:bookmarkEnd w:id="182"/>
      <w:r>
        <w:rPr>
          <w:rFonts w:cs="Times New Roman" w:ascii="Times New Roman" w:hAnsi="Times New Roman"/>
          <w:sz w:val="28"/>
          <w:szCs w:val="28"/>
        </w:rPr>
        <w:t>5. Утратил силу с 1 января 2005 г.</w:t>
      </w:r>
    </w:p>
    <w:p>
      <w:pPr>
        <w:pStyle w:val="Style20"/>
        <w:spacing w:lineRule="auto" w:line="360"/>
        <w:ind w:left="0" w:firstLine="709"/>
        <w:rPr/>
      </w:pPr>
      <w:bookmarkStart w:id="183" w:name="sub_54"/>
      <w:bookmarkEnd w:id="183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54.</w:t>
      </w:r>
      <w:r>
        <w:rPr>
          <w:rFonts w:cs="Times New Roman" w:ascii="Times New Roman" w:hAnsi="Times New Roman"/>
          <w:sz w:val="28"/>
          <w:szCs w:val="28"/>
        </w:rPr>
        <w:t xml:space="preserve"> Оплата труда работников образовательных учреждений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84" w:name="sub_54"/>
      <w:bookmarkStart w:id="185" w:name="sub_11400"/>
      <w:bookmarkEnd w:id="184"/>
      <w:bookmarkEnd w:id="185"/>
      <w:r>
        <w:rPr>
          <w:rFonts w:cs="Times New Roman" w:ascii="Times New Roman" w:hAnsi="Times New Roman"/>
          <w:sz w:val="28"/>
          <w:szCs w:val="28"/>
        </w:rPr>
        <w:t>1. Заработная плата и должностной оклад работнику образовательного учреждения выплачиваются за выполнение им функциональных обязанностей и работ, предусмотренных трудовым договором (контрактом). Выполнение работником образовательного учреждения других работ и обязанностей оплачивается по дополнительному договору, за исключением случаев, предусмотренных законодательством Российской Федерации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86" w:name="sub_11400"/>
      <w:bookmarkStart w:id="187" w:name="sub_542"/>
      <w:bookmarkEnd w:id="186"/>
      <w:bookmarkEnd w:id="187"/>
      <w:r>
        <w:rPr>
          <w:rFonts w:cs="Times New Roman" w:ascii="Times New Roman" w:hAnsi="Times New Roman"/>
          <w:sz w:val="28"/>
          <w:szCs w:val="28"/>
        </w:rPr>
        <w:t>2. Утратил силу с 1 января 2005 г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88" w:name="sub_542"/>
      <w:bookmarkStart w:id="189" w:name="sub_543"/>
      <w:bookmarkEnd w:id="188"/>
      <w:bookmarkEnd w:id="189"/>
      <w:r>
        <w:rPr>
          <w:rFonts w:cs="Times New Roman" w:ascii="Times New Roman" w:hAnsi="Times New Roman"/>
          <w:sz w:val="28"/>
          <w:szCs w:val="28"/>
        </w:rPr>
        <w:t>3. Утратил силу с 1 января 2005 г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90" w:name="sub_543"/>
      <w:bookmarkStart w:id="191" w:name="sub_5404"/>
      <w:bookmarkEnd w:id="190"/>
      <w:bookmarkEnd w:id="191"/>
      <w:r>
        <w:rPr>
          <w:rFonts w:cs="Times New Roman" w:ascii="Times New Roman" w:hAnsi="Times New Roman"/>
          <w:sz w:val="28"/>
          <w:szCs w:val="28"/>
        </w:rPr>
        <w:t>4. Утратил силу с 1 января 2005 г.</w:t>
      </w:r>
    </w:p>
    <w:p>
      <w:pPr>
        <w:pStyle w:val="Style20"/>
        <w:spacing w:lineRule="auto" w:line="360"/>
        <w:ind w:left="0" w:firstLine="709"/>
        <w:rPr/>
      </w:pPr>
      <w:bookmarkStart w:id="192" w:name="sub_5404"/>
      <w:bookmarkEnd w:id="192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58.</w:t>
      </w:r>
      <w:r>
        <w:rPr>
          <w:rFonts w:cs="Times New Roman" w:ascii="Times New Roman" w:hAnsi="Times New Roman"/>
          <w:sz w:val="28"/>
          <w:szCs w:val="28"/>
        </w:rPr>
        <w:t xml:space="preserve"> Внешнеэкономическая деятельность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93" w:name="sub_12500"/>
      <w:r>
        <w:rPr>
          <w:rFonts w:cs="Times New Roman" w:ascii="Times New Roman" w:hAnsi="Times New Roman"/>
          <w:sz w:val="28"/>
          <w:szCs w:val="28"/>
        </w:rPr>
        <w:t>1. Органы управления образованием, образовательные учреждения имеют право самостоятельно осуществлять внешнеэкономическую деятельность в порядке, установленном законодательством Российской Федерации.</w:t>
      </w:r>
      <w:bookmarkStart w:id="194" w:name="sub_12600"/>
      <w:bookmarkEnd w:id="193"/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ратил силу с 1 января 2005 г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194"/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 Состояние и задачи развития образовательных учреждений в сфер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ки и переподготовки кадров массовых професс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 педагогического коллектива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имеющейся в учебном заведении системы образования путем обновления ее структуры и содержания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инновационной культуры педагогов и воспитанников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условий формирования кадровой элиты общест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на базе учебного заведения современного образовательного профессионального центра с собственной инфраструктурой, ориентированной на обеспечение граждан качественным образованием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вращение образовательной системы училища в самостоятельную сферу формирования интеллектуального потенциала города, обеспечения единства процесса подготовки, переподготовки и повышения квалификации кадр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показателями качества подготовки квалифицированных специалистов в сфере торговли являются показатели успеваемости и посещаемости теоретического и производственного обуч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тингент учащихся, поступающих в училище, имеет низкий образовательный уровень. Особенно трудно детям даются такие общеобразовательные предметы как, физика, математика, химия, русский язык. По всем изучаемым предметам проводятся консультации для отдельных учащихся с целью усвоения ими пройденного материал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1290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509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1290" cy="209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891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190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4540" cy="247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8"/>
          <w:tab w:val="left" w:pos="9923" w:leader="none"/>
        </w:tabs>
        <w:spacing w:lineRule="auto" w:line="360" w:before="0" w:after="0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2494280" cy="1931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tabs>
          <w:tab w:val="clear" w:pos="708"/>
          <w:tab w:val="left" w:pos="9923" w:leader="none"/>
        </w:tabs>
        <w:spacing w:lineRule="auto" w:line="360" w:before="0" w:after="0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FR2"/>
        <w:tabs>
          <w:tab w:val="clear" w:pos="708"/>
          <w:tab w:val="left" w:pos="9923" w:leader="none"/>
        </w:tabs>
        <w:spacing w:lineRule="auto" w:line="360" w:before="0" w:after="0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2 Рыночное окружение и его влияние на подготовку и </w:t>
      </w:r>
    </w:p>
    <w:p>
      <w:pPr>
        <w:pStyle w:val="FR2"/>
        <w:tabs>
          <w:tab w:val="clear" w:pos="708"/>
          <w:tab w:val="left" w:pos="9923" w:leader="none"/>
        </w:tabs>
        <w:spacing w:lineRule="auto" w:line="360" w:before="0" w:after="0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ереподготовку кадров массовых профессий в образовательном </w:t>
      </w:r>
    </w:p>
    <w:p>
      <w:pPr>
        <w:pStyle w:val="FR2"/>
        <w:tabs>
          <w:tab w:val="clear" w:pos="708"/>
          <w:tab w:val="left" w:pos="9923" w:leader="none"/>
        </w:tabs>
        <w:spacing w:lineRule="auto" w:line="360" w:before="0" w:after="0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реждении</w:t>
      </w:r>
    </w:p>
    <w:p>
      <w:pPr>
        <w:pStyle w:val="FR2"/>
        <w:tabs>
          <w:tab w:val="clear" w:pos="708"/>
          <w:tab w:val="left" w:pos="9923" w:leader="none"/>
        </w:tabs>
        <w:spacing w:lineRule="auto" w:line="360" w:before="0" w:after="0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b w:val="false"/>
          <w:bCs w:val="false"/>
        </w:rPr>
        <w:t>Профессионально-техническое училище существует с 1973 года. В начале 1970-х годов в Чувашской Республике продолжалась работа по созданию мощного производственного комплекса. Вводились новые производства на ЧПО "Химпром", строилась Чебоксарская ГЭС, на огромном производстве возводились объекты завода промышленных тракторов, расширялись и реконструировались производственные мощности на действующих предприятиях, базах по ремонту сельскохозяйственных машин и агрегатов, строились жилые дома и объекты соцкультбыта. Для выполнения этих задач в республике действовали строительно-монтажные организации: тресты "Волгонефтехиммонтаж", "Верхневолгоэлектро-монтаж", ЧМУ "Верхневолгосантехмонтаж", "Волгопромвентиляция", "Волгостальконструкция" и их многочисленные подразделения и производственные базы. Кроме того, все строительно-монтажные организации выполняли подрядные работы на объектах Волго-Вятского региона, в районах Сибири, Урала, Москве и Московской области. И почти все они испытывали нехватку квалифицированных рабочих кадров. Действовавшие профессионально-технические училища готовили специалистов, главным образом, для своих базовых предприятий, а для строительно-монтажных организаций практически ни одно училище не готовило квалифицированных рабочих, за исключением слесарей по монтажу вентиляционных и санитарно-технических систем и прибор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5 ноября 1972 года председатель Государственного комитета Совета Министров РСФСР издает приказ №431 об организации городского профессионально-технического училища в Чувашской АССР с контингентом учащихся 600 человек. А Чувашский ОК КПСС и Совет Министров ЧАССР приняли решение о строительстве профессионально-технического училища по подготовке рабочих строительно-монтажных профессий в г. Новочебоксарск, и такое решение было обосновано тем, что большинство строительных организаций располагались в нашем городе. Возводилось здание училища в основном на средства "Химпрома", а принимали участие в строительстве тресты "Волгонефтехиммонтаж", "Верхневолго-электромонтаж", ЧМУ "Верхневолгосантехмонтаж", "Волгопромвентиляция", "Волгостальконструкция", строительные управления №41, №44, №46 Чувашского территориального управления строительства. Благодаря энтузиазму строителей уже в 1973 году организовали учебно-производственный процесс по подготовке электрогазосварщиков, слесарей-вентиляционщиков, слесарей по монтажу оборудования и монтажников общемонтажных рабо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ыми учащимися в основном стали демобилизованные воины Советской Армии. В учебных кабинетах были только столы, стулья да классные доски. А в учебно-производственных помещениях - 12 постов для ручной электросварки, в двух слесарных мастерских - одноместные учебные верста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тро стояли вопросы создания учебно-производственной базы, подбора инженерно-педагогических кадров. Но и эти проблемы постепенно решались. Первым директором училища был назначен Николай Романович Скорняков, его заместителями стали Иван Петрович Петров, Вячеслав Сергеевич Быков, Лидия Михайловна Никитина, главным бухгалтером - Вера Ивановна Пылящева, помощником по хозяйственной работе - Федор Михайлович Фарбер. Не считаясь со временем, все они трудились на строительстве, понимали, чем быстрее будут завершены работы, тем скорее начнется учебно-воспитательный процес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1973 году училище распахнуло свои двери. Обучалось тогда 330 учащихся по специальностям "Электросварщик" "Электромонтажник", "Слесарь-монтажник общего оборудования", "Слесарь по монтажу вентиляционных систем и кондиционированию воздуха", "Газосварщик". Именно рабочие этих специальностей требовались, в первую очередь, строительно-монтажным организациям республ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увашия нуждалась и в других высококвалифицированных специалистах. Руководство профессионально-технического училища принимает решение об организации новых групп. С 1976 года стали здесь готовить штукатуров-маляров для домостроительного комбината, с 1984 года - прядильщиц, ровничниц, операторов мотальных автоматов для Новочебоксарской хлопкопрядильной фабрики. Еще через три года объявили набор групп вышивальщиц ручной и машинной вышивки для фабрики "Паха тере"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1988 году, когда директором училища работал Анатолий Алексеевич Долгов, было решено провести эксперимент: организовать группу на базе 6 класса по специальностям "Вышивальщица", "Электромонтажник" и "Монтажник по оборудованию и электросварке". Главная цель эксперимента - реформирование среднего (полного) профессионального образования, которое заключалось в том, что на первое место ставилась личность учащегося: уважение его, доверие к нему, учитывались интересы и запросы обучающегося. К тому же стояла задача взаимодействие школы, училища и производства. Именно на это была нацелена ранняя профессиональная ориентация в общеобразовательных школах, развитие у 12-летних подростков творческих способностей к производительному труду. У данного эксперимента была и социальная направленность. Для детей из неблагополучных или многодетных, неполных семей в училище были созданы все условия для обучения и получения професс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ба длилась три года. По окончании выпускник мог продолжить ее в училище, в школе или поступить в технику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1989 году среднее профессионально-техническое училище было реорганизовано в профессионально-техническое училище. И в этом же году объявляется прием в группы портных верхней мужской и женской одежды -для горбыткомбината и предприятия производственного обучения "Рассвет"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апреле 1990 года директором училища назначен Николай Матвеевич Иванов, имеющий звание "Заслуженный мастер профтехобразования РФ", педагог высшей квалификационной категории. В этом году на базе мастерских училища по некоторым специальностям начинают работать вечерние курсы по переобучению незанятого населения города, повышения квалификации, получение специальности учащимися школ. Обучать по специальности "Кружевница" стали с 1991 года, с 1992 года - по специальности "Парикмахер", а также заработали вечерние курсы по подготовке закройщиков легкой женской одежды и детского плать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и годы в стране развиваются рыночные отношения, появляется средний класс, в организациях компьютеры, в учебных заведениях стали готовить специалистов по новым специальностям. Не стало исключением профессионально - техническое училище № 15 г. Новочебоксарск. Оно организовывает группы по подготовке продавцов-предпринимателей, кассиров-бухгалтеров с умением работать на компьютерах, а также продавцов-кассиров-контролеров. И заключает договор с городским центром занятости о подготовке кадров по специальности "Электросварщик"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 в 1999 году у учебного заведения появляется новое название -Федеральное государственное образовательное учреждение (ФГОУ) "Профессиональное училище №15", функционирующее за счет средств федерального бюджета. С этого момента начинается новый этап подготовки высококвалифицированных кадр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учающихся по дневной форме насчитывается около 600 человек. Экономические преобразования в стране оказали на профессиональное училище благотворное влияние. У него появилось второе дыхание. Училище приноровилось жить в жестких условиях рынка. Правда, для этого педколлективу пришлось проявить творческий подход к процессу обучения, учитывая особенности рыночной экономики. А недостаточное финансирование из федерального бюджета подтолкнуло к идее зарабатывания денег, ведь росли долги за отопление, электроэнергию, воду. Так появились платные курсы. Совместно с Новочебоксарским городским отделом Департамента федеральной государственной службы занятости населения организовали Центр по подготовке и переподготовке специалистов, повышению квалификации кад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йчас училище готовит монтажников технологического оборудования, электросварщиков, слесарей по ремонту и обслуживанию автотранспортных средств, электромонтажников сетей и электрооборудования, резчиков по дереву, портных, парикмахеров, кружевниц. Из года в год растет число желающих овладеть навыками портного, вышивальщицы, парикмахера, газоэлектросварщика. Знания получают основательные. Для их подкрепления есть хорошо оснащенные мастерские, библиотека с учебной и методической литературой, парикмахерская с необходимыми атрибутами, услугами которой пользуются и горожане. Кроме того, училище имеет 13 специализированных кабинетов по общеобразовательным предметам, 7- по предметам профессионального цикла, 12- мастерских по профессиям, актовый, спортивный и тренажерный залы, столовую и буф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училище созданы все условия для тех, кто желает овладеть двумя -тремя специальностями. Обучаясь на дневном отделении, за небольшую плату можно посещать вечерние курсы и получить смежную профессию. А учебная программа корректируется, учитывая желание работодателей и учащихся. Газоэлектросварщики, например, нужны и в промышленности, и в строительстве. В зависимости от заявок готовят и для той, и для другой сферы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некоторые специальности отбор учащихся осуществляют по конкурсу. Монтажниками, электромонтажниками, газоэлектросварщиками хотят стать в три раза больше молодых людей, чем позволяет база училища. ПУ-15 тесно сотрудничает с социальными партнерами. Это около 100 организаций Новочебоксарска и Чебоксар, среди которых "Химпром", завод промышленных тракторов, а также малые предприятия, где учащиеся проходят производственную практику. По окончании училища многие трудоустраиваются на этих предприятиях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года в год РГОУНПО «Профессиональное училище № 15 г. Новочебоксарск» Минобразования Чувашии выполняет план набора учащих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2. </w:t>
      </w:r>
      <w:r>
        <w:rPr/>
        <w:t>План комплектования учебных групп РГОУНПО «Профессиональное училище № 15 г. Новочебоксарск»</w:t>
      </w:r>
    </w:p>
    <w:tbl>
      <w:tblPr>
        <w:tblW w:w="82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1390"/>
        <w:gridCol w:w="1440"/>
      </w:tblGrid>
      <w:tr>
        <w:trPr>
          <w:trHeight w:val="558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2006-2007 </w:t>
            </w:r>
            <w:r>
              <w:rPr>
                <w:sz w:val="20"/>
                <w:szCs w:val="20"/>
              </w:rPr>
              <w:t>учебный год</w:t>
            </w:r>
          </w:p>
        </w:tc>
      </w:tr>
      <w:tr>
        <w:trPr>
          <w:trHeight w:val="579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ик технологического оборудования и связанных с ним конструкц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газосварщ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0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ехан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6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ик электрических сетей оборудова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1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61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абитуриентов определяется Министерством образования Чувашской Республики исходя из количества выпускников, состояния учебно-материальной базы училища и заявками на вышеуказанные профессии со стороны работодател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ывод: РГОУНПО «Профессиональное училище №15» осуществляет деятельность по оказанию образовательных услуг на основе лицензии. Училище имеет современную материально-техническую базу, позволяющую подготавливать рабочих в сфере торговли. В условиях недостаточного бюджетного финансирования, ПУ № 15 изыскало дополнительные финансовые ресурсы для полноценного осуществления учебного процесса. Высокий уровень профессионализма преподавателей и мастеров производственного обучения «Профессионального училища № 15» обеспечил конкурентоспособность выпускников на рынке труда. Социальные партнеры училища оказывают помощь не только в организации производственного обучения, но и спонсорскую помощь для улучшения материально-технической базы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координация усилий педагогического коллектива ПУ №15 и социальных партнеров обеспечивает эффективное осуществление функционирования училищ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1215" cy="2723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6990" cy="2162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илище принимает участие в конкурсе международного проекта по созданию ресурсных центров в учреждениях начального профессионального образования Чувашии при поддержке Международного банка реконструкции и развития. В ПУ-15 будет создан ресурсный центр "Строитель". Тогда появится возможность не только готовить кадры, но и открыть курсы по переподготовке, повышению квалификации для близлежащих учебных завед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3. </w:t>
      </w:r>
      <w:r>
        <w:rPr/>
        <w:t>Основные показатели деятельности РГОУ НПО ПУ № 15 за 2006-2007 гг.</w:t>
      </w:r>
    </w:p>
    <w:tbl>
      <w:tblPr>
        <w:tblW w:w="852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09"/>
        <w:gridCol w:w="1200"/>
        <w:gridCol w:w="1560"/>
        <w:gridCol w:w="1440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изменения, %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от предпринимательской деятельности,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42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елевые средства,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1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,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нтингент учащихся, чел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4,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01.01 2006 г. Средства, полученные от предпринимательской деятельности уменьшилось на 42141 руб. или 95,6 %. Контингент учащихся увеличился на 25 чел. или 4,0 %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зультаты деятельности предприятий зависит от влияния факторов. Определяется внутренняя среда предприятия множеством факторов, которые тоже называются внутренними, поскольку формируются самим предприятием в процессе его деятельности, оказывая влияние и на ее результаты, и на перспективы развития.</w:t>
      </w:r>
    </w:p>
    <w:p>
      <w:pPr>
        <w:pStyle w:val="Normal"/>
        <w:tabs>
          <w:tab w:val="clear" w:pos="708"/>
          <w:tab w:val="decimal" w:pos="465" w:leader="none"/>
          <w:tab w:val="left" w:pos="9923" w:leader="none"/>
        </w:tabs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омбинация внутренних факторов индивидуальна для каждого предприятия и зависит от особенностей деятельности, величины предприятия, а также внешних условий его функционирования. Зависимость отдельных факторов также различается для разных предприятий.</w:t>
      </w:r>
    </w:p>
    <w:p>
      <w:pPr>
        <w:pStyle w:val="Normal"/>
        <w:tabs>
          <w:tab w:val="clear" w:pos="708"/>
          <w:tab w:val="decimal" w:pos="465" w:leader="none"/>
          <w:tab w:val="left" w:pos="9923" w:leader="none"/>
        </w:tabs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4 </w:t>
      </w:r>
      <w:r>
        <w:rPr>
          <w:sz w:val="28"/>
          <w:szCs w:val="28"/>
          <w:lang w:val="en-US"/>
        </w:rPr>
        <w:t>SWOT</w:t>
      </w:r>
      <w:r>
        <w:rPr/>
        <w:t>- анализ ПУ № 15</w:t>
      </w:r>
    </w:p>
    <w:tbl>
      <w:tblPr>
        <w:tblW w:w="88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4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: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ичие материально-технической базы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лифицированные кадры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ыстрая адаптация к меняющимся условиям внешней сред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стороны: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куренты в лице других образовательных учреждений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ассивное участие работников в управлении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: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держка администрации города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собственной производственной базы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доставление льгот органами государственного управления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овые рыночные возможност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: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оговая политика государства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сокая стоимость заемных средств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мографическая ситуация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училище расположено в типовом здании, рассчитанном на 640 человек. Имее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20 учебных кабинетов - общая площадь кабинетов - 1858 м 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15 мастерских, общая площадь 187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иблиотека, площадь 96,2 м, книжный фонд - 20872 экз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спортзал, общая площадь 270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столовая, общая площадь 3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исло посадочных мест - 200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портивная площадка, площадь 300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актовый зал, площадь 253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личество посадочных мест 28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Таблица 5. </w:t>
      </w:r>
      <w:r>
        <w:rPr/>
        <w:t>Показатели деятельности ПУ № 15 за 2004-2005 гг. и 2005-2006 гг.</w:t>
      </w:r>
    </w:p>
    <w:tbl>
      <w:tblPr>
        <w:tblW w:w="877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50"/>
        <w:gridCol w:w="970"/>
        <w:gridCol w:w="960"/>
        <w:gridCol w:w="952"/>
        <w:gridCol w:w="1190"/>
        <w:gridCol w:w="1450"/>
      </w:tblGrid>
      <w:tr>
        <w:trPr>
          <w:trHeight w:val="286" w:hRule="exac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казател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ды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 месяцев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/>
            </w:pPr>
            <w:r>
              <w:rPr>
                <w:sz w:val="20"/>
                <w:szCs w:val="20"/>
                <w:lang w:eastAsia="ar-SA"/>
              </w:rPr>
              <w:t>Отклонение (+,-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мп изменений, %</w:t>
            </w:r>
          </w:p>
        </w:tc>
      </w:tr>
      <w:tr>
        <w:trPr>
          <w:trHeight w:val="357" w:hRule="exac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2004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2005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2005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2006 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1. Основные средств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286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28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8454,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8226,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22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9,4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 Оборот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06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6,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4,9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11,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0,8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 Финансовый результ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546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0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170,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164,7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10005,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360"/>
              <w:ind w:firstLine="1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8,6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ar-SA"/>
        </w:rPr>
        <w:t>Основные средства Новочебоксарского ПУ № 15 уменьшились на 228 тыс. руб. или 0,6 % и составили на 1 октября 2006 г. 38226,1 тыс. руб. Оборотных средства уменьшились на 11,7 тыс. руб. или 9,2 %. Финансовым результатом деятельности училища за 9 месяцев 2006 г. является прибыль в сумме 14164,7 тыс. руб., что меньше показателя за аналогичный период 2005 г. на 10005,7 тыс. руб. или 41,4 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дагогический коллектив составляет 65 человек. Из ни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заслуженный мастер производственного обучения РФ – 1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заслуженный учитель ЧР – 1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почетный работник профтехобразования РФ – 3,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высшая квалификационная категория – 8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первая квалификационная категория – 34,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вторая квалификационная категория – 16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едагог-психолог - 1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социальный педагог -1,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юрист консульт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ллектив училища стабилен и работоспособен. Преподаватели и мастера производственного обучения повышают квалификацию на базе Чувашского республиканского института образования, посещают обучающие семинары, занимаются самообразовани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4590" cy="2428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 Оценка подготовки и переподготовки кадров в ПУ № 15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илище ведет подготовку по следующим специальностя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невное отдел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Монтажник технологического оборудования - электросварщик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Электрогазосварщи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Автомехани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Электромонтажник электрических сетей и электрооборуд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Парикмахе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Портно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егодняшний день контингент обучающихся составляет (дневное обучение) 712 чел., обучающихся за счет бюджетных средств. Из числа обучающихся сироты - 19 (2,7%) человек, девушки - 215 (30%), иногородних - 125 (17%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базе 9 кл. обучаются - 624, после 11 кл. - 88 (12,4%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нтр по подготовке, переподготовке, повышению квалификаци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газосварщи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монтажник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втомеханик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давец, консультант, кассир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арикмахер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ератор ЭВ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ртно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кройщик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шивальщиц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ружевниц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екретарь-референ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ухгалте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6 </w:t>
      </w:r>
      <w:r>
        <w:rPr/>
        <w:t>Прием и выпуск учащихся за 2004-2006 гг.</w:t>
      </w:r>
    </w:p>
    <w:tbl>
      <w:tblPr>
        <w:tblW w:w="8160" w:type="dxa"/>
        <w:jc w:val="left"/>
        <w:tblInd w:w="4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2160"/>
        <w:gridCol w:w="2040"/>
        <w:gridCol w:w="1920"/>
      </w:tblGrid>
      <w:tr>
        <w:trPr>
          <w:trHeight w:val="300" w:hRule="exac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ем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уск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принятых учащихся в 2005-2006 гг. составило 270 чел. Выпуск в 2006 г. составил 255 че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чебный процесс обеспечивают: преподаватели и мастера производственного обуч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бные планы и программы обучения училища составлены на основе требований государственных образовательных стандар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итоговой аттестации в 2004 году выпускники завершили обучение с повышенным разрядом 104 чел., с отличием - 39 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ентре обучения взрослых в 2002-2003 уч. году было обучено - 746 чел., в 2003-2004 учебном году - 461 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чилище находят широкое применение различные инновационные процессы: модульная технология на основе компетентностного подхода, блочно-модульные технологии, модули трудовых навыков, система тестового контроля знаний, дифференцированное обучение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занятий инновационного плана составило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) метод проекта - проводят 3 преподавателя по 40 ч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) модульные технологии - 3 преподавателя по 43 ч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) информационные технологии с применением компьютера – 2 преподавателя по 46 ч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) модули трудовых навыков - 1 преподаватель по 40 ч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управления училищем построения на демократических принципах. Во главе Совета училища (председатель - директор учебного заведения). Советы по направлениям деятельности. Педагогический Совет, Методический Совет, Совет по профессиональной подготовке. Совет по воспитательной работе и формированию личности. Центр обучения взрослы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удится в училище квалифицированный инженерно - педагогический коллектив. Звания "Заслуженный мастер производственного обучения РФ" имеет один работник, "Заслуженный учитель Чувашской Республики" - один преподаватель. Нагрудного знака "Почетный работник профтехобразования РФ" удостоен один инженерно-педагогический работник, семерым присуждена высшая квалифицированная категория, двадцати пяти - первая и двадцати восьми - вторая квалифицированная категор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свое умение, опыт они передают подопечным. В работе методической службы ФГОУ "ПУ - 15" важнейшим направлением является пропаганда новейших достижений, прогрессивных педтехнологий - изучение и введение иннова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стера и преподаватели применяют на уроках производственного обучения следующие технологии личностно-ориентированного обуч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хнология коллективного взаимообучения. Основные ее принципы - самостоятельность и коллективизм: все учат каждого, и каждый учит все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у технологию применяют мастера парикмахерских услуг и швейного производства. Учащиеся работают в сменных парах или мини- группах, технология позволяет развивать самостоятельность, коммуникативное умение - каждый чувствует себя раскованно, работает в индивидуальном темпе, а в процессе общения развиваются речь, память, логическое мышление, формируется адекватная самооценка личности. Применение этой технологии помогает развитию у учащихся творческой самостоятельности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управления училищем построения на демократических принципах. Во главе Совета училища (председатель - директор учебного заведения). Советы по направлениям деятельности. Педагогический Совет, Методический Совет, Совет по профессиональной подготовке. Совет по воспитательной работе и формированию личности. Центр обучения взрослы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удится в училище квалифицированный инженерно - педагогический коллектив. Звания "Заслуженный мастер производственного обучения РФ" имеет один работник, "Заслуженный учитель Чувашской Республики" - один преподаватель. Нагрудного знака "Почетный работник профтехобразования РФ" удостоен один инженерно-педагогический работник, семерым присуждена высшая квалифицированная категория, двадцати пяти - первая и двадцати восьми - вторая квалифицированная категор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свое умение, опыт они передают подопечным. В работе методической службы ФГОУ "ПУ - 15" важнейшим направлением является пропаганда новейших достижений, прогрессивных педтехнологий - изучение и введение иннова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стера и преподаватели применяют на уроках производственного обучения следующие технологии личностно-ориентированного обуч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хнология коллективного взаимообучения. Основные ее принципы - самостоятельность и коллективизм: все учат каждого, и каждый учит все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у технологию применяют мастера парикмахерских услуг и швейного производства. Учащиеся работают в сменных парах или мини- группах, технология позволяет развивать самостоятельность, коммуникативное умение - каждый чувствует себя раскованно, работает в индивидуальном темпе, а в процессе общения развиваются речь, память, логическое мышление, формируется адекватная самооценка личности. Применение этой технологии помогает развитию у учащихся творческой самостоятельности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няла 3 место. Мастер И.А. Мешкова тоже показала свое мастерство и профессионализм и заняла 3 место. За особый профессиональный подход ей присвоена высшая квалификационная категор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хнология разноуровнего обучения -организация учебно-воспитательного процесса, при котором каждый ученик имеет возможность овладеть учебным материалом по отдельным предметам программы на разном уровне (А, В, С), но не ниже базового, в зависимости от его способностей и индивидуальных особенностей личности. Эту технологию применяет в своей работе преподаватель Н.И. Сереброва. Ею разработаны разноуровневые тестовые задания для ликвидации пробелов в знаниях учащихся по курсу основной школы. На уроках и на экзамене использует разноуровневые тесты преподаватель физики М.Н. Байхатова, а также преподаватель информатики В.Н. Федорова. ПУ-15 в соответствии с приказом Министерства образования Чувашской Республики признана экспериментальной площадкой для апробации технологии модульного обучения профессии "Сварщик". Сертификат по составлению модулей имеют преподаватель спецтехнологии по сварочно-монтажной профессиям Виктор Михайлович Тимофеев; заместитель директора по учебно-производственной работе, преподаватель по технологии изготовления одежды Валентина Павловна Николаева; заместитель директора по общеобразовательной подготовке Вера Ивановна Яшкано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 1 сентября 2001-2002 учебного года начали апробировать обучение по модульной технологии в двух курсах - "Профессиональная деятельность сварщика" и "Технология изготовления одежды", а элементы данной технологии применять на уроках по общеобразовательным предметам. Развитие познавательной активности путем создания ситуации успеха -следующая технология обучения. Преподаватель информатики В.Н. Федорова на всех уроках создает ситуацию успеха, а учащиеся с каждым уроком совершенствуют свои знания. Творчески подходит к применению технологий личностно-ориентированного обучения преподаватель физики М.Н. Байхатова. Она разработала рабочую программу, поурочно-тематические планы. 20 февраля 2003 года разработка по теме "Дорожно-транспортные происшествия глазами физика" представлена на республиканскую конференцию-фестиваль творчества молодежи и школьников "ЕХСЕЕ8ЮК" в секции "Естественно-технические науки". Преподаватель получила свидетельство творческих достижений по данной тематике. По этой же теме Мария Николаевна принимала участие на Республиканском фестивале учителей СОШ, гимназий, лицеев и ПУ с 25 по 27 февраля, проведенном в административном центре с. Моргауши и заняла 3 место, получила диплом. Таким образом, необходимо отметить активизацию деятельности ПУ № 15 на рынке образовательных услуг. </w:t>
      </w:r>
    </w:p>
    <w:p>
      <w:pPr>
        <w:pStyle w:val="FR2"/>
        <w:spacing w:lineRule="auto" w:line="360" w:before="0" w:after="0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лее рассмотрим направления совершенствования подготовки и переподготовки массовых профессий.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2 Совершенствование подготовки и переподготовки кадров массовых 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фессий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У № 15 в сфере образовательных услуг осуществляется в соответствии с программой разви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грамма развития Профессионального училища № 15 г. Новочебоксарск на 2005-2007 годы и на период до 2010 года (далее -Программа) разработана в соответствии с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коном Российской Федерацией «Об образовании»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нцепцией Модернизации Российского образования на период до 2010 года реализацией российского проекта «Реформы системы образования», созданием на базе училища Ресурсного центра «Строитель» по профессии «Сварщик»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казом Председателя Чувашской Республики «О дополнительных мерах по инновационному развитию Чувашской Республики» от 29.10.2004 г. №118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постановлениями Кабинета Министров Чувашской Республики «О безвозмездной передаче учреждений начального и среднего профессионального образования из федеральной собственности в государственную собственность Чувашской Республики от 24.12.2004 г. № 39, «О компенсации инновационного развития Чувашской Республики от 1.02.2005 г. №39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развития училища является основной перспективой развития училища в целом и его структурных подразделений, в частности -создание нормативных, экономических, организационных, методических, научных условий для обеспечения функционирования и развития училища в интересах учащихся, их родителей, социальных партнеров, учредителей, работников училища, общества в цел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служит основой для принятия управленческих решений на всех уровнях администрацией училищ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 программы развит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едагогический коллектив училищ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уководители и работники основных и вспомогательных служ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ллективы учащих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чредите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циальные партне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ок реализации Программы Развития 2004 - 2010 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выполнения Программы развития возлагается 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вет училищ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едагогический Совет Училищ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етодический Совет Училищ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зультаты поэтапного выполнения программы развития рассматриваются на заседании Педагогического Совета и Совета Училища, представляются ежегодно в январе месяце в Министерство образования Чувашской Республ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является документом, открытым для внесения и изменения и дополнений. Корректировка Программы осуществляется ежегодно в январ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полнение Программы развития обеспечивается за счет бюджетного финансирования, за счет предпринимательской и другой приносящей доход деятельности Училища, согласно ежегодно - составляемой смете доходов и расходов за счет средств, выделенных согласно проекту «Реформы системы образования» на создание ресурсного центра «Строитель», а также за счет других финансовых источников, не противоречащих законодательству Российской Федер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развитием новых экономических отношений постепенно меняется ситуация на рынке рабочей силы. В республике в 2003 году создана межведомственная комиссия по перспективному планированию подготовки кадров. Задача комиссии - сбалансировать потребности экономики в кадрах и рынок образовательных услу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заинтересованными партнерами училища в эффективности его функционирования являются работодатели (на 1 июля 2004 г. училище заключило договора на подготовку обучающихся с более чем 100 организациями, включая предприятия малого бизнеса), администрации районов и городов, родители и сами обучаемые. Помимо оказания образовательных услуг Училище активно сотрудничает с десятками организаций и физическими лицами, выполняет заказы в учебных мастерских, предоставляет помещения Училища во временное пользование (аренда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заключение дополнительного соглашения с центром по трудоустройству и занятости позволит набрать дополнительно 30 чел. (подготовка парикмахеров, автомехаников) для обучения на краткосрочных курсах, что в сумме составит 150 тыс. руб. Расходы на оплату труда составят 2 х 5000 х 1,26 = 12,6 тыс. руб. Эксплуатационные расходы (коммунальные платежи, электроэнергия, связь) составят приблизительно 7 тыс. руб. Следовательно дополнительный доход составит 150-19,6 = 130,4 тыс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вязи с изменением в демографии доли трудоспособного населения в экономике Чувашии и России все больше работодатели уделяют внимание внедрению новых высокопроизводительных технологий, нового виды оборудования, обеспечивающих выпуск конкурентоспособностей высококачественной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из-за недостаточного финансирования системы НПО, в последнее время училище было лишено возможности обновлять свою материальную базу: существенно повышать квалификацию своих сотрудников. Разрыв между уровнем подготовки специалистов и требованиям, которые предъявляет к ним новая техника, технологии - катастрофически возрастае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чилище, по мере своих возможностей, модернизует и дополняет свою учебно-материальную базу. Оно имеет хорошие связи со своими профессиональными организациями, которые также оказывают ему посильную помощ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, находясь в стадии становления, эти организации не могут оказать помощь в объемах, достаточных для качественного изменения ситу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ход заключается в создании на базе училища учебного ресурсного центра «Строитель», для чего потребуется внешнее финансирование на период его составления. В дальнейшем УРЦ станет настолько жизненно необходимым для предприятий региона, что они возьмут на себя значительную часть нагрузки по обновлению учебно-материальной базы и повышению квалификации инженерно-педагогических кад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создания ресурсного центра: повышение доступности граждан к качественному профессиональному образованию на основе концентрации высокостоимостных ресурс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1290" cy="2685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1290" cy="2219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8440" cy="2171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3665" cy="2438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015" cy="1943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ые задач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ация подготовки, переподготовки, повышения квалификации различных возрастных групп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ие маркетинговых исследований рынка труд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ация опытно-экспериментальных рабо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ление консультационной деятельно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ие экспертизы качества обуче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ация повышения квалификации педагогов. Инновационные функции РЦ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Реализация профессионального обучения по сложным и новым професси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Маркетинговые исследования рынка труда и образовательных услу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Организация проведения независимой итоговой аттестации (в том числе других учебных заведений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. Расширение возможностей на увеличение охвата профессиональным обучени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Повышение профессиональной квалификации, переподготовки, стажировки, развития дополнительных образовательных услуг, в том числе для работников училищ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Разработка модульных учебных программ, учебно-методического, программного тестового обеспечения. Дистанционное консультиров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Формирование библиотеки современной технической литературой. Привлечение дополнительных финансовых ресурсов для создания ресурсного центр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Курсовая подготов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Договорная подготовка с работодателя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Внебюджетная деятельность в мастерски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Спонсо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.МБР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блемы: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на расход сырья, электроэнергии, расходных материалов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желание руководителей ОУ сотрудничать с ресурсными центр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стие и реализация программы «Реформы системы образования» и проводимая работа по реконструкции по учебно-производственных мастерских позволяет Училищу готовить выпускников, отвечающих требованиям работодателя, а также более активно сотрудничает с партнерами в вопросах выпуска полезной продукции и оказания услу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ериод строительства социалистического общества, а также в первые годы перехода экономики Россия на новые экономические условия уровень выпускников в целом удовлетворял работодателей, заказчиков, обучающихся и родителей. Это было обусловлено не высоким процентом высокопроизводительного оборудования на предприятиях, а также отсутствием конкуренции и, как следствие, низким качеством выпускаемой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изменением ситуации на рынке требования заказчиков меняю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-первых, они обращают внимание на уровень подготов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одатель, владелец предприятия предъявляет свои претензии качеству, диктует условия учебному заведению, которые его удовлетворяю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ейшими составляющими в подготовке выпускника являются его коммуникабельность, исполнительность, способность к самообразованию, желание постоянно повышать свою квалификацию, ответственность, честность, хорошее здоровь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эти навыки можно сформировать из людей, убежденных, что они сделали правильный выбор, поступив в учебное заведение для приобретения конкретной специальности, помочь сомневающимся сформировать эти убежд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ое направление деятельности - профессиональная ориентац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качественного набора и подготовки конкурентоспособных специалистов-профессионалов и оказание помощи в выборе профессии ведется большая работа по профессиональной ориентации молодежи и школьник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форм экономики России и Чувашии в первые годы нового столетия коллектив Училища сумел найти себя в новых социально-экономических отношениях, сохраняя учебно-материальную базу, открыта подготовка по новым профессиям «Резьба по дереву», «Художник по росписи», «Автомеханик», успешно функционирует Центр обучения взросл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то позволило осуществлять подготовку выпускников училища на более высоком уровне профессиональной квалификации, востребованных рынком рабочей силы, способных не только решать стандартные задачи, возникающие в процессе деятельности, но и находить решения при возникновении нестандартных ситуаций, выпускников, желающих продолжить свое образование, повысить свою квалификац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чилище работает педагогический коллектив с хорошим производственным опытом работы, с желанием приложить свои знания и умения в новой для них педагогической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елом есть существенная проблема: уровень педагогической подготовки педагогов, их умение довести свои знания до обучающих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егодня методическая подготовка является наиболее важной составляемой в подготовке педагогов Училища. Умение передать знания, умение проконтролировать результаты и по результатам контроля внести соответствующие коррективы в учебный процесс - эта главная задача педагог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ая, не менее важная проблема, - самоанализ педагогической дея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етья задача - умение администрации Училища выделить наиболее перспективные направления деятельности, суметь аккумулировать деятельность педагогов, финансовых и материальных средств на стратегические задачи обучения и воспит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щая система управления учебным заведением в целом себя оправда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граничение ответственности должностных лиц Училища за конкретный участок работы способствует повышению управляемости, успешной реализации проектов деятельности Училищ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о же время ряд вопросов требует особого внимания и соответствующей работы, т.к. могут тормозить позитивные начинания в деятельности коллектива Училищ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неравномерность уровня профессиональной квалификации педагог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достаточная мотивация членов педагогического коллектив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твлечение значительной части финансовых средств училища на текущее содержание знаний учебного заведения, приобретение расходных 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озяйственных материалов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достаточное финансирование текущей деятельности Училища и тем самым невозможность аккумулирования денежных средств на стратегические направления деятельности (модернизация оборудования, реконструкция, новые профессии, новые обучающие технологии и т.д.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ыт преподавателей, работающих в условиях реального производства, недостаточен. Это вызывает необходимость их стажировки на предприятиях по изучению новых технологий, новых видов оборудования, новых способов организации производ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качественной, реализуем вышеперечисленных задач подготовки рабочих кадров и специалистов, было необходимо в систему управления учебным заведением внести изменения конкретизировать деятельность администрации Училища: ввести две должности старших мастеров по профилю обучения, методиста психолога, юрис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развитию самоуправления активизации деятельности членов педагогического коллектива в составе методических объединений. Советов по профессиональному образованию, воспитательной работе и формированию личности, работе Методического Сове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ую роль отводится Совету Училища, в состав которого входят представители всех структу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Совет Училища определяет стратегические направления деятельности, финансовые вопросы развития учебно-материальной базы, то административные совещания - вопросы текущего контроля деятельности, проводят мониторинги и анализ результа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успешной реализации стратегических задач, стоящих перед коллективом Училища, необходимо продолжить формирование команд, творческих коллективов, способных решить эти задачи, мотивируя их деятельно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целом уровень образования членов коллектива Училища, результаты деятельности за прошедшие годы позволяют сделать вывод о высоком человеческом потенциале коллектива педагогических работников, способного реализовать перспективные сложные задачи обучения и воспитания молодеж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проекта «Дооснащение оборудования профессиональных училищ России» учебное заведение в IV квартале 2004 года приобрело 2 швейные машины, на сумму 47800 рублей, марки 25 кл. ПМЗ, пресс - ручной, подшивальная маши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рамках начала реализации проекта «Реформы  системы образования» получено в III квартале два автомобиля на сумму 411000 руб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рограмме компьютеризации образовательных учреждений в III квартале 2004 года училище получило (на условиях софинансирования) два класса - комплекта компьютерного оборудование с мультимедийной установкой на сумму 1667000 руб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проекта «Реформы системы образования» планируется получить Строительное оборудование на сумму 2618525 рублей. Сварочное оборудование на сумму 3704525 рублей, Симуляционное оборудование на сумму 1759200 рублей.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03-2006 г.г. - отработка и закрепление содержания образовательных программ обучения в связи с переходом на новые государственные образовательные стандар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конструкция и развитие учебно-материальной базы учебного заведения в рамках проекта «Реформы системы образования» в Чувашской Республике, а также проектов с привлечением МБРР, а также проектов с привлечением других источников финансир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ализация проектов по увеличению объемов доходов от внебюджетной и другой приносящей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подготовки соответствует требованиям образовательного стандарта начального профессионального образ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объемов подготовки и переподготовки рабочих кадров и специалистов по заявкам граждан, предприятий и организац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витие деятельности службы образовательного маркетинга Училищ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требований работодателей к уровню подготовки, учет пожеланий граждан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пакета предложений по опережающему развитию образования Училища, разработка учебных планов и программ обучения, исходя из перспективы развития отрасл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здание системы непрерывного повышения квалификации и получение дополнительного образования работникам Училища (администрация, педагоги, мастера производственно обучения, хозяйственный персонал) в целях постоянного изучения новых технологий, оборудования, новых педагогических технологий и т.д. Срок - 2003 - 2010 г.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 по профессиональной обработке и предварительному отбору контингента обучающихся Училищ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паганда профессий и специальносте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страницы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местная деятельность с торгово-промышленной палатой по определению востребованности в кадрах, по вопросам независимой оценки качества подготовки выпускник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бота с педагогическими коллективами города, выпускниками школ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делового партнерства с предприятиями, организациями, учреждениями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проекта «Реформа системы образовании» является главным фактором инновационного развития Училища. Ожидаемые конечные результаты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готовка и выпуск высококвалифицированных специалистов, востребованных на рынке тру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Стажировка педагогических работников образовательных учрежд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трудничество с предприятиями. Центром занятости, учебными заведения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спользование современного оборудование повысит качество приема учащих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перечисленных направлений позволит училищу укрепить позиции на рынке образовательных услу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годня рынок образовательных услуг – это самый рациональный механизм удовлетворения массовых потребностей людей в части повышения ими своего образовательного уровня. Наличие рынка образовательных услуг профессионального образования многократно ускоряет социальное становление гражданина, процесс раскрытия им свое индивидуа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разовательная услуга – это деятельностная передача системных знаний и привитие проверенных опытом практических навыков к определенному виду занятия путем непосредственной коммуникации с обучаемы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тельная услуга вообще и по определенной профессии – товар большого социально-экономического значения. Без системы образования как социального института, призванной предоставлять образовательные услуги, невозможна жизнь современного общества, дальнейший прогресс цивилизации в экономическом и социальном план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ие системных знаний и навыков жизнедеятельности по профессиональным занятиям – неотъемлемое условие экономического развития любого государства. В будущем роль образования будет только возрастать. Знания и профессиональное мастерство – общественное благо, общечеловеческое достояние, передаваемые из поколения в покол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кружающая среда представляет собой совокупность факторов, активно действующих и влияющих на конъюнктуру рынка и эффективность деятельности субъектов рынка. Она включает в себя все силы, сказывающиеся на способности образовательного учреждения устанавливать и поддерживать контакты с целевым рынком образовательных услу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 развитием новых экономических отношений постепенно меняется ситуация на рынке рабочей силы. В республике в 2003 году создана межведомственная комиссия по перспективному планированию подготовки кадров. Задача комиссии - сбалансировать потребности экономики в кадрах и рынок образовательных услуг. Успех на рынке образовательных услуг может быть достигнут только в том случае, если образовательное учреждение изучает рынок, спрос, вкус и желания потребителей; предлагает образовательные услуги, пользующиеся спросом; воздействует на рынок и спрос в своих интерес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заинтересованными партнерами училища в эффективности его функционирования являются работодатели (на 1 июля 2004 г. училище заключило договора на подготовку обучающихся с более чем 100 организациями, включая предприятия малого бизнеса), администрации районов и городов, родители и сами обучаемые. Помимо оказ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тельных услуг Училище активно сотрудничает с десятками организаций и физическими лицами, выполняет заказы в учебных мастерских, предоставляет помещения Училища во временное пользование (аренд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вязи с изменением в демографии доли трудоспособного населения в экономике Чувашии и России все больше работодатели уделяют внимание внедрению новых высокопроизводительных технологий, нового виды оборудования, обеспечивающих выпуск конкурентоспособностей высококачественной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из-за недостаточного финансирования системы НПО, в последнее время училище было лишено возможности обновлять свою материальную базу: существенно повышать квалификацию своих сотрудников. Разрыв между уровнем подготовки специалистов и требованиям, которые предъявляет к ним новая техника, технологии - катастрофически возраста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илище, по мере своих возможностей, модернизует и дополняет свою учебно-материальную базу. Оно имеет хорошие связи со своими профессиональными организациями, которые также оказывают ему посильную помощ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, находясь в стадии становления, эти организации не могут оказать помощь в объемах, достаточных для качественного изменения ситу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ход заключается в создании на базе училища учебного ресурсного центра «Строитель», для чего потребуется внешнее финансирование на период его составления. В дальнейшем УРЦ станет настолько жизненно необходимым для предприятий региона, что они возьмут на себя значительную часть нагрузки по обновлению учебно-материальной базы и повышению квалификации инженерно-педагогических кад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1. Гражданский кодекс РФ: Полн. тексты с изм и доп. На 1 ноября 2001 г.- М.: Проспект, 2001.- 416с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2. Проект Стратегии развития РФ до 2010 года. - М.: Центр стратегических разработок, 2000. - 87 с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3. Грузинов В.П. Экономика предприятия: Учеб. пособие для вузов. - 2-е изд., доп. - М.: Финансы и статистика, 2002.- 207 с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4. Жиделева В.В. Экономика предприятия: Учеб. пособие для вузов.- 2-е изд., перераб. и доп.- М.: ИНФРА, 2000.-132 с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5. Котте Д. Управление инфраструктурой организации. - М.: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Типография Новости, 2002.- 567 с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6. Малык В.В. Управление маркетингом фирмы. - М.: Экзамен, 2006. -191с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7. Настенко А.Д. Прогнозирование отраслевого и регионального развития. - М.: Гелиос АРВ, 2005. - 143 с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8. Пименов В.В. Формирование конкурентной стратегии предприятия //Стандарты и качества. 2006. - № 6. - С.62-66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9. Раицкий К.А. Экономика предприятия: Учебн. для вузов. - 3-е изд., перераб. и доп. - М.: Изд.- торговая корпорация «Дашков и К», 2002. – 1012 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 Социально-экономическое прогнозирование: Конспект лекций. /О.Е. Рассанова, Т.Н. Прокопьева. - ЧКИ МУПК. Чебоксары, 2002. -84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1. Тимашков А.П. Моделирование бизнес стратегией предприятий //Аспирант и соискатель. - 2006, - № 3. - С.93 - 96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2. Управление персоналом организации: учебник/ ред. А.Я. Кибанов. - М.: ИНФРА-М, 2002. - 638 с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13. Управлений организацией: Учебник /Под. ред. А.Г. Поршнева, З.П. Румянцевой, Н.А. Саломатина. - 2-е изд., перераб. и доп.- М.: ИНФРА -М, 2000.-669 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4. Фатхутдинов Р.А. Конкурентоспособность организации в условиях кризиса: экономика, маркетинг, менеджмент. - М.: Маркетинг, 2002. - 886 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5. Фатхутдинов Р.А. Стратегический менеджмент: Учебник. - 5-е изд., испр. и доп. - М.: Дело, 2002. - 448 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6. Щетинин В.П. Экономика образования. Учебное пособие. / В.П.Щетинин. - М.: Российское педагогическое агентство, 2005. - 306 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7. Экономика предприятия: учеб. для вузов / В.Я. Горфинкель, Е.М. Купряков, В.А. Швандер и др. - М.: ЮНИТН -Д АНА, 2001. - 718 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8. Экономика предприятия: учебн. для вузов/ Под. ред. П.П.Табурчака, В.М. Тулина. - 3-е изд. - Ростов н/Д: Феникс, 2002. - 316 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9. Экономика и организация деятельности предприятия: учебник /Под. общ. ред. А.Н. Соломатина. - М.: ИНФРА - М, 2001.-294 с.</w:t>
      </w:r>
    </w:p>
    <w:p>
      <w:pPr>
        <w:pStyle w:val="Normal"/>
        <w:spacing w:lineRule="auto" w:line="36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7"/>
      <w:footnotePr>
        <w:numFmt w:val="decimal"/>
        <w:numStart w:val="2"/>
      </w:footnotePr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персоналом организации: учебник/ ред. А. Я. Кибанов.- М.: ИНФРА-М, 2002.-638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129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98"/>
        </w:tabs>
        <w:ind w:left="159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27"/>
        </w:tabs>
        <w:ind w:left="212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96"/>
        </w:tabs>
        <w:ind w:left="22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25"/>
        </w:tabs>
        <w:ind w:left="282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994"/>
        </w:tabs>
        <w:ind w:left="29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523"/>
        </w:tabs>
        <w:ind w:left="352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052"/>
        </w:tabs>
        <w:ind w:left="4052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9"/>
    <w:next w:val="Style19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40" w:after="0"/>
      <w:ind w:left="16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20">
    <w:name w:val="Заголовок статьи"/>
    <w:basedOn w:val="Style19"/>
    <w:next w:val="Style19"/>
    <w:qFormat/>
    <w:pPr>
      <w:ind w:left="1612" w:hanging="892"/>
    </w:pPr>
    <w:rPr/>
  </w:style>
  <w:style w:type="paragraph" w:styleId="Style21">
    <w:name w:val="Комментарий"/>
    <w:basedOn w:val="Style19"/>
    <w:next w:val="Style19"/>
    <w:qFormat/>
    <w:pPr>
      <w:ind w:left="170" w:hanging="0"/>
    </w:pPr>
    <w:rPr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8:00Z</dcterms:created>
  <dc:creator>computer</dc:creator>
  <dc:description/>
  <cp:keywords/>
  <dc:language>en-US</dc:language>
  <cp:lastModifiedBy>SYSTEM</cp:lastModifiedBy>
  <dcterms:modified xsi:type="dcterms:W3CDTF">2011-09-07T03:58:00Z</dcterms:modified>
  <cp:revision>2</cp:revision>
  <dc:subject/>
  <dc:title>СОДЕРЖАНИЕ</dc:title>
</cp:coreProperties>
</file>