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lang w:val="ru-RU"/>
        </w:rPr>
      </w:pPr>
      <w:r>
        <w:rPr>
          <w:rFonts w:cs="Times New Roman" w:ascii="Times New Roman" w:hAnsi="Times New Roman"/>
          <w:b/>
          <w:color w:val="000000"/>
          <w:sz w:val="28"/>
          <w:szCs w:val="24"/>
          <w:lang w:val="ru-RU"/>
        </w:rPr>
        <w:t>Введе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4"/>
          <w:lang w:val="ru-RU"/>
        </w:rPr>
        <w:t>Инновации в настоящее время - не просто одно из явлений, определяющих экономический рост, развитие, структурные сдвиги и т.п. Инновации стали сутью современного развития во всех сферах экономики, в том числе и в банковском де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Инновации представляют собой внедренные в производство или в сферу услуг новшества в форме объектов, технологий, продуктов, являющихся результатом научных исследований, изобретений и открытий и качественно отличающихся от своих аналогов (или не имеющих аналог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Развитие экономики всегда строилось на основе внедрения новых технологий, но в течение длительного времени этот процесс проходил крайне медленно. В условиях современной НТР и особенно в самое последнее время, когда развитые страны вступают в постиндустриальный период, экономическое развитие приобрело качественно новый характер.</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Основные его черты определяются следующим: во-первых, постановкой инновационного процесса (создание, распространение и использование инноваций) в центр качественных, количественных и структурных изменений; во-вторых, превращением инновационного процесса в постоянно действующий фактор; в-третьих, беспрецедентно высокой скоростью изменений. На мой взгляд, можно констатировать, что в настоящее время в наиболее развитых странах осуществляется новый тип экономического развития - инновационный как выражение продолжающейся технологической революции. Экономика находится в процессе постоянных изменений - эволюционирующего развития. Этот процесс существенным образом затронул банковскую сферу и как область приложения (объект) инноваций и как фактор, способствующий их внедрению в экономику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Базисные инновации уже сформировали современный технологический уклад начала </w:t>
      </w:r>
      <w:r>
        <w:rPr>
          <w:rFonts w:cs="Times New Roman" w:ascii="Times New Roman" w:hAnsi="Times New Roman"/>
          <w:color w:val="000000"/>
          <w:sz w:val="28"/>
          <w:szCs w:val="24"/>
        </w:rPr>
        <w:t>XXI</w:t>
      </w:r>
      <w:r>
        <w:rPr>
          <w:rFonts w:cs="Times New Roman" w:ascii="Times New Roman" w:hAnsi="Times New Roman"/>
          <w:color w:val="000000"/>
          <w:sz w:val="28"/>
          <w:szCs w:val="24"/>
          <w:lang w:val="ru-RU"/>
        </w:rPr>
        <w:t xml:space="preserve"> века в наиболее развитых странах мира. В основе - микроэлектроника и информатика, составляющие его ядро и в свою очередь образовавшие кластеры, то есть взаимосвязанные технологии 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ысокие компьютерные, инновационные технологии являются основой для глобализации финансовой сферы. Активно формирующаяся глобальная финансовая система приводит к столь же глобальной финансовой конкуренции. Для национальных банков складывается принципиально новая внешняя среда деятельности вместе с тем не следует и преувеличивать степень финансовой глобализации, поскольку этот процесс характеризуется противоречивостью и определенной ограниченностью. Изменения глобальной финансовой среды тесно взаимосвязаны с созданием единого информационного поля. Наиболее важные тенденции финансовой глобализации, на наш взгляд, заключаются в следующем: 1) распространение инновационных банковских технологий; 2) конкуренция на новом техническом уровне; 3) изменение структуры банковской сферы - волна слияний.</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Style18"/>
        <w:numPr>
          <w:ilvl w:val="0"/>
          <w:numId w:val="2"/>
        </w:numPr>
        <w:suppressAutoHyphens w:val="true"/>
        <w:spacing w:lineRule="auto" w:line="360" w:before="0" w:after="0"/>
        <w:ind w:left="0" w:hanging="0"/>
        <w:contextualSpacing/>
        <w:jc w:val="center"/>
        <w:rPr/>
      </w:pPr>
      <w:r>
        <w:rPr>
          <w:rFonts w:cs="Times New Roman" w:ascii="Times New Roman" w:hAnsi="Times New Roman"/>
          <w:b/>
          <w:color w:val="000000"/>
          <w:sz w:val="28"/>
          <w:szCs w:val="24"/>
          <w:lang w:val="ru-RU"/>
        </w:rPr>
        <w:t>Инновационный банковский менеджмент</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инновационном банковском менеджменте следует выделить два асп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о-первых, процесс управления внедрением технических и технологических новше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о-вторых, процесс постоянных изменений в сфере банковской деятельности в соответствии с изменениями сре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мировой банковской практике происходят следующие инновационные изме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зменение структуры и облика банка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а) «многоканальная деятельность» при сочетании новых и традиционных технологий и инструменто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 самообслуживани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дистанционное обслуживани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 использование Интернета;</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 высококвалифицированные индивидуальные консульт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е) телефонные цент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Виртуальные банковские и финансовые технологии: управление банковским счетом, наличные расчеты, электронная подпись, заключение договоров, финансовые организации (биржи, бан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Рассредоточение и организационное разделение банка на три элемента: распространение услуг, производственная часть и портфельный банк.</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Оптимизация банковской сети: сегментация, изменения в филиалах и филиальной се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Комплексное использование новых информационных и коммуникационных технологий для электронного и смешанного (традиционного и нового) маркетинга. (Клиент сам выбирает форму обслужи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Структурно-технологическая перестройка мидл- и бэк-офисов. Сбор, хранение и аналитическая обработка внутренней информации. Новые возможности внутреннего контроля и ауди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зменения в квалификации работников: продукт-менеджер, консультант, специалист по трансакциям и консультац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Новые банковские продукты (услуги) на базе новых технолог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Новые автоматы самообслуживания (моно- и многофункциональные, информацио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С точки зрения внутренней среды, на наш взгляд, наблюдается кризис банковского менеджмента в большинстве российских банков. Новые банковские технологии в этих банках находятся на начальной стадии их использования. Лишь немногие банки активно занимаются их внедрением. Пионерами в этом деле являются «Гута-банк», «Автобанк», «Платина», «Визави», «Юнниструм банк» и некоторые друг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недрение инновационного менеджмента как последнего слова в банковском управлении - настоятельная необходимость для российских банков, чтобы выжить в международной конкуренции. Новые банковские технологии - шанс для успешной конкурен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Ситуация, в которой необходимо внедрять в российскую практику инновационный банковский менеджмент, характеризуется целым рядом направлений влияния внешней сре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интеграция российских банков в мировую финансовую систе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недрение иностранных банков в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кризис и реструктуризация банковской сф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государственное регулирование параметров коммерческих ба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Инновационный банковский менеджмент может быть успешно внедрен в российских банках только как часть более широких мероприятий по выработке и применению на практике инновационной стратегии. Примерная инновационная стратегия российского коммерческого банка могла бы быть, по нашему мнению, представлена в виде плана инновационных мероприятий, структура которого представлена ниж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Style18"/>
        <w:numPr>
          <w:ilvl w:val="1"/>
          <w:numId w:val="2"/>
        </w:numPr>
        <w:suppressAutoHyphens w:val="true"/>
        <w:spacing w:lineRule="auto" w:line="360" w:before="0" w:after="0"/>
        <w:ind w:left="0" w:hanging="0"/>
        <w:contextualSpacing/>
        <w:jc w:val="center"/>
        <w:rPr/>
      </w:pPr>
      <w:r>
        <w:rPr>
          <w:rFonts w:cs="Times New Roman" w:ascii="Times New Roman" w:hAnsi="Times New Roman"/>
          <w:b/>
          <w:bCs/>
          <w:color w:val="000000"/>
          <w:sz w:val="28"/>
          <w:szCs w:val="24"/>
          <w:lang w:val="ru-RU"/>
        </w:rPr>
        <w:t>Стратегический план инновационных мероприятий коммерческого банка</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Стратег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Аналитическая оценка передового опыта банков различных стран и прогноз их инновационного развития: уточнение приоритетных направлений развития банковской технологии, менеджмента, определяющих борьбу за лидер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2. Главная цель и конечные результ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Главная цель - достижение оптимального уровня конкурентоспособности на основе комплекса согласованных технологических, экономических и управляющих меро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Конечные результаты. Создание банка и банковских систем нового поколения, работающих в режиме так называемого инновационного менеджмента. Суть - нацеливание банка на внедрение новых, более совершенных технологий, продуктов и организационных структур. Ставится задача повысить гибкость и адаптивность к рынку, повысить прибыльность ба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3. Главные стратегические на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Автоматизация банковских процессов, переход на новые компьютерные технологии самообслуживания, дистанционное обслуживание, использование Интернета, виртуальные банковские и финансовые технолог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Разработка и внедрение новых банковских продуктов (услуг) на базе новых технолог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Комплексное использование новых информационных и коммуникационных технологий для электронного марке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Совершенствование форм и методов управления, включая внедрение иннов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зменения в квалификации работников: продукт-менеджер, специалист по трансакциям и консультациям, консультанты (высококвалифицированные индивидуальные консультации кли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4. Тактические особенности реализации стратегических направл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Учет особенностей ситуации в российской банковской сфе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5. Модификация органов и структур 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Структурные и функциональные изменения с учетом многоканального обслуживания клиентов, при сочетании новых и традиционных технологий и инструм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Оптимизация банковской сети: сегментация, изменения в филиалах и филиальной се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Чтобы стратегия была осуществлена на практике, необходимо создать специальную группу по внедрению инноваций. Главная ее задача - осуществлять выполнение плана инноваций. Ее основные функции при этом следующ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Организовать механизм внедрения инноваций, играя роль центрального связующего звена между всеми участни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ринимать участие в планировании работы банка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Организовать оперативные группы по внедрению отдельных инноваций и координировать их работу, оказывать им помощь в решении проблем и в вопросах связи, требовать от них отчеты о ходе раб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Собирать периодически оперативные группы для обсуждения возможностей новых технологий и продуктов. Может быть также создана особая группа для инструктажа служащ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оддерживать связь с независимыми специалистами-консультантами. Они могут быть приглашены для отдельных консультаций и разрешения вопросов, а также для постоянной работы в групп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Оказывать помощь и давать консультации, выяснять возникающие вопросы, предоставлять информа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Устанавливать контакты между людьми, обеспечивать внутренние связи во всех направле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ринимать на рассмотрение предложения служащих, доводить их до руководителей более высокого уров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одавать регулярные отчеты о своей работе руководству и информировать о них служащ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целом для российских банков ситуация сложная, поскольку они попали в положение «догоняющего развития» по отношению к более передовым западным контрагентам. Однако имеются и некоторые положительные моменты. В российских банках (как относительно новых и небольших структурах по сравнению с огромными западными банками) в известной мере легче вводить инновации, потому что нет такого сопротивления косной внутренней среды. В старых организациях наблюдается зарегулированность, и они труднее идут на нововведения, особенно связанные с реструктуризацией. Дж. Н. Ландлам отмечает, что «после того, как в организации сложилась окончательная инфраструктура, все ее элементы - политика, методы действия и т.п. - почитаются незыблемыми и оберегаются от посягательств. Опасение потерять стабильное рабочее место вынуждает работников противодействовать принятию рискованных решений. Этот фактор имеет очень больш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Style19"/>
        <w:suppressAutoHyphens w:val="true"/>
        <w:spacing w:lineRule="auto" w:line="360" w:before="0" w:after="0"/>
        <w:jc w:val="center"/>
        <w:rPr>
          <w:b/>
          <w:b/>
          <w:bCs/>
          <w:color w:val="000000"/>
          <w:sz w:val="28"/>
          <w:shd w:fill="FFFFCE" w:val="clear"/>
          <w:lang w:val="ru-RU"/>
        </w:rPr>
      </w:pPr>
      <w:r>
        <w:rPr>
          <w:b/>
          <w:bCs/>
          <w:color w:val="000000"/>
          <w:sz w:val="28"/>
          <w:lang w:val="ru-RU"/>
        </w:rPr>
        <w:t>2. Новые банковские продукты</w:t>
      </w:r>
    </w:p>
    <w:p>
      <w:pPr>
        <w:pStyle w:val="Style19"/>
        <w:suppressAutoHyphens w:val="true"/>
        <w:spacing w:lineRule="auto" w:line="360" w:before="0" w:after="0"/>
        <w:jc w:val="center"/>
        <w:rPr>
          <w:b/>
          <w:b/>
          <w:bCs/>
          <w:color w:val="000000"/>
          <w:sz w:val="28"/>
          <w:shd w:fill="FFFFCE" w:val="clear"/>
          <w:lang w:val="ru-RU"/>
        </w:rPr>
      </w:pPr>
      <w:r>
        <w:rPr>
          <w:b/>
          <w:bCs/>
          <w:color w:val="000000"/>
          <w:sz w:val="28"/>
          <w:shd w:fill="FFFFCE" w:val="clear"/>
          <w:lang w:val="ru-RU"/>
        </w:rPr>
      </w:r>
    </w:p>
    <w:p>
      <w:pPr>
        <w:pStyle w:val="Style19"/>
        <w:suppressAutoHyphens w:val="true"/>
        <w:spacing w:lineRule="auto" w:line="360" w:before="0" w:after="0"/>
        <w:ind w:firstLine="709"/>
        <w:jc w:val="both"/>
        <w:rPr>
          <w:color w:val="000000"/>
          <w:sz w:val="28"/>
          <w:lang w:val="ru-RU"/>
        </w:rPr>
      </w:pPr>
      <w:r>
        <w:rPr>
          <w:color w:val="000000"/>
          <w:sz w:val="28"/>
          <w:lang w:val="ru-RU"/>
        </w:rPr>
        <w:t>В Украине сейчас насчитывается 193 банка, которым, естественно, нужны клиенты. А клиент сейчас пошел избалованный: экономическая грамотность населения таки потихоньку растет. Поэтому банкам, чтобы не потерять хлеб свой насущный, приходится работать над тем, как и своих клиентов удержать, и новых привлечь. В связи с этим и появляются новые банковские продукты, что не может не радовать.</w:t>
      </w:r>
    </w:p>
    <w:p>
      <w:pPr>
        <w:pStyle w:val="Style19"/>
        <w:suppressAutoHyphens w:val="true"/>
        <w:spacing w:lineRule="auto" w:line="360" w:before="0" w:after="0"/>
        <w:ind w:firstLine="709"/>
        <w:jc w:val="both"/>
        <w:rPr>
          <w:color w:val="000000"/>
          <w:sz w:val="28"/>
          <w:lang w:val="ru-RU"/>
        </w:rPr>
      </w:pPr>
      <w:r>
        <w:rPr>
          <w:color w:val="000000"/>
          <w:sz w:val="28"/>
          <w:lang w:val="ru-RU"/>
        </w:rPr>
        <w:t>Так что же нового появилось среди банковских продуктов? Наряду с традиционными продуктами и услугами — депозитными, расчетно-кассовыми операциями, услугами по обслуживанию пластиковых карточек — банки также стали предлагать услугу экпресс-кредитования. Этот банковский продукт обеспечивает существенную экономию времени: его можно оформить за 1 рабочий день без залога с минимальным пакетом документов.</w:t>
      </w:r>
    </w:p>
    <w:p>
      <w:pPr>
        <w:pStyle w:val="Style19"/>
        <w:suppressAutoHyphens w:val="true"/>
        <w:spacing w:lineRule="auto" w:line="360" w:before="0" w:after="0"/>
        <w:ind w:firstLine="709"/>
        <w:jc w:val="both"/>
        <w:rPr>
          <w:color w:val="000000"/>
          <w:sz w:val="28"/>
          <w:lang w:val="ru-RU"/>
        </w:rPr>
      </w:pPr>
      <w:r>
        <w:rPr>
          <w:color w:val="000000"/>
          <w:sz w:val="28"/>
          <w:lang w:val="ru-RU"/>
        </w:rPr>
        <w:t>На развитие собственного бизнеса частный предприниматель может получить одновременно до 100 тысяч долларов сроком до 2-х лет. А на оформление кредита до 500 тысяч долларов сроком до 5 лет предприниматель потратит всего 3 дня. По крайней мере, так это анонсируют сами банки. Для предпринимателей в агросекторе и фермеров предусматривается гибкий график погашения кредитов с учетом сезонности бизнеса. Агрокредиты до 15 тысяч гривень выдаются без залога.</w:t>
      </w:r>
    </w:p>
    <w:p>
      <w:pPr>
        <w:pStyle w:val="Style19"/>
        <w:suppressAutoHyphens w:val="true"/>
        <w:spacing w:lineRule="auto" w:line="360" w:before="0" w:after="0"/>
        <w:ind w:firstLine="709"/>
        <w:jc w:val="both"/>
        <w:rPr>
          <w:color w:val="000000"/>
          <w:sz w:val="28"/>
          <w:lang w:val="ru-RU"/>
        </w:rPr>
      </w:pPr>
      <w:r>
        <w:rPr>
          <w:color w:val="000000"/>
          <w:sz w:val="28"/>
          <w:lang w:val="ru-RU"/>
        </w:rPr>
        <w:t>Очень много нового в секторе ипотечного кредитования. Здесь выигрывают уже не только те банки, которые предлагают самые лучшие ставки с наименьшими затратами по выплатам, а и те, которые подкупают «оригинальностью» услуги.</w:t>
      </w:r>
    </w:p>
    <w:p>
      <w:pPr>
        <w:pStyle w:val="Style19"/>
        <w:suppressAutoHyphens w:val="true"/>
        <w:spacing w:lineRule="auto" w:line="360" w:before="0" w:after="0"/>
        <w:ind w:firstLine="709"/>
        <w:jc w:val="both"/>
        <w:rPr>
          <w:color w:val="000000"/>
          <w:sz w:val="28"/>
          <w:lang w:val="ru-RU"/>
        </w:rPr>
      </w:pPr>
      <w:r>
        <w:rPr>
          <w:color w:val="000000"/>
          <w:sz w:val="28"/>
          <w:lang w:val="ru-RU"/>
        </w:rPr>
        <w:t>Самое распространенное на сегодня «оригинальное» предложение — это кредитование совместно с Государственным ипотечным учреждением. Плюсы: маленькие ставки и большие сроки; минусы: кредиты выдают только в гривне, выдвигаются повышенные требования к официальным доходам, достаточно велик начальный взнос (30%). Таким образом, большинство потенциальных заемщиков отсеивается, а счастливчики получат вполне пристойные условия — 11%-12% годовых в гривне.</w:t>
      </w:r>
    </w:p>
    <w:p>
      <w:pPr>
        <w:pStyle w:val="Style19"/>
        <w:suppressAutoHyphens w:val="true"/>
        <w:spacing w:lineRule="auto" w:line="360" w:before="0" w:after="0"/>
        <w:ind w:firstLine="709"/>
        <w:jc w:val="both"/>
        <w:rPr>
          <w:color w:val="000000"/>
          <w:sz w:val="28"/>
          <w:lang w:val="ru-RU"/>
        </w:rPr>
      </w:pPr>
      <w:r>
        <w:rPr>
          <w:color w:val="000000"/>
          <w:sz w:val="28"/>
          <w:lang w:val="ru-RU"/>
        </w:rPr>
        <w:t>Среди оригинальных можно назвать еще и предложение «Бридж», когда можно проводить обмен квартирами (продать старую и купать новую) с минимальными рисками. Конечно большим минусом будет одновременное оформление двух кредитов (что увеличивает затраты), но польза очевидна.</w:t>
      </w:r>
    </w:p>
    <w:p>
      <w:pPr>
        <w:pStyle w:val="Style19"/>
        <w:suppressAutoHyphens w:val="true"/>
        <w:spacing w:lineRule="auto" w:line="360" w:before="0" w:after="0"/>
        <w:ind w:firstLine="709"/>
        <w:jc w:val="both"/>
        <w:rPr>
          <w:color w:val="000000"/>
          <w:sz w:val="28"/>
          <w:lang w:val="ru-RU"/>
        </w:rPr>
      </w:pPr>
      <w:r>
        <w:rPr>
          <w:color w:val="000000"/>
          <w:sz w:val="28"/>
          <w:lang w:val="ru-RU"/>
        </w:rPr>
        <w:t>Не так давно в банках появились программы с возможностью прерывания платежей (на полгода, на год и т. д. — так называемые кредитные каникулы). Программа очень интересна, особенно для молодых семей, которые в будущем планируют обзавестись ребенком или же опасаются относительно своей платежеспособности. Ставки выше стандартных, но значительным плюсом этой программы является уменьшение рисков невыплаты кредита.</w:t>
      </w:r>
    </w:p>
    <w:p>
      <w:pPr>
        <w:pStyle w:val="Style19"/>
        <w:suppressAutoHyphens w:val="true"/>
        <w:spacing w:lineRule="auto" w:line="360" w:before="0" w:after="0"/>
        <w:ind w:firstLine="709"/>
        <w:jc w:val="both"/>
        <w:rPr>
          <w:color w:val="000000"/>
          <w:sz w:val="28"/>
          <w:lang w:val="ru-RU"/>
        </w:rPr>
      </w:pPr>
      <w:r>
        <w:rPr>
          <w:color w:val="000000"/>
          <w:sz w:val="28"/>
          <w:lang w:val="ru-RU"/>
        </w:rPr>
        <w:t>Есть еще кредиты с отсрочкой, когда первые год или два по кредиту выплачиваются только проценты и лишь впоследствии кредит оплачивается полноценно. Особенно выгодно это для людей, которые хотят погасить всю сумму кредита за 2–3 года.</w:t>
      </w:r>
    </w:p>
    <w:p>
      <w:pPr>
        <w:pStyle w:val="Style19"/>
        <w:suppressAutoHyphens w:val="true"/>
        <w:spacing w:lineRule="auto" w:line="360" w:before="0" w:after="0"/>
        <w:ind w:firstLine="709"/>
        <w:jc w:val="both"/>
        <w:rPr>
          <w:color w:val="000000"/>
          <w:sz w:val="28"/>
          <w:lang w:val="ru-RU"/>
        </w:rPr>
      </w:pPr>
      <w:r>
        <w:rPr>
          <w:color w:val="000000"/>
          <w:sz w:val="28"/>
          <w:lang w:val="ru-RU"/>
        </w:rPr>
        <w:t>Кроме того, существуют возобновляемые и невозобновляемые кредитные линии, молодежные кредиты, депозитные кредиты и т. д.</w:t>
      </w:r>
    </w:p>
    <w:p>
      <w:pPr>
        <w:pStyle w:val="Style19"/>
        <w:suppressAutoHyphens w:val="true"/>
        <w:spacing w:lineRule="auto" w:line="360" w:before="0" w:after="0"/>
        <w:ind w:firstLine="709"/>
        <w:jc w:val="both"/>
        <w:rPr>
          <w:color w:val="000000"/>
          <w:sz w:val="28"/>
          <w:lang w:val="ru-RU"/>
        </w:rPr>
      </w:pPr>
      <w:r>
        <w:rPr>
          <w:color w:val="000000"/>
          <w:sz w:val="28"/>
          <w:lang w:val="ru-RU"/>
        </w:rPr>
        <w:t>Наши северные соседи шагнули еще дальше. Они придумали, как в условиях снижающихся ставок по банковским депозитам повысить интерес вкладчиков к своим продуктам и начали предлагать «синтезированные» вклады, включающие инвестиционную составляющую — инвестиционные и индексируемые депозиты. Потенциально они могут показывать большую доходность по сравнению с «обычными» вкладами. Правда, особой популярностью новые банковские продукты у инвесторов пока не пользуются.</w:t>
      </w:r>
    </w:p>
    <w:p>
      <w:pPr>
        <w:pStyle w:val="Style19"/>
        <w:suppressAutoHyphens w:val="true"/>
        <w:spacing w:lineRule="auto" w:line="360" w:before="0" w:after="0"/>
        <w:ind w:firstLine="709"/>
        <w:jc w:val="both"/>
        <w:rPr>
          <w:color w:val="000000"/>
          <w:sz w:val="28"/>
          <w:lang w:val="ru-RU"/>
        </w:rPr>
      </w:pPr>
      <w:r>
        <w:rPr>
          <w:color w:val="000000"/>
          <w:sz w:val="28"/>
          <w:lang w:val="ru-RU"/>
        </w:rPr>
        <w:t>Индексируемый депозит подразумевает, что доходность вложений не фиксирована, а привязана к определенному инструменту — стоимости товаров, фондовому индексу, инвестиционному фонду и т. д. Подобный продукт сейчас в России предлагают всего несколько банков. Например, один из российских банков начал привлекать средства вкладчиков на депозиты, доходность по которым зависит от динамики цен на нефть и изменения индекса РТС.</w:t>
      </w:r>
    </w:p>
    <w:p>
      <w:pPr>
        <w:pStyle w:val="Style19"/>
        <w:suppressAutoHyphens w:val="true"/>
        <w:spacing w:lineRule="auto" w:line="360" w:before="0" w:after="0"/>
        <w:ind w:firstLine="709"/>
        <w:jc w:val="both"/>
        <w:rPr>
          <w:color w:val="000000"/>
          <w:sz w:val="28"/>
          <w:lang w:val="ru-RU"/>
        </w:rPr>
      </w:pPr>
      <w:r>
        <w:rPr>
          <w:color w:val="000000"/>
          <w:sz w:val="28"/>
          <w:lang w:val="ru-RU"/>
        </w:rPr>
        <w:t>Так, если клиент вложил деньги на полгода, и за этот срок индекс не вырос, то банк вернет деньги с минимальной процентной ставкой 0,1%. Однако если индекс покажет рост, скажем, на 12,9%, то максимальная доходность по депозиту будет около 26%. Таким образом, вкладчик может заработать значительную доходность либо не получить прибыли вообще. Единственный риск, который несет инвестор, воспользовавшийся таким депозитом, это недополучение дохода. А от потери средств вкладчик застрахован за счет того, что банк использует опционную стратегию.</w:t>
      </w:r>
    </w:p>
    <w:p>
      <w:pPr>
        <w:pStyle w:val="Style19"/>
        <w:suppressAutoHyphens w:val="true"/>
        <w:spacing w:lineRule="auto" w:line="360" w:before="0" w:after="0"/>
        <w:ind w:firstLine="709"/>
        <w:jc w:val="both"/>
        <w:rPr>
          <w:color w:val="000000"/>
          <w:sz w:val="28"/>
          <w:lang w:val="ru-RU"/>
        </w:rPr>
      </w:pPr>
      <w:r>
        <w:rPr>
          <w:color w:val="000000"/>
          <w:sz w:val="28"/>
          <w:lang w:val="ru-RU"/>
        </w:rPr>
        <w:t>В отличие от индексируемого депозита, инвестиционный депозит подразумевает, что часть суммы, полученной банком от вкладчика, инвестируется в инструменты фондового рынка. При этом схема инвестиций и инструментарий могут быть различными, однако, как правило, речь идет об инвестициях части активов клиента в ценные бумаги. Это гарантированная ставка доходности, которую предлагает компания и, кроме того, инвестор может рассчитывать на рост стоимости портфеля ценных бумаг, а также дополнительный доход за счет выплаты дивидендов.</w:t>
      </w:r>
    </w:p>
    <w:p>
      <w:pPr>
        <w:pStyle w:val="Style19"/>
        <w:suppressAutoHyphens w:val="true"/>
        <w:spacing w:lineRule="auto" w:line="360" w:before="0" w:after="0"/>
        <w:ind w:firstLine="709"/>
        <w:jc w:val="both"/>
        <w:rPr>
          <w:color w:val="000000"/>
          <w:sz w:val="28"/>
          <w:lang w:val="ru-RU"/>
        </w:rPr>
      </w:pPr>
      <w:r>
        <w:rPr>
          <w:color w:val="000000"/>
          <w:sz w:val="28"/>
          <w:lang w:val="ru-RU"/>
        </w:rPr>
        <w:t>По сути, речь идет о предложении двух различных продуктов (банковского депозита и паев ПИФов) в одной «упаковке», за что банки готовы нести дополнительные расходы в виде повышенных ставок. Соответственно, клиент разделяет все те риски, которые несут вкладчики банков и пайщики инвестфондов. Но за счет того, что речь всё-таки идет о разных продуктах, риск диверсифицирован. Кроме того, за счет повышенного дохода по вкладу инвестор может компенсировать скидку при продаже паев ПИФа или возможные убытки, если стоимость пая пошла вниз.</w:t>
      </w:r>
    </w:p>
    <w:p>
      <w:pPr>
        <w:pStyle w:val="Style19"/>
        <w:suppressAutoHyphens w:val="true"/>
        <w:spacing w:lineRule="auto" w:line="360" w:before="0" w:after="0"/>
        <w:ind w:firstLine="709"/>
        <w:jc w:val="both"/>
        <w:rPr/>
      </w:pPr>
      <w:r>
        <w:rPr>
          <w:color w:val="000000"/>
          <w:sz w:val="28"/>
          <w:lang w:val="ru-RU"/>
        </w:rPr>
        <w:t>Так что нет предела совершенству. Предложений много и они интересны. К сожалению, не все банки относятся к клиенту с должным уважением, но, к счастью, мы можем выбирать.</w:t>
      </w:r>
    </w:p>
    <w:p>
      <w:pPr>
        <w:pStyle w:val="Normal"/>
        <w:suppressAutoHyphens w:val="true"/>
        <w:spacing w:lineRule="auto" w:line="360" w:before="0" w:after="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jc w:val="center"/>
        <w:rPr>
          <w:rFonts w:ascii="Times New Roman" w:hAnsi="Times New Roman" w:cs="Times New Roman"/>
          <w:b/>
          <w:b/>
          <w:color w:val="000000"/>
          <w:sz w:val="28"/>
          <w:szCs w:val="24"/>
          <w:lang w:val="ru-RU"/>
        </w:rPr>
      </w:pPr>
      <w:r>
        <w:rPr>
          <w:rFonts w:cs="Times New Roman" w:ascii="Times New Roman" w:hAnsi="Times New Roman"/>
          <w:b/>
          <w:color w:val="000000"/>
          <w:kern w:val="2"/>
          <w:sz w:val="28"/>
          <w:szCs w:val="24"/>
          <w:lang w:val="ru-RU"/>
        </w:rPr>
        <w:t>2.1 Новые услуги и инновационные технологии коммуник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В связи с глобальным проникновением Интернета во все сферы нашей жизни инновационной статьей стало использование банками социальных сетей и </w:t>
      </w:r>
      <w:r>
        <w:rPr>
          <w:rFonts w:cs="Times New Roman" w:ascii="Times New Roman" w:hAnsi="Times New Roman"/>
          <w:color w:val="000000"/>
          <w:sz w:val="28"/>
          <w:szCs w:val="24"/>
        </w:rPr>
        <w:t>on</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line</w:t>
      </w:r>
      <w:r>
        <w:rPr>
          <w:rFonts w:cs="Times New Roman" w:ascii="Times New Roman" w:hAnsi="Times New Roman"/>
          <w:color w:val="000000"/>
          <w:sz w:val="28"/>
          <w:szCs w:val="24"/>
          <w:lang w:val="ru-RU"/>
        </w:rPr>
        <w:t xml:space="preserve">-игр для расширения рынка сбыта своих услуг. Одними из наиболее востребованных в мире, а теперь и готовыми к запуску в России, являются технологии </w:t>
      </w:r>
      <w:r>
        <w:rPr>
          <w:rFonts w:cs="Times New Roman" w:ascii="Times New Roman" w:hAnsi="Times New Roman"/>
          <w:color w:val="000000"/>
          <w:sz w:val="28"/>
          <w:szCs w:val="24"/>
        </w:rPr>
        <w:t>RFID</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оследние десятилетия были периодом внедрения новых компьютерных технологий, кредитных карт и важных инноваций денежно-финансового рынка. В их числе инструменты хеджирования банковских рисков, кредитные деривативы, Интернет, смарт-кар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Можно охарактеризовать инновации в банковской сфере как результат инновационной деятельности банка, совокупность принципиально новых банковских продуктов и услуг. Банковские инновации - это синтетическое понятие о цели и результате деятельности банка в сфере новых технологий, направленных на получение дополнительных доходов в процессе создания благоприятных условий формирования и размещения ресурсного потенциала при помощи внедрения нововведений, содействующих клиентам в получении прибы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Новый банковский продукт - комбинированная либо нетрадиционная форма банковского обслуживания, создаваемая на основе маркетинговых исследований потребностей рынка. Новым банковским продуктом может являться и кредитно-финансовый инструмент. Так, в 1752 г. возникли чеки как реакция банков на запрет британского правительства выдавать кредитными организациями банкноты, оплачиваемые по предъявлении в кассе. В 1958 г. была выпущена первая массовая банковская карточка </w:t>
      </w:r>
      <w:r>
        <w:rPr>
          <w:rFonts w:cs="Times New Roman" w:ascii="Times New Roman" w:hAnsi="Times New Roman"/>
          <w:color w:val="000000"/>
          <w:sz w:val="28"/>
          <w:szCs w:val="24"/>
        </w:rPr>
        <w:t>Bank</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mericard</w:t>
      </w:r>
      <w:r>
        <w:rPr>
          <w:rFonts w:cs="Times New Roman" w:ascii="Times New Roman" w:hAnsi="Times New Roman"/>
          <w:color w:val="000000"/>
          <w:sz w:val="28"/>
          <w:szCs w:val="24"/>
          <w:lang w:val="ru-RU"/>
        </w:rPr>
        <w:t xml:space="preserve"> (ныне </w:t>
      </w:r>
      <w:r>
        <w:rPr>
          <w:rFonts w:cs="Times New Roman" w:ascii="Times New Roman" w:hAnsi="Times New Roman"/>
          <w:color w:val="000000"/>
          <w:sz w:val="28"/>
          <w:szCs w:val="24"/>
        </w:rPr>
        <w:t>Visa</w:t>
      </w:r>
      <w:r>
        <w:rPr>
          <w:rFonts w:cs="Times New Roman" w:ascii="Times New Roman" w:hAnsi="Times New Roman"/>
          <w:color w:val="000000"/>
          <w:sz w:val="28"/>
          <w:szCs w:val="24"/>
          <w:lang w:val="ru-RU"/>
        </w:rPr>
        <w:t>), предоставлявшая возможность продленного кредита (кредитная карта). До этого карточные схемы носили локальный характер. В России карты международных систем появились в 1969 г., но в тот период это были карты, эмитированные зарубежными компаниями и банками. В феврале 1961 г. в США появилось ключевое новшество современного банковского дела - первый депозитный сертификат. В настоящее время понятие о депозитном и сберегательном сертификатах отражено в ГК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основе создания новых банковских продуктов и внедрения инновационных услуг лежат следующие теоретико-методологические предпосыл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формируется новая парадигма инновационного развития эконом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банковские инновации составляют часть общего потока инноваций, которые стали типичными для современной эконом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банковские инновации подразделяются на продуктовые и технологические; ядром продуктовой стратегии является текущий счет/дебетовая кар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нформационные технологии стали всеобщей средой банковского бизне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дистанционное банковское обслуживание клиентов на основе интернет-технологий, вне всяких сомнений, должно стать одной из основных форм розничных банковских услуг; в 2008 г. возможности Интернет-</w:t>
      </w:r>
      <w:r>
        <w:rPr>
          <w:rFonts w:cs="Times New Roman" w:ascii="Times New Roman" w:hAnsi="Times New Roman"/>
          <w:i/>
          <w:iCs/>
          <w:color w:val="000000"/>
          <w:sz w:val="28"/>
          <w:szCs w:val="24"/>
          <w:lang w:val="ru-RU"/>
        </w:rPr>
        <w:t>банкинга</w:t>
      </w:r>
      <w:r>
        <w:rPr>
          <w:rFonts w:cs="Times New Roman" w:ascii="Times New Roman" w:hAnsi="Times New Roman"/>
          <w:color w:val="000000"/>
          <w:sz w:val="28"/>
          <w:szCs w:val="24"/>
          <w:lang w:val="ru-RU"/>
        </w:rPr>
        <w:t xml:space="preserve"> в России использовали более 1 млн. человек, причем большинство - это клиенты нескольких крупных банков. К концу 2010 г. число пользователей Интернет-</w:t>
      </w:r>
      <w:r>
        <w:rPr>
          <w:rFonts w:cs="Times New Roman" w:ascii="Times New Roman" w:hAnsi="Times New Roman"/>
          <w:i/>
          <w:iCs/>
          <w:color w:val="000000"/>
          <w:sz w:val="28"/>
          <w:szCs w:val="24"/>
          <w:lang w:val="ru-RU"/>
        </w:rPr>
        <w:t>банкинга</w:t>
      </w:r>
      <w:r>
        <w:rPr>
          <w:rFonts w:cs="Times New Roman" w:ascii="Times New Roman" w:hAnsi="Times New Roman"/>
          <w:color w:val="000000"/>
          <w:sz w:val="28"/>
          <w:szCs w:val="24"/>
          <w:lang w:val="ru-RU"/>
        </w:rPr>
        <w:t xml:space="preserve"> в России вырастет втрое и достигнет 3-4 млн. челов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нформационная концепция банковской сети начинает отходить на второй план, а на первое место выходит ее использование в качестве интегрирующего инструментария человеческ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 одним из ярких примеров внедрения в банковскую стратегию инновационных изменений является применение в российских банках </w:t>
      </w: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подх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Для выявления основных характеристик банковских продуктов, благодаря которым удовлетворяются потребности клиентов, следует ориентироваться на модели Н. Кано, который сформулировал "Теорию привлекательного качества" и выделил следующие виды потреб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ожидаемые (</w:t>
      </w:r>
      <w:r>
        <w:rPr>
          <w:rFonts w:cs="Times New Roman" w:ascii="Times New Roman" w:hAnsi="Times New Roman"/>
          <w:color w:val="000000"/>
          <w:sz w:val="28"/>
          <w:szCs w:val="24"/>
        </w:rPr>
        <w:t>expected</w:t>
      </w:r>
      <w:r>
        <w:rPr>
          <w:rFonts w:cs="Times New Roman" w:ascii="Times New Roman" w:hAnsi="Times New Roman"/>
          <w:color w:val="000000"/>
          <w:sz w:val="28"/>
          <w:szCs w:val="24"/>
          <w:lang w:val="ru-RU"/>
        </w:rPr>
        <w:t>), удовлетворение которых обязательно и очевидно для потреби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желаемые (</w:t>
      </w:r>
      <w:r>
        <w:rPr>
          <w:rFonts w:cs="Times New Roman" w:ascii="Times New Roman" w:hAnsi="Times New Roman"/>
          <w:color w:val="000000"/>
          <w:sz w:val="28"/>
          <w:szCs w:val="24"/>
        </w:rPr>
        <w:t>desired</w:t>
      </w:r>
      <w:r>
        <w:rPr>
          <w:rFonts w:cs="Times New Roman" w:ascii="Times New Roman" w:hAnsi="Times New Roman"/>
          <w:color w:val="000000"/>
          <w:sz w:val="28"/>
          <w:szCs w:val="24"/>
          <w:lang w:val="ru-RU"/>
        </w:rPr>
        <w:t>). Чем лучше удовлетворены эти потребности, тем больше доволен потребите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восхищающие (</w:t>
      </w:r>
      <w:r>
        <w:rPr>
          <w:rFonts w:cs="Times New Roman" w:ascii="Times New Roman" w:hAnsi="Times New Roman"/>
          <w:color w:val="000000"/>
          <w:sz w:val="28"/>
          <w:szCs w:val="24"/>
        </w:rPr>
        <w:t>exited</w:t>
      </w:r>
      <w:r>
        <w:rPr>
          <w:rFonts w:cs="Times New Roman" w:ascii="Times New Roman" w:hAnsi="Times New Roman"/>
          <w:color w:val="000000"/>
          <w:sz w:val="28"/>
          <w:szCs w:val="24"/>
          <w:lang w:val="ru-RU"/>
        </w:rPr>
        <w:t>). Их удовлетворение восхищает потребителя, поскольку он не ожидал эт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Распространяя на деятельность банков выявленные логические связи между потребностями клиентов и качествами продуктов, можно сделать следующие предположения. Желаемые и восхищающие потребности клиента удовлетворяются за счет дополнительных услуг, включенных в состав банковских продуктов. Например, потребность корпоративных клиентов банка в индивидуальном обслуживании удовлетворяется за счет </w:t>
      </w:r>
      <w:r>
        <w:rPr>
          <w:rFonts w:cs="Times New Roman" w:ascii="Times New Roman" w:hAnsi="Times New Roman"/>
          <w:color w:val="000000"/>
          <w:sz w:val="28"/>
          <w:szCs w:val="24"/>
        </w:rPr>
        <w:t>Privat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anking</w:t>
      </w:r>
      <w:r>
        <w:rPr>
          <w:rFonts w:cs="Times New Roman" w:ascii="Times New Roman" w:hAnsi="Times New Roman"/>
          <w:color w:val="000000"/>
          <w:sz w:val="28"/>
          <w:szCs w:val="24"/>
          <w:lang w:val="ru-RU"/>
        </w:rPr>
        <w:t>, другие клиенты нуждаются в услугах расчетно-кассового обслуживания вне офиса - за счет дистанционного банковского обслужи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Удаленное управление банковскими счетами может осуществляться различными способ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осредством телефона - телебанкинг (</w:t>
      </w:r>
      <w:r>
        <w:rPr>
          <w:rFonts w:cs="Times New Roman" w:ascii="Times New Roman" w:hAnsi="Times New Roman"/>
          <w:color w:val="000000"/>
          <w:sz w:val="28"/>
          <w:szCs w:val="24"/>
        </w:rPr>
        <w:t>telebanking</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ерсонального компьютера - е-</w:t>
      </w:r>
      <w:r>
        <w:rPr>
          <w:rFonts w:cs="Times New Roman" w:ascii="Times New Roman" w:hAnsi="Times New Roman"/>
          <w:i/>
          <w:iCs/>
          <w:color w:val="000000"/>
          <w:sz w:val="28"/>
          <w:szCs w:val="24"/>
          <w:lang w:val="ru-RU"/>
        </w:rPr>
        <w:t>банкинг</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e</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banking</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нтернета - Интернет-</w:t>
      </w:r>
      <w:r>
        <w:rPr>
          <w:rFonts w:cs="Times New Roman" w:ascii="Times New Roman" w:hAnsi="Times New Roman"/>
          <w:i/>
          <w:iCs/>
          <w:color w:val="000000"/>
          <w:sz w:val="28"/>
          <w:szCs w:val="24"/>
          <w:lang w:val="ru-RU"/>
        </w:rPr>
        <w:t>банкинг</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Interne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anking</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 портативных устройств - </w:t>
      </w:r>
      <w:r>
        <w:rPr>
          <w:rFonts w:cs="Times New Roman" w:ascii="Times New Roman" w:hAnsi="Times New Roman"/>
          <w:i/>
          <w:iCs/>
          <w:color w:val="000000"/>
          <w:sz w:val="28"/>
          <w:szCs w:val="24"/>
          <w:lang w:val="ru-RU"/>
        </w:rPr>
        <w:t>мобильный банкинг</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obil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anking</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banking</w:t>
      </w:r>
      <w:r>
        <w:rPr>
          <w:rFonts w:cs="Times New Roman" w:ascii="Times New Roman" w:hAnsi="Times New Roman"/>
          <w:color w:val="000000"/>
          <w:sz w:val="28"/>
          <w:szCs w:val="24"/>
          <w:lang w:val="ru-RU"/>
        </w:rPr>
        <w:t>)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связи с переносом центра тяжести на дистанционное обслуживание функции существующей розничной сети постепенно сужаются, и филиалы все более напоминают специализированные сервис-цент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Эволюция банковской системы в сторону дистанционной модели банковского обслуживания обусловлена рядом объективных особенностей экономической и социальной среды, в которой существуют банки, и в первую очередь - изменениями в образе жизни людей, внедрением новых информационных технологий и автоматизацией банковских операций, растущей конкуренц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В условиях финансового кризиса Сбербанк стал первым российским банком, начавшим в июне 2008 г. внедрение программы </w:t>
      </w: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 xml:space="preserve"> (в переводе с англ. </w:t>
      </w: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anagement</w:t>
      </w:r>
      <w:r>
        <w:rPr>
          <w:rFonts w:cs="Times New Roman" w:ascii="Times New Roman" w:hAnsi="Times New Roman"/>
          <w:color w:val="000000"/>
          <w:sz w:val="28"/>
          <w:szCs w:val="24"/>
          <w:lang w:val="ru-RU"/>
        </w:rPr>
        <w:t xml:space="preserve"> - "бережливое управ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 xml:space="preserve"> - это методология, внедрение и использование которой в ежедневной работе дает возможность избавиться от непродуктивных процессов, действий, неэффективного использования пространства и времени сотруд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Для сотрудников отделения Сбербанка в Бирюлево, г. Москва эксперимент начался еще в мае 2008 г. Именно тогда рабочая группа проводила хронометраж основных процессов, на которые тратят время "операционистки": замена сберкнижек, блиц-переводы, коммунальные платежи, кассовые операции, оформление пластиковых карт, выплата компенсаций, открытие и закрытие операционного дня, оформление потребительских кредитов. В итоге для оптимизации были выбраны несколько направлений - замена сберкнижек, выплата компенсаций и обмен валю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ходе эксперимента удалось достигнуть качественных улучшений: вдвое сократить время ожидания в очереди, сгладить пиковые "наплывы" клиентов за счет отмены обеденного перерыва и универсализации операционных окон, сократить время совершения операций. По части количественных результатов стоит отметить двукратное увеличение темпов роста приема коммунальных платежей, 7,5-кратный рост непроцентного дохода по блиц-переводам по сравнению с контрольной группой, значительную экономию бумаги. Например, процесс замены сберкнижки сократился с 20 обязательных операций, на которые тратилось 3,5 мин, до 40 сек, куда умещается пять 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Москве сегодня считают достаточным обходиться при замене одним ударом дырокола, остальные четыре операции считают лишними. При выплате компенсаций (остатка вкладов в Сбербанке СССР на 1991 г.) процедура из малопонятной клиенту "беготни" - за реестром вкладчиков, за старшим по смене - и заполнению бланка, где половина граф непонятна, свелась к ответам на вопросы операциониста, который заполняет бланк сам, никуда не отлучаясь. Подсчет и проверка правильности купюр вместо трех разных операций на трех разных аппаратах свелись к одной на универсальном аппарате. В Нижегородском отделении с момента старта программы ПСС продолжительность процедуры закрытия операционного дня сократилась вдвое - с 4,5 ч до 2 с небольшим, и сотрудники надеются вскоре довести ее до приемлемого норматива - 1,5 ч.</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каждом территориальном банке открываются два-три экспериментальных офиса, где будет организовано обучение сотрудников. В результате банк ожидает 30%-ный прирост производительности тру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ысвобождаемое время работники банка направляют на продвижение сложных банковских продуктов, обучение на рабочем месте и улучшение обслужи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Применение </w:t>
      </w: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 xml:space="preserve">-технологий в западных банках и компаниях становится сегодня все более популярным. Некоторые из них самостоятельно занимаются внедрением бережливых технологий, другие приглашают консультантов. Как правило, корпорации и банки применяют эти технологии для решения каких-то конкретных задач. Например, скандинавская финансовая группа </w:t>
      </w:r>
      <w:r>
        <w:rPr>
          <w:rFonts w:cs="Times New Roman" w:ascii="Times New Roman" w:hAnsi="Times New Roman"/>
          <w:color w:val="000000"/>
          <w:sz w:val="28"/>
          <w:szCs w:val="24"/>
        </w:rPr>
        <w:t>Nordea</w:t>
      </w:r>
      <w:r>
        <w:rPr>
          <w:rFonts w:cs="Times New Roman" w:ascii="Times New Roman" w:hAnsi="Times New Roman"/>
          <w:color w:val="000000"/>
          <w:sz w:val="28"/>
          <w:szCs w:val="24"/>
          <w:lang w:val="ru-RU"/>
        </w:rPr>
        <w:t xml:space="preserve"> разрабатывала программу преобразований, чтобы высвободить время у клиентских менеджеров. Применение </w:t>
      </w: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технологии уже сегодня дает ощутимые результ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аким образом, инновации в банковской сфере в условиях глобализации - настоятельная необходимость для российских банков. Чтобы выстоять в глобальной конкуренции, российским банкам нужно ориентироваться только на самые передовые технологии и продук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Важнейшую роль в настоящее время играют инновационные технологии. Инновационной технологией, которая уже сегодня проходит испытания, можно назвать беспроводную технологию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Near</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Fiel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ommunicatio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может быть дословно переведено как "связь в ближнем поле"), в основе которой лежит использование идеологии передачи данных по радиоканалу на принципах взаимной индукции на короткие расстояния в диапазоне частот 13,56 МГц.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RFID</w:t>
      </w:r>
      <w:r>
        <w:rPr>
          <w:rFonts w:cs="Times New Roman" w:ascii="Times New Roman" w:hAnsi="Times New Roman"/>
          <w:color w:val="000000"/>
          <w:sz w:val="28"/>
          <w:szCs w:val="24"/>
          <w:lang w:val="ru-RU"/>
        </w:rPr>
        <w:t xml:space="preserve"> действуют по аналогии с </w:t>
      </w:r>
      <w:r>
        <w:rPr>
          <w:rFonts w:cs="Times New Roman" w:ascii="Times New Roman" w:hAnsi="Times New Roman"/>
          <w:color w:val="000000"/>
          <w:sz w:val="28"/>
          <w:szCs w:val="24"/>
        </w:rPr>
        <w:t>WI</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FI</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Bluetooth</w:t>
      </w:r>
      <w:r>
        <w:rPr>
          <w:rFonts w:cs="Times New Roman" w:ascii="Times New Roman" w:hAnsi="Times New Roman"/>
          <w:color w:val="000000"/>
          <w:sz w:val="28"/>
          <w:szCs w:val="24"/>
          <w:lang w:val="ru-RU"/>
        </w:rPr>
        <w:t>, но имеют принципиальные отлич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В России первым примером использования технологии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стала демонстрация использования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телефона для оплаты проезда на Московском метрополитене при открытии станции метро "Трубная". Бесконтактная трансакция с использованием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телефона была осуществлена начальником метрополитена Дмитрием Гаевым в присутствии мэра Москвы Юрия Лужкова. То есть повсеместное использование такой технологии заменило бы бумажные день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этой связи хотелось бы рассмотреть инновационные технологии подробнее.</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 xml:space="preserve">Инновационные технологии: </w:t>
      </w:r>
      <w:r>
        <w:rPr>
          <w:rFonts w:cs="Times New Roman" w:ascii="Times New Roman" w:hAnsi="Times New Roman"/>
          <w:b/>
          <w:color w:val="000000"/>
          <w:sz w:val="28"/>
          <w:szCs w:val="24"/>
        </w:rPr>
        <w:t>NFC</w:t>
      </w:r>
      <w:r>
        <w:rPr>
          <w:rFonts w:cs="Times New Roman" w:ascii="Times New Roman" w:hAnsi="Times New Roman"/>
          <w:b/>
          <w:color w:val="000000"/>
          <w:sz w:val="28"/>
          <w:szCs w:val="24"/>
          <w:lang w:val="ru-RU"/>
        </w:rPr>
        <w:t xml:space="preserve">, </w:t>
      </w:r>
      <w:r>
        <w:rPr>
          <w:rFonts w:cs="Times New Roman" w:ascii="Times New Roman" w:hAnsi="Times New Roman"/>
          <w:b/>
          <w:color w:val="000000"/>
          <w:sz w:val="28"/>
          <w:szCs w:val="24"/>
        </w:rPr>
        <w:t>NFC</w:t>
      </w:r>
      <w:r>
        <w:rPr>
          <w:rFonts w:cs="Times New Roman" w:ascii="Times New Roman" w:hAnsi="Times New Roman"/>
          <w:b/>
          <w:color w:val="000000"/>
          <w:sz w:val="28"/>
          <w:szCs w:val="24"/>
          <w:lang w:val="ru-RU"/>
        </w:rPr>
        <w:t xml:space="preserve">, </w:t>
      </w:r>
      <w:r>
        <w:rPr>
          <w:rFonts w:cs="Times New Roman" w:ascii="Times New Roman" w:hAnsi="Times New Roman"/>
          <w:b/>
          <w:color w:val="000000"/>
          <w:sz w:val="28"/>
          <w:szCs w:val="24"/>
        </w:rPr>
        <w:t>RFID</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Деятельность кредитных организаций на рынке банковских услуг обеспечивает расширение спроса и предложения на банковские продукты, в рамках традиционных и инновационных технологий их про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современном понимании новая банковская услуга - это результат деятельности коллектива банка по оказанию помощи или содействия клиенту в получении прибыли, способный приносить основной операционный и дополнительный комиссионный чистый доход на протяжении достаточно длительного периода времени. В этом определении мы рассматриваем банковскую услугу с позиции комплексного подхода как результата, приносящего банку основной и дополнительный чистый доход, т.е. доход за вычетом значительных затрат на внедрение, и учли при этом фактор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Новое видение развития сферы банковских услуг, которое мы предлагаем, основывается на концепции "банка будущего". При создании банка будущего инновационные технологии в сфере банковских услуг - это такие технологии, которые обладают "стратегическим эффектом" прироста клиентской базы, привлечения значимых персон, сокращения издержек на обслуживание банковских операций при оптимальном уровне операционного риска и операционных затра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Технология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была разработана компаниями </w:t>
      </w:r>
      <w:r>
        <w:rPr>
          <w:rFonts w:cs="Times New Roman" w:ascii="Times New Roman" w:hAnsi="Times New Roman"/>
          <w:color w:val="000000"/>
          <w:sz w:val="28"/>
          <w:szCs w:val="24"/>
        </w:rPr>
        <w:t>Philips</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Sony</w:t>
      </w:r>
      <w:r>
        <w:rPr>
          <w:rFonts w:cs="Times New Roman" w:ascii="Times New Roman" w:hAnsi="Times New Roman"/>
          <w:color w:val="000000"/>
          <w:sz w:val="28"/>
          <w:szCs w:val="24"/>
          <w:lang w:val="ru-RU"/>
        </w:rPr>
        <w:t xml:space="preserve"> в 2002 г. как эволюционная комбинация технологии бесконтактной идентификации и коммуникационных технологий.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обеспечивает удобную, надежную и защищенную передачу данных по радиоканалу на короткие расстояния между различными электронными устройствами, сочетающими в себе функции бесконтактного считывателя и бесконтактной карты, а также способными связываться друг с другом как равноправные узлы . Первый реальный шаг в сторону бесконтактных платежей был сделан в августе 2004 г. сетью ресторанов быстрого питания </w:t>
      </w:r>
      <w:r>
        <w:rPr>
          <w:rFonts w:cs="Times New Roman" w:ascii="Times New Roman" w:hAnsi="Times New Roman"/>
          <w:color w:val="000000"/>
          <w:sz w:val="28"/>
          <w:szCs w:val="24"/>
        </w:rPr>
        <w:t>McDonald</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s</w:t>
      </w:r>
      <w:r>
        <w:rPr>
          <w:rFonts w:cs="Times New Roman" w:ascii="Times New Roman" w:hAnsi="Times New Roman"/>
          <w:color w:val="000000"/>
          <w:sz w:val="28"/>
          <w:szCs w:val="24"/>
          <w:lang w:val="ru-RU"/>
        </w:rPr>
        <w:t xml:space="preserve">. Компания заключила соглашение о приеме карт </w:t>
      </w:r>
      <w:r>
        <w:rPr>
          <w:rFonts w:cs="Times New Roman" w:ascii="Times New Roman" w:hAnsi="Times New Roman"/>
          <w:color w:val="000000"/>
          <w:sz w:val="28"/>
          <w:szCs w:val="24"/>
        </w:rPr>
        <w:t>MasterCar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ayPass</w:t>
      </w:r>
      <w:r>
        <w:rPr>
          <w:rFonts w:cs="Times New Roman" w:ascii="Times New Roman" w:hAnsi="Times New Roman"/>
          <w:color w:val="000000"/>
          <w:sz w:val="28"/>
          <w:szCs w:val="24"/>
          <w:lang w:val="ru-RU"/>
        </w:rPr>
        <w:t xml:space="preserve"> в ряде своих ресторанов в США с использованием </w:t>
      </w:r>
      <w:r>
        <w:rPr>
          <w:rFonts w:cs="Times New Roman" w:ascii="Times New Roman" w:hAnsi="Times New Roman"/>
          <w:color w:val="000000"/>
          <w:sz w:val="28"/>
          <w:szCs w:val="24"/>
        </w:rPr>
        <w:t>POS</w:t>
      </w:r>
      <w:r>
        <w:rPr>
          <w:rFonts w:cs="Times New Roman" w:ascii="Times New Roman" w:hAnsi="Times New Roman"/>
          <w:color w:val="000000"/>
          <w:sz w:val="28"/>
          <w:szCs w:val="24"/>
          <w:lang w:val="ru-RU"/>
        </w:rPr>
        <w:t xml:space="preserve">-терминала </w:t>
      </w:r>
      <w:r>
        <w:rPr>
          <w:rFonts w:cs="Times New Roman" w:ascii="Times New Roman" w:hAnsi="Times New Roman"/>
          <w:color w:val="000000"/>
          <w:sz w:val="28"/>
          <w:szCs w:val="24"/>
        </w:rPr>
        <w:t>Omni</w:t>
      </w:r>
      <w:r>
        <w:rPr>
          <w:rFonts w:cs="Times New Roman" w:ascii="Times New Roman" w:hAnsi="Times New Roman"/>
          <w:color w:val="000000"/>
          <w:sz w:val="28"/>
          <w:szCs w:val="24"/>
          <w:lang w:val="ru-RU"/>
        </w:rPr>
        <w:t xml:space="preserve"> 7000</w:t>
      </w:r>
      <w:r>
        <w:rPr>
          <w:rFonts w:cs="Times New Roman" w:ascii="Times New Roman" w:hAnsi="Times New Roman"/>
          <w:color w:val="000000"/>
          <w:sz w:val="28"/>
          <w:szCs w:val="24"/>
        </w:rPr>
        <w:t>MPD</w:t>
      </w:r>
      <w:r>
        <w:rPr>
          <w:rFonts w:cs="Times New Roman" w:ascii="Times New Roman" w:hAnsi="Times New Roman"/>
          <w:color w:val="000000"/>
          <w:sz w:val="28"/>
          <w:szCs w:val="24"/>
          <w:lang w:val="ru-RU"/>
        </w:rPr>
        <w:t xml:space="preserve"> производства компании </w:t>
      </w:r>
      <w:r>
        <w:rPr>
          <w:rFonts w:cs="Times New Roman" w:ascii="Times New Roman" w:hAnsi="Times New Roman"/>
          <w:color w:val="000000"/>
          <w:sz w:val="28"/>
          <w:szCs w:val="24"/>
        </w:rPr>
        <w:t>VeriFone</w:t>
      </w:r>
      <w:r>
        <w:rPr>
          <w:rFonts w:cs="Times New Roman" w:ascii="Times New Roman" w:hAnsi="Times New Roman"/>
          <w:color w:val="000000"/>
          <w:sz w:val="28"/>
          <w:szCs w:val="24"/>
          <w:lang w:val="ru-RU"/>
        </w:rPr>
        <w:t xml:space="preserve"> для проведения платежей в присутствии клиента. Это событие стало началом процесса вытеснения наличных денег бесконтактными платежными картами при совершении трансакций на небольшие суммы.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открывает перед пользователями огромный выбор возможностей, позволяя без дополнительных усилий соединять между собой цифровые камеры, КПК, цифровые приставки, компьютеры и </w:t>
      </w:r>
      <w:r>
        <w:rPr>
          <w:rFonts w:cs="Times New Roman" w:ascii="Times New Roman" w:hAnsi="Times New Roman"/>
          <w:i/>
          <w:iCs/>
          <w:color w:val="000000"/>
          <w:sz w:val="28"/>
          <w:szCs w:val="24"/>
          <w:lang w:val="ru-RU"/>
        </w:rPr>
        <w:t>мобильные</w:t>
      </w:r>
      <w:r>
        <w:rPr>
          <w:rFonts w:cs="Times New Roman" w:ascii="Times New Roman" w:hAnsi="Times New Roman"/>
          <w:color w:val="000000"/>
          <w:sz w:val="28"/>
          <w:szCs w:val="24"/>
          <w:lang w:val="ru-RU"/>
        </w:rPr>
        <w:t xml:space="preserve"> телефоны. Самым распространенным в мире устройством с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интерфейсом сегодня является </w:t>
      </w:r>
      <w:r>
        <w:rPr>
          <w:rFonts w:cs="Times New Roman" w:ascii="Times New Roman" w:hAnsi="Times New Roman"/>
          <w:i/>
          <w:iCs/>
          <w:color w:val="000000"/>
          <w:sz w:val="28"/>
          <w:szCs w:val="24"/>
          <w:lang w:val="ru-RU"/>
        </w:rPr>
        <w:t>мобильный</w:t>
      </w:r>
      <w:r>
        <w:rPr>
          <w:rFonts w:cs="Times New Roman" w:ascii="Times New Roman" w:hAnsi="Times New Roman"/>
          <w:color w:val="000000"/>
          <w:sz w:val="28"/>
          <w:szCs w:val="24"/>
          <w:lang w:val="ru-RU"/>
        </w:rPr>
        <w:t xml:space="preserve"> телефон.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уже находит широкое применение в таких сферах бизнеса и проектах, как продажа различного рода электронных билетов и оплата проезда на общественном транспорте, индустрия развлечений, бронирование и оплата авиабилетов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совместимые мобильники можно будет использовать в качестве банковской пластиковой карточки для работы с банкоматами. Пользователь помещает телефон рядом с банкоматом, который идентифицирует личность владельца телефона и считывает защищенную информацию прямо с мобильника. Эта информация включает номер банковского счета, заранее установленный максимальный суточный лимит по снятию наличных и другие необходимые сведения, которые могут быть различными для разных банков. Как только вы вводите свой </w:t>
      </w:r>
      <w:r>
        <w:rPr>
          <w:rFonts w:cs="Times New Roman" w:ascii="Times New Roman" w:hAnsi="Times New Roman"/>
          <w:color w:val="000000"/>
          <w:sz w:val="28"/>
          <w:szCs w:val="24"/>
        </w:rPr>
        <w:t>PIN</w:t>
      </w:r>
      <w:r>
        <w:rPr>
          <w:rFonts w:cs="Times New Roman" w:ascii="Times New Roman" w:hAnsi="Times New Roman"/>
          <w:color w:val="000000"/>
          <w:sz w:val="28"/>
          <w:szCs w:val="24"/>
          <w:lang w:val="ru-RU"/>
        </w:rPr>
        <w:t xml:space="preserve">-код, то получаете доступ к деньгам на своем банковском счете в обычном режиме (можно снять наличные, заплатить за какие-либо услуги и т.д.). Одним из главных достоинств использования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телефонов является то, что они могут хранить информацию о нескольких банковских карточках, что позволяет не носить с собой пачку пластиковых карт. То есть неизбежным следствием становится вытеснение банковских карточек, посредством осуществления процедуры аутентификации с помощью </w:t>
      </w:r>
      <w:r>
        <w:rPr>
          <w:rFonts w:cs="Times New Roman" w:ascii="Times New Roman" w:hAnsi="Times New Roman"/>
          <w:i/>
          <w:iCs/>
          <w:color w:val="000000"/>
          <w:sz w:val="28"/>
          <w:szCs w:val="24"/>
          <w:lang w:val="ru-RU"/>
        </w:rPr>
        <w:t>мобильного</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телефо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На сегодняшний день в Японии уже активно началось использование технологии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Некоторые автозаправочные станции уже оснащены терминалами бесконтактной оплаты за топливо с помощью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мобильников, что очень удобно и экономит время водителя и пассажиров. В обозримом будущем система оплаты на основе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может быть внедрена в японских такси, а это значит, что клиентам не придется носить с собой наличные деньги. В Великобритании сеть ресторанов </w:t>
      </w:r>
      <w:r>
        <w:rPr>
          <w:rFonts w:cs="Times New Roman" w:ascii="Times New Roman" w:hAnsi="Times New Roman"/>
          <w:color w:val="000000"/>
          <w:sz w:val="28"/>
          <w:szCs w:val="24"/>
        </w:rPr>
        <w:t>EAT</w:t>
      </w:r>
      <w:r>
        <w:rPr>
          <w:rFonts w:cs="Times New Roman" w:ascii="Times New Roman" w:hAnsi="Times New Roman"/>
          <w:color w:val="000000"/>
          <w:sz w:val="28"/>
          <w:szCs w:val="24"/>
          <w:lang w:val="ru-RU"/>
        </w:rPr>
        <w:t xml:space="preserve"> внедрила в 88 своих заведениях по всей стране бесконтактное решение для оплаты зака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С лета 2006 г. у пассажиров нью-йоркского метро появилась возможность использовать свои карты </w:t>
      </w:r>
      <w:r>
        <w:rPr>
          <w:rFonts w:cs="Times New Roman" w:ascii="Times New Roman" w:hAnsi="Times New Roman"/>
          <w:color w:val="000000"/>
          <w:sz w:val="28"/>
          <w:szCs w:val="24"/>
        </w:rPr>
        <w:t>MasterCar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ayPass</w:t>
      </w:r>
      <w:r>
        <w:rPr>
          <w:rFonts w:cs="Times New Roman" w:ascii="Times New Roman" w:hAnsi="Times New Roman"/>
          <w:color w:val="000000"/>
          <w:sz w:val="28"/>
          <w:szCs w:val="24"/>
          <w:lang w:val="ru-RU"/>
        </w:rPr>
        <w:t xml:space="preserve"> для прохода через турникет на 30 станциях линии Лексингтон, проходящей через весь остров Манхэттен на центральный вокзал Нью-Йорка (</w:t>
      </w:r>
      <w:r>
        <w:rPr>
          <w:rFonts w:cs="Times New Roman" w:ascii="Times New Roman" w:hAnsi="Times New Roman"/>
          <w:color w:val="000000"/>
          <w:sz w:val="28"/>
          <w:szCs w:val="24"/>
        </w:rPr>
        <w:t>Gran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entral</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tation</w:t>
      </w:r>
      <w:r>
        <w:rPr>
          <w:rFonts w:cs="Times New Roman" w:ascii="Times New Roman" w:hAnsi="Times New Roman"/>
          <w:color w:val="000000"/>
          <w:sz w:val="28"/>
          <w:szCs w:val="24"/>
          <w:lang w:val="ru-RU"/>
        </w:rPr>
        <w:t xml:space="preserve">). С помощью автоматизированных платежных устройств и бесконтактных интерфейсов компании </w:t>
      </w:r>
      <w:r>
        <w:rPr>
          <w:rFonts w:cs="Times New Roman" w:ascii="Times New Roman" w:hAnsi="Times New Roman"/>
          <w:color w:val="000000"/>
          <w:sz w:val="28"/>
          <w:szCs w:val="24"/>
        </w:rPr>
        <w:t>VeriFone</w:t>
      </w:r>
      <w:r>
        <w:rPr>
          <w:rFonts w:cs="Times New Roman" w:ascii="Times New Roman" w:hAnsi="Times New Roman"/>
          <w:color w:val="000000"/>
          <w:sz w:val="28"/>
          <w:szCs w:val="24"/>
          <w:lang w:val="ru-RU"/>
        </w:rPr>
        <w:t xml:space="preserve"> оплата за поездку может списываться со счета карты </w:t>
      </w:r>
      <w:r>
        <w:rPr>
          <w:rFonts w:cs="Times New Roman" w:ascii="Times New Roman" w:hAnsi="Times New Roman"/>
          <w:color w:val="000000"/>
          <w:sz w:val="28"/>
          <w:szCs w:val="24"/>
        </w:rPr>
        <w:t>MasterCard</w:t>
      </w:r>
      <w:r>
        <w:rPr>
          <w:rFonts w:cs="Times New Roman" w:ascii="Times New Roman" w:hAnsi="Times New Roman"/>
          <w:color w:val="000000"/>
          <w:sz w:val="28"/>
          <w:szCs w:val="24"/>
          <w:lang w:val="ru-RU"/>
        </w:rPr>
        <w:t xml:space="preserve"> таким же образом, как и при совершении других покупок с использованием карты </w:t>
      </w:r>
      <w:r>
        <w:rPr>
          <w:rFonts w:cs="Times New Roman" w:ascii="Times New Roman" w:hAnsi="Times New Roman"/>
          <w:color w:val="000000"/>
          <w:sz w:val="28"/>
          <w:szCs w:val="24"/>
        </w:rPr>
        <w:t>PayPass</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рименение пластиковой карты для оплаты проезда в Нью-Йорке, Лондоне и Варшаве, а также оплаты парковки в Польше подтверждает тот факт, что технологии бесконтактных платежей весьма эффективны в сфере общественного транспорта. Помимо того, что они увеличивают скорость пассажиропотока на автобусных остановках и железнодорожных станциях, данная форма автоматического сбора оплаты за проезд избавляет транспортные компании от всех сложностей, связанных с работой с наличными деньгами, а также от рисков мошенничества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ехнология коммуникации в ближней зоне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 это технологический стандарт для микросхем, позволяющий установить соединение на очень близком расстоянии и дающий возможность потребителю инициировать и осуществлять бесконтактные трансакции, а также получать доступ к цифровой информации, например к рингтонам или файлам для скачивания на </w:t>
      </w:r>
      <w:r>
        <w:rPr>
          <w:rFonts w:cs="Times New Roman" w:ascii="Times New Roman" w:hAnsi="Times New Roman"/>
          <w:i/>
          <w:iCs/>
          <w:color w:val="000000"/>
          <w:sz w:val="28"/>
          <w:szCs w:val="24"/>
          <w:lang w:val="ru-RU"/>
        </w:rPr>
        <w:t>мобильные</w:t>
      </w:r>
      <w:r>
        <w:rPr>
          <w:rFonts w:cs="Times New Roman" w:ascii="Times New Roman" w:hAnsi="Times New Roman"/>
          <w:color w:val="000000"/>
          <w:sz w:val="28"/>
          <w:szCs w:val="24"/>
          <w:lang w:val="ru-RU"/>
        </w:rPr>
        <w:t xml:space="preserve"> телефо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ехнология радиочастотной идентификации (</w:t>
      </w:r>
      <w:r>
        <w:rPr>
          <w:rFonts w:cs="Times New Roman" w:ascii="Times New Roman" w:hAnsi="Times New Roman"/>
          <w:color w:val="000000"/>
          <w:sz w:val="28"/>
          <w:szCs w:val="24"/>
        </w:rPr>
        <w:t>RFID</w:t>
      </w:r>
      <w:r>
        <w:rPr>
          <w:rFonts w:cs="Times New Roman" w:ascii="Times New Roman" w:hAnsi="Times New Roman"/>
          <w:color w:val="000000"/>
          <w:sz w:val="28"/>
          <w:szCs w:val="24"/>
          <w:lang w:val="ru-RU"/>
        </w:rPr>
        <w:t>) - это метод идентификации с помощью кремниевых микросхем, расположенных на ярлыке, которые позволяют получать запросы устройства радиочастотного считывания/записи и отвечать на них; многие полагают, что радиочастотная идентификация придет на смену штрих-кодам и магнитным полоскам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акие инновации в способах коммуникаций, передачи данных, технологических и технических возможностях даже в несвязанных областях не должны оставаться без внимания руководства коммерческих ба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Так, </w:t>
      </w:r>
      <w:r>
        <w:rPr>
          <w:rFonts w:cs="Times New Roman" w:ascii="Times New Roman" w:hAnsi="Times New Roman"/>
          <w:color w:val="000000"/>
          <w:sz w:val="28"/>
          <w:szCs w:val="24"/>
        </w:rPr>
        <w:t>Citibank</w:t>
      </w:r>
      <w:r>
        <w:rPr>
          <w:rFonts w:cs="Times New Roman" w:ascii="Times New Roman" w:hAnsi="Times New Roman"/>
          <w:color w:val="000000"/>
          <w:sz w:val="28"/>
          <w:szCs w:val="24"/>
          <w:lang w:val="ru-RU"/>
        </w:rPr>
        <w:t xml:space="preserve"> начинает тестирование новой системы проведения платежей при помощи современной беспроводной технологии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Near</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Fiel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ommunication</w:t>
      </w:r>
      <w:r>
        <w:rPr>
          <w:rFonts w:cs="Times New Roman" w:ascii="Times New Roman" w:hAnsi="Times New Roman"/>
          <w:color w:val="000000"/>
          <w:sz w:val="28"/>
          <w:szCs w:val="24"/>
          <w:lang w:val="ru-RU"/>
        </w:rPr>
        <w:t xml:space="preserve">), чипы которой встраиваются в сотовые телефоны. Первая тестовая партия специальных платежных карт и сотовых телефонов начала использоваться в индийском городе Бангалор. По сообщениям </w:t>
      </w:r>
      <w:r>
        <w:rPr>
          <w:rFonts w:cs="Times New Roman" w:ascii="Times New Roman" w:hAnsi="Times New Roman"/>
          <w:color w:val="000000"/>
          <w:sz w:val="28"/>
          <w:szCs w:val="24"/>
        </w:rPr>
        <w:t>Citibank</w:t>
      </w:r>
      <w:r>
        <w:rPr>
          <w:rFonts w:cs="Times New Roman" w:ascii="Times New Roman" w:hAnsi="Times New Roman"/>
          <w:color w:val="000000"/>
          <w:sz w:val="28"/>
          <w:szCs w:val="24"/>
          <w:lang w:val="ru-RU"/>
        </w:rPr>
        <w:t xml:space="preserve">, новая программа </w:t>
      </w:r>
      <w:r>
        <w:rPr>
          <w:rFonts w:cs="Times New Roman" w:ascii="Times New Roman" w:hAnsi="Times New Roman"/>
          <w:color w:val="000000"/>
          <w:sz w:val="28"/>
          <w:szCs w:val="24"/>
        </w:rPr>
        <w:t>Citi</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Tap</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n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ay</w:t>
      </w:r>
      <w:r>
        <w:rPr>
          <w:rFonts w:cs="Times New Roman" w:ascii="Times New Roman" w:hAnsi="Times New Roman"/>
          <w:color w:val="000000"/>
          <w:sz w:val="28"/>
          <w:szCs w:val="24"/>
          <w:lang w:val="ru-RU"/>
        </w:rPr>
        <w:t xml:space="preserve"> охватывает 5тыс. </w:t>
      </w:r>
      <w:r>
        <w:rPr>
          <w:rFonts w:cs="Times New Roman" w:ascii="Times New Roman" w:hAnsi="Times New Roman"/>
          <w:i/>
          <w:iCs/>
          <w:color w:val="000000"/>
          <w:sz w:val="28"/>
          <w:szCs w:val="24"/>
          <w:lang w:val="ru-RU"/>
        </w:rPr>
        <w:t>мобильных</w:t>
      </w:r>
      <w:r>
        <w:rPr>
          <w:rFonts w:cs="Times New Roman" w:ascii="Times New Roman" w:hAnsi="Times New Roman"/>
          <w:color w:val="000000"/>
          <w:sz w:val="28"/>
          <w:szCs w:val="24"/>
          <w:lang w:val="ru-RU"/>
        </w:rPr>
        <w:t xml:space="preserve"> телефонов и несколько крупных индийских торговых центров, оснащенных специальными </w:t>
      </w:r>
      <w:r>
        <w:rPr>
          <w:rFonts w:cs="Times New Roman" w:ascii="Times New Roman" w:hAnsi="Times New Roman"/>
          <w:color w:val="000000"/>
          <w:sz w:val="28"/>
          <w:szCs w:val="24"/>
        </w:rPr>
        <w:t>POS</w:t>
      </w:r>
      <w:r>
        <w:rPr>
          <w:rFonts w:cs="Times New Roman" w:ascii="Times New Roman" w:hAnsi="Times New Roman"/>
          <w:color w:val="000000"/>
          <w:sz w:val="28"/>
          <w:szCs w:val="24"/>
          <w:lang w:val="ru-RU"/>
        </w:rPr>
        <w:t>-терминалами, считывающими информацию о покупках и проводящих платеж.</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Новые устройства с бесконтактной функцией не нужно прокатывать в платежном терминале. Чтобы оплатить покупку электронным любым устройством, снабженным функцией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xml:space="preserve"> (например, </w:t>
      </w:r>
      <w:r>
        <w:rPr>
          <w:rFonts w:cs="Times New Roman" w:ascii="Times New Roman" w:hAnsi="Times New Roman"/>
          <w:i/>
          <w:iCs/>
          <w:color w:val="000000"/>
          <w:sz w:val="28"/>
          <w:szCs w:val="24"/>
          <w:lang w:val="ru-RU"/>
        </w:rPr>
        <w:t>мобильным</w:t>
      </w:r>
      <w:r>
        <w:rPr>
          <w:rFonts w:cs="Times New Roman" w:ascii="Times New Roman" w:hAnsi="Times New Roman"/>
          <w:color w:val="000000"/>
          <w:sz w:val="28"/>
          <w:szCs w:val="24"/>
          <w:lang w:val="ru-RU"/>
        </w:rPr>
        <w:t xml:space="preserve"> телефоном), владельцу достаточно провести им вблизи терминала. Дальнейшая трансакция по карте или устройству проходит как обычная операция по обычной банковской карте. После "обкатки" бизнес-процесса </w:t>
      </w:r>
      <w:r>
        <w:rPr>
          <w:rFonts w:cs="Times New Roman" w:ascii="Times New Roman" w:hAnsi="Times New Roman"/>
          <w:color w:val="000000"/>
          <w:sz w:val="28"/>
          <w:szCs w:val="24"/>
        </w:rPr>
        <w:t>Citi</w:t>
      </w:r>
      <w:r>
        <w:rPr>
          <w:rFonts w:cs="Times New Roman" w:ascii="Times New Roman" w:hAnsi="Times New Roman"/>
          <w:color w:val="000000"/>
          <w:sz w:val="28"/>
          <w:szCs w:val="24"/>
          <w:lang w:val="ru-RU"/>
        </w:rPr>
        <w:t xml:space="preserve"> планирует развернуть крупномасштабную акцию по использованию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Национальный Банк Кувейта (</w:t>
      </w:r>
      <w:r>
        <w:rPr>
          <w:rFonts w:cs="Times New Roman" w:ascii="Times New Roman" w:hAnsi="Times New Roman"/>
          <w:color w:val="000000"/>
          <w:sz w:val="28"/>
          <w:szCs w:val="24"/>
        </w:rPr>
        <w:t>NBK</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Visa</w:t>
      </w:r>
      <w:r>
        <w:rPr>
          <w:rFonts w:cs="Times New Roman" w:ascii="Times New Roman" w:hAnsi="Times New Roman"/>
          <w:color w:val="000000"/>
          <w:sz w:val="28"/>
          <w:szCs w:val="24"/>
          <w:lang w:val="ru-RU"/>
        </w:rPr>
        <w:t xml:space="preserve">, телекоммуникационный оператор </w:t>
      </w:r>
      <w:r>
        <w:rPr>
          <w:rFonts w:cs="Times New Roman" w:ascii="Times New Roman" w:hAnsi="Times New Roman"/>
          <w:color w:val="000000"/>
          <w:sz w:val="28"/>
          <w:szCs w:val="24"/>
        </w:rPr>
        <w:t>Zain</w:t>
      </w:r>
      <w:r>
        <w:rPr>
          <w:rFonts w:cs="Times New Roman" w:ascii="Times New Roman" w:hAnsi="Times New Roman"/>
          <w:color w:val="000000"/>
          <w:sz w:val="28"/>
          <w:szCs w:val="24"/>
          <w:lang w:val="ru-RU"/>
        </w:rPr>
        <w:t xml:space="preserve"> и компания </w:t>
      </w:r>
      <w:r>
        <w:rPr>
          <w:rFonts w:cs="Times New Roman" w:ascii="Times New Roman" w:hAnsi="Times New Roman"/>
          <w:color w:val="000000"/>
          <w:sz w:val="28"/>
          <w:szCs w:val="24"/>
        </w:rPr>
        <w:t>ViVOtech</w:t>
      </w:r>
      <w:r>
        <w:rPr>
          <w:rFonts w:cs="Times New Roman" w:ascii="Times New Roman" w:hAnsi="Times New Roman"/>
          <w:color w:val="000000"/>
          <w:sz w:val="28"/>
          <w:szCs w:val="24"/>
          <w:lang w:val="ru-RU"/>
        </w:rPr>
        <w:t xml:space="preserve"> провели испытания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_технологий 9 апреля 2009 г. По словам Халид Ал Хейджрай (</w:t>
      </w:r>
      <w:r>
        <w:rPr>
          <w:rFonts w:cs="Times New Roman" w:ascii="Times New Roman" w:hAnsi="Times New Roman"/>
          <w:color w:val="000000"/>
          <w:sz w:val="28"/>
          <w:szCs w:val="24"/>
        </w:rPr>
        <w:t>Khali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l</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Hajery</w:t>
      </w:r>
      <w:r>
        <w:rPr>
          <w:rFonts w:cs="Times New Roman" w:ascii="Times New Roman" w:hAnsi="Times New Roman"/>
          <w:color w:val="000000"/>
          <w:sz w:val="28"/>
          <w:szCs w:val="24"/>
          <w:lang w:val="ru-RU"/>
        </w:rPr>
        <w:t xml:space="preserve">), управляющего компании </w:t>
      </w:r>
      <w:r>
        <w:rPr>
          <w:rFonts w:cs="Times New Roman" w:ascii="Times New Roman" w:hAnsi="Times New Roman"/>
          <w:color w:val="000000"/>
          <w:sz w:val="28"/>
          <w:szCs w:val="24"/>
        </w:rPr>
        <w:t>Zai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Kuwait</w:t>
      </w:r>
      <w:r>
        <w:rPr>
          <w:rFonts w:cs="Times New Roman" w:ascii="Times New Roman" w:hAnsi="Times New Roman"/>
          <w:color w:val="000000"/>
          <w:sz w:val="28"/>
          <w:szCs w:val="24"/>
          <w:lang w:val="ru-RU"/>
        </w:rPr>
        <w:t>: "</w:t>
      </w:r>
      <w:r>
        <w:rPr>
          <w:rFonts w:cs="Times New Roman" w:ascii="Times New Roman" w:hAnsi="Times New Roman"/>
          <w:i/>
          <w:iCs/>
          <w:color w:val="000000"/>
          <w:sz w:val="28"/>
          <w:szCs w:val="24"/>
          <w:lang w:val="ru-RU"/>
        </w:rPr>
        <w:t>Мобильные</w:t>
      </w:r>
      <w:r>
        <w:rPr>
          <w:rFonts w:cs="Times New Roman" w:ascii="Times New Roman" w:hAnsi="Times New Roman"/>
          <w:color w:val="000000"/>
          <w:sz w:val="28"/>
          <w:szCs w:val="24"/>
          <w:lang w:val="ru-RU"/>
        </w:rPr>
        <w:t xml:space="preserve"> телефоны больше не являются просто устройствами для совершения или приема звонков. Вместо этого непрерывный вклад в инновации подразумевает, что теперь </w:t>
      </w:r>
      <w:r>
        <w:rPr>
          <w:rFonts w:cs="Times New Roman" w:ascii="Times New Roman" w:hAnsi="Times New Roman"/>
          <w:i/>
          <w:iCs/>
          <w:color w:val="000000"/>
          <w:sz w:val="28"/>
          <w:szCs w:val="24"/>
          <w:lang w:val="ru-RU"/>
        </w:rPr>
        <w:t>мобильные</w:t>
      </w:r>
      <w:r>
        <w:rPr>
          <w:rFonts w:cs="Times New Roman" w:ascii="Times New Roman" w:hAnsi="Times New Roman"/>
          <w:color w:val="000000"/>
          <w:sz w:val="28"/>
          <w:szCs w:val="24"/>
          <w:lang w:val="ru-RU"/>
        </w:rPr>
        <w:t xml:space="preserve"> телефоны все больше становятся платформой для новых технологий, таких как близкие платеж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Visa</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Inc</w:t>
      </w:r>
      <w:r>
        <w:rPr>
          <w:rFonts w:cs="Times New Roman" w:ascii="Times New Roman" w:hAnsi="Times New Roman"/>
          <w:color w:val="000000"/>
          <w:sz w:val="28"/>
          <w:szCs w:val="24"/>
          <w:lang w:val="ru-RU"/>
        </w:rPr>
        <w:t xml:space="preserve">. сообщила о запуске бесконтактной платежной системы на базе </w:t>
      </w:r>
      <w:r>
        <w:rPr>
          <w:rFonts w:cs="Times New Roman" w:ascii="Times New Roman" w:hAnsi="Times New Roman"/>
          <w:i/>
          <w:iCs/>
          <w:color w:val="000000"/>
          <w:sz w:val="28"/>
          <w:szCs w:val="24"/>
          <w:lang w:val="ru-RU"/>
        </w:rPr>
        <w:t>мобильных</w:t>
      </w:r>
      <w:r>
        <w:rPr>
          <w:rFonts w:cs="Times New Roman" w:ascii="Times New Roman" w:hAnsi="Times New Roman"/>
          <w:color w:val="000000"/>
          <w:sz w:val="28"/>
          <w:szCs w:val="24"/>
          <w:lang w:val="ru-RU"/>
        </w:rPr>
        <w:t xml:space="preserve"> телефонов. Пока данная технология доступна только на территории Малайзии. </w:t>
      </w:r>
      <w:r>
        <w:rPr>
          <w:rFonts w:cs="Times New Roman" w:ascii="Times New Roman" w:hAnsi="Times New Roman"/>
          <w:color w:val="000000"/>
          <w:sz w:val="28"/>
          <w:szCs w:val="24"/>
        </w:rPr>
        <w:t>MasterCar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Worldwide</w:t>
      </w:r>
      <w:r>
        <w:rPr>
          <w:rFonts w:cs="Times New Roman" w:ascii="Times New Roman" w:hAnsi="Times New Roman"/>
          <w:color w:val="000000"/>
          <w:sz w:val="28"/>
          <w:szCs w:val="24"/>
          <w:lang w:val="ru-RU"/>
        </w:rPr>
        <w:t xml:space="preserve"> совместно с разработчиком </w:t>
      </w:r>
      <w:r>
        <w:rPr>
          <w:rFonts w:cs="Times New Roman" w:ascii="Times New Roman" w:hAnsi="Times New Roman"/>
          <w:i/>
          <w:iCs/>
          <w:color w:val="000000"/>
          <w:sz w:val="28"/>
          <w:szCs w:val="24"/>
          <w:lang w:val="ru-RU"/>
        </w:rPr>
        <w:t>мобильных</w:t>
      </w:r>
      <w:r>
        <w:rPr>
          <w:rFonts w:cs="Times New Roman" w:ascii="Times New Roman" w:hAnsi="Times New Roman"/>
          <w:color w:val="000000"/>
          <w:sz w:val="28"/>
          <w:szCs w:val="24"/>
          <w:lang w:val="ru-RU"/>
        </w:rPr>
        <w:t xml:space="preserve"> решений </w:t>
      </w:r>
      <w:r>
        <w:rPr>
          <w:rFonts w:cs="Times New Roman" w:ascii="Times New Roman" w:hAnsi="Times New Roman"/>
          <w:color w:val="000000"/>
          <w:sz w:val="28"/>
          <w:szCs w:val="24"/>
        </w:rPr>
        <w:t>BlazeMobile</w:t>
      </w:r>
      <w:r>
        <w:rPr>
          <w:rFonts w:cs="Times New Roman" w:ascii="Times New Roman" w:hAnsi="Times New Roman"/>
          <w:color w:val="000000"/>
          <w:sz w:val="28"/>
          <w:szCs w:val="24"/>
          <w:lang w:val="ru-RU"/>
        </w:rPr>
        <w:t xml:space="preserve"> предложили новые стикеры </w:t>
      </w:r>
      <w:r>
        <w:rPr>
          <w:rFonts w:cs="Times New Roman" w:ascii="Times New Roman" w:hAnsi="Times New Roman"/>
          <w:color w:val="000000"/>
          <w:sz w:val="28"/>
          <w:szCs w:val="24"/>
        </w:rPr>
        <w:t>PayPass</w:t>
      </w:r>
      <w:r>
        <w:rPr>
          <w:rFonts w:cs="Times New Roman" w:ascii="Times New Roman" w:hAnsi="Times New Roman"/>
          <w:color w:val="000000"/>
          <w:sz w:val="28"/>
          <w:szCs w:val="24"/>
          <w:lang w:val="ru-RU"/>
        </w:rPr>
        <w:t xml:space="preserve">, которые можно присоединить к любому </w:t>
      </w:r>
      <w:r>
        <w:rPr>
          <w:rFonts w:cs="Times New Roman" w:ascii="Times New Roman" w:hAnsi="Times New Roman"/>
          <w:i/>
          <w:iCs/>
          <w:color w:val="000000"/>
          <w:sz w:val="28"/>
          <w:szCs w:val="24"/>
          <w:lang w:val="ru-RU"/>
        </w:rPr>
        <w:t>мобильному</w:t>
      </w:r>
      <w:r>
        <w:rPr>
          <w:rFonts w:cs="Times New Roman" w:ascii="Times New Roman" w:hAnsi="Times New Roman"/>
          <w:color w:val="000000"/>
          <w:sz w:val="28"/>
          <w:szCs w:val="24"/>
          <w:lang w:val="ru-RU"/>
        </w:rPr>
        <w:t xml:space="preserve"> устройству и использовать для совершения бесконтактных платежей в 141 тыс. торгово-сервисных точек по всему миру. Стикер передает информацию с карты на </w:t>
      </w:r>
      <w:r>
        <w:rPr>
          <w:rFonts w:cs="Times New Roman" w:ascii="Times New Roman" w:hAnsi="Times New Roman"/>
          <w:color w:val="000000"/>
          <w:sz w:val="28"/>
          <w:szCs w:val="24"/>
        </w:rPr>
        <w:t>POS</w:t>
      </w:r>
      <w:r>
        <w:rPr>
          <w:rFonts w:cs="Times New Roman" w:ascii="Times New Roman" w:hAnsi="Times New Roman"/>
          <w:color w:val="000000"/>
          <w:sz w:val="28"/>
          <w:szCs w:val="24"/>
          <w:lang w:val="ru-RU"/>
        </w:rPr>
        <w:t xml:space="preserve">-терминал посредством технологии </w:t>
      </w:r>
      <w:r>
        <w:rPr>
          <w:rFonts w:cs="Times New Roman" w:ascii="Times New Roman" w:hAnsi="Times New Roman"/>
          <w:color w:val="000000"/>
          <w:sz w:val="28"/>
          <w:szCs w:val="24"/>
        </w:rPr>
        <w:t>RFID</w:t>
      </w:r>
      <w:r>
        <w:rPr>
          <w:rFonts w:cs="Times New Roman" w:ascii="Times New Roman" w:hAnsi="Times New Roman"/>
          <w:color w:val="000000"/>
          <w:sz w:val="28"/>
          <w:szCs w:val="24"/>
          <w:lang w:val="ru-RU"/>
        </w:rPr>
        <w:t xml:space="preserve">. В дополнение к стикерам существуют разработки "умных постеров". С их помощью можно получать рекламную информацию, флаерсы на бонусы и скидки, контакты и даже закачивать видео и аудиоролики или рингтоны с помощью бесконтактной технологи передачи на </w:t>
      </w:r>
      <w:r>
        <w:rPr>
          <w:rFonts w:cs="Times New Roman" w:ascii="Times New Roman" w:hAnsi="Times New Roman"/>
          <w:i/>
          <w:iCs/>
          <w:color w:val="000000"/>
          <w:sz w:val="28"/>
          <w:szCs w:val="24"/>
          <w:lang w:val="ru-RU"/>
        </w:rPr>
        <w:t>мобильный</w:t>
      </w:r>
      <w:r>
        <w:rPr>
          <w:rFonts w:cs="Times New Roman" w:ascii="Times New Roman" w:hAnsi="Times New Roman"/>
          <w:color w:val="000000"/>
          <w:sz w:val="28"/>
          <w:szCs w:val="24"/>
          <w:lang w:val="ru-RU"/>
        </w:rPr>
        <w:t xml:space="preserve"> телеф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Основными проблемами на пути развития бесконтактных платежей являются обеспечение безопасности и создание бизнес-модели. Остро стоит вопрос о разделении дохода от бесконтактных </w:t>
      </w:r>
      <w:r>
        <w:rPr>
          <w:rFonts w:cs="Times New Roman" w:ascii="Times New Roman" w:hAnsi="Times New Roman"/>
          <w:i/>
          <w:iCs/>
          <w:color w:val="000000"/>
          <w:sz w:val="28"/>
          <w:szCs w:val="24"/>
          <w:lang w:val="ru-RU"/>
        </w:rPr>
        <w:t>мобильных</w:t>
      </w:r>
      <w:r>
        <w:rPr>
          <w:rFonts w:cs="Times New Roman" w:ascii="Times New Roman" w:hAnsi="Times New Roman"/>
          <w:color w:val="000000"/>
          <w:sz w:val="28"/>
          <w:szCs w:val="24"/>
          <w:lang w:val="ru-RU"/>
        </w:rPr>
        <w:t xml:space="preserve"> платежей между банками, </w:t>
      </w:r>
      <w:r>
        <w:rPr>
          <w:rFonts w:cs="Times New Roman" w:ascii="Times New Roman" w:hAnsi="Times New Roman"/>
          <w:i/>
          <w:iCs/>
          <w:color w:val="000000"/>
          <w:sz w:val="28"/>
          <w:szCs w:val="24"/>
          <w:lang w:val="ru-RU"/>
        </w:rPr>
        <w:t>мобильными</w:t>
      </w:r>
      <w:r>
        <w:rPr>
          <w:rFonts w:cs="Times New Roman" w:ascii="Times New Roman" w:hAnsi="Times New Roman"/>
          <w:color w:val="000000"/>
          <w:sz w:val="28"/>
          <w:szCs w:val="24"/>
          <w:lang w:val="ru-RU"/>
        </w:rPr>
        <w:t xml:space="preserve"> операторами, поставщиками услуг и остальными компаниями, задействованными в совершении трансакций. Что касается безопасности проведения трансакций на основе </w:t>
      </w:r>
      <w:r>
        <w:rPr>
          <w:rFonts w:cs="Times New Roman" w:ascii="Times New Roman" w:hAnsi="Times New Roman"/>
          <w:color w:val="000000"/>
          <w:sz w:val="28"/>
          <w:szCs w:val="24"/>
        </w:rPr>
        <w:t>NFC</w:t>
      </w:r>
      <w:r>
        <w:rPr>
          <w:rFonts w:cs="Times New Roman" w:ascii="Times New Roman" w:hAnsi="Times New Roman"/>
          <w:color w:val="000000"/>
          <w:sz w:val="28"/>
          <w:szCs w:val="24"/>
          <w:lang w:val="ru-RU"/>
        </w:rPr>
        <w:t>, банковское сообщество склоняется к использованию биометрии для осуществления процедуры идентификации клиента. Наиболее вероятными технологиями станут биометрический "отпечаток" голоса и подпись. Голосовая аутентификация голоса может быть проведена успешно даже при наличии простуды и насморка владельца, а анализ подписи учитывает особенность почерка и силу давления на бумагу. Поэтому многие банки уже сегодня проводят активно биометрические эксперимен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На конференции Европейской Банковской Ассоциии (</w:t>
      </w:r>
      <w:r>
        <w:rPr>
          <w:rFonts w:cs="Times New Roman" w:ascii="Times New Roman" w:hAnsi="Times New Roman"/>
          <w:color w:val="000000"/>
          <w:sz w:val="28"/>
          <w:szCs w:val="24"/>
        </w:rPr>
        <w:t>EBA</w:t>
      </w:r>
      <w:r>
        <w:rPr>
          <w:rFonts w:cs="Times New Roman" w:ascii="Times New Roman" w:hAnsi="Times New Roman"/>
          <w:color w:val="000000"/>
          <w:sz w:val="28"/>
          <w:szCs w:val="24"/>
          <w:lang w:val="ru-RU"/>
        </w:rPr>
        <w:t xml:space="preserve">), посвященной платежам, которая состоялась во Франкфурте в июне 2006 г., были обозначены определенные прогнозы развития инновационных технологий в банковском секторе. Марк Гарвин, главный аналитик </w:t>
      </w:r>
      <w:r>
        <w:rPr>
          <w:rFonts w:cs="Times New Roman" w:ascii="Times New Roman" w:hAnsi="Times New Roman"/>
          <w:color w:val="000000"/>
          <w:sz w:val="28"/>
          <w:szCs w:val="24"/>
        </w:rPr>
        <w:t>JP</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org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has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G</w:t>
      </w:r>
      <w:r>
        <w:rPr>
          <w:rFonts w:cs="Times New Roman" w:ascii="Times New Roman" w:hAnsi="Times New Roman"/>
          <w:color w:val="000000"/>
          <w:sz w:val="28"/>
          <w:szCs w:val="24"/>
          <w:lang w:val="ru-RU"/>
        </w:rPr>
        <w:t xml:space="preserve">, согласился с тем, что отрасль платежных услуг к 2016 г. забудет про бумажные чеки, что платежи через </w:t>
      </w:r>
      <w:r>
        <w:rPr>
          <w:rFonts w:cs="Times New Roman" w:ascii="Times New Roman" w:hAnsi="Times New Roman"/>
          <w:i/>
          <w:iCs/>
          <w:color w:val="000000"/>
          <w:sz w:val="28"/>
          <w:szCs w:val="24"/>
          <w:lang w:val="ru-RU"/>
        </w:rPr>
        <w:t>мобильные</w:t>
      </w:r>
      <w:r>
        <w:rPr>
          <w:rFonts w:cs="Times New Roman" w:ascii="Times New Roman" w:hAnsi="Times New Roman"/>
          <w:color w:val="000000"/>
          <w:sz w:val="28"/>
          <w:szCs w:val="24"/>
          <w:lang w:val="ru-RU"/>
        </w:rPr>
        <w:t xml:space="preserve"> телефоны станут обычным делом, а биометрия исключит возможность мошенничества. Компания </w:t>
      </w:r>
      <w:r>
        <w:rPr>
          <w:rFonts w:cs="Times New Roman" w:ascii="Times New Roman" w:hAnsi="Times New Roman"/>
          <w:color w:val="000000"/>
          <w:sz w:val="28"/>
          <w:szCs w:val="24"/>
        </w:rPr>
        <w:t>Apple</w:t>
      </w:r>
      <w:r>
        <w:rPr>
          <w:rFonts w:cs="Times New Roman" w:ascii="Times New Roman" w:hAnsi="Times New Roman"/>
          <w:color w:val="000000"/>
          <w:sz w:val="28"/>
          <w:szCs w:val="24"/>
          <w:lang w:val="ru-RU"/>
        </w:rPr>
        <w:t xml:space="preserve"> представила на своем официальном сайте программу </w:t>
      </w:r>
      <w:r>
        <w:rPr>
          <w:rFonts w:cs="Times New Roman" w:ascii="Times New Roman" w:hAnsi="Times New Roman"/>
          <w:color w:val="000000"/>
          <w:sz w:val="28"/>
          <w:szCs w:val="24"/>
        </w:rPr>
        <w:t>IChat</w:t>
      </w:r>
      <w:r>
        <w:rPr>
          <w:rFonts w:cs="Times New Roman" w:ascii="Times New Roman" w:hAnsi="Times New Roman"/>
          <w:color w:val="000000"/>
          <w:sz w:val="28"/>
          <w:szCs w:val="24"/>
          <w:lang w:val="ru-RU"/>
        </w:rPr>
        <w:t>, которая позволяет транслировать видео для межличностного общения через Интернет на уровне цифрового телевидения . Для банков это означает возврат к "живому" общению с клиентом, которое было утеряно в процессе автоматизации банковских операций и технологической революции. То есть отправляя клиента к банкоматам и обучая его самостоятельно осуществлять простые операции по своим счетам через Интернет посредством программ Интернет-</w:t>
      </w:r>
      <w:r>
        <w:rPr>
          <w:rFonts w:cs="Times New Roman" w:ascii="Times New Roman" w:hAnsi="Times New Roman"/>
          <w:i/>
          <w:iCs/>
          <w:color w:val="000000"/>
          <w:sz w:val="28"/>
          <w:szCs w:val="24"/>
          <w:lang w:val="ru-RU"/>
        </w:rPr>
        <w:t>банкинга</w:t>
      </w:r>
      <w:r>
        <w:rPr>
          <w:rFonts w:cs="Times New Roman" w:ascii="Times New Roman" w:hAnsi="Times New Roman"/>
          <w:color w:val="000000"/>
          <w:sz w:val="28"/>
          <w:szCs w:val="24"/>
          <w:lang w:val="ru-RU"/>
        </w:rPr>
        <w:t xml:space="preserve">, банкиры обезличили процесс продажи своих услуг. </w:t>
      </w:r>
      <w:r>
        <w:rPr>
          <w:rFonts w:cs="Times New Roman" w:ascii="Times New Roman" w:hAnsi="Times New Roman"/>
          <w:color w:val="000000"/>
          <w:sz w:val="28"/>
          <w:szCs w:val="24"/>
        </w:rPr>
        <w:t>CRM</w:t>
      </w:r>
      <w:r>
        <w:rPr>
          <w:rFonts w:cs="Times New Roman" w:ascii="Times New Roman" w:hAnsi="Times New Roman"/>
          <w:color w:val="000000"/>
          <w:sz w:val="28"/>
          <w:szCs w:val="24"/>
          <w:lang w:val="ru-RU"/>
        </w:rPr>
        <w:t>-программы анализируют запросы клиентов и ведут статистику использования клиентами определенных услуг, однако при этом не учитываются сиюминутные желания, настроения, обстоятельства, произошедшие в жизни человека, побуждающие его воспользоваться или отказаться от использования каких-либо услуг банка. Из-за отсутствия межличностного общения банки выпустили из виду необходимость установления доверительных отношений с клиен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Учитывая развитие всех перечисленных технологий, пользователь через Интернет снова может встретиться со служащим банка лицом к лицу по видеовызову. Это можно будет сделать из любой точки мира со своего компьютера, телевизора или </w:t>
      </w:r>
      <w:r>
        <w:rPr>
          <w:rFonts w:cs="Times New Roman" w:ascii="Times New Roman" w:hAnsi="Times New Roman"/>
          <w:i/>
          <w:iCs/>
          <w:color w:val="000000"/>
          <w:sz w:val="28"/>
          <w:szCs w:val="24"/>
          <w:lang w:val="ru-RU"/>
        </w:rPr>
        <w:t>мобильного</w:t>
      </w:r>
      <w:r>
        <w:rPr>
          <w:rFonts w:cs="Times New Roman" w:ascii="Times New Roman" w:hAnsi="Times New Roman"/>
          <w:color w:val="000000"/>
          <w:sz w:val="28"/>
          <w:szCs w:val="24"/>
          <w:lang w:val="ru-RU"/>
        </w:rPr>
        <w:t xml:space="preserve"> телефона с высокой четкостью изображения. Это инновационная услуга будет называться видеобанкингом как следующая эволюция </w:t>
      </w:r>
      <w:r>
        <w:rPr>
          <w:rFonts w:cs="Times New Roman" w:ascii="Times New Roman" w:hAnsi="Times New Roman"/>
          <w:i/>
          <w:iCs/>
          <w:color w:val="000000"/>
          <w:sz w:val="28"/>
          <w:szCs w:val="24"/>
          <w:lang w:val="ru-RU"/>
        </w:rPr>
        <w:t>мобильного</w:t>
      </w:r>
      <w:r>
        <w:rPr>
          <w:rFonts w:cs="Times New Roman" w:ascii="Times New Roman" w:hAnsi="Times New Roman"/>
          <w:color w:val="000000"/>
          <w:sz w:val="28"/>
          <w:szCs w:val="24"/>
          <w:lang w:val="ru-RU"/>
        </w:rPr>
        <w:t xml:space="preserve"> и Интернет-банка. Подобная услуга будет доступна в режиме 24-часового обслуживания. То есть у клиента появится "свой" менеджер, с которым он будет лично знаком и который будет знать все индивидуальные особенности обслуживания данного клиента. Если банк предоставляет услуги видеосвязи, то встает вопрос о количестве и рабочем графике сотрудников, которые могут быть одновременно доступны для клиентов в режиме видеосвязи. Такая проблема может быть решена посредством использования реалистичного видеоробота-аватара. Действия робота будет регулировать диалоговая система кнопочного управления с помощью тонального набора в </w:t>
      </w:r>
      <w:r>
        <w:rPr>
          <w:rFonts w:cs="Times New Roman" w:ascii="Times New Roman" w:hAnsi="Times New Roman"/>
          <w:i/>
          <w:iCs/>
          <w:color w:val="000000"/>
          <w:sz w:val="28"/>
          <w:szCs w:val="24"/>
          <w:lang w:val="ru-RU"/>
        </w:rPr>
        <w:t>мобильном</w:t>
      </w:r>
      <w:r>
        <w:rPr>
          <w:rFonts w:cs="Times New Roman" w:ascii="Times New Roman" w:hAnsi="Times New Roman"/>
          <w:color w:val="000000"/>
          <w:sz w:val="28"/>
          <w:szCs w:val="24"/>
          <w:lang w:val="ru-RU"/>
        </w:rPr>
        <w:t xml:space="preserve"> телефоне, интерактивного сенсорного экран </w:t>
      </w:r>
      <w:r>
        <w:rPr>
          <w:rFonts w:cs="Times New Roman" w:ascii="Times New Roman" w:hAnsi="Times New Roman"/>
          <w:color w:val="000000"/>
          <w:sz w:val="28"/>
          <w:szCs w:val="24"/>
        </w:rPr>
        <w:t>HD</w:t>
      </w:r>
      <w:r>
        <w:rPr>
          <w:rFonts w:cs="Times New Roman" w:ascii="Times New Roman" w:hAnsi="Times New Roman"/>
          <w:color w:val="000000"/>
          <w:sz w:val="28"/>
          <w:szCs w:val="24"/>
          <w:lang w:val="ru-RU"/>
        </w:rPr>
        <w:t xml:space="preserve"> телевизора, </w:t>
      </w:r>
      <w:r>
        <w:rPr>
          <w:rFonts w:cs="Times New Roman" w:ascii="Times New Roman" w:hAnsi="Times New Roman"/>
          <w:color w:val="000000"/>
          <w:sz w:val="28"/>
          <w:szCs w:val="24"/>
        </w:rPr>
        <w:t>touchscreen</w:t>
      </w:r>
      <w:r>
        <w:rPr>
          <w:rFonts w:cs="Times New Roman" w:ascii="Times New Roman" w:hAnsi="Times New Roman"/>
          <w:color w:val="000000"/>
          <w:sz w:val="28"/>
          <w:szCs w:val="24"/>
          <w:lang w:val="ru-RU"/>
        </w:rPr>
        <w:t xml:space="preserve"> компьютера. С развитием связи следующего поколения системы управления будут строиться уже на сенсорных технологиях и механизмах распознавания голосовых команд. То есть единожды записанные видеоответы персонального менеджера на возможные стандартные запросы клиента, такие как баланс-счета, последних трансакциях и т.д., позволят клиенту "встречаться" со своим менеджером 24 часа в сут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Банки, которые смогут идти в ногу с технологическим прогрессом: своевременно разрабатывать бизнес-процессы, обновлять программное обеспечение, делать его адаптированным к виртуальным сервисам, получают неоспоримое преимущество перед остальными участниками рынка. Аппаратнонезависимый высокоскоростной Интернет позволяет пользователю, используя любое устройство беспроводной или </w:t>
      </w:r>
      <w:r>
        <w:rPr>
          <w:rFonts w:cs="Times New Roman" w:ascii="Times New Roman" w:hAnsi="Times New Roman"/>
          <w:i/>
          <w:iCs/>
          <w:color w:val="000000"/>
          <w:sz w:val="28"/>
          <w:szCs w:val="24"/>
          <w:lang w:val="ru-RU"/>
        </w:rPr>
        <w:t>мобильной</w:t>
      </w:r>
      <w:r>
        <w:rPr>
          <w:rFonts w:cs="Times New Roman" w:ascii="Times New Roman" w:hAnsi="Times New Roman"/>
          <w:color w:val="000000"/>
          <w:sz w:val="28"/>
          <w:szCs w:val="24"/>
          <w:lang w:val="ru-RU"/>
        </w:rPr>
        <w:t xml:space="preserve"> связи, получить доступ к услугам в режиме </w:t>
      </w:r>
      <w:r>
        <w:rPr>
          <w:rFonts w:cs="Times New Roman" w:ascii="Times New Roman" w:hAnsi="Times New Roman"/>
          <w:color w:val="000000"/>
          <w:sz w:val="28"/>
          <w:szCs w:val="24"/>
        </w:rPr>
        <w:t>on</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line</w:t>
      </w:r>
      <w:r>
        <w:rPr>
          <w:rFonts w:cs="Times New Roman" w:ascii="Times New Roman" w:hAnsi="Times New Roman"/>
          <w:color w:val="000000"/>
          <w:sz w:val="28"/>
          <w:szCs w:val="24"/>
          <w:lang w:val="ru-RU"/>
        </w:rPr>
        <w:t xml:space="preserve"> круглосуточно 365 дней в году. Только банки, которые будут готовы вести непрерывное онлайновое обслуживание, смогут выжить в период технологической революции. Поэтому основным аспектом в конкурентной борьбе станут размеры инвестиций в развитие и внедрение информационных технологий, отвечающих требованиям времени и ры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Для успешного участия в конкурентной борьбе, на ваш взгляд, нужно решить следующие зада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овысить гибкость и адаптивность к рынку, внедрять не только принципиально новые технологии, но и развивать "кайзен-подход" (философию, которая фокусируется на непрерывном улучшении всех аспектов жи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перейти на новые компьютерные технологии самообслуживания, дистанционное обслуживание, виртуальные банковские и финансовые технолог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разработать и внедрить новые кредитные продукты на базе новых технологий; удовлетворять потребности клиентов следующим образом: ожидаемые - за счет необходимых характеристик; желаемые - за счет одномерных; восхищающие - благодаря привлекательным качествам проду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комплексно использовать новые информационные и коммуникационные технологии для электронного марке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внедрять инновации в области форм и методов управления, изменения в квалификации работников; в рамках управления инновациями за рубежом была разработана модель удовлетворения потребностей клиентов, названная моделью Ка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иметь в виду, что технологические нововведения могут привести к снижению эффективности контроля над банками со стороны ЦБ РФ.</w:t>
      </w:r>
    </w:p>
    <w:p>
      <w:pPr>
        <w:pStyle w:val="Normal"/>
        <w:suppressAutoHyphens w:val="true"/>
        <w:spacing w:lineRule="auto" w:line="360" w:before="0" w:after="0"/>
        <w:jc w:val="center"/>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t>инновационный банковский секьюритизация</w:t>
      </w:r>
    </w:p>
    <w:p>
      <w:pPr>
        <w:pStyle w:val="Normal"/>
        <w:suppressAutoHyphens w:val="true"/>
        <w:spacing w:lineRule="auto" w:line="360" w:before="0" w:after="0"/>
        <w:jc w:val="center"/>
        <w:rPr/>
      </w:pPr>
      <w:r>
        <w:rPr>
          <w:rFonts w:cs="Times New Roman" w:ascii="Times New Roman" w:hAnsi="Times New Roman"/>
          <w:b/>
          <w:bCs/>
          <w:color w:val="000000"/>
          <w:sz w:val="28"/>
          <w:szCs w:val="24"/>
          <w:lang w:val="ru-RU"/>
        </w:rPr>
        <w:t>2.2 Секьюритизация активов: сущность и функции</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ункции секьюритизации — рефинансирование, страхование рисков, управление ликвидностью.</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ервоначально банки секюритизировали только кредиты, предоставленные для покупки жилья. Однако со временем процесс секьюритизации распространился и на другие виды активов, лежащих в основе выпуска ценных бумаг. В настоящее время наибольшую популярность получила секьюритизация ипотечных кредитов, ссуд на покупку автомобилей, поступлений по кредитным карточкам, по лизинговым контрактам.</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екьюритизация ипотечных кредитов. Ввиду надежности ипотеки ипотечные кредиты были и остаются идеальным объектом для секьюритиз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нные бумаги, выпущенные в процессе секьюритизации ипотечных активов, называются ценными бумагами, обеспеченными пулом ипотек (</w:t>
      </w:r>
      <w:r>
        <w:rPr>
          <w:rFonts w:cs="Times New Roman" w:ascii="Times New Roman" w:hAnsi="Times New Roman"/>
          <w:color w:val="000000"/>
          <w:sz w:val="28"/>
          <w:szCs w:val="24"/>
        </w:rPr>
        <w:t>mortgage</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backe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ecurities</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BS</w:t>
      </w:r>
      <w:r>
        <w:rPr>
          <w:rFonts w:cs="Times New Roman" w:ascii="Times New Roman" w:hAnsi="Times New Roman"/>
          <w:color w:val="000000"/>
          <w:sz w:val="28"/>
          <w:szCs w:val="24"/>
          <w:lang w:val="ru-RU"/>
        </w:rPr>
        <w:t>). Эмиссия таких ценных бумаг осуществляется траншами. В отношении одного пула их может быть несколько. В зависимости от сроков погашения подразделяются на старшие или младшие транши и обозначаются буквами (А, В, С,...). Владельцы ценных бумаг старшего транша несут меньший риск, так как по отношению к ним обязательства исполняются в первую очередь. Инвесторы младших траншей оказываются следующими в очереди и берут на себя больший риск неисполнения обязательств, в связи с чем получают более высокий дох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Многообразие и сложность ипотечного рынка привели к тому, что отдельно стали выделяться ипотечные кредиты, обеспеченные залогом коммерческой недвижим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упные лизинговые компании используют возможность выхода на рынок ценных бумаг посредством секьюритизации. Лизинг оборудования дает идеальное обеспечение для ценных бумаг, обеспеченных активами, благодаря низкому уровню невыполнения обязательств и просрочки платежей. Если должниками по большей части других ценных бумаг, обеспеченных активами, часто становятся физические лица, то лизингополучатели — обычно корпор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иссия ценных бумаг, обеспеченных лизинговыми активами (их называют лизинговыми обязательствами (</w:t>
      </w:r>
      <w:r>
        <w:rPr>
          <w:rFonts w:cs="Times New Roman" w:ascii="Times New Roman" w:hAnsi="Times New Roman"/>
          <w:color w:val="000000"/>
          <w:sz w:val="28"/>
          <w:szCs w:val="24"/>
        </w:rPr>
        <w:t>leas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onds</w:t>
      </w:r>
      <w:r>
        <w:rPr>
          <w:rFonts w:cs="Times New Roman" w:ascii="Times New Roman" w:hAnsi="Times New Roman"/>
          <w:color w:val="000000"/>
          <w:sz w:val="28"/>
          <w:szCs w:val="24"/>
          <w:lang w:val="ru-RU"/>
        </w:rPr>
        <w:t>)), имеет особенность: ценные бумаги выпускаются не под оборудование, сданное в лизинг, а под денежные поступления от лизингополучате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ри размещении ценных бумаг, обеспеченных лизинговыми активами, эмитенты используют стратег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однократного выхода на рынок с большим объемом бумаг, обеспеченных лизинговыми актив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многократных выходов с небольшими объемами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 качестве примера крупной однократной сделки по секьюритизации активов, где значительную долю составили договоры лизинга оборудования, можно привести размещение облигаций в конце 1996 г., осуществленное инвестиционными банками </w:t>
      </w:r>
      <w:r>
        <w:rPr>
          <w:rFonts w:cs="Times New Roman" w:ascii="Times New Roman" w:hAnsi="Times New Roman"/>
          <w:color w:val="000000"/>
          <w:sz w:val="28"/>
          <w:szCs w:val="24"/>
        </w:rPr>
        <w:t>Goldm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ashs</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Nomura</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International</w:t>
      </w:r>
      <w:r>
        <w:rPr>
          <w:rFonts w:cs="Times New Roman" w:ascii="Times New Roman" w:hAnsi="Times New Roman"/>
          <w:color w:val="000000"/>
          <w:sz w:val="28"/>
          <w:szCs w:val="24"/>
          <w:lang w:val="ru-RU"/>
        </w:rPr>
        <w:t xml:space="preserve"> для компании </w:t>
      </w:r>
      <w:r>
        <w:rPr>
          <w:rFonts w:cs="Times New Roman" w:ascii="Times New Roman" w:hAnsi="Times New Roman"/>
          <w:color w:val="000000"/>
          <w:sz w:val="28"/>
          <w:szCs w:val="24"/>
        </w:rPr>
        <w:t>AT</w:t>
      </w:r>
      <w:r>
        <w:rPr>
          <w:rFonts w:cs="Times New Roman" w:ascii="Times New Roman" w:hAnsi="Times New Roman"/>
          <w:color w:val="000000"/>
          <w:sz w:val="28"/>
          <w:szCs w:val="24"/>
          <w:lang w:val="ru-RU"/>
        </w:rPr>
        <w:t>&amp;</w:t>
      </w:r>
      <w:r>
        <w:rPr>
          <w:rFonts w:cs="Times New Roman" w:ascii="Times New Roman" w:hAnsi="Times New Roman"/>
          <w:color w:val="000000"/>
          <w:sz w:val="28"/>
          <w:szCs w:val="24"/>
        </w:rPr>
        <w:t>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apital</w:t>
      </w:r>
      <w:r>
        <w:rPr>
          <w:rFonts w:cs="Times New Roman" w:ascii="Times New Roman" w:hAnsi="Times New Roman"/>
          <w:color w:val="000000"/>
          <w:sz w:val="28"/>
          <w:szCs w:val="24"/>
          <w:lang w:val="ru-RU"/>
        </w:rPr>
        <w:t xml:space="preserve"> (в 1998 г. эта компания слилась с </w:t>
      </w:r>
      <w:r>
        <w:rPr>
          <w:rFonts w:cs="Times New Roman" w:ascii="Times New Roman" w:hAnsi="Times New Roman"/>
          <w:color w:val="000000"/>
          <w:sz w:val="28"/>
          <w:szCs w:val="24"/>
        </w:rPr>
        <w:t>Newcourt</w:t>
      </w:r>
      <w:r>
        <w:rPr>
          <w:rFonts w:cs="Times New Roman" w:ascii="Times New Roman" w:hAnsi="Times New Roman"/>
          <w:color w:val="000000"/>
          <w:sz w:val="28"/>
          <w:szCs w:val="24"/>
          <w:lang w:val="ru-RU"/>
        </w:rPr>
        <w:t xml:space="preserve">). Объем размещений составил 3,1 млрд долл., сроки погашения траншей облигаций были подобраны таким образом, чтобы они максимально совпадали с лизинговыми платежами. Было выпущено пять траншей; каждому был присвоен рейтинг </w:t>
      </w:r>
      <w:r>
        <w:rPr>
          <w:rFonts w:cs="Times New Roman" w:ascii="Times New Roman" w:hAnsi="Times New Roman"/>
          <w:color w:val="000000"/>
          <w:sz w:val="28"/>
          <w:szCs w:val="24"/>
        </w:rPr>
        <w:t>AAA</w:t>
      </w:r>
      <w:r>
        <w:rPr>
          <w:rFonts w:cs="Times New Roman" w:ascii="Times New Roman" w:hAnsi="Times New Roman"/>
          <w:color w:val="000000"/>
          <w:sz w:val="28"/>
          <w:szCs w:val="24"/>
          <w:lang w:val="ru-RU"/>
        </w:rPr>
        <w:t xml:space="preserve"> для 1 -4-го траншей и А для 5-го транша. Снижение рейтинга последнего транша связано с тем, что качество активов для него оказалось несколько хуже, чем для предыдущих.</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Средние и небольшие компании, придерживаются, как правило, второй стратегии: выходят на рынок с небольшими объемами ценных бумаг. Например, компания </w:t>
      </w:r>
      <w:r>
        <w:rPr>
          <w:rFonts w:cs="Times New Roman" w:ascii="Times New Roman" w:hAnsi="Times New Roman"/>
          <w:color w:val="000000"/>
          <w:sz w:val="28"/>
          <w:szCs w:val="24"/>
        </w:rPr>
        <w:t>GECS</w:t>
      </w:r>
      <w:r>
        <w:rPr>
          <w:rFonts w:cs="Times New Roman" w:ascii="Times New Roman" w:hAnsi="Times New Roman"/>
          <w:color w:val="000000"/>
          <w:sz w:val="28"/>
          <w:szCs w:val="24"/>
          <w:lang w:val="ru-RU"/>
        </w:rPr>
        <w:t xml:space="preserve"> выходила в январе-феврале 1998 г. на рынок 6 раз с суммами 20—50 млн долл., </w:t>
      </w:r>
      <w:r>
        <w:rPr>
          <w:rFonts w:cs="Times New Roman" w:ascii="Times New Roman" w:hAnsi="Times New Roman"/>
          <w:color w:val="000000"/>
          <w:sz w:val="28"/>
          <w:szCs w:val="24"/>
        </w:rPr>
        <w:t>a</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ORIX</w:t>
      </w:r>
      <w:r>
        <w:rPr>
          <w:rFonts w:cs="Times New Roman" w:ascii="Times New Roman" w:hAnsi="Times New Roman"/>
          <w:color w:val="000000"/>
          <w:sz w:val="28"/>
          <w:szCs w:val="24"/>
          <w:lang w:val="ru-RU"/>
        </w:rPr>
        <w:t xml:space="preserve"> — 5 раз с суммами 4—7 млн долл.[6] Потенциальными инвесторами таких ценных бумаг являются инвестиционные компании, хедж-фонды и др.</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 США в условиях развития процесса секьюритизации активов еще одним перспективным направлением становится сектор рынка ценных бумаг, обеспеченных студенческими кредитами. Первым эмиссию таких бумаг осуществил в 1993 г. </w:t>
      </w:r>
      <w:r>
        <w:rPr>
          <w:rFonts w:cs="Times New Roman" w:ascii="Times New Roman" w:hAnsi="Times New Roman"/>
          <w:color w:val="000000"/>
          <w:sz w:val="28"/>
          <w:szCs w:val="24"/>
        </w:rPr>
        <w:t>Society</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tunden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Lo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Trust</w:t>
      </w:r>
      <w:r>
        <w:rPr>
          <w:rFonts w:cs="Times New Roman" w:ascii="Times New Roman" w:hAnsi="Times New Roman"/>
          <w:color w:val="000000"/>
          <w:sz w:val="28"/>
          <w:szCs w:val="24"/>
          <w:lang w:val="ru-RU"/>
        </w:rPr>
        <w:t>. За ним последовали другие эмитенты, и к концу 1994 г. рынок ценных бумаг, обеспеченных студенческими кредитами, окончательно сформировался. В период с 1995 по 2000 г. сумма эмиссий достигла 53,6 млрд долл., что составило 8% в общем объеме рынка ценных бумаг, обеспеченных активами[7].</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В последние годы начинают проводить эмиссии ценных бумаг, обеспеченных долговыми обязательствами корпораций </w:t>
      </w:r>
      <w:r>
        <w:rPr>
          <w:rFonts w:cs="Times New Roman" w:ascii="Times New Roman" w:hAnsi="Times New Roman"/>
          <w:color w:val="000000"/>
          <w:sz w:val="28"/>
          <w:szCs w:val="24"/>
        </w:rPr>
        <w:t>CDO</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ol</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lateralieze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deb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obligations</w:t>
      </w:r>
      <w:r>
        <w:rPr>
          <w:rFonts w:cs="Times New Roman" w:ascii="Times New Roman" w:hAnsi="Times New Roman"/>
          <w:color w:val="000000"/>
          <w:sz w:val="28"/>
          <w:szCs w:val="24"/>
          <w:lang w:val="ru-RU"/>
        </w:rPr>
        <w:t>).Таким образом, процесс секьюритизаци продолжает развиваться, и немалое значение в нем будет иметь секь- юритизация потребительского кредита и других долгосрочн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цесс секьюритизации представляет собой весьма сложную многоэтапную операцию, в которую вовлечено множество финансовых учреждений и используются различные инструменты финансового рынка.</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сновные участники наиболее простого процесса секьюритизации — банк-кредитор, являющийся инициатором сделки и предоставляющий заемщику денежные средства в виде ссуды, а также выполняющий функции эмитента по выпуску ценных бумаг, обеспеченных активами; инвестор, покупающий ценные бумаги, что дает ему право на получение и возмещение стоимости ценных бумаг по окончании их срока и процентов по ним; заемщик, получающий кредит, а затем отдающий денежные средства (сумму основного долга и проценты по ссуде) банку-кредитору. Однако на практике процесс секьюритизации часто осуществляется при участии банка- организатора или независимой компании, которая берет на себя функции по выпуску, размещению, гарантированию и погашению ценных бумаг, привлекая для этого посредников или осуществляя эти функции самостоятельно. </w:t>
      </w:r>
      <w:r>
        <w:rPr>
          <w:rFonts w:cs="Times New Roman" w:ascii="Times New Roman" w:hAnsi="Times New Roman"/>
          <w:color w:val="000000"/>
          <w:sz w:val="28"/>
          <w:szCs w:val="24"/>
        </w:rPr>
        <w:t>Схематично процесс секьюритизации изображен на рис. 9.1.</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3810000" cy="80962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9" t="-44" r="-9" b="-44"/>
                    <a:stretch>
                      <a:fillRect/>
                    </a:stretch>
                  </pic:blipFill>
                  <pic:spPr bwMode="auto">
                    <a:xfrm>
                      <a:off x="0" y="0"/>
                      <a:ext cx="3810000" cy="809625"/>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lang w:val="ru-RU"/>
        </w:rPr>
        <w:t>Рис. 9.1. Процесс секьюритизации активов</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Рассмотрим более подробно деятельность каждого из участников и этапы процесса на примере секьюритизации ипотеки в США как самого первого появившегося и окончательно сформировавшегося вида секьюритизации (рис. 9.2).</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3810000" cy="18669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9" t="-19" r="-9" b="-19"/>
                    <a:stretch>
                      <a:fillRect/>
                    </a:stretch>
                  </pic:blipFill>
                  <pic:spPr bwMode="auto">
                    <a:xfrm>
                      <a:off x="0" y="0"/>
                      <a:ext cx="3810000" cy="186690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lang w:val="ru-RU"/>
        </w:rPr>
        <w:t>Рис. 9.2. Секъюритизация ипотечных кредитов в США:</w:t>
      </w:r>
    </w:p>
    <w:p>
      <w:pPr>
        <w:pStyle w:val="Normal"/>
        <w:suppressAutoHyphens w:val="true"/>
        <w:spacing w:lineRule="auto" w:line="360" w:before="0" w:after="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uppressAutoHyphens w:val="true"/>
        <w:spacing w:lineRule="auto" w:line="360" w:before="0" w:after="0"/>
        <w:jc w:val="both"/>
        <w:rPr/>
      </w:pPr>
      <w:r>
        <w:rPr>
          <w:rFonts w:cs="Times New Roman" w:ascii="Times New Roman" w:hAnsi="Times New Roman"/>
          <w:b/>
          <w:color w:val="000000"/>
          <w:sz w:val="28"/>
          <w:szCs w:val="24"/>
          <w:lang w:val="en-US" w:eastAsia="en-US"/>
        </w:rPr>
        <w:drawing>
          <wp:inline distT="0" distB="0" distL="0" distR="0">
            <wp:extent cx="1209675" cy="40957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30" t="-88" r="-30" b="-88"/>
                    <a:stretch>
                      <a:fillRect/>
                    </a:stretch>
                  </pic:blipFill>
                  <pic:spPr bwMode="auto">
                    <a:xfrm>
                      <a:off x="0" y="0"/>
                      <a:ext cx="1209675" cy="40957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движение денежных средств в счет погашения долгов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сновной участник — банк-кредитор, выдавший ссуды заемщику и затем секьюритизирующий задолженность в целях увеличения кредитных ресурсов. Он самостоятельно определяет объем необходимой для секьюритизации задолженности, выпускает на основе этого ценные бумаги, выполняя, таким образом, функции эмитента, пытается найти инвесторов и разместить среди них выпущенные бумаги. Банк-кредитор выполняет функции посредника между заемщиком и инвестором, сохраняя контакт с заемщиком и оставляя за собой право установления процентов и принятия решений в случае невыполнения заемщиком свои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анк-кредитор может сам быть инициатором процесса секьюритизации либо обратиться к банку-организатору или независимой специализированной компании. В последнем случае банк-организатор связывается с заемщиком, ищет эмитента ценных бумаг, решает вопросы, связанные с видом, номиналом, сроком ценной бумаги, определяет круг лиц, которые будут участвовать в этом процесс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огда банк-организатор сам предлагает банку-кредитору секъюритизировать активы. Чаще всего это происходит, когда для бан- какредитора такая сделка является разовой. В случае согласия бан- ка-кредитора банк-организатор помогает ему в проведении этой сделки за вознаграждение. Банку-организатору осуществить секьюритизацию легче и дешевле, поскольку он имеет опыт работы на рынке ценных бумаг, клиентов, которые будут участвовать в процессе секьюритизации, налаженные связи с эмитентами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ледующий участник — банк-организатор либо независимая компания. Банк-организатор формирует в пулы долговые обязательства банка-кредитора, которые служат обеспечением выпускаемых ценных бумаг, а также размещает выпущенные ценные бумаги среди инвесторов. На него же возлагаются функции выплаты процентов и погашения ценных бумаг за счет средств, поступающих от заемщика. Банк-организатор может выполнять все операции по выпуску, реализации и погашению ценных бумаг самостоятельно, однако чаще он привлекает посредников — эмитентов ценных бумаг, гарантов, рейтинговые агентства и ряд других институтов, которые в полной мере обеспечивают процесс секьюрит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своей деятельности банк-организатор руководствуется планом поэтапной подготовки сделки секьюритизации. Как показывает практика, продолжительность подготовки такой сделки длится более года, при этом основная часть времени приходится на переговоры с рейтинговым агентством, которое должно оценить кредитоспособность заемщика, устойчивость и финансовое состояние банка-кредитора, чтобы определить рейтинг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алее банк-организатор окончательно согласовывает условия сделки со всеми участниками — банком-кредитором, депозитарием или трастовой компанией, андеррайтером и эмитентом. В некоторых случаях о предстоящей сделке ставится в известность и заемщик, в этом случае и с ним проводятся переговоры об условиях погашения кредита — сроках, сумме и последовательности погашения процентов. На банк-организатор возлагаются также обязанности по назначению ведущего менеджера сделки, который является гарантом займа, с одной стороны, и выражает интересы банка-кредитора — с другой.</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ежде чем передать документы по организации сделки андеррайтеру, рейтинговой компании или эмитенту, банк-организатор изучает деятельность заемщика, цели получения и источники погашения кредита, проводит внутренний аудит заемщика. После переговоров с рейтинговым агентством банк продолжает изучение заемщика: проводит внешний аудит, изучает качество активов, составляет комплект необходимой документации и передает его в специально созданную независимую компанию для осуществления эмиссии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митент ценных бумаг, обеспеченных обязательствами заемщика, — следующий участник процесса секьюритизации, который совместно с рейтинговым агентством определяет рейтинг надежности ценных бумаг и размещает их на фондовом рынке. Им может быть специально созданная независимая компания, иногда — инвестиционный банк. Банки-кредиторы редко сами выпускают облигации, обеспеченные пулами кредитов, поскольку такие облигации подпадают под резервные требования центрального банка, влияют на коэффициент достаточности собственного капитала банка и показатель рискованности активов. Для обхода указанных ограничений создается независимая компания, ей продается пул кредитов, на основе которых она выпускает ценные бумаги в виде сертификато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иболее часто в процессе секьюритизации специально созданной независимой компанией в США становится траст, или бизнес- траст. Это связано, во-первых, с тем, что траст легче и быстрее создать, чем, например, корпорацию или товарищество. Любая корпорация неизменно требует наличия свидетельства о регистрации, устава, должностных лиц и директоров. Она также должна выпускать по крайней мере один класс обыкновенных акций. Товарищество требует наличия партнеров, по крайней мере одного главного партнера, и соглашения об организации товарищества. И корпорации, и товарищества, как правило, должны получить лицензию (разрешение) на проведение операций в штате, в котором они организуются. Траст обычно не требует никаких особых формальностей, за исключением объявления о том, что он создается.</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оме того, будучи отдельным юридическим лицом, траст может самостоятельно заключать соглашения, например об обслуживании и письменные соглашения об эмиссии облигаций. В Европе эмитентами чаще всего становятся депозитарии или другие специализированные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йтинговая компания (агентство) — еще один участник процесса секьюритизации, который на основании изучения финансового состояния заемщика должен присвоить определенный рейтинг выпускаемым ценным бумагам. При оценке риска и принятии решений о покупке ценных бумаг, обеспеченных активами, инвесторы во многом полагаются на такие рейтинги, поскольку рейтинговые компании имеют больше возможностей доступа к информации о заемщик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присвоении рейтинга в основном учитывают юридические риски, касающиеся правомерности сделки; риск достаточности обеспечения; риск кредитора, на которого выставлены данные требования; риск, связанный с государственным регулированием; валютные риски; риск неплатежеспособности заемщика, реинвестирования, процентной ставки, потери ликвидности, досрочного погашения требований. Ценные бумаги, получившие рейтинговую оценку, более привлекательны для инвесторов и более ликвидны, так как банки привыкли доверять таким ведущим агентств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В большинстве случаев ценные бумаги, выпущенные в процессе секьюритизации активов, обладают более высокой рейтинговой оценкой, нежели другие долговые обязательства (в основном до уровня </w:t>
      </w:r>
      <w:r>
        <w:rPr>
          <w:rFonts w:cs="Times New Roman" w:ascii="Times New Roman" w:hAnsi="Times New Roman"/>
          <w:color w:val="000000"/>
          <w:sz w:val="28"/>
          <w:szCs w:val="24"/>
        </w:rPr>
        <w:t>AAA</w:t>
      </w:r>
      <w:r>
        <w:rPr>
          <w:rFonts w:cs="Times New Roman" w:ascii="Times New Roman" w:hAnsi="Times New Roman"/>
          <w:color w:val="000000"/>
          <w:sz w:val="28"/>
          <w:szCs w:val="24"/>
          <w:lang w:val="ru-RU"/>
        </w:rPr>
        <w:t>). Это объясняется прежде всего тем, что активы, служащие обеспечением ценных бумаг, выносятся за баланс банка-кредитора. В результате юридически пул дебиторской задолженности не будет собственностью банка-кредитора в случае его банкротства и платежи по нему не будут использованы банком для покрытия убытко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ще одним участником процесса секьюритизации является управляющая компания. Очень часто ее функции выполняет специально созданная независимая компания (траст). Она осуществляет продажу выпущенных ценных бумаг путем открытого размещения и берет на себя обязательства по распределению между держателями бумаг потоков платежей, поступающих от заемщика на ее накопительный счет, а также выкупает бумаги после полного погашения кредита. Управляющая компания, следовательно, также выполняет функции плательщика по отношению к держателю бумаги. Если управляющая компания по каким-либо причинам прекратила свою деятельность, то траст, выполняя функции гаранта, обязуется распределять поступившие денежные средства. Траст, таким образом, служит гарантом перед инвесторами и хранилищем секьюритизированных активов (сгруппированных кредитов) и выпущенных ценных бумаг, контролируя поступление платежей в счет погашения секьюритизированных активов, и не занимается никаким другим видом коммер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вестор как самостоятельный участник процесса секьюритизации покупает ценные бумаги, внося деньги на счет эмитента. Эти деньги эмитент передает банку-кредитору. Инвестор, приобретающий ценные бумаги, не имеет представления об индивидуальном риске ценной бумаги, полностью полагаясь на гарантии траста. В качестве инвесторов выступают банки и небанковские кредитно-финансовые институты: пенсионные фонды, страховые компании, инвестиционные компании. В ряде случаев инвесторами могут быть сами заемщики, выкупая свои долги. В таком случае процесс секьюритизации на этом заканчива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процессе секьюритизации участвуют также банк-гарант и/или страховая компания. Поскольку инвестор, приобретающий ценные бумаги, не проводит оценку активов, он несет кредитный риск или риск банкротства. Но в случае экономической рецессии возможны массовые банкротства по активам, положенным в основу этих бумаг. Более того, их вероятность усиливается тем, что банки, осуществляя секьюритизацию активов, списывают с балансов наиболее рискованные активы, оставляя за собой портфель активов, менее рискованных. Поэтому в целях сохранения устойчивости на рынке ценных бумаг необходимо проведение мероприятий по снижению кредитн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Минимизацию этого риска могут обеспечить как инициатор секьюритизации, так и третья сторона, дополнительный участник процесса секьюритизации активов, т.е. гарант или страховая компания. Например, </w:t>
      </w:r>
      <w:r>
        <w:rPr>
          <w:rFonts w:cs="Times New Roman" w:ascii="Times New Roman" w:hAnsi="Times New Roman"/>
          <w:color w:val="000000"/>
          <w:sz w:val="28"/>
          <w:szCs w:val="24"/>
        </w:rPr>
        <w:t>Citicorp</w:t>
      </w:r>
      <w:r>
        <w:rPr>
          <w:rFonts w:cs="Times New Roman" w:ascii="Times New Roman" w:hAnsi="Times New Roman"/>
          <w:color w:val="000000"/>
          <w:sz w:val="28"/>
          <w:szCs w:val="24"/>
          <w:lang w:val="ru-RU"/>
        </w:rPr>
        <w:t xml:space="preserve"> специально создала </w:t>
      </w:r>
      <w:r>
        <w:rPr>
          <w:rFonts w:cs="Times New Roman" w:ascii="Times New Roman" w:hAnsi="Times New Roman"/>
          <w:color w:val="000000"/>
          <w:sz w:val="28"/>
          <w:szCs w:val="24"/>
        </w:rPr>
        <w:t>Capital</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arkets</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ssuranc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orporation</w:t>
      </w:r>
      <w:r>
        <w:rPr>
          <w:rFonts w:cs="Times New Roman" w:ascii="Times New Roman" w:hAnsi="Times New Roman"/>
          <w:color w:val="000000"/>
          <w:sz w:val="28"/>
          <w:szCs w:val="24"/>
          <w:lang w:val="ru-RU"/>
        </w:rPr>
        <w:t>, которая предоставляет финансовые гарантии под выпускаемые ценные бумаги. В качестве гарантий может быть обеспечение в объеме, превышающем сумму инвестирования, или субординация прав кредиторов (когда право кредитора первой очереди переходит к инвестору).</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целях снижения риска неплатежа может привлекаться страховая компания, которая за страховую премию берет на себя обязательства страхового возмещения инвестору в случае неисполнения обязательств. Такая операция для страховой компании более приемлема, нежели страхование риска непогашения кредита банку- кредитору. В этом случае страхуется набор (пул) кредитов, состоящий из кредитов, однородных по срокам и риску, но различающихся по заемщикам и кредиторам, что в определенной степени в результате диверсификации кредитов снижает общий риск пула. Плательщик страховой премии — банк-кредитор. Гарантии страховых компаний составляют определенную долю первоначального выпуска или балансовой стоимости пула.</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ункции заемщика состоят в уплате суммы в погашение основного долга и процентов по займам в независимую компанию, в которой средства аккумулируются на специальном счете и в последующем служат основанием для погашения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практике процесс секьюритизации может выглядеть сложнее, а число его участников — больше. Функции участников, рассмотренные на типичном примере процесса секьюритизации, могут передаваться от одного участника к нескольким дополнительно привлеченным. Хранителями сформированных пакетов ценных бумаг и гарантами выполнения обязательств перед покупателями ценных бумаг служат посредники. Введение посредников обеспечивает более надежную защиту прав инвесторов (держателей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банк-кредитор, осуществивший ссудные операции, а затем продавший обязательства по ссудам, становится банкротом, это практически не затрагивает интересы инвесторов, поскольку отвечать по обязательствам перед инвесторами будет посредник (траст или гарант).</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личие такого большого числа участников процесса секьюритизации во многом становится средством снижения издержек банка-кредитора по секьюритизации своих активов, особенно если он осуществляет такую сделку однократно либо его имя недостаточно известно на рынке. Привлечение посредников, которые профессионально занимаются этим, секьюритизируя одновременно несколько активов нескольких банков, разделяя совокупные затраты на большее число секьюритизированных активов, приводит к существенному снижению издержек секьюритизации для каждого отдельного банка. Все это может не только не понизить доходность ценной бумаги, но и в отдельных случаях даже повысить е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личие эмитента, гаранта или компании, пользующихся доверием на рынке, приводят к повышению привлекательности выпущенных ценных бумаг для инвестора. Это заставляет банк-кредитор обращаться к посредникам при секьюритизации. Если банк-кредитор осуществляет секьюритизацию своих активов постоянно и в больших размерах, имеет высокий рейтинг, то ему чаще всего выгодно привлекать к этому процессу минимум участ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роцесс секьюритизации включает в себя несколько этапов от момента выдачи кредитов до момента погашения ценных бумаг, обеспеченных этими кредитами (рис. 9.3).</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3810000" cy="92392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9" t="-39" r="-9" b="-39"/>
                    <a:stretch>
                      <a:fillRect/>
                    </a:stretch>
                  </pic:blipFill>
                  <pic:spPr bwMode="auto">
                    <a:xfrm>
                      <a:off x="0" y="0"/>
                      <a:ext cx="3810000" cy="923925"/>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lang w:val="ru-RU"/>
        </w:rPr>
        <w:t>Рис. 9.3. Этапы процесса секьюритизации</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На 1-м этапе заключается сделка банка-кредитора с заемщиком на предоставлении кредита на сумму и срок, предусмотренные в кредитном договоре, определяются пути и способы погашения и обеспечения этого кредита. Банк-кредитор определяет возможности возврата кредита, кредитный риск, возможность и необходимость в дальнейшем секьюритизировать данный кредит. Такая необходимость определяется в первую очередь высоким кредитным риском, который банк пытается снизить за счет не только формирования резервов, но и передачи части его другим участникам финансового рынка. Возможность секьюритизации связана прежде всего с порядком погашения кредита. Как правило, секьюритизации подлежат кредиты с постепенным погашением как основной суммы кредита, так и процентов по нему. Поэтому секьюритизации подвержены ипотечные и потребительские кредиты.</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2-м этапе выданные кредиты группируются кредитором по срочности, процентным ставкам, кредитным рискам и ликвидности, на основании чего принимается решение о продаже определенных видов кредитов (низколиквидных, долгосрочных либо высокорискованных). Для осуществления продажи необходимо сформировать пул кредитов, которые должны быть относительно однородными по названным показателям, что обеспечивает возможность актуарных расчетов. В пул кредитов не должны включаться некачественные (проблемные) кредиты, поэтому многократно возрастают требования к унификации и стандартам кредитования, что обеспечивает минимизацию возможных рисков и надежность ценных бумаг.</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Для реализации сформированных пулов, организации всего процесса эмиссии, реализации ценных бумаг, погашения долговых обязательств банк-кредитор осуществляет выбор банка-организатора. Полученные впоследствии от банка-организатора денежные средства от размещения ценных бумаг могут быть использованы банком-кредитором для последующего размещения в виде выдачи кредитов либо покупки ценных бумаг. Права на обслуживание выданного кредита он может сохранить за собой либо продать их другому участнику, в частности банку-организатору или специализированной компании. Такие права имеют свою стоимость, выраженную в комиссионных по обслуживанию.</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лавная задача 3-го этапа — размещение ценных бумаг, обеспеченных активами. Для этого необходимы траст-компания, которая возьмет на свой баланс долговые обязательства, эмитент ценных бумаг, банк-андеррайтер, который выполнит все функции по эмиссии, рейтинговая компания для присвоения ценным бумагам рейтинга, страховая компания, обеспечивающая дополнительную гарантию инвестору. Всех этих участников находит банк-организатор. В отдельных случаях функции эмитента и гаранта он может взять на себя.</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заимодействие всех участников на этом этапе происходит на определенных условиях, которые оговаривает и предопределяет банк- организатор. В результате окончательного согласования деятельности всех участников на основе документации, представленной банком- организатором, осуществляется подготовка информационного меморандума и происходит продажа сформированных в «пул» активов специально созданной независимой компании (траст/БРУ)[1], на основе чего и происходит выпуск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ле выпуска ценных бумаг они размещаются на рынке, и деньги от их реализации поступают банку-кредито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На 4-м этапе выплачиваемые заемщиком в счет погашения долга денежные средства аккумулируются банком-организатором для последующего погашения ценных бумаг и выплаты процентов по ним. Если заемщик не был уведомлен о секьюритизации кредита, т.е. не был активным участником этого процесса, денежные средства, поступающие от заемщика в банк-кредитор, перечисляются последним в банк-организатор.</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На 5-м этапе происходит погашение ценных бумаг за счет аккумулированных банком-организатором денежны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 зависимости от вида активов, обеспечивающих ценные бумаги, процесс секьюритизации может иметь свои особенности, касающиеся участников процесса, их взаимодействия и этапов. Своя специфика характерна и для ценных бумаг, обеспеченных активами, которые при этом выпускаются.</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цесс секьюритизации, получивший широкое распространение на Западе, все в большей степени начинает распространяться в России. Как и во всех промышленно развитых странах, при сохранении банками ведущей роли в финансировании экономической деятельности возрастает значение рынка ценных бумаг и в России как важного источника финансирования корпоративного сектора и государства. С 1995 г. Правительство отказалось от использования прямых кредитов Банка России на финансирование дефицита федерального бюджета. Основными источниками покрытия дефицита стали заимствования на внешнем и внутреннем рынке.</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обходимость секьюритизации банковских активов в России вызывается рядом обстоятельств: во-первых, желанием банков найти прибыльные и низкорискованные операции, так как после 1998 г. исчерпалась структура инструментов, позволяющих зарабатывать сверхприбыль (государственные ценные бумаги, валютные операции); во-вторых, ужесточением требований Банка России к российским банкам по размеру капитала и степени риска, которые приводят к необходимости проведения более активной политики и минимизации рисков невозврата кредитов. Развитие кредитной системы и рынка ценных бумаг в России создает реальные предпосылки для коммерческих банков в поисках путей снижения риска и привлечения дополнительных денежных средств обращаться к опыту развития секьюритизации за рубежом.</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к и на Западе, основой проведения секьюритизации в России является прежде всего ипотека. Это объясняется рядом факторов. С одной стороны, необходимо развивать ипотечное кредитование (как для банка, так и для народного хозяйства), с другой — важно максимально снизить довольно высокий риск этой операции. Увеличивающийся спрос на жилье в условиях небольших доходов подавляющей массы населения России способствует расширению ипотечного кредита. Однако у банков возникают проблемы, связанные как с привлечением денежных средств, так и с возвратностью кредитов. Несмотря на снижение темпов инфляции и улучшение экономической обстановки в России, все еще значительно недоверие населения к банкам и рынку ценных бумаг, что препятствует предоставлению последним денег на продолжительные сро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роведение секьюритизации ипотечных кредитов может облегчить решение проблем. Привлечение средств для выдачи ипотечных кредитов многие банки все больше увязывают с использованием опыта секьюритизации имеющихся кредитов. Немалое значение имеет обеспеченность кредитов. Риск невозврата ипотечных кредитов, обусловленный несовершенством системы их обеспечения и законодательства, препятствует расширению объемов ипотечного кредитования. Однако, как показывает зарубежный опыт, развитию процесса секьюритизации ипотечных кредитов должно способствовать не только желание банков, но и создание определенной инфраструктуры, способствующей ее проведению, наличие определенных институтов, которые смогли бы организовать этот процесс.</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России уже сделаны определенные шаги, способствующие развитию инфраструктуры процесса секьюритизации. В 1996 г. Правительством РФ было образовано ОАО «Агентство по ипотечному жилищному кредитованию» (АИЖК), которое взяло за основу американский опыт секьюритизации ипотечных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Создание Агентства можно рассматривать как первую в России попытку секьюритизации ипотечных кредитов. В 1998 г. на основе совместных консультаций с компанией </w:t>
      </w:r>
      <w:r>
        <w:rPr>
          <w:rFonts w:cs="Times New Roman" w:ascii="Times New Roman" w:hAnsi="Times New Roman"/>
          <w:color w:val="000000"/>
          <w:sz w:val="28"/>
          <w:szCs w:val="24"/>
        </w:rPr>
        <w:t>Fanny</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ay</w:t>
      </w:r>
      <w:r>
        <w:rPr>
          <w:rFonts w:cs="Times New Roman" w:ascii="Times New Roman" w:hAnsi="Times New Roman"/>
          <w:color w:val="000000"/>
          <w:sz w:val="28"/>
          <w:szCs w:val="24"/>
          <w:lang w:val="ru-RU"/>
        </w:rPr>
        <w:t xml:space="preserve"> Агентство разработало систему ипотечного кредитования, в соответствии с которой ипотечные кредиты выдаются непосредственно банками, а Агентство через свои региональные агентства выкупает эти кредиты у банков, выплачивая последним небольшое комиссионное вознаграж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Как показывает зарубежный опыт, одного банка-организатора для проведения полноценного процесса секьюритизации явно недостаточно. В процессе необходимо участие специально создаваемых для секьюритизации компаний, т.е. юридического лица, на которое переводятся активы. В 2003 г. был принят Закон «Об ипотечных ценных бумагах», который стал основой для проведения секьюритизации ипотечных кредитов в России. Однако имеющиеся недостатки в законе сдерживали развитие процесса секьюритизации. В частности, не был четко определен вопрос о формировании и функционировании специально создаваемых компаний, включение в процесс в качестве участников рейтинговых и страховых компаний. Такое положение негативно влияло на привлекательность ценных бумаг для инвесторов. Только в 2006 г. к закону были приняты поправки, направленные на регулирование деятельности секьюритизационных структур. Таким образом, были предприняты попытки создания основных элементов инфраструктуры секьюритизации, которые должны обеспечить привлекательность ипотечных ценных бумаг, защиту инвесторов от потерь, защиту интересов банка, предоставляющего ипотечный кредит. На рис. 9.4 приведена схема процесса секьюритизации ипотечных кредитов в России. Эта схема наиболее приемлема в российских условиях и по структуре элементов максимально приближена к схеме процесса секьюритизации западных стран. Основные участники — банк-кредитор, выдающий кредиты и реализующий их, банк-организатор, выполняющий функции организатора процесса секьюритизации и обеспечивающий эмиссию ценных бумаг, специально созданная компания (в Федеральном законе названа специальным ипотечным агентом), которой реально передаются активы (пул кредитов) с баланса банка-кредитора. Для обеспечения гарантии исполнения обязательств, кредитной и рейтинговой поддержки в процесс секьюритизации должны быть привлечены гаранты, страховые компании и рейтинговые агентств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3810000" cy="199072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9" t="-18" r="-9" b="-18"/>
                    <a:stretch>
                      <a:fillRect/>
                    </a:stretch>
                  </pic:blipFill>
                  <pic:spPr bwMode="auto">
                    <a:xfrm>
                      <a:off x="0" y="0"/>
                      <a:ext cx="3810000" cy="1990725"/>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lang w:val="ru-RU"/>
        </w:rPr>
        <w:t>Рис. 9.5 Типовая схема процесса секьюритизации ипотечных кредитов в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en-US" w:eastAsia="en-US"/>
        </w:rPr>
        <w:drawing>
          <wp:inline distT="0" distB="0" distL="0" distR="0">
            <wp:extent cx="762000" cy="20955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47" t="-172" r="-47" b="-172"/>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движение денежных средств в счет погашения долгов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Таким образом, усовершенствование правовой базы способствовало развитию процесса секьюритизации в России. Объем проводимой банками секьюритизации за 2006 г. по сравнению с предыдущим годом увеличился в 13 раз и достиг 3,5 млрд долл. Примером крупной сделки секьюритизации в России стал выпуск Внешторгбанком ценных бумаг, обеспеченных ипотечными активами. Объем выпущенных еврооблигаций составил 88,3 млн долл., срок обращения 29 лет. Еврооблигации были разделены на три транша, старшему траншу присвоена рейтинговая оценка А1 по шкале </w:t>
      </w:r>
      <w:r>
        <w:rPr>
          <w:rFonts w:cs="Times New Roman" w:ascii="Times New Roman" w:hAnsi="Times New Roman"/>
          <w:color w:val="000000"/>
          <w:sz w:val="28"/>
          <w:szCs w:val="24"/>
        </w:rPr>
        <w:t>Moody</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s</w:t>
      </w:r>
      <w:r>
        <w:rPr>
          <w:rFonts w:cs="Times New Roman" w:ascii="Times New Roman" w:hAnsi="Times New Roman"/>
          <w:color w:val="000000"/>
          <w:sz w:val="28"/>
          <w:szCs w:val="24"/>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Организатором процесса сегаоритизации стал Внешторгбанк. Банки </w:t>
      </w:r>
      <w:r>
        <w:rPr>
          <w:rFonts w:cs="Times New Roman" w:ascii="Times New Roman" w:hAnsi="Times New Roman"/>
          <w:color w:val="000000"/>
          <w:sz w:val="28"/>
          <w:szCs w:val="24"/>
        </w:rPr>
        <w:t>Barclays</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apital</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HSBC</w:t>
      </w:r>
      <w:r>
        <w:rPr>
          <w:rFonts w:cs="Times New Roman" w:ascii="Times New Roman" w:hAnsi="Times New Roman"/>
          <w:color w:val="000000"/>
          <w:sz w:val="28"/>
          <w:szCs w:val="24"/>
          <w:lang w:val="ru-RU"/>
        </w:rPr>
        <w:t xml:space="preserve"> при участии Международной финансовой корпорации предоставили инструменты кредитной поддержки. </w:t>
      </w:r>
      <w:r>
        <w:rPr>
          <w:rFonts w:cs="Times New Roman" w:ascii="Times New Roman" w:hAnsi="Times New Roman"/>
          <w:color w:val="000000"/>
          <w:sz w:val="28"/>
          <w:szCs w:val="24"/>
        </w:rPr>
        <w:t>Bank</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of</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New</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York</w:t>
      </w:r>
      <w:r>
        <w:rPr>
          <w:rFonts w:cs="Times New Roman" w:ascii="Times New Roman" w:hAnsi="Times New Roman"/>
          <w:color w:val="000000"/>
          <w:sz w:val="28"/>
          <w:szCs w:val="24"/>
          <w:lang w:val="ru-RU"/>
        </w:rPr>
        <w:t xml:space="preserve"> осуществляет функции платежного агента и доверительного управляющего (траста). Специальным ипотечным агентом стала компания </w:t>
      </w:r>
      <w:r>
        <w:rPr>
          <w:rFonts w:cs="Times New Roman" w:ascii="Times New Roman" w:hAnsi="Times New Roman"/>
          <w:color w:val="000000"/>
          <w:sz w:val="28"/>
          <w:szCs w:val="24"/>
        </w:rPr>
        <w:t>Russi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ortgag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acke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ecurities</w:t>
      </w:r>
      <w:r>
        <w:rPr>
          <w:rFonts w:cs="Times New Roman" w:ascii="Times New Roman" w:hAnsi="Times New Roman"/>
          <w:color w:val="000000"/>
          <w:sz w:val="28"/>
          <w:szCs w:val="24"/>
          <w:lang w:val="ru-RU"/>
        </w:rPr>
        <w:t>. Покупателями ценных бумаг стали инвесторы из Англии, инвестиционные фонды и банки Австрии, Португалии, Греции и Германии.</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екьюритизация других видов активов в России развивается достаточно слабо. Прежде всего, это связано с отсутствием законодательной базы, если при секьюритизации ипотечных кредитов можно применять Закон «Об ипотечных ценных бумагах», то для других видов кредитов такого специального закона пока нет. Однако в современных условиях развития экономики секьюритизация активов может быть эффективна в разных ее секторах, где осуществляется кредитование и формируются обязательства.</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uppressAutoHyphens w:val="true"/>
        <w:spacing w:lineRule="auto" w:line="360" w:before="0" w:after="0"/>
        <w:jc w:val="center"/>
        <w:rPr>
          <w:rFonts w:ascii="Times New Roman" w:hAnsi="Times New Roman" w:cs="Times New Roman"/>
          <w:b/>
          <w:b/>
          <w:bCs/>
          <w:color w:val="000000"/>
          <w:kern w:val="2"/>
          <w:sz w:val="28"/>
          <w:szCs w:val="24"/>
          <w:lang w:val="ru-RU"/>
        </w:rPr>
      </w:pPr>
      <w:r>
        <w:rPr>
          <w:rFonts w:cs="Times New Roman" w:ascii="Times New Roman" w:hAnsi="Times New Roman"/>
          <w:b/>
          <w:bCs/>
          <w:color w:val="000000"/>
          <w:kern w:val="2"/>
          <w:sz w:val="28"/>
          <w:szCs w:val="24"/>
          <w:lang w:val="ru-RU"/>
        </w:rPr>
        <w:t>2.3 Секьюритизация кредитного портфеля коммерческого банка, перспективы ее развития в России</w:t>
      </w:r>
    </w:p>
    <w:p>
      <w:pPr>
        <w:pStyle w:val="Normal"/>
        <w:suppressAutoHyphens w:val="true"/>
        <w:spacing w:lineRule="auto" w:line="360" w:before="0" w:after="0"/>
        <w:ind w:firstLine="709"/>
        <w:jc w:val="both"/>
        <w:rPr>
          <w:rFonts w:ascii="Times New Roman" w:hAnsi="Times New Roman" w:cs="Times New Roman"/>
          <w:b/>
          <w:b/>
          <w:bCs/>
          <w:color w:val="000000"/>
          <w:kern w:val="2"/>
          <w:sz w:val="28"/>
          <w:szCs w:val="24"/>
          <w:lang w:val="ru-RU"/>
        </w:rPr>
      </w:pPr>
      <w:r>
        <w:rPr>
          <w:rFonts w:cs="Times New Roman" w:ascii="Times New Roman" w:hAnsi="Times New Roman"/>
          <w:b/>
          <w:bCs/>
          <w:color w:val="000000"/>
          <w:kern w:val="2"/>
          <w:sz w:val="28"/>
          <w:szCs w:val="24"/>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bCs/>
          <w:color w:val="000000"/>
          <w:sz w:val="28"/>
          <w:szCs w:val="24"/>
          <w:lang w:val="ru-RU"/>
        </w:rPr>
        <w:t>Секьюритизация</w:t>
      </w:r>
      <w:r>
        <w:rPr>
          <w:rFonts w:cs="Times New Roman" w:ascii="Times New Roman" w:hAnsi="Times New Roman"/>
          <w:color w:val="000000"/>
          <w:sz w:val="28"/>
          <w:szCs w:val="24"/>
          <w:lang w:val="ru-RU"/>
        </w:rPr>
        <w:t xml:space="preserve"> – выпуск ценных бумаг, обеспеченных денежными потоками от финансовых активов (ипотечных Кредитов, автоКредитов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Финансовый сектор России в данный момент переживает существенный рост объемов банковского кредитования. При этом ресурсы, привлеченные на срок свыше трех лет, составляют не более 7-8% банковских пассивов, что обуславливает замедленное развитие долгосрочного кредитования, а особенно ипотеки. Развитие эффективных механизмов рефинансирования кредитов может стать одним из способов преодоления нехватки долгосрочных финансовых ресурсов в составе пассивов российских банков. Секьюритизация – один из таких механизм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Секьюритизация в широком смысле представляет собой структурированную сделку, которая преобразовывает потоки будущих платежей в обращающиеся на рынке ценные бумаги. В узком смысле – это выпуск ценных бумаг, обеспеченных денежными потоками от определенных актив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отоки платежей для секьюритизации должны быть, во-первых, отделимыми от инициатора секьюритизации, во-вторых, прогнозируемыми по срокам и объемам, в-третьих, более или менее регулярными и, в-четвертых, однородными, если таких потоков много. Исходя из данных требований, можно сказать, что кредитный портфель банка – идеальный актив для секьюрит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Рассмотрим классическую схему секьюритизации портфеля кредитов, то есть схему, в которой имеет место реальная продажа активов банком-оригинатором специально созданному юридическому лицу.</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4"/>
          <w:lang w:val="ru-RU"/>
        </w:rPr>
        <w:t>Схема 1.</w:t>
      </w:r>
      <w:r>
        <w:rPr>
          <w:rFonts w:cs="Times New Roman" w:ascii="Times New Roman" w:hAnsi="Times New Roman"/>
          <w:color w:val="000000"/>
          <w:sz w:val="28"/>
          <w:szCs w:val="24"/>
          <w:lang w:val="ru-RU"/>
        </w:rPr>
        <w:t xml:space="preserve"> Классическая схема секьюритизации портфеля (пула)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3810000" cy="23431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9" t="-15" r="-9" b="-15"/>
                    <a:stretch>
                      <a:fillRect/>
                    </a:stretch>
                  </pic:blipFill>
                  <pic:spPr bwMode="auto">
                    <a:xfrm>
                      <a:off x="0" y="0"/>
                      <a:ext cx="3810000" cy="2343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ри классической секьюритизации первичный кредитор (оригинатор) формирует пул кредитов, однородных по некоторым признакам, и переуступает (продает) его специально созданному юридическому лицу (</w:t>
      </w:r>
      <w:r>
        <w:rPr>
          <w:rFonts w:cs="Times New Roman" w:ascii="Times New Roman" w:hAnsi="Times New Roman"/>
          <w:color w:val="000000"/>
          <w:sz w:val="28"/>
          <w:szCs w:val="24"/>
        </w:rPr>
        <w:t>Special</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urpos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vehicle</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которое финансирует покупку с помощью эмиссии ценных бумаг, обеспеченных будущими платежами по кредитам. Таким образом, оригинатор получает капитал, привлеченный от инвесторов на фондовом рынке. В сделке секьюритизации также участвует обслуживающий агент (</w:t>
      </w:r>
      <w:r>
        <w:rPr>
          <w:rFonts w:cs="Times New Roman" w:ascii="Times New Roman" w:hAnsi="Times New Roman"/>
          <w:color w:val="000000"/>
          <w:sz w:val="28"/>
          <w:szCs w:val="24"/>
        </w:rPr>
        <w:t>servicer</w:t>
      </w:r>
      <w:r>
        <w:rPr>
          <w:rFonts w:cs="Times New Roman" w:ascii="Times New Roman" w:hAnsi="Times New Roman"/>
          <w:color w:val="000000"/>
          <w:sz w:val="28"/>
          <w:szCs w:val="24"/>
          <w:lang w:val="ru-RU"/>
        </w:rPr>
        <w:t xml:space="preserve">), который принимает платежи от должников, ведет работу с теми из них, у которых возникла задолженность по кредиту, а также обращает взыскание на залог по обеспеченным кредитам. За эту работу </w:t>
      </w:r>
      <w:r>
        <w:rPr>
          <w:rFonts w:cs="Times New Roman" w:ascii="Times New Roman" w:hAnsi="Times New Roman"/>
          <w:color w:val="000000"/>
          <w:sz w:val="28"/>
          <w:szCs w:val="24"/>
        </w:rPr>
        <w:t>servicer</w:t>
      </w:r>
      <w:r>
        <w:rPr>
          <w:rFonts w:cs="Times New Roman" w:ascii="Times New Roman" w:hAnsi="Times New Roman"/>
          <w:color w:val="000000"/>
          <w:sz w:val="28"/>
          <w:szCs w:val="24"/>
          <w:lang w:val="ru-RU"/>
        </w:rPr>
        <w:t xml:space="preserve"> получает от </w:t>
      </w: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xml:space="preserve"> комиссию. В роли сервисного агента может выступать и сам оригинатор.</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xml:space="preserve"> обычно создается как бесприбыльная организация, однако, если в процессе его работы прибыль образуется, она передается оригинатору по заранее определенной схеме. В сделках секьюритизации </w:t>
      </w: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xml:space="preserve"> юридически не зависит от оригинатора, и не несет ответственности перед его кредиторами, что обеспечивает независимость выплат по ценным бумагам от финансового состояния оригинатора. Это может способствовать получению выпуском ценных бумаг рейтинга выше рейтинга оригинатора, а иногда даже выше странового рей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Для защиты интересов инвесторов в сделках секьюритизации также участвуют специальные трасты, которые контролируют распределение денежных потоков от секьюритизируемых активов. Кроме того, может назначаться резервный сервисный агент на случай неисполнения основным сервисным агентом своих обязательств по обслуживанию пула креди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аким образом, можно сформулировать основные принципы классической секьюрит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1) действительность продажи актив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2) защищенность специально созданного юридического лица от банкрот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3) жесткий контроль инвесторов над денежными пото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Кроме классической схемы секьюритизации существует также так называемая «синтетическая» секьюритизация, при проведении которой пул кредитов не продается специальному юридическому лицу, а лишь выделяется на балансе банка-оригинатора. При синтетической секьюритизации происходит передача риска, связанного с активом, а не самого актива. Изоляция секьюритизируемых активов от риска банкротства банка-оригинатора в этом случае происходит путем отделения пула кредитов от общей конкурсной массы при банкротстве оригинатора и закрепления в законодательстве первоочередного права держателей ценных бумаг секьюритизации (инвесторов) на данный пул активов по сравнению с другими кредиторами оригина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оложительные моменты, которые влечет за собой секьюритизация для банка-оригина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1) привлечение дополнительного финанс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2) улучшение показателей баланса (при классической секьюритизации):</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вышение доходности на собственный капитал банка при соблюдении требований к достаточности капитала;</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нятие рисков с баланса банк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color w:val="000000"/>
          <w:sz w:val="28"/>
          <w:szCs w:val="24"/>
          <w:lang w:val="ru-RU"/>
        </w:rPr>
        <w:t>перевод долгосрочных кредитов на другое юридическое лиц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3) диверсификация источников финансирования путем получения доступа к рынкам капит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4) расширение круга потенциальных инвес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5) снижение стоимости финансирования по сравнению с выпуском обыкновенных облигаций, если кредитное качество секьюритизируемых активов выше кредитного качества баланса банка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6) улучшение имиджа ба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реимущества ценных бумаг секьюритизации с точки зрения инвес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1) ценные бумаги изолированы от риска банкротства первичного креди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2) снижение информационных издержек (если при приобретении обычных ценных бумаг инвестору необходимо найти и проанализировать информацию о менеджменте компании, перспективах бизнеса и истории, то при покупке ценных бумаг секьюритизации инвестор может ограничиться анализом информации о структуре сделки, о пуле кредитов и об обслуживающих данную сделку лиц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3) распыление рисков при объединении небольших по размеру активов в огромный пул;</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4) ценные бумаги, обеспеченные активами, меньше подвержены ценовым колебаниям по сравнению с корпоративными облигац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Вышеназванные преимущества приводят к снижению ставки процента, которую оригинатор платит за привлекаемый капитал.</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Основным недостатком секьюритизации как способа рефинансирования кредитов для банка является сложность организации сделки и, как следствие, ее высокая стоимость. Это обуславливает недоступность секьюритизации для мелких банков и необходимость формирования крупного пула кредитов (более $50-100 млн.) для достижения экономической эффективности сделки. Кроме того, из объективной сложности сделки вытекает ее зависимость от законодательства страны, в которой она осуществляется, что приводит к т.н. «конкуренции юрисдикций». В странах с континентальной системой права проведение секьюритизации, как правило, невозможно без принятия соответствующих законодательных ак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Секьюритизация активов была впервые осуществлена в США в 70-е гг. ипотечными банками, которые в тот период времени страдали от острой нехватки средств в связи с жесткой конкуренцией на рынке ипотечных кредитов. При этом для проведения первой сделки в США не понадобилось принимать дополнительных законодательных актов. Сейчас по модели секьюритизации, когда капитал фактически является оборотным, работают большинство американских ипотечных ба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аким образом, первыми в истории были секьюритизированы наиболее надежные кредиты – ипотечные, позднее такой механизм рефинансирования был распространен и на все остальные виды кредитов, а в настоящее время применяется для всевозможных более или менее регулярных будущих платеж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Секьюритизация кредитных портфелей коммерческих банков в России началась в 2005 году. Сделки по выпуску обеспеченных ценных бумаг российскими банками до 2005 года нельзя назвать традиционной секьюритизацией, так как не были соблюдены основные принцип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Первым в 2005 году провел секьюритизацию банк «Союз». Он секьюритизировал портфель автокредитов, выданных в долларах США на покупку новых иномарок в Москве и Московской области через зарегистрированное в Нидерландах специальное юридическое лицо – </w:t>
      </w:r>
      <w:r>
        <w:rPr>
          <w:rFonts w:cs="Times New Roman" w:ascii="Times New Roman" w:hAnsi="Times New Roman"/>
          <w:color w:val="000000"/>
          <w:sz w:val="28"/>
          <w:szCs w:val="24"/>
        </w:rPr>
        <w:t>Russi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uto</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Loans</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Financ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V</w:t>
      </w:r>
      <w:r>
        <w:rPr>
          <w:rFonts w:cs="Times New Roman" w:ascii="Times New Roman" w:hAnsi="Times New Roman"/>
          <w:color w:val="000000"/>
          <w:sz w:val="28"/>
          <w:szCs w:val="24"/>
          <w:lang w:val="ru-RU"/>
        </w:rPr>
        <w:t xml:space="preserve">. Сумма размещенных ценных бумаг составила 50 млн. долл. Создание резервного фонда в размере 750 тыс. долл. и назначение банка «Русский стандарт» резервным сервисным агентом, позволили выпущенным еврооблигациям получить рейтинг </w:t>
      </w:r>
      <w:r>
        <w:rPr>
          <w:rFonts w:cs="Times New Roman" w:ascii="Times New Roman" w:hAnsi="Times New Roman"/>
          <w:color w:val="000000"/>
          <w:sz w:val="28"/>
          <w:szCs w:val="24"/>
        </w:rPr>
        <w:t>Baa</w:t>
      </w:r>
      <w:r>
        <w:rPr>
          <w:rFonts w:cs="Times New Roman" w:ascii="Times New Roman" w:hAnsi="Times New Roman"/>
          <w:color w:val="000000"/>
          <w:sz w:val="28"/>
          <w:szCs w:val="24"/>
          <w:lang w:val="ru-RU"/>
        </w:rPr>
        <w:t xml:space="preserve">3 (по шкале </w:t>
      </w:r>
      <w:r>
        <w:rPr>
          <w:rFonts w:cs="Times New Roman" w:ascii="Times New Roman" w:hAnsi="Times New Roman"/>
          <w:color w:val="000000"/>
          <w:sz w:val="28"/>
          <w:szCs w:val="24"/>
        </w:rPr>
        <w:t>Moody</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s</w:t>
      </w:r>
      <w:r>
        <w:rPr>
          <w:rFonts w:cs="Times New Roman" w:ascii="Times New Roman" w:hAnsi="Times New Roman"/>
          <w:color w:val="000000"/>
          <w:sz w:val="28"/>
          <w:szCs w:val="24"/>
          <w:lang w:val="ru-RU"/>
        </w:rPr>
        <w:t xml:space="preserve">), а купонный доход составил </w:t>
      </w:r>
      <w:r>
        <w:rPr>
          <w:rFonts w:cs="Times New Roman" w:ascii="Times New Roman" w:hAnsi="Times New Roman"/>
          <w:color w:val="000000"/>
          <w:sz w:val="28"/>
          <w:szCs w:val="24"/>
        </w:rPr>
        <w:t>LIBOR</w:t>
      </w:r>
      <w:r>
        <w:rPr>
          <w:rFonts w:cs="Times New Roman" w:ascii="Times New Roman" w:hAnsi="Times New Roman"/>
          <w:color w:val="000000"/>
          <w:sz w:val="28"/>
          <w:szCs w:val="24"/>
          <w:lang w:val="ru-RU"/>
        </w:rPr>
        <w:t>+1,75%. Такие условия привлечения капитала, безусловно, были бы недоступны банку при обычном выпуске облиг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озже были проведены две сделки по секьюритизации потребительских кредитов банками «</w:t>
      </w:r>
      <w:r>
        <w:rPr>
          <w:rFonts w:cs="Times New Roman" w:ascii="Times New Roman" w:hAnsi="Times New Roman"/>
          <w:color w:val="000000"/>
          <w:sz w:val="28"/>
          <w:szCs w:val="24"/>
        </w:rPr>
        <w:t>Hom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redit</w:t>
      </w:r>
      <w:r>
        <w:rPr>
          <w:rFonts w:cs="Times New Roman" w:ascii="Times New Roman" w:hAnsi="Times New Roman"/>
          <w:color w:val="000000"/>
          <w:sz w:val="28"/>
          <w:szCs w:val="24"/>
          <w:lang w:val="ru-RU"/>
        </w:rPr>
        <w:t xml:space="preserve"> &amp; </w:t>
      </w:r>
      <w:r>
        <w:rPr>
          <w:rFonts w:cs="Times New Roman" w:ascii="Times New Roman" w:hAnsi="Times New Roman"/>
          <w:color w:val="000000"/>
          <w:sz w:val="28"/>
          <w:szCs w:val="24"/>
        </w:rPr>
        <w:t>Finance</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Bank</w:t>
      </w:r>
      <w:r>
        <w:rPr>
          <w:rFonts w:cs="Times New Roman" w:ascii="Times New Roman" w:hAnsi="Times New Roman"/>
          <w:color w:val="000000"/>
          <w:sz w:val="28"/>
          <w:szCs w:val="24"/>
          <w:lang w:val="ru-RU"/>
        </w:rPr>
        <w:t>» и «Русский стандарт», выпуски ценных бумаг в рамках которых получили рейтинги выше рейтингов оригина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Секьюритизация в России началась не с ипотечных кредитов, традиционно являющихся наиболее надежными и подходящими для подобной сделки, из-за существенных недоработок в законодательстве. Только в 2006 году Внешторгбанк стал первым банком в России, который секьюритизировал ипотечные кредиты, его примеру в том же году последовал «Городской ипотечный банк». Таким образом, закон «Об ипотечных ценных бумагах» заработал лишь через 3 года после его прин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Необходимо отметить, что секьюритизация кредитных портфелей российскими банками до конца 2006 года проводилась исключительно в иностранной валюте через оффшорные </w:t>
      </w: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Такая секьюритизация подходит лишь для привлечения финансирования под валютные активы. При этом уже давно у российских банков созрела потребность секьюритизировать рублевые кредиты внутри страны, что опять же из-за законодательных проблем практически невозможно. Только в конце 2006 года банком «Совфинтрейд» была проведена первая сделка по секьюритизации ипотечных кредитов внутри страны. «Совфинтрейд» является дочерним по отношению к «Газпромбанку», который и выступал сервисером в данной сделке. Многие эксперты говорят, что цель этой сделки была скорее политическая – показать, что секьюритизация внутри страны возможна. Недоработки в законодательстве по-прежнему делают этот способ рефинансирования кредитов малоэффективным при реализации его внутри стр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Если секьюритизация ипотечных кредитов внутри страны, как показал пример «Газпромбанка», теоретически может быть произведена, то секьюритизировать таким образом неипотечные кредиты без принятия новых законодательных актов невозмож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Таким образом, основными проблемами в развитии секьюритизации в России являются законодательные. Для их решения был составлен проект федерального закона "О внесении изменений в некоторые законодательные акты Российской Федерации" (в части регулирования секьюритизации финансовых активов), который должен решить следующие вопросы:</w:t>
      </w:r>
    </w:p>
    <w:p>
      <w:pPr>
        <w:pStyle w:val="Normal"/>
        <w:suppressAutoHyphens w:val="true"/>
        <w:spacing w:lineRule="auto" w:line="360" w:before="0" w:after="0"/>
        <w:ind w:firstLine="709"/>
        <w:rPr/>
      </w:pPr>
      <w:r>
        <w:rPr>
          <w:rFonts w:cs="Times New Roman" w:ascii="Times New Roman" w:hAnsi="Times New Roman"/>
          <w:color w:val="000000"/>
          <w:sz w:val="28"/>
          <w:szCs w:val="24"/>
          <w:lang w:val="ru-RU"/>
        </w:rPr>
        <w:t xml:space="preserve">1) расширение перечня прав требований, которые могут уступаться; </w:t>
      </w:r>
    </w:p>
    <w:p>
      <w:pPr>
        <w:pStyle w:val="Normal"/>
        <w:suppressAutoHyphens w:val="true"/>
        <w:spacing w:lineRule="auto" w:line="360" w:before="0" w:after="0"/>
        <w:ind w:firstLine="709"/>
        <w:rPr/>
      </w:pPr>
      <w:r>
        <w:rPr>
          <w:rFonts w:cs="Times New Roman" w:ascii="Times New Roman" w:hAnsi="Times New Roman"/>
          <w:color w:val="000000"/>
          <w:sz w:val="28"/>
          <w:szCs w:val="24"/>
          <w:lang w:val="ru-RU"/>
        </w:rPr>
        <w:t xml:space="preserve">2) определение организационно-правовой формы </w:t>
      </w: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xml:space="preserve">; </w:t>
      </w:r>
    </w:p>
    <w:p>
      <w:pPr>
        <w:pStyle w:val="Normal"/>
        <w:suppressAutoHyphens w:val="true"/>
        <w:spacing w:lineRule="auto" w:line="360" w:before="0" w:after="0"/>
        <w:ind w:firstLine="709"/>
        <w:rPr/>
      </w:pPr>
      <w:r>
        <w:rPr>
          <w:rFonts w:cs="Times New Roman" w:ascii="Times New Roman" w:hAnsi="Times New Roman"/>
          <w:color w:val="000000"/>
          <w:sz w:val="28"/>
          <w:szCs w:val="24"/>
          <w:lang w:val="ru-RU"/>
        </w:rPr>
        <w:t xml:space="preserve">3) введение нового способа обеспечения обязательств; </w:t>
      </w:r>
    </w:p>
    <w:p>
      <w:pPr>
        <w:pStyle w:val="Normal"/>
        <w:suppressAutoHyphens w:val="true"/>
        <w:spacing w:lineRule="auto" w:line="360" w:before="0" w:after="0"/>
        <w:ind w:firstLine="709"/>
        <w:rPr/>
      </w:pPr>
      <w:r>
        <w:rPr>
          <w:rFonts w:cs="Times New Roman" w:ascii="Times New Roman" w:hAnsi="Times New Roman"/>
          <w:color w:val="000000"/>
          <w:sz w:val="28"/>
          <w:szCs w:val="24"/>
          <w:lang w:val="ru-RU"/>
        </w:rPr>
        <w:t xml:space="preserve">4) отмену лицензирования </w:t>
      </w:r>
      <w:r>
        <w:rPr>
          <w:rFonts w:cs="Times New Roman" w:ascii="Times New Roman" w:hAnsi="Times New Roman"/>
          <w:color w:val="000000"/>
          <w:sz w:val="28"/>
          <w:szCs w:val="24"/>
        </w:rPr>
        <w:t>SPV</w:t>
      </w:r>
      <w:r>
        <w:rPr>
          <w:rFonts w:cs="Times New Roman" w:ascii="Times New Roman" w:hAnsi="Times New Roman"/>
          <w:color w:val="000000"/>
          <w:sz w:val="28"/>
          <w:szCs w:val="24"/>
          <w:lang w:val="ru-RU"/>
        </w:rPr>
        <w:t xml:space="preserve">; </w:t>
      </w:r>
    </w:p>
    <w:p>
      <w:pPr>
        <w:pStyle w:val="Normal"/>
        <w:suppressAutoHyphens w:val="true"/>
        <w:spacing w:lineRule="auto" w:line="360" w:before="0" w:after="0"/>
        <w:ind w:firstLine="709"/>
        <w:rPr/>
      </w:pPr>
      <w:r>
        <w:rPr>
          <w:rFonts w:cs="Times New Roman" w:ascii="Times New Roman" w:hAnsi="Times New Roman"/>
          <w:color w:val="000000"/>
          <w:sz w:val="28"/>
          <w:szCs w:val="24"/>
          <w:lang w:val="ru-RU"/>
        </w:rPr>
        <w:t xml:space="preserve">5) установление порядка налогообложения сделок по секьюритизации активов;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6) определение особенностей процедуры банкротства юридических лиц, участвующих в процессе секьюритиза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7) установление особенностей валютного регулирования сделок по секьюритиза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 xml:space="preserve">8) установление возможности залога прав требований для обеспечения ценных бумаг при секьюритизац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9) определение функций и полномочий федерального органа исполнительной власти по государственному регулированию и государственному контролю на рынке ценных бумаг, выпущенных в процессе секьюрит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Кроме законодательных условий, развитие секьюритизации в России сдерживают другие проблемы, в том числе экономического характера, большинство из которых связаны с молодостью российского рынка, такие как:</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достаточное развитие крупных институциональных инвесторов (пенсионных фондов, страховых компаний, инвестиционных фондов), которые обычно являются целевыми группами при размещении ценных бумаг секьюритизаци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готовность российских инвесторов к новым инструментам;</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роткая кредитная история России и российских банк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сутствие статистики по досрочным погашениям;</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4"/>
          <w:lang w:val="ru-RU"/>
        </w:rPr>
        <w:t>отсутствие судебной практики реализации залог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Перспективы развития российского рынка секьюритизации кредитов, в первую очередь, будут зависеть от решения законодательных пробл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22 марта 2007 года Агентство по ипотечному жилищному кредитованию направило в Федеральную службу по финансовым рынкам проспект эмиссии рублевых облигаций, обеспеченных ипотечными кредитами. Результаты размещения облигаций АИЖК должны установить ориентир для дальнейших аналогичных размещений внутри стр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val="ru-RU"/>
        </w:rPr>
        <w:t>Что же касается секьюритизации кредитов российскими банками за рубежом, то в 2007 году ожидается бум подобных операций, и уже сейчас в прессе появляются сообщения о том, что такие банки, как «Юниаструм Банк», «КИТ Финанс», «ДельтаКредит», «Русский Стандарт», «Москоммерцбанк», «БИНБАНК», «Собинбанк», планируют провести сделку секьюритизации кредитного портфеля в 2007 году.</w:t>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ак известно, понятие «секьюритизация» произошло от английских </w:t>
      </w:r>
      <w:r>
        <w:rPr>
          <w:rFonts w:cs="Times New Roman" w:ascii="Times New Roman" w:hAnsi="Times New Roman"/>
          <w:color w:val="000000"/>
          <w:sz w:val="28"/>
          <w:szCs w:val="24"/>
        </w:rPr>
        <w:t>securities</w:t>
      </w:r>
      <w:r>
        <w:rPr>
          <w:rFonts w:cs="Times New Roman" w:ascii="Times New Roman" w:hAnsi="Times New Roman"/>
          <w:color w:val="000000"/>
          <w:sz w:val="28"/>
          <w:szCs w:val="24"/>
          <w:lang w:val="ru-RU"/>
        </w:rPr>
        <w:t xml:space="preserve"> (ценная бумага) и </w:t>
      </w:r>
      <w:r>
        <w:rPr>
          <w:rFonts w:cs="Times New Roman" w:ascii="Times New Roman" w:hAnsi="Times New Roman"/>
          <w:color w:val="000000"/>
          <w:sz w:val="28"/>
          <w:szCs w:val="24"/>
        </w:rPr>
        <w:t>securit</w:t>
      </w:r>
      <w:r>
        <w:rPr>
          <w:rFonts w:cs="Times New Roman" w:ascii="Times New Roman" w:hAnsi="Times New Roman"/>
          <w:color w:val="000000"/>
          <w:sz w:val="28"/>
          <w:szCs w:val="24"/>
          <w:lang w:val="ru-RU"/>
        </w:rPr>
        <w:t>у (безопасность). По своей сути секьюритизация — это выпуск предприятием или банком ценных бумаг, обеспеченных какими-то активами (</w:t>
      </w:r>
      <w:r>
        <w:rPr>
          <w:rFonts w:cs="Times New Roman" w:ascii="Times New Roman" w:hAnsi="Times New Roman"/>
          <w:color w:val="000000"/>
          <w:sz w:val="28"/>
          <w:szCs w:val="24"/>
        </w:rPr>
        <w:t>asset</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backe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ecuritization</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ABS</w:t>
      </w:r>
      <w:r>
        <w:rPr>
          <w:rFonts w:cs="Times New Roman" w:ascii="Times New Roman" w:hAnsi="Times New Roman"/>
          <w:color w:val="000000"/>
          <w:sz w:val="28"/>
          <w:szCs w:val="24"/>
          <w:lang w:val="ru-RU"/>
        </w:rPr>
        <w:t>). Изначально механизм секьюритизации был разработан для ценных бумаг, обеспеченных ипотечными кредитами (</w:t>
      </w:r>
      <w:r>
        <w:rPr>
          <w:rFonts w:cs="Times New Roman" w:ascii="Times New Roman" w:hAnsi="Times New Roman"/>
          <w:color w:val="000000"/>
          <w:sz w:val="28"/>
          <w:szCs w:val="24"/>
        </w:rPr>
        <w:t>mortgage</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backed</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securitization</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MBS</w:t>
      </w:r>
      <w:r>
        <w:rPr>
          <w:rFonts w:cs="Times New Roman" w:ascii="Times New Roman" w:hAnsi="Times New Roman"/>
          <w:color w:val="000000"/>
          <w:sz w:val="28"/>
          <w:szCs w:val="24"/>
          <w:lang w:val="ru-RU"/>
        </w:rPr>
        <w:t>). Схема была достаточно простая: банки формируют пул закладных и на его основе выпускают долговые обязательства. Обязательства структурированы таким образом, что их держатель получает определенную долю доходов, генерируемых пулом закладных. При этом сам пул передается в управление так называемой «компании специального назначения», которая существует независимо от банка. Такое обособление пула закладных избавляет держателей долговых бумаг от риска банкротства банка. В свою очередь, банк получает возможность вывести долгосрочные активы со своего баланса и тем самым повысить его ликвидность. Сделка секьюритизации дает возможность выпускать определенные виды ценных бумаг под каждый класс активов. Например, под потоки платежей по кредитным карточкам, под платежи по кредитам и т. д. В соответсвии со статьей 1 Закона Республики Казахстан «О секьюритизации» секьюритизация — это финансирование под уступку денежного требования путем выпуска облигаций, обеспеченных выделенными активами.</w:t>
      </w:r>
    </w:p>
    <w:p>
      <w:pPr>
        <w:pStyle w:val="Normal"/>
        <w:suppressAutoHyphens w:val="true"/>
        <w:spacing w:lineRule="auto" w:line="360" w:before="0" w:after="0"/>
        <w:ind w:firstLine="709"/>
        <w:jc w:val="center"/>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p>
      <w:pPr>
        <w:pStyle w:val="Normal"/>
        <w:suppressAutoHyphens w:val="true"/>
        <w:spacing w:lineRule="auto" w:line="360" w:before="0" w:after="0"/>
        <w:ind w:firstLine="709"/>
        <w:jc w:val="center"/>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1185" w:hanging="375"/>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297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770" w:hanging="1800"/>
      </w:pPr>
      <w:rPr>
        <w:rFonts w:cs="Times New Roman"/>
      </w:rPr>
    </w:lvl>
    <w:lvl w:ilvl="8">
      <w:start w:val="1"/>
      <w:numFmt w:val="decimal"/>
      <w:lvlText w:val="%1.%2.%3.%4.%5.%6.%7.%8.%9"/>
      <w:lvlJc w:val="left"/>
      <w:pPr>
        <w:tabs>
          <w:tab w:val="num" w:pos="0"/>
        </w:tabs>
        <w:ind w:left="549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9:00Z</dcterms:created>
  <dc:creator>HP</dc:creator>
  <dc:description/>
  <cp:keywords/>
  <dc:language>en-US</dc:language>
  <cp:lastModifiedBy>SYSTEM</cp:lastModifiedBy>
  <dcterms:modified xsi:type="dcterms:W3CDTF">2011-09-07T03:19:00Z</dcterms:modified>
  <cp:revision>2</cp:revision>
  <dc:subject/>
  <dc:title/>
</cp:coreProperties>
</file>