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ль зеленых насаждений в город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  РЕФЕРА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I. Значение вопроса ( введение 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II. Роль зеленых насаждений в город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) Основные  элементы системы озеленения город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) Свойства и защитные функции насаждений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) Ионизация воздуха растениями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) Фитонциды растений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) Роль зеленых насаждений в защите от шум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) Собственные наблюдения и наблюдения экологов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) Социальный опр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III. Заклю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блема "зеленых насаждений" - это одна из острых экологических проблем на сегодняшний день. На мой взгляд вырубка лесов, уничтожение зелени в городах могут повлечь за собой разрушительные последствия. Это будет сказываться на людях, на животных, на природе - на будущем 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годня столица нашей Родины - один из развивающихся городов , с увеличивающимся числом жителей. Москва- средоточие политической , научной и культурной жизни страны , важнейший транспортный узел  с многоотраслевым хозяйством. С ростом города , развитием его промышленности становится все более сложной проблема  охраны окружающей среды , создания нормальных условий для жизни и деятельности человека. Интенсивное развитие промышленного и сельского хозяйства сопровождается значительными нарушениями свойств природной среды ,окружающей человека. Москва динамично "растет" по всем ступеням. Но самой заметной из них является рост территории города . Для этого вырубаются леса , губится много деревье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авительство любой страны старается заботиться о внешнем виде города , об его окружающей среде .Поэтому я считаю , что главной проблемой и задачей является озеленение городов. Зелень парков и садов, опрятные улицы  не только украшают город ,но и дают своё экологическое воздействие. Размышляя и мечтая о городах будущего , К.Г. Паустовский писал: "Сделайте города такими ,чтобы ими можно было  гордиться ,чтобы в них можно было работать ,думать и отдыхать...Нужно ,чтобы город был создан на обдуманном разнообразии отдельных частей. В нем должны быть памятники , сады , фонтаны , повороты улиц и лестниц , перспективы ,- чтобы  всюду были свет , тишина ,ветер и воздух. Город должен быть так же прекрасен , как прекрасны вековые парки , леса и море. Нужно, чтобы ...мы ... приходили в него , как в свой дом ,полный друзей , книг и работы". Невозможно не согласиться с ним . Писатель помнит не только о красоте города, которую может создать человек ,но и о самом человеке , о котором будет "заботиться" г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же у древних народов гражданские и религиозные законы были проникнуты стремлением создать нормальные условия существования. Но зелени уделялось меньше внимания , чем , например , отбросам ( при Юстиниане I ( VI в.)). Ещё на далеком этапе развития общества деятельность человека привела к значительным изменениям природы. При рабовладельческом строе в результате сельскохозяйственного освоения земель и строительства крупных ирригационных  сооружений  происходила массовая рубка лесов. В этот период были уничтожены  основные леса  Средиземноморья и Малой Азии , что лишило огромные территории влаги , превратив их затем в пустыни. Но постепенно человек , осваивая  мир природы , начал понимать необходимость и ценность  зеленых насаждений , начал озеленять свой дом - гор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ЗЕЛЕНЫХ НАСАЖД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авными функциями зеленых насаждений мы можем назвать такие как - санитарно - гигиеническая , рекреационная , структурно-планировочная , декоративно-художественная. Обязательными требованиями к системе озеленения - равномерность и непрерывность .Основными же элементами системы озеленения города - парки, сады , озелененные территории жилых и промышленных районов, набережные , бульвары , скверы , защитные зоны. При проектировании новых и реконструкции существующих городов предусматривают  максимальное сохранение  и использование существующих зеленых насаждени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лощадь зеленых насаждений общего пользования в городах и других населенных пунктах климатического подрайона  IVA допускается увеличивать , но не более чем на 20 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рупнейших , крупных и больших городах наряду с общегородскими парками предусматривают районные и специализированные - детские , спортивные , ботанические ,зоологические и др. С  учетом удовлетворения  потребности населения всех возрастов  в разнообразных видах отды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лощадь городских парков должна быть не менее 16 га, парков планировочных районов -11 га, садов жилых районов -3 га, скверов- 0,5 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бщем балансе территория парков, садов и скверов площадь озелененных территорий должна составлять не менее 70 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ульвары и пешеходные аллеи располагают вне транспортных магистралей , в направлении массовых потоков пешеходного движения, оборудуя на них площадки для кратковременного отдыха  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рки ,сады ,скверы и бульвары должны быть оборудованы водопроводом ,канализацией ,водостоками , освещением , а также хозяйственными помещениями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еленые насаждения в городе улучшают микроклимат городской территории , создают хорошие условия для  отдыха на открытом воздухе , предохраняют от чрезмерного перегревания почву, стены зданий и троту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о может быть достигнуто при сохранении естественных зеленых массивов в жилых зонах .Одним из удачных примеров умелого ,разумного использования леса явилась планировка и застройка Академгородка, построенного близ города Новосибирска. Живой могучий лес шумит среди домов , на школьных участках , возле детских садов. Леса сохранены на берегах Обского моря , где могут отдохнуть тысячи и тысячи граждан. Человек здесь не оторван от природы : он как бы растворен в ней, поэтому и работает , и отдыхает интереснее продуктив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лика роль зеленых насаждений в очистке воздуха городов . Дерево средней величины  за 24 часа восстанавливает столько кислорода , сколько не обходимо для дыхания трёх человек .За один теплый солнечный день гектар леса поглощает из воздуха 220-280 кг углекислого газа и выделяет 180-200 кг кисл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1 м2 газона испаряется до 200 г/ч воды , что значительно увлажняет воздух . В жаркие летние дни на дорожке у газона температура воздуха на высоте роста человека почти на 2,5 -градусов С ниже ,чем на асфальтированной  градусов мостовой. Газон задерживает заносимую ветром пыль и обладает фитонцидным действием . Вблизи зеленого ковра легко дышится.  Не случайно в последнее время в практике  озеленения все чаще отдается предпочтение ландшафтному или свободному  стилю проектирования, при котором 60 % благоустраиваемой территории и более отводится под газон.*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жаркий летний день над нагретым асфальтом и раскаленными железными крышами домов образуются всходящие потоки теплого воздуха, поднимающие мельчайшие частицы пыли , которые долго держатся в воздухе. А над старым парком , разбитым в центре города , возникают нисходящие потоки воздуха., потому что поверхность листьев значительно прохладнее асфальта и железа. Пыль , увлекаемая нисходящими токами воздуха , оседает на листьях . Один гектара деревьев хвойных пород задерживает за год до 40 тонн пыли , а лиственных - около 100 тонн. Практика показала , что достаточно эффективным средством борьбы с вредными выбросами автомобильного транспорта являются полосы зеленых насаждений , эффективность которых может варьироваться в довольно широких пределах - от 7 % до 35 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упные лесопарковые клинья могут быть активными проводниками чистого воздуха в центральные районы города .Качество воздушных масс значительно улучшается , если они проходят над лесопарками и парками , площадь которых составляет в 600-1000 га. При этом количество взвешенных примесей снижается на 10 - 40 % , что приводит к повышению интенсивности ультрафиолетовой радиации на 15 - 25 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зависимости от величины города , его народнохозяйственного профиля, плотности застройки , природно-климатических особенностей , породный состав насаждений будет различным .В крупных индустриальных центрах, где создается наибольшая угроза санитарному состоянию воздушного бассейна , для оздоровления  городской среды в окрестностях заводов рекомендуется высаживать клён американский , иву белую, тополь канадский , крушину ломкую, казацкий и виргинский можжевельник , дуб черешчатый, бузину красную.*1 Древесно-кустарниковая растительность обладает избирательной способностью по отношению к вредным примесям и в связи с этим обладает различной устойчивостью к ним. Газопоглотительная способность отдельных пород в зависимости от различных концентраций вредных газов в воздухе неодинакова. Исследования ,проведенные Ю.З. Кулагиным (1968 год), показали , что тополь бальзамический является наилучшим  "санитаром" в зоне сильной постоянной загазованности . Лучшими поглотительными качествами обладают липа мелколистная, ясень, сирень и жимолость . В зоне слабой периодической загазованности большее количество серы поглощают листья тополя, ясеня , сирени, жимолости, липы , меньше - вяза, черемухи, кл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щитные функции растений зависят от степени их чувствительности к различным загрязняющим веществам . В.М. Рябинин ( 1965 год )установил ,что предельно допустимая среднесуточная концентрация  сернистого ангидрида для лиственницы сибирской равна 0,25 мг/м3 ,сосны обыкновенной - 0,40 мг/м3 , липы мелколистой - 0,60 мг/м3,ели обыкновенной и клена остролистного - по 0,70 мг/м3.*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концентрация вредных газов превышает предельно допустимые нормы , то клетки растений разрушаются и это приводит к угнетению роста и развития , а иногда и к гибели рас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озеленении городской территории необходимо учитывать указанные свойства древесно-кустарниковой растительности ,хотя они могут меняться в зависимости от различных факторов : возраста и вида растений , состава газовых выбросов и их концентрацией , а также от географических , почвенно-климатических и метеорологических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уют аэроионы легкие, которые могут нести отрицательный или положительный заряды , и тяжелые- положительно заряженные. Наиболее благоприятное воздействие на окружающую среду оказывают легкие отрицательные и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сителями положительно заряженных тяжелых ионов обычно являются ионизированные молекулы дыма, водяной пыли ,паров, загрязняющих воздух. Следовательно, чистота воздуха в значительной мере определяется соотношением количества легких ионов , оздоравливающих атмосферу , и тяжелых ионов , загрязняющих воздух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енной качественной особенностью кислорода, вырабатываемого зелеными насаждениями , является насыщенность его ионами , несущими отрицательный заряд , в чем и проявляется благотворное влияние растительности на состояние человеческого организм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более ясного представления о возможностей растений обогащать воздух отрицательными легкими ионами можно привести следующие данные :число легких ионов в 1 см3 воздуха над лесами составляет 2000-3000 , в городском парке -800, в промышленном районе - 200-400 ,т в закрытом многолюдном помещении - 25-1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ионизацию воздуха влияет как степень озеленения, так и природный состав растений . Лучшими ионизаторами воздуха являются смешанные хвойно-лиственные насаждения. Сосновые насаждения только в зрелом возрасте оказывают благоприятное воздействие на его ионизацию , так как вследствие выделяемых молодыми сорняками паров скипидара концентрация легких ионов в атмосфере снижаетс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мнению некоторых авторов , летучие вещества цветущих растений так же способствуют  повышению в воздухе концентрации легких ионо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данным В.Н. Власюка ( 1976 год ) , ионизация лесного кислорода в 2-3 раза выше по сравнению с морским и в 5-10 раз - с кислородом атмосферы городов. Поэтому леса , образующие зеленый пояс вокруг городов , оказывают значительное благотворное воздействие на оздоровление городской среды , в частности обогащают воздушный бассейн легкими ио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наибольшей мере способствуют повышению концентрации легких ионов в воздухе акация белая, береза карельская , тополелистная и японская , дуб красный и черешчатый ,ива белая и плакучая, клен серебристый и красный , лиственница сибирская , пихта сибирская , рябина  обыкновенная, сирень обыкновенная , тополь чер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же растения усваивают солнечную энергию и создают из минеральных веществ почвы и воды в процессе фотосинтеза углеводы и другие органические вещ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ТОНЦИДЫ РАСТ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санитарно-гигиеническим свойствам растений относится их способность выделять особые летучие органические соединения, называемые фитонцидами , которые убивают болезнетворные бактерии или задерживают их развитие .Эти свойства приобретают особую ценность в условиях города , где воздух содержится в 10раз больше болезнетворных растений, чем воздух полей и л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чистых сосновых лесах и лесах с преобладанием сосны ( до 60% ) бактериальная загрязненность воздуха в 2 раза меньше , чем в березовых. Из древесно-кустарниковых пород,обладающих антибактериальными свойствами  , положительно влияющими на состояние воздушной среды городов ,следует назвать акацию белую ,барбарис, березу бородавчатую , грушу, граб, дуб, ель, жасмин, жимолость, иву, калину, каштан, клен, лиственницу ,липу, можжевельник , пихту, платан, сирень ,сосну ,тополь, черемуху, яблоню. Фитонцидной активностью обладают и травянистые растения - газонные травы ,цветы и ли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интенсивность выделения растениями фитонцидов влияют сезонность ,стадии вегетации ,почвенно-климатические условия, время суток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ую антибактериальную активность большинство растений проявляют в летний период. Поэтому некоторые из них можно использовать в качестве лечебного материа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ЗЕЛЕНЫХ НАСАЖДЕНИЙ В ЗАЩИТЕ ОТ Ш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достаточное озеленение городских микрорайонов и кварталов , нерациональная застройка , интенсивное развитие автотранспорта и другие факторы создают повышенный шумовой фон города . Борьба с шумом в городах -острая гигиеническая проблема, обусловленная усиливающимися темпами урба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ум не только травмирует , но и угнетают психику, разрушает здоровье , снижая физические и умственные способности человек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следования показали, что характер нарушений функций человеческого организма , вызываемый шумом, идентичен нарушениям при действии на него некоторых ядовитых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личные породы растений характеризуется разной способностью защиты от шума .По данным венгерских исследователей , хвойные породы ( ель и сосна )по сравнению с лиственными  ( древесные и кустарниковые ) лучше регулируют шумовой реж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мере удаления от магистрали на 50 метров лиственные древесные насаждения ( акация , тополь, дуб) снижают уровень звука на 4,2 дБ, лиственные кустарниковые - на б дБ , ель - на 7 дБ и сосна - на 9 дБ ; при удалении от магистрали на 250 метров - соответственно - 10;14:15,5 и 17,5 дБ.*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следования показали , что лиственные породы способны поглощать до 25 % звуковой энергии , а 74 % её отражать и рассеивать .Наилучшим в этом отношении являются из хвойных пород ель, пихта, туя ; из лиственных - липа ,граб и друг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умозащитная функция в определенной степени зависит от приемов озеленения. Однорядная посадка деревьев с живой изгородью из кустарника шириной в 10 метров снижает уровень шума на 3-4 дБ; такая же посадка , но двухрядная шириной 20-30 метров - на 6-8 дБ, 3-4-рядная посадка шириной 25-30 метров - на 8-10 дБ, бульвар шириной 70 метров с рядовой и групповой посадкой деревьев и кустарников - на 10-14 дБ; многорядная посадка или зеленый массив шириной 100 метров- на 12-15 д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сокий эффект защиты от шума достигается при размещении зеленых насаждений вблизи источников и шума и одновременно защищаемого объекта . Полное и всестороннее использование зеленых насаждений приводит к оздоровлению городск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щитные свойства растений во многом зависят от тех экологических условий, в которых они находятся. В городских условиях оптимальными для роста и развития многих растений являются парки площадью 50-100 га и сады , несколько худшими - бульвары и скверы и неблагоприятными - асфальтированные ул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ставе парковых насаждений у растений наблюдаются более интенсивные процессы фотосинтеза и дыхание по сравнению с теми, которые произрастают на асфальтированных улицах и вблизи магистра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ой из важнейших задач оздоровления городской среды при использовании древесно-кустарниковой растительности являются создание научно обоснованной системы внутригородского озеленения и организация зеленых пригородных зо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СТВЕННЫЕ НАБЛЮДЕНИЯ И НАБЛЮДЕНИЯ ЭКОЛОГ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едаче под название "Лицом к городу" выступили два эколога , которые предоставили приблизительные   экологические данные по Москве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и рассказали о воздействии снега на окружающую среду . Снег по своему составу ,по их наблюдениям, сейчас является ЯДОМ для окружающей среды. Например, "наш" снег может проесть бетон. Процентное содержание компонентов превышает стандартный уровень в 1000-и раз , что делает снег таким опасным ,даже для здоровья человека, потому что человек дышит парами испарившейся воды отравленного снега . Так как снег сбрасывается в реки ( а собственно в Москве - это Москва-река), то вся почва , которая находится на побережье этих рек - отравлена. А это говорит о том, что вся растительность , выращенная на этой земле содержит ядовитые вещества и к тому же, сама эта зелень "боль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ой из причин всего этого является "СОЛЬ" , применяющаяся зимой для таяния снега и содержащая  в своем составе  много различных химических ядовитых веществ. Отсюда снег , перемешиваясь с этой солью, превращается в воду и испаряется ,а после выпадает в качестве "ядовитых" осадко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так же плохое воздействие на окружающую среду оказывают выхлопные газы автомашин. По некоторым подсчетам ,автомобиль за один час потребляет столько кислорода, сколько один человек мог бы дышать им 38 суток ( почти месяц (!)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дной из передач Юрий Лужков - мэр города Москвы- сказал, что в этом году количество посаженных государством деревьев возрастет на 10000 тысяч, что изменит облик города , повысит выделение кислорода , улучшение почвы. Так же будут закупаться или выявляться новые вещества, которые будут оказывать менее пагубное воздействие на окружающую сре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ОЛОГИЧЕСКИЙ   ОПРО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ел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явить отношение человека к природе , узнать насколько он ознакомлен с функциями зеленых насаждений, экологическими проблемами и их последствиями , какое участие люди принимают в "жизни"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Физически зеленые насаждения благоприятно влияют на окружающую среду, которая включает в себя и человека. Могут ли они оказывать на человека моральное воздействие? Если ДА, то как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Положительные ответы на этот вопрос покажут ещё один плюс в необходимости зеленых насаждений. Докажет, что для человека это так же полезно ,как и лекарства ,собственно и почему всегда человек лечится, отдыхает, "набирая" здоровье в пансионах ,домах отдыха, санаториях , которые располагаются  на ПРИРОДЕ!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 Иногда мы видим , как какой-нибудь человек сажает у нас во дворе деревья ,кусты , цветы ,ограждает заборчиками небольшие участки и пр., тем самым, например, занимая места для возможных(!) стоянок автомашин жителей дома. Что Вы думаете по этому повод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) я тоже так делал(а) и считаю это правильным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) асфальтирование дало бы больше пользы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) возможно у Вас есть своя точка з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Если наибольшее количество ответов будет ЗА озеленение дворов , то это покажет небезразличное отношение жителей к внешнему облику города, любовь к природе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 Кто или что ,по-вашему мнению ,наносит ущерб и</w:t>
        <w:tab/>
        <w:t>вред природе (рассматривая природу город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Данный вопрос покажет на сколько простой человек знаком с экологическими проблемами ,их видами и их последствиям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Как Вы относитесь к ПРИРОД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)я люблю природу и постараюсь сделать все ,что в моих силах, чтобы мои внуки увидели все краски природы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)я люблю природу, но мои усилия по её сохранению бесполезны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)мне все равно какие изменения с ней произойдут, даже если изменения в плохою сторону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)нет, я не люблю природу, я предпочитаю жить в промышленном районе, в цент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Данный вопрос покажет отношение человека к природе, что сразу скажет о будущих её изменениях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 для социального о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рос показал, что жители города Москвы любят и заботятся о своем горо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 всех 20-и опрошенных выяснилось ,что все они любят природу. Каждый старается сделать для неё что-либо полезное, хотя некоторые из опрошенных, а именно семь человек , никогда не принимали участие в озеленении терри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же я выяснила , что простой человек мало ознакомлен с функциями растений ,не считая общеизвестных ( именно это - поглощение углекислого газа и выделение кислорода ; зеленые насаждение, как украшение города ; корм для животны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человек понимает о последствиях , которые могут произойти в будущем из-за исчезновения зеленых растений . Эти последствия понимаются , как прекращение существования жизни на всей план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Я считаю , что перед самим человеком стоит задача , о которой надо задуматься уже сейчас , глубже "ввести" человека в природу , ознакомить с проблемами , и , конечно , принимать какие - либо меры 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им из путей улучшения городской среды является озеленение. Зеленые насаждения поглощают пыль и токсичные газы. Они участвуют в образовании гумуса почвы, обеспечивающего её плодородие. Формирование газового состава атмосферного воздуха находится в прямой зависимости от растительного мира : растения обогащают воздух кислородом , полезными для здоровья человека фитонцидами и легкими ионами, поглощают углекислый газ. Зеленые растения  смягчают климат. Растения усваивают солнечную энергию и создают из минеральных веществ почвы и воды в процессе фотосинтеза углеводы и другие органические вещества. Без растительного мира жизнь человека и животного мира невозможна. Животные ,исключая хищников, питаются только раст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ения не только выполняют свою биологическую и экологическую функцию, но из разнообразие и красочность всегда "радует глаз"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же некоторая растительность является лечебным матери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ша задача заключается только в одном - охранять природу 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.П. Зарубин, Ю.В. Новиков Гигиена города. М.: Медицина, 1986г.,стр.3-6 и 78-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сударственный комитет СССР по охране природы Состояние природной среды в СССР в 1988 году. М.: Лесная промышленность, 1990 г.,стр.3-12 и 160-16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сударственный комитет СССР по охране природы Состояние природной среды в СССР в 1988 году. М.: Лесная промышленность, 1990 г.,стр.16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сударственный комитет СССР по охране природы Состояние природной среды в СССР в 1988 году. М.: Лесная промышленность, 1990 г.,стр.160.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Журнал "ПРИРОДА". М.:Наука,1997 г.,стр.32-47 и 52-6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.И. Александровская, Я.В. Медведев, А.Г. Богачев Чтобы город был чистым. Издание второе, переработанное и дополненное. М.: СТРОЙИЗДАТ, 1989 г.,стр.3-3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.М. Елшин Строителю об охране окружающей природной среды. М.: СТРОЙИЗДАТ ,1989г.,стр.3-6 и 114-11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.Н. Родзевич, К.В. Пашканг Охрана и преобразование природы. М.: ПРОСВЕЩЕНИЕ, 1980г.,стр.3-14 и 154-17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.С. Подобедов  Природные ресурсы земли и охрана окружающей среды. М.: Недра , 198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уствоский К.Г. Черное море. Собр. соч. В 6 т., т. 2, с. 104-105. М.: Государственное издательство художественной литературы,195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.Г. Макевнин, А.А. Вакулин Охрана природы. Издание второе ,переработанное. М.: Во "АГРОПРОМИЗДАТ",1991 г.,стр.5-19 и 70-86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altai.fio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13:00Z</dcterms:created>
  <dc:creator>USER</dc:creator>
  <dc:description/>
  <cp:keywords/>
  <dc:language>en-US</dc:language>
  <cp:lastModifiedBy>Mage</cp:lastModifiedBy>
  <dcterms:modified xsi:type="dcterms:W3CDTF">2011-10-10T16:13:00Z</dcterms:modified>
  <cp:revision>2</cp:revision>
  <dc:subject/>
  <dc:title>Роль зеленых насаждений в городе</dc:title>
</cp:coreProperties>
</file>