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8"/>
          <w:szCs w:val="28"/>
        </w:rPr>
        <w:t>НЕГОСУДАРСТВЕННОЕ АККРЕДИТОВАННОЕ ЧАСТ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ВРЕМЕННАЯ ГУМАНИТАРНАЯ АКАДЕМИЯ (НАЧОУ ВПО СГ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собенности психического развития в младшем школьном возраст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10</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102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right" w:pos="102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Личность и ее развитие в младшем школьном возрасте</w:t>
      </w:r>
    </w:p>
    <w:p>
      <w:pPr>
        <w:pStyle w:val="Normal"/>
        <w:tabs>
          <w:tab w:val="clear" w:pos="708"/>
          <w:tab w:val="right" w:pos="102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Личностные изменения ребенка, возникающие при поступлении в школу</w:t>
      </w:r>
    </w:p>
    <w:p>
      <w:pPr>
        <w:pStyle w:val="Normal"/>
        <w:tabs>
          <w:tab w:val="clear" w:pos="708"/>
          <w:tab w:val="right" w:pos="102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Анатомо-физиологические особенности младших школьников</w:t>
      </w:r>
    </w:p>
    <w:p>
      <w:pPr>
        <w:pStyle w:val="Normal"/>
        <w:tabs>
          <w:tab w:val="clear" w:pos="708"/>
          <w:tab w:val="right" w:pos="102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Основные виды трудностей, испытываемых первоклассниками</w:t>
      </w:r>
    </w:p>
    <w:p>
      <w:pPr>
        <w:pStyle w:val="Normal"/>
        <w:tabs>
          <w:tab w:val="clear" w:pos="708"/>
          <w:tab w:val="right" w:pos="102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Развитие познавательных процессов у младших школьников</w:t>
      </w:r>
    </w:p>
    <w:p>
      <w:pPr>
        <w:pStyle w:val="Normal"/>
        <w:tabs>
          <w:tab w:val="clear" w:pos="708"/>
          <w:tab w:val="right" w:pos="10205" w:leader="none"/>
        </w:tabs>
        <w:spacing w:lineRule="auto" w:line="360" w:before="0" w:after="0"/>
        <w:jc w:val="both"/>
        <w:rPr/>
      </w:pPr>
      <w:r>
        <w:rPr>
          <w:rFonts w:cs="Times New Roman" w:ascii="Times New Roman" w:hAnsi="Times New Roman"/>
          <w:sz w:val="28"/>
          <w:szCs w:val="28"/>
        </w:rPr>
        <w:t>Глава 2. Диагностика психического развития младших школьников</w:t>
      </w:r>
    </w:p>
    <w:p>
      <w:pPr>
        <w:pStyle w:val="Normal"/>
        <w:tabs>
          <w:tab w:val="clear" w:pos="708"/>
          <w:tab w:val="right" w:pos="102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Методы психодиагностики младших школьников на уроке</w:t>
      </w:r>
    </w:p>
    <w:p>
      <w:pPr>
        <w:pStyle w:val="Normal"/>
        <w:tabs>
          <w:tab w:val="clear" w:pos="708"/>
          <w:tab w:val="right" w:pos="102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right" w:pos="102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оссарий</w:t>
      </w:r>
    </w:p>
    <w:p>
      <w:pPr>
        <w:pStyle w:val="Normal"/>
        <w:tabs>
          <w:tab w:val="clear" w:pos="708"/>
          <w:tab w:val="right" w:pos="102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right" w:pos="10205" w:leader="none"/>
        </w:tabs>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tabs>
          <w:tab w:val="clear" w:pos="708"/>
          <w:tab w:val="right" w:pos="10205" w:leader="none"/>
        </w:tabs>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9"/>
        <w:spacing w:lineRule="auto" w:line="360" w:before="0" w:after="0"/>
        <w:ind w:right="4" w:hanging="0"/>
        <w:jc w:val="both"/>
        <w:rPr>
          <w:rFonts w:ascii="Times New Roman" w:hAnsi="Times New Roman" w:cs="Times New Roman"/>
          <w:b/>
          <w:b/>
          <w:bCs/>
          <w:sz w:val="28"/>
          <w:szCs w:val="28"/>
        </w:rPr>
      </w:pPr>
      <w:r>
        <w:rPr>
          <w:rFonts w:cs="Times New Roman"/>
          <w:b/>
          <w:bCs/>
          <w:sz w:val="28"/>
          <w:szCs w:val="28"/>
        </w:rPr>
      </w:r>
    </w:p>
    <w:p>
      <w:pPr>
        <w:pStyle w:val="Style19"/>
        <w:spacing w:lineRule="auto" w:line="360" w:before="0" w:after="0"/>
        <w:ind w:right="4" w:firstLine="709"/>
        <w:jc w:val="both"/>
        <w:rPr>
          <w:sz w:val="28"/>
          <w:szCs w:val="28"/>
        </w:rPr>
      </w:pPr>
      <w:r>
        <w:rPr>
          <w:sz w:val="28"/>
          <w:szCs w:val="28"/>
        </w:rPr>
        <w:t xml:space="preserve">Когда мы говорим младший школьник, то в это понятие включаем ребенка в возрасте 6-10 лет. От 6 до 10 лет на протяжении того времени, которое занимает обучение в начальных классах, у ребенка складывается новая для него деятельность – учебная. Именно тот факт, что он становится учеником, человеком учащимся, накладывает совершенно новый отпечаток на весь его психологический облик, на все его поведение. Под воздействием новой, учебной деятельности изменяется характер мышления ребенка, его внимание и память. Поведение приобретает черты произвольности, намеренности, осмысленности, способности следовать определенным правилам, нормам поведения. Новое для ребенка положение в обществе – положение человека, который занят общественно важной и оцениваемой обществом деятельностью, т.е. учением, - влечет за собой перемены в отношениях с другими детьми, со взрослыми, в том, как ребенок оценивает себя и других. </w:t>
      </w:r>
    </w:p>
    <w:p>
      <w:pPr>
        <w:pStyle w:val="Style19"/>
        <w:spacing w:lineRule="auto" w:line="360" w:before="0" w:after="0"/>
        <w:ind w:right="4" w:firstLine="709"/>
        <w:jc w:val="both"/>
        <w:rPr>
          <w:sz w:val="28"/>
          <w:szCs w:val="28"/>
        </w:rPr>
      </w:pPr>
      <w:r>
        <w:rPr>
          <w:sz w:val="28"/>
          <w:szCs w:val="28"/>
        </w:rPr>
        <w:t xml:space="preserve">Формируется мировоззрение ребенка, складывается круг моральных, идейных представлений и понятий. Обогащается мир его чувств, эстетических переживаний, шире становятся увлечения трудовые, художественные, спортивные. </w:t>
      </w:r>
    </w:p>
    <w:p>
      <w:pPr>
        <w:pStyle w:val="Style19"/>
        <w:spacing w:lineRule="auto" w:line="360" w:before="0" w:after="0"/>
        <w:ind w:right="4" w:firstLine="709"/>
        <w:jc w:val="both"/>
        <w:rPr>
          <w:sz w:val="28"/>
          <w:szCs w:val="28"/>
        </w:rPr>
      </w:pPr>
      <w:r>
        <w:rPr>
          <w:sz w:val="28"/>
          <w:szCs w:val="28"/>
        </w:rPr>
        <w:t xml:space="preserve">Поэтому рассматриваемая тема весьма актуальна, ведь вся жизнь общества накладывает отпечаток на формирование личности ребенка. Особенно важны при этом те непосредственные отношения, в которые вступает ребенок с окружающими его людьми: в семье, в школе, в классе – в любой группе или коллективе, членом которого он является. </w:t>
      </w:r>
    </w:p>
    <w:p>
      <w:pPr>
        <w:pStyle w:val="Style19"/>
        <w:spacing w:lineRule="auto" w:line="360" w:before="0" w:after="0"/>
        <w:ind w:right="4" w:firstLine="709"/>
        <w:jc w:val="both"/>
        <w:rPr>
          <w:sz w:val="28"/>
          <w:szCs w:val="28"/>
        </w:rPr>
      </w:pPr>
      <w:r>
        <w:rPr>
          <w:sz w:val="28"/>
          <w:szCs w:val="28"/>
        </w:rPr>
        <w:t xml:space="preserve">Цель работы – изучить психологические особенности развития в младшем школьном возрасте. </w:t>
      </w:r>
    </w:p>
    <w:p>
      <w:pPr>
        <w:pStyle w:val="Style19"/>
        <w:spacing w:lineRule="auto" w:line="360" w:before="0" w:after="0"/>
        <w:ind w:right="4" w:firstLine="709"/>
        <w:jc w:val="both"/>
        <w:rPr>
          <w:sz w:val="28"/>
          <w:szCs w:val="28"/>
        </w:rPr>
      </w:pPr>
      <w:r>
        <w:rPr>
          <w:sz w:val="28"/>
          <w:szCs w:val="28"/>
        </w:rPr>
        <w:t xml:space="preserve">Объект исследования – младшие школьники. </w:t>
      </w:r>
    </w:p>
    <w:p>
      <w:pPr>
        <w:pStyle w:val="Style19"/>
        <w:spacing w:lineRule="auto" w:line="360" w:before="0" w:after="0"/>
        <w:ind w:right="4" w:firstLine="709"/>
        <w:jc w:val="both"/>
        <w:rPr>
          <w:sz w:val="28"/>
          <w:szCs w:val="28"/>
        </w:rPr>
      </w:pPr>
      <w:r>
        <w:rPr>
          <w:sz w:val="28"/>
          <w:szCs w:val="28"/>
        </w:rPr>
        <w:t>Предмет исследования – психологические особенности младших школьников.</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1.Раскрыть сущность психических процессов в младшем школьном возрасте;</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2.Рассмотреть особенности психического развития у младших школьников.</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Гипотеза исследования: При правильном использовании знаний, касающихся особенностей психического развития младших школьников, можно строить учебный процесс таким образом, чтобы активизировать познавательный интерес учащихся, и успешно развивать память, мышление и другие психические функции детей.</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анализ и реферирование психологической литературы.</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Глава 1. Личность и ее развитие в младшем школьном возрасте</w:t>
      </w:r>
    </w:p>
    <w:p>
      <w:pPr>
        <w:pStyle w:val="Normal"/>
        <w:spacing w:lineRule="auto" w:line="360" w:before="0" w:after="0"/>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hanging="0"/>
        <w:jc w:val="center"/>
        <w:rPr/>
      </w:pPr>
      <w:r>
        <w:rPr>
          <w:rFonts w:cs="Times New Roman" w:ascii="Times New Roman" w:hAnsi="Times New Roman"/>
          <w:b/>
          <w:bCs/>
          <w:sz w:val="28"/>
          <w:szCs w:val="28"/>
        </w:rPr>
        <w:t>1.1 Личностные изменения ребенка, возникающие при поступлении в школу</w:t>
      </w:r>
    </w:p>
    <w:p>
      <w:pPr>
        <w:pStyle w:val="Normal"/>
        <w:spacing w:lineRule="auto" w:line="360" w:before="0" w:after="0"/>
        <w:ind w:right="4"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ладший школьный возраст называют вершиной детства. Ребенок сохраняет много детских качеств — легкомыслие, наивность, взгляд на взрослого снизу вверх. Но он уже начинает утрачивать детскую непосредственность в поведении, у него появляется другая логика мышления.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вестный детский педиатр Бенджамин Спок пишет: «После 6 лет ребенок продолжает глубоко любить своих родителей, но старается этого не показывать. Ему не нравится, когда его целуют, по крайней мере, при других людях. Ребенок холодно относится к другим людям, кроме тех, кого он считает «замечательными людьми». Он не хочет, чтобы его любили как собственность или как «очаровательное дитя». Он приобретает чувство собственного достоинства и хочет, чтобы его уважали. Стремясь избавиться от родительской зависимости, он все чаще обращается за идеями и знаниями к взрослым людям вне семьи, которым он доверяет... То, чему учили его родители не забыто, более того, их принципы добра и зла засели так глубоко в его душе, что он считает их своими идеями. Но он сердится, когда родители напоминают ему, что он должен делать, так как сам знает и хочет, чтобы его считали сознательным».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ние для него — значимая деятельность. В школе он приобретает не только новые знания и умения, но и определенный социальный статус. Меняются интересы, ценности ребенка, весь уклад его жизни. </w:t>
      </w:r>
    </w:p>
    <w:p>
      <w:pPr>
        <w:pStyle w:val="Normal"/>
        <w:spacing w:lineRule="auto" w:line="360" w:before="0" w:after="0"/>
        <w:ind w:right="4" w:firstLine="709"/>
        <w:jc w:val="both"/>
        <w:rPr/>
      </w:pPr>
      <w:r>
        <w:rPr>
          <w:rFonts w:cs="Times New Roman" w:ascii="Times New Roman" w:hAnsi="Times New Roman"/>
          <w:sz w:val="28"/>
          <w:szCs w:val="28"/>
          <w:lang w:eastAsia="ru-RU"/>
        </w:rPr>
        <w:t xml:space="preserve">Однако нужно учитывать, что возросшая физическая выносливость, повышение работоспособности носят относительный характер, и в целом для детей остается характерной высокая утомляемость. Их работоспособность обычно резко падает к концу первого урока. Дети очень утомляются в случае посещения группы продленного дня, а также при повышенной эмоциональной насыщенности уроков и мероприятий.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тот период жизнь во всем ее разнообразии, не иллюзорная и фантастическая, а самая настоящая, реальная, всегда нас окружающая – вот что возбуждает его деятельность. В этом периоде ребенок мало-помалу покидает иллюзорный мир, в котором он жил раньше. Куклы, солдатики теряют первоначальную прелесть. Ребенок тяготеет к реальной жизни. Он уже не мистик и мечтатель. Он – реалист.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ерес привлекает уже и то, что не обязательно должно быть дано в личном, настоящем или прошедшем опыте. Другие страны, другие народы и их деятельность привлекают внимание школьника в достаточно сильной степени. Происходит колоссальное расширение умственного кругозора. Именно в этом возрасте обнаруживается страсть к путешествиям, которая выливается иногда в такие формы, как склонность к бродяжничеству, побег из дома и т.д.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посредственность детских реакций и ненасытная впечатлительность в этом возрасте бывают наиболее заметны во внешкольной обстановке. В ситуациях, где дети чувствуют себя достаточно непринужденно, они почти непроизвольно удовлетворяют свое любопытство: подбегают поближе к тому, что их интересует; стремятся все, что возможно, испытать сами. </w:t>
      </w:r>
    </w:p>
    <w:p>
      <w:pPr>
        <w:pStyle w:val="Normal"/>
        <w:spacing w:lineRule="auto" w:line="360" w:before="0" w:after="0"/>
        <w:ind w:right="4" w:firstLine="709"/>
        <w:jc w:val="both"/>
        <w:rPr/>
      </w:pPr>
      <w:r>
        <w:rPr>
          <w:rFonts w:cs="Times New Roman" w:ascii="Times New Roman" w:hAnsi="Times New Roman"/>
          <w:sz w:val="28"/>
          <w:szCs w:val="28"/>
          <w:lang w:eastAsia="ru-RU"/>
        </w:rPr>
        <w:t xml:space="preserve">Им нравится применять новые для них наименования, замечать вслух, что кажется красивым и что неприятным. Во время прогулок и экскурсий у них ярко выражены стремление и способность схватывать необычное, новое. Иногда они начинают высказывать друг другу вслух фантастические суждения. Но они и сами не придают значения своим замечаниям. Их внимание скачет. Они не могут не всматриваться, не вслушиваться, а их восклицания и предположения, по-видимому, помогают им в этом.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ники начальных классов нередко обнаруживают склонность поговорить: рассказать обо всем, что читали, что видели и слышали в школе, на прогулке, по телевизору. При этом у них обычно получается длинное повествование со многими упоминаниями, малопонятными для постороннего. Самим им такой рассказ явно доставляет удовольствие, для них несомненна значительность всего, что происходило с ними.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печатления от стихов и рассказов, исполненных в выразительной художественной форме, от театрального спектакля, от песни, от музыкальной пьесы и кинофильма могут быть глубокими и стойкими у детей 8-10-летнего возраста. Чувства жалости, сочувствия, негодования, волнение за благополучие любимого героя могут достигать большой интенсивности. Однако в восприятии отдельных эмоций людей маленькие школьники допускают серьезные ошибки и искажения. Кроме того, маленький школьник может не понять некоторых переживаний людей, и поэтому они ему неинтересны и недоступны для сопереживания.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явление широких реалистических интересов заставляет ребенка обращать внимание и на переживания окружающих людей, понимать их «объективно», не расценивая их с точки зрения только того значения, которое они имеют для него в данный момент. Он начинает понимать чужое страдание именно как страдание, как неприятное переживание данного человека, например своего товарища или матери, а не только как источник каких-либо неудобств для себя. Если предыдущую эпоху обычно характеризуют как эгоистическую, то новый этап жизни можно рассматривать как начало альтруистических проявлений. </w:t>
      </w:r>
    </w:p>
    <w:p>
      <w:pPr>
        <w:pStyle w:val="Normal"/>
        <w:spacing w:lineRule="auto" w:line="360" w:before="0" w:after="0"/>
        <w:ind w:right="4" w:firstLine="709"/>
        <w:jc w:val="both"/>
        <w:rPr/>
      </w:pPr>
      <w:r>
        <w:rPr>
          <w:rFonts w:cs="Times New Roman" w:ascii="Times New Roman" w:hAnsi="Times New Roman"/>
          <w:sz w:val="28"/>
          <w:szCs w:val="28"/>
          <w:lang w:eastAsia="ru-RU"/>
        </w:rPr>
        <w:t xml:space="preserve">Младший школьник может проявить сочувствие при чьем-то горе, испытать жалость к больному животному, проявить готовность отдать другому что-то для него дорогое. Он может при обиде, причиненной его товарищу, броситься на помощь, несмотря на угрозу от более старших детей. </w:t>
        <w:tab/>
        <w:t xml:space="preserve">И вместе с тем в сходных ситуациях он может и не проявить этих чувств, а, наоборот, посмеяться над неудачей товарища, не испытывать чувства жалости, отнестись с равнодушием к несчастью и т.д. </w:t>
      </w:r>
    </w:p>
    <w:p>
      <w:pPr>
        <w:pStyle w:val="Normal"/>
        <w:spacing w:lineRule="auto" w:line="360" w:before="0" w:after="0"/>
        <w:ind w:right="4" w:firstLine="709"/>
        <w:jc w:val="both"/>
        <w:rPr/>
      </w:pPr>
      <w:r>
        <w:rPr>
          <w:rFonts w:cs="Times New Roman" w:ascii="Times New Roman" w:hAnsi="Times New Roman"/>
          <w:sz w:val="28"/>
          <w:szCs w:val="28"/>
          <w:lang w:eastAsia="ru-RU"/>
        </w:rPr>
        <w:t xml:space="preserve">Подобная «зыбкость» нравственного облика маленького школьника, выражающаяся в непостоянстве его нравственных переживаний, непостоянном отношении к одним и тем же событиям, связана с тем, что нравственные положения, которые определяют проступки ребенка, не имеют еще достаточно обобщенного характера и еще в недостаточной мере стали устойчивым достоянием его сознания.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месте с тем его непосредственное переживание подсказывает ему, что является хорошим, а что плохим. Поэтому, совершая недозволенные поступки, он испытывает обычно переживания стыда, раскаяния, иногда страха.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ладший школьный возраст является классическим временем оформления моральных идей и правил. Конечно, значительный вклад в моральный мир ребенка несет с собой и раннее детство, но печать «правил» и «законов», подлежащих исполнению, идея «нормы», «долга» - все это типичные черты моральной психологии определяются и оформляются как раз в младшем школьном возрасте. Ребенок типически «послушен» в эти годы, он с интересом и увлечением принимает в душе разные правила и законы. Он не способен формировать свои собственные моральные идеи и стремится именно к тому, чтобы понять, что «нужно» делать, испытывая наслаждение в приспособлении.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ителю важно помнить о том, что когда младший школьник узнает о нормах поведения, то он воспринимает слова воспитателя лишь тогда, когда они эмоционально его задевают, когда он непосредственно чувствует необходимость поступить так, а не иначе.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ет отметить, что для младших школьников характерно повышенное внимание к нравственной стороне поступков окружающих, желание дать поступку нравственную оценку. Заимствуя критерии нравственной оценки у взрослых, младшие школьники начинают активно требовать от других детей соответствующего поведения.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ая новая для ребенка роль – проводника требований взрослых – иногда положительно влияет на выполнение требований самими детьми. Однако в значительной части случаев требование первоклассника к другим и его собственное поведение различаются достаточно сильно. Его поведение продолжает, в основном, определяться непосредственными мотивами. Причем противоречие между желанием действовать «правильно» и реальным поведением не вызывает у ребенка чувства недовольства собой.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нательно принимая правила и «обучая» им других, он как бы сам утверждается в том, что действительно соответствует этому образцу, а в случае противоречия с реальностью легко утешает себя тем, что он «сделал так случайно», «не хотел», «больше не будет».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ладший школьный возраст – очень благоприятное время для усвоения многих моральных норм. Дети очень хотят выполнять эти нормы, что при правильной организации воспитания способствует формированию у них положительных нравственных качеств.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асность представляет нравственный ригоризм детей. Как известно, младшие школьники судят о нравственной стороне поступка не по его мотиву, понять который им трудно, а по результату. Поэтому поступок, продиктованный нравственным мотивом (например, помочь маме), но закончившийся неблагополучно (разбита тарелка), расценивается ими как плохой. </w:t>
      </w:r>
    </w:p>
    <w:p>
      <w:pPr>
        <w:pStyle w:val="Normal"/>
        <w:spacing w:lineRule="auto" w:line="360" w:before="0" w:after="0"/>
        <w:ind w:right="4" w:firstLine="709"/>
        <w:jc w:val="both"/>
        <w:rPr/>
      </w:pPr>
      <w:r>
        <w:rPr>
          <w:rFonts w:cs="Times New Roman" w:ascii="Times New Roman" w:hAnsi="Times New Roman"/>
          <w:sz w:val="28"/>
          <w:szCs w:val="28"/>
          <w:lang w:eastAsia="ru-RU"/>
        </w:rPr>
        <w:t xml:space="preserve">Поскольку корни «нравственного ригоризма» – в возрастных особенностях школьника, в частности в особенностях его мышления, в младшей школе недопустимо применение такого педагогического приема как обсуждения поведения ребенка сверстниками. В.А. Сухомлинский призвал к особой осторожности при использовании в воспитании детей общественного мнения сверстников, считая, что при этом морально травмируется и тот, кто допустил ошибку, и коллектив.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ладший школьный возраст является наиболее ответственным этапом школьного детства.</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ценное проживание этого возраста, его позитивные приобретения являются необходимым основанием, на котором выстраивается дальнейшее развитие ребенка как активного субъекта познаний и деятельности. Основная задача взрослых в работе с детьми младшего школьного возраста — создание оптимальных условий для раскрытия и реализации возможностей детей с учетом индивидуальности каждого ребенка.</w:t>
      </w:r>
    </w:p>
    <w:p>
      <w:pPr>
        <w:pStyle w:val="Normal"/>
        <w:spacing w:lineRule="auto" w:line="360" w:before="0" w:after="0"/>
        <w:ind w:right="4"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4" w:hanging="0"/>
        <w:jc w:val="center"/>
        <w:rPr/>
      </w:pPr>
      <w:r>
        <w:rPr>
          <w:rFonts w:cs="Times New Roman" w:ascii="Times New Roman" w:hAnsi="Times New Roman"/>
          <w:b/>
          <w:bCs/>
          <w:sz w:val="28"/>
          <w:szCs w:val="28"/>
          <w:lang w:eastAsia="ru-RU"/>
        </w:rPr>
        <w:t>1.2 Анатомо-физиологические особенности младших школьников</w:t>
      </w:r>
    </w:p>
    <w:p>
      <w:pPr>
        <w:pStyle w:val="Normal"/>
        <w:spacing w:lineRule="auto" w:line="360" w:before="0" w:after="0"/>
        <w:ind w:right="4"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4" w:firstLine="709"/>
        <w:jc w:val="both"/>
        <w:rPr/>
      </w:pPr>
      <w:r>
        <w:rPr>
          <w:rFonts w:cs="Times New Roman" w:ascii="Times New Roman" w:hAnsi="Times New Roman"/>
          <w:sz w:val="28"/>
          <w:szCs w:val="28"/>
          <w:lang w:eastAsia="ru-RU"/>
        </w:rPr>
        <w:t>В младшем школьном возрасте происходят существенные изменения во всех органах и тканях тела. Так, формируются все изгибы позвоночника - шейный, грудной и поясничный. Однако окостенение скелета еще не заканчивается отсюда - его большая гибкость и подвижность, открывающие как большие возможности для правильного физического воспитания и занятий многими видами спорта, так и таящие отрицательные последствия (при отсутствии нормальных условий физического развития). Вот почему соразмерность мебели, за которой сидит младший школьник, правильная посадка за столом и партой - это важнейшие условия нормального физического развития ребенка, его осанки, условия всей его дальнейшей работоспособности.</w:t>
      </w:r>
    </w:p>
    <w:p>
      <w:pPr>
        <w:pStyle w:val="Normal"/>
        <w:spacing w:lineRule="auto" w:line="360" w:before="0" w:after="0"/>
        <w:ind w:right="4" w:firstLine="709"/>
        <w:jc w:val="both"/>
        <w:rPr/>
      </w:pPr>
      <w:r>
        <w:rPr>
          <w:rFonts w:cs="Times New Roman" w:ascii="Times New Roman" w:hAnsi="Times New Roman"/>
          <w:sz w:val="28"/>
          <w:szCs w:val="28"/>
          <w:lang w:eastAsia="ru-RU"/>
        </w:rPr>
        <w:t>У младших школьников энергично крепнут мышцы и связки, растет их объем, возрастает общая мышечная сила. При этом крупные мышцы развиваются раньше мелких. Поэтому дети более способны к сравнительно сильным и размашистым движениям, но труднее справляются с движениями мелкими, требующими точности. Окостенение фаланг пясти рук заканчивается к девяти-одиннадцати годам, а запястья - к десяти-двенадцати. Если учесть это обстоятельство, то становится понятным, почему младший школьник нередко с большим трудом справляется с письменными заданиями. У него быстро утомляется кисть руки, он не может писать очень быстро и чрезмерно длительно. Перегружать младших школьников, особенно учащихся I-II классов, письменными заданиями не следует. Встречающееся у детей желание переписать графически плохо сделанное задание чаще всего не улучшает результатов: рука ребенка быстро утомляется.</w:t>
      </w:r>
    </w:p>
    <w:p>
      <w:pPr>
        <w:pStyle w:val="Normal"/>
        <w:spacing w:lineRule="auto" w:line="360" w:before="0" w:after="0"/>
        <w:ind w:right="4" w:firstLine="709"/>
        <w:jc w:val="both"/>
        <w:rPr/>
      </w:pPr>
      <w:r>
        <w:rPr>
          <w:rFonts w:cs="Times New Roman" w:ascii="Times New Roman" w:hAnsi="Times New Roman"/>
          <w:sz w:val="28"/>
          <w:szCs w:val="28"/>
          <w:lang w:eastAsia="ru-RU"/>
        </w:rPr>
        <w:t>У младшего школьника интенсивно растет и хорошо снабжается кровью мышца сердца, поэтому оно сравнительно выносливо. Благодаря большому диаметру сонных артерий головной мозг получает достаточно крови, что является важным условием его работоспособности. Вес головного мозга заметно увеличивается после семи лет. Особенно увеличиваются лобные доли мозга, играющие большую роль в формировании высших и наиболее сложных функций психической деятельности человека.</w:t>
      </w:r>
    </w:p>
    <w:p>
      <w:pPr>
        <w:pStyle w:val="Normal"/>
        <w:spacing w:lineRule="auto" w:line="360" w:before="0" w:after="0"/>
        <w:ind w:right="4" w:firstLine="709"/>
        <w:jc w:val="both"/>
        <w:rPr/>
      </w:pPr>
      <w:r>
        <w:rPr>
          <w:rFonts w:cs="Times New Roman" w:ascii="Times New Roman" w:hAnsi="Times New Roman"/>
          <w:sz w:val="28"/>
          <w:szCs w:val="28"/>
          <w:lang w:eastAsia="ru-RU"/>
        </w:rPr>
        <w:t>Изменяется взаимоотношение процессов возбуждения и торможения. Торможение (основа сдерживания, самоконтроля) становится более заметным, чем у дошкольников. Однако склонность к возбуждению еще очень велика, отсюда - непоседливость младших школьников. Сознательная и разумная дисциплина, систематичность требований взрослых являются необходимыми внешними условиями формирования у детей нормального взаимоотношения процессов возбуждения и торможения. Вместе с тем к семи годам их общий баланс соответствует новым, школьным, требованиям к дисциплине, усидчивости и выдержке.</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младшем школьном возрасте, по сравнению с дошкольным, происходит значительное укрепление скелетно-мышечной, системы, относительно устойчивой становится сердечнососудистая деятельность, большее равновесие приобретают процессы нервного возбуждения и торможения. Все это исключительно важно потому, что начало школьной жизни - это начало особой учебной деятельности, требующей от ребенка не только значительного умственного напряжения, но и большой физической выносливости.</w:t>
      </w:r>
    </w:p>
    <w:p>
      <w:pPr>
        <w:pStyle w:val="Normal"/>
        <w:spacing w:lineRule="auto" w:line="360" w:before="0" w:after="0"/>
        <w:ind w:right="4" w:firstLine="709"/>
        <w:jc w:val="both"/>
        <w:rPr/>
      </w:pPr>
      <w:r>
        <w:rPr>
          <w:rFonts w:cs="Times New Roman" w:ascii="Times New Roman" w:hAnsi="Times New Roman"/>
          <w:sz w:val="28"/>
          <w:szCs w:val="28"/>
          <w:lang w:eastAsia="ru-RU"/>
        </w:rPr>
        <w:t>Каждый период психического развития ребенка характеризуется основным, ведущим видом деятельности. Так, для дошкольного детства ведущей является игровая деятельность. Хотя дети этого возраста, например в детских садах, уже учатся и даже трудятся посильно, все же подлинной стихией, определяющей весь их облик, служит ролевая игра во всем ее разнообразии. В игре появляется стремление к общественной оценке, развивается воображение и умение использовать символику. Все это служит основными моментами, характеризующими готовность ребенка к школе.</w:t>
      </w:r>
    </w:p>
    <w:p>
      <w:pPr>
        <w:pStyle w:val="Normal"/>
        <w:spacing w:lineRule="auto" w:line="360" w:before="0" w:after="0"/>
        <w:ind w:right="4" w:firstLine="709"/>
        <w:jc w:val="both"/>
        <w:rPr/>
      </w:pPr>
      <w:r>
        <w:rPr>
          <w:rFonts w:cs="Times New Roman" w:ascii="Times New Roman" w:hAnsi="Times New Roman"/>
          <w:sz w:val="28"/>
          <w:szCs w:val="28"/>
          <w:lang w:eastAsia="ru-RU"/>
        </w:rPr>
        <w:t>Как только семилетний ребенок вошел в класс, он уже школьник. С этого времени игра постепенно теряет главенствующую роль в его жизни, хотя и продолжает занимать в ней важное место. Ведущей деятельностью младшего школьника становится учение, существенно изменяющее мотивы его поведения, открывающее новые источники развития его познавательных и нравственных сил. Процесс такой перестройки имеет несколько этапов.</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 отчетливо выделяется этап первоначального вхождения ребенка в новые условия школьной жизни. Большинство детей психологически подготовлены к этому. Они с радостью идут в школу, ожидая встретить здесь что-то необычное по сравнению с домом и детским садом. Эта внутренняя позиция ребенка важна в двух отношениях. Прежде всего, предчувствие и желанность новизны школьной жизни помогают ребенку быстро принять требования учителя, касающиеся правил поведения в классе, норм отношений с товарищами, распорядка дня. Эти требования воспринимаются ребенком как общественно значимые и неизбежные. Психологически оправдано положение, известное опытным педагогам; с первых дней пребывания ребенка в классе необходимо четко и однозначно раскрыть ему правила поведения школьника на занятиях, дома и в общественных местах. Важно сразу же показать ребенку отличие его новой позиции, обязанностей и прав от того, что было привычно ему раньше. Требование неукоснительного соблюдения новых правил и норм - это не излишняя строгость к первоклассникам, а необходимое условие организации их жизни, соответствующее собственным установкам детей, подготовленных к школе. При шаткости и неопределенности этих требований дети не смогут ощутить своеобразия нового этапа своей жизни, что, в свою очередь, может разрушить их интерес к школе.</w:t>
      </w:r>
    </w:p>
    <w:p>
      <w:pPr>
        <w:pStyle w:val="Normal"/>
        <w:spacing w:lineRule="auto" w:line="360" w:before="0" w:after="0"/>
        <w:ind w:right="4" w:firstLine="709"/>
        <w:jc w:val="both"/>
        <w:rPr/>
      </w:pPr>
      <w:r>
        <w:rPr>
          <w:rFonts w:cs="Times New Roman" w:ascii="Times New Roman" w:hAnsi="Times New Roman"/>
          <w:sz w:val="28"/>
          <w:szCs w:val="28"/>
          <w:lang w:eastAsia="ru-RU"/>
        </w:rPr>
        <w:t>Другая сторона внутренней позиции ребенка связана с его общим положительным отношением к процессу усвоения знаний и умений. Еще до школы он свыкается с мыслью о необходимости учения для того, чтобы когда-то по-настоящему стать тем, кем он хотел быть в играх (летчиком, поваром, шофером). При этом ребенок не представляет, естественно, конкретного состава знаний, требующихся в будущем. У него еще отсутствует утилитарно-прагматическое отношение к ним. Он тянется к знаниям вообще, к знаниям как таковым, имеющим общественную значимость и ценность. В этом-то и проявляется у ребенка любознательность, теоретический интерес к окружающему. Этот интерес, как основная предпосылка учения, формируется у ребенка всем строем его дошкольной жизни, включающей развернутую игровую деятельность.</w:t>
        <w:br/>
        <w:t xml:space="preserve"> В первое время школьник еще не знаком по-настоящему с содержанием конкретных учебных предметов. У него еще нет познавательных интересов к самому учебному материалу. Они формируются лишь по мере углубления в математику, грамматику и другие дисциплины. И все-таки ребенок с первых занятий усваивает соответствующие сведения. Его учебная работа опирается при этом на интерес к знанию вообще, частным проявлением которого в данном случае выступает математика или грамматика. Этот интерес активно используют учителя на первых занятиях. Благодаря ему для ребенка становятся нужными и важными сведения о таких, в сущности, отвлеченных и абстрактных объектах, как последовательность чисел, порядок букв и т.д.</w:t>
        <w:br/>
        <w:t xml:space="preserve"> Интуитивное принятие ребенком ценности самого знания необходимо поддерживать и развивать с первых шагов школьного обучения, но уже путем демонстрации неожиданных, заманчивых и интересных проявлений самого предмета математики, грамматики и других дисциплин. Это позволяет формировать у детей подлинные познавательные интересы как основу учебной деятельности.</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для первого этапа школьной жизни характерно то, что ребенок подчиняется новым требованиям учителя, регулирующим его поведение в классе и дома, а также начинает интересоваться содержанием самих учебных предметов. Безболезненное прохождение ребенком этого этапа свидетельствует о хорошей готовности к школьным занятиям. Но далеко не все дети семилетнего возраста обладают ею. Многие из них первоначально испытывают те или иные трудности и не сразу включаются в школьную жизнь.</w:t>
      </w:r>
    </w:p>
    <w:p>
      <w:pPr>
        <w:pStyle w:val="Normal"/>
        <w:spacing w:lineRule="auto" w:line="360" w:before="0" w:after="0"/>
        <w:ind w:right="4"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4" w:hanging="0"/>
        <w:jc w:val="center"/>
        <w:rPr/>
      </w:pPr>
      <w:r>
        <w:rPr>
          <w:rFonts w:cs="Times New Roman" w:ascii="Times New Roman" w:hAnsi="Times New Roman"/>
          <w:b/>
          <w:bCs/>
          <w:sz w:val="28"/>
          <w:szCs w:val="28"/>
          <w:lang w:eastAsia="ru-RU"/>
        </w:rPr>
        <w:t>1.3 Основные виды трудностей, испытываемых первоклассниками</w:t>
      </w:r>
    </w:p>
    <w:p>
      <w:pPr>
        <w:pStyle w:val="Normal"/>
        <w:spacing w:lineRule="auto" w:line="360" w:before="0" w:after="0"/>
        <w:ind w:right="4"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4" w:firstLine="709"/>
        <w:jc w:val="both"/>
        <w:rPr/>
      </w:pPr>
      <w:r>
        <w:rPr>
          <w:rFonts w:cs="Times New Roman" w:ascii="Times New Roman" w:hAnsi="Times New Roman"/>
          <w:sz w:val="28"/>
          <w:szCs w:val="28"/>
          <w:lang w:eastAsia="ru-RU"/>
        </w:rPr>
        <w:t xml:space="preserve">Наиболее часто наблюдается </w:t>
      </w:r>
      <w:r>
        <w:rPr>
          <w:rFonts w:cs="Times New Roman" w:ascii="Times New Roman" w:hAnsi="Times New Roman"/>
          <w:b/>
          <w:bCs/>
          <w:sz w:val="28"/>
          <w:szCs w:val="28"/>
          <w:lang w:eastAsia="ru-RU"/>
        </w:rPr>
        <w:t>три типа трудностей</w:t>
      </w:r>
      <w:r>
        <w:rPr>
          <w:rFonts w:cs="Times New Roman" w:ascii="Times New Roman" w:hAnsi="Times New Roman"/>
          <w:sz w:val="28"/>
          <w:szCs w:val="28"/>
          <w:lang w:eastAsia="ru-RU"/>
        </w:rPr>
        <w:t>.</w:t>
        <w:br/>
        <w:t xml:space="preserve"> Первый из них связан с особенностями нового школьного режима (надо вовремя проснуться, нельзя пропускать занятия, на всех уроках требуется сидеть спокойно, домашние задания необходимо выполнять своевременно и т.д.). Без должных привычек у ребенка появляется чрезмерная усталость, срывы в учебной работе, пропуск режимных моментов. Большинство семилетних детей с психофизиологической стороны подготовлены к формированию соответствующих привычек. Необходимо только, чтобы учитель и родители понятно и четко выражали новые требования к жизни ребенка постоянно контролировали их выполнение, принимали меры поощрения и наказания с учетом индивидуальных особенностей детей.</w:t>
      </w:r>
    </w:p>
    <w:p>
      <w:pPr>
        <w:pStyle w:val="Normal"/>
        <w:spacing w:lineRule="auto" w:line="360" w:before="0" w:after="0"/>
        <w:ind w:right="4" w:firstLine="709"/>
        <w:jc w:val="both"/>
        <w:rPr/>
      </w:pPr>
      <w:r>
        <w:rPr>
          <w:rFonts w:cs="Times New Roman" w:ascii="Times New Roman" w:hAnsi="Times New Roman"/>
          <w:sz w:val="28"/>
          <w:szCs w:val="28"/>
          <w:lang w:eastAsia="ru-RU"/>
        </w:rPr>
        <w:t>Второй тип трудностей, которые испытывают первоклассники, проистекает из характера взаимоотношений с учителем, с товарищами по классу, в семье. При всей возможной приветливости и доброте к детям учитель все-таки выступает как авторитетный и строгий наставник, выдвигающий определенные правила поведения и пресекающий всякие отклонения от них. Он постоянно оценивает работу детей. Его позиция такова, что ребенок не может не испытывать некоторой робости перед ним. Вследствие этого одни дети становятся чрезмерно скованными а другие - развинченными (дома же они могут быть совсем другими). Нередко первоклассник теряется в новом окружении, не может сразу познакомиться с другими детьми, чувствует себя в одиночестве.</w:t>
      </w:r>
    </w:p>
    <w:p>
      <w:pPr>
        <w:pStyle w:val="Normal"/>
        <w:spacing w:lineRule="auto" w:line="360" w:before="0" w:after="0"/>
        <w:ind w:right="4" w:firstLine="709"/>
        <w:jc w:val="both"/>
        <w:rPr/>
      </w:pPr>
      <w:r>
        <w:rPr>
          <w:rFonts w:cs="Times New Roman" w:ascii="Times New Roman" w:hAnsi="Times New Roman"/>
          <w:sz w:val="28"/>
          <w:szCs w:val="28"/>
          <w:lang w:eastAsia="ru-RU"/>
        </w:rPr>
        <w:t>Опытный учитель предъявляет одинаковые требования ко всем детям, но внимательно наблюдает за индивидуальными особенностями выполнения этих требований разными детьми. Это помогает заглянуть за внешний фасад их поведения и понять их подлинные психологические качества. Лишь на основе такого специального изучения детей можно выбирать тот или иной конкретный способ воздействия на них, цель которого состоит в том, чтобы воспитать у всех первоклассников привычку спокойного, выдержанного поведения на уроках, соблюдения общего темпа учебных занятий, деловитости при ответах на замечания учителя. В конечном счете, все это сводится к воспитанию доверия к учителю и его действиям.</w:t>
      </w:r>
    </w:p>
    <w:p>
      <w:pPr>
        <w:pStyle w:val="Normal"/>
        <w:spacing w:lineRule="auto" w:line="360" w:before="0" w:after="0"/>
        <w:ind w:right="4" w:firstLine="709"/>
        <w:jc w:val="both"/>
        <w:rPr/>
      </w:pPr>
      <w:r>
        <w:rPr>
          <w:rFonts w:cs="Times New Roman" w:ascii="Times New Roman" w:hAnsi="Times New Roman"/>
          <w:sz w:val="28"/>
          <w:szCs w:val="28"/>
          <w:lang w:eastAsia="ru-RU"/>
        </w:rPr>
        <w:t>Взаимоотношения учащихся в классе бывают нормальными тогда, когда учитель одинаково ровен и требователен ко всем детям, когда слабых он поощряет за трудолюбие, а сильных может пожурить за излишнюю самоуверенность. Это создает хороший психологический фон для коллективной работы класса. Учитель поддерживает дружбу детей по общности интересов (они собирают марки, увлекаются кукольным театром), по общим внешним условиям жизни (дети живут в одном доме, сидят за одной партой) и т.д. Важная цель воспитательной работы в первые месяцы пребывания ребенка в школе - привить ему чувство того, что класс, а затем и школа - это не чужая ему группа людей, а доброжелательный и чуткий коллектив сверстников, младших и старших товарищей.</w:t>
      </w:r>
    </w:p>
    <w:p>
      <w:pPr>
        <w:pStyle w:val="Normal"/>
        <w:spacing w:lineRule="auto" w:line="360" w:before="0" w:after="0"/>
        <w:ind w:right="4" w:firstLine="709"/>
        <w:jc w:val="both"/>
        <w:rPr/>
      </w:pPr>
      <w:r>
        <w:rPr>
          <w:rFonts w:cs="Times New Roman" w:ascii="Times New Roman" w:hAnsi="Times New Roman"/>
          <w:sz w:val="28"/>
          <w:szCs w:val="28"/>
          <w:lang w:eastAsia="ru-RU"/>
        </w:rPr>
        <w:t>С поступлением в школу меняется положение ребенка в семье. У него появляются новые обязанности и новые права (например, школьнику нужно отвести особое место и время для домашних занятий, нужно считаться с режимом его дня). Опыт показывает, что в большинстве семей эти права ребенка воспринимаются с уважением и полностью удовлетворяются. Нередко наблюдается даже такая картина: ощущая сочувствие взрослых и их готовность сразу удовлетворить запросы "школьного труженика", часть детей начинает "узурпировать" свое положение, диктовать семье тот уклад домашней жизни, в центре которого находятся они - школьники. А это уже чревато возникновением своеобразного ученического эгоизма. Поэтому внимание к первокласснику в семье нужно сочетать с показом ему не менее важных интересов и забот других ее членов. Ребенок должен считаться с ними и не выпячивать чрезмерно свои школьные коллизии в общем потоке семейных дел.</w:t>
      </w:r>
    </w:p>
    <w:p>
      <w:pPr>
        <w:pStyle w:val="Normal"/>
        <w:spacing w:lineRule="auto" w:line="360" w:before="0" w:after="0"/>
        <w:ind w:right="4" w:firstLine="709"/>
        <w:jc w:val="both"/>
        <w:rPr/>
      </w:pPr>
      <w:r>
        <w:rPr>
          <w:rFonts w:cs="Times New Roman" w:ascii="Times New Roman" w:hAnsi="Times New Roman"/>
          <w:sz w:val="28"/>
          <w:szCs w:val="28"/>
          <w:lang w:eastAsia="ru-RU"/>
        </w:rPr>
        <w:t>Третий тип трудностей многие первоклассники начинают испытывать в середине учебного года. В начале, они с радостью бегали в школу задолго до занятий, с удовольствием принимались за любые упражнения, гордились оценками учителя. В этом сказывалась их общая готовность к овладению знанием. Но процесс обучения в I классе обычно строился так, что дети получали те или иные готовые знания и определения, которые необходимо запомнить и применять в нужных ситуациях. Как правило, специально не рассматривалась потребность в этом знании. Естественно, что в таких условиях поле интеллектуального поиска ребенка невелико, познавательная самостоятельность существенно ограничена. На таких занятиях слабо формируются интересы к самому содержанию учебного материала. Поскольку же по мере привыкания к внешним атрибутам школы у ребенка гаснет первоначальная тяга к учению, то в результате нередко наступают апатия и безразличие. Учителя порой стремятся преодолеть их, внося в материал элементы внешней занимательности. Но этот прием действует лишь кратковременно.</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верный способ предупредить "насыщение" учением состоит в том, чтобы дети получали на уроках достаточно сложные учебно-познавательные задачи, сталкивались с проблемными ситуациями, выход из которых требует овладения соответствующими понятиями.</w:t>
      </w:r>
    </w:p>
    <w:p>
      <w:pPr>
        <w:pStyle w:val="Normal"/>
        <w:spacing w:lineRule="auto" w:line="360" w:before="0" w:after="0"/>
        <w:ind w:right="4" w:firstLine="709"/>
        <w:jc w:val="both"/>
        <w:rPr/>
      </w:pPr>
      <w:r>
        <w:rPr>
          <w:rFonts w:cs="Times New Roman" w:ascii="Times New Roman" w:hAnsi="Times New Roman"/>
          <w:sz w:val="28"/>
          <w:szCs w:val="28"/>
          <w:lang w:eastAsia="ru-RU"/>
        </w:rPr>
        <w:t>Постановка перед детьми системы заданий, требующих активного выяснения путей и средств их решения, с самого начала вводит первоклассников в область интеллектуальных поисков, открывает перед ними необходимость обоснования найденных способов действия на основе развернутых рассуждений и умозаключений. Благодаря такой активной мыслительной деятельности дети могут сознательно усвоить нужные знания и умения. Эта работа привлекает к себе детей и при правильном руководстве со стороны учителя вполне им посильна. Поэтому в первые месяцы обучения особенно опасно требовать от учеников простого запоминания тех или иных сведений без должного понимания их необходимости и условий применения.</w:t>
      </w:r>
    </w:p>
    <w:p>
      <w:pPr>
        <w:pStyle w:val="Normal"/>
        <w:spacing w:lineRule="auto" w:line="360" w:before="0" w:after="0"/>
        <w:ind w:right="4" w:firstLine="709"/>
        <w:jc w:val="both"/>
        <w:rPr/>
      </w:pPr>
      <w:r>
        <w:rPr>
          <w:rFonts w:cs="Times New Roman" w:ascii="Times New Roman" w:hAnsi="Times New Roman"/>
          <w:sz w:val="28"/>
          <w:szCs w:val="28"/>
          <w:lang w:eastAsia="ru-RU"/>
        </w:rPr>
        <w:t>Конечно, первоклассники могут многое и прочно запомнить. Непосредственный и внешний эффект учения при этом будет достигнут, но будет упущен из-под контроля важный момент - начало формирования у школьников познавательных интересов к учебному материалу. Отсутствие же таких интересов отрицательно сказывается на всей последующей учебной работе.</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при первоначальном вхождении в школьную жизнь у ребенка происходит существенная психологическая перестройка. Он приобретает некоторые важные привычки нового режима, устанавливает доверительные отношения с учителем и товарищами. На основе появившихся интересов к содержанию учебного материала у него закрепляется положительное отношение к учению. Дальнейшее развитие этих интересов и динамика отношения младших школьников к учению зависят от процесса формирования у них учебной деятельности. </w:t>
      </w:r>
    </w:p>
    <w:p>
      <w:pPr>
        <w:pStyle w:val="Normal"/>
        <w:spacing w:lineRule="auto" w:line="360" w:before="0" w:after="0"/>
        <w:ind w:right="4"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4" w:hanging="0"/>
        <w:jc w:val="center"/>
        <w:rPr/>
      </w:pPr>
      <w:r>
        <w:rPr>
          <w:rFonts w:cs="Times New Roman" w:ascii="Times New Roman" w:hAnsi="Times New Roman"/>
          <w:b/>
          <w:bCs/>
          <w:sz w:val="28"/>
          <w:szCs w:val="28"/>
          <w:lang w:eastAsia="ru-RU"/>
        </w:rPr>
        <w:t>1.4 Развитие познавательных процессов у младших школьников</w:t>
      </w:r>
    </w:p>
    <w:p>
      <w:pPr>
        <w:pStyle w:val="Normal"/>
        <w:spacing w:lineRule="auto" w:line="360" w:before="0" w:after="0"/>
        <w:ind w:right="4"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Развитие восприятия.</w:t>
      </w:r>
      <w:r>
        <w:rPr>
          <w:rFonts w:cs="Times New Roman" w:ascii="Times New Roman" w:hAnsi="Times New Roman"/>
          <w:sz w:val="28"/>
          <w:szCs w:val="28"/>
          <w:lang w:eastAsia="ru-RU"/>
        </w:rPr>
        <w:t xml:space="preserve">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риятие – процесс приема и переработки младшим школьником различной информации, поступающей в мозг через органы чувств. Этот процесс завершается формированием образа.</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тя дети приходят в школу с достаточно развитыми процессами восприятия, оно в учебной деятельности сводится лишь к узнаванию и называнию формы и цвета. У первоклассников отсутствует систематический анализ самих воспринимаемых свойств и качеств предметов.</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и ребенка анализировать и дифференцировать воспринимаемые предметы связаны с формированием у него более сложного вида деятельности, чем ощущение и различение отдельных непосредственных свойств вещей. Этот вид деятельности, называемый наблюдением, особенно интенсивно складывается в процессе школьного учения. На занятиях ученик получает, а затем и сам развернуто формулирует задачи восприятия тех или иных примеров и пособий. Благодаря этому восприятие становится целенаправленным. Затем ребенок может самостоятельно планировать работу восприятия и преднамеренно осуществлять ее в соответствии с замыслом, отделяя главное от второстепенного, устанавливая иерархию воспринимаемых признаков, дифференцируя их по мере общности и т.п. Такое восприятие, синтезируясь с другими видами познавательной деятельности (вниманием, мышлением), приобретает форму целенаправленного и произвольного наблюдения. При достаточно развитом наблюдении можно говорить о наблюдательности ребенка как особом качестве его личности. Исследования показывают, что в начальном обучении можно значительно развить это важное качество у всех младших школьников.</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Развитие внимания.</w:t>
      </w:r>
      <w:r>
        <w:rPr>
          <w:rFonts w:cs="Times New Roman" w:ascii="Times New Roman" w:hAnsi="Times New Roman"/>
          <w:sz w:val="28"/>
          <w:szCs w:val="28"/>
          <w:lang w:eastAsia="ru-RU"/>
        </w:rPr>
        <w:t xml:space="preserve">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имание – состояние психологической концентрации, сосредоточенности на каком-либо объекте.</w:t>
      </w:r>
    </w:p>
    <w:p>
      <w:pPr>
        <w:pStyle w:val="Normal"/>
        <w:spacing w:lineRule="auto" w:line="360" w:before="0" w:after="0"/>
        <w:ind w:right="4" w:firstLine="709"/>
        <w:jc w:val="both"/>
        <w:rPr/>
      </w:pPr>
      <w:r>
        <w:rPr>
          <w:rFonts w:cs="Times New Roman" w:ascii="Times New Roman" w:hAnsi="Times New Roman"/>
          <w:sz w:val="28"/>
          <w:szCs w:val="28"/>
          <w:lang w:eastAsia="ru-RU"/>
        </w:rPr>
        <w:t>Дети, приходящие в школу, еще не имеют целенаправленного внимания. Они обращают свое внимание в основном на то, что им непосредственно интересно, что выделяется яркостью и необычностью (непроизвольное внимание). Условия школьной работы с первых дней требуют от ребенка следить за такими предметами и усваивать такие сведения, которые в данный момент его вовсе не интересуют. Постепенно ребенок учится направлять и устойчиво сохранять внимание на нужных, а не просто внешне привлекательных предметах. Во II-III классах многие учащиеся уже обладают произвольным вниманием, концентрируя его на любом материале, объясняемом учителем или имеющемся в книге. Произвольность внимания, умение преднамеренно направлять его на ту или иную задачу - важное приобретение младшего школьного возраста.</w:t>
      </w:r>
    </w:p>
    <w:p>
      <w:pPr>
        <w:pStyle w:val="Normal"/>
        <w:spacing w:lineRule="auto" w:line="360" w:before="0" w:after="0"/>
        <w:ind w:right="4" w:firstLine="709"/>
        <w:jc w:val="both"/>
        <w:rPr/>
      </w:pPr>
      <w:r>
        <w:rPr>
          <w:rFonts w:cs="Times New Roman" w:ascii="Times New Roman" w:hAnsi="Times New Roman"/>
          <w:sz w:val="28"/>
          <w:szCs w:val="28"/>
          <w:lang w:eastAsia="ru-RU"/>
        </w:rPr>
        <w:t>Как показывает опыт, большое значение в формировании произвольного внимания имеет четкая внешняя организация действий ребенка, сообщение ему таких образцов, указание таких внешних средств, пользуясь которыми он может руководить собственным сознанием. Например, при целенаправленном выполнении фонетического анализа большую роль играет применение первоклассниками таких внешних средств фиксации звуков и их порядка, как картонные фишки. Точная последовательность их выкладывания организует внимание детей, помогает им сосредоточиться на работе со сложным, тонким и "летучим" звуковым материалом.</w:t>
      </w:r>
    </w:p>
    <w:p>
      <w:pPr>
        <w:pStyle w:val="Normal"/>
        <w:spacing w:lineRule="auto" w:line="360" w:before="0" w:after="0"/>
        <w:ind w:right="4" w:firstLine="709"/>
        <w:jc w:val="both"/>
        <w:rPr/>
      </w:pPr>
      <w:r>
        <w:rPr>
          <w:rFonts w:cs="Times New Roman" w:ascii="Times New Roman" w:hAnsi="Times New Roman"/>
          <w:sz w:val="28"/>
          <w:szCs w:val="28"/>
          <w:lang w:eastAsia="ru-RU"/>
        </w:rPr>
        <w:t>Самоорганизация ребенка есть следствие организации, первоначально создаваемой и направляемой взрослыми, особенно учителем. Общее направление развития внимания состоит в том, что от достижения цели, которую ставит учитель, ребенок переходит к контролируемому решению задач, поставленных им самим.</w:t>
      </w:r>
    </w:p>
    <w:p>
      <w:pPr>
        <w:pStyle w:val="Normal"/>
        <w:spacing w:lineRule="auto" w:line="360" w:before="0" w:after="0"/>
        <w:ind w:right="4" w:firstLine="709"/>
        <w:jc w:val="both"/>
        <w:rPr/>
      </w:pPr>
      <w:r>
        <w:rPr>
          <w:rFonts w:cs="Times New Roman" w:ascii="Times New Roman" w:hAnsi="Times New Roman"/>
          <w:sz w:val="28"/>
          <w:szCs w:val="28"/>
          <w:lang w:eastAsia="ru-RU"/>
        </w:rPr>
        <w:t>У первоклассников произвольное внимание неустойчиво, так как они еще не имеют внутренних средств саморегуляции. Поэтому опытный учитель прибегает к разнообразным видам учебной работы, сменяющим друг друга на уроке и не утомляющим детей (устный счет разными способами, решение задач и проверка результатов, объяснение нового приема письменных вычислений, тренировка в их выполнении и т.д.). У учащихся I-II классов внимание более устойчиво при выполнении внешних, чем собственно умственных действий. Эту особенность важно использовать на уроках, чередуя умственные занятия с составлением графических схем, рисунков, макетов, созданием аппликаций. При выполнении простых, но однообразных занятий младшие школьники отвлекаются чаще, чем при решении более сложных заданий, требующих применения разных способов и приемов работы.</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внимания связано также с расширением объема внимания и умением распределять его между разными видами действий. Поэтому учебные задачи целесообразно ставить так, чтобы ребенок, выполняя свои действия, мог и должен был следить за работой товарищей. Например, читая заданный текст, школьник обязан следить за поведением других учеников. В случае ошибки он замечает отрицательные реакции товарищей и стремится сам исправить ее. Некоторые дети бывают "рассеянными" в классе именно потому, что не умеют распределять свое внимание: занимаясь одним делом, они теряют из виду другие. Учителю нужно так организовывать разные виды учебной работы, чтобы дети приучались к одновременному контролю за несколькими действиями (вначале, конечно, относительно простыми), подготавливаясь к общей фронтальной работе класса.</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Развитие памяти.</w:t>
      </w:r>
      <w:r>
        <w:rPr>
          <w:rFonts w:cs="Times New Roman" w:ascii="Times New Roman" w:hAnsi="Times New Roman"/>
          <w:sz w:val="28"/>
          <w:szCs w:val="28"/>
          <w:lang w:eastAsia="ru-RU"/>
        </w:rPr>
        <w:t xml:space="preserve"> </w:t>
      </w:r>
    </w:p>
    <w:p>
      <w:pPr>
        <w:pStyle w:val="Normal"/>
        <w:spacing w:lineRule="auto" w:line="360" w:before="0" w:after="0"/>
        <w:ind w:right="4" w:firstLine="709"/>
        <w:jc w:val="both"/>
        <w:rPr/>
      </w:pPr>
      <w:r>
        <w:rPr>
          <w:rFonts w:cs="Times New Roman" w:ascii="Times New Roman" w:hAnsi="Times New Roman"/>
          <w:sz w:val="28"/>
          <w:szCs w:val="28"/>
          <w:lang w:eastAsia="ru-RU"/>
        </w:rPr>
        <w:t>Семилетний ребенок, пришедший в школу, стремится по преимуществу буквально запомнить внешне яркие и эмоционально впечатляющие события, описания, рассказы. Но школьная жизнь такова, что с самого начала требует от детей произвольного запоминания материала. Ученики должны специально запомнить режим дня, правила поведения, домашние задания, а затем уметь руководствоваться ими в своем поведении или уметь воспроизвести на уроке. У детей вырабатывается различение самих мнемических задач. Одна из них предполагает буквальное запоминание материала, другая - лишь пересказ его своими словами и т.д. Продуктивность памяти младших школьников зависит от понимания ими характера самой мнемической задачи и от овладения соответствующими приемами и способами запоминания и воспроизведения.</w:t>
      </w:r>
    </w:p>
    <w:p>
      <w:pPr>
        <w:pStyle w:val="Normal"/>
        <w:spacing w:lineRule="auto" w:line="360" w:before="0" w:after="0"/>
        <w:ind w:right="4" w:firstLine="709"/>
        <w:jc w:val="both"/>
        <w:rPr/>
      </w:pPr>
      <w:r>
        <w:rPr>
          <w:rFonts w:cs="Times New Roman" w:ascii="Times New Roman" w:hAnsi="Times New Roman"/>
          <w:sz w:val="28"/>
          <w:szCs w:val="28"/>
          <w:lang w:eastAsia="ru-RU"/>
        </w:rPr>
        <w:t>Первоначально дети применяют самые простые способы - многократное повторение материала при расчленении его на части, как правило, не совпадающие со смысловыми единицами. Самоконтроль за результатами запоминания происходит лишь на уровне узнавания. Так, первоклассник смотрит в текст и полагает, что он его заучил, поскольку испытывает чувство "знакомости". Лишь немногие дети могут самостоятельно перейти к более рациональным приемам произвольного запоминания. Большинство нуждается в специальном и длительном обучении этому в школе и дома. Одно направление такой работы связано с формированием у детей приемов осмысленного запоминания (расчленение материала на смысловые единицы, смысловая группировка, смысловое сопоставление и т.д.), другое - с формированием приемов воспроизведения, распределенного во времени, приемов самоконтроля за результатами запоминания. Прием расчленения материала на смысловые единицы основан на составлении плана. Этому следует учить еще на той стадии школьных занятий, когда дети лишь в устной форме передают содержание какой-либо картины (особенно по представлению) или услышанного рассказа. Существенно сразу же демонстрировать детям относительность выделяемых смысловых единиц. В одном случае они могут быть крупными, в других - мелкими. Сообщение-рассказ, а затем рассказ-воспоминание о содержании одной и той же картины могут осуществляться при опоре на разные единицы в зависимости от цели пересказа.</w:t>
      </w:r>
    </w:p>
    <w:p>
      <w:pPr>
        <w:pStyle w:val="Normal"/>
        <w:spacing w:lineRule="auto" w:line="360" w:before="0" w:after="0"/>
        <w:ind w:right="4" w:firstLine="709"/>
        <w:jc w:val="both"/>
        <w:rPr/>
      </w:pPr>
      <w:r>
        <w:rPr>
          <w:rFonts w:cs="Times New Roman" w:ascii="Times New Roman" w:hAnsi="Times New Roman"/>
          <w:sz w:val="28"/>
          <w:szCs w:val="28"/>
          <w:lang w:eastAsia="ru-RU"/>
        </w:rPr>
        <w:t>Работа по составлению развернутого и свернутого плана занимает большое место во втором полугодии I класса, когда дети уже умеют читать и писать. Во II-III классах эта работа продолжается на материале значительных по объему арифметических и грамматических текстов. Теперь от учащихся требуется не только выделение единиц, а смысловая группировка материала - объединение и соподчинение его основных компонентов, расчленение посылок и выводов, сведение тех или иных отдельных данных в таблицу и т.д. Такая группировка связана с умением свободно переходить от одних элементов текста к другим и сопоставлять эти элементы. Результаты группировки целесообразно фиксировать в виде письменного плана, который становится материальным носителем, как последовательных этапов осмысления материала, так и особенностей соподчинения его частей. Опираясь вначале на письменный план, а затем на представление о нем, школьники могут правильно воспроизводить содержание разных текстов.</w:t>
      </w:r>
    </w:p>
    <w:p>
      <w:pPr>
        <w:pStyle w:val="Normal"/>
        <w:spacing w:lineRule="auto" w:line="360" w:before="0" w:after="0"/>
        <w:ind w:right="4" w:firstLine="709"/>
        <w:jc w:val="both"/>
        <w:rPr/>
      </w:pPr>
      <w:r>
        <w:rPr>
          <w:rFonts w:cs="Times New Roman" w:ascii="Times New Roman" w:hAnsi="Times New Roman"/>
          <w:sz w:val="28"/>
          <w:szCs w:val="28"/>
          <w:lang w:eastAsia="ru-RU"/>
        </w:rPr>
        <w:t>Специальная работа необходима для формирования у младших школьников приемов воспроизведения. Прежде всего, учитель показывает возможность вслух или мысленно воспроизвести отдельные смысловые единицы материала до того, как он усваивается целиком. Воспроизведение отдельных частей большого или сложного текста может быть распределено во времени (повторение текста сразу после работы с ним или через определенные промежутки времени). В процессе этой работы учитель демонстрирует детям целесообразность использования плана как своеобразного компаса, позволяющего находить направление при воспроизведении материала.</w:t>
      </w:r>
    </w:p>
    <w:p>
      <w:pPr>
        <w:pStyle w:val="Normal"/>
        <w:spacing w:lineRule="auto" w:line="360" w:before="0" w:after="0"/>
        <w:ind w:right="4" w:firstLine="709"/>
        <w:jc w:val="both"/>
        <w:rPr/>
      </w:pPr>
      <w:r>
        <w:rPr>
          <w:rFonts w:cs="Times New Roman" w:ascii="Times New Roman" w:hAnsi="Times New Roman"/>
          <w:sz w:val="28"/>
          <w:szCs w:val="28"/>
          <w:lang w:eastAsia="ru-RU"/>
        </w:rPr>
        <w:t>Смысловая группировка материала, сопоставление его отдельных частей, составление плана первоначально формируются у младших школьников как приемы произвольного запоминания. Но когда дети хорошо овладевают ими, психологическая роль этих приемов существенно меняется: они становятся основой развитой непроизвольной памяти, которая выполняет важные функции в процессе усвоения знаний, как в конце начального обучения, так и в последующие годы.</w:t>
      </w:r>
    </w:p>
    <w:p>
      <w:pPr>
        <w:pStyle w:val="Normal"/>
        <w:spacing w:lineRule="auto" w:line="360" w:before="0" w:after="0"/>
        <w:ind w:right="4" w:firstLine="709"/>
        <w:jc w:val="both"/>
        <w:rPr/>
      </w:pPr>
      <w:r>
        <w:rPr>
          <w:rFonts w:cs="Times New Roman" w:ascii="Times New Roman" w:hAnsi="Times New Roman"/>
          <w:sz w:val="28"/>
          <w:szCs w:val="28"/>
          <w:lang w:eastAsia="ru-RU"/>
        </w:rPr>
        <w:t>Соотношение непроизвольной и произвольной памяти в процессе их развития внутри учебной деятельности различно. В I классе эффективность непроизвольного запоминания выше, чем произвольного, так как у детей еще не сформированы особые приемы осмысленной обработки материала и самоконтроля. К тому же при решении большинства задач учащиеся выполняют развернутую мыслительную деятельность, которая еще не стала для них привычной и легкой. Поэтому каждый элемент знания обдумывается особенно тщательно. В психологии установлена следующая закономерность: лучше всего запоминается то, что служит предметом и целью мыслительной работы. Ясно, что в этих условиях все преимущества на стороне непроизвольной памяти.</w:t>
      </w:r>
    </w:p>
    <w:p>
      <w:pPr>
        <w:pStyle w:val="Normal"/>
        <w:spacing w:lineRule="auto" w:line="360" w:before="0" w:after="0"/>
        <w:ind w:right="4" w:firstLine="709"/>
        <w:jc w:val="both"/>
        <w:rPr/>
      </w:pPr>
      <w:r>
        <w:rPr>
          <w:rFonts w:cs="Times New Roman" w:ascii="Times New Roman" w:hAnsi="Times New Roman"/>
          <w:sz w:val="28"/>
          <w:szCs w:val="28"/>
          <w:lang w:eastAsia="ru-RU"/>
        </w:rPr>
        <w:t>По мере формирования приемов осмысленного запоминания и самоконтроля произвольная память у второклассников и третьеклассников оказывается во многих случаях продуктивнее непроизвольной. Казалось бы, и далее должно сохраняться это преимущество. Однако происходит качественное психологическое преобразование самих процессов памяти. Хорошо сформированные приемы логической обработки материала учащиеся начинают применять теперь для проникновения в его существенные связи и отношения, для развернутого анализа их свойств, т.е. для такой содержательной деятельности, когда прямая задача "запомнить" отступает на второй план. Но результаты происходящего при этом непроизвольного запоминания все-таки остаются высокими, так как основные компоненты материала в процессе его анализа, группировки и сопоставления были прямыми предметами действий учащихся. Возможности непроизвольной памяти, опирающейся на логические приемы, должны всесторонне использоваться в начальном обучении. В этом заключен один из основных резервов совершенствования памяти в процессах обучения.</w:t>
      </w:r>
    </w:p>
    <w:p>
      <w:pPr>
        <w:pStyle w:val="Normal"/>
        <w:spacing w:lineRule="auto" w:line="360" w:before="0" w:after="0"/>
        <w:ind w:right="4" w:firstLine="709"/>
        <w:jc w:val="both"/>
        <w:rPr/>
      </w:pPr>
      <w:r>
        <w:rPr>
          <w:rFonts w:cs="Times New Roman" w:ascii="Times New Roman" w:hAnsi="Times New Roman"/>
          <w:sz w:val="28"/>
          <w:szCs w:val="28"/>
          <w:lang w:eastAsia="ru-RU"/>
        </w:rPr>
        <w:t>Обе формы памяти - произвольная и непроизвольная - претерпевают в младшем школьном возрасте такие качественные изменения, благодаря которым устанавливается их тесная взаимосвязь и взаимопереходы. Важно, чтобы каждая из форм памяти применялась детьми в соответствующих условиях. Не следует думать, что лишь произвольное запоминание приводит к полноценному усвоению учебного материала. Такое усвоение может происходить и с помощью непроизвольной памяти, если она опирается на средства логического осмысления этого материала. Логическая обработка учебного материала может происходить очень быстро, и со стороны порой кажется, что ребенок просто впитывает в себя сведения, как губка. На самом деле этот процесс состоит из многих действий. Их выполнение предполагает особую выучку, без которой память школьников остается невооруженной и неорганизованной, т.е. "плохой памятью", когда школьники стремятся непосредственно запомнить то, что требует специального разбора, группировки и сопоставления. Формирование соответствующих приемов работы с учебным текстом выступает как наиболее эффективный путь воспитания "хорошей памяти".</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I к III классу эффективность запоминания учащимися словесно выраженных сведений повышается быстрее, чем эффективность запоминания наглядных данных, что объясняется интенсивным формированием у детей приемов осмысленного запоминания. Эти приемы связаны с анализом существенных отношений, фиксируемых в основном с помощью словесных конструкций. Вместе с тем для процессов обучения важное значение имеет удержание в памяти наглядных образов. Поэтому приемы произвольного и непроизвольного запоминания нужно формировать применительно к обоим видам учебного материала - словесному и наглядному.</w:t>
      </w:r>
    </w:p>
    <w:p>
      <w:pPr>
        <w:pStyle w:val="Normal"/>
        <w:spacing w:lineRule="auto" w:line="360" w:before="0" w:after="0"/>
        <w:ind w:right="4" w:firstLine="709"/>
        <w:jc w:val="both"/>
        <w:rPr/>
      </w:pPr>
      <w:r>
        <w:rPr>
          <w:rFonts w:cs="Times New Roman" w:ascii="Times New Roman" w:hAnsi="Times New Roman"/>
          <w:b/>
          <w:bCs/>
          <w:sz w:val="28"/>
          <w:szCs w:val="28"/>
          <w:lang w:eastAsia="ru-RU"/>
        </w:rPr>
        <w:t>Развитие воображения.</w:t>
      </w:r>
      <w:r>
        <w:rPr>
          <w:rFonts w:cs="Times New Roman" w:ascii="Times New Roman" w:hAnsi="Times New Roman"/>
          <w:sz w:val="28"/>
          <w:szCs w:val="28"/>
          <w:lang w:eastAsia="ru-RU"/>
        </w:rPr>
        <w:t xml:space="preserve"> Систематическая учебная деятельность помогает развить у детей такую важную психическую способность, как воображение. Большинство сведений, сообщаемых младшим школьникам учителем и учебником, имеет форму словесных описаний, картин и схем. Школьники каждый раз должны воссоздать себе образ действительности (поведение героев рассказа, события прошлого, невиданные ландшафты, наложение геометрических фигур в пространстве и т.д.).</w:t>
      </w:r>
    </w:p>
    <w:p>
      <w:pPr>
        <w:pStyle w:val="Normal"/>
        <w:spacing w:lineRule="auto" w:line="360" w:before="0" w:after="0"/>
        <w:ind w:right="4" w:firstLine="709"/>
        <w:jc w:val="both"/>
        <w:rPr/>
      </w:pPr>
      <w:r>
        <w:rPr>
          <w:rFonts w:cs="Times New Roman" w:ascii="Times New Roman" w:hAnsi="Times New Roman"/>
          <w:sz w:val="28"/>
          <w:szCs w:val="28"/>
          <w:lang w:eastAsia="ru-RU"/>
        </w:rPr>
        <w:t>Развитие способности к этому проходит две главные стадии. Первоначально воссоздаваемые образы весьма приблизительно характеризуют реальный объект, бедны деталями. Эти образы статичны, поскольку в них не представлены изменения и действия объектов, их взаимосвязи. Построение таких образов требует словесного описания или картины (к тому же весьма конкретных по содержанию). B начале II класса, а затем в III классе наблюдается вторая стадия. Прежде всего, значительно увеличивается количество признаков и свойств в образах. Они приобретают достаточную полноту и конкретность, что происходит в основном за счет воссоздания в них элементов действий и взаимосвязей самих объектов. Первоклассники чаще всего представляют себе лишь начальное и конечное состояние какого-либо движущегося объекта. Ученики III класса с успехом могут представить и изобразить многие промежуточные состояния объекта, как прямо указанные в тексте, так и подразумеваемые по характеру самого движения. Дети могут воссоздать образы действительности без непосредственного их описания или без особой конкретизации, руководствуясь памятью или общей схемой-графиком. Так, они могут писать большое изложение по рассказу, прослушанному в самом начале урока, или решать математические задачи, условия которых приведены в виде абстрактной графической схемы.</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создающее (репродуктивное) воображение в младшем школьном возрасте развивается на всех школьных занятиях, путем формирования у детей, во-первых, умения определять и изображать подразумеваемые состояния объектов, прямо не указанные в их описании, но закономерно из них следующие, во-вторых, умения понимать условность некоторых объектов, их свойств и состояний.</w:t>
      </w:r>
    </w:p>
    <w:p>
      <w:pPr>
        <w:pStyle w:val="Normal"/>
        <w:spacing w:lineRule="auto" w:line="360" w:before="0" w:after="0"/>
        <w:ind w:right="4" w:firstLine="709"/>
        <w:jc w:val="both"/>
        <w:rPr/>
      </w:pPr>
      <w:r>
        <w:rPr>
          <w:rFonts w:cs="Times New Roman" w:ascii="Times New Roman" w:hAnsi="Times New Roman"/>
          <w:sz w:val="28"/>
          <w:szCs w:val="28"/>
          <w:lang w:eastAsia="ru-RU"/>
        </w:rPr>
        <w:t>Уже воссоздающее воображение перерабатывает образы действительности. Дети изменяют сюжетную линию рассказов, представляют события во времени, изображают ряд объектов в обобщенном, сжатом виде (этому во многом способствует формирование приемов смыслового запоминания). Нередко такие изменения и комбинации образов носят случайный и неоправданный характер с точки зрения цели учебного процесса, хотя и удовлетворяют потребности ребенка в фантазировании, в проявлении эмоционального отношения к вещам. В этих случаях дети отчетливо сознают чистую условность своих выдумок. По мере усвоения сведений об объектах и условиях их происхождения многие новые комбинации образов приобретают обоснования и логическую аргументацию. При этом формируется умение либо в развернутой словесной форме, либо в свернутых интуитивных соображениях строить обоснования такого типа: "Это обязательно произойдет, если сделать то-то и то-то". Стремление младших школьников указать условия происхождения и построения каких-либо предметов - важнейшая психологическая предпосылка развития у них творческого воображения.</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ю этой предпосылки помогают занятия по труду, на которых дети осуществляют свои замыслы по изготовлению каких-либо предметов. Этому во многом способствуют и уроки рисования, требующие от детей создать замысел изображения, а затем искать наиболее выразительные средства - его воплощения.</w:t>
      </w:r>
    </w:p>
    <w:p>
      <w:pPr>
        <w:pStyle w:val="Normal"/>
        <w:spacing w:lineRule="auto" w:line="360" w:before="0" w:after="0"/>
        <w:ind w:right="4" w:firstLine="709"/>
        <w:jc w:val="both"/>
        <w:rPr/>
      </w:pPr>
      <w:r>
        <w:rPr>
          <w:rFonts w:cs="Times New Roman" w:ascii="Times New Roman" w:hAnsi="Times New Roman"/>
          <w:b/>
          <w:bCs/>
          <w:sz w:val="28"/>
          <w:szCs w:val="28"/>
          <w:lang w:eastAsia="ru-RU"/>
        </w:rPr>
        <w:t>Развитие мышления.</w:t>
      </w:r>
      <w:r>
        <w:rPr>
          <w:rFonts w:cs="Times New Roman" w:ascii="Times New Roman" w:hAnsi="Times New Roman"/>
          <w:sz w:val="28"/>
          <w:szCs w:val="28"/>
          <w:lang w:eastAsia="ru-RU"/>
        </w:rPr>
        <w:t xml:space="preserve"> В развитии мышления младших школьников также наблюдаются две основные стадии. На первой стадии (она приблизительно совпадает с обучением в I и II классах) их мыслительная деятельность еще во многом напоминает мышление дошкольникам. Анализ учебного материала производится здесь по преимуществу в наглядно-действенном плане. Дети опираются при этом на реальные предметы или их прямые заместители, изображения (такой анализ иногда называют практически-действенным или чувственным).</w:t>
      </w:r>
    </w:p>
    <w:p>
      <w:pPr>
        <w:pStyle w:val="Normal"/>
        <w:spacing w:lineRule="auto" w:line="360" w:before="0" w:after="0"/>
        <w:ind w:right="4" w:firstLine="709"/>
        <w:jc w:val="both"/>
        <w:rPr/>
      </w:pPr>
      <w:r>
        <w:rPr>
          <w:rFonts w:cs="Times New Roman" w:ascii="Times New Roman" w:hAnsi="Times New Roman"/>
          <w:sz w:val="28"/>
          <w:szCs w:val="28"/>
          <w:lang w:eastAsia="ru-RU"/>
        </w:rPr>
        <w:t>Учащиеся I-II классов зачастую судят о предметах и ситуациях весьма односторонне, схватывая какой-либо единичный внешний признак. Умозаключения опираются на наглядные предпосылки, данные в восприятии. Обоснование вывода осуществляется не на основе логических аргументов, а путем прямого соотнесения суждения с воспринимаемыми сведениями. Так, наблюдая в школьной жизни соответствующие факты, дети могут сделать соответствующие выводы: "Галя не поливала свои цветы, и они засохли, а Надя часто поливала цветы, и они хорошо растут. Чтобы цветы были свежими и хорошо росли, их надо часто поливать".</w:t>
      </w:r>
    </w:p>
    <w:p>
      <w:pPr>
        <w:pStyle w:val="Normal"/>
        <w:spacing w:lineRule="auto" w:line="360" w:before="0" w:after="0"/>
        <w:ind w:right="4" w:firstLine="709"/>
        <w:jc w:val="both"/>
        <w:rPr/>
      </w:pPr>
      <w:r>
        <w:rPr>
          <w:rFonts w:cs="Times New Roman" w:ascii="Times New Roman" w:hAnsi="Times New Roman"/>
          <w:sz w:val="28"/>
          <w:szCs w:val="28"/>
          <w:lang w:eastAsia="ru-RU"/>
        </w:rPr>
        <w:t>Обобщения, выполняемые детьми на этой стадии, происходят под сильным "давлением" броских признаков предметов (к таким признакам относятся утилитарные и функциональные). Большинство обобщений, возникающих на этой стадии, фиксирует конкретно воспринимаемые признаки и свойства, лежащие на поверхности предметов и явлений. Например, один и тот же предлог "на" выделяется второклассниками гораздо успешнее в тех случаях, когда его значение конкретно (выражает отношение между наглядными предметами - яблоки на тарелке) и менее успешно, когда его значение более абстрактно ("на днях, на память").</w:t>
      </w:r>
    </w:p>
    <w:p>
      <w:pPr>
        <w:pStyle w:val="Normal"/>
        <w:spacing w:lineRule="auto" w:line="360" w:before="0" w:after="0"/>
        <w:ind w:right="4" w:firstLine="709"/>
        <w:jc w:val="both"/>
        <w:rPr/>
      </w:pPr>
      <w:r>
        <w:rPr>
          <w:rFonts w:cs="Times New Roman" w:ascii="Times New Roman" w:hAnsi="Times New Roman"/>
          <w:sz w:val="28"/>
          <w:szCs w:val="28"/>
          <w:lang w:eastAsia="ru-RU"/>
        </w:rPr>
        <w:t>Элементы природоведения, географии и истории подаются младшему школьнику таким образом, чтобы производимые им обобщения как можно шире опирались на наблюдения конкретных ситуаций, на знакомство с их детальными словесными описаниями. При сопоставлении такого материала дети выделяют сходные внешние черты и обозначают их соответствующими словами (город, горы, война и т.п.) У Основным критерием полноценного обобщения знаний является умение ребенка привести конкретный пример иди иллюстрацию, которые соответствуют полученным знаниями. Эти особенности мышления младших школьников служат основой широкого применения принципа наглядности в начальном обучении.</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е систематической учебной деятельности к III классу изменяется характер мышления младших школьников. С этими изменениями связана вторая стадия в его развитии. Уже В I-II классах особая забота учителя состоит в том, чтобы показать детям связи, существующие между отдельными элементами усваиваемых сведений. С каждым годом увеличивается объем заданий, требующих указания таких связей или соотношений между понятиями. </w:t>
      </w:r>
    </w:p>
    <w:p>
      <w:pPr>
        <w:pStyle w:val="Normal"/>
        <w:spacing w:lineRule="auto" w:line="360" w:before="0" w:after="0"/>
        <w:ind w:right="4" w:firstLine="709"/>
        <w:jc w:val="both"/>
        <w:rPr/>
      </w:pPr>
      <w:r>
        <w:rPr>
          <w:rFonts w:cs="Times New Roman" w:ascii="Times New Roman" w:hAnsi="Times New Roman"/>
          <w:sz w:val="28"/>
          <w:szCs w:val="28"/>
          <w:lang w:eastAsia="ru-RU"/>
        </w:rPr>
        <w:t>К III классу учащиеся овладевают родовидовыми соотношениями между отдельными признаками понятий, т.е. классификацией (например, "стол - имя существительное"). Дети постоянно отчитываются перед учителем в форме развернутых суждений о том, как они усвоили ту или иную классификацию. Так, в III классе на вопрос учителя: "Что называется окончанием?" - ученик отвечает: "Окончанием называется изменяемая часть слова. Окончание служит для связи слова с другими словами в предложении".</w:t>
      </w:r>
    </w:p>
    <w:p>
      <w:pPr>
        <w:pStyle w:val="Normal"/>
        <w:spacing w:lineRule="auto" w:line="360" w:before="0" w:after="0"/>
        <w:ind w:right="4" w:firstLine="709"/>
        <w:jc w:val="both"/>
        <w:rPr/>
      </w:pPr>
      <w:r>
        <w:rPr>
          <w:rFonts w:cs="Times New Roman" w:ascii="Times New Roman" w:hAnsi="Times New Roman"/>
          <w:sz w:val="28"/>
          <w:szCs w:val="28"/>
          <w:lang w:eastAsia="ru-RU"/>
        </w:rPr>
        <w:t>Для формирования у детей понятия "хлебные растения" в учебнике приводятся рисунки колосьев и метелок, а учителя показывают эти растения в натуре. Рассматривая и анализируя их особенности по определенному плану, дети учатся по внешнему виду отличать эти растения друг от друга, запоминают их назначение, время сева, иными словами, приобретают понятие о злаках. Сходным образом они усваивают, например, понятия о домашних животных, о поле, о саде, о лесе, о климате.</w:t>
        <w:br/>
        <w:t xml:space="preserve"> В основе суждений школьников о признаках и свойствах предметов и явлений лежат чаще всего наглядные изображения и описания. Но вместе с тем эти суждения являются результатом анализа текста, мысленного сопоставления его отдельных частей, мысленного выделения в этих частях главных моментов, их объединения в целостную картину, наконец, обобщения частностей в некотором новом суждении, теперь уже в отделенном от прямых его источников и ставшем абстрактным знанием. Следствием именно такой умственной аналитика-синтетической деятельности служит абстрактное суждение или обобщенное знание типа: "Хлебные растения, посеянные осенью и зимующие под снегом, - это озимые". Формирование классификации предметов и явлений развивает у младших школьников новые сложные формы собственно умственной деятельности, которая постепенно сочленяется от восприятия и становится относительно самостоятельным процессом работы над учебным материалом, процессом, приобретающим свои особые приемы и способы.</w:t>
      </w:r>
    </w:p>
    <w:p>
      <w:pPr>
        <w:pStyle w:val="Normal"/>
        <w:spacing w:lineRule="auto" w:line="360" w:before="0" w:after="0"/>
        <w:ind w:right="4" w:firstLine="709"/>
        <w:jc w:val="both"/>
        <w:rPr/>
      </w:pPr>
      <w:r>
        <w:rPr>
          <w:rFonts w:cs="Times New Roman" w:ascii="Times New Roman" w:hAnsi="Times New Roman"/>
          <w:sz w:val="28"/>
          <w:szCs w:val="28"/>
          <w:lang w:eastAsia="ru-RU"/>
        </w:rPr>
        <w:t>К концу второй стадии большинство учащихся производят обобщения в плане ранее накопившихся представлений, посредством их умственного анализа и синтеза. Развернутые объяснения учителя и статьи учебников во многих случаях достаточны для того, чтобы овладевать понятиями без непосредственного оперирования предметным материалом.</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тет количество суждений, в которых наглядные моменты сведены до минимума и объекты характеризуются по существенным связям.</w:t>
      </w:r>
      <w:r>
        <w:br w:type="page"/>
      </w:r>
    </w:p>
    <w:p>
      <w:pPr>
        <w:pStyle w:val="Normal"/>
        <w:spacing w:lineRule="auto" w:line="360" w:before="0" w:after="0"/>
        <w:ind w:right="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а 2. Диагностика психического развития младших школьников</w:t>
      </w:r>
    </w:p>
    <w:p>
      <w:pPr>
        <w:pStyle w:val="Normal"/>
        <w:spacing w:lineRule="auto" w:line="360" w:before="0" w:after="0"/>
        <w:ind w:right="4"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иходиагностика – это область психологической науки, разрабатывающая методы выявления и измерения индивидуально-психологических особенностей личности.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на направлена на измерение какого-то качества, постановку диагноза и на этой основе, нахождения того места, которое занимаем испытуемый среди других по выраженности изучаемых особенностей.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современному общенаучному представлению, под термином, «Диагностика» подразумевается распознание состояния определенного объекта или системы путем быстрой регистрации его существенных параметров и последующего отношения к определенной диагностической категории с целью прогноза его поведения и применения решения о возможностях воздействия на это поведения в желательном направлении.</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ой целью психодиагностики является обеспечение полноценного психического и личностного развития, создание условий для проведения прицельной коррекционно-развивающей работы, выработки рекомендаций, проведения психотерапевтических мероприятий и так далее.</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ческий вывод – это переход от наблюдаемых признаков к уровню скрытых категорий.</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ая трудность психологической деятельности заключается в том, что между признаками и категориями не существует строгих взаимооднозначных связей.</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ин и тот же поступок может быть обусловлен разными психологическими причинами, поэтому для обозначенного вывода одного симптома (одного поступка), как правило, не достаточно.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ужно проанализировать комплекс поступков, т.е. серию в разных ситуациях.</w:t>
      </w:r>
      <w:r>
        <w:br w:type="page"/>
      </w:r>
    </w:p>
    <w:p>
      <w:pPr>
        <w:pStyle w:val="Normal"/>
        <w:spacing w:lineRule="auto" w:line="360" w:before="0" w:after="0"/>
        <w:ind w:right="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Методы психодиагностики младших школьников на уроке</w:t>
      </w:r>
    </w:p>
    <w:p>
      <w:pPr>
        <w:pStyle w:val="Normal"/>
        <w:spacing w:lineRule="auto" w:line="360" w:before="0" w:after="0"/>
        <w:ind w:right="4"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4" w:firstLine="709"/>
        <w:jc w:val="both"/>
        <w:rPr/>
      </w:pPr>
      <w:r>
        <w:rPr>
          <w:rFonts w:cs="Times New Roman" w:ascii="Times New Roman" w:hAnsi="Times New Roman"/>
          <w:sz w:val="28"/>
          <w:szCs w:val="28"/>
          <w:lang w:eastAsia="ru-RU"/>
        </w:rPr>
        <w:t>Применяя различные методические средства, психолог получает всё более и более точную картину индивидуальных особенностей человека в той мере, в какой это необходимо для выявления и психологической оценки решающего фактора развития. В работе практического психолога роль функциональной пробы могут играть экспериментальные задания, способные актуализировать умственные операции, которыми пользуется ребенок в своей деятельности, его мотивы, побуждающие ту или иную деятельность и др. Приведем пример пробы на определение уровня развития у ребенка способности к обобщению. Детям даются пять столбиков чисел и предлагается выполнить задание: сумма чисел первого столбика равна 55, и нужно быстро найти сумму чисел остальных четырех столбиков:</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2 3 4 5</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7 8 9 10</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12 13 14 15</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 17 18 19 20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22 23 24 25</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5 ? ? ? ?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бные особенности мышления проявляются и в работе школьников с любым учебным материалом. Так, например, третьеклассникам дали 8 карточек, на каждой из которых был напечатан текст пословицы, и предложили объединить пословицы в группы по основному смыслу, заключенному в них.</w:t>
      </w:r>
    </w:p>
    <w:p>
      <w:pPr>
        <w:pStyle w:val="Normal"/>
        <w:spacing w:lineRule="auto" w:line="360" w:before="0" w:after="0"/>
        <w:ind w:right="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4" w:firstLine="709"/>
        <w:jc w:val="both"/>
        <w:rPr/>
      </w:pPr>
      <w:r>
        <w:rPr/>
        <w:t>Одни дети обобщают пословицы по существенному признаку:</w:t>
      </w:r>
    </w:p>
    <w:tbl>
      <w:tblPr>
        <w:tblW w:w="8580" w:type="dxa"/>
        <w:jc w:val="left"/>
        <w:tblInd w:w="325" w:type="dxa"/>
        <w:tblLayout w:type="fixed"/>
        <w:tblCellMar>
          <w:top w:w="120" w:type="dxa"/>
          <w:left w:w="120" w:type="dxa"/>
          <w:bottom w:w="120" w:type="dxa"/>
          <w:right w:w="120" w:type="dxa"/>
        </w:tblCellMar>
      </w:tblPr>
      <w:tblGrid>
        <w:gridCol w:w="3520"/>
        <w:gridCol w:w="5060"/>
      </w:tblGrid>
      <w:tr>
        <w:trPr>
          <w:trHeight w:val="271" w:hRule="atLeast"/>
        </w:trPr>
        <w:tc>
          <w:tcPr>
            <w:tcW w:w="35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лков бояться - в лес не ходить</w:t>
            </w:r>
          </w:p>
        </w:tc>
        <w:tc>
          <w:tcPr>
            <w:tcW w:w="50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ут о смелости говорится. Смелый человек.</w:t>
            </w:r>
          </w:p>
        </w:tc>
      </w:tr>
      <w:tr>
        <w:trPr/>
        <w:tc>
          <w:tcPr>
            <w:tcW w:w="35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мелость города берет</w:t>
            </w:r>
          </w:p>
        </w:tc>
        <w:tc>
          <w:tcPr>
            <w:tcW w:w="50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 волков, ни врагов не боятся</w:t>
            </w:r>
          </w:p>
        </w:tc>
      </w:tr>
      <w:tr>
        <w:trPr/>
        <w:tc>
          <w:tcPr>
            <w:tcW w:w="35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ло не медведь – в лес не уйдет. Семеро одну соломинку поднимают</w:t>
            </w:r>
          </w:p>
        </w:tc>
        <w:tc>
          <w:tcPr>
            <w:tcW w:w="50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то все о лентяях: они работать не торопятся, а когда начинают работать, то легкое дело все вместе делают, а и один мог бы справиться»</w:t>
            </w:r>
          </w:p>
        </w:tc>
      </w:tr>
      <w:tr>
        <w:trPr/>
        <w:tc>
          <w:tcPr>
            <w:tcW w:w="35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мь раз примерь – один отрежь. Поспешишь - людей насмешишь</w:t>
            </w:r>
          </w:p>
        </w:tc>
        <w:tc>
          <w:tcPr>
            <w:tcW w:w="50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лать надо все как следует, подумать сначала»</w:t>
            </w:r>
          </w:p>
        </w:tc>
      </w:tr>
      <w:tr>
        <w:trPr/>
        <w:tc>
          <w:tcPr>
            <w:tcW w:w="35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меро одного не ждут кто встал пораньше, ушел подальше</w:t>
            </w:r>
          </w:p>
        </w:tc>
        <w:tc>
          <w:tcPr>
            <w:tcW w:w="50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когда не надо опаздывать»</w:t>
            </w:r>
          </w:p>
        </w:tc>
      </w:tr>
      <w:tr>
        <w:trPr/>
        <w:tc>
          <w:tcPr>
            <w:tcW w:w="858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дети обобщают по внешнему, лежащему на поверхности признаку:</w:t>
            </w:r>
          </w:p>
        </w:tc>
      </w:tr>
      <w:tr>
        <w:trPr/>
        <w:tc>
          <w:tcPr>
            <w:tcW w:w="35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лков бояться в лес не ходи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ло не медведь – в лес не уйде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меро одного не жду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мь раз примерь – один отрежь.</w:t>
            </w:r>
          </w:p>
        </w:tc>
        <w:tc>
          <w:tcPr>
            <w:tcW w:w="50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то все про звер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ти пословицы одинаковые, здесь везде семь есть».</w:t>
            </w:r>
          </w:p>
        </w:tc>
      </w:tr>
    </w:tbl>
    <w:p>
      <w:pPr>
        <w:pStyle w:val="Normal"/>
        <w:spacing w:lineRule="auto" w:line="360" w:before="0" w:after="0"/>
        <w:ind w:right="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4" w:firstLine="709"/>
        <w:jc w:val="both"/>
        <w:rPr/>
      </w:pPr>
      <w:r>
        <w:rPr>
          <w:rFonts w:cs="Times New Roman" w:ascii="Times New Roman" w:hAnsi="Times New Roman"/>
          <w:sz w:val="28"/>
          <w:szCs w:val="28"/>
          <w:lang w:eastAsia="ru-RU"/>
        </w:rPr>
        <w:t>Чтобы судить на основании проб об особенностях мышления ребенка, необходимо проанализировать неоднократное выполнение им заданий из разных областей знаний. Математический материал.</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щимся дается лист бумаги, на котором напечатаны примеры с пропущенными числами. Задание: «вставь пропущенные числа так, чтобы примеры были решены верно». Всего даны три постепенно умножающих столбика примеров (пропущены одно число, два числа, три числа), в каждом столбике примеры одинаковой сложности.</w:t>
      </w:r>
    </w:p>
    <w:p>
      <w:pPr>
        <w:pStyle w:val="Normal"/>
        <w:spacing w:lineRule="auto" w:line="360" w:before="0" w:after="0"/>
        <w:ind w:right="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170" w:type="dxa"/>
        <w:jc w:val="left"/>
        <w:tblInd w:w="545" w:type="dxa"/>
        <w:tblLayout w:type="fixed"/>
        <w:tblCellMar>
          <w:top w:w="120" w:type="dxa"/>
          <w:left w:w="120" w:type="dxa"/>
          <w:bottom w:w="120" w:type="dxa"/>
          <w:right w:w="120" w:type="dxa"/>
        </w:tblCellMar>
      </w:tblPr>
      <w:tblGrid>
        <w:gridCol w:w="1760"/>
        <w:gridCol w:w="1540"/>
        <w:gridCol w:w="1870"/>
      </w:tblGrid>
      <w:tr>
        <w:trPr>
          <w:trHeight w:val="70" w:hRule="atLeast"/>
        </w:trPr>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11</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 3 +…=17</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2=16</w:t>
            </w:r>
          </w:p>
        </w:tc>
      </w:tr>
      <w:tr>
        <w:trPr/>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8=7</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 - 7 -…=4</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3 -…=11</w:t>
            </w:r>
          </w:p>
        </w:tc>
      </w:tr>
      <w:tr>
        <w:trPr/>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16</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4=6</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 -…* 2=14</w:t>
            </w:r>
          </w:p>
        </w:tc>
      </w:tr>
      <w:tr>
        <w:trPr/>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9</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 - 5=13</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 -…* 2=14</w:t>
            </w:r>
          </w:p>
        </w:tc>
      </w:tr>
      <w:tr>
        <w:trPr/>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7</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4=3</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 - …+…=17</w:t>
            </w:r>
          </w:p>
        </w:tc>
      </w:tr>
    </w:tbl>
    <w:p>
      <w:pPr>
        <w:pStyle w:val="Normal"/>
        <w:spacing w:lineRule="auto" w:line="360" w:before="0" w:after="0"/>
        <w:ind w:right="4" w:firstLine="709"/>
        <w:jc w:val="both"/>
        <w:rPr/>
      </w:pPr>
      <w:r>
        <w:br w:type="page"/>
      </w:r>
      <w:r>
        <w:rPr>
          <w:rFonts w:cs="Times New Roman" w:ascii="Times New Roman" w:hAnsi="Times New Roman"/>
          <w:sz w:val="28"/>
          <w:szCs w:val="28"/>
          <w:lang w:eastAsia="ru-RU"/>
        </w:rPr>
        <w:t>За каждый правильно решенный пример учащийся получит один балл, таким образом, максимальное количество баллов, которое мог бы набрать ученик при выполнении этого задания, равно 15.</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ный материал.</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ытуемому даются последовательно три карточки, на которых напечатаны коротенькие рассказы с пропущенным содержанием. Задание: "Здесь написаны начало и конец рассказа, очень коротко дополни его содержание".</w:t>
      </w:r>
    </w:p>
    <w:p>
      <w:pPr>
        <w:pStyle w:val="Normal"/>
        <w:spacing w:lineRule="auto" w:line="360" w:before="0" w:after="0"/>
        <w:ind w:right="4" w:firstLine="709"/>
        <w:jc w:val="both"/>
        <w:rPr/>
      </w:pPr>
      <w:r>
        <w:rPr>
          <w:rFonts w:cs="Times New Roman" w:ascii="Times New Roman" w:hAnsi="Times New Roman"/>
          <w:sz w:val="28"/>
          <w:szCs w:val="28"/>
          <w:lang w:eastAsia="ru-RU"/>
        </w:rPr>
        <w:t>Карточки можно предъявить в такой последовательности:</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Дети пошли в лес.</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не дойдя до леса, они бегом бросились домой.</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Таня зашла за Катей и позвала её гулять.</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гда Таня решила остаться и помочь подруге.</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Зима наступила неожиданно.</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имой всегда так красиво," - сказала мама.</w:t>
      </w:r>
    </w:p>
    <w:p>
      <w:pPr>
        <w:pStyle w:val="Normal"/>
        <w:spacing w:lineRule="auto" w:line="360" w:before="0" w:after="0"/>
        <w:ind w:right="4" w:firstLine="709"/>
        <w:jc w:val="both"/>
        <w:rPr/>
      </w:pPr>
      <w:r>
        <w:rPr>
          <w:rFonts w:cs="Times New Roman" w:ascii="Times New Roman" w:hAnsi="Times New Roman"/>
          <w:sz w:val="28"/>
          <w:szCs w:val="28"/>
          <w:lang w:eastAsia="ru-RU"/>
        </w:rPr>
        <w:t>Ответы оцениваются определенным количеством баллов:</w:t>
      </w:r>
    </w:p>
    <w:p>
      <w:pPr>
        <w:pStyle w:val="Normal"/>
        <w:spacing w:lineRule="auto" w:line="360" w:before="0" w:after="0"/>
        <w:ind w:right="4" w:firstLine="709"/>
        <w:jc w:val="both"/>
        <w:rPr/>
      </w:pPr>
      <w:r>
        <w:rPr>
          <w:rFonts w:cs="Times New Roman" w:ascii="Times New Roman" w:hAnsi="Times New Roman"/>
          <w:sz w:val="28"/>
          <w:szCs w:val="28"/>
          <w:lang w:eastAsia="ru-RU"/>
        </w:rPr>
        <w:t>Дополнение красочное, с элементами воображения – 6.</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ение очень лаконичное – 4.</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ение логически не связано с концом – 2.</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обще не может дополнить – 0.</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есный материал.</w:t>
      </w:r>
    </w:p>
    <w:p>
      <w:pPr>
        <w:pStyle w:val="Normal"/>
        <w:spacing w:lineRule="auto" w:line="360" w:before="0" w:after="0"/>
        <w:ind w:right="4" w:firstLine="709"/>
        <w:jc w:val="both"/>
        <w:rPr/>
      </w:pPr>
      <w:r>
        <w:rPr>
          <w:rFonts w:cs="Times New Roman" w:ascii="Times New Roman" w:hAnsi="Times New Roman"/>
          <w:sz w:val="28"/>
          <w:szCs w:val="28"/>
          <w:lang w:eastAsia="ru-RU"/>
        </w:rPr>
        <w:t>Учащимся дается лист бумаги, на котором напечатаны слова с пропущенными буквами. Задание: "Вставь буквы, чтобы получилось слово". Всего даны три постепенно усложняющихся столбика слов (пропущена одна бука, две буквы, три буквы), в каждом столбике - слова одинаковой сложности. Это задание можно выполнять, начиная с любого столбика. За каждое правильно восстановленное слово учащийся также получит один балл, таким образом, максимальное количество баллов, которое может набрать ученик при выполнении этого задания, равно 24.</w:t>
      </w:r>
    </w:p>
    <w:p>
      <w:pPr>
        <w:pStyle w:val="Normal"/>
        <w:spacing w:lineRule="auto" w:line="360" w:before="0" w:after="0"/>
        <w:ind w:right="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620" w:type="dxa"/>
        <w:jc w:val="left"/>
        <w:tblInd w:w="545" w:type="dxa"/>
        <w:tblLayout w:type="fixed"/>
        <w:tblCellMar>
          <w:top w:w="120" w:type="dxa"/>
          <w:left w:w="120" w:type="dxa"/>
          <w:bottom w:w="120" w:type="dxa"/>
          <w:right w:w="120" w:type="dxa"/>
        </w:tblCellMar>
      </w:tblPr>
      <w:tblGrid>
        <w:gridCol w:w="1430"/>
        <w:gridCol w:w="1650"/>
        <w:gridCol w:w="1540"/>
      </w:tblGrid>
      <w:tr>
        <w:trPr/>
        <w:tc>
          <w:tcPr>
            <w:tcW w:w="143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143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 … ро</w:t>
            </w:r>
          </w:p>
        </w:tc>
        <w:tc>
          <w:tcPr>
            <w:tcW w:w="16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 … р … во</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 … л … а</w:t>
            </w:r>
          </w:p>
        </w:tc>
      </w:tr>
      <w:tr>
        <w:trPr/>
        <w:tc>
          <w:tcPr>
            <w:tcW w:w="143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 … ра</w:t>
            </w:r>
          </w:p>
        </w:tc>
        <w:tc>
          <w:tcPr>
            <w:tcW w:w="16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 … м … к</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 …г … об</w:t>
            </w:r>
          </w:p>
        </w:tc>
      </w:tr>
      <w:tr>
        <w:trPr/>
        <w:tc>
          <w:tcPr>
            <w:tcW w:w="143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 … ле</w:t>
            </w:r>
          </w:p>
        </w:tc>
        <w:tc>
          <w:tcPr>
            <w:tcW w:w="16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 … м …нь</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 … а</w:t>
            </w:r>
          </w:p>
        </w:tc>
      </w:tr>
      <w:tr>
        <w:trPr/>
        <w:tc>
          <w:tcPr>
            <w:tcW w:w="143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 … ка</w:t>
            </w:r>
          </w:p>
        </w:tc>
        <w:tc>
          <w:tcPr>
            <w:tcW w:w="16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 … л … д</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 … л … он</w:t>
            </w:r>
          </w:p>
        </w:tc>
      </w:tr>
      <w:tr>
        <w:trPr/>
        <w:tc>
          <w:tcPr>
            <w:tcW w:w="143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 … ло</w:t>
            </w:r>
          </w:p>
        </w:tc>
        <w:tc>
          <w:tcPr>
            <w:tcW w:w="16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 … с … к</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 … п … а</w:t>
            </w:r>
          </w:p>
        </w:tc>
      </w:tr>
      <w:tr>
        <w:trPr/>
        <w:tc>
          <w:tcPr>
            <w:tcW w:w="143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 ра</w:t>
            </w:r>
          </w:p>
        </w:tc>
        <w:tc>
          <w:tcPr>
            <w:tcW w:w="16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 … з … л</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 … н … а</w:t>
            </w:r>
          </w:p>
        </w:tc>
      </w:tr>
      <w:tr>
        <w:trPr/>
        <w:tc>
          <w:tcPr>
            <w:tcW w:w="143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 … га</w:t>
            </w:r>
          </w:p>
        </w:tc>
        <w:tc>
          <w:tcPr>
            <w:tcW w:w="16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 … л … нь</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 … р … о</w:t>
            </w:r>
          </w:p>
        </w:tc>
      </w:tr>
      <w:tr>
        <w:trPr/>
        <w:tc>
          <w:tcPr>
            <w:tcW w:w="143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 … жа</w:t>
            </w:r>
          </w:p>
        </w:tc>
        <w:tc>
          <w:tcPr>
            <w:tcW w:w="16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 … л … га</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 … с … а</w:t>
            </w:r>
          </w:p>
        </w:tc>
      </w:tr>
    </w:tbl>
    <w:p>
      <w:pPr>
        <w:pStyle w:val="Normal"/>
        <w:spacing w:lineRule="auto" w:line="360" w:before="0" w:after="0"/>
        <w:ind w:right="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4" w:firstLine="709"/>
        <w:jc w:val="both"/>
        <w:rPr/>
      </w:pPr>
      <w:r>
        <w:rPr>
          <w:rFonts w:cs="Times New Roman" w:ascii="Times New Roman" w:hAnsi="Times New Roman"/>
          <w:sz w:val="28"/>
          <w:szCs w:val="28"/>
          <w:lang w:eastAsia="ru-RU"/>
        </w:rPr>
        <w:t>Чтобы более глубоко и тонко определить причины того или иного психологического явления, психолог должен уметь сочетать собственные впечатления с заключениями, полученными в результате применения тестовых и других объективных методик. Л.С.Выготский специально обращал внимание на то, что установление симптомов автоматически никогда не приводит к диагнозу, что исследователь никогда не должен допускать экономию за счет мыслей, за счет творческого истолкования симптомов.</w:t>
      </w:r>
    </w:p>
    <w:p>
      <w:pPr>
        <w:pStyle w:val="Normal"/>
        <w:spacing w:lineRule="auto" w:line="360" w:before="0" w:after="0"/>
        <w:ind w:right="4"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етоды психодиагностики мышления младшего школьника</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а 1. Определение понятий.</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й методике ребенку предлагают следующие наборы слов:</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лосипед, кнопка, книжка, плащ, перья, друг, двигаться, объединять, бить, тупой.</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лет, гвоздь, газета, зонтик, мех, герой, качаться, соединять, кусать, острый.</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мобиль, шуруп, журнал, сапоги, чешуя, трус, бежать, связывать, щипать, колючий.</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бус, скрепка, письмо, шляпа, пух, ябеда, вертеться, складывать, толкать, режущий.</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оцикл, прищепка, афиша, ботинки, шкура, враг, спотыкаться, собирать, ударять, шершавый.</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началом диагностики ребенку предлагается следующая инструкция: “Перед тобой несколько разных наборов слов. Представь себе, что ты встретился с человеком, который не знает значения ни одного их этих слов. Ты должен постараться объяснить этому человеку, что означает каждое слово, например, слово «велосипед». Как бы ты объяснил это?”</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е ребенку предлагается дать определения последовательности слов, выбранных наугад, из пяти предложенных наборов, к примеру, такой: автомобиль, гвоздь, газета, зонтик, чешуя, герой, связывать, щипать, шершавый, вертеться. За каждое правильно данное определение слова ребенок получает по 1 баллу. На то, чтобы дать определение каждого слова, отводится по 30 секунд. Если в течение этого времени ребенок не смог дать определение предложенного слова, то экспериментатор оставляет его и зачитывает следующее по порядку слово.</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Дети могут сами читать стимульные слова, если умеют это делать и если чтение не вызывает у них затруднений. Во всех остальных случаях экспериментатор сам читает ребенку слова.</w:t>
      </w:r>
    </w:p>
    <w:p>
      <w:pPr>
        <w:pStyle w:val="Normal"/>
        <w:spacing w:lineRule="auto" w:line="360" w:before="0" w:after="0"/>
        <w:ind w:right="4" w:firstLine="709"/>
        <w:jc w:val="both"/>
        <w:rPr/>
      </w:pPr>
      <w:r>
        <w:rPr>
          <w:rFonts w:cs="Times New Roman" w:ascii="Times New Roman" w:hAnsi="Times New Roman"/>
          <w:sz w:val="28"/>
          <w:szCs w:val="28"/>
          <w:lang w:eastAsia="ru-RU"/>
        </w:rPr>
        <w:t>2. Перед тем как ребенок попытается дать определение слову, необходимо убедиться в том, что он понимает его. Это можно сделать с помощью следующего вопроса: «Знаешь ли ты это слово?» или «Понимаешь ли ты смысл этого слова?». Если получен со стороны ребенка утвердительный ответ, то после этого экспериментатор предлагает ребенку самостоятельно дать определение этого слова, и засекает отводимое на это время.</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Если предложенное ребенком определение слова оказалось не вполне точным, то за данное определение ребенок получает промежуточную оценку – 0,5 балла. При совершенно неточном определении – 0 баллов.</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ой результатов служит сумма баллов выставленных за каждое из десяти слов набора. Максимальное количество баллов, которое может получить ребенок за выполнение этого задания, равно 10, минимальное – 0. В итоге проведения эксперимента подсчитывается сумма баллов, полученных ребенком за определения всех 10 слов из выбранного набора.</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а 2.</w:t>
      </w:r>
    </w:p>
    <w:p>
      <w:pPr>
        <w:pStyle w:val="Normal"/>
        <w:spacing w:lineRule="auto" w:line="360" w:before="0" w:after="0"/>
        <w:ind w:right="4" w:firstLine="709"/>
        <w:jc w:val="both"/>
        <w:rPr/>
      </w:pPr>
      <w:r>
        <w:rPr>
          <w:rFonts w:cs="Times New Roman" w:ascii="Times New Roman" w:hAnsi="Times New Roman"/>
          <w:sz w:val="28"/>
          <w:szCs w:val="28"/>
          <w:lang w:eastAsia="ru-RU"/>
        </w:rPr>
        <w:t>Используя этот же набор слов. Можно провести другую методику</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Найди нужное слово»</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методики – выяснить объем словарного запаса.</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прочитать ребенку первое слово из первого ряда «велосипед», и попросите из следующих рядов выбрать слово, подходящее к нему по смыслу, составляющее с данным словом единую группу, определяемую одним понятием. Каждый последующий набор медленно зачитывается ребенку с интервалом между каждым произносимым словом в 1 секунду. Во время прослушивания ряда ребенок указывает на то слово из этого ряда, которое по смыслу подходит к услышанному. Например, если он ранее услышал слово «велосипед», то из второго ряда выбирает слово «самолет», составляющее с первым понятием « виды транспорта, или средства передвижения: «Далее последовательно из следующих наборов он выбирает слова «автомобиль», « автобус», «мотоцикл».</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ебенок не смог отыскать нужное слово, то разрешается прочесть ему этот ряд еще раз, но в более быстром темпе. Если же после первого прослушивания ребенок сделал свой выбор, но этот выбор оказался неправильным, экспериментатор фиксирует ошибку и читает следующий ряд.</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только для поиска нужных слов ребенку прочитаны все четыре ряда, исследователь переходит ко второму слову первого ряда и повторяет эту процедуру до тех пор, пока ребенок не предпримет попыток отыскать все слова из последующих рядов, подходящие ко всем словам, из первого ряда.</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прочтением второго из последующих рядов слов экспериментатор должен напомнить ребенку найденные слова, чтобы он не забывал смысл исключаемых слов. Например, если к началу прочтения четвертого ряда в ответ на слово – стимул из первого ряда «велосипед» ребенок уже сумел отыскать во втором и в третьем рядах слова «самолет» и «автомобиль», то перед началом чтения ему четвертого ряда экспериментатор должен сказать ребенку примерно следующее: “Итак, мы с тобой уже нашли слова «велосипед», «самолет» и «автомобиль», которые имеют общий смысл. Помни о нем, когда буду читать тебе следующий ряд слов, и как только ты в нем услышишь такое же по смыслу слово, то сразу же скажи об этом”.</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результатов:</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ебенок правильно нашел значения от 40 до 50 слов, то он в итоге получает 10 баллов.</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ебенку удалось правильно отыскать значения от 30 до 40 слов, то ему начисляется 8-9 баллов.</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ебенок смог правильно найти значения от 20 до 30 слов, то он получает 6-7 баллов.</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ходе эксперимента ребенок правильно объединил в группы от 10 до 20 слов, то его итоговой показатель в баллах будет равен 4-5.</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нец, если ребенку удалось объединить по смыслу меньше чем 10 слов, то его оценка в баллах будет составлять не более 3.</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ы об уровне развития:</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баллов – очень высокий</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9 баллов – высокий</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7 баллов - средний</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0-3 балла – низкий</w:t>
      </w:r>
    </w:p>
    <w:p>
      <w:pPr>
        <w:pStyle w:val="Normal"/>
        <w:spacing w:lineRule="auto" w:line="360" w:before="0" w:after="0"/>
        <w:ind w:right="4" w:firstLine="709"/>
        <w:jc w:val="both"/>
        <w:rPr/>
      </w:pPr>
      <w:r>
        <w:rPr>
          <w:rFonts w:cs="Times New Roman" w:ascii="Times New Roman" w:hAnsi="Times New Roman"/>
          <w:sz w:val="28"/>
          <w:szCs w:val="28"/>
          <w:lang w:eastAsia="ru-RU"/>
        </w:rPr>
        <w:t>Таким образом, психодиагностическое изучение школьников позволяет выявить не только слабые, но и сильные стороны в их развитии. Опираясь на полученные данные в констатирующем эксперименте, учитель может строить свою коррекционную работу с учащимися. Приведенные методики помогают учителям, как в психодиагностической, так и в коррекционной работе с учениками.</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коррекционной работы с детьми, возможность в полной мере осуществить психопрофилактику в ответственное для школьников с точки зрения учебного процесса время зависит от методико-педагогической грамотности учителя, от того, насколько он способен воспринимать рекомендации психолога, включаться с ним в совместную работу.</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цель коррекционных занятий учителя с учащимися в ликвидации причин слабой успеваемости учащихся.</w:t>
      </w:r>
    </w:p>
    <w:p>
      <w:pPr>
        <w:pStyle w:val="Style19"/>
        <w:spacing w:lineRule="auto" w:line="360" w:before="0" w:after="0"/>
        <w:ind w:right="4" w:hanging="0"/>
        <w:jc w:val="both"/>
        <w:rPr>
          <w:color w:val="FFFFFF"/>
          <w:sz w:val="28"/>
          <w:szCs w:val="28"/>
        </w:rPr>
      </w:pPr>
      <w:r>
        <w:rPr>
          <w:color w:val="FFFFFF"/>
          <w:sz w:val="28"/>
          <w:szCs w:val="28"/>
        </w:rPr>
        <w:t>школьник особенность психическое развитие</w:t>
      </w:r>
    </w:p>
    <w:p>
      <w:pPr>
        <w:pStyle w:val="Normal"/>
        <w:spacing w:lineRule="auto" w:line="360" w:before="0" w:after="0"/>
        <w:ind w:right="4" w:hanging="0"/>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r>
        <w:br w:type="page"/>
      </w:r>
    </w:p>
    <w:p>
      <w:pPr>
        <w:pStyle w:val="Normal"/>
        <w:spacing w:lineRule="auto" w:line="360" w:before="0" w:after="0"/>
        <w:ind w:right="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spacing w:lineRule="auto" w:line="360" w:before="0" w:after="0"/>
        <w:ind w:right="4"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4" w:firstLine="709"/>
        <w:jc w:val="both"/>
        <w:rPr/>
      </w:pPr>
      <w:r>
        <w:rPr>
          <w:rFonts w:cs="Times New Roman" w:ascii="Times New Roman" w:hAnsi="Times New Roman"/>
          <w:sz w:val="28"/>
          <w:szCs w:val="28"/>
          <w:lang w:eastAsia="ru-RU"/>
        </w:rPr>
        <w:t>Младшим школьникам предстоит очень важный момент в их жизни – переход после окончания начального звена в среднее звено школы. Этот переход заслуживает самого серьёзного внимания. Это связано с тем, что коренным образом изменяются условия учения. Новые условия предъявляют более высокие требования к развитию мышления, воображения, памяти и внимания детей, к их личностному развитию, а также степени сформированности у учащихся учебных знаний, учебных действий, к уровню развития произвольности.</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уровень развития значительного числа учащихся едва достигает необходимого предела, а у довольно многочисленной группы школьников уровень развития явно недостаточен для перехода в среднее звено.</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нению преподавателей среднего звена, у учащихся, приходящих из начальной школы, плохо развита речь, учащиеся плохо читают, у них плохо развита память (этот недостаток назван 53% опрошенных учителей), они невнимательны, не самостоятельны, не наблюдательны, не организованы, не могут сосредоточиться и многое другое.</w:t>
      </w:r>
    </w:p>
    <w:p>
      <w:pPr>
        <w:pStyle w:val="Normal"/>
        <w:spacing w:lineRule="auto" w:line="360" w:before="0" w:after="0"/>
        <w:ind w:right="4" w:firstLine="709"/>
        <w:jc w:val="both"/>
        <w:rPr/>
      </w:pPr>
      <w:r>
        <w:rPr>
          <w:rFonts w:cs="Times New Roman" w:ascii="Times New Roman" w:hAnsi="Times New Roman"/>
          <w:sz w:val="28"/>
          <w:szCs w:val="28"/>
          <w:lang w:eastAsia="ru-RU"/>
        </w:rPr>
        <w:t>Это свидетельствует о том, что те качества, которые должны быть сформированы у учащихся к концу обучения в начальном звене, не сформированы, или развиты в незначительной степени, или не у всех ребят.</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выявление степени развития познавательных способностей младших школьников, определение их готовности к обучению в среднем звене, очень важно, и чем точнее будет проведена диагностика ребенка, чем быстрее и правильнее разработан комплекс коррекционных работ, и проведен с каждым учеником, тем выше успеваемость учащихся и их успешность в обучении.</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ы: позитивное изменение в уровне познавательных процессов у учащихся подтверждает нашу гипотезу о том, что правильное использование знаний учителя, касающихся особенностей психического развития младших школьников, можно строить учебный процесс таким образом, чтобы активизировать познавательный интерес учащихся и успешно развивать память, мышление и другие психические функции детей.</w:t>
      </w:r>
    </w:p>
    <w:p>
      <w:pPr>
        <w:pStyle w:val="Normal"/>
        <w:spacing w:lineRule="auto" w:line="360" w:before="0" w:after="0"/>
        <w:ind w:right="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Глоссарий</w:t>
      </w:r>
    </w:p>
    <w:p>
      <w:pPr>
        <w:pStyle w:val="Normal"/>
        <w:spacing w:lineRule="auto" w:line="360" w:before="0" w:after="0"/>
        <w:ind w:right="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pPr>
      <w:r>
        <w:rPr>
          <w:rFonts w:cs="Times New Roman" w:ascii="Times New Roman" w:hAnsi="Times New Roman"/>
          <w:sz w:val="28"/>
          <w:szCs w:val="28"/>
        </w:rPr>
        <w:t>1. Адаптация – приспособление органов чувств к особенностям действующих на них стимулов с целью их наилучшего восприятия и предохранения рецепторов от излишней перегрузк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2. Внимание – состояние психологической концентрации, сосредоточенности на каком-либо объекте.</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3. Воображение – способность представлять отсутствующий или реально не существующий объект, удерживать его в сознании и мысленно манипулировать им.</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4. Воспоминание – воспроизведение по памяти какой-либо ранее воспринятой информации. Один из основных процессов памят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5. Восприятие – процесс приема и переработки человеком различной информации, поступающей в мозг через органы чувств. Завершается формированием образ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6. Запоминание – один из процессов памяти, обозначающий введение в память вновь поступающей информаци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7. Мышление – психологический процесс познания, связанный с открытием субъективно нового знания, с решением задач, с творческим преобразованием действительност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8. Научение – приобретение знаний, умений и навыков в результате жизненного опыт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9.Общение – обмен информацией между людьми, их взаимодействие.</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10.Память – процессы запоминания, сохранения, воспроизводства и переработки человеком разнообразной информации.</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right="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hanging="0"/>
        <w:rPr/>
      </w:pPr>
      <w:r>
        <w:rPr>
          <w:rFonts w:cs="Times New Roman" w:ascii="Times New Roman" w:hAnsi="Times New Roman"/>
          <w:sz w:val="28"/>
          <w:szCs w:val="28"/>
        </w:rPr>
        <w:t>1. Э.М.Александровская. Личностные особенности младших школьников, испытывающих трудности в обучении // Психология учебной деятельности школьников. - М., 1982.</w:t>
      </w:r>
    </w:p>
    <w:p>
      <w:pPr>
        <w:pStyle w:val="Normal"/>
        <w:spacing w:lineRule="auto" w:line="360" w:before="0" w:after="0"/>
        <w:ind w:right="4" w:hanging="0"/>
        <w:rPr/>
      </w:pPr>
      <w:r>
        <w:rPr>
          <w:rFonts w:cs="Times New Roman" w:ascii="Times New Roman" w:hAnsi="Times New Roman"/>
          <w:sz w:val="28"/>
          <w:szCs w:val="28"/>
        </w:rPr>
        <w:t>2. Ш.А.Амонашвили. Развитие познавательной активности учащихся в начальной школе // Вопросы психологии. - 1984. - № 5.</w:t>
      </w:r>
    </w:p>
    <w:p>
      <w:pPr>
        <w:pStyle w:val="Normal"/>
        <w:spacing w:lineRule="auto" w:line="360" w:before="0" w:after="0"/>
        <w:ind w:right="4" w:hanging="0"/>
        <w:rPr/>
      </w:pPr>
      <w:r>
        <w:rPr>
          <w:rFonts w:cs="Times New Roman" w:ascii="Times New Roman" w:hAnsi="Times New Roman"/>
          <w:sz w:val="28"/>
          <w:szCs w:val="28"/>
        </w:rPr>
        <w:t>3. Т.Ю.Андрущенко., Н.В.Карабекова. Коррекция психического развития младшего школьника на начальном этапе обучения // Вопросы психологии. - 1993. - № 1.</w:t>
      </w:r>
    </w:p>
    <w:p>
      <w:pPr>
        <w:pStyle w:val="Normal"/>
        <w:spacing w:lineRule="auto" w:line="360" w:before="0" w:after="0"/>
        <w:ind w:right="4" w:hanging="0"/>
        <w:rPr/>
      </w:pPr>
      <w:r>
        <w:rPr>
          <w:rFonts w:cs="Times New Roman" w:ascii="Times New Roman" w:hAnsi="Times New Roman"/>
          <w:sz w:val="28"/>
          <w:szCs w:val="28"/>
        </w:rPr>
        <w:t>4. Т.А.Буя. Игра в эстетическом воспитании младшего школьника // Начальная школа. - 1997. - № 2. - С.40-43.</w:t>
      </w:r>
    </w:p>
    <w:p>
      <w:pPr>
        <w:pStyle w:val="Normal"/>
        <w:spacing w:lineRule="auto" w:line="360" w:before="0" w:after="0"/>
        <w:ind w:right="4" w:hanging="0"/>
        <w:rPr/>
      </w:pPr>
      <w:r>
        <w:rPr>
          <w:rFonts w:cs="Times New Roman" w:ascii="Times New Roman" w:hAnsi="Times New Roman"/>
          <w:sz w:val="28"/>
          <w:szCs w:val="28"/>
        </w:rPr>
        <w:t>5. А.Л.Венгер , Г.А. Цукерман. Психологическое обследование младших школьников. - М.: Владос-Пресс, 2005. - 159 с.</w:t>
      </w:r>
    </w:p>
    <w:p>
      <w:pPr>
        <w:pStyle w:val="Normal"/>
        <w:spacing w:lineRule="auto" w:line="360" w:before="0" w:after="0"/>
        <w:ind w:right="4" w:hanging="0"/>
        <w:rPr/>
      </w:pPr>
      <w:r>
        <w:rPr>
          <w:rFonts w:cs="Times New Roman" w:ascii="Times New Roman" w:hAnsi="Times New Roman"/>
          <w:sz w:val="28"/>
          <w:szCs w:val="28"/>
        </w:rPr>
        <w:t>6. Б.С.Волков. Младший школьник: Как помочь ему учиться. - М.: Академический Проект, 2004. - 142 с.</w:t>
      </w:r>
    </w:p>
    <w:p>
      <w:pPr>
        <w:pStyle w:val="Normal"/>
        <w:spacing w:lineRule="auto" w:line="360" w:before="0" w:after="0"/>
        <w:ind w:right="4" w:hanging="0"/>
        <w:rPr/>
      </w:pPr>
      <w:r>
        <w:rPr>
          <w:rFonts w:cs="Times New Roman" w:ascii="Times New Roman" w:hAnsi="Times New Roman"/>
          <w:sz w:val="28"/>
          <w:szCs w:val="28"/>
        </w:rPr>
        <w:t>7. А.А.Волочков, Б.А. Вяткин. Индивидуальный стиль учебной активности в младшем школьном возрасте // Вопросы психологии. - 1999. - № 5. - С.10.</w:t>
      </w:r>
    </w:p>
    <w:p>
      <w:pPr>
        <w:pStyle w:val="Normal"/>
        <w:spacing w:lineRule="auto" w:line="360" w:before="0" w:after="0"/>
        <w:ind w:right="4" w:hanging="0"/>
        <w:rPr/>
      </w:pPr>
      <w:r>
        <w:rPr>
          <w:rFonts w:cs="Times New Roman" w:ascii="Times New Roman" w:hAnsi="Times New Roman"/>
          <w:sz w:val="28"/>
          <w:szCs w:val="28"/>
        </w:rPr>
        <w:t>8. В.В.Гагай. Роль учебных заданий в развитии творческого мышления младших школьников // Начальная школа. - 1991. - № 6. - C.2-5.</w:t>
      </w:r>
    </w:p>
    <w:p>
      <w:pPr>
        <w:pStyle w:val="Normal"/>
        <w:spacing w:lineRule="auto" w:line="360" w:before="0" w:after="0"/>
        <w:ind w:right="4" w:hanging="0"/>
        <w:rPr/>
      </w:pPr>
      <w:r>
        <w:rPr>
          <w:rFonts w:cs="Times New Roman" w:ascii="Times New Roman" w:hAnsi="Times New Roman"/>
          <w:sz w:val="28"/>
          <w:szCs w:val="28"/>
        </w:rPr>
        <w:t>9. М.В.Гамезо, В.С. Герасимова, Л.М.Орлова. Старший дошкольник и младший школьник: психодиагностика и коррекция развития. - М., 1998.</w:t>
      </w:r>
    </w:p>
    <w:p>
      <w:pPr>
        <w:pStyle w:val="Normal"/>
        <w:spacing w:lineRule="auto" w:line="360" w:before="0" w:after="0"/>
        <w:ind w:right="4" w:hanging="0"/>
        <w:rPr/>
      </w:pPr>
      <w:r>
        <w:rPr>
          <w:rFonts w:cs="Times New Roman" w:ascii="Times New Roman" w:hAnsi="Times New Roman"/>
          <w:sz w:val="28"/>
          <w:szCs w:val="28"/>
        </w:rPr>
        <w:t>10. В.В.Давыдов, В.Т.Кудрявцев. Развивающее образование: теоретические основания преемственности дошкольной и начальной школьной ступеней // Вопросы психологии. - 1997. - № 1.</w:t>
      </w:r>
    </w:p>
    <w:p>
      <w:pPr>
        <w:pStyle w:val="Normal"/>
        <w:spacing w:lineRule="auto" w:line="360" w:before="0" w:after="0"/>
        <w:ind w:right="4" w:hanging="0"/>
        <w:rPr/>
      </w:pPr>
      <w:r>
        <w:rPr>
          <w:rFonts w:cs="Times New Roman" w:ascii="Times New Roman" w:hAnsi="Times New Roman"/>
          <w:sz w:val="28"/>
          <w:szCs w:val="28"/>
        </w:rPr>
        <w:t>11. А.В.Захарова, Т.Ю.Андрущенко. Исследование самооценки младших школьников в учебной деятельности // Вопросы психологии. - 1980. - № 4.</w:t>
      </w:r>
    </w:p>
    <w:p>
      <w:pPr>
        <w:pStyle w:val="Normal"/>
        <w:spacing w:lineRule="auto" w:line="360" w:before="0" w:after="0"/>
        <w:ind w:right="4" w:hanging="0"/>
        <w:rPr/>
      </w:pPr>
      <w:r>
        <w:rPr>
          <w:rFonts w:cs="Times New Roman" w:ascii="Times New Roman" w:hAnsi="Times New Roman"/>
          <w:sz w:val="28"/>
          <w:szCs w:val="28"/>
        </w:rPr>
        <w:t>12. Индивидуальные варианты развития младших школьников / Под ред. Л.В. Занкова, М.В. Зверевой. - М., 1988.</w:t>
      </w:r>
    </w:p>
    <w:p>
      <w:pPr>
        <w:pStyle w:val="Normal"/>
        <w:spacing w:lineRule="auto" w:line="360" w:before="0" w:after="0"/>
        <w:ind w:right="4" w:hanging="0"/>
        <w:rPr/>
      </w:pPr>
      <w:r>
        <w:rPr>
          <w:rFonts w:cs="Times New Roman" w:ascii="Times New Roman" w:hAnsi="Times New Roman"/>
          <w:sz w:val="28"/>
          <w:szCs w:val="28"/>
        </w:rPr>
        <w:t xml:space="preserve">13. Н.К.Корсакова и др. Нейропсихологическая диагностика и коррекция младших школьников. - М., 1994. </w:t>
      </w:r>
    </w:p>
    <w:p>
      <w:pPr>
        <w:pStyle w:val="Normal"/>
        <w:spacing w:lineRule="auto" w:line="360" w:before="0" w:after="0"/>
        <w:ind w:right="4" w:hanging="0"/>
        <w:rPr/>
      </w:pPr>
      <w:r>
        <w:rPr>
          <w:rFonts w:cs="Times New Roman" w:ascii="Times New Roman" w:hAnsi="Times New Roman"/>
          <w:sz w:val="28"/>
          <w:szCs w:val="28"/>
        </w:rPr>
        <w:t>14. Л.В.Кузнецова. Гармоничное развитие личности младшего школьника. - М., 1988.</w:t>
      </w:r>
    </w:p>
    <w:p>
      <w:pPr>
        <w:pStyle w:val="Normal"/>
        <w:spacing w:lineRule="auto" w:line="360" w:before="0" w:after="0"/>
        <w:ind w:right="4" w:hanging="0"/>
        <w:rPr/>
      </w:pPr>
      <w:r>
        <w:rPr>
          <w:rFonts w:cs="Times New Roman" w:ascii="Times New Roman" w:hAnsi="Times New Roman"/>
          <w:sz w:val="28"/>
          <w:szCs w:val="28"/>
        </w:rPr>
        <w:t>15. Методы психодиагностического исследования детей старшего дошкольного и младшего школьного возраста: Метод. пособие к семинарским и практическим занятиям / Сост.: Н.В. Шутова, В.В. Кисова. - Н.Новгород: НГПУ, 2002. - 64 с.</w:t>
      </w:r>
    </w:p>
    <w:p>
      <w:pPr>
        <w:pStyle w:val="Normal"/>
        <w:spacing w:lineRule="auto" w:line="360" w:before="0" w:after="0"/>
        <w:ind w:right="4" w:hanging="0"/>
        <w:rPr/>
      </w:pPr>
      <w:r>
        <w:rPr>
          <w:rFonts w:cs="Times New Roman" w:ascii="Times New Roman" w:hAnsi="Times New Roman"/>
          <w:sz w:val="28"/>
          <w:szCs w:val="28"/>
        </w:rPr>
        <w:t>16. Ю.В.Микадзе, Н.К.Корсакова Н.К. Нейропсихологическая диагностика и коррекция младших школьников. - М., 1994.</w:t>
      </w:r>
    </w:p>
    <w:p>
      <w:pPr>
        <w:pStyle w:val="Normal"/>
        <w:spacing w:lineRule="auto" w:line="360" w:before="0" w:after="0"/>
        <w:ind w:right="4" w:hanging="0"/>
        <w:rPr/>
      </w:pPr>
      <w:r>
        <w:rPr>
          <w:rFonts w:cs="Times New Roman" w:ascii="Times New Roman" w:hAnsi="Times New Roman"/>
          <w:sz w:val="28"/>
          <w:szCs w:val="28"/>
        </w:rPr>
        <w:t>17. В.П.Петрунек, Л.Н.Таран. Младший школьник. - М., 1981.</w:t>
      </w:r>
    </w:p>
    <w:p>
      <w:pPr>
        <w:pStyle w:val="Normal"/>
        <w:spacing w:lineRule="auto" w:line="360" w:before="0" w:after="0"/>
        <w:ind w:right="4" w:hanging="0"/>
        <w:rPr/>
      </w:pPr>
      <w:r>
        <w:rPr>
          <w:rFonts w:cs="Times New Roman" w:ascii="Times New Roman" w:hAnsi="Times New Roman"/>
          <w:sz w:val="28"/>
          <w:szCs w:val="28"/>
        </w:rPr>
        <w:t>18. А.О.Прохоров, Г.Н.Генинг. Особенности психических состояний младших школьников в учебной деятельности // Вопросы психологи. - 1998. - № 4. - С.42-53.</w:t>
      </w:r>
    </w:p>
    <w:p>
      <w:pPr>
        <w:pStyle w:val="Normal"/>
        <w:spacing w:lineRule="auto" w:line="360" w:before="0" w:after="0"/>
        <w:ind w:right="4" w:hanging="0"/>
        <w:rPr/>
      </w:pPr>
      <w:r>
        <w:rPr>
          <w:rFonts w:cs="Times New Roman" w:ascii="Times New Roman" w:hAnsi="Times New Roman"/>
          <w:sz w:val="28"/>
          <w:szCs w:val="28"/>
        </w:rPr>
        <w:t>19. Психическое развитие младших школьников / Под ред. В.В. Давыдова. - М., 1990.</w:t>
      </w:r>
    </w:p>
    <w:p>
      <w:pPr>
        <w:pStyle w:val="Normal"/>
        <w:spacing w:lineRule="auto" w:line="360" w:before="0" w:after="0"/>
        <w:ind w:right="4" w:hanging="0"/>
        <w:rPr/>
      </w:pPr>
      <w:r>
        <w:rPr>
          <w:rFonts w:cs="Times New Roman" w:ascii="Times New Roman" w:hAnsi="Times New Roman"/>
          <w:sz w:val="28"/>
          <w:szCs w:val="28"/>
        </w:rPr>
        <w:t>20. Н.Я.Семаго, М.М.Семаго. Теория и практика оценки психического развития ребенка. Дошкольный и младший школьный возраст. - СПб.: Речь, 2005. - 373 с.</w:t>
      </w:r>
    </w:p>
    <w:p>
      <w:pPr>
        <w:pStyle w:val="Normal"/>
        <w:spacing w:lineRule="auto" w:line="360" w:before="0" w:after="0"/>
        <w:ind w:right="4" w:hanging="0"/>
        <w:rPr/>
      </w:pPr>
      <w:r>
        <w:rPr>
          <w:rFonts w:cs="Times New Roman" w:ascii="Times New Roman" w:hAnsi="Times New Roman"/>
          <w:sz w:val="28"/>
          <w:szCs w:val="28"/>
        </w:rPr>
        <w:t>21. Я.И.Трофимова, Е.В.Чудинова. Как младшие школьники понимают, что такое развитие // Вопросы психологии. - 1998. - № 2. - С.33.</w:t>
      </w:r>
    </w:p>
    <w:p>
      <w:pPr>
        <w:pStyle w:val="Normal"/>
        <w:spacing w:lineRule="auto" w:line="360" w:before="0" w:after="0"/>
        <w:ind w:right="4" w:hanging="0"/>
        <w:rPr/>
      </w:pPr>
      <w:r>
        <w:rPr>
          <w:rFonts w:cs="Times New Roman" w:ascii="Times New Roman" w:hAnsi="Times New Roman"/>
          <w:sz w:val="28"/>
          <w:szCs w:val="28"/>
        </w:rPr>
        <w:t>22. Учебная деятельность младшего школьника: диагностика и коррекция неблагополучия / Под ред. З.Ю. Гильбуха. - Киев, 1993.</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23. Е.А.Флерина. Эстетическое воспитание дошкольника и младшего школьника. - М., 2001.</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 А</w:t>
      </w:r>
    </w:p>
    <w:p>
      <w:pPr>
        <w:pStyle w:val="Normal"/>
        <w:spacing w:lineRule="auto" w:line="360" w:before="0" w:after="0"/>
        <w:ind w:right="4"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а «Домик» (умение точно копировать образцы). Ребенку предлагается, как можно точнее срисовать изображение домика. Методика позволяет выявить степень развития произвольного внимания, сформированность пространственного восприятия. Точное воспроизведение оценивалось 0 баллов, за каждую допущенную ошибку начислялся 1 балл.</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а «Змейка» (изучение особенностей зрительно- моторной координации). На листе бумаги рисунок извилистой дорожки шириной 5 мм. Ребенок должен как можно быстрее провести карандашом линию внутри этой дорожки, не касаясь при этом ее стенок. Качества выполнения задания оценивается по числу касаний. Лучший результат оценивался 0 баллов, за каждое касание начислялся 1 балл. Методика "Лабиринт" (выявление степени развития аналитико-синтетической деятельности). Ученик с закрытыми глазами обводит пальцем контур фигуры достаточно сложной геометрической конфигурации, вырезанной в картоне. Задача состоит в том, чтобы, представив себе эту фигуру, нарисовать ее затем на листе бумаги. Рисунок получится тем правильнее, чем лучше ребенок сможет ее проанализировать. Оценка качества выполненного рисунка зависит от количества воспроизведенных деталей и его общей конфигурации. Методика «Палочки» (выявление особенностей саморегуляции интеллектуальной деятельности). На листе бумаги в линейку ученику надо написать систему палочек и черточек между ними; I-II-III-I-II-III. Выполняя задание, ученик должен соблюдать заданную последовательность палочек, при переносе не разрывать группу палочек, не писать на полях, писать палочки через строчку. По этим показателям, определяющим степень сформированности самоконтроля, оценивается работа ученика. Наилучший результат оценивается 10 баллами.</w:t>
      </w:r>
    </w:p>
    <w:p>
      <w:pPr>
        <w:pStyle w:val="Normal"/>
        <w:spacing w:lineRule="auto" w:line="360" w:before="0" w:after="0"/>
        <w:ind w:right="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4" w:hanging="0"/>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Без интервала Знак"/>
    <w:qFormat/>
    <w:rPr>
      <w:rFonts w:eastAsia="Times New Roman"/>
      <w:sz w:val="22"/>
      <w:szCs w:val="22"/>
      <w:lang w:val="ru-RU"/>
    </w:rPr>
  </w:style>
  <w:style w:type="character" w:styleId="Style16">
    <w:name w:val="Верхний колонтитул Знак"/>
    <w:qFormat/>
    <w:rPr>
      <w:sz w:val="22"/>
      <w:szCs w:val="22"/>
      <w:lang w:val="en-US"/>
    </w:rPr>
  </w:style>
  <w:style w:type="character" w:styleId="Style17">
    <w:name w:val="Нижний колонтитул Знак"/>
    <w:qFormat/>
    <w:rPr>
      <w:sz w:val="22"/>
      <w:szCs w:val="22"/>
      <w:lang w:val="en-US"/>
    </w:rPr>
  </w:style>
  <w:style w:type="character" w:styleId="PageNumber">
    <w:name w:val="Page Number"/>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ind w:left="720" w:hanging="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3:00Z</dcterms:created>
  <dc:creator>Dasch</dc:creator>
  <dc:description/>
  <cp:keywords/>
  <dc:language>en-US</dc:language>
  <cp:lastModifiedBy>SYSTEM</cp:lastModifiedBy>
  <dcterms:modified xsi:type="dcterms:W3CDTF">2011-09-07T02:33:00Z</dcterms:modified>
  <cp:revision>2</cp:revision>
  <dc:subject>Особенности психического развития в младшем школьном возрасте</dc:subject>
  <dc:title>НЕГОСУДАРСТВЕННОЕ АККРЕДИТОВАННОЕ ЧАСТНОЕ ОБРАЗОВАТЕЛЬНОЕ УЧРЕЖДЕНИЕ</dc:title>
</cp:coreProperties>
</file>