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Департамент образования города Москв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дагогический колледж № 9 Арб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pPr>
      <w:r>
        <w:rPr>
          <w:rFonts w:cs="Times New Roman" w:ascii="Times New Roman" w:hAnsi="Times New Roman"/>
          <w:sz w:val="28"/>
          <w:szCs w:val="28"/>
        </w:rPr>
        <w:t>Формирование адекватной самооценки младшего школьни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10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before="0" w:after="0"/>
        <w:jc w:val="both"/>
        <w:rPr/>
      </w:pPr>
      <w:r>
        <w:rPr>
          <w:sz w:val="28"/>
          <w:szCs w:val="28"/>
        </w:rPr>
        <w:t>1. Младший школьный возраст как период формирования адекватной самооценки.</w:t>
      </w:r>
    </w:p>
    <w:p>
      <w:pPr>
        <w:pStyle w:val="Style18"/>
        <w:spacing w:lineRule="auto" w:line="360" w:before="0" w:after="0"/>
        <w:jc w:val="both"/>
        <w:rPr/>
      </w:pPr>
      <w:r>
        <w:rPr>
          <w:bCs/>
          <w:sz w:val="28"/>
          <w:szCs w:val="28"/>
        </w:rPr>
        <w:t>1.1 Психолого-педагогическая х</w:t>
      </w:r>
      <w:r>
        <w:rPr>
          <w:sz w:val="28"/>
          <w:szCs w:val="28"/>
        </w:rPr>
        <w:t>арактеристика личности младшего школьника</w:t>
      </w:r>
    </w:p>
    <w:p>
      <w:pPr>
        <w:pStyle w:val="Style18"/>
        <w:spacing w:lineRule="auto" w:line="360" w:before="0" w:after="0"/>
        <w:jc w:val="both"/>
        <w:rPr>
          <w:bCs/>
          <w:sz w:val="28"/>
          <w:szCs w:val="28"/>
        </w:rPr>
      </w:pPr>
      <w:r>
        <w:rPr>
          <w:bCs/>
          <w:sz w:val="28"/>
          <w:szCs w:val="28"/>
        </w:rPr>
        <w:t xml:space="preserve">1.2 </w:t>
      </w:r>
      <w:r>
        <w:rPr>
          <w:sz w:val="28"/>
          <w:szCs w:val="28"/>
        </w:rPr>
        <w:t>Особенности самооценки младшего школьника</w:t>
      </w:r>
    </w:p>
    <w:p>
      <w:pPr>
        <w:pStyle w:val="Style18"/>
        <w:spacing w:lineRule="auto" w:line="360" w:before="0" w:after="0"/>
        <w:jc w:val="both"/>
        <w:rPr>
          <w:sz w:val="28"/>
          <w:szCs w:val="28"/>
        </w:rPr>
      </w:pPr>
      <w:r>
        <w:rPr>
          <w:sz w:val="28"/>
          <w:szCs w:val="28"/>
        </w:rPr>
        <w:t>2. Факторы становления адекватной самооценки младшего школьника</w:t>
      </w:r>
    </w:p>
    <w:p>
      <w:pPr>
        <w:pStyle w:val="Style18"/>
        <w:spacing w:lineRule="auto" w:line="360" w:before="0" w:after="0"/>
        <w:jc w:val="both"/>
        <w:rPr>
          <w:bCs/>
          <w:sz w:val="28"/>
          <w:szCs w:val="28"/>
        </w:rPr>
      </w:pPr>
      <w:r>
        <w:rPr>
          <w:bCs/>
          <w:sz w:val="28"/>
          <w:szCs w:val="28"/>
        </w:rPr>
        <w:t xml:space="preserve">2.1 </w:t>
      </w:r>
      <w:r>
        <w:rPr>
          <w:sz w:val="28"/>
          <w:szCs w:val="28"/>
        </w:rPr>
        <w:t>Влияние семейного воспитания на самооценку младшего школьника</w:t>
      </w:r>
    </w:p>
    <w:p>
      <w:pPr>
        <w:pStyle w:val="Style18"/>
        <w:spacing w:lineRule="auto" w:line="360" w:before="0" w:after="0"/>
        <w:jc w:val="both"/>
        <w:rPr/>
      </w:pPr>
      <w:r>
        <w:rPr>
          <w:sz w:val="28"/>
          <w:szCs w:val="28"/>
        </w:rPr>
        <w:t>2.2 Роль педагога в развитии самооценки младшего школьника</w:t>
      </w:r>
    </w:p>
    <w:p>
      <w:pPr>
        <w:pStyle w:val="Normal"/>
        <w:tabs>
          <w:tab w:val="clear" w:pos="708"/>
          <w:tab w:val="left" w:pos="567" w:leader="none"/>
          <w:tab w:val="left" w:pos="1985" w:leader="none"/>
        </w:tabs>
        <w:spacing w:lineRule="auto" w:line="360" w:before="0" w:after="0"/>
        <w:jc w:val="both"/>
        <w:rPr/>
      </w:pPr>
      <w:r>
        <w:rPr>
          <w:rFonts w:cs="Times New Roman" w:ascii="Times New Roman" w:hAnsi="Times New Roman"/>
          <w:sz w:val="28"/>
          <w:szCs w:val="28"/>
        </w:rPr>
        <w:t>2.3 Основные пути формирования самооценки младшего школь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ктуальность исследования</w:t>
      </w:r>
    </w:p>
    <w:p>
      <w:pPr>
        <w:pStyle w:val="Normal"/>
        <w:spacing w:lineRule="auto" w:line="360" w:before="0" w:after="0"/>
        <w:ind w:firstLine="709"/>
        <w:jc w:val="both"/>
        <w:rPr/>
      </w:pPr>
      <w:r>
        <w:rPr>
          <w:rFonts w:cs="Times New Roman" w:ascii="Times New Roman" w:hAnsi="Times New Roman"/>
          <w:sz w:val="28"/>
          <w:szCs w:val="28"/>
        </w:rPr>
        <w:t>Младший школьный возраст – это период осознания ребёнком самого себя, мотивов, потребностей в мире человеческий отношений. Поэтому особенно важно в этот период заложить основы для дифференцированной адекватной самооценки.</w:t>
      </w:r>
    </w:p>
    <w:p>
      <w:pPr>
        <w:pStyle w:val="Normal"/>
        <w:spacing w:lineRule="auto" w:line="360" w:before="0" w:after="0"/>
        <w:ind w:firstLine="709"/>
        <w:jc w:val="both"/>
        <w:rPr/>
      </w:pPr>
      <w:r>
        <w:rPr>
          <w:rFonts w:cs="Times New Roman" w:ascii="Times New Roman" w:hAnsi="Times New Roman"/>
          <w:sz w:val="28"/>
          <w:szCs w:val="28"/>
        </w:rPr>
        <w:t>В психолого-педагогических исследованиях вопросы самооценки исследуются достаточно широко; наиболее полная разработка её теоретических и практических аспектов отражена в трудах как отечественных, так и зарубежных психологов (Б.Г. Ананьев, Л.И. Божович, Л.С. Выготский, У. Джемс, И.С. Кон, Л.Н. Корнеева, М.И. Лисина, А.И. Липкина, В.В. Овсянникова, К. Роджерс, В.Ф. Сафин, В.В. Столин, X. Хекхаузен, И.И. Чеснокова, Е.В. Шорохова, Э. Эриксон).</w:t>
      </w:r>
    </w:p>
    <w:p>
      <w:pPr>
        <w:pStyle w:val="Normal"/>
        <w:spacing w:lineRule="auto" w:line="360" w:before="0" w:after="0"/>
        <w:ind w:firstLine="709"/>
        <w:jc w:val="both"/>
        <w:rPr/>
      </w:pPr>
      <w:r>
        <w:rPr>
          <w:rFonts w:cs="Times New Roman" w:ascii="Times New Roman" w:hAnsi="Times New Roman"/>
          <w:sz w:val="28"/>
          <w:szCs w:val="28"/>
        </w:rPr>
        <w:t>В настоящее время всё более очевидно влияние самооценки младшего школьника на его поведение, межличностные контакты. Низкая самооценка мешает ребёнку благополучно учиться, быть уверенным в своих силах, выбрать интересное занятие.</w:t>
      </w:r>
    </w:p>
    <w:p>
      <w:pPr>
        <w:pStyle w:val="Normal"/>
        <w:spacing w:lineRule="auto" w:line="360" w:before="0" w:after="0"/>
        <w:ind w:firstLine="709"/>
        <w:jc w:val="both"/>
        <w:rPr/>
      </w:pPr>
      <w:r>
        <w:rPr>
          <w:rFonts w:cs="Times New Roman" w:ascii="Times New Roman" w:hAnsi="Times New Roman"/>
          <w:sz w:val="28"/>
          <w:szCs w:val="28"/>
        </w:rPr>
        <w:t>Формирование самооценки связано с активными действиями ребёнка, с самонаблюдением и самоконтролем. Игры, занятия, общение постоянно обращают его внимание на самого себя, ставят его в ситуации, когда он должен как-то отнестись к себе – оценить свои умения что-то делать, подчиняться определённым требованиям и правилам, проявлять те или иные качества личности.</w:t>
      </w:r>
    </w:p>
    <w:p>
      <w:pPr>
        <w:pStyle w:val="Normal"/>
        <w:spacing w:lineRule="auto" w:line="360" w:before="0" w:after="0"/>
        <w:ind w:firstLine="709"/>
        <w:jc w:val="both"/>
        <w:rPr/>
      </w:pPr>
      <w:r>
        <w:rPr>
          <w:rFonts w:cs="Times New Roman" w:ascii="Times New Roman" w:hAnsi="Times New Roman"/>
          <w:sz w:val="28"/>
          <w:szCs w:val="28"/>
        </w:rPr>
        <w:t>Решающее влияние на формирование самооценки оказывают два фактора: отношение окружающих и осознание самим ребёнком особенностей своей деятельности, её хода и результатов. И это осознание не появится автоматически: родителям и воспитателям надо учить ребёнка видеть и понимать себя, учить координировать свои действия с действиями других людей, согласовывать свои желания с желаниями и потребностями окружающих. В каждом возрастном периоде на формирование самооценки преимущественно влияет та деятельность, которая в этом возрасте является ведущей. В младшем школьном возрасте ведущей является учебная деятельность; именно от её хода и зависит в решающей степени формирование самооценки ребёнка, она прямо связана с его успеваемостью, успехами в учении.</w:t>
      </w:r>
    </w:p>
    <w:p>
      <w:pPr>
        <w:pStyle w:val="Normal"/>
        <w:spacing w:lineRule="auto" w:line="360" w:before="0" w:after="0"/>
        <w:ind w:firstLine="709"/>
        <w:jc w:val="both"/>
        <w:rPr/>
      </w:pPr>
      <w:r>
        <w:rPr>
          <w:rFonts w:cs="Times New Roman" w:ascii="Times New Roman" w:hAnsi="Times New Roman"/>
          <w:sz w:val="28"/>
          <w:szCs w:val="28"/>
        </w:rPr>
        <w:t>Самооценка младших школьников ещё не самостоятельна, над ней довлеют оценки окружающих. То, как оценивает себя учащийся, представляет собой копию оценок, сделанных учителем. Отстающие школьники нелегко мирятся с низкими оценками их деятельности и качеств личности – возникают конфликтные ситуации, усиливающие эмоциональное напряжение, волнение и растерянность ребёнка. У слабых учеников постепенно начинает развиваться неуверенность в себе, тревожность, робость, они плохо чувствуют себя среди одноклассников, настороженно относятся к взрослым.</w:t>
      </w:r>
    </w:p>
    <w:p>
      <w:pPr>
        <w:pStyle w:val="Normal"/>
        <w:spacing w:lineRule="auto" w:line="360" w:before="0" w:after="0"/>
        <w:ind w:firstLine="709"/>
        <w:jc w:val="both"/>
        <w:rPr/>
      </w:pPr>
      <w:r>
        <w:rPr>
          <w:rFonts w:cs="Times New Roman" w:ascii="Times New Roman" w:hAnsi="Times New Roman"/>
          <w:sz w:val="28"/>
          <w:szCs w:val="28"/>
        </w:rPr>
        <w:t>Кроме педагога, большое значение в формировании самооценки младшего школьника имеет стиль семейного воспитания, ведь то, что человек приобретает в семье, он сохраняет в течение всей своей жизни. Если воспитание грешит однообразием, не способствуя различению типов поведения, у ребёнка начинает формироваться неадекватная самооценка.</w:t>
      </w:r>
    </w:p>
    <w:p>
      <w:pPr>
        <w:pStyle w:val="Normal"/>
        <w:spacing w:lineRule="auto" w:line="360" w:before="0" w:after="0"/>
        <w:ind w:firstLine="709"/>
        <w:jc w:val="both"/>
        <w:rPr/>
      </w:pPr>
      <w:r>
        <w:rPr>
          <w:rFonts w:cs="Times New Roman" w:ascii="Times New Roman" w:hAnsi="Times New Roman"/>
          <w:sz w:val="28"/>
          <w:szCs w:val="28"/>
        </w:rPr>
        <w:t>По утверждению Ю.С. Ерофеева, Д.В. Ершова, Е.Н. Вето, самооценка не является постоянной. Она меняется в зависимости от обстоятельств, поэтому многие эмоциональные расстройства, влияющие на самооценку, можно предупредить или преодолеть, но для этого родителям и педагогам необходимо знать, как формируется самооценка в младшем школьном возрасте и как они могут помочь ребёнку в развитии дифференцированной адекватной самооценки.</w:t>
      </w:r>
    </w:p>
    <w:p>
      <w:pPr>
        <w:pStyle w:val="Normal"/>
        <w:spacing w:lineRule="auto" w:line="360" w:before="0" w:after="0"/>
        <w:ind w:firstLine="709"/>
        <w:jc w:val="both"/>
        <w:rPr/>
      </w:pPr>
      <w:r>
        <w:rPr>
          <w:rFonts w:cs="Times New Roman" w:ascii="Times New Roman" w:hAnsi="Times New Roman"/>
          <w:sz w:val="28"/>
          <w:szCs w:val="28"/>
        </w:rPr>
        <w:t xml:space="preserve">Актуальность данного вопроса обусловила выбор </w:t>
      </w:r>
      <w:r>
        <w:rPr>
          <w:rFonts w:cs="Times New Roman" w:ascii="Times New Roman" w:hAnsi="Times New Roman"/>
          <w:b/>
          <w:sz w:val="28"/>
          <w:szCs w:val="28"/>
        </w:rPr>
        <w:t>темы исследования</w:t>
      </w:r>
      <w:r>
        <w:rPr>
          <w:rFonts w:cs="Times New Roman" w:ascii="Times New Roman" w:hAnsi="Times New Roman"/>
          <w:sz w:val="28"/>
          <w:szCs w:val="28"/>
        </w:rPr>
        <w:t xml:space="preserve"> «Формирование адекватной самооценки младшего школьника».</w:t>
      </w:r>
    </w:p>
    <w:p>
      <w:pPr>
        <w:pStyle w:val="Normal"/>
        <w:spacing w:lineRule="auto" w:line="360" w:before="0" w:after="0"/>
        <w:ind w:firstLine="709"/>
        <w:jc w:val="both"/>
        <w:rPr/>
      </w:pPr>
      <w:r>
        <w:rPr>
          <w:rFonts w:cs="Times New Roman" w:ascii="Times New Roman" w:hAnsi="Times New Roman"/>
          <w:b/>
          <w:sz w:val="28"/>
          <w:szCs w:val="28"/>
        </w:rPr>
        <w:t>Проблема исследования:</w:t>
      </w:r>
      <w:r>
        <w:rPr>
          <w:rFonts w:cs="Times New Roman" w:ascii="Times New Roman" w:hAnsi="Times New Roman"/>
          <w:sz w:val="28"/>
          <w:szCs w:val="28"/>
        </w:rPr>
        <w:t xml:space="preserve"> Каковы особенности формирования адекватной самооценки младшего школьника?</w:t>
      </w:r>
    </w:p>
    <w:p>
      <w:pPr>
        <w:pStyle w:val="Normal"/>
        <w:spacing w:lineRule="auto" w:line="36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изучение особенностей формирования адекватной самооценки в младшем школьном возрасте.</w:t>
      </w:r>
    </w:p>
    <w:p>
      <w:pPr>
        <w:pStyle w:val="Normal"/>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самооценка как основной компонент самосознания младшего школьника.</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процесс формирования адекватной самооценки в младшем школьном возрасте.</w:t>
      </w:r>
    </w:p>
    <w:p>
      <w:pPr>
        <w:pStyle w:val="Normal"/>
        <w:spacing w:lineRule="auto" w:line="360" w:before="0" w:after="0"/>
        <w:ind w:firstLine="709"/>
        <w:jc w:val="both"/>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xml:space="preserve"> предполагаем, что к факторам, определяющим формирование адекватной самооценки в младшем школьном возрасте, относится стиль семейного воспитания и оценочная деятельность педагога.</w:t>
      </w:r>
    </w:p>
    <w:p>
      <w:pPr>
        <w:pStyle w:val="Normal"/>
        <w:spacing w:lineRule="auto" w:line="360" w:before="0" w:after="0"/>
        <w:ind w:firstLine="709"/>
        <w:jc w:val="both"/>
        <w:rPr/>
      </w:pPr>
      <w:r>
        <w:rPr>
          <w:rFonts w:cs="Times New Roman" w:ascii="Times New Roman" w:hAnsi="Times New Roman"/>
          <w:b/>
          <w:sz w:val="28"/>
          <w:szCs w:val="28"/>
        </w:rPr>
        <w:t>Задачи исследования:</w:t>
      </w:r>
    </w:p>
    <w:p>
      <w:pPr>
        <w:pStyle w:val="Normal"/>
        <w:numPr>
          <w:ilvl w:val="0"/>
          <w:numId w:val="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рассмотреть младший школьный возраст как основный период развития адекватной самооценки;</w:t>
      </w:r>
    </w:p>
    <w:p>
      <w:pPr>
        <w:pStyle w:val="Normal"/>
        <w:numPr>
          <w:ilvl w:val="0"/>
          <w:numId w:val="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влияние семейного воспитания на самооценку младшего школьника;</w:t>
      </w:r>
    </w:p>
    <w:p>
      <w:pPr>
        <w:pStyle w:val="Normal"/>
        <w:numPr>
          <w:ilvl w:val="0"/>
          <w:numId w:val="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роль педагога в развитии самооценки младшего 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ологическую основу данного исследования</w:t>
      </w:r>
      <w:r>
        <w:rPr>
          <w:rFonts w:cs="Times New Roman" w:ascii="Times New Roman" w:hAnsi="Times New Roman"/>
          <w:sz w:val="28"/>
          <w:szCs w:val="28"/>
        </w:rPr>
        <w:t xml:space="preserve"> составили труды</w:t>
      </w:r>
      <w:r>
        <w:rPr>
          <w:rFonts w:cs="Times New Roman" w:ascii="Times New Roman" w:hAnsi="Times New Roman"/>
          <w:iCs/>
          <w:sz w:val="28"/>
          <w:szCs w:val="28"/>
        </w:rPr>
        <w:t xml:space="preserve"> </w:t>
      </w:r>
      <w:r>
        <w:rPr>
          <w:rFonts w:cs="Times New Roman" w:ascii="Times New Roman" w:hAnsi="Times New Roman"/>
          <w:sz w:val="28"/>
          <w:szCs w:val="28"/>
        </w:rPr>
        <w:t>К. Аспера «Внутренний ребёнок и самооценка», А.А. Аркушенко «Психология развития и возрастная психология», Б.С. Волкова «Младший школьник. Как помочь ему учиться», С. Н. Галкина «Воспитание. Личность. Общество», О. Л. Зверева «Семейная педагогика и домашнее воспитание детей», К. О. Казанской «Детская и возрастная психология».</w:t>
      </w:r>
    </w:p>
    <w:p>
      <w:pPr>
        <w:pStyle w:val="Style18"/>
        <w:spacing w:lineRule="auto" w:line="360" w:before="0" w:after="0"/>
        <w:ind w:firstLine="709"/>
        <w:jc w:val="both"/>
        <w:rPr/>
      </w:pPr>
      <w:r>
        <w:rPr>
          <w:b/>
          <w:sz w:val="28"/>
          <w:szCs w:val="28"/>
        </w:rPr>
        <w:t>Методы исследования:</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методы теоретического исследования связей между изучаемыми исслед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ы анализа и обобщения литературных данных.</w:t>
      </w:r>
    </w:p>
    <w:p>
      <w:pPr>
        <w:pStyle w:val="Normal"/>
        <w:spacing w:lineRule="auto" w:line="360" w:before="0" w:after="0"/>
        <w:ind w:firstLine="709"/>
        <w:jc w:val="both"/>
        <w:rPr/>
      </w:pPr>
      <w:r>
        <w:rPr>
          <w:rFonts w:cs="Times New Roman" w:ascii="Times New Roman" w:hAnsi="Times New Roman"/>
          <w:b/>
          <w:sz w:val="28"/>
          <w:szCs w:val="28"/>
        </w:rPr>
        <w:t>Теоретическая значимость:</w:t>
      </w:r>
    </w:p>
    <w:p>
      <w:pPr>
        <w:pStyle w:val="Normal"/>
        <w:numPr>
          <w:ilvl w:val="0"/>
          <w:numId w:val="6"/>
        </w:numPr>
        <w:overflowPunct w:val="false"/>
        <w:autoSpaceDE w:val="false"/>
        <w:spacing w:lineRule="auto" w:line="360" w:before="0" w:after="0"/>
        <w:ind w:left="0" w:firstLine="709"/>
        <w:jc w:val="both"/>
        <w:rPr/>
      </w:pPr>
      <w:r>
        <w:rPr>
          <w:rFonts w:cs="Times New Roman" w:ascii="Times New Roman" w:hAnsi="Times New Roman"/>
          <w:sz w:val="28"/>
          <w:szCs w:val="28"/>
        </w:rPr>
        <w:t>проанализированы ведущие факторы формирования самооценки младшего школьника;</w:t>
      </w:r>
    </w:p>
    <w:p>
      <w:pPr>
        <w:pStyle w:val="Normal"/>
        <w:numPr>
          <w:ilvl w:val="0"/>
          <w:numId w:val="6"/>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ы основные пути формирования адекватной самооценки в младшем школьном возрасте.</w:t>
      </w:r>
    </w:p>
    <w:p>
      <w:pPr>
        <w:pStyle w:val="Normal"/>
        <w:spacing w:lineRule="auto" w:line="360" w:before="0" w:after="0"/>
        <w:ind w:firstLine="709"/>
        <w:jc w:val="both"/>
        <w:rPr/>
      </w:pPr>
      <w:r>
        <w:rPr>
          <w:rFonts w:cs="Times New Roman" w:ascii="Times New Roman" w:hAnsi="Times New Roman"/>
          <w:b/>
          <w:sz w:val="28"/>
          <w:szCs w:val="28"/>
        </w:rPr>
        <w:t>Объем и структура курсовой работы:</w:t>
      </w:r>
      <w:r>
        <w:rPr>
          <w:rFonts w:cs="Times New Roman" w:ascii="Times New Roman" w:hAnsi="Times New Roman"/>
          <w:sz w:val="28"/>
          <w:szCs w:val="28"/>
        </w:rPr>
        <w:t xml:space="preserve"> курсовая работа включает в себя введение, две главы по два и три параграфа, заключение, список используемой литературы, который содержит 30 источников и приложение. Общий объём работы составляет 70 страниц.</w:t>
      </w:r>
    </w:p>
    <w:p>
      <w:pPr>
        <w:pStyle w:val="Normal"/>
        <w:spacing w:lineRule="auto" w:line="360" w:before="0" w:after="0"/>
        <w:ind w:firstLine="709"/>
        <w:jc w:val="both"/>
        <w:rPr/>
      </w:pPr>
      <w:r>
        <w:rPr>
          <w:rFonts w:cs="Times New Roman" w:ascii="Times New Roman" w:hAnsi="Times New Roman"/>
          <w:b/>
          <w:sz w:val="28"/>
          <w:szCs w:val="28"/>
        </w:rPr>
        <w:t>В введении</w:t>
      </w:r>
      <w:r>
        <w:rPr>
          <w:rFonts w:cs="Times New Roman" w:ascii="Times New Roman" w:hAnsi="Times New Roman"/>
          <w:sz w:val="28"/>
          <w:szCs w:val="28"/>
        </w:rPr>
        <w:t xml:space="preserve"> определяется актуальность исследования, ставится проблема, выдвигается гипотеза, определяется объект и предмет исследования, а так же обозначаются задачи и методы исследования, выделяется методология, а так же теоретическая значимость данного исследов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sz w:val="28"/>
          <w:szCs w:val="28"/>
        </w:rPr>
        <w:t>В первой главе</w:t>
      </w:r>
      <w:r>
        <w:rPr>
          <w:rFonts w:cs="Times New Roman" w:ascii="Times New Roman" w:hAnsi="Times New Roman"/>
          <w:sz w:val="28"/>
          <w:szCs w:val="28"/>
        </w:rPr>
        <w:t xml:space="preserve"> «</w:t>
      </w:r>
      <w:r>
        <w:rPr>
          <w:rFonts w:cs="Times New Roman" w:ascii="Times New Roman" w:hAnsi="Times New Roman"/>
          <w:b/>
          <w:sz w:val="28"/>
          <w:szCs w:val="28"/>
        </w:rPr>
        <w:t>Младший школьный возраст как период формирования адекватной самооценки</w:t>
      </w:r>
      <w:r>
        <w:rPr>
          <w:rFonts w:cs="Times New Roman" w:ascii="Times New Roman" w:hAnsi="Times New Roman"/>
          <w:sz w:val="28"/>
          <w:szCs w:val="28"/>
        </w:rPr>
        <w:t>» приводится психолого-педагогическая характеристика младшего школьного возраста, рассматриваются особенности самооценки младшего школьника</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 второй главе</w:t>
      </w:r>
      <w:r>
        <w:rPr>
          <w:rFonts w:cs="Times New Roman" w:ascii="Times New Roman" w:hAnsi="Times New Roman"/>
          <w:sz w:val="28"/>
          <w:szCs w:val="28"/>
        </w:rPr>
        <w:t xml:space="preserve"> </w:t>
      </w:r>
      <w:r>
        <w:rPr>
          <w:rFonts w:cs="Times New Roman" w:ascii="Times New Roman" w:hAnsi="Times New Roman"/>
          <w:b/>
          <w:sz w:val="28"/>
          <w:szCs w:val="28"/>
        </w:rPr>
        <w:t>«Факторы становления адекватной самооценки младшего школьника</w:t>
      </w:r>
      <w:r>
        <w:rPr>
          <w:rFonts w:cs="Times New Roman" w:ascii="Times New Roman" w:hAnsi="Times New Roman"/>
          <w:sz w:val="28"/>
          <w:szCs w:val="28"/>
        </w:rPr>
        <w:t>» рассматривается влияние семейного воспитания на самооценку младшего школьника, определяется значимость оценочной деятельности педагога в развитии самооценки младшего школьника</w:t>
      </w:r>
      <w:r>
        <w:rPr>
          <w:rFonts w:cs="Times New Roman" w:ascii="Times New Roman" w:hAnsi="Times New Roman"/>
          <w:b/>
          <w:sz w:val="28"/>
          <w:szCs w:val="28"/>
        </w:rPr>
        <w:t xml:space="preserve">, </w:t>
      </w:r>
      <w:r>
        <w:rPr>
          <w:rFonts w:cs="Times New Roman" w:ascii="Times New Roman" w:hAnsi="Times New Roman"/>
          <w:sz w:val="28"/>
          <w:szCs w:val="28"/>
        </w:rPr>
        <w:t>описываются основные пути формирования самооценки в младшем школьном возра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заключении</w:t>
      </w:r>
      <w:r>
        <w:rPr>
          <w:rFonts w:cs="Times New Roman" w:ascii="Times New Roman" w:hAnsi="Times New Roman"/>
          <w:sz w:val="28"/>
          <w:szCs w:val="28"/>
        </w:rPr>
        <w:t xml:space="preserve"> подведены общие итоги исследования, сформулированы основны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писок используемой литературы</w:t>
      </w:r>
      <w:r>
        <w:rPr>
          <w:rFonts w:cs="Times New Roman" w:ascii="Times New Roman" w:hAnsi="Times New Roman"/>
          <w:sz w:val="28"/>
          <w:szCs w:val="28"/>
        </w:rPr>
        <w:t xml:space="preserve"> содержит 30 источников.</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иложение </w:t>
      </w:r>
      <w:r>
        <w:rPr>
          <w:rFonts w:cs="Times New Roman" w:ascii="Times New Roman" w:hAnsi="Times New Roman"/>
          <w:sz w:val="28"/>
          <w:szCs w:val="28"/>
        </w:rPr>
        <w:t>включает в себя</w:t>
      </w:r>
      <w:r>
        <w:rPr>
          <w:rFonts w:cs="Times New Roman" w:ascii="Times New Roman" w:hAnsi="Times New Roman"/>
          <w:bCs/>
          <w:sz w:val="28"/>
          <w:szCs w:val="28"/>
        </w:rPr>
        <w:t xml:space="preserve"> рекомендации для педагогов по формированию адекватной самооценки младшего школьника (М. Феннел «Как повысить самооценку»), рекомендации для родителей по развитию адекватной самооценки в младшем школьном возрасте (Г. Рейчлин, К. Винклер «Карманный справочник для родителей»), г</w:t>
      </w:r>
      <w:r>
        <w:rPr>
          <w:rFonts w:cs="Times New Roman" w:ascii="Times New Roman" w:hAnsi="Times New Roman"/>
          <w:sz w:val="28"/>
          <w:szCs w:val="28"/>
        </w:rPr>
        <w:t>рупповые игры для повышения самооценки младшего школьника, методику определения самооценки младшего школьника (Т.В. Дембо, С.Я. Рубинштей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Младший школьный возраст как период формирования адекватной самооценки</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сихолого-педагогическая характеристика личности младшего школьного возраста</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Р. С. Немов под личностью рассматривал человека, представителя определённого общества, сознательного деятеля, занимающего в нём определённое положение, выполняющего социальные роли, наделённого природными особенностям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 мнению Л.Ф. Обуховой</w:t>
      </w:r>
      <w:r>
        <w:rPr>
          <w:rFonts w:cs="Times New Roman" w:ascii="Times New Roman" w:hAnsi="Times New Roman"/>
          <w:sz w:val="28"/>
          <w:szCs w:val="28"/>
        </w:rPr>
        <w:t>, личностью ребёнок становится с рождения. Однако развитие ребёнка представляет собой сложный и длительный процесс изменений, обусловленных различными видами его деятельности. В разных её формах обогащается жизненный опыт ребёнка, приобретаются навыки и привычки поведения, расширяются познавательные способности и силы, развиваются чувства и воля, формируется моральный облик.[25;154]</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Для успешного развития личности ребёнка необходима разумная организация его деятельности, правильный выбор её видов и форм, осуществление систематического контроля за её протеканием и результатами.</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Младший школьный возраст охватывает период жизни от шести до одиннадцати лет и определяется важнейшим обстоятельством в жизни ребёнка — его поступлением в школу. По утверждению А.А. Аркушенко, в это время происходит интенсивное биологическое развитие детского организма (центральной и вегетативной нервных систем, костной и мышечной систем, деятельности внутренних органов). Возрастает подвижность нервных процессов. Процессы возбуждения преобладают, и это определяет такие характерные особенности младших школьников, как: повышенная эмоциональная возбудимость и непоседливость.[3;14]</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в школу вносит важнейшие изменения в жизнь ребёнка. Резко изменяется весь уклад его жизни, его социальное положение в коллективе, в семье. Основной, ведущей деятельностью становится отныне учение, важнейшей обязанностью – обязанность учиться, приобретать знания. А учение – это серьёзный труд, требующий организованности, дисциплины, волевых усилий ребёнка. Школьник включается в новый для него коллектив, в котором он будет жить, учиться и развиваться.[18;32]</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отношение к учению у младших школьников формируется постепенно. Сначала не понимают, зачем нужно учиться. Но вскоре оказывается, что учение – труд, требующий волевых усилий, мобилизации внимания, интеллектуальной активности, самоограничений. Если ребёнок к этому не привык, то у него наступает разочарование, возникает отрицательное отношение к учению.[18;35]</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о мнению Н.В. Касициной, для того чтобы этого не случилось, учитель должен внушать ребёнку мысль, что учение – это напряжённая работа, однако очень интересная, так как она позволит узнать много нового, занимательного, нужного. Важно, чтобы и сама организация учебной работы подкрепляла слова учител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На первых порах учащиеся начальной школы хорошо учатся, руководствуясь своими отношениями в семье, иногда ребёнок хорошо учится по мотивам взаимоотношений с коллективом. Большую роль играет и личный мотив: желание получить хорошую оценку, одобрение учителей и родителей.</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у него формируется интерес к самому процессу учебной деятельности без осознания её значения. Только после возникновения интереса к результатам своего учебного труда формируется интерес к содержанию учебной деятельности, к приобретению знаний. Вот эта основа и является благоприятной почвой для формирования у младшего школьника мотивов учения высокого общественного порядка, связанных с подлинно ответственным отношением к учебным занятиям.[18;38]</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Формирование интереса к содержанию учебной деятельности, приобретению знаний связано с переживанием школьниками чувства удовлетворения от своих достижений. А подкрепляется это чувство одобрением, похвалой учителя, который подчеркивает каждый, даже самый маленький успех, самое маленькое продвижение вперёд. Младшие школьники испытывают чувство гордости, особый подъём сил, когда учитель хвалит их.</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оспитательное воздействие учителя, по утверждению Ф.В. Костылёва, на младших школьников связано с тем, что учитель с самого начала пребывания детей в школе становится для них непререкаемым авторитетом. Авторитет учителя – самая важная предпосылка для обучения и воспитания в младших классах.[20;19]</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ая черта восприятия учащихся – его малая дифференцированность, где совершают неточности и ошибки в дифференцировке при восприятии сходных объектов. Следующая особенность восприятия учащихся в начале младшего школьного возраста – тесная связь его с действиями школьника. Восприятие на этом уровне психического развития связано с практической деятельностью ребёнка. Воспринять предмет для ребёнка – значит что-то делать с ним, что-то изменить в нём, произвести какие-либо действия.[17;37]</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 процессе обучения происходит перестройка восприятия, оно поднимается на более высокую ступень развития, принимает характер целенаправленной и управляемой деятельности. В процессе обучения восприятие углубляется, становится более анализирующим, дифференцирующим, принимает характер организованного наблюдения.</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учащихся начальных классов характеризуется слабостью произвольного внимания, возможности волевого регулирования внимания, управления им в начале младшего школьного возраста ограничены.[13;83]</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школьник обычно может заставить себя сосредоточенно работать лишь при наличии близкой мотивации (перспективы получить отличную отметку, заслужить похвалу учителя, лучше всех справиться с заданием).[18;24]</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Б.С. Волкова, значительно лучше в младшем школьном возрасте развито непроизвольное внимание. Всё новое, неожиданное, яркое, интересное само собой привлекает внимание учеников, без всяких усилий с их стороны.[10;36]</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амяти в младшем школьном возрасте происходит под влиянием обучения. Усиливается роль и удельный вес словесно-логического, смыслового запоминания, развивается возможность сознательно управлять своей памятью и регулировать её проявления. В связи с возрастным относительным преобладанием деятельности первой сигнальной системы у младших школьников более развита наглядно-образная память, чем словесно-логическая. Они лучше и быстрее запоминают и прочнее сохраняют в памяти конкретные сведения, события, лица, предметы, факты, чем определения, описания, объяснения. Младшие школьники склонны к механическому запоминанию без осознания смысловых связей внутри запоминаемого материала.[2;54]</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тенденция развития воображения, по утверждению М.В. Гамезо, в младшем школьном возрасте – это совершенствование воссоздающего воображения. Оно связано с представлением ранее воспринятого или созданием образов в соответствии с данным описанием, схемой, рисунком. Воссоздающее воображение совершенствуется за счёт всё более правильного и полного отражения действительности. Творческое воображение как создание новых образов, связанное с преобразованием, переработкой впечатлений прошлого опыта, соединением их в новые сочетания, комбинации, также развивается.[13;86]</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обучения происходит постепенный переход от познания внешней стороны явлений к познанию их сущности. Мышление начинает отражать существенные свойства и признаки предметов и явлений, что даёт возможность делать первые обобщения, первые выводы, проводить первые аналогии, строить элементарные умозаключения. На этой основе у ребёнка постепенно начинают формироваться элементарные научные понятия.[3;67]</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ко-синтетическая деятельность в начале младшего школьного возраста находится в основном на стадии наглядно-действенного анализа, основывающегося на непосредственном восприятии предметов.[3;75]</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Младший школьный возраст в исследованиях Е.Н. Каменской, – возраст достаточно заметного формирования личности. Для него характерно формирование и закрепление новой системы отношений к людям, коллективу, к учению и связанным с ними обязанностям, формирование характера, воли, расширение круга интересов, развитие способностей.</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 младшем школьном возрасте закладывается фундамент нравственного поведения, происходит усвоение моральных норм и правил поведения, начинает формироваться общественная направленность личност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младших школьников, по мнению Е.А. Петровой, М.В. Гамезо, отличается некоторыми особенностями. Прежде всего, они импульсивны – склонны незамедлительно действовать под влиянием непосредственных импульсов, побуждений, не подумав и не взвесив всех обстоятельств, по случайным поводам. Причина этого – потребность в активной внешней разрядке при возрастной слабости волевой регуляции поведения. Поэтому для учителя в это время очень важно составить правильное представление о личности ученика и помочь ему полноценно включиться в новую жизнь.[13;95]</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ой особенностью является и общая недостаточность воли: младший школьник ещё не обладает большим опытом длительной борьбы за намеченную цель, преодоления трудностей и препятствий. Он может опустить руки при неудаче, потерять веру в свои силы и невозможности. Нередко наблюдается капризность, упрямство. Обычная их причина – недостатки семейного воспитания. Ребёнок привык к тому, что все его желания и требования удовлетворялись, он ни в чём не видел отказа. Капризность и упрямство – своеобразная форма протеста ребёнка против тех твёрдых требований, которые ему предъявляет школа, против необходимости жертвовать тем, чем жертвовать не хочется, во имя того, что требуется.[13;99]</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о утверждению К.О. Казанской, младшие школьники очень эмоциональны. Эмоциональность проявляется в том, что:</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психическая деятельность младшего школьника обычно окрашена эмоциями. Всё, что дети наблюдают, о чём думают, что делают, вызывает у них эмоционально окрашенное отношени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младшие школьники не умеют сдерживать свои чувства, контролировать их внешнее проявление, они очень непосредственны и откровенны в выражении радости, горя, печали, страха, удовольствия или неудовольствия;</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моциональность выражается в их большой эмоциональной неустойчивости, частой смене настроений, склонности к аффектам, кратковременным и бурным проявлениям радости, горя, гнева, страха. С годами всё больше развивается способность регулировать свои чувства, сдерживать их нежелательные проявления.[16;79]</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е возможности предоставляет младший школьный возраст для воспитания коллективистских отношений. За несколько лет младший школьник накапливает при правильном воспитании важный для своего дальнейшего развития опыт коллективной деятельности – деятельности в коллективе и для коллектива. Воспитанию коллективизма помогает участие детей в общественных, коллективных делах.[27;42]</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 большинстве случаев ребёнок приспосабливает себя к новой жизненной ситуации, и в этом ему помогают разнообразные формы защитного поведения. В новых отношениях со взрослыми и со сверстниками ребёнок продолжает развивать рефлексию на себя и других. В то же время развивающаяся способность к идентификации с другими помогает снять напор негативных образований и развить принятые позитивные формы общения.</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тупление в школу ведёт не только к формированию потребности в познании и признании, но и к развитию чувства личности. Ребёнок начинает занимать новое место внутри социальных отношений: он — ученик, он — ответственный человек, с ним советуются и считаются. Усвоение норм поведения, выработанных обществом, позволяет ребёнку постепенно превратить их в свои собственные, внутренние, требования к самому себе. Он начинает воспринимать свое «Я» и признаёт за другими это право. Он знает, как нужно действовать, и действует по своей вол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Именно в этот период жизни младшего школьника продолжает формироваться его представление о самом себе, своих возможностях, своих качествах и своём месте среди других людей – его самооценка. Более подробно особенности развития самооценки младшего школьного возраста будут рассмотрены в следующем параграфе.</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Особенности самооценки младшего школьника</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w:t>
      </w:r>
      <w:r>
        <w:rPr>
          <w:rFonts w:cs="Times New Roman" w:ascii="Times New Roman" w:hAnsi="Times New Roman"/>
          <w:sz w:val="28"/>
          <w:szCs w:val="28"/>
        </w:rPr>
        <w:t>амооценка является одним из существенных условий, благодаря чему индивид становится личностью. Она формирует у индивида потребность соответствовать не только уровню окружающих, но и уровню собственных личностных оценок. Правильно сформированная самооценка выступает не просто как знание самого себя, не как сумма отдельных характеристик, но как определённое отношение к себе, предполагает осознание личности в качестве некоторого устойчивого объекта.[4;81]</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о мнению М. Феннел, самооценка является центральным звеном произвольной саморегуляции, определяет направление и уровень активности человека, его отношение к миру, к людям, к самому себе, представляет собой сложный по психологической природе феномен. Она включена во множество связей и отношений со всеми психическими образованиями личности и выступает в качестве важной детерминанты всех форм и видов её деятельности и общения. Истоки умения оценивать себя закладываются в раннем детстве, а развитие и совершенствование его происходит в течение всей жизни человек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тверждению Р. С. Немова, самооценка позволяет сохранить устойчивость личности независимо от меняющихся ситуаций, обеспечивая возможность оставаться самим собой. Знать самооценку человека очень важно для установления отношений с ним, для благополучного общения, в которое люди как социальные существа неизбежно включаются.[24;64]</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ажно учитывать самооценку ребёнка. Как и всё в нём, она ещё только формируется и поэтому в большей мере, чем у взрослого, поддаётся воздействию, изменению. Ребёнок не рождается на свет с каким-то определённым отношение к себе. Как и все другие особенности личности, его самооценка складывается в процессе воспитания, в котором основная роль принадлежит семье и школе. По мере развития дети учатся понимать себя, своё Я, давать оценку собственным качествам. Этот оценочный компонент Я и называется самооценкой. Она является ядром самосознания, так же как и связанный с нею уровень притязаний. Под уровнем притязаний понимается степень трудностей целей, которые ребёнок ставит перед собой. Самооценка и уровень притязаний ребёнка младшего школьного возраста оказывают большое влияние на эмоциональное благополучие, успешность в различных видах деятельности и его развитие в целом.[30;32]</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 настоящее время всё более очевидно влияние самооценки младшего школьника на его поведение, межличностные контакты.</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Младший школьный возраст, по утверждению А. К. Зиньковского, – это период осознания ребёнком самого себя, мотивов и потребностей в мире человеческих отношений. Поэтому важно в этот период заложить основы для формирования дифференцированной адекватной самооценки. Всё это позволит ребёнку правильно оценить себя, реально рассматривать свои силы к задачам и требованиям социальной среды, в соответствии с этим самостоятельно ставить перед собой цели и задач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А.В. Аркушенко выделяет три основных вида самооценки: - адекватная самооценка; - завышенная самооценка; - заниженная самооценк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адекватностью понимается соответствие самооценки объективным проявлениям личности, а в учебной деятельности – совпадение самооценки с уровнем практического осуществления учебного задания. Если ребёнок недооценивает себя по сравнению с тем, что в действительности он есть, мы говорим о наличии у него заниженной самооценки, и, наоборот, когда он переоценивает свои возможности, результаты своей деятельности, личностные качества — о завышенной.[3;71]</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о мнению О.И. Романчук, А.Б. Долгина, оптимальным вариантом детской самооценки является</w:t>
      </w:r>
      <w:r>
        <w:rPr>
          <w:rFonts w:cs="Times New Roman" w:ascii="Times New Roman" w:hAnsi="Times New Roman"/>
          <w:sz w:val="28"/>
          <w:szCs w:val="24"/>
        </w:rPr>
        <w:t xml:space="preserve"> </w:t>
      </w:r>
      <w:r>
        <w:rPr>
          <w:rFonts w:cs="Times New Roman" w:ascii="Times New Roman" w:hAnsi="Times New Roman"/>
          <w:sz w:val="28"/>
          <w:szCs w:val="28"/>
        </w:rPr>
        <w:t>адекватная самооценка. Чем ближе она к реальности, тем лучше ребёнок себя чувствует. Он будет рассчитывать на то, что всё в жизни ему поможет реализовать свои способност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находчивость, чувство юмора, общительность – это те качества, которые свойственны детям с адекватной самооценкой. Они охотно участвуют в играх, не обижаются, если оказались проигравшими и не дразнят других в случае проигрыша. Дети с адекватной самооценкой довольны собой. Они знают о своих сильных сторонах, относятся к себе с уважением, ощущают собственную ценность.[4;89]</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ность, мнительность, повышенная ранимость, обидчивость, по мнению К. Аспер, часто свойственны детям с заниженной самооценкой. Они не хотят участвовать в играх, потому что боятся оказаться проигравшими, хуже других, а если участвуют в них, то часто обижаются и уходят. Младшие школьники с низкой самооценкой видят себя в менее благоприятном свете, чем их сверстники с адекватной самооценкой, делают акцент на своих недостатках, выражают неуверенность в их преодолении. Из-за представления о себе как о неспособных к учебе, к общению, к любым другим видам деятельности у детей с низкой самооценкой часто возникают трудности в школе и дома.[4;93]</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 процессе общения ребёнок постоянно получает обратную связь. Позитивная обратная связь сообщает ребёнку о том, что его действия правильны и полезны. Таким образом, ребёнок убеждается в своей компетентности и достоинствах.</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ная связь в негативной форме заставляет ребёнка сознавать свою неспособность и малоценность. Постоянное недовольство, критика и физические наказания приводят к снижению самооценки. Чаще всего родители, сверстники используют различные речевые оценки в отношении ребёнка. Иногда дети, которым даётся негативная оценка в семье, стараются компенсировать это в общении с другими детьми. Они хотят всегда и везде быть первыми и принимают близко к сердцу, если им это не удается.[2;57]</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тверждает Н.В. Касицина, на первых порах учащиеся начальной школы хорошо учатся, руководствуясь своими отношениями в семье, иногда ребёнок хорошо учится по мотивам взаимоотношений с коллективом. Большую роль играет и личный мотив: желание получить высшую оценку, одобрение учителей и родителей. В начале у него формируется интерес к самому процессу учебной деятельности без осознания её значения. Только после возникновения интереса к результатам своего учебного труда формируется интерес к приобретению знаний. Эта основа и является благоприятной почвой для формирования у младшего школьника мотивов учения высокого общественного порядка, связанных с подлинно ответственным отношением к учебным занятиям.[18;210]</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нтереса к содержанию учебной деятельности, приобретению знаний связано с переживанием школьниками чувства удовлетворения от своих достижений. А подкрепляется это чувство одобрением, похвалой учителя, который подчёркивает каждый, даже самый маленький успех, самое маленькое продвижение вперёд. Учащиеся испытывают чувство гордости, особый подъём сил, когда учитель хвалит их.[10;163]</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Большое воспитательное воздействие учителя на младших школьников связано с тем, что учитель с самого начала пребывания детей в школе становится для них непререкаемым авторитетом. Авторитет учителя – самая важная предпосылка для обучения и формирования педагогом у детей младшего школьного возраста адекватной самооценк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ка, по мнению К. Аспер, является сложным личностным образованием. В ней отражается то, что ребёнок узнает о себе в процессе общения с другими, и его собственная активность, направленная на осознание своих действий и личностных качеств.[4;61]</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роли самооценки в познавательной деятельности обнаружило, что особое значение школьник придаёт своим интеллектуальным возможностям, оценка этих возможностей другими его всегда очень беспокоит. Для того чтобы ребёнок чувствовал себя счастливым, был способен лучше адаптироваться и преодолевать трудности, ему необходимо иметь положительное представление о себе. Дети с отрицательной самооценкой склонны находить непреодолимые препятствия. У них высокий уровень тревожности, поэтому они хуже приспосабливаются к школьной жизни, трудно сходятся со сверстниками, учатся с явным напряжением.[4;70]</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тверждению Т.В. Костяк, определенный уровень тревожности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м неблагополучия личности. Проявления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19;14]</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оведение повышенно тревожных детей младшего школьного возраста в деятельности направленной на достижение успехов, имеет следующие особенност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высокотревожные индивиды эмоционально острее, чем низкотревожные, реагируют на сообщения о неудач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высокотревожные дети хуже, чем низкотревожные, работают в стрессовых ситуациях или в условиях дефицита времени, отведённого на решение задач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боязнь неудачи – характерная черта высокотревожных детей. Эта боязнь у них доминирует над стремлением к достижению успех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мотивация достижения успехов преобладает у низкотревожных детей. Обычно она перевешивает опасение возможной неудач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высокотревожных детей большей стимулирующей силой обладает сообщение об успехе, чем о неудаче.[19;18]</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то, что учитель, по мнению Б.С. Волкова, организуя учебную работу, соотносит обычно достигаемые детьми результаты преимущественно с их умственными способностями, не принимая в расчёт самооценку ребёнка, его собственные представления о характере и уровне реализации своих возможностей в различных учебных ситуациях. Между тем, от этих воззрений зависит большая или меньшая уверенность ученика в своих силах, осознание результата как успеха или неуспеха, отношение к допущенным ошибкам. Выбор для решения задачи в зависимости от степени её трудности и ряд других важнейших моментов учебной деятельности, в которых выражаются уже не умственные способности сами по себе, а личностный фактор, влияющий на процесс усвоения знаний.[10;52]</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достижений – другой важный аспект, связанный с самооценкой. В семье, в начальной школе ребёнка часто настраивают на избегание неудачи. Как следствие, он всё время боится что-нибудь сделать или сказать неправильно. Это способствует появлению страха перед возможной ошибкой, развитию тревожности, вызывает неуверенность в своих силах, снижает самооценку и уровень притязаний.[4;81]</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детстве самооценка формируется под влиянием родителей, то уже к поступлению в школу дети начинают осознавать различия между собой и другими детьми, используя социальное сравнение, то есть показатель успешности в реальных видах деятельности. Ребёнок, общаясь со сверстниками, постоянно получает обратную связь, убеждающую его в том, что он нужен другим, что он им нравится и что вообще он обладает значимостью в их глазах. Это касается всех сторон младшего школьника – его физического развития, социальных навыков, успехов в игровой и учебной деятельности, эмоционального тонуса, внешнего облика. Если ребёнок, по его мнению, – лучший хотя бы в какой-то одной области, то он, как правило, имеет адекватную, или высокую, самооценку.[30;46]</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ышенные стандарты, как утверждает Б.С. Волков, часто приводят к различным психосоматическим и невротическим заболеваниям. Ни один человек не может быть одинаково успешным всегда и во всем. Поэтому необходимо учить ребёнка ставить реальные цели и справляться с неудачами. Кроме того, по мере взросления каждый человек учится рационально распределять свои усилия – какие-то дела заслуживают высшего напряжения сил, другие – средних усилий, а остальные требуют лишь минимальных затрат сил и времени.[10;87]</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каждый ребёнок ещё до поступления в школу так или иначе испытал радость успеха и горечь неудач и приобрел соответствующий опыт, только в школе его достижения и неудачи приобретают официальный характер, постоянно регистрируются и провозглашаются публично. В результате учащийся оказывается перед необходимостью принять дух этого оценочного подхода, который отныне будет пронизывать всю его последующую школьную жизнь. Задача родителей и учителей заключается в том, чтобы подготовить ребёнка к этому сложному периоду его жизни. Для этого необходимо составить представление о самооценке и уровне притязаний ребёнка, используя наблюдение.[10;92]</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Таким образом, самооценка младшего школьника характеризуется отражением в ней собственной активности ребёнка, его интеллектуальных возможностей, способностью преодолевать трудности. Это проявляется в поведении ребёнка, в образовательном процессе, а также в его социальной адаптаци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А.В. Аркушенко выделяет три основных типа самооценки: адекватная самооценка, заниженная самооценка, завышенная самооценка. Младшие школьники с низкой самооценкой видят себя в менее благоприятном свете, чем их сверстники с адекватной самооценкой, делают акцент на своих недостатках, выражают неуверенность в их преодолени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роли самооценки в познавательной деятельности такими исследователями как Ю.С. Ерофеевой, Д.В. Ершовой, А.К. Зиньковского показало, что особое значение младший школьник придает своим интеллектуальным возможностям, оценка этих возможностей другими его всегда очень беспокоит. Для того чтобы ребёнок чувствовал себя счастливым, был способен лучше адаптироваться и преодолевать трудности, ему необходимо иметь положительное представление о себе. Более подробно основные факторы становления самооценки младшего школьника будут рассмотрены в следующей главе.</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Факторы становления адекватной самооценки младшего школьника</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Влияние семейного воспитания на самооценку младшего школьника</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тверждению О.Л. Зверевой, семья — главный институт воспитания. То, что человек приобретает в семье, он сохраняет в течение всей последующей жизни. В семье закладываются основы личности. Воспитание детей – сложное, но в то же время благодарное занятие. Родители должны понимать, насколько велика их роль для успешного развития их ребёнка.[15;7]</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становлении самооценки младшего школьника, по мнению М. Феннел, имеет стиль семейного воспитания, принятые в семье ценности. В данном случае уровень самооценки выступает как показатель нервно-психического здоровья подрастающего поколения. Семья, в первую очередь, может помочь ребёнку преодолеть объективно возникающие трудности.[30;75]</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ценка в детстве – это первоначально присвоение ребёнком оценки родителей. Позже самооценка начинает дифференцироваться. Силу набирает стиль воспитания, принятый в семье. Поощрения (подарки, слова ободрения), поддерживая и закрепляя конкретное поведение, работают на формирование позитивной оценки себя, а наказания и игнорирование – на попытку найти поощряемый вариант и негативную оценку себя в настоящем. Если воспитание грешит однообразием, не способствуя различению типов поведения (ребёнок получает только похвалы или только наказания, что бы ни сделал), эта неадекватность переходит в неадекватную самооценку.  </w:t>
        <w:tab/>
        <w:t>Помимо действий важны слова, так как то, что говорят родители, проецируя свои ожидания или надежды на ребёнка, также сохраняется в детской памяти. Слова взрослых могут стать путеводителем по жизни в одном случае или вредными советами, где все нужно делать строго наоборот, в другом. На этом этапе детская самооценка зависит от особенностей семейной воспитательной политик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ая самооценка не дает способностям школьника полностью раскрыться. А слишком высокое мнение о себе может быть опасным: ребёнок будет приписывать себе несуществующие достоинства и нереальные перспективы, а затем, в будущем, страдать, когда жизнь начнёт всё расставлять на свои мест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родители, по утверждению О.Л. Зверевой, придумывают, каким должен быть ребёнок в идеале, а когда он не соответствует их мечтам, упрекают его за это, не замечая достоинств, которые просто не были включены в их, родительские, планы. Поэтому, чтобы у ребёнка не воспиталось низкой самооценки и ощущения ущербности, не стоит возлагать на него каких-то огромных надежд, чтобы впоследствии не прийти к разочарованию. И, наоборот, нужно старательно замечать достоинства, открывать в ребёнке ему присущие черты.[15;31]</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вала и критика тоже должны иметь разумное соотношение: нельзя всё, что делает ребёнок, безоговорочно хвалить, но и ругать за всё подряд – тоже не стоит. Если критика будет превышать похвалу, то ребёнок начнет избегать общения с родителями. И, критикуя ребёнка (если есть в этом необходимость), нужно найти, за что его можно похвалить, например, за самостоятельность, за ум, силу воли. Более того, в конце разговора нужно выразить искреннюю надежду, что ребёнок понял критику и быстро всё исправит.[15;34]</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ошибка родителей — отсутствие понимания или признания неповторимости своего ребёнка. Большинство родителей уделяют мало внимания чувствам, желаниям и мнениям своих детей. Они воспринимают несогласие либо как личное оскорбление, либо как открытое неуважение к себе. Подобное поведение обусловлено низкой самооценкой и проявляется в потребности всегда быть правым. Такие родители считают, что проблемы существуют только у их детей, тогда как на самом деле они есть и у них, и у их чад.[15;37]</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Некоторые родители, по мнению М. Феннел, высоко ценят деньги и материальное состояние. В такой семье ребёнок отождествляет себя с этими ценностями и попадает в оковы накопительского стиля жизни, требующего от него постоянной борьбы и интриг. По мере того как материализм разрушает в ребёнке восприятие собственного достоинства, он втягивается в погоню за богатством, компенсируя чувство неполноценности. Чрезмерно властные, заботливые или потакающие, родители превращают своего ребёнка в эмоционального калеку. Лишённый побуждения встречать жизненные ситуации с уверенностью и достоинством ребёнок медлит и выбирает путь наименьшего сопротивления. Отсутствие уверенности в своих силах рождает чувство неполноценности, а оно, в свою очередь, формирует основу для низкой самооценки.[30;102]</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Особенно аккуратно нужно вести себя с детьми, если их двое и больше. Есть родители, которые откровенно сравнивают детей, ставят одного другим в пример. Таким образом, ребёнок сравнивает</w:t>
      </w:r>
      <w:r>
        <w:rPr>
          <w:rFonts w:cs="Times New Roman" w:ascii="Times New Roman" w:hAnsi="Times New Roman"/>
          <w:sz w:val="28"/>
          <w:szCs w:val="24"/>
        </w:rPr>
        <w:t xml:space="preserve"> </w:t>
      </w:r>
      <w:r>
        <w:rPr>
          <w:rFonts w:cs="Times New Roman" w:ascii="Times New Roman" w:hAnsi="Times New Roman"/>
          <w:sz w:val="28"/>
          <w:szCs w:val="28"/>
        </w:rPr>
        <w:t>себя с детьми такого же возраста, которыми все восхищаются, и страдает от своих воображаемых изъянов. Ребёнок верит, что другие наделены большей силой и уверенностью в себе и пользуются большей популярностью, в результате чего его наполняет разрушительное чувство неполноценности. Это отражается на самооценке ребёнка, вызывает у него чувство зависти, сомнение в родительской любви и откровенную неприязнь к тем, кого постоянно превозносят.</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Фактически, самооценка – это разница между собой реальным и собой идеальным, а дети любят создавать себе идеалы. Порой они хотят быть похожими на героев книг или фильмов, но проблема в том, что это недостижимо. В результате разрыв между идеалом и ребёнком настолько велик, что самооценка падает порой до нуля.</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же, по мнению А.Н. Ганичевой, родителям нужно приветствовать стремление ребёнка к идеалу, иначе он вырастет самодовольной и не слишком образованной личностью. Но, в первую очередь, нужно суметь объяснить ему, что к идеальному приблизиться можно только постепенно, путём кропотливого труда. Объяснить ребёнку, что, если идеалы кажутся недостижимыми, если не можешь изменить себя реального, то нужно уметь менять представления о себе – идеальном. И, самое главное, нужно полюбить себя, такого, какой есть.[15;49]</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Для того чтобы помочь детям повысить самооценку, необходимо оказывать им поддержку, проявлять искреннюю заботу о них и как можно чаще давать позитивную оценку их действиям и поступкам.  </w:t>
        <w:tab/>
        <w:t>А.Н. Букин выделяет три основных стиля воспитания в семье, которые могут повлиять на становление самооценки ребенк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авторитарный;</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попустительский;</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мократический.[6;52]</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итарному, или диктаторскому, стилю воспитания недостаёт теплоты. Для него характерна строгая дисциплина, общение в режиме «родитель – ребёнок» превалирует над общением в режиме «ребёнок – родитель». Ожидания таких родителей в отношении их детей весьма велики.  Авторитарные родители, как правило, мало демонстрируют свою любовь к ребёнку, отдают инструкции и приказы, при этом не обращая внимания на мнение детей и не признавая возможности компромисса. В таких семьях высоко ценятся послушание, уважение и следование традициям. Считается, что родители всегда правы, а непослушание наказывается, иногда физически. Авторитарные родители также ожидают большей зрелости от своих детей, чем это характерно для их возраста. Активность самих детей очень низкая, так как подход к воспитанию ориентирован на родителя и его нужды. </w:t>
        <w:tab/>
        <w:t>Этот стиль воспитания, по мнению А.Н. Букина, приводит к ряду недостатков в развитии ребёнка. Такие дети зачастую попадают под сильное влияние сверстников. Будучи часто разочарованными в своих ожиданиях, они отдаляются от родителей и нередко протестуют против их ценностей и принципов. Дети, у которых занижена самооценка, недовольны собой. Это происходит в семье, где родители постоянно порицают ребёнка, или ставят перед ним завышенные задачи. Ребёнок чувствует, что он не соответствует требованиям родителей.[6;56]</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пустительского, или либерального, стиля характерны теплые отношения между родителями и детьми, низкая дисциплина, общение «ребёнок – родитель» превалирует над отношениями «родитель – ребёнок», а также либеральные родители не возлагают на своих детей больших ожиданий. Либеральные родители заботливы, внимательны, у них очень тесные отношения с детьми. Больше всего они беспокоятся о том, чтобы дать детям возможность выразить себя, творческие стороны своей личности и индивидуальность, и сделать их счастливыми. Они верят, что именно это научит их отличать правильное от неправильного.[6;61]</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Либеральным родителям сложно установить чёткие границы допустимого поведения для своих детей. Они непоследовательны и часто поощряют раскованное поведение. Если определённые правила или стандарты и существуют в семье, то детей не заставляют следовать им в полной мере. Такие родители не возлагают на своих детей больших надежд, дисциплина в их семьях минимальна, и они не чувствуют большой ответственности за судьбу детей.</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мократического, или авторитетного, стиля воспитания характерны теплые отношения между родителями и детьми, умеренные дисциплинарные требования и надежды на будущее детей, а также частое общение. В отличие от либеральных родителей, они тверды, последовательны в своих требованиях и справедливы.[6;69]</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Авторитетные родители создают дисциплину, используя рациональные и проблемно-ориентированные стратегии, для того чтобы обеспечить независимость детей при необходимости подчиняться правилам определенной группы. Они требуют от детей подчинения некоторым установившимся стандартам в поведении и контролируют их выполнение. Родители для достижения взаимопонимания с детьми используют разумные доводы, обсуждение и убеждение, а не силу. Они в равной степени выслушивают своих детей и высказывают им свои требования.  </w:t>
        <w:tab/>
        <w:t>У детей есть альтернатива, их поощряют, дают им возможность предлагать свои решения и принимать на себя ответственность за свои поступки. В результате такие дети верят в себя и в возможность выполнения взятых ими обязательств. Когда родители ценят и уважают мнение своих детей, это приносит пользу обеим сторона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Авторитетные родители устанавливают приемлемые границы и стандарты поведения для своих детей. Они дают им понять, что всегда помогут, когда это будет необходимо. Если их требования не выполняются, то они относятся к этому с пониманием и скорее готовы простить своих детей, чем наказать их.</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как утверждает А.Н. Букин, выигрывают обе стороны. Благодаря успешному взаимодействию, заботе и реальным ожиданиям, возлагаемым на детей, они получают хорошие возможности для развития. Кроме того, такие родители поощряют успехи детей в учебе, что имеет положительное влияние на их успеваемость в школе.[6;76]</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 семьях, где применяется демократический стиль, дети растут с высокой, но не с завышенной самооценкой, внимание к личности ребёнка (его интересам, вкусам, отношениям с друзьями) сочетается с достаточной требовательностью. Здесь не прибегают к унизительным наказаниям и охотно хвалят, когда ребёнок того заслуживает. Дети с пониженной самооценкой (не обязательно очень низкой) пользуются дома большей свободой, но эта свобода, по сути, – бесконтрольность, следствие равнодушия родителей к детям и друг к другу.</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Т.В. Костяк, родители задают и исходный уровень притязаний ребёнка – то, на что он претендует в учебной деятельности и в отношениях. Дети с высоким уровнем притязаний, завышенной самооценкой и престижной мотивацией рассчитывают только на успех. Их представления о будущем так же оптимистичны. Дети с низким уровнем притязаний и низкой самооценкой не претендуют на многое ни в будущем, ни в настоящем. Они не ставят перед собой высоких целей и постоянно сомневаются в своих возможностях, быстро смиряются с тем уровнем успеваемости, который складывается в начале обучения.[19;61]</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утверждению К. Аспер, школьная успеваемость является важным критерием оценки ребёнка как личности со стороны родителей. Отношение к себе как к ученику в значительной мере определяется семейными ценностями. У ребёнка на первый план выходят те его качества, которые больше всего заботят его родителей – поддержание престижа. В самосознании младшего школьника смещаются акценты, когда родителей волнуют не учебные, а бытовые моменты в его школьной жизни, или вообще мало что волнует – школьная жизнь не обсуждается или обсуждается формально.[4;86]</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Другой личностной особенностью в этом возрасте может стать тревожность. Высокая тревожность приобретает устойчивость при постоянном недовольстве учёбой со стороны родителей. Из-за нарастания тревожности и связанной с ней низкой самооценки снижаются учебные достижения, закрепляется неуспех.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ые, недовольные падающей продуктивностью учебной работы ребёнка, по мнению Е.Н. Каменской, всё больше и больше сосредотачиваются на этих вопросах в общении с ним, что усиливает эмоциональный дискомфорт. Получается замкнутый круг: неблагоприятные личностные особенности ребёнка отражаются на его учебной деятельности, низкая результативность деятельности вызывает соответствующую реакцию окружающих, а эта отрицательная реакция, в свою очередь, усиливает сложившиеся у ребёнка особенности. Разорвать этот круг можно, изменив установки и оценки родителей. Близкие взрослые, концентрируя внимание на малейших достижениях ребёнка, не порицая его за отдельные недочеты, снижают уровень его тревожности и этим способствуют успешному выполнению учебных заданий.[17;136]</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Родители оказывают наибольшее влияние на жизнь своих детей. Именно поэтому их понимание того, о чём дети должны думать, как они должны учиться и как их необходимо воспитывать, имеет решающее значение в формировании будущей модели поведения растущих детей. Воспитание детей обогащает личность взрослого человека, усиливает его социальный опыт. Они дают ребёнку новые образцы поведения, с их помощью он познает окружающий мир, им он подражает во всех своих действиях. Эта тенденция всё более усиливается благодаря позитивным эмоциональным связям ребёнка с родителями и его стремлением быть похожим на мать и отца. Когда родители осознают эту закономерность и понимают, что от них во многом зависит формирование личности и самооценки ребёнка, то они ведут себя так, что все их поступки и поведение в целом способствуют формированию у ребё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как постоянный контроль за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всестороннему развитию.[1;62]  </w:t>
        <w:tab/>
        <w:t>Для того, чтобы максимизировать положительное и свести к минимуму отрицательное влияние семьи на формирование самооценки ребёнка, необходимо помнить внутрисемейные психологические факторы, имеющие воспитательное значение:</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ть активное участие в жизни семь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сегда находить время, чтобы поговорить с ребёнко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интересоваться проблемами ребёнка, вникать во все возникающие в его жизни сложности и помогать развивать свои умения и таланты;</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не оказывать на ребёнка никакого нажима, помогая ему тем самым самостоятельно принимать решени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иметь представление о различных этапах в жизни ребёнк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уважать право ребёнка на собственное мнение;</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ть сдерживать собственнические инстинкты и относиться к ребёнку, как к равноправному партнёру, который просто на данный момент обладает меньшим жизненным опыто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с уважением относиться к стремлению всех остальных членов семьи делать карьеру и самосовершенствоваться.</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лияние семьи на самооценку младшего школьника трудно переоценить, так как то, что человек приобретает в семье, он сохраняет в течение всей своей будущей жизни. Поэтому родители должны понимать, как велико значение правильного семейного воспитания в развитии адекватной самооценки ребёнка. А.Н. Букин выделяет три основных стиля воспитания: авторитарный, попустительский, демократический, – среди которых наиболее успешным считает демократический, или авторитетный, стиль воспитания, так как в нём внимание к личности ребёнка (его интересам, вкусам, отношениям с друзьями) сочетается с достаточной требовательностью, что позволяет детям расти с высокой, но не с завышенной самооценкой.</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семьи, большое влияние на формирование самооценки младшего школьника оказывает учитель. Подробнее влияние педагога на самооценку детей младшего школьного возраста будет рассмотрено в следующем параграфе.</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Роль педагога в развитии самооценки младшего школьника</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в ходе своей работы на уроке обладает правом оценивать другого эмоционально незрелого человека, что даёт ему ощущение власти и непогрешимости. Взгляд на учителя как на человека, не имеющего права на ошибку, затрудняет профессиональный и личностный рост учителя, ведёт его к эмоциональному сгоранию. Противопоставить этому можно только осознание собственного несовершенства и готовность к изменениям. Так как в школе происходит эмоциональное, социальное и психическое становление личности, особые требования предъявляются к учителю, призванному обеспечить это становление.[10;131]</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Ребёнок младшего школьного возраста большую часть времени проводит в школе. И основной его деятельностью является учебная. В этой связи, считается, что мощным фактором воздействия на самооценку младшего школьника выступает оценка учителя. Оценивая знания, учитель одновременно оценивает личность, её возможности и место среди других. Именно так воспринимаются оценки детьм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уясь на оценки учителя, дети сами ранжируют себя и своих товарищей как отличников, средних, слабых, старательных или нестарательных, ответственных или безответственных, дисциплинированных или недисциплинированных.[30;45]</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о мнению Н.С. Яковченко, Т.Д. Жулыбиной, некоторые учителя не всегда осознают роль своих оценочных суждений в формировании самооценки младших школьников – одного из важнейших средств воздействия на развитие личности, поэтому совершенствование оценочной деятельности учителя, изучение её механизмов является одним из резервов повышения эффективности воспитательной работы, повышения общественной активности юных граждан.</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очная деятельность учителя обычно осуществляется в форме отметок в журнале и в вербальной форме. Между этими двумя формами оценок имеется существенное различие. Оценка, которую учитель ставит в журнал, является официальным документом. Поэтому учитель ставит её на основе специально разработанных критериев и требований общества. К вербальным же оценочным суждениям учителя общество предъявляет лишь общие, принципиальные требования, не контролируемые строгими показателями, – они должны отвечать гуманистическим тенденциям народного образования, способствовать развитию учащихся. Поэтому вербальная оценка не менее ответственна для учителя, чем оценка в журнале. Она позволяет педагогу учитывать сложившуюся ситуацию, подчёркивать прилежность учеников, которым трудно даётся учёба, и наоборот, выражать осуждение способных, но ленивых из них.[20;24]</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тверждению Ф.В. Костылёва, самооценка младшим школьником своей учебной деятельности ориентирована на оценки, выставленные в журнал, поскольку они являются основанием для социального контроля и санкций. Однако вербальная оценка может играть доминирующую роль в формировании самооценки ученика, если педагог умеет правильно ею пользоваться. Это связано и с тем, что она более лабильна, эмоционально окрашена, а следовательно, более доходчива до ума и сердца ребёнка.[20;29]</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и и неудачи в учении, оценка учителем результатов его учебного труда начинают определять и отношение ребёнка к самому себе, то есть его самооценку. У ученика в образовательном процессе формируется установка на оценку своих возможностей – один из основных компонентов самооценки, в которой отражается то, что ребёнок узнает о других, и его возрастающая собственная активность, направленная на осознание своих действий и личностных качеств.[20;32]</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ивированию низкой самооценки у неуспевающих детей способствуют так же еще более низкие, чем оценки учителя, сооценки учеников по классу, которые переносят неуспехи отстающих детей в учении на все другие сферы их деятельности. Уже во втором классе у отлично успевающих детей формируется завышенная самооценка, пренебрежительное отношение ко всем тем, кто не является отличником. В учебной деятельности учащихся имеется значительная из класса в класс возрастающая диспропорция между объёмом и сложностью научной информации, которую им надлежит усвоить, и теми способами, которые им для этой цели даются.[30;51]</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Объём и сложность этой информации всё больше и больше превышают те способы и приёмы, которые учащимся даются для её усвоения. Трудности, которые они испытывают вследствие невладения рациональными способами усвоения снижают их интерес к учебному предмету и субъективно переживаются ими как «недоработки», «недоделки», связанные с собственной неорганизованностью.</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е школьники, по мнению Б.С. Волкова, склонный считать, что они могут хорошо учиться, но не очень этого хотят, что у них есть для этого все интеллектуальные возможности, но не хватает общественных, характеристических, волевых качеств.[10;72]</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есение собственной оценки своей учебной деятельности с оценкой, которую эта деятельность получает у других, умение учитывать точку зрения окружающих, возникновение этого двустороннего подхода – существенная веха на пути формирования у учащихся критической самооценки достигнутых результатов учебной деятельности. Важна не только адекватная оценка учителем самого по себе объективного результата учебной деятельности, но и учёт того, что усматривает и ценит в этом результате сам учащийся.[30;59]</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Необходимость сформировать у детей младшего школьного возраста контроль и самооценку не вызывает никаких сомнений. Необходимо довести до сознания младшего школьника то, что, повторяя урок самому себе, товарищам, родителям, можно убедиться, выучил ты его или нет, то есть показать контролирующую функцию повторения. Необходимо приучать ребёнка всё время, и в процессе работы, и по её окончании, сравнивать свою работу с каким-то образцом. В качестве образца для сравнения может выступать не только то, что демонстрировал учитель в классе, но и ответы лучших учеников.</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Г. Рейчлинд показывают, что чем раньше поймёт младший школьник необходимость постоянного самоконтроля, тем лучше. Очень большую ошибку делают те родители, которые берут функцию контроля на себя и стремятся как можно дольше удержать её за собой. На первых порах подобная помощь бывает нужна маленькому школьнику, но оказывая её, взрослые должны всё время помнить, что главная цель заключается в том, чтобы всему этому постепенно научить самого ребёнка, а не подменять его как можно дольше, к чему часто стремятся родители. В подобной ситуации ребёнок не чувствует ответственности за плохо выполненное задание.[26;31]</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мочь ребёнку </w:t>
      </w:r>
      <w:r>
        <w:rPr>
          <w:rFonts w:cs="Times New Roman" w:ascii="Times New Roman" w:hAnsi="Times New Roman"/>
          <w:sz w:val="28"/>
          <w:szCs w:val="28"/>
          <w:lang w:val="en-US"/>
        </w:rPr>
        <w:t>c</w:t>
      </w:r>
      <w:r>
        <w:rPr>
          <w:rFonts w:cs="Times New Roman" w:ascii="Times New Roman" w:hAnsi="Times New Roman"/>
          <w:sz w:val="28"/>
          <w:szCs w:val="28"/>
        </w:rPr>
        <w:t xml:space="preserve"> первых дней обучения овладеть контролем, показать, что это такое, как он осуществляется, и постепенно приучить его самого контролировать и оценивать свои действия – вот задача, которая встаёт перед педагогом. До сознания ребёнка необходимо довести, что само по себе первоначальное понимание ещё не обеспечивает уверенного ответа, когда его вызывают на уроке. Необходимо обратить особое внимание на то, чтобы у школьника постоянно складывались достаточно прочные, устойчивые и объективные критерии оценки самого себя и своих знаний.[5;61]</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ервоначальная оценка ребёнком своих личностных качеств, поступков является простым отражением той оценки, которую дают этой деятельности и этим качествам воспитатели, учителя, родители. Поэтому эту стадию в развитии самооценки считают «предсамооценкой».</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роцесс же формирования подлинной самооценки включает в себя, по мнению А.А. Аркушенко, два этап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самооценка подвергается внешним действия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феру самооценки включается его внутреннее состояние, личностные качества. [3;86]</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Усвоение учащимися требований, которые должны удовлетворять их учебную деятельность, осуществляются опосредованно, через оценку результатов этой деятельности учителе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знаний учащихся учителем способствует их продвижению, имеет обучающий, воспитывающий характер. Однако существует трудности у педагогов, пользующихся пятибалльной оценочной системой, оценки качества выполняемых учащимися учебных работ.[20;54]</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о утверждению Е.В. Чесиной, пятибалльная система малоинформативна, по отметке нельзя судить о действительном уровне знаний, нельзя определить, что нужно улучшить, над чем следует больше работать, не даёт полноценной возможности для формирования у учащегося оценочной самостоятельности. Отметочная система выполняет функцию внешнего контроля успешности обучения учащегося со стороны учителя. Она не предполагает ни оценки учеником собственных действий, ни сопоставления его внутренней оценки с внешней оценкой.</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образовательного процесса у школьников постепенно возрастает критичность, требовательность к себе. Первоклассники преимущественно положительно оценивают свою учебную деятельность, а неудачи связывают только с объективными обстоятельствами. Второклассники и, в особенности, третьеклассники относятся к себе уже более критично, делая предметом оценки не только хорошие, но и плохие поступки, не только успехи, но и неудачи в учении.[10;38]</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озрастает и самостоятельность самооценок. Если самооценки первоклассников почти полностью зависят от оценок их поведения и результатов деятельности учителем, родителями, то ученики вторых и третьих классов оценивают достижения более самостоятельно, делая предметом критической оценки и оценочную деятельность самого учителя (всегда ли он прав, объективен ли).[10;41]</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тверждению Ф.В. Костылёва, на протяжении школьного обучения, уже в пределах начальных классов, смысл отметки для ребёнка существенно меняется; при этом он находится в прямой связи с мотивами учения, с требованиями, которые сам школьник к себе предъявляет. Отношение ребёнка к оценке его достижений всё больше и больше связывается с потребностью иметь возможно более достоверное представление о самом себе.[20;50]</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Таким образом, система оценок, которая в образовательном процессе служит главным средством воздействия учителя на учащихся, является гораздо более сложным, мощным и тонким орудием, чем это обычно предполагаетс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Используя ту или иную меру воздействия, учитель должен представить себе её психологическую основу, то есть действовать не вслепую, а знать, на что она рассчитана и чего он от неё ждет.</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очные баллы, которые выставляет учитель, должны, безусловно, соответствовать действительным знаниям детей. Однако педагогический опыт показывает, что в оценке знаний учащихся требуется большой такт. Важно не только, какую оценку поставил учитель ученику, но и то, что он при этом сказал. Ребёнок должен знать, чего ждёт от него учитель в следующий раз. Не следует захваливать хороших учеников, особенно тех детей, которые достигают высоких результатов, но без особого труда. Зато нужно поощрять в той или иной форме малейшее продвижение в учении хотя и слабого, но трудолюбивого, старательного ребёнка.[18;47]</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Главное, что должно определять отношение каждого учителя к каждому учащемуся, по утверждению Н.В. Касициной, независимо от уровня его знаний и индивидуальных психологических особенностей, – это глубокая вера в растущего человека, в его возможност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учебной деятельности школьника зависит не только от системы хорошо усвоенных знаний и владения приемами умственной деятельности, но и от уровня самооценки. Влияние успеваемости школьников на их самооценку несомненно. Дети, которые испытывают значительные затруднения в усвоении программного материала, получают чаще всего отрицательные оценки. Слабоуспевающим школьник становится на каком-то этапе учения, когда обнаруживается определённое расхождение между тем, что от него требуют, и тем, что он в состоянии выполнить. Тот, который часто терпит неудачу, ожидает и дальше неудачу, и наоборот, успех в предшествующей учебной деятельности предрасполагает к ожиданию успеха в дальнейшем. Преобладание в учебной деятельности у отстающих детей неуспеха над успехом, постоянно подкрепляемое низкими оценками их работы учителем, ведёт к нарастанию у них неуверенности в себе и чувства неполноценности. Организуя учебную работу, учитель должен сознательно и целенаправленно формировать самооценку школьников.[20;56]</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часто поднимается вопрос о безотметочной системе обучения в начальной школе. Основной её принцип — свободное развитие ребёнка, без страха и стресса, а общим законом учителей, поддерживающих данную систему обучения, является уважение к личности ребёнка. А главное, развитие этой личности, а вместе с ней и интереса к жизни, силы воли.[21;58]</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в рамках безотметочного обучения, учитель при оценивании знаний и навыков ученика не должен употреблять «заменителей» отметочной системы, а именно: «звездочек», «зайчиков», «черепашек». При безотметочном обучении используются такие средства оценивания, которые, с одной стороны, позволяют зафиксировать индивидуальное продвижение каждого ребёнка, с другой стороны, не провоцируют учителя на сравнение детей между собой, ранжирование учеников по их успеваемости. Это могут быть условные шкалы, на которых фиксируется результат выполненной работы по определённому критерию, различные формы графиков, таблиц. Все эти формы фиксации оценивания являются личным достоянием ребёнка и его родителей. Учитель не должен делать их предметом сравнения. Оценки не должны становиться причиной наказания или поощрения ребёнка ни со стороны учителя, ни со стороны родителей.[20;63]</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процедуры оценивания при безотметочном обучении состоит в том, что самооценка ученика должна предшествовать учительской оценке. Несовпадение этих двух оценок становится предметом обсуждения. Для оценивания и самооценивания выбираются только такие задания, где существует объективный однозначный критерий оценивания (например, количество звуков в слове), и не выбираются те, где неизбежна субъективность оценки (например, красота написания буквы). Критерии и форма оценивания каждой работы учащихся могут быть различны и должны быть предметом договора между учителем и учениками.[20;65]</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ка ученика должна дифференцироваться, то есть складываться из оценок своей работы по целому ряду критериев. В таком случае ребёнок будет учиться видеть свою работу как сумму многих умений, каждое из которых имеет свой критерий оценивания.[30;42]</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ёнок сам выбирает ту часть работы, которую он хочет сегодня предъявить учителю для оценки, сам назначает критерий оценивания. Это приучает школьников к ответственности оценочных действий. Учитель не имеет права высказывать оценочные суждения по поводу черновой работы, которую ученик не предъявляет для оценки.[20;67]</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овременные педагоги такие, как: И.А. Голосенко, А.В. Сеслер, Е.В. Чесина, делают вывод, что отметка очень быстро разрушает защитную функцию самооценки детей младшего школьного возраста, делая её более реалистичной. И что безотметочное обучение, корректирующее крайности, создает более здоровые тенденции для развития детских самооценок, чем обучение с отметками, заостряющее крайние тенденции, связанные с риском для психического здоровья детей. Отменяя отметку, на их взгляд, не отменяется само оценивание. Отметка заменяется некой развёрнутой системой оценочных взаимоотношений, сотрудничеством ребёнка и взрослого в производстве и в применении оценок. Это сотрудничество направлено на развитие у школьников способностей и умений самооценивания как важнейшей составляющей самообучения.[20;69]</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феномена оценки в образовательном процессе школы послужило причиной того, что оценивание учителем результатов учебной деятельности учащихся и самооценивание выделилось в последние годы в самостоятельное направление. Целью оценочной деятельности является контроль успеваемости учащихся и формирования у них адекватной самооценк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лияние педагога на формирование самооценки школьников, несомненно. </w:t>
      </w:r>
      <w:r>
        <w:rPr>
          <w:rFonts w:cs="Times New Roman" w:ascii="Times New Roman" w:hAnsi="Times New Roman"/>
          <w:bCs/>
          <w:sz w:val="28"/>
          <w:szCs w:val="28"/>
        </w:rPr>
        <w:t xml:space="preserve">Организуя учебную работу, учитель должен </w:t>
      </w:r>
      <w:r>
        <w:rPr>
          <w:rFonts w:cs="Times New Roman" w:ascii="Times New Roman" w:hAnsi="Times New Roman"/>
          <w:sz w:val="28"/>
          <w:szCs w:val="28"/>
        </w:rPr>
        <w:t>соотносить достигаемые детьми результаты не только с их умственными способностями, но и с самооценкой ребёнка, его собственными представления о характере и уровне реализации своих возможностей в различных учебных ситуациях. От этих воззрений зависит большая или меньшая уверенность ученика в своих силах, осознание результата как успеха или неуспеха, отношение к допущенным ошибкам. Выбор для решения задачи в зависимости от степени её трудности и ряд других важнейших моментов учебной деятельности, в которых выражаются уже не умственные способности сами по себе, а личностный фактор, влияющий на формирование адекватной самооценки младшего школьника.</w:t>
      </w:r>
    </w:p>
    <w:p>
      <w:pPr>
        <w:pStyle w:val="Normal"/>
        <w:spacing w:lineRule="auto" w:line="360" w:before="0" w:after="0"/>
        <w:ind w:firstLine="709"/>
        <w:jc w:val="both"/>
        <w:rPr/>
      </w:pPr>
      <w:r>
        <w:rPr>
          <w:rFonts w:cs="Times New Roman" w:ascii="Times New Roman" w:hAnsi="Times New Roman"/>
          <w:sz w:val="28"/>
          <w:szCs w:val="28"/>
        </w:rPr>
        <w:t>Как утверждает И.Ю. Кулагина, самооценка не является постоянной. Она меняется в зависимости от обстоятельств. В настоящее время существует множество способов повышения самооценки детей младшего школьного возраста. Подробнее пути формирования адекватной самооценки младшего школьника будут рассмотрены в следующем параграфе.</w:t>
      </w:r>
    </w:p>
    <w:p>
      <w:pPr>
        <w:pStyle w:val="Normal"/>
        <w:overflowPunct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Основные пути формирования самооценки младшего школьника</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ка оказывает существенное влияние на эффективность деятельности и формирование личности на всех этапах развития. Адекватная самооценка придает человеку уверенность в себе, позволяет успешно ставить и достигать целей в карьере, личной жизни, творчестве, придаёт такие полезные качества как инициативность, предприимчивость, способность адаптации к условиям различных социумов.[30;7]</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Б.Г. Ананьев, самооценка является наиболее сложным продуктом развития сознательной деятельности ребёнка. Первоначально оценка себя и своих поступков является прямым выражением оценки других лиц, руководящих развитием: родителей, знакомых, педагогов. По существу, такая форма отношения к себе не является еще самооценкой.[2;47]</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амооценки связано с активными действиями ребёнка, с самонаблюдением и самоконтролем. Игра, занятия, общение постоянно обращают его внимание на самого себя, ставят его в ситуацию, когда он должен как-то отнестись к себе – оценить свои умения что-то делать, подчиняться определённым требованиям и правилам, проявлять те или иные качества личности. Решающее влияние на формирование самооценки оказывают два фактор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отношение окружающих (в младшем школьном возрасте, в частности, семьи и педагогов);</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знание самим ребёнком особенностей своей деятельности, её хода и результатов.[4;37]</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возрастном периоде на формирование самооценки преимущественно влияет та деятельность, которая в этом возрасте является ведущей. В младшем школьном возрасте ведущей является учебная деятельность; именно от её хода и зависит в решающей степени формирование самооценки ребёнка, она прямо связана с его успеваемостью, успехами в учении.[17;74]</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сихологов Б.Г. Ананьева, Н.Е. Анкудиновой, В.А. Горбачёвой, А.И. Сильвестра показывают, что относительная верность оценки себя и сверстников определяется направлением и стилем работы учителя, глубоким знанием педагогом как жизни класса, межличностных отношений в нём, так и индивидуальных особенностей и возможностей каждого учащегося. Важную роль при этом играет владение навыками педагогического общения, умелое использование ориентирующих и стимулирующих функций педагогической оценки.[18;21]</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результаты в формировании самооценки неуверенных в себе школьников достигаются, когда педагоги идут путём развития возможностей детей, создания для них ситуации успеха, не скупятся на похвалу, проявление эмоциональной поддержки. Это способствует укреплению уверенности школьников в своих силах, самоуважению. Работа педагогов по формированию самооценки в конкретных видах деятельности (игре, рисовании, чтении стихов) тесно переплетается с работой по улучшению общего эмоционального самочувствия этих детей в классе, изменению их положения в системе личных отношений.[10;28]</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 направлении изменения отношений со сверстниками, по мнению Е.И. Тихомировой, является сложной и длительной, требует большого педагогического такта, гибкости, изобретательности, постепенности. Значительных успехов добиваются педагоги-мастера, когда работу по формированию самооценки осуществляют в разные режимные моменты и в разных видах деятельности. Правильная организация образовательного процесса, умелое использование «ориентирующих» и «стимулирующих» функций педагогической оценки способствуют формированию самооценки младших школьников в педагогически целесообразном направлении и одновременно создают благоприятные условия для развития личности, способностей, умений учащихся.[27;37]</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для формирования у младшего школьника адекватной самооценки может задействовать различные источники и механизмы. И, в первую очередь, это обратные связи со стороны других людей – те мнения, отношения и оценки, которые другие люди дают ребёнку. Они могут быть в виде позитивных или негативных слов, в виде ласкового касания или лёгкого удара. Другими словами, направленные ребёнку слова, взгляды, жесты, движения, интонации – всё это обратная связь. Ребёнок впитывает, присваивает, интериоризирует эти обратные связи. Используя их, он строит свою самооценку. Если обратные связи позитивны, то они обеспечивают формирование высокой самооценки, если негативны – низкой.[30;61]</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Работая над формированием уверенной в себе личности, педагогу также важно учитывать два принцип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принцип меры;</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системы.</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ринципа меры лежит тот факт, что любое личностное качество хорошо в определённой степени развития. Его несоблюдение чревато появлением у учащегося самомнения, некритичности к себе. В таком случае он видит только свои достоинства, не замечая недостатков и, как следствие, не считает нужным работать над самосовершенствованием. Он считает, что всегда и во всём должен быть первым, что физически невозможно. Это противоречие злит ребёнка и причиняет ему страдания.[5;63]</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Для того чтобы помочь детям повысить самооценку, необходимо оказывать им поддержку, проявлять искреннюю заботу о них и как можно чаще давать позитивную оценку их действиям и поступкам.  </w:t>
        <w:tab/>
        <w:t xml:space="preserve">Очень важным является обучение ребёнка способам снятия мышечного и эмоционального напряжений. Чтобы помочь детям снизить напряжение – и мышечное, и эмоциональное, – можно научить их выполнять релаксационные упражнения.[19;76]  </w:t>
        <w:tab/>
        <w:t>Кроме релаксационных игр, очень полезными являются игры с песком, глиной, водой, рисование красками пальцами, ладошкам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Использование элементов массажа и даже простое растирание тела ребёнка также способствуют снятию мышечного напряжения. Дети становятся успешными, когда они оценивают себя положительно. Важно предоставлять детям возможность делать то, чем они могут гордиться. Незаменимы для повышения самооценки поощрения и совместные с детьми дела. Кроме этого, родителям нужно самим быть уверенными в себе и в своих успехах.</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оценить себя положительно детям дают:</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игр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разнообразные действия с предметам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исследование и экспериментировани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слушание музыки и сказок;</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беседы о рассказанном, услышанном и прочитанно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задавать вопросы и делать выбор.[30;67]</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родители, по утверждению М. Феннел, должны предоставлять подобные возможности ребёнку каждый день. Именно это позволит детям гордиться собой и даст им чувство успеха и уверенности в себе.</w:t>
        <w:tab/>
        <w:t xml:space="preserve"> </w:t>
        <w:tab/>
        <w:tab/>
        <w:t xml:space="preserve">Дети младшего школьного возраста очень любят играть. В игре они наблюдают, исследуют, открывают, оценивают и сравнивают то, что они знают и могут самостоятельно делать. Если взрослые поддерживают и поощряют их в игре, дети становятся более уверенными, у них повышается самооценка, то есть они учатся любить себя. Иногда дети предпочитают играть одни, иногда – в компании других детей и взрослых. И то, и другое важно. Обычно детям нравится самим выбирать игру, хотя идея игры может быть подсказана взрослыми или другим ребёнком, книгой, журналом или телепрограммой. </w:t>
        <w:tab/>
        <w:t xml:space="preserve">Ребёнок в игре перенимает что-то у человека, которому доверяет, который понимает, что он пытается сделать. Это понимание приходит в процессе наблюдения за детской игрой и осмысления интересов ребёнка. Часто у детей возникает потребность делать одно и то же снова и снова. Взрослым иногда бывает трудно понять эти повторяющиеся действия. Но наблюдения за ними помогут родителям подобрать ключ к разгадке интересов ребёнка и обеспечить детей в процессе игры тем, что им больше нравится. </w:t>
        <w:tab/>
        <w:t xml:space="preserve">Взрослый может быть идеальным партнёром по игре и показать, как может развиваться совместная игра. Пусть ребёнок будет лидером, а взрослый зеркально отражает его действия. Если взрослый станет играть заинтересованно, ребёнок будет чувствовать себя комфортно. </w:t>
        <w:tab/>
        <w:t>Также большое значение для повышения самооценки ребёнка и развития его уверенности в себе имеет предоставление ему возможности сделать выбор (игры или какой-либо другой деятельности). Рекомендуется создать ситуацию, в которой ребёнок может принять решение.[30;74]</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ыбор помогает детя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почувствовать себя принимаемыми и понимаемым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развить положительное отношение к себ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учиться выражать свой выбор;</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понять важность умения слушать и говорить.</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оддержать интерес к игре и повысить самооценку ребёнка помогает совместное изготовление игровых пособий.</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Также для повышения самооценки ребёнка родители и педагоги могут использовать следующие приемы:</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как можно чаще называть ребёнка по имен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хвалить ребёнка в присутствии других детей;</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отмечать достижения ребёнка на специально оформленных стендах;</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избегать заданий, которые выполняются за определённое фиксированное время;</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одгонять и торопить ребёнка.[30;76]</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Т.Е. Виленской, занятия физической культурой повышают не только функциональные возможности организма, умственную и физическую работоспособность, продуктивность учебного труда, но и эмоционально-волевую сферу школьника. Умелое использование средств физического воспитания благоприятствует развитию таких специфических интеллектуальных качеств, как практическое мышление, наблюдательность, находчивость, рассудительность. Это связано с тем, что правильно организованная двигательная деятельность требует от учащихся сосредоточенного внимания, выбора цели и способов действий, коррекции и оценки их результатов.[9;54]</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упражнения, выполняемые в условиях коллективного взаимодействия учащихся, вооружают их опытом нравственных отношений, которые составляют основу формирования соответствующих морально-волевых качеств. В процессе физического воспитания создаются разнообразные ситуации, в том числе конфликтные, в которых выявляются и изменяются отношения школьника к обществу, к людям, к самому себе. Регламентируемая установленными и добровольно принятыми нормами и правилами, двигательная деятельность на фоне сильного эмоционального возбуждения приучает подчинять личные интересы интересам коллектива, владеть собой, проявлять дисциплинированность, честность, смелость, решительность, бережное отношение к общественной собственности. Данная внутренняя борьба ребенка с собственными желаниями только закаляет его и придает ему большей уверенности в себе.[9;58]</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в человеке адекватной самооценки требует от общества постоянного и сознательно организованного совершенствования системы общественного воспитания, преодоления застойных, традиционных, стихийно сложившихся форм. Такая практика преобразования сложившихся форм воспитания немыслима без опоры на научно-теоретическое психологическое знание закономерностей развития ребёнка в процессе онтогенеза, так как без опоры на такое знание существует опасность возникновения манипулятивного воздействия на процесс развития, искажения его подлинной человеческой природы, техницизм в подходе к человеку.[30;12]</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Следовательно, важно так строить педагогический процесс, чтобы учитель руководил деятельностью ребёнка, организуя его активное самовоспитание путем совершения самостоятельных и ответственных поступков. Педагог может и обязан помочь растущему человеку пройти этот всегда уникальный и самостоятельный путь морально-нравственного и социального развития.</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ое формирование личности человека, как утверждает К.О. Казанская, предполагает её проектирование, но не на основе общего для всех людей шаблона, а в соответствии с индивидуальным для каждого человека проектом, учитывающим его конкретные физиологические и психологические особенности, такие как: самооценка, темперамент, уровень тревожности, уровень притязаний.[16;49]</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ри этом особое значение приобретает учёт внутренних побудительных сил, потребностей человека, его сознательных стремлений. Включение ребёнка в организованную взрослым деятельность, в процессе которой развёртываются многоплановые отношения, закрепляет формы общественного поведения, формирует потребность действовать в соответствии с нравственными образцами, которые выступают в качестве мотивов, побуждающих деятельность и регулирующих взаимоотношения детей со сверстниками и со взрослым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 Феннел, иногда дети недооценивают свои достижения, хотя каждому есть, чем гордиться. Даже когда взрослые гордятся своими успехами, им часто бывает трудно это показать. Выражение лица, тон голоса, походка обычно сообщают окружающим о внутреннем состоянии человека. Поэтому гордость за свои успехи и достижения можно продемонстрировать ребёнку, выразительно рассказывая об этом, сопровождая свои слова мимикой и движениями.[30;87]</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Л. И. Божович, правильное формирование самооценки – это один из важнейших факторов развития личности ребёнка. Устойчивая самооценка формируется под влиянием оценки со стороны окружающих (взрослых и детей), а также собственной деятельности ребенка и собственной оценки ее результатов. Если ребёнок не умеет анализировать свою деятельность, а оценка со стороны окружающих меняется в отрицательном для него направлении, возникают острые аффективные переживания. При длительном сохранении такой ситуации эти отрицательные формы поведения фиксируются и становятся устойчивыми качествами личности. Л. И. Божович отмечает, что отрицательные качества личности возникают в ответ на потребность ребёнка избежать тяжелых аффективных переживаний, связанных с потерей уверенности в себе.[30;14]</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держания планки на достойной высоте следует методически заниматься формированием самооценки. Оценочная деятельность учителя – основа для формирования самооценки у учащихся начальной школы. Самооценка формируется и развивается, если учитель демонстрирует положительное отношение к ученику, веру в его возможности, желание всеми способами помочь ему учиться. Методическая сторона сводится к применению в учебном процессе преимущественно индивидуальных эталонов, создающих условия для рефлексивной оценки учащихся своих действий. Однако роль родителей в формировании адекватной самооценки ребёнка младшего школьного возраста не менее важна, чем роль педагога, ведь то, что человек приобретает в семье, он сохраняет в течение всей последующей жизни. В сущности, самооценка – это первоначально присвоение ребёнком оценки родителей. Позже силу набирает стиль семейного воспитания, и самооценка начинает дифференцироваться. На этом этапе детская самооценка зависит от особенностей семейной воспитательной политики.</w:t>
      </w:r>
    </w:p>
    <w:p>
      <w:pPr>
        <w:pStyle w:val="Normal"/>
        <w:spacing w:lineRule="auto" w:line="360" w:before="0" w:after="0"/>
        <w:ind w:firstLine="709"/>
        <w:jc w:val="both"/>
        <w:rPr/>
      </w:pPr>
      <w:r>
        <w:rPr>
          <w:rFonts w:cs="Times New Roman" w:ascii="Times New Roman" w:hAnsi="Times New Roman"/>
          <w:sz w:val="28"/>
          <w:szCs w:val="28"/>
        </w:rPr>
        <w:t>Таким образом, для формирования адекватной самооценки младшего школьника рекомендуется:</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педагогу идти путём развития возможностей детей, создания для них ситуации успеха;</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и педагогам, и родителям рекомендуется не скупиться на похвалу, проявление эмоциональной поддержки по отношению к детям;</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работа по формированию самооценки должна осуществляться в разные режимные моменты и в разных видах деятельности;</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педагогу рекомендуется задействовать различные источники и механизмы;</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педагогу учитывать принцип меры и принцип системы;</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обучать ребёнка способам снятия мышечного и эмоционального напряжения;</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проводить с детьми релаксационные игры;</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ять детям возможность делать то, чем они могут гордиться;</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предоставлять детям возможность оценить себя положительно (в игре, в исследовании, в беседе);</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предоставлять детям возможность делать выбор.</w:t>
      </w:r>
    </w:p>
    <w:p>
      <w:pPr>
        <w:pStyle w:val="Normal"/>
        <w:spacing w:lineRule="auto" w:line="360" w:before="0" w:after="0"/>
        <w:ind w:firstLine="709"/>
        <w:jc w:val="both"/>
        <w:rPr/>
      </w:pPr>
      <w:r>
        <w:rPr>
          <w:rFonts w:cs="Times New Roman" w:ascii="Times New Roman" w:hAnsi="Times New Roman"/>
          <w:sz w:val="28"/>
          <w:szCs w:val="28"/>
        </w:rPr>
        <w:t>Уровень самооценки имеет огромное влияние на всю жизнь человека, именно поэтому задача родителей и педагогов состоит в том, чтобы помочь ребёнку как можно раньше развить адекватную самооценку. Существует множество способов привить ребёнку понимание его способности творить, любить, совершать благородные поступки, начиная с самого раннего возраста, однако именно в раннем возрасте может начаться и обратный процесс занижения самооценки в результате необдуманных поступков родителей. Повышение самооценки автоматически ведет к улучшениям во всех аспектах жизни. А низкая самооценка (следствие неуверенности и робости) – залог торможения процесса принятия решений, без которых не происходит ни одно 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амооценка относится к наиболее важным аспектам формирования личности. Развитие дифференцированной адекватной самооценки — не просто способ сделаться счастливым человеком. Это фундамент, на котором должна строиться вся жизнь. Поэтому, по мнению М.И. Лисиной, О.Л. Зверевой, И.Ю. Кулагиной, особое внимание следует уделять формированию самооценки в младшем школьном возрасте.</w:t>
      </w:r>
    </w:p>
    <w:p>
      <w:pPr>
        <w:pStyle w:val="Normal"/>
        <w:spacing w:lineRule="auto" w:line="360" w:before="0" w:after="0"/>
        <w:ind w:firstLine="709"/>
        <w:jc w:val="both"/>
        <w:rPr/>
      </w:pPr>
      <w:r>
        <w:rPr>
          <w:rFonts w:cs="Times New Roman" w:ascii="Times New Roman" w:hAnsi="Times New Roman"/>
          <w:sz w:val="28"/>
          <w:szCs w:val="28"/>
        </w:rPr>
        <w:t>Самооценка младшего школьника характеризуется отражением в ней собственной активности ребёнка, его интеллектуальных возможностей, способностью преодолевать трудности. Это проявляется в поведении учащегося, в образовательном процессе, а также в его социальной адаптации.</w:t>
      </w:r>
    </w:p>
    <w:p>
      <w:pPr>
        <w:pStyle w:val="Normal"/>
        <w:spacing w:lineRule="auto" w:line="360" w:before="0" w:after="0"/>
        <w:ind w:firstLine="709"/>
        <w:jc w:val="both"/>
        <w:rPr/>
      </w:pPr>
      <w:r>
        <w:rPr>
          <w:rFonts w:cs="Times New Roman" w:ascii="Times New Roman" w:hAnsi="Times New Roman"/>
          <w:sz w:val="28"/>
          <w:szCs w:val="28"/>
        </w:rPr>
        <w:t>Младшие школьники с низкой самооценкой видят себя в менее благоприятном свете, чем их сверстники с адекватной самооценкой, делают акцент на своих недостатках, выражают неуверенность в их преодолении.</w:t>
      </w:r>
    </w:p>
    <w:p>
      <w:pPr>
        <w:pStyle w:val="Normal"/>
        <w:spacing w:lineRule="auto" w:line="360" w:before="0" w:after="0"/>
        <w:ind w:firstLine="709"/>
        <w:jc w:val="both"/>
        <w:rPr/>
      </w:pPr>
      <w:r>
        <w:rPr>
          <w:rFonts w:cs="Times New Roman" w:ascii="Times New Roman" w:hAnsi="Times New Roman"/>
          <w:sz w:val="28"/>
          <w:szCs w:val="28"/>
        </w:rPr>
        <w:t>По мнению М. Феннел, существуют две главные причины формирования низкой самооценки: первая заключается в серии пораженческих концепций, убеждений и ценностей, которые были заимствовали у родителей. Это справедливо особенно по отношению к матери — человеку, с которым ребёнок проводит наиболее запоминающиеся годы. Поскольку большинство взрослых действуют, руководствуясь ложными принципами, ценностями и убеждениями, всё это передается детям через поведение и реакции. Если родители считают себя, в каком бы то ни было смысле, неполноценными и подчинёнными другим, то дети чувствуют себя недостойными и в результате оказываются неспособными справиться с простейшими проблемами дома или в школе. В сущности, ложные суждения родителей становятся фактами опыта детей. Вторая причина — характерный для человека список промахов и неудач, составленный в школьные годы из-за ложных и искаженных понятий учителей.</w:t>
      </w:r>
    </w:p>
    <w:p>
      <w:pPr>
        <w:pStyle w:val="Normal"/>
        <w:spacing w:lineRule="auto" w:line="360" w:before="0" w:after="0"/>
        <w:ind w:firstLine="709"/>
        <w:jc w:val="both"/>
        <w:rPr/>
      </w:pPr>
      <w:r>
        <w:rPr>
          <w:rFonts w:cs="Times New Roman" w:ascii="Times New Roman" w:hAnsi="Times New Roman"/>
          <w:sz w:val="28"/>
          <w:szCs w:val="28"/>
        </w:rPr>
        <w:t>Для того чтобы помочь ребёнку повысить самооценку, нужно учить его умению учиться – умению видеть подлинные учебные задачи и находить оптимальные способы их решения. Это важно не только непосредственно в процессе учёбы, но и в любой другой деятельности.</w:t>
      </w:r>
    </w:p>
    <w:p>
      <w:pPr>
        <w:pStyle w:val="Normal"/>
        <w:spacing w:lineRule="auto" w:line="360" w:before="0" w:after="0"/>
        <w:ind w:firstLine="709"/>
        <w:jc w:val="both"/>
        <w:rPr/>
      </w:pPr>
      <w:r>
        <w:rPr>
          <w:rFonts w:cs="Times New Roman" w:ascii="Times New Roman" w:hAnsi="Times New Roman"/>
          <w:sz w:val="28"/>
          <w:szCs w:val="28"/>
        </w:rPr>
        <w:t>Самооценка младших школьников зачастую складывается лишь по результатам; сам процесс деятельности и предшествующие этапы планирования и прогнозирования не находят в ней отражения. Значит, надо учить ребёнка в любой момент контролировать свои действия, правильно их оценивать, быть внимательным к каждому этапу своей работы, к любым её промежуточным результатам. Это не замедлит сказаться на учебных успехах, что объективно создаст не очень уверенному в себе школьнику новые основы самооценки.</w:t>
      </w:r>
    </w:p>
    <w:p>
      <w:pPr>
        <w:pStyle w:val="Normal"/>
        <w:spacing w:lineRule="auto" w:line="360" w:before="0" w:after="0"/>
        <w:ind w:firstLine="709"/>
        <w:jc w:val="both"/>
        <w:rPr/>
      </w:pPr>
      <w:r>
        <w:rPr>
          <w:rFonts w:cs="Times New Roman" w:ascii="Times New Roman" w:hAnsi="Times New Roman"/>
          <w:sz w:val="28"/>
          <w:szCs w:val="28"/>
        </w:rPr>
        <w:t>Важно также помочь ребёнку проявить себя – осуществить свои возможности в той области, в которой у него наметились особые успехи. Это поможет ему заслужить уважение учителя, товарищей. К. Аспер, Ю.С. Ерофеев утверждают, что неспособных детей нет, каждый к чему-то имеет особые склонности. Родители и педагог могут содействовать тому, чтобы ребёнок открылся товарищам своими лучшими сторонами. Младшие школьники, особенно те из них, кто испытывает затруднения в учении, очень чувствительны к внешним оценкам, чутко улавливают отношение окружающих. Поэтому, любая поддержка со стороны, похвала особенно важны для них.</w:t>
      </w:r>
    </w:p>
    <w:p>
      <w:pPr>
        <w:pStyle w:val="Normal"/>
        <w:spacing w:lineRule="auto" w:line="360" w:before="0" w:after="0"/>
        <w:ind w:firstLine="709"/>
        <w:jc w:val="both"/>
        <w:rPr/>
      </w:pPr>
      <w:r>
        <w:rPr>
          <w:rFonts w:cs="Times New Roman" w:ascii="Times New Roman" w:hAnsi="Times New Roman"/>
          <w:sz w:val="28"/>
          <w:szCs w:val="28"/>
        </w:rPr>
        <w:t>При определённых условиях можно сформировать самооценку, являющуюся подлинным регулятором его деятельности. Это удается сделать в тех случаях, когда правильно организована сама деятельность ребёнка, когда его учат анализировать её ход.</w:t>
      </w:r>
    </w:p>
    <w:p>
      <w:pPr>
        <w:pStyle w:val="Normal"/>
        <w:spacing w:lineRule="auto" w:line="360" w:before="0" w:after="0"/>
        <w:ind w:firstLine="709"/>
        <w:jc w:val="both"/>
        <w:rPr/>
      </w:pPr>
      <w:r>
        <w:rPr>
          <w:rFonts w:cs="Times New Roman" w:ascii="Times New Roman" w:hAnsi="Times New Roman"/>
          <w:sz w:val="28"/>
          <w:szCs w:val="28"/>
        </w:rPr>
        <w:t>Самооценка обычно понимается как нечто целостное. Однако, по мнению Д.В. Ершова, в зависимости от конкретного содержания того, что оценивается, она имеет разную направленность. Если завершив какую-либо работу, учащийся оценивает её – по заданию учителя или самостоятельно, то такая самооценка «обращена в прошлое», к уже выполненной работе – это ретроспективная оценка. Однако для того, чтобы научиться эффективно, без лишних, ошибочных операций что-то делать, решать те или иные задачи, мало одного взгляда в прошлое. Надо уметь предвосхищать, прогнозировать необходимые операции до совершения реальных действий, и на этой основе оценивать свои возможности. Такая самооценка обращена в будущее, она является своего рода гипотезой решения; её можно назвать прогностической.</w:t>
      </w:r>
    </w:p>
    <w:p>
      <w:pPr>
        <w:pStyle w:val="Normal"/>
        <w:spacing w:lineRule="auto" w:line="360" w:before="0" w:after="0"/>
        <w:ind w:firstLine="709"/>
        <w:jc w:val="both"/>
        <w:rPr/>
      </w:pPr>
      <w:r>
        <w:rPr>
          <w:rFonts w:cs="Times New Roman" w:ascii="Times New Roman" w:hAnsi="Times New Roman"/>
          <w:sz w:val="28"/>
          <w:szCs w:val="28"/>
        </w:rPr>
        <w:t>У младших школьников необходимо формировать оба эти вида самооценки. Учебная деятельность создает для этого благоприятные условия. Работу ученика постоянно оценивают в школе и дома, цель этих оценок – постепенно подвести учащегося к пониманию и собственной оценке тех изменений, которые происходят в нем самом, в структуре его знаний, в развитии его умений и навыков. И сам школьник в коллективе сверстников постоянно является свидетелем и участником взаимооценок, обсуждения разных способов решения учебных задач и проблем, возникающих в общении, применения разных критериев к оценке этих решений.</w:t>
      </w:r>
    </w:p>
    <w:p>
      <w:pPr>
        <w:pStyle w:val="Normal"/>
        <w:spacing w:lineRule="auto" w:line="360" w:before="0" w:after="0"/>
        <w:ind w:firstLine="709"/>
        <w:jc w:val="both"/>
        <w:rPr/>
      </w:pPr>
      <w:r>
        <w:rPr>
          <w:rFonts w:cs="Times New Roman" w:ascii="Times New Roman" w:hAnsi="Times New Roman"/>
          <w:sz w:val="28"/>
          <w:szCs w:val="28"/>
        </w:rPr>
        <w:t>Таким образом, организуя учебную деятельность, учитель должен сознательно и целенаправленно формировать самооценку школьников. Родителям рекомендуется проводить с детьми игры, повышающие самооценку, а также релаксационные игры для снятия мышечного и эмоционального напряжения. Важно предоставлять детям возможность делать то, чем они могут гордиться. Незаменимы для повышения самооценки поощрения и совместные с детьми дела. Кроме этого, родителям нужно самим быть уверенными в себе и в своих успех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которая заключалась в изучении особенностей формирования адекватной самооценки в младшем школьном возрасте, достигн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исследования, заключающаяся в том, что к факторам, определяющим формирование адекватной самооценки в младшем школьном возрасте, относится стиль семейного воспитания и оценочная деятельность педагога, подтверждена.</w:t>
      </w:r>
    </w:p>
    <w:p>
      <w:pPr>
        <w:pStyle w:val="Normal"/>
        <w:spacing w:lineRule="auto" w:line="360" w:before="0" w:after="0"/>
        <w:ind w:firstLine="709"/>
        <w:jc w:val="both"/>
        <w:rPr/>
      </w:pPr>
      <w:r>
        <w:rPr>
          <w:rFonts w:cs="Times New Roman" w:ascii="Times New Roman" w:hAnsi="Times New Roman"/>
          <w:sz w:val="28"/>
          <w:szCs w:val="28"/>
        </w:rPr>
        <w:t>Задачи исследования:</w:t>
      </w:r>
      <w:r>
        <w:rPr>
          <w:rFonts w:cs="Times New Roman" w:ascii="Times New Roman" w:hAnsi="Times New Roman"/>
          <w:bCs/>
          <w:sz w:val="28"/>
          <w:szCs w:val="28"/>
        </w:rPr>
        <w:t xml:space="preserve"> рассмотреть младший школьный возраст как основный период развития адекватной самооценки;</w:t>
      </w:r>
      <w:r>
        <w:rPr>
          <w:rFonts w:cs="Times New Roman" w:ascii="Times New Roman" w:hAnsi="Times New Roman"/>
          <w:sz w:val="28"/>
          <w:szCs w:val="28"/>
        </w:rPr>
        <w:t xml:space="preserve"> определить влияние семейного воспитания на самооценку младшего школьника; изучить роль педагога в развитии самооценки младшего школьника доказа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Акимова Г. Как помочь своему ребёнку. – М.: У</w:t>
      </w:r>
      <w:r>
        <w:rPr>
          <w:rFonts w:eastAsia="Symbol" w:cs="Symbol" w:ascii="Symbol" w:hAnsi="Symbol"/>
          <w:sz w:val="28"/>
          <w:szCs w:val="28"/>
        </w:rPr>
        <w:t></w:t>
      </w:r>
      <w:r>
        <w:rPr>
          <w:rFonts w:cs="Times New Roman" w:ascii="Times New Roman" w:hAnsi="Times New Roman"/>
          <w:sz w:val="28"/>
          <w:szCs w:val="28"/>
        </w:rPr>
        <w:t>Фактория, 2006.</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Ананьев Б.Г. Проблемы возрастной психологии. – М.: ДиректМедиа Паблишинг, 2008.</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Аркушенко А., Ларина О. Психология развития и возрастная психология. – М.: Эксмо, 2008.</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Аспер К. Внутренний ребёнок и самооценка. – М.: Добросвет, 2008.</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Борякова Н.Ю. Педагогические системы обучения и воспитания детей. – М.: Астрель, 2008.</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Букин А. Родительская школа. – М.: АСТ, 2007.</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Варшава Б.Е. Психологический словарь. – М.: Издательское товарищество «Академия», 2008.</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Вахтёров В. О новой педагогике. – М.: «Карапуз», 2008.</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Виленская Т.Е. Физическое воспитание детей младшего школьного возраста. – М.: Эксмо, 2006.</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Волков Б.С. Младший школьник. Как помочь ему учиться. – М.: Академический проект, 2005.</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Выготский Л.С. Педагогическая психология. – М.: АСТ, 2008.</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Галгин С.П. Воспитание. Личность. Общество. – М.: Феникс, 2006.</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Гамезо М.В., Петрова Е.А. Возрастная и педагогическая психология. – М.: Педагогическое общество России, 2008.</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Еникеев М.И. Психологический энциклопедический словарь. – М.:Проспект, 2010.</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Зверева О.Л., Ганичева А.Н. Семейная педагогика и домашнее воспитание детей. – М.: Сфера, 2009.</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Казанская К.О. Детская и возрастная психология. – М.: А-Приор, 2010.</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Каменская Е.Н. Психология развития и возрастная психология. – М.: Феникс, 2008.</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Касицина Н., Юсфин С. Тактики педагогики поддержки. Эффективные способы взаимодействия учителя и ученика. – М.: Агенство образовательного сотрудничества, 2010.</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Костяк Т.В. Тревожный ребёнок. Младший школьный возраст. – М.: Академия, 2008.</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Костылёв Ф.В. Учить по-новому. Нужны ли оценки</w:t>
      </w:r>
      <w:r>
        <w:rPr>
          <w:rFonts w:eastAsia="Symbol" w:cs="Symbol" w:ascii="Symbol" w:hAnsi="Symbol"/>
          <w:sz w:val="28"/>
          <w:szCs w:val="28"/>
        </w:rPr>
        <w:t></w:t>
      </w:r>
      <w:r>
        <w:rPr>
          <w:rFonts w:cs="Times New Roman" w:ascii="Times New Roman" w:hAnsi="Times New Roman"/>
          <w:sz w:val="28"/>
          <w:szCs w:val="28"/>
        </w:rPr>
        <w:t>баллы. Книга для учителя. – М.: Владос, 2005.</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Кулагина И.Ю. Младшие школьники: особенности развития. – М.: Эксмо, 2009.</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Лисина М.И. Формирование личности ребёнка в общении. – П.: Питер, 2009.</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Лисина М.И. Общение, личность и психика ребёнка. – М.: МОДЭК, 2005.</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Немов Р.С. Психология. – М.: Владос, 2007.</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Обухова Л.Ф. Возрастная психология. – М.: Юрайт, 2010.</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Рейчлинд Г., Винклер К. Карманный справочник для родителей. – М.: АСТ, 2007.</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Тихомирова Е.И. Социальная педагогика. Самореализация школьников в коллективе. – М.: Академия, 2008.</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Ушинский К. Д. Человек как предмет воспитания. – М.: Фаир-Пресс, 2005.</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Фельдштейн Д.И. Психология развития человека. – М.: МПСИ, 2005.</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Феннел М. Как повысить самооценку. – М.: АСТ, 2005.</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before="0" w:after="0"/>
        <w:ind w:firstLine="709"/>
        <w:jc w:val="both"/>
        <w:rPr>
          <w:rFonts w:ascii="Times New Roman" w:hAnsi="Times New Roman" w:cs="Times New Roman"/>
          <w:b/>
          <w:b/>
          <w:bCs/>
          <w:sz w:val="28"/>
          <w:szCs w:val="154"/>
        </w:rPr>
      </w:pPr>
      <w:r>
        <w:rPr>
          <w:rFonts w:cs="Times New Roman" w:ascii="Times New Roman" w:hAnsi="Times New Roman"/>
          <w:b/>
          <w:bCs/>
          <w:sz w:val="28"/>
          <w:szCs w:val="154"/>
        </w:rPr>
        <w:t>Приложение</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Приложение 1</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Рекомендации для педагогов по формированию адекватной самооценки младшего школьника ( М. Феннел «Как повысить самооценку»):</w:t>
      </w:r>
    </w:p>
    <w:p>
      <w:pPr>
        <w:pStyle w:val="Style17"/>
        <w:numPr>
          <w:ilvl w:val="0"/>
          <w:numId w:val="1"/>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должна служить главной целью – стимулировать и направлять учебно-познавательную деятельность младшего школьника;</w:t>
      </w:r>
    </w:p>
    <w:p>
      <w:pPr>
        <w:pStyle w:val="Style17"/>
        <w:numPr>
          <w:ilvl w:val="0"/>
          <w:numId w:val="1"/>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ь должен давать содержательную оценку работе младшего школьника;</w:t>
      </w:r>
    </w:p>
    <w:p>
      <w:pPr>
        <w:pStyle w:val="Style17"/>
        <w:numPr>
          <w:ilvl w:val="0"/>
          <w:numId w:val="1"/>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должна не завершать учебно-познавательную деятельность, а сопровождать её на всех ступенях;</w:t>
      </w:r>
    </w:p>
    <w:p>
      <w:pPr>
        <w:pStyle w:val="Style17"/>
        <w:numPr>
          <w:ilvl w:val="0"/>
          <w:numId w:val="1"/>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чебной деятельности необходимо сравнивать детей, которые обладают приблизительно одинаковыми способностями, но достигают разных результатов из-за различного отношения к учению;</w:t>
      </w:r>
    </w:p>
    <w:p>
      <w:pPr>
        <w:pStyle w:val="Style17"/>
        <w:numPr>
          <w:ilvl w:val="0"/>
          <w:numId w:val="1"/>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использовать взаимное рецензирование, при этом отмечать достоинства и недостатки, высказывая мнения об оценке;</w:t>
      </w:r>
    </w:p>
    <w:p>
      <w:pPr>
        <w:pStyle w:val="Style17"/>
        <w:numPr>
          <w:ilvl w:val="0"/>
          <w:numId w:val="1"/>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рецензирования работа возвращается автору, и учащиеся самостоятельно анализируют свою работу;</w:t>
      </w:r>
    </w:p>
    <w:p>
      <w:pPr>
        <w:pStyle w:val="Style17"/>
        <w:numPr>
          <w:ilvl w:val="0"/>
          <w:numId w:val="1"/>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агать ученику с заниженной самооценкой оказывать помощь слабоуспевающему младшему школьнику;</w:t>
      </w:r>
    </w:p>
    <w:p>
      <w:pPr>
        <w:pStyle w:val="Style17"/>
        <w:numPr>
          <w:ilvl w:val="0"/>
          <w:numId w:val="1"/>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включать ситуации, актуализирующие самооценку ребёнка, ставящие перед ним задачу осознания особенности своей работы, её сильных и слабых сторон и способствующих обращенности ребёнка на собственные способы действия;</w:t>
      </w:r>
    </w:p>
    <w:p>
      <w:pPr>
        <w:pStyle w:val="Style17"/>
        <w:numPr>
          <w:ilvl w:val="0"/>
          <w:numId w:val="1"/>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вводить тетради, в которых учащиеся по специальной схеме делают записи, анализируя и оценивая свою работу на уроке, определяя меру усвоения материала, степень его сложности, выделяя наиболее трудные моменты работы;</w:t>
      </w:r>
    </w:p>
    <w:p>
      <w:pPr>
        <w:pStyle w:val="Style17"/>
        <w:numPr>
          <w:ilvl w:val="0"/>
          <w:numId w:val="1"/>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предлагать детям самостоятельно оценивать классные и домашние задания до того, как отдать на проверку учителю, после того как работы проверил и оценил учитель, необходимо обсуждать случаи несовпадения оценок. Выяснить основания, на которых строят самооценку дети и показатели, по которым оценивает учитель;</w:t>
      </w:r>
    </w:p>
    <w:p>
      <w:pPr>
        <w:pStyle w:val="Style17"/>
        <w:numPr>
          <w:ilvl w:val="0"/>
          <w:numId w:val="1"/>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необходимо использовать похвалу в работе с детьми, имеющими заниженную самооценку.</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Приложение 2</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Рекомендации для родителей по формированию адекватной самооценки младшего школьника( Г. Рейчлин, К. Винклер «Карманный справочник для родителей»)</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о мнению Г. Рейчлин и К. Винклер, родители задают исходный уровень притязаний ребёнка – то, на что он претендует в учебной деятельности. Уровень притязаний непосредственно влияет на самооценку ребёнка, поэтому родителям для формирования у своих детей дифференцированной адекватной самооценки в процессе воспитания следует соблюдать следующие рекомендации:</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время, хотя бы несколько минут каждый день, чтобы уделить ребёнку всё своё внимание, не деля его ни с чем;</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ь ребёнку, что родители признают и понимают его чувства, даже если не согласны с ним. Объяснить, что разные люди могут иметь разные чувства. Никакие человеческие чувства не бывают правильными или неправильными. Помнить, признавать чувства ребёнка, даже негативные, не значит позволять ему неприемлемое поведение;</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бы ни нравилась ситуация или какой-либо план, спросить об этом мнение ребёнка, если необходимо, предложить ему пару альтернатив. Это не только приучит ребёнка думать самостоятельно, но и понимать, что его мнение ценят, что дает ребёнку чувство контроля над ситуацией;</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ывать детям свою бескорыстную любовь;</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последовательные, твёрдые ограничения. Это позволит ребёнку понять, что окружающий мир предсказуем. Претворение их в жизнь требует выработки соответствующих последствий за неважное поведение;</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валить ребёнка за конкретные поступки. Если ребёнок видит, что родители действительно заметили его попытки что-то сделать хорошо, он их повторит;</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ролевые игры для обыгрывания с детьми трудных или незнакомых ситуаций заранее, так чтобы, сталкиваясь с ними, дети чувствовали себя уверенно, комфортно, зная, что делать и чего ожидать;</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очь детям научиться решать проблемы самим, не прибегая к помощи взрослых;</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ажать усилия детей;</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ывать ребёнку очевидные свидетельства его развития, его достижения. Показывать ребёнку его старые рисунки или его более раннюю видеозапись, чтобы доказать ему, какие он сделал успехи, какие приобрел новые навыки;</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снить ребёнку, что у всех иногда случаются неудачи. Очень важно понять, что ошибки дают человеку возможность учиться;</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раться концентрироваться на позитивном, придумать что-нибудь интересное;</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очь ребёнку почувствовать его важность, поручая ему какие-нибудь дела или обязанности, чтобы помочь семье;</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ситься с уважением к индивидуальным особенностям ребёнка, к его степени развития на разных стадиях;</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вать сильные стороны своего ребёнка и хвалить за них, а не фиксировать внимание на его слабостях. Предоставить ребёнку как можно больше возможностей добиваться успеха в том, что ему нравится и что у него получается. Это поможет ему приобрести уверенность в себе;</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бегать сравнения своего ребёнка с другими. Пусть он знает, что его любят таким, какой он есть;</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казывать ребёнку интересные детали о семье, об истории семьи. Просить об это родственников;</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о устраивать семейные праздники. Установить собственные семейные традиции;</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ткрывать ребёнку свой внутренний мир, делиться с ним своими пристрастиями, знаниями и эмоциями;</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режно относиться к внутреннему миру ребёнка, уважать его интересы, серьёзно воспринимать огорчения, какими бы тривиальными, повторяющимися и скучными они не казались;</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бёнок должен видеть, что родители гордятся не только им, но и собой;</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дители должны понимать, что шуточные прозвища или поддразнивания ребёнком могут восприниматься серьёзно. И если он просит перестать, следует прислушаться к нему;</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раться смотреть на некоторые вещи глазами ребёнка, помнить, что его понимание окружающего мира основывается на ограниченном опыте и не развитом его мышлении;</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комить ребёнка с многообразием окружающего мира, говорить о том, что каждый человек – уникален, и он тоже;</w:t>
      </w:r>
    </w:p>
    <w:p>
      <w:pPr>
        <w:pStyle w:val="Style17"/>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уважением говорить о культурных, физических и более тонких различиях между людьми.</w:t>
      </w:r>
    </w:p>
    <w:p>
      <w:pPr>
        <w:pStyle w:val="Normal"/>
        <w:overflowPunct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b/>
          <w:sz w:val="28"/>
          <w:szCs w:val="28"/>
        </w:rPr>
        <w:t>Приложение 3</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t>самооценка младший школьник учение</w:t>
      </w:r>
    </w:p>
    <w:p>
      <w:pPr>
        <w:pStyle w:val="Normal"/>
        <w:overflowPunct w:val="false"/>
        <w:autoSpaceDE w:val="false"/>
        <w:spacing w:lineRule="auto" w:line="360" w:before="0" w:after="0"/>
        <w:ind w:firstLine="709"/>
        <w:jc w:val="both"/>
        <w:rPr/>
      </w:pPr>
      <w:r>
        <w:rPr>
          <w:rFonts w:cs="Times New Roman" w:ascii="Times New Roman" w:hAnsi="Times New Roman"/>
          <w:b/>
          <w:sz w:val="28"/>
          <w:szCs w:val="28"/>
        </w:rPr>
        <w:t>Групповые игры для повышения самооценки младшего школьника</w:t>
      </w:r>
    </w:p>
    <w:p>
      <w:pPr>
        <w:pStyle w:val="Normal"/>
        <w:overflowPunct w:val="false"/>
        <w:autoSpaceDE w:val="false"/>
        <w:spacing w:lineRule="auto" w:line="360" w:before="0" w:after="0"/>
        <w:ind w:firstLine="709"/>
        <w:jc w:val="both"/>
        <w:rPr/>
      </w:pPr>
      <w:r>
        <w:rPr>
          <w:rFonts w:cs="Times New Roman" w:ascii="Times New Roman" w:hAnsi="Times New Roman"/>
          <w:b/>
          <w:sz w:val="28"/>
          <w:szCs w:val="28"/>
        </w:rPr>
        <w:t>Игра «Похвалилк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Дети сидят в кругу (или за партами). Каждый получает карточку, на которой зафиксировано какое-либо одобряемое окружающими действие или поступок. Причём формулировка обязательно начинается словами «Однажды я…», например, «Однажды я помог товарищу в школе» или «Однажды я быстро выполнил домашнее задание» и т.п.</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думывание задания дается две-три минуты, после чего каждый ребёнок по кругу (или по очереди) делает краткое сообщение о том, как однажды он здорово выполнил именно то, что указано в его карточке. После того как все дети выскажутся, взрослый может обобщить сказанное. Если же дети готовы к обобщению без помощи взрослого, пусть они это сделают сам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 заключение можно провести беседу о том, что каждый ребёнок обладает какими-либо талантами, но для того чтобы заметить это, необходимо внимательно, заботливо и доброжелательно относиться к окружающим.</w:t>
      </w:r>
    </w:p>
    <w:p>
      <w:pPr>
        <w:pStyle w:val="Normal"/>
        <w:overflowPunct w:val="false"/>
        <w:autoSpaceDE w:val="false"/>
        <w:spacing w:lineRule="auto" w:line="360" w:before="0" w:after="0"/>
        <w:ind w:firstLine="709"/>
        <w:jc w:val="both"/>
        <w:rPr/>
      </w:pPr>
      <w:r>
        <w:rPr>
          <w:rFonts w:cs="Times New Roman" w:ascii="Times New Roman" w:hAnsi="Times New Roman"/>
          <w:b/>
          <w:sz w:val="28"/>
          <w:szCs w:val="28"/>
        </w:rPr>
        <w:t>Игра «За что меня любит мам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идят в кругу (или за партами). Каждый ребёнок по очереди говорит всем, за что его любит мама. Затем можно попросить одного из детей (желающего), чтобы он повторил то, что сказали другие. При затруднении дети могут помочь ему.</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осле этого нужно обсудить с детьми, приятно ли им было, что другие дети запомнили эту информацию. Дети обычно сами делают вывод, что нужно внимательно относиться к окружающим и слушать их.</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На первых порах дети, чтобы показаться значимыми, рассказывают, что мамы любят их за то, что они моют посуду, не мешают маме писать диссертацию, любят маленькую сестрёнку и т.п. Только после многократного повторения этой игры дети приходят к выводу, что их любят просто за то, что они есть.</w:t>
      </w:r>
    </w:p>
    <w:p>
      <w:pPr>
        <w:pStyle w:val="Normal"/>
        <w:overflowPunct w:val="false"/>
        <w:autoSpaceDE w:val="false"/>
        <w:spacing w:lineRule="auto" w:line="360" w:before="0" w:after="0"/>
        <w:ind w:firstLine="709"/>
        <w:jc w:val="both"/>
        <w:rPr/>
      </w:pPr>
      <w:r>
        <w:rPr>
          <w:rFonts w:cs="Times New Roman" w:ascii="Times New Roman" w:hAnsi="Times New Roman"/>
          <w:b/>
          <w:sz w:val="28"/>
          <w:szCs w:val="28"/>
        </w:rPr>
        <w:t>Игра «Подари карточку»</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ый вместе с детьми в течение нескольких занятий рисует карточки с пиктограммами, обозначающими различные положительные качества. С детьми необходимо обсудить, что означает каждая пиктограмма. Например, карточка с изображением улыбающегося человечка может символизировать веселье, с изображением двух одинаковых конфет – доброту или честность. Если дети умеют читать и писать, вместо пиктограмм можно записать на каждой карточке какое-либо положительное качество (обязательно положительно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Каждому ребёнку выдается 5-8 карточек. По сигналу ведущего дети закрепляют на спине товарищей (при помощи скотча) все карточки. Ребёнок получает ту или иную карточку, если его товарищи считают, что он обладает этим качество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игналу взрослого дети прекращают игру и обычно с большим нетерпением снимают со спины прикреплённые к ней карточки. На первых порах, случается, что не у всех играющих оказывается много карточек, но при повторении игры и после обсуждения ситуация меняется.</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обсуждения можно спросить у детей, приятно ли получать карточки. Затем можно выяснить, что приятнее – дарить хорошие слова другим или получать их самому. Чаще всего дети говорят, что нравится и дарить, и получать. Тогда ведущий может обратить их внимание на тех, кто совсем не получал карточек или получал их совсем мало. Обычно эти дети признаются, что они с удовольствием дарили карточки, но им бы тоже хотелось получить такие подарки. Как правило, при повторном поведении игры «отверженных» детей не остаётс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b/>
          <w:sz w:val="28"/>
          <w:szCs w:val="28"/>
        </w:rPr>
        <w:t>Игра «Скульптур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игра учит детей владеть мышцами лица, рук, ног и снимать мышечное напряжение.</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разбиваются на пары. Один из них – скульптор, другой – скульптура. По заданию взрослого (или ребёнка-ведущего) скульптор лепит из «глины» скульптуру:</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ребёнка, который ничего не боитс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ребёнка, который всем доволен;</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бёнка, который выполнил сложное задани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Темы для скульптур может предлагать взрослый, а могут – сами дети. Играющие обычно меняются ролями. Возможен вариант групповой скульптуры. После проведения игры целесообразно обсудить с детьми, что они чувствовали в роли скульптора, скульптуры, какую фигуру приятно было изображать, какую – нет.</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Методика определения самооценки младшего школьника (Т.В. Дембо, С.Я. Рубинштей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амооценки с самого начала проводится в форме свободной беседы. Ребёнку объясняется следующая инструкция. Ниже нарисованы лесенки, обозначающие здоровье, умственное развитие, характер и счастье. Если условно на этих лесенках расположить людей, то на верхней ступени первой лестницы расположатся «самые здоровые», а на нижней – «самые больные», по аналогичному принципу расположатся люди и на остальных лесенках. Укажите свое место на ступеньках всех лестниц.</w:t>
      </w:r>
    </w:p>
    <w:p>
      <w:pPr>
        <w:pStyle w:val="Normal"/>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 xml:space="preserve">Размещено на http://www.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Times New Roman CYR" w:hAnsi="Times New Roman CYR" w:cs="Times New Roman CYR"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numFmt w:val="bullet"/>
      <w:lvlText w:val=""/>
      <w:lvlJc w:val="left"/>
      <w:pPr>
        <w:tabs>
          <w:tab w:val="num" w:pos="0"/>
        </w:tabs>
        <w:ind w:left="107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CYR" w:hAnsi="Times New Roman CYR"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CYR" w:hAnsi="Times New Roman CYR"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CYR" w:hAnsi="Times New Roman CYR" w:cs="Times New Roman CY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Times New Roman CYR" w:hAnsi="Times New Roman CYR" w:cs="Times New Roman CY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CYR" w:hAnsi="Times New Roman CYR" w:cs="Times New Roman CYR"/>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4:00Z</dcterms:created>
  <dc:creator>Valued eMachines Customer</dc:creator>
  <dc:description/>
  <cp:keywords/>
  <dc:language>en-US</dc:language>
  <cp:lastModifiedBy>SYSTEM</cp:lastModifiedBy>
  <dcterms:modified xsi:type="dcterms:W3CDTF">2011-09-07T02:04:00Z</dcterms:modified>
  <cp:revision>2</cp:revision>
  <dc:subject/>
  <dc:title/>
</cp:coreProperties>
</file>