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держа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моделирование работы магазина, торгующего 20 видами товаров. Для каждого вида товаров, средний интервал прихода покупателей равномерно распределен в интервале от 20 до 70 минут. Среднее количество денег, расходуемых на каждый вид товаров, равномерно распределено в интервале от 1 до 10 гривен. Поступление каждого вида товаров имеет средний интервал в 100 раз больший, чем интервал прихода покупателей за этим товаром, а средняя величина поставки товара (в гривнах), в 100 раз больше, средней цены покупки этого вида товара. Промоделировать обслуживание заданного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кст модели</w:t>
      </w:r>
    </w:p>
    <w:p>
      <w:pPr>
        <w:pStyle w:val="Style9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ледняя статистика по модел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воды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тература</w:t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онтрольной работы по дисциплине «Компьютерное моделирование процессов и систем» «Иммитационное моделирование работы магазина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Разработчикам и пользователям вычислительных систем (ВС) приходится решать задачи оценки различных вариантов организации вычислительного процесса в ВС, поиска оптимальной структуры ВС, состава и конфигурации оборудования и операционной системы (ОС) при различных потоках заявок на оборудование. Аналитические методы подобных расчетов базируются на упрощенных математических моделях и позволяют определить только порядок результатов. Поэтому сейчас все шире распространяются методы имитационного программирования. Построение имитационных моделей ВС требует, с одной стороны, детального знания их структуры и функциональных особенностей, а с другой - наличия подходящих средств их отражения в модел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добными и эффективными для целей моделирования представляются специализированные языки, предоставляющие разработчику модели широкий выбор средств описания моделей, а также сервисных средств, что облегчает конструирование модели и эксперименты с не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Цель контрольной работы состоит в углублении практических навыков в области имитационного моделирования систем с использованием язы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. Этот язык предназначен для моделирования преимущественно дискретных систем массового обслуживания, к которым относятся и 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боты: научиться решать задачи моделирования систем массового обслуживания средней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ть моделирование работы магазина, торгующего 20 видами товаров. Для каждого вида товаров, средний интервал прихода покупателей равномерно распределен в интервале от 20 до 70 минут. Среднее количество денег, расходуемых на каждый вид товаров, равномерно распределено в интервале от 1 до 10 грив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каждого вида товаров имеет средний интервал в 100 раз больший, чем интервал прихода покупателей за этим товаром, а средняя величина поставки товара (в гривнах), в 100 раз больше, средней цены покупки этого вида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оделировать обслуживание заданного числа покупателей, например, 15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е интервалы прихода покупателей за товаром, распределены по экспоненциальному закону относительно средней величины. Реальные интервалы поставки распределены по равномерному закону с заданным средним значением, и отклонением в 20% от сред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е затрата на покупку и поставку складывается из половины от среднего и добавки еще в половину, распределенную по экспоненциальному закону. Определить суммарную стоимость всех покупок и всех поступлений, а также разницу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ст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модели может выглядеть следующим образом:</w:t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baseintp equ 1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basenum equ 2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basenummag equ 3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 shop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окупатели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generate 0,0,0,2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intp,(uniform(1,20,70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num,(uniform(1,1,10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tmp+,1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tip,X$tmp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(baseintp+X$tmp),(p$intp#100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savevalue (basenum+X$tmp),(p$num#100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rret advance (exponential(1,0,p$intp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plit 1,rret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1,(basenummag+p$tip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2,(exponential(1,p$num/2,P$num/2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test le p2,x*1,next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p1-,p2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sumout+,p$num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next buffer 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delta,(x$sumin-x$sumout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terminate 1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; </w:t>
      </w:r>
      <w:r>
        <w:rPr>
          <w:sz w:val="28"/>
          <w:szCs w:val="28"/>
          <w:lang w:eastAsia="ru-RU"/>
        </w:rPr>
        <w:t>завоз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generate 0,0,0.1,2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tmp1+,1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1,(baseintp+x$tmp1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2,(basenum+x$tmp1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intp,(x*1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num,x*2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tip,X$tmp1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rret1 advance (exponential(1,0,p$intp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plit 1,rret1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ssign 1,(basenummag+p$tip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assign 2,(exponential(1,p$num/2,P$num/2)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p1,(x*1+p2)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buffer 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avevalue sumin+,p2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terminate 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tart 15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reset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tart 15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reset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start 15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reset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start</w:t>
      </w:r>
      <w:r>
        <w:rPr>
          <w:sz w:val="28"/>
          <w:szCs w:val="28"/>
          <w:lang w:eastAsia="ru-RU"/>
        </w:rPr>
        <w:t xml:space="preserve"> 15000</w:t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4440" w:leader="none"/>
          <w:tab w:val="left" w:pos="5280" w:leader="none"/>
          <w:tab w:val="left" w:pos="6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следняя статистика по модели</w:t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дняя статистика по модели будет выглядеть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GPSS</w:t>
      </w:r>
      <w:r>
        <w:rPr>
          <w:sz w:val="28"/>
          <w:szCs w:val="22"/>
          <w:lang w:val="en-GB" w:eastAsia="ru-RU"/>
        </w:rPr>
        <w:t xml:space="preserve"> </w:t>
      </w:r>
      <w:r>
        <w:rPr>
          <w:sz w:val="28"/>
          <w:szCs w:val="22"/>
          <w:lang w:val="en-US" w:eastAsia="ru-RU"/>
        </w:rPr>
        <w:t>World</w:t>
      </w:r>
      <w:r>
        <w:rPr>
          <w:sz w:val="28"/>
          <w:szCs w:val="22"/>
          <w:lang w:val="en-GB" w:eastAsia="ru-RU"/>
        </w:rPr>
        <w:t xml:space="preserve"> </w:t>
      </w:r>
      <w:r>
        <w:rPr>
          <w:sz w:val="28"/>
          <w:szCs w:val="22"/>
          <w:lang w:val="en-US" w:eastAsia="ru-RU"/>
        </w:rPr>
        <w:t>Simulation</w:t>
      </w:r>
      <w:r>
        <w:rPr>
          <w:sz w:val="28"/>
          <w:szCs w:val="22"/>
          <w:lang w:val="en-GB" w:eastAsia="ru-RU"/>
        </w:rPr>
        <w:t xml:space="preserve"> </w:t>
      </w:r>
      <w:r>
        <w:rPr>
          <w:sz w:val="28"/>
          <w:szCs w:val="22"/>
          <w:lang w:val="en-US" w:eastAsia="ru-RU"/>
        </w:rPr>
        <w:t>Report</w:t>
      </w:r>
      <w:r>
        <w:rPr>
          <w:sz w:val="28"/>
          <w:szCs w:val="22"/>
          <w:lang w:val="en-GB" w:eastAsia="ru-RU"/>
        </w:rPr>
        <w:t xml:space="preserve"> - </w:t>
      </w:r>
      <w:r>
        <w:rPr>
          <w:sz w:val="28"/>
          <w:szCs w:val="22"/>
          <w:lang w:val="en-US" w:eastAsia="ru-RU"/>
        </w:rPr>
        <w:t>sample</w:t>
      </w:r>
      <w:r>
        <w:rPr>
          <w:sz w:val="28"/>
          <w:szCs w:val="22"/>
          <w:lang w:val="en-GB" w:eastAsia="ru-RU"/>
        </w:rPr>
        <w:t>.32.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 xml:space="preserve">Friday, May 14, 2004 07:33:25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START TIME END TIME BLOCKS FACILITIES STORAGE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95636.524 127422.725 3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NAME VALUE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BASEINTP 100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BASENUM 200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BASENUMMAG 300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DELTA 1000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1000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EXT 1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000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RRET 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RRET1 2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SUMIN 1000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SUMOUT 1001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000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MP 10005.00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TMP1 1000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LABEL LOC BLOCK TYPE ENTRY COUNT CURRENT COUNT RETR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 GENERATE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3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4 SAVEVALUE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 SAVEVALUE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7 SAVEVALUE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RRET 8 ADVANCE 15020 2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9 SPLIT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0 ASSIGN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1 ASSIGN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2 TEST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3 SAVEVALUE 13669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14 SAVEVALUE 13669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EXT 15 BUFFER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6 SAVEVALUE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7 TERMINATE 1500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8 GENERATE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19 SAVEVALUE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0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1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2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3 ASSIGN 0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24 ASSIGN 0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RRET1 25 ADVANCE 192 2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6 SPLIT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7 ASSIGN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8 ASSIGN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9 SAVEVALUE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30 BUFFER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31 SAVEVALUE 172 0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>32 TERMINATE 172 0 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SAVEVALUE RETRY VALU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1 0 6404.95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2 0 2111.91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3 0 5940.27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4 0 4172.84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5 0 6817.27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6 0 4649.72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7 0 5588.61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8 0 5273.50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09 0 5506.08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0 0 6828.50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1 0 4461.57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2 0 5484.61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3 0 5590.49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4 0 2543.76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5 0 2567.83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6 0 4634.95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7 0 5193.64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8 0 6260.35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19 0 2040.82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1020 0 4638.69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1 0 334.444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2 0 953.73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3 0 660.58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4 0 937.454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5 0 324.65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6 0 163.08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7 0 594.53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8 0 772.29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09 0 331.15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0 0 238.09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1 0 746.22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2 0 164.759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3 0 351.53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4 0 891.47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5 0 471.646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6 0 810.014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7 0 966.02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8 0 133.11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19 0 739.168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2020 0 956.109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1 0 1771.31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2 0 3118.466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3 0 1011.78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4 0 4530.22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5 0 357.84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6 0 1392.925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7 0 1973.228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8 0 5053.08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09 0 552.172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0 0 0.598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1 0 3937.70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2 0 935.779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3 0 625.27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4 0 4736.679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5 0 10033.07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6 0 0.618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7 0 4395.95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8 0 601.16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19 0 4198.037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3020 0 11921.806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TMP 0 20.00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TMP1 0 20.00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DELTA 0 60938.868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 w:eastAsia="ru-RU"/>
        </w:rPr>
        <w:t xml:space="preserve">SUMIN 0 399641.893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 xml:space="preserve">SUMOUT 0 338703.025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FEC XN PRI BDT ASSEM CURRENT NEXT PARAMETER VALU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7 0 127423.320 3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1.11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.53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3 0 127427.925 13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4.84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.64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61 0 127432.117 12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4.6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.46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69 0 127433.071 10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.06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.31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0 0 127440.907 20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0.40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.39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5 0 127441.767 9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2.73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.72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60 0 127446.699 21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.38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.56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2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58 0 127449.963 15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5.43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8.9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4 0 127453.320 1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4.05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.34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38 0 127453.990 18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1.93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.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59 0 127457.240 8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.88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5.94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1 0 127457.864 19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2.60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.33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44 0 127475.255 5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1.72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.37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8 0 127480.770 6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8.17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.24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6 0 127482.678 16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5.67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4.71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65 0 127494.309 11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8.28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2.38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49 0 127498.513 17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.34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8.1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33 0 127499.227 14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.90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.5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7089 0 127503.863 38 25 26 1 101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260.35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33.11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583 0 127509.408 4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9.40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6.60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672 0 127589.550 7 8 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.49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.63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282 0 127967.620 22 25 26 1 100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0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111.9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53.73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47507 0 128140.437 36 25 26 1 101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34.95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810.01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60155 0 128992.238 35 25 26 1 101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567.83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471.64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60326 0 129127.090 34 25 26 1 101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2543.7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891.47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58659 0 129370.529 27 25 26 1 100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0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88.61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594.53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60146 0 130053.205 24 25 26 1 100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0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INTP 4172.84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4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37.45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9945 0 130360.030 29 25 26 1 100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0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06.08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NUM 331.15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TIP 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47089 0 130437.748 30 25 26 1 101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1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6828.50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238.09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60563 0 130704.906 39 25 26 1 101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1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INTP 2040.82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9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39.16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9842 0 131372.702 37 25 26 1 101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193.64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TIP 17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66.02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9850 0 132168.432 33 25 26 1 101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590.49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51.53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TIP 1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58645 0 132253.017 2 25 26 1 100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0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INTP 6404.95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334.44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5442 0 132525.520 32 25 26 1 101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484.6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TIP 12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164.75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7722 0 132939.817 26 25 26 1 100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0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49.72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6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NUM 163.08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9207 0 134420.835 31 25 26 1 101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1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461.57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11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46.22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7466 0 134731.483 28 25 26 1 100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0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5273.50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8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772.29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57039 0 134861.994 23 25 26 1 100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0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INTP 5940.27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NUM 660.58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3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58047 0 135849.297 40 25 26 1 102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2 202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INTP 4638.69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NUM 956.10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 w:eastAsia="ru-RU"/>
        </w:rPr>
      </w:pPr>
      <w:r>
        <w:rPr>
          <w:sz w:val="28"/>
          <w:szCs w:val="22"/>
          <w:lang w:val="en-US" w:eastAsia="ru-RU"/>
        </w:rPr>
        <w:t>TIP 20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55932 0 136006.464 25 25 26 1 100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GB" w:eastAsia="ru-RU"/>
        </w:rPr>
        <w:t>2 200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US" w:eastAsia="ru-RU"/>
        </w:rPr>
        <w:t>INTP</w:t>
      </w:r>
      <w:r>
        <w:rPr>
          <w:sz w:val="28"/>
          <w:szCs w:val="22"/>
          <w:lang w:val="en-GB" w:eastAsia="ru-RU"/>
        </w:rPr>
        <w:t xml:space="preserve"> 6817.27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GB" w:eastAsia="ru-RU"/>
        </w:rPr>
      </w:pPr>
      <w:r>
        <w:rPr>
          <w:sz w:val="28"/>
          <w:szCs w:val="22"/>
          <w:lang w:val="en-US" w:eastAsia="ru-RU"/>
        </w:rPr>
        <w:t>NUM</w:t>
      </w:r>
      <w:r>
        <w:rPr>
          <w:sz w:val="28"/>
          <w:szCs w:val="22"/>
          <w:lang w:val="en-GB" w:eastAsia="ru-RU"/>
        </w:rPr>
        <w:t xml:space="preserve"> 324.65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GB" w:eastAsia="ru-RU"/>
        </w:rPr>
        <w:t>TIP 5.0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ru-RU"/>
        </w:rPr>
      </w:pPr>
      <w:r>
        <w:rPr>
          <w:sz w:val="28"/>
          <w:szCs w:val="28"/>
          <w:lang w:val="en-GB"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построения модели понадобилось 3 группы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– параметров, по 20 параметров каждая. Эти параметры сохраняют средний интервал поступления каждого товара, среднюю сумму поставки, и текущее количество каждого товара. Эти группы параметров используются как массивы. После того, как решение о структуре данных принято, фактически, несложно написать текст самой мод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езультаты моделирования подтверждают правильность работы модели.</w:t>
      </w:r>
    </w:p>
    <w:p>
      <w:pPr>
        <w:pStyle w:val="Style9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Советов Б.Я., Яковлев С.А. Моделирование систем. - М.: Высшая школа, 1985.- 271 с.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Советов Б.Я., Яковлев С.А. Моделирование систем, лабораторный практикум М.: Высшая школа, 1989.- 80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>3. Советов Б.Я., Яковлев С.А. Моделирование систем, курсовое проектирование, учебное пособие для вузов. - М.: Высшая школа, 1988.-136 с.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Голованов О.В. и др. Моделирование сложенных дискретных систем на ЭВМ третьего поколения. - М.: Энергия, 1978. - 160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>5. Шрайбер Т. Дж. Моделирование на GРSS/ Перевод с англ. - М.: Машиностроение, 1980.- 592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240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18"/>
      <w:szCs w:val="20"/>
    </w:rPr>
  </w:style>
  <w:style w:type="character" w:styleId="3">
    <w:name w:val="Заголовок 3 Знак"/>
    <w:qFormat/>
    <w:rPr>
      <w:sz w:val="18"/>
      <w:szCs w:val="20"/>
    </w:rPr>
  </w:style>
  <w:style w:type="character" w:styleId="4">
    <w:name w:val="Заголовок 4 Знак"/>
    <w:qFormat/>
    <w:rPr>
      <w:sz w:val="18"/>
      <w:szCs w:val="20"/>
    </w:rPr>
  </w:style>
  <w:style w:type="character" w:styleId="5">
    <w:name w:val="Заголовок 5 Знак"/>
    <w:qFormat/>
    <w:rPr>
      <w:sz w:val="18"/>
      <w:szCs w:val="20"/>
    </w:rPr>
  </w:style>
  <w:style w:type="character" w:styleId="6">
    <w:name w:val="Заголовок 6 Знак"/>
    <w:qFormat/>
    <w:rPr>
      <w:sz w:val="18"/>
      <w:szCs w:val="20"/>
    </w:rPr>
  </w:style>
  <w:style w:type="character" w:styleId="7">
    <w:name w:val="Заголовок 7 Знак"/>
    <w:qFormat/>
    <w:rPr>
      <w:sz w:val="18"/>
      <w:szCs w:val="20"/>
    </w:rPr>
  </w:style>
  <w:style w:type="character" w:styleId="8">
    <w:name w:val="Заголовок 8 Знак"/>
    <w:qFormat/>
    <w:rPr>
      <w:sz w:val="18"/>
      <w:szCs w:val="20"/>
    </w:rPr>
  </w:style>
  <w:style w:type="character" w:styleId="9">
    <w:name w:val="Заголовок 9 Знак"/>
    <w:qFormat/>
    <w:rPr>
      <w:sz w:val="18"/>
      <w:szCs w:val="20"/>
    </w:rPr>
  </w:style>
  <w:style w:type="character" w:styleId="1">
    <w:name w:val="Заголовок 1 Знак"/>
    <w:qFormat/>
    <w:rPr>
      <w:b/>
      <w:caps/>
      <w:sz w:val="18"/>
      <w:szCs w:val="20"/>
    </w:rPr>
  </w:style>
  <w:style w:type="character" w:styleId="Style6">
    <w:name w:val="Основной текст Знак"/>
    <w:qFormat/>
    <w:rPr>
      <w:rFonts w:cs="Times New Roman"/>
      <w:sz w:val="18"/>
      <w:lang w:val="en-US"/>
    </w:rPr>
  </w:style>
  <w:style w:type="character" w:styleId="Style7">
    <w:name w:val="Верхний колонтитул Знак"/>
    <w:qFormat/>
    <w:rPr>
      <w:rFonts w:cs="Times New Roman"/>
      <w:sz w:val="18"/>
      <w:lang w:val="en-US"/>
    </w:rPr>
  </w:style>
  <w:style w:type="character" w:styleId="Style8">
    <w:name w:val="Нижний колонтитул Знак"/>
    <w:qFormat/>
    <w:rPr>
      <w:rFonts w:cs="Times New Roman"/>
      <w:sz w:val="18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List"/>
    <w:qFormat/>
    <w:pPr>
      <w:numPr>
        <w:ilvl w:val="0"/>
        <w:numId w:val="2"/>
      </w:numPr>
      <w:spacing w:before="0" w:after="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02:00Z</dcterms:created>
  <dc:creator>Botanic</dc:creator>
  <dc:description/>
  <cp:keywords/>
  <dc:language>en-US</dc:language>
  <cp:lastModifiedBy>SYSTEM</cp:lastModifiedBy>
  <dcterms:modified xsi:type="dcterms:W3CDTF">2011-09-07T02:02:00Z</dcterms:modified>
  <cp:revision>2</cp:revision>
  <dc:subject/>
  <dc:title>Содержание</dc:title>
</cp:coreProperties>
</file>