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ВАТНИЙ НАВЧАЛЬНИЙ ЗАКЛА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ІНСТИТУТ ДІЛОВОГО АДМІНІСТРУВАННЯ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обліку та аудит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на робо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дисципліни «Основи банківського обліку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ріант № 1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Кривий Ріг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0 р.</w:t>
      </w:r>
      <w:r>
        <w:br w:type="page"/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Тести </w:t>
      </w:r>
    </w:p>
    <w:p>
      <w:pPr>
        <w:pStyle w:val="Style20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 умовами договору під час сплати процентів методом «за період» на дату залучення коштів здійснюється таке бухгалтерське проведення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Д-т поточного рахунка, кореспондентського рахунка, каси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-т рахунка «Депозити»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Д-т рахунка «Процентні витрати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-т поточного рахунка клієнта;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Д-т рахунка «Процентні витрати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-т рахунка «Витрати майбутніх періодів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умовами договору під час сплати процентів методом «за період» на дату залучення коштів здійснюється таке бухгалтерське проведенн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-т рахунка «Процентні витрати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-т поточного рахунка клієн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2 Ці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идбання цінного папера, уключаючи накопичені проценти, а також витрати на операції з придбання цінних паперів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ц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а) собівартість цінного папе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б) спрведлива вартість цінного папе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) ринкова вартість цінного пап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Ці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идбання цінного папера, уключаючи накопичені проценти, а також витрати на операції з придбання цінних паперів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це собівартість цінного папера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lang w:val="en-US" w:eastAsia="en-US"/>
        </w:rPr>
        <w:t>3.</w:t>
      </w:r>
      <w:r>
        <w:rPr>
          <w:rFonts w:cs="Times New Roman" w:ascii="Times New Roman" w:hAnsi="Times New Roman"/>
        </w:rPr>
        <w:t xml:space="preserve"> Сертифікат, який може бути достроково проданий власником іншій особі з одержанням першим власником прибутку, - це: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щадний сертифікат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ний ощадний сертифікат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ний депозитний сертифікат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озитний сертифікат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понний строковий депозитний сертифікат.</w:t>
      </w:r>
    </w:p>
    <w:p>
      <w:pPr>
        <w:pStyle w:val="Style19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тифікат, який може бути достроково проданий власником іншій особі з одержанням першим власником прибутку, - це депозитний сертифік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9"/>
          <w:tab w:val="left" w:pos="72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Характеристика відносин банку з клієнтами</w:t>
      </w:r>
    </w:p>
    <w:p>
      <w:pPr>
        <w:pStyle w:val="Normal"/>
        <w:shd w:fill="FFFFFF" w:val="clear"/>
        <w:tabs>
          <w:tab w:val="clear" w:pos="709"/>
          <w:tab w:val="left" w:pos="7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діяльністю комерційного банку на сучасному етапі ринкових перетворень в Україні вимагає пошуку нетрадиційних і підходів і нових поглядів. Одним з них є впровадження маркетингу, який дозволяє оперативно реагувати на ринкові зміни за допомогою розробки і здійснення конкретних заходів щодо вивчення і розвитку ринку, підготовки альтернативних та гнучких рішень і, зрештою, як вважає Е. А. Уткін, досягти кінцевої мети діяльності – забезпечити прибуткове і довгострокове функціонування банку. Швидкість та адекватність реакцій на зміни факторів зовнішнього середовища, прийняття ефективних рішень залежать від знань конкретної ситуації, що склалася на ринку, джерелом яких є маркетингові дослідження. Іншими словами, маркетинг відіграє інформаційну роль в управлінні комерційними банками, формує необхідний для сучасного менеджменту інформаційний масив, який дозволяє опрацьовувати і приймати управлінські рішенн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з'ясування даного призначення маркетингу в банківській сфері необхідно враховувати поняття «банківський маркетинг» як основоположн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банківського маркетингу досліджували в ряді теоретичних праць зарубіжні і вітчизняні автори: Г. Ассель, Г. Армстронг, У. Бреддик, В. Вонг, Е. Гілл, Р.В. Джозлін, Ф. Котлер, Р. Коттер, Д. Полфреман, Е. Рід, П.С. Роуз, Р. Сміт, Дж. Сондерс, Ф. Форд, Д. Хамфриз, Р. Хендскомбе, А.А. Алексєєв, І.В. Алексєєв, В.Д. Базилевич, М.З. Бор, О.Д. Василик, М.В. Вачєвський, І.І. Гончарова, М.І. Долішній, Є.В. Єгоров, Є.Ф. Жуков, А.Д. Заруба, О.В. Захарчук, О. Кириченко, В.В. Кисельов, В.І. Колєсніков, Ю.І. Коробов, Н.І. Костіна, О.І. Лаврушин, З.Ф. Ляпін, Г.Л. Макарова, В.Д. Маркова, І.В. Мельникова, А.В. Нікітін, І.В. Новікова, В.В. Ортинська, Л.О. Плотіцина, Л.С. Поречкіна, В.В. П'ятенко, Н.Н. Рим, А.В. Романов, А.М. Романов, В.А. Романова, Ю.Б. Рубін, В.Т. Севрук, В.Г. Скотний, І.О. Спіцин, Я.О. Спіцин, В.М. Усоскін, Е.А. Уткін, В. Фалько, В.Є. Хруцький, В.Е. Черкасов, Є.Б. Ширинська, та ін. Ці розробки дали змогу сформувати основне коло питань, пов'язаних із становленням банківського маркетингу як окремої галузі науки, визначити основні напрямки його розвитку і механізму впливу на управління комерційним банком. Передусім, зупинимося на окремих методологічних підходах щодо банківського маркетингу, оскільки його визначення, що трапляються в теоретичних джерелах, є різноманітними і суперечливи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дним з принципових підходів до маркетингу у банківській сфері є концептуальний, за яким маркетинг - стратегія і філософія банку, що вимагає ретельної попередньої підготовки, обмірковування та аналізу активної роботи багатьох підрозділів банку, починаючи з вищих керівників і закінчуючи низовими ланк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значеної точки зору дотримуються, крім вже процитованого В.М. Усоскіна, й І.В. Новікова та В.Є. Хруцьк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Що стосується західних теоретиків-маркетологів, то, наприклад, Ф. Котлер, вважає, що банк має стимулювати підтримку позитивної громадської думки, спрямовуючи свої маркетингові зусилля на авторитетних людей (прагнучи пробудити в них бажання скористатися послугами банку) і задоволення клієнтів (щоб вони порекомендували банк своїм колегам та друзям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ругий підхід, який має своїх послідовників серед теоретиків, - функціональний. Маркетинг як функція, на думку О.М. Цацуліна, є загальним терміном для позначення тих заходів, які здійснює фірма, коли необхідно в найкоротші строки й ефективно досягти мети, поставленої на ринку. Функціонально ці дії можна об'єднати у блоки обміну, розподілу і підтримки банківських продуктів на ринку. Вказані заходи впроваджуються комплексно і охоплюють традиційний набір: аналіз навколишнього середовища і збирання інформації про ринок; вивчення і планування продуктового ряду; визначення і регулювання ціни на банківський продукт; управління споживчим попитом; планування й організацію збуту продукт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межах зазначеного підходу М.В. Вачєвський, М.І. Долішній, В.Г. Скотний дотримуються думки, що маркетингу банківській сфері має бути спрямований на вивчення ринку кредитних коштів, аналіз фінансового стану клієнтів і прогнозування, залучення вкладів до банків і формування подальшої політики бан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. Полфреман, Ф. Форд, відмічаючи позитивну зміну в діяльності сучасних банків – визнання банками факту необхідності ефективно продавати свої послуги і залучати клієнтів на основі подолання конкуренції як з боку інших банків, так і з боку різних фінансових організацій, - вважають маркетинг найсуттєвішою сферою діяльності у банківському бізнесі, оскільки його завданнями є: визначення найприбутковіших ринків, реально існуючих і майбутніх; оцінювання реальних і майбутніх потреб клієнтів на цих ринках; розробка і виробництво товарів для задоволення цих потреб; просування і управління товарами для досягнення визначеної мети ділового розвитку.</w:t>
      </w:r>
    </w:p>
    <w:p>
      <w:pPr>
        <w:pStyle w:val="Normal"/>
        <w:shd w:fill="FFFFFF" w:val="clear"/>
        <w:tabs>
          <w:tab w:val="clear" w:pos="709"/>
          <w:tab w:val="left" w:pos="7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ські комерційні банки, спираючись на відповідні норми чинного законодавства надають визначений нормативними актами комплекс банківських продуктів і послуг клієнтам (див. табл. 1).</w:t>
      </w:r>
    </w:p>
    <w:p>
      <w:pPr>
        <w:pStyle w:val="Normal"/>
        <w:shd w:fill="FFFFFF" w:val="clear"/>
        <w:tabs>
          <w:tab w:val="clear" w:pos="709"/>
          <w:tab w:val="left" w:pos="7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7" w:leader="none"/>
        </w:tabs>
        <w:spacing w:lineRule="auto" w:line="360" w:before="0" w:after="0"/>
        <w:ind w:firstLine="709"/>
        <w:jc w:val="both"/>
        <w:rPr/>
      </w:pPr>
      <w:r>
        <w:rPr/>
        <w:t>Таблиця 1</w:t>
      </w:r>
    </w:p>
    <w:tbl>
      <w:tblPr>
        <w:tblW w:w="9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1984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k-UA"/>
              </w:rPr>
              <w:t>Концепція маркетинг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k-UA"/>
              </w:rPr>
              <w:t>Характеристика рин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k-UA"/>
              </w:rPr>
              <w:t>Задачі бан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k-UA"/>
              </w:rPr>
              <w:t>Невраховані фактори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досконалення банківських технологі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хильність споживачів до поширених і доступних за ціною продук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кращення методів організації діяльності банку, зниження витрат і цін на банківські продук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довольняються запити і потреби клієнтів рівня, вище середнього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досконалення банківського продукту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евага банківському сервісу вищої як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кращення якості обслуговування клієнт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враховується плато здатність попиту на продукти банку частини клієнтів, забуваються реальні нужди середнього споживач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тенсифікація комерційних зуси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адіння рівня реалізації продук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візація заходів у галузі стимулювання збу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жливий максимальний ефект від рекламних дій, неврахування повсякденних потреб клієнтів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нцепція банківського маркетинг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илення конкуренції на фінансових ринк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переднє виявлення нужд і потреб в унікальних та більш ефективних продуктах у порівнянні з конкурентни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зацікавленість банку у створенні його сприятливого образу в очах громадськості і задоволенні довгострокових інтересів споживачів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нцепція соціально етичного маркетинг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ростання впливу громадської думки, юридичне оформлення прав споживач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єднання стратегічного напряму розвитку банку із суспільними течіями та інтерес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ожлива обмеженість внутрішніх ресурсів банку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9"/>
          <w:tab w:val="left" w:pos="72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рахунки за акредитивами</w:t>
      </w:r>
    </w:p>
    <w:p>
      <w:pPr>
        <w:pStyle w:val="Normal"/>
        <w:shd w:fill="FFFFFF" w:val="clear"/>
        <w:tabs>
          <w:tab w:val="clear" w:pos="709"/>
          <w:tab w:val="left" w:pos="13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Акредитив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-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це грошове зобов'язання банку за дорученням свого клієнта здійснити третій особі (постачальнику, бенефіціару), безпосередньо або через інший уповноважений банк, платежі за поставлені товари, виконані роботи та надані послуги за умовами, передбаченими в акредитив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нк платника в цьому випадку називають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банк-емітент, </w:t>
      </w:r>
      <w:r>
        <w:rPr>
          <w:rFonts w:cs="Times New Roman" w:ascii="Times New Roman" w:hAnsi="Times New Roman"/>
          <w:sz w:val="28"/>
          <w:szCs w:val="28"/>
          <w:lang w:val="uk-UA"/>
        </w:rPr>
        <w:t>тобто виконуючим наказ платника, банк постачальника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банк-виконавец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бхідною умовою здійснення розрахунків за акредитивом є обумовленість цього в угоді, що регулює взаємовідносини, укладені між покупцем і постачальником. Акредитиви застосовують при міжміських розрахунках, а також якщо постачальник переводить покупця на цю форму розрахунків, щоб мати гарантію одержання оплати, або в порядку санкці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лежно від того, де акумулюються грошові кошти або чиїми коштами спочатку здійснюється сплата постачальнику, застосовують такі види акредитиві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окритий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яким для здійснення платежів завчасно бронюються кошти платника в повній сумі на окремому рахунку в банкуемітенті, або виконуючому банк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непокритий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лата за яким, у разі тимчасової відсутності коштів на рахунку платника, гарантується банком-емітентом за рахунок банківського кредиту або гарант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редитиви бувають відзивні та безвідзивні. На кожному акредитиві повинно бути зазначено, чи є він відзивним, чи безвідзивним. При відсутності такої вказівки акредитив вважається безвідзивни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ідзивний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кредитив, який банк-емітент має право змінити або відізвати без погодження з постачальником (бенефіціаром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Безвідзивний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кредитив, який може бути змінений або анульований тільки за згодою бенефіціара, на користь якого він був відкри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редитив відкривається тільки для розрахунків з одним постачальником і не може переадресовуватися. Умови його використання зазначаються платником у заяві на відкриття акредитива, реквізитами якого є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омер угоди, за якою відкривається акредити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рок дії (дата відкриття і закриття акредитива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зва постачальни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зва банку-виконавця акредити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 виконання акредити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мови реалізації акредитива (документи, строки їх подання і порядок оформлення, вид товару, спосіб відвантаження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 акредити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ума акредити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редитив закривається у таких випадка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сля закінчення строку акредитива, про що виконуючий банк повідомляє банк-емітен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ідно з заявою постачальника про відмову від подальшого використання акредитива, про що виконуючий банк також повідомляє банк-емітент; невикористана сума перераховується банку покупця за його вказівкою на рахунок, з якого депоновані кош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заявою покупця про відкликання акредитива повністю або частково закривається або зменшується вдень одержання повідомлення від банку-емітента на суму, що не перевищує залишку на рахунку “Розрахунки акредитивами”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претензії до постачальника виникли не з вини банку, вони залагоджуються сторонами без його уча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емо особливості обліку відкриття акредитив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 покритого, з депонуванням коштів покупця в банку-емітенті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 покритого, з депонуванням коштів у виконуючому банку (тобто банку, що обслуговує постачальника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 непокритого, тобто без депонування коштів в одному з банків, але під гарантію банка-еміт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Кошти в розрахунках суб'єктів господарської діяльності”, аналітичний рахунок “Розрахунки акредитивами”, бухгалтерською проводк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Д-т рахунку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№ 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>2600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“Поточний рахунок суб'єкта господарської діяльності”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К-т рахун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№ 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>2602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“Кошти в розрахунках суб'єктів господарської діяльності”, рахунок “Розрахунки акредитивами” (на суму заявленого акредитив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К-т рахун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№ 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>6110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“Комісійні доходи 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розрахунково-касового обслуговування клієнтів” (на суму, визначену за послугу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анк покупця авізо повідомляє банк постачальника про відкриття акредитива;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4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анк постачальника (банк-виконавець), одержавши повідомлення, інформує постачальника і банк-емітент про відкриття акредитива, який виконавець обліковує на позабалансовому рахунк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№ 980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Акредитиви до сплати” (на балансових рахунках жодних записів не здійснюють, бо гроші не надійшли);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5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стачальник відвантажує товар покупцю;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6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стачальник передає товарно-транспортні накладні й грошово-розрахункові документи своєму банку для сплати;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7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анк постачальника, одержавши зазначені документи, перевіряє їх та звіряє з умовами реалізації акредитива;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8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анк постачальника надсилає документи спецзв'язком до банку-емітента;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9 - </w:t>
      </w:r>
      <w:r>
        <w:rPr>
          <w:rFonts w:cs="Times New Roman" w:ascii="Times New Roman" w:hAnsi="Times New Roman"/>
          <w:sz w:val="28"/>
          <w:szCs w:val="28"/>
          <w:lang w:val="uk-UA"/>
        </w:rPr>
        <w:t>банк-емітент після перевірки сплачує реєстр-документі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Д-т рахунку №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2602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К-т рахунку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№ 120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10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анк постачальника зараховує кошти на рахунок постачальни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Д-т рахунку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№ 120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К-т поточний рахунок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№ 260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11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анк покупця звіряє одержані документи постачальника з умовами акредитива і перераховує гроші банку постачальника бухгалтерською проводк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Д-т рахунку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№ 2602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К-т рахунку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 № 120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даному випадку сума депонованого акредитива підлягає перерахуванню із банку-емітента в банк виконавця. Послідовність операцій така.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купець-платник подає заяву своєму банку на відкриття акредитива.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анк платника (емітент) прийняту до виконання заяву враховує на приході позабалансового рахунку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№ 980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Акредитиви до оплати” і перераховує гроші з поточного рахунку в банк постачальника бухгалтерською проводк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Д-т рахунку 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>№ 2600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“Поточний рахунок суб'єкта господарської діяльності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(покупц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К-т рахунку 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>№ 1200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“Коррахунок у Національному банку України”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візо з доданою заявою на акредитив передається в банк постачальника, який одержані гроші зараховує на рахунок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№ 260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Кошти в розрахунках суб'єктів господарської діяльності” (рахунок “Розрахунки акредитивами”) бухгалтерською проводк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Д-т рахунку 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>№ 1200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“Коррахунок у Національному банку України”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К-т рахунку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>№ 2602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“Кошти в розрахунках суб'єктів господарської діяльності”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рахунок “Розрахунки акредитивами”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стачальник відвантажує товар і передає реєстри рахунків та транспортні документи в свій (виконуючий) бан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анк постачальника перевіряє документи останнього на відповідність умовам, передбаченим акредитивом, і сплачує ї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Д-т рахун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№ 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>2602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“Кошти в розрахунках суб'єктів господарської діяльності”, рахунок “Розрахунки акредитивами”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К-т рахун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 xml:space="preserve">№ 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>2600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“Поточний рахунок суб'єкта господарської діяльності” (постачальник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анк постачальника повідомляє банк покупця про проведений платіж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анк покупця-платника, одержавши повідомлення, списує суму акредитива на зменшення позабалансового рахунку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№ 980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Акредитиви до оплати”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ипадку відкриття непокритого акредитива (про це у заяві в рядку “вид акредитива” повинен бути додатковий запис “гарантований) банк-емітент (банк покупця) враховує це за дебетом позабалансового рахунку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№912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Непокриті акредитиви”. Банк постачальника, одержавши про це повідомлення, враховує такий акредитив за дебетом позабалансового рахунку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№ 980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Акредитиви до оплати”, окремо від депонова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лі, після відвантаження постачальником продукції, товару, робіт, послуг і подання відвантажуваних документів своєму банку-виконавцю, здійснюються облікові операції оплати і перерахування коштів за методикою і послідовністю, як і при розрахунках покритими акредитивами, з депонуванням коштів покупця в банку-емітенті, що було розглянуто вищ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неподанні гарантованого доручення до сплати протягом одного місяця з дня його виписування сума цього доручення перераховується з кредиту рахунку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№ 260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дебет балансового рахунк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№ 290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Інша кредиторська заборгованість за операціями з клієнтами” і далі, після закінчення терміну позовної давності, банк вчинює з нею згідно з чинним законодавством України.</w:t>
      </w:r>
    </w:p>
    <w:p>
      <w:pPr>
        <w:pStyle w:val="Normal"/>
        <w:shd w:fill="FFFFFF" w:val="clear"/>
        <w:tabs>
          <w:tab w:val="clear" w:pos="709"/>
          <w:tab w:val="left" w:pos="7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яснити первинні документи щодо оформлення операцій з відкриття кредитної лінії клієнту</w:t>
      </w:r>
    </w:p>
    <w:p>
      <w:pPr>
        <w:pStyle w:val="Style19"/>
        <w:spacing w:lineRule="auto" w:line="360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>акредитив облік кредитний лінія</w:t>
      </w:r>
    </w:p>
    <w:p>
      <w:pPr>
        <w:pStyle w:val="Style20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явка на отримання кредиту за формою, визначеною банком.</w:t>
      </w:r>
    </w:p>
    <w:p>
      <w:pPr>
        <w:pStyle w:val="Style20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нкета позичальника (стислі відомості про позичальника) за формою, визначеною банком.</w:t>
      </w:r>
    </w:p>
    <w:p>
      <w:pPr>
        <w:pStyle w:val="Style20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пії установчих документів, а також інші документи, що підтверджують правоздатність (для юридичних осіб) і дієздатність (для фізичних осіб) клієнта.</w:t>
      </w:r>
    </w:p>
    <w:p>
      <w:pPr>
        <w:pStyle w:val="Style20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пія Статуту.</w:t>
      </w:r>
    </w:p>
    <w:p>
      <w:pPr>
        <w:pStyle w:val="Style20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пія свідоцтва про реєстрацію (перереєстрацію).</w:t>
      </w:r>
    </w:p>
    <w:p>
      <w:pPr>
        <w:pStyle w:val="Style20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пії ліцензій, передбачених законодавством.</w:t>
      </w:r>
    </w:p>
    <w:p>
      <w:pPr>
        <w:pStyle w:val="Style20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хніко-економічне обґрунтування одержання кредиту з розрахунком строку окупності та рентабельності об'єкта кредитування із зазначенням:</w:t>
      </w:r>
    </w:p>
    <w:p>
      <w:pPr>
        <w:pStyle w:val="Style20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рямування позичкових коштів;</w:t>
      </w:r>
    </w:p>
    <w:p>
      <w:pPr>
        <w:pStyle w:val="Style20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ахунку затрат та надходжень на весь термін користування позикою.</w:t>
      </w:r>
    </w:p>
    <w:p>
      <w:pPr>
        <w:pStyle w:val="Style20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пії контрактів, угод та інших документів, що стосуються кредиту: угоди на придбання та реалізацію товарно-матеріальних цінностей, послуг, виконання робіт та ін., накладні, митні декларації тощо.</w:t>
      </w:r>
    </w:p>
    <w:p>
      <w:pPr>
        <w:pStyle w:val="Style20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вірений податковою адміністрацією бухгалтерський баланс, звіт про фінансові результати та їх використання на останню звітну дату, а також річні баланси за весь період діяльності фірми, при необхідності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шифровка окремих статей балансу.</w:t>
      </w:r>
    </w:p>
    <w:p>
      <w:pPr>
        <w:pStyle w:val="Style20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кументи, що стосуються забезпечення кредиту:</w:t>
      </w:r>
    </w:p>
    <w:p>
      <w:pPr>
        <w:pStyle w:val="Style20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ава майна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ис закладеного майна, угоди на придбання заставлених товарно-матеріальних цінностей, накладні та інші документи, що підтверджують право власності (техпаспорти, техталон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у разі застави транспортних засобів);</w:t>
      </w:r>
    </w:p>
    <w:p>
      <w:pPr>
        <w:pStyle w:val="Style20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ава нерухомості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>довідка-характеристика з Бюро технічної інвентаризації, довідка з міської нотаріальної контори, угода купівлі-продажу (передачі, дарування) чи свідоцтво про приватизацію;</w:t>
      </w:r>
    </w:p>
    <w:p>
      <w:pPr>
        <w:pStyle w:val="Style20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арантія (поручительство)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года гарантії (поручительства), а також документи по гаранту, зазначені у пп. З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-5, 9, 11-12;</w:t>
      </w:r>
    </w:p>
    <w:p>
      <w:pPr>
        <w:pStyle w:val="Style20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рахування - страховий поліс, угода страхування, умови страхування, а також документи по страховій компанії, перераховані у пп.9,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11, 12.</w:t>
      </w:r>
    </w:p>
    <w:p>
      <w:pPr>
        <w:pStyle w:val="Style20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відка з обслуговуючого банку про наявність рахунків позичальника, наявність/відсутність заборгованості за кредитами та картотекою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№ 2.</w:t>
      </w:r>
    </w:p>
    <w:p>
      <w:pPr>
        <w:pStyle w:val="Style20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омості за кредитами, отриманими в інших банках.</w:t>
      </w:r>
    </w:p>
    <w:p>
      <w:pPr>
        <w:pStyle w:val="Style20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документів, перерахованих у пп. 3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- 5, 8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лучаються також оригінали для звіряння.</w:t>
      </w:r>
    </w:p>
    <w:p>
      <w:pPr>
        <w:pStyle w:val="Style20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зі необхідності позичальник подає (до ухвалення рішення про надання кредиту або в процесі подальшого контролю) внутрішні фінансові та управлінські звіти, звіт про рух касових надходжень, дані про дебіторську та кредиторську заборгованість, податкові та митні декларації, документи про оренду приміщень та ін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дач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1. На початку року банк залучив короткостроковий вклад банку «Альфа» в розмірі 2 млн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грн. строком на 4 місяці за ставкою 18 % річних. Нарахування процентів за депозитом проводиться наприкінці кожного місяця. Наприкінці строку суму депозиту та проценти за ним перераховано банку «Альфа».</w:t>
      </w:r>
    </w:p>
    <w:p>
      <w:pPr>
        <w:pStyle w:val="Style19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начити суму щомісяця нараховуваних процентних витрат за депозитом. Відобразити бухгалтерськими проведеннями залучення депозиту, суму щомісячного нарахування процентних витрат за депозитом та суму повернення депозиту і процентів за ним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лучення вкладу банку від банку «Альфа» на суму 2млн. грн.:</w:t>
      </w:r>
    </w:p>
    <w:p>
      <w:pPr>
        <w:pStyle w:val="Style21"/>
        <w:tabs>
          <w:tab w:val="clear" w:pos="709"/>
          <w:tab w:val="left" w:pos="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Дебет рахунка 2600 АП «Поточний рахунок;</w:t>
      </w:r>
    </w:p>
    <w:p>
      <w:pPr>
        <w:pStyle w:val="Style21"/>
        <w:tabs>
          <w:tab w:val="clear" w:pos="709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 рахунка 2610 П «Короткострокові вклади»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1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рахування процентів щомісяця:</w:t>
      </w:r>
    </w:p>
    <w:p>
      <w:pPr>
        <w:pStyle w:val="Style21"/>
        <w:tabs>
          <w:tab w:val="clear" w:pos="709"/>
          <w:tab w:val="left" w:pos="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 000 000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 xml:space="preserve"> 30 / 365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 xml:space="preserve"> 0,18 = 29 589,04 грн.:</w:t>
      </w:r>
    </w:p>
    <w:p>
      <w:pPr>
        <w:pStyle w:val="Style21"/>
        <w:tabs>
          <w:tab w:val="clear" w:pos="709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ет рахунка 7021 АП «Процентні витрати за строковими коштами»;</w:t>
      </w:r>
    </w:p>
    <w:p>
      <w:pPr>
        <w:pStyle w:val="Style21"/>
        <w:tabs>
          <w:tab w:val="clear" w:pos="709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 рахунка 2618 П «Нараховані витрати за строковими коштами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1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лата процентів депоненту на суму:</w:t>
      </w:r>
    </w:p>
    <w:p>
      <w:pPr>
        <w:pStyle w:val="Normal"/>
        <w:tabs>
          <w:tab w:val="clear" w:pos="709"/>
          <w:tab w:val="left" w:pos="0" w:leader="none"/>
          <w:tab w:val="left" w:pos="5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9 589,04 х 4 = 118 356,16 грн.</w:t>
      </w:r>
    </w:p>
    <w:p>
      <w:pPr>
        <w:pStyle w:val="Style21"/>
        <w:tabs>
          <w:tab w:val="clear" w:pos="709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ет рахунка 2618 П «Нараховані витрати за строковими коштами суб’єктів господарювання»;</w:t>
      </w:r>
    </w:p>
    <w:p>
      <w:pPr>
        <w:pStyle w:val="Style21"/>
        <w:tabs>
          <w:tab w:val="clear" w:pos="709"/>
          <w:tab w:val="left" w:pos="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Кредит рахунка 2600 АП «Кошти на вимогу»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нення депозиту:</w:t>
      </w:r>
    </w:p>
    <w:p>
      <w:pPr>
        <w:pStyle w:val="Style21"/>
        <w:tabs>
          <w:tab w:val="clear" w:pos="709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бет рахунка 2610 П «Короткострокові вклади» </w:t>
      </w:r>
    </w:p>
    <w:p>
      <w:pPr>
        <w:pStyle w:val="Style21"/>
        <w:tabs>
          <w:tab w:val="clear" w:pos="709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дит рахунка 2600 АП «Поточний рахунок» </w:t>
      </w:r>
    </w:p>
    <w:p>
      <w:pPr>
        <w:pStyle w:val="22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адіть бухгалтерські проводки за операціями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ано готівки за гро</w:t>
        <w:softHyphen/>
        <w:t>шовим чеком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-т 2600 К-т 1200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каз (поповнення) коштів на картрахунки в банку-емітенті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-т 2600 К-т 2625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раховано інкасовану грошову виручку після пе</w:t>
        <w:softHyphen/>
        <w:t>ре рахування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-т 1007 К-т 1002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 С.Ф., Єфіменко В.І. Фінансовий та управлінський облік.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Київ: ТзОВ Автоінтерсервіс,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1996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руба О.Д. Банківський менеджмент та аудит.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иїв: Лібра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1996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Облік та аудиту комерційних банках / А.М. Герасимович, Т.В. Кривов'яз, О.А. Мазур та ін.; За ред. д-ра екон. наук, проф. А.М. Герасимовича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Львів: Видавництво “Фенікс”,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1999. – </w:t>
      </w:r>
      <w:r>
        <w:rPr>
          <w:rFonts w:cs="Times New Roman" w:ascii="Times New Roman" w:hAnsi="Times New Roman"/>
          <w:sz w:val="28"/>
          <w:szCs w:val="28"/>
          <w:lang w:val="uk-UA"/>
        </w:rPr>
        <w:t>512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64"/>
        </w:tabs>
        <w:ind w:left="214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364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0" w:firstLine="301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sz w:val="28"/>
      <w:szCs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sz w:val="23"/>
      <w:szCs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eastAsia="Times New Roman" w:cs="Calibri"/>
      <w:lang w:val="en-US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Style19">
    <w:name w:val="АННА"/>
    <w:basedOn w:val="Normal"/>
    <w:qFormat/>
    <w:pPr>
      <w:spacing w:lineRule="auto" w:line="240" w:before="0" w:after="0"/>
      <w:ind w:firstLine="709"/>
      <w:jc w:val="both"/>
    </w:pPr>
    <w:rPr>
      <w:sz w:val="28"/>
      <w:szCs w:val="28"/>
      <w:lang w:val="uk-UA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tyle21">
    <w:name w:val="Дебет"/>
    <w:basedOn w:val="Normal"/>
    <w:qFormat/>
    <w:pPr>
      <w:shd w:fill="FFFFFF" w:val="clear"/>
      <w:autoSpaceDE w:val="false"/>
      <w:spacing w:lineRule="exact" w:line="233" w:before="0" w:after="0"/>
      <w:ind w:left="1134" w:hanging="567"/>
      <w:jc w:val="both"/>
    </w:pPr>
    <w:rPr>
      <w:sz w:val="23"/>
      <w:szCs w:val="23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59:00Z</dcterms:created>
  <dc:creator>Юличка</dc:creator>
  <dc:description/>
  <cp:keywords/>
  <dc:language>en-US</dc:language>
  <cp:lastModifiedBy>SYSTEM</cp:lastModifiedBy>
  <cp:lastPrinted>2010-05-18T10:52:00Z</cp:lastPrinted>
  <dcterms:modified xsi:type="dcterms:W3CDTF">2011-09-07T01:59:00Z</dcterms:modified>
  <cp:revision>2</cp:revision>
  <dc:subject/>
  <dc:title>ПРИВАТНИЙ НАВЧАЛЬНИЙ ЗАКЛАД</dc:title>
</cp:coreProperties>
</file>