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ЕЛЕМЕНТИ ДИСПЕРСІЙНОГО АНАЛІЗУ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І ТЕОРІЇ КОРЕЛЯЦІЇ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У більшості розділів математичної статистики передбачається, що кожний із усіх численних компонентів (факторів), які визначають характер поведінки випадкової величини, вносить у формування її значення дуже малий неконтрольований внесок, більш-менш однаковий за потужністю. На відміну від них у дисперсійному аналізі та у теорії кореляції досліджуються випадки наявності серед цих факторів величин, що є домінуючими у тій чи у іншій ступені аж впритул до необхідності їх інтерпретації як також випадкових величин і з'ясування їхнього взаємозв'язку з основною випадковою величи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1 Сутність і задачі дисперсійного аналізу. Однофакторний дисперсійний аналіз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хай є </w:t>
      </w:r>
      <w:r>
        <w:rPr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груп сукупностей, кожна з яких характеризується випадковою величиною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Це можуть бути підмножини однієї генеральної сукупності чи різні генеральні сукупності. При цьому кожна група сукупностей відповідає визначеному рівню досліджуваного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... ,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, який якось впливає на випадкову величину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Рівні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уть бути фіксованими (обраними і визначеними заздалегідь) чи випадковими, тобто такими, коли кількісний рівень фактора визначається випадковим чином. Крім того, рівні фактора можуть не мати кількісної міри, а розрізнятися між собою тільки якіс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ведемо наступні основні обмеження, що накладаються на розглянуту модел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випадкові величини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... ,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 кожній групі розподілені нормально з математичними сподіваннями </w:t>
      </w:r>
      <w:r>
        <w:rPr>
          <w:szCs w:val="28"/>
          <w:lang w:val="uk-UA"/>
        </w:rPr>
        <w:drawing>
          <wp:inline distT="0" distB="0" distL="0" distR="0">
            <wp:extent cx="3429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3556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355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, </w:t>
      </w:r>
      <w:r>
        <w:rPr>
          <w:szCs w:val="28"/>
          <w:lang w:val="uk-UA"/>
        </w:rPr>
        <w:drawing>
          <wp:inline distT="0" distB="0" distL="0" distR="0">
            <wp:extent cx="3556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дисперсіями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,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дисперсії у групах є рівними між собою, тобто </w:t>
      </w:r>
      <w:r>
        <w:rPr>
          <w:szCs w:val="28"/>
          <w:lang w:val="uk-UA"/>
        </w:rPr>
        <w:drawing>
          <wp:inline distT="0" distB="0" distL="0" distR="0">
            <wp:extent cx="14732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вибірки, що організовані з </w:t>
      </w:r>
      <w:r>
        <w:rPr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груп сукупностей, є незалеж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удь-яке значення випадкової величини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кількісної характеристики розглянутих сукупностей) може бути поданим у вигляді наступної лінійної модел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0795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drawing>
          <wp:inline distT="0" distB="0" distL="0" distR="0">
            <wp:extent cx="1016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е значення у групі </w:t>
      </w:r>
      <w:r>
        <w:rPr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при рівні фактора </w:t>
      </w:r>
      <w:r>
        <w:rPr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компонента, що обумовлена рівнем </w:t>
      </w:r>
      <w:r>
        <w:rPr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факторна компонента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постійний компонент, що залежить тільки від природи випадкової величини і є незалежним від рівня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"похибка" лінійної моделі, що подає собою залишок, який утвориться після вирахування </w:t>
      </w:r>
      <w:r>
        <w:rPr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усього результату випробування, тобто випадкова компонента, що враховує вплив усіх інших факторів, крім розглянутого чинник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дель (1) відображає те, що у формуванні значення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беруть участь дві компоненти: факторна і випадкова. Якщо припустити, що випадкова компонента відсутня і для різних рівнів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тримано по одному невипадковому значенню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... ,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як показник впливу фактора можна застосувати нормовану суму квадратів відхилень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ід їх середнього значенн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446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112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Цю величину, подібну до (2), можна назвати дисперсією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факторною дисперсією), хоча вона не є характеристикою випадкової велич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орівнюючи цю факторну дисперсію з дисперсією випадкової компоненти, що називають дисперсією відтворюваності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ожна зробити висновок про значущість (чи незначущість) їхньої відмінн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Якщо факторна дисперсія і дисперсія відтворюваності розрізняються значущо, то слід визнати вплив досліджуваного фактора на результати випробування, а якщо вони розрізняються суттєво, то роблять статистичний висновок про те, що вплив фактора є несуттєв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цьому вивчати вплив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наслідки випробувань слід не на результатах окремих дослідів, а на середніх значеннях, отриманих при фіксованих рівнях фактора, тому що дисперсії середніх менше дисперсії самої випадкової величини і вплив фактора (якщо він є) проявиться більш наоч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им чином, за нульову гіпотезу, що буде перевірятися за допомогою дисперсійного аналізу, висувається статистична гіпотеза про рівність математичних сподівань по рівнях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5367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  <w:tab/>
        <w:tab/>
        <w:tab/>
        <w:tab/>
        <w:tab/>
        <w:tab/>
        <w:tab/>
        <w:t>(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оти альтернативної гіпотези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: "не менш двох математичних сподівань є різними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пустимо, що для кожного з </w:t>
      </w:r>
      <w:r>
        <w:rPr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івнів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... ,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 отримано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начень випадкової величини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характеризує досліджувану сукупність (усього </w:t>
      </w:r>
      <w:r>
        <w:rPr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начень). Результати випробувань подані в таблиці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числимо середнє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мірах окремо для кожного рівня фактора, а також загальну середню </w:t>
      </w:r>
      <w:r>
        <w:rPr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а всіма </w:t>
      </w:r>
      <w:r>
        <w:rPr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постереження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74065" cy="723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927100" cy="723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134"/>
        <w:gridCol w:w="851"/>
        <w:gridCol w:w="709"/>
        <w:gridCol w:w="127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 випробуванн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івень фактор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266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266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66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762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2" t="-177" r="-47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66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266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66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вну суму квадратів відхилень усіх значень від загальної середньої, при обчисленні якої спільно врахуються факторна та випадкова компоненти, можна розкласти на суму двох складових, що подають ці фактори роздільно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3276600" cy="520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>(5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Для перетворення цих сум у відповідні дисперсії необхідно їх поділити на відповідні кількості ступенів волі, результати чого представлено в табл. 2, яку називають таблицею однофакторного дисперсійного аналізу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/>
        <w:t>Таблица 2</w:t>
      </w:r>
    </w:p>
    <w:tbl>
      <w:tblPr>
        <w:tblW w:w="87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984"/>
        <w:gridCol w:w="336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мпон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 квадра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тупенів волі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сперсі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01700" cy="495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9600" cy="266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82700" cy="698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6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04900" cy="520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2413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73200" cy="749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7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79500" cy="520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3100" cy="241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auto" w:val="clear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47800" cy="7239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того, щоб перевірити тепер нульову гіпотезу про рівність математичних сподівань за рівнями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3), необхідно за критерієм Фішера порівняти факторну </w:t>
      </w:r>
      <w:r>
        <w:rPr>
          <w:szCs w:val="28"/>
          <w:lang w:val="uk-UA"/>
        </w:rPr>
        <w:drawing>
          <wp:inline distT="0" distB="0" distL="0" distR="0">
            <wp:extent cx="2413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6) і залишкову дисперсії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7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Для цього проведемо розрахунок статистики критері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571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 порівняємо її з критичною точкою при рівні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таких ступенях вол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271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104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542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щ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о нульову гіпотезу приймають, тобто при заданому рівні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ймають рішення про те, що вплив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на вважати несуттєв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що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о вплив фактор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ють значим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Отже, метод дисперсійного аналізу складається в перевірці нульової гіпотези про рівність групових середніх нормальних сукупностей з однаковими дисперсіями. Для цього досить перевірити за критерієм </w:t>
      </w:r>
      <w:r>
        <w:rPr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ульову гіпотезу про рівність факторної і залишкової дисперсі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 Поняття про кореляцію і регресі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цінка залежності між випадковими величинами та поява можливості прогнозувати при цьому значення однієї випадкової величини за значеннями іншої випадкової величини є важливою проблемою статистичного аналіз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2.1 Функціональна, статистична і кореляційна залежност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Дві випадкові величини можуть бути незалежними або пов'язаними між собою визначеною функціональною залежністю, або залежністю особливого типу, що називається статистичною (стохастичною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Статистичною називають залежність, при якій зміна однієї з випадкових величин спричиняє зміну розподілу іншої випадкової величини. Статистична залежність виявляється зокрема в тому, що при зміні однієї з величин змінюється середнє значення іншої; при цьому статистичну залежність називають кореляцій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Прикладом такої кореляційної залежності є зв'язок між внесеними в землю добривами і отриманим врожаєм зерна. Відомо, що твердого функціонального зв'язку між цими величинами немає у зв'язку з впливом безлічі випадкових факторів (опади, температура повітря й ін.). Однак досвід свідчить, що зміна кількості внесених добрив змінює середню врожайність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2.2 Умовне математичне сподівання, коефіцієнт кореляції і регресія двовимірної випадкової величини в теорії ймовірностей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У теорії ймовірностей при описі системи двох випадкових величин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було введено поняття умовного математичного сподівання (регресії) для дискретних і для неперервних випадкових величин, відповідно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3136900" cy="520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3124200" cy="520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визначене можливе значення випадкової величи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</w:t>
      </w:r>
      <w:r>
        <w:rPr>
          <w:color w:val="000000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) – можливі значення величи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  <w:drawing>
          <wp:inline distT="0" distB="0" distL="0" distR="0">
            <wp:extent cx="6096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відповідні умовні ймовірності; </w:t>
      </w:r>
      <w:r>
        <w:rPr>
          <w:color w:val="000000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умовна щільність ймовірності випадкової величи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функція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>(8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  <w:lang w:val="uk-UA"/>
        </w:rPr>
        <w:t xml:space="preserve">рівняння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Аналогічно визначаються умовне математичне сподівання випадкової величи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функція, а також рівняння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: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155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>(9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Функц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рівняння регресії), що уявляють інтерес, у загальному випадку невідомі, тому їх шукають у наближеному вигляді, причому звичайно обмежуються лінійним наближенням: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2954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ab/>
        <w:tab/>
        <w:tab/>
        <w:tab/>
        <w:tab/>
        <w:t>(10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параметри, що підлягають визначенню. Найчастіше для цього вживають метод найменших квадратів.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Функцію </w:t>
      </w:r>
      <w:r>
        <w:rPr>
          <w:color w:val="000000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зивають "найкращим наближенням"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у сенсі методу найменших квадратів, якщо математичне сподівання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882900" cy="292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ab/>
        <w:t>(11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приймає найменше можливе значення. При цьому функцію </w:t>
      </w:r>
      <w:r>
        <w:rPr>
          <w:color w:val="000000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зивають середньоквадратичною регресією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У теорії ймовірностей доведено, що лінійна середня квадратична регресія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має вигляд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905000" cy="520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е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drawing>
          <wp:inline distT="0" distB="0" distL="0" distR="0">
            <wp:extent cx="8255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927100" cy="292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drawing>
          <wp:inline distT="0" distB="0" distL="0" distR="0">
            <wp:extent cx="901700" cy="304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685800" cy="5454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 xml:space="preserve">коефіцієнт кореляції величин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3302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>кореляційний момент цих величин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ожна показати, що кореляційний момент </w:t>
      </w:r>
      <w:r>
        <w:rPr>
          <w:color w:val="000000"/>
          <w:szCs w:val="28"/>
          <w:lang w:val="uk-UA"/>
        </w:rPr>
        <w:drawing>
          <wp:inline distT="0" distB="0" distL="0" distR="0">
            <wp:extent cx="3302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характеризує зв'язок між величинами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зокрема, якщо вони незалежні, то 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оефіцієнт 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634365" cy="520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зивають коефіцієнтом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а пряму</w:t>
      </w:r>
      <w:r>
        <w:br w:type="page"/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562100" cy="520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ab/>
        <w:tab/>
        <w:tab/>
        <w:tab/>
        <w:t>(12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називають прямою середньоквадратичної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При підстановці знайдених значень </w:t>
      </w:r>
      <w:r>
        <w:rPr>
          <w:color w:val="000000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у формулу (11) отримуємо мінімальне значення функц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що дорівнює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714500" cy="304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Цю величину називають залишковою дисперсією випадкової величи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щодо випадкової величи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Вона характеризує похибку, що виникає під час заміни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лінійною функцією (10).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залишкова дисперсія дорівнює нулю, тобто в цих випадках лінійна функція (10) точно подає випадкову величину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Це означає, що при цьому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т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ов'язані лінійною функціональною залежністю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Аналогічний вигляд має і пряма середньоквадратичної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548765" cy="520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ab/>
        <w:tab/>
        <w:tab/>
        <w:tab/>
        <w:tab/>
        <w:tab/>
        <w:tab/>
        <w:t>(13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Очевидно, що обидві прямі регресії (12) і (13) проходять через спільну точку </w:t>
      </w:r>
      <w:r>
        <w:rPr>
          <w:color w:val="000000"/>
          <w:szCs w:val="28"/>
          <w:lang w:val="uk-UA"/>
        </w:rPr>
        <w:drawing>
          <wp:inline distT="0" distB="0" distL="0" distR="0">
            <wp:extent cx="6604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яка називається центром спільного розподілу величин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Якщо коефіцієнт кореляц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дорівнює нулю, то пряма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12) є паралельною осі </w:t>
      </w:r>
      <w:r>
        <w:rPr>
          <w:color w:val="000000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а пряма регрес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а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13) – паралельна ос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тобто вони є взаємно ортогональні. Крім того,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обидві прямі регресії співпадають.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Таким чином, значення кута між прямими регресії (12) і (13) характеризує тісноту зв’язку між випадковими величинами: чим менше кут, тим більш тісною є зв’язок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2.3 Умовне середнє і вибіркова регресія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У математичній статистиці вводять вибіркові оцінки умовного математичного сподівання і регресії. У якості оцінки умовного математичного сподіван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беруть умовне середнє </w:t>
      </w:r>
      <w:r>
        <w:rPr>
          <w:color w:val="000000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яке знаходять за вибірковими даними спостереже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мовним середнім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зивається середнє арифметичне значень випадкової величин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спостерігаються за умови, яка випадкова величина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 цьому має значенн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Аналогічно визначається і умовне середнє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однак надалі для стислості викладення обмежимося в основному розглядом тільки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пов'язаними з ним питанн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ож як і умовне математичне сподівання </w:t>
      </w:r>
      <w:r>
        <w:rPr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його вибіркова оцінка є функцією від змінної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позначимо через </w:t>
      </w:r>
      <w:r>
        <w:rPr>
          <w:szCs w:val="28"/>
          <w:lang w:val="uk-UA"/>
        </w:rPr>
        <w:drawing>
          <wp:inline distT="0" distB="0" distL="0" distR="0">
            <wp:extent cx="469900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будемо називати вибірковою регресією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а її графік – вибірковою лінією регресії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Крім того, за аналогією з рівняннями (8) і (9) вводяться вибіркові рівняння регресії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відповідн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74065" cy="304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2.4 Визначення параметрів вибіркового рівняння прямої лінії середньоквадратичної регресії за незгрупованих дани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ехай під час дослідження кількісних ознак (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 у результаті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езалежних випробувань отримано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ар чисел: </w:t>
      </w:r>
      <w:r>
        <w:rPr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  <w:r>
        <w:rPr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...,</w:t>
      </w:r>
      <w:r>
        <w:rPr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Будемо шукати функцію </w:t>
      </w:r>
      <w:r>
        <w:rPr>
          <w:szCs w:val="28"/>
          <w:lang w:val="uk-UA"/>
        </w:rPr>
        <w:drawing>
          <wp:inline distT="0" distB="0" distL="0" distR="0">
            <wp:extent cx="469900" cy="279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 лінійному наближенні (все аналогічно проводиться і для функції </w:t>
      </w:r>
      <w:r>
        <w:rPr>
          <w:szCs w:val="28"/>
          <w:lang w:val="uk-UA"/>
        </w:rPr>
        <w:drawing>
          <wp:inline distT="0" distB="0" distL="0" distR="0">
            <wp:extent cx="457200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 випадку регресії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. Крім того, у припущенні незгрупованих даних спостережень (різні значенн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знаки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відповідні їм значення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знак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постерігалися по одному разу)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на замінити на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Під час цього рівняння прямої лінії регресії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на подати у вигляд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утовий коефіцієнт </w:t>
      </w:r>
      <w:r>
        <w:rPr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ямої (16) називається вибірковим коефіцієнтом регресії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позначається </w:t>
      </w:r>
      <w:r>
        <w:rPr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Він є оцінкою коефіцієнта регресії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 рівнянні (10). Тепер рівняння (16) можна переписа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838200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беремо параметри </w:t>
      </w:r>
      <w:r>
        <w:rPr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к, щоб сума квадратів відхилень прямої (17) від точок </w:t>
      </w:r>
      <w:r>
        <w:rPr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  <w:r>
        <w:rPr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...,</w:t>
      </w:r>
      <w:r>
        <w:rPr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побудованих за даними спостережень, була б мінімально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459865" cy="495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1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ордината, що спостерігається, і є відповідною до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ордината точки, що лежить на прямій (17) і має абсцису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080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ставивши значення </w:t>
      </w:r>
      <w:r>
        <w:rPr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рівняння (17) у формулу (18), одержим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562100" cy="495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1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рівнявши нулю частинні похідні </w:t>
      </w:r>
      <w:r>
        <w:rPr>
          <w:szCs w:val="28"/>
          <w:lang w:val="uk-UA"/>
        </w:rPr>
        <w:drawing>
          <wp:inline distT="0" distB="0" distL="0" distR="0">
            <wp:extent cx="279400" cy="482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9" t="-75" r="-1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794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функції (19) одержимо систему двох лінійних алгебраїчних рівнянь щодо параметрів </w:t>
      </w:r>
      <w:r>
        <w:rPr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ля знаходження точки її мінімум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041400" cy="520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47700" cy="495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609600" cy="495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762000" cy="495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634365" cy="495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відкіля остаточно знаходим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59865" cy="1079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Аналогічно визначається вибіркове рівняння прямої лінії регресії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2.5 Знаходження параметрів вибіркового рівняння прямої лінії середньоквадратичної регресії за згрупованими дани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великій кількості спостережень одне й те ж саме значенн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е зустрітися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аз, значення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аз, одна й та ж пара чисел </w:t>
      </w:r>
      <w:r>
        <w:rPr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е спостерігатися </w:t>
      </w:r>
      <w:r>
        <w:rPr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аз. Тому дані спостережень групують, тобто підраховують відповідні частоти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Усі згруповані дані записують у вигляді таблиці, що називають кореляцій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клад такої таблиці приведено нижче (табл. 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86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018"/>
        <w:gridCol w:w="1276"/>
        <w:gridCol w:w="1642"/>
        <w:gridCol w:w="1642"/>
        <w:gridCol w:w="1537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17716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667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1905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першому рядку цієї таблиці дано перелік значень (10; 20; 30; 40) ознаки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спостерігаються, а в першому стовпці – спостерігаємі значення (0,4; 0,6; 0,8) ознак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На перетинанні рядків і стовпчиків знаходяться частоти </w:t>
      </w:r>
      <w:r>
        <w:rPr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ар значень ознак. Наприклад, частота 5 вказує, що пара чисел (10; 0,4) спостерігається 5 разів. Риска означає, що відповідна пара чисел, наприклад (20; 0,4), не спостерігає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 останньому стовпчикові записані суми частот рядків. В останньому рядку записані суми частот стовпчиків. У нижньому правому куті таблиці, поміщена сума всіх частот (загальна кількість всіх спостережень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згрупованих даних з урахуванням очевидних співвідношень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914400" cy="431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054100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истему рівнянь (20) можна переписати у виправленому вигляд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070100" cy="7740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 рішення цієї системи (</w:t>
      </w:r>
      <w:r>
        <w:rPr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 знаходимо рівняння прямої регресії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27100" cy="266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Шляхом нескладних перетворень його можна переписати у вигляд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22400" cy="520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</w:t>
      </w:r>
      <w:r>
        <w:rPr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вибіркові середні квадратичні відхилення величин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71600" cy="5454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2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– </w:t>
      </w:r>
      <w:r>
        <w:rPr>
          <w:szCs w:val="28"/>
          <w:lang w:val="uk-UA"/>
        </w:rPr>
        <w:t>вибірковий коефіцієнт кореля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ибірковий коефіцієнт кореляції. Як відомо з теорії ймовірностей, якщо величин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езалежні, коефіцієнт їхньої кореляції </w:t>
      </w:r>
      <w:r>
        <w:rPr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якщо </w:t>
      </w:r>
      <w:r>
        <w:rPr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величин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в'язані лінійною функціональною залежністю. Тобто коефіцієнт кореляції </w:t>
      </w:r>
      <w:r>
        <w:rPr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характеризує ступінь лінійного зв'язку між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ибірковий коефіцієнт кореляції </w:t>
      </w:r>
      <w:r>
        <w:rPr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оцінкою коефіцієнта кореляції </w:t>
      </w:r>
      <w:r>
        <w:rPr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генеральної сукупності, тому він також характеризує міру лінійного зв'язку між величинам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 Поняття про криволінійну кореляці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аніше ми обмежилися лінійним наближенням функцій регресії, рівнянь регресії, відповідно і кореляційного зв'язку. Однак теорію можна узагальнити і на наступні наближе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хай дані спостережень над кількісними ознаками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ведено до кореляційної таблиці. Тим самим значення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спостерігаються, розбито на групи; кожна група містить ті значення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відповідають визначеному значенню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Для приклада розглянемо кореляційну таблицю 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я 4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115"/>
        <w:gridCol w:w="1418"/>
        <w:gridCol w:w="1417"/>
        <w:gridCol w:w="1559"/>
      </w:tblGrid>
      <w:tr>
        <w:trPr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17716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667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1905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о першої групи відносяться ті 10 значень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4 рази спостерігалося значення </w:t>
      </w:r>
      <w:r>
        <w:rPr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6 разів </w:t>
      </w:r>
      <w:r>
        <w:rPr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, що відповідають </w:t>
      </w:r>
      <w:r>
        <w:rPr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До другої групи – ті 28 значень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28 разів спостерігалося </w:t>
      </w:r>
      <w:r>
        <w:rPr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0 разів </w:t>
      </w:r>
      <w:r>
        <w:rPr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, що відповідають </w:t>
      </w:r>
      <w:r>
        <w:rPr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До третьої групи відносяться 12 значень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6 разів спостерігалося </w:t>
      </w:r>
      <w:r>
        <w:rPr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6 разів </w:t>
      </w:r>
      <w:r>
        <w:rPr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мовні середні тепер можна назвати груповими середніми: групова середня першої груп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907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рупова середня другої груп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9050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третьої груп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034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кільки всі значення ознак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бито на групи, можна уявити загальну дисперсію ознаки у вигляді суми внутрішньо групової і міжгрупової дисперсі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3830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жна показати, що, якщо між величинам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функціональна залежність, то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38200" cy="520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якщо ж вони пов'язані кореляційною залежністю, т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38200" cy="520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Вибіркове кореляційне відношення. Для оцінки ступені тісноти лінійного кореляційного зв'язку між ознаками у вибірці застосовується вибірковий коефіцієнт кореляції (21). У разі нелінійного кореляційного зв'язку з тою ж метою вводяться нові узагальнені характеристи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вибіркове кореляційне відношення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о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вибіркове кореляційне відношення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.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они визначаються за формулами: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59865" cy="5588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749300" cy="5454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375"/>
      <w:type w:val="nextPage"/>
      <w:pgSz w:w="11906" w:h="16838"/>
      <w:pgMar w:left="1701" w:right="851" w:gutter="0" w:header="0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5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8.wmf"/><Relationship Id="rId36" Type="http://schemas.openxmlformats.org/officeDocument/2006/relationships/image" Target="media/image30.wmf"/><Relationship Id="rId37" Type="http://schemas.openxmlformats.org/officeDocument/2006/relationships/image" Target="media/image29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31.wmf"/><Relationship Id="rId41" Type="http://schemas.openxmlformats.org/officeDocument/2006/relationships/image" Target="media/image28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28.wmf"/><Relationship Id="rId50" Type="http://schemas.openxmlformats.org/officeDocument/2006/relationships/image" Target="media/image39.wmf"/><Relationship Id="rId51" Type="http://schemas.openxmlformats.org/officeDocument/2006/relationships/image" Target="media/image28.wmf"/><Relationship Id="rId52" Type="http://schemas.openxmlformats.org/officeDocument/2006/relationships/image" Target="media/image28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5.wmf"/><Relationship Id="rId60" Type="http://schemas.openxmlformats.org/officeDocument/2006/relationships/image" Target="media/image6.wmf"/><Relationship Id="rId61" Type="http://schemas.openxmlformats.org/officeDocument/2006/relationships/image" Target="media/image7.wmf"/><Relationship Id="rId62" Type="http://schemas.openxmlformats.org/officeDocument/2006/relationships/image" Target="media/image44.wmf"/><Relationship Id="rId63" Type="http://schemas.openxmlformats.org/officeDocument/2006/relationships/image" Target="media/image2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5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4.wmf"/><Relationship Id="rId72" Type="http://schemas.openxmlformats.org/officeDocument/2006/relationships/image" Target="media/image5.wmf"/><Relationship Id="rId73" Type="http://schemas.openxmlformats.org/officeDocument/2006/relationships/image" Target="media/image51.wmf"/><Relationship Id="rId74" Type="http://schemas.openxmlformats.org/officeDocument/2006/relationships/image" Target="media/image7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0.wmf"/><Relationship Id="rId85" Type="http://schemas.openxmlformats.org/officeDocument/2006/relationships/image" Target="media/image60.wmf"/><Relationship Id="rId86" Type="http://schemas.openxmlformats.org/officeDocument/2006/relationships/image" Target="media/image60.wmf"/><Relationship Id="rId87" Type="http://schemas.openxmlformats.org/officeDocument/2006/relationships/image" Target="media/image60.wmf"/><Relationship Id="rId88" Type="http://schemas.openxmlformats.org/officeDocument/2006/relationships/image" Target="media/image60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0.wmf"/><Relationship Id="rId96" Type="http://schemas.openxmlformats.org/officeDocument/2006/relationships/image" Target="media/image60.wmf"/><Relationship Id="rId97" Type="http://schemas.openxmlformats.org/officeDocument/2006/relationships/image" Target="media/image60.wmf"/><Relationship Id="rId98" Type="http://schemas.openxmlformats.org/officeDocument/2006/relationships/image" Target="media/image60.wmf"/><Relationship Id="rId99" Type="http://schemas.openxmlformats.org/officeDocument/2006/relationships/image" Target="media/image60.wmf"/><Relationship Id="rId100" Type="http://schemas.openxmlformats.org/officeDocument/2006/relationships/image" Target="media/image60.wmf"/><Relationship Id="rId101" Type="http://schemas.openxmlformats.org/officeDocument/2006/relationships/image" Target="media/image60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46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46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6.wmf"/><Relationship Id="rId115" Type="http://schemas.openxmlformats.org/officeDocument/2006/relationships/image" Target="media/image77.wmf"/><Relationship Id="rId116" Type="http://schemas.openxmlformats.org/officeDocument/2006/relationships/image" Target="media/image78.wmf"/><Relationship Id="rId117" Type="http://schemas.openxmlformats.org/officeDocument/2006/relationships/image" Target="media/image79.wmf"/><Relationship Id="rId118" Type="http://schemas.openxmlformats.org/officeDocument/2006/relationships/image" Target="media/image80.wmf"/><Relationship Id="rId119" Type="http://schemas.openxmlformats.org/officeDocument/2006/relationships/image" Target="media/image81.wmf"/><Relationship Id="rId120" Type="http://schemas.openxmlformats.org/officeDocument/2006/relationships/image" Target="media/image82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3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9.wmf"/><Relationship Id="rId129" Type="http://schemas.openxmlformats.org/officeDocument/2006/relationships/image" Target="media/image90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88.wmf"/><Relationship Id="rId133" Type="http://schemas.openxmlformats.org/officeDocument/2006/relationships/image" Target="media/image3.wmf"/><Relationship Id="rId134" Type="http://schemas.openxmlformats.org/officeDocument/2006/relationships/image" Target="media/image93.wmf"/><Relationship Id="rId135" Type="http://schemas.openxmlformats.org/officeDocument/2006/relationships/image" Target="media/image94.wmf"/><Relationship Id="rId136" Type="http://schemas.openxmlformats.org/officeDocument/2006/relationships/image" Target="media/image95.wmf"/><Relationship Id="rId137" Type="http://schemas.openxmlformats.org/officeDocument/2006/relationships/image" Target="media/image21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99.wmf"/><Relationship Id="rId142" Type="http://schemas.openxmlformats.org/officeDocument/2006/relationships/image" Target="media/image21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96.wmf"/><Relationship Id="rId146" Type="http://schemas.openxmlformats.org/officeDocument/2006/relationships/image" Target="media/image102.wmf"/><Relationship Id="rId147" Type="http://schemas.openxmlformats.org/officeDocument/2006/relationships/image" Target="media/image103.wmf"/><Relationship Id="rId148" Type="http://schemas.openxmlformats.org/officeDocument/2006/relationships/image" Target="media/image96.wmf"/><Relationship Id="rId149" Type="http://schemas.openxmlformats.org/officeDocument/2006/relationships/image" Target="media/image104.wmf"/><Relationship Id="rId150" Type="http://schemas.openxmlformats.org/officeDocument/2006/relationships/image" Target="media/image105.wmf"/><Relationship Id="rId151" Type="http://schemas.openxmlformats.org/officeDocument/2006/relationships/image" Target="media/image96.wmf"/><Relationship Id="rId152" Type="http://schemas.openxmlformats.org/officeDocument/2006/relationships/image" Target="media/image21.wmf"/><Relationship Id="rId153" Type="http://schemas.openxmlformats.org/officeDocument/2006/relationships/image" Target="media/image106.wmf"/><Relationship Id="rId154" Type="http://schemas.openxmlformats.org/officeDocument/2006/relationships/image" Target="media/image96.wmf"/><Relationship Id="rId155" Type="http://schemas.openxmlformats.org/officeDocument/2006/relationships/image" Target="media/image21.wmf"/><Relationship Id="rId156" Type="http://schemas.openxmlformats.org/officeDocument/2006/relationships/image" Target="media/image21.wmf"/><Relationship Id="rId157" Type="http://schemas.openxmlformats.org/officeDocument/2006/relationships/image" Target="media/image21.wmf"/><Relationship Id="rId158" Type="http://schemas.openxmlformats.org/officeDocument/2006/relationships/image" Target="media/image96.wmf"/><Relationship Id="rId159" Type="http://schemas.openxmlformats.org/officeDocument/2006/relationships/image" Target="media/image107.wmf"/><Relationship Id="rId160" Type="http://schemas.openxmlformats.org/officeDocument/2006/relationships/image" Target="media/image108.wmf"/><Relationship Id="rId161" Type="http://schemas.openxmlformats.org/officeDocument/2006/relationships/image" Target="media/image109.wmf"/><Relationship Id="rId162" Type="http://schemas.openxmlformats.org/officeDocument/2006/relationships/image" Target="media/image110.wmf"/><Relationship Id="rId163" Type="http://schemas.openxmlformats.org/officeDocument/2006/relationships/image" Target="media/image88.wmf"/><Relationship Id="rId164" Type="http://schemas.openxmlformats.org/officeDocument/2006/relationships/image" Target="media/image111.wmf"/><Relationship Id="rId165" Type="http://schemas.openxmlformats.org/officeDocument/2006/relationships/image" Target="media/image112.wmf"/><Relationship Id="rId166" Type="http://schemas.openxmlformats.org/officeDocument/2006/relationships/image" Target="media/image113.wmf"/><Relationship Id="rId167" Type="http://schemas.openxmlformats.org/officeDocument/2006/relationships/image" Target="media/image114.wmf"/><Relationship Id="rId168" Type="http://schemas.openxmlformats.org/officeDocument/2006/relationships/image" Target="media/image115.wmf"/><Relationship Id="rId169" Type="http://schemas.openxmlformats.org/officeDocument/2006/relationships/image" Target="media/image116.wmf"/><Relationship Id="rId170" Type="http://schemas.openxmlformats.org/officeDocument/2006/relationships/image" Target="media/image117.wmf"/><Relationship Id="rId171" Type="http://schemas.openxmlformats.org/officeDocument/2006/relationships/image" Target="media/image116.wmf"/><Relationship Id="rId172" Type="http://schemas.openxmlformats.org/officeDocument/2006/relationships/image" Target="media/image117.wmf"/><Relationship Id="rId173" Type="http://schemas.openxmlformats.org/officeDocument/2006/relationships/image" Target="media/image118.wmf"/><Relationship Id="rId174" Type="http://schemas.openxmlformats.org/officeDocument/2006/relationships/image" Target="media/image119.wmf"/><Relationship Id="rId175" Type="http://schemas.openxmlformats.org/officeDocument/2006/relationships/image" Target="media/image120.wmf"/><Relationship Id="rId176" Type="http://schemas.openxmlformats.org/officeDocument/2006/relationships/image" Target="media/image121.wmf"/><Relationship Id="rId177" Type="http://schemas.openxmlformats.org/officeDocument/2006/relationships/image" Target="media/image122.wmf"/><Relationship Id="rId178" Type="http://schemas.openxmlformats.org/officeDocument/2006/relationships/image" Target="media/image123.wmf"/><Relationship Id="rId179" Type="http://schemas.openxmlformats.org/officeDocument/2006/relationships/image" Target="media/image117.wmf"/><Relationship Id="rId180" Type="http://schemas.openxmlformats.org/officeDocument/2006/relationships/image" Target="media/image116.wmf"/><Relationship Id="rId181" Type="http://schemas.openxmlformats.org/officeDocument/2006/relationships/image" Target="media/image124.wmf"/><Relationship Id="rId182" Type="http://schemas.openxmlformats.org/officeDocument/2006/relationships/image" Target="media/image124.wmf"/><Relationship Id="rId183" Type="http://schemas.openxmlformats.org/officeDocument/2006/relationships/image" Target="media/image117.wmf"/><Relationship Id="rId184" Type="http://schemas.openxmlformats.org/officeDocument/2006/relationships/image" Target="media/image116.wmf"/><Relationship Id="rId185" Type="http://schemas.openxmlformats.org/officeDocument/2006/relationships/image" Target="media/image125.wmf"/><Relationship Id="rId186" Type="http://schemas.openxmlformats.org/officeDocument/2006/relationships/image" Target="media/image126.wmf"/><Relationship Id="rId187" Type="http://schemas.openxmlformats.org/officeDocument/2006/relationships/image" Target="media/image127.wmf"/><Relationship Id="rId188" Type="http://schemas.openxmlformats.org/officeDocument/2006/relationships/image" Target="media/image2.wmf"/><Relationship Id="rId189" Type="http://schemas.openxmlformats.org/officeDocument/2006/relationships/image" Target="media/image128.wmf"/><Relationship Id="rId190" Type="http://schemas.openxmlformats.org/officeDocument/2006/relationships/image" Target="media/image127.wmf"/><Relationship Id="rId191" Type="http://schemas.openxmlformats.org/officeDocument/2006/relationships/image" Target="media/image2.wmf"/><Relationship Id="rId192" Type="http://schemas.openxmlformats.org/officeDocument/2006/relationships/image" Target="media/image129.wmf"/><Relationship Id="rId193" Type="http://schemas.openxmlformats.org/officeDocument/2006/relationships/image" Target="media/image130.wmf"/><Relationship Id="rId194" Type="http://schemas.openxmlformats.org/officeDocument/2006/relationships/image" Target="media/image131.wmf"/><Relationship Id="rId195" Type="http://schemas.openxmlformats.org/officeDocument/2006/relationships/image" Target="media/image132.wmf"/><Relationship Id="rId196" Type="http://schemas.openxmlformats.org/officeDocument/2006/relationships/image" Target="media/image133.wmf"/><Relationship Id="rId197" Type="http://schemas.openxmlformats.org/officeDocument/2006/relationships/image" Target="media/image134.wmf"/><Relationship Id="rId198" Type="http://schemas.openxmlformats.org/officeDocument/2006/relationships/image" Target="media/image135.wmf"/><Relationship Id="rId199" Type="http://schemas.openxmlformats.org/officeDocument/2006/relationships/image" Target="media/image136.wmf"/><Relationship Id="rId200" Type="http://schemas.openxmlformats.org/officeDocument/2006/relationships/image" Target="media/image127.wmf"/><Relationship Id="rId201" Type="http://schemas.openxmlformats.org/officeDocument/2006/relationships/image" Target="media/image113.wmf"/><Relationship Id="rId202" Type="http://schemas.openxmlformats.org/officeDocument/2006/relationships/image" Target="media/image137.wmf"/><Relationship Id="rId203" Type="http://schemas.openxmlformats.org/officeDocument/2006/relationships/image" Target="media/image21.wmf"/><Relationship Id="rId204" Type="http://schemas.openxmlformats.org/officeDocument/2006/relationships/image" Target="media/image96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17.wmf"/><Relationship Id="rId208" Type="http://schemas.openxmlformats.org/officeDocument/2006/relationships/image" Target="media/image116.wmf"/><Relationship Id="rId209" Type="http://schemas.openxmlformats.org/officeDocument/2006/relationships/image" Target="media/image140.wmf"/><Relationship Id="rId210" Type="http://schemas.openxmlformats.org/officeDocument/2006/relationships/image" Target="media/image127.wmf"/><Relationship Id="rId211" Type="http://schemas.openxmlformats.org/officeDocument/2006/relationships/image" Target="media/image2.wmf"/><Relationship Id="rId212" Type="http://schemas.openxmlformats.org/officeDocument/2006/relationships/image" Target="media/image99.wmf"/><Relationship Id="rId213" Type="http://schemas.openxmlformats.org/officeDocument/2006/relationships/image" Target="media/image21.wmf"/><Relationship Id="rId214" Type="http://schemas.openxmlformats.org/officeDocument/2006/relationships/image" Target="media/image96.wmf"/><Relationship Id="rId215" Type="http://schemas.openxmlformats.org/officeDocument/2006/relationships/image" Target="media/image141.wmf"/><Relationship Id="rId216" Type="http://schemas.openxmlformats.org/officeDocument/2006/relationships/image" Target="media/image136.wmf"/><Relationship Id="rId217" Type="http://schemas.openxmlformats.org/officeDocument/2006/relationships/image" Target="media/image142.wmf"/><Relationship Id="rId218" Type="http://schemas.openxmlformats.org/officeDocument/2006/relationships/image" Target="media/image143.wmf"/><Relationship Id="rId219" Type="http://schemas.openxmlformats.org/officeDocument/2006/relationships/image" Target="media/image143.wmf"/><Relationship Id="rId220" Type="http://schemas.openxmlformats.org/officeDocument/2006/relationships/image" Target="media/image127.wmf"/><Relationship Id="rId221" Type="http://schemas.openxmlformats.org/officeDocument/2006/relationships/image" Target="media/image2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3.wmf"/><Relationship Id="rId225" Type="http://schemas.openxmlformats.org/officeDocument/2006/relationships/image" Target="media/image142.wmf"/><Relationship Id="rId226" Type="http://schemas.openxmlformats.org/officeDocument/2006/relationships/image" Target="media/image144.wmf"/><Relationship Id="rId227" Type="http://schemas.openxmlformats.org/officeDocument/2006/relationships/image" Target="media/image146.wmf"/><Relationship Id="rId228" Type="http://schemas.openxmlformats.org/officeDocument/2006/relationships/image" Target="media/image127.wmf"/><Relationship Id="rId229" Type="http://schemas.openxmlformats.org/officeDocument/2006/relationships/image" Target="media/image2.wmf"/><Relationship Id="rId230" Type="http://schemas.openxmlformats.org/officeDocument/2006/relationships/image" Target="media/image127.wmf"/><Relationship Id="rId231" Type="http://schemas.openxmlformats.org/officeDocument/2006/relationships/image" Target="media/image2.wmf"/><Relationship Id="rId232" Type="http://schemas.openxmlformats.org/officeDocument/2006/relationships/image" Target="media/image127.wmf"/><Relationship Id="rId233" Type="http://schemas.openxmlformats.org/officeDocument/2006/relationships/image" Target="media/image2.wmf"/><Relationship Id="rId234" Type="http://schemas.openxmlformats.org/officeDocument/2006/relationships/image" Target="media/image21.wmf"/><Relationship Id="rId235" Type="http://schemas.openxmlformats.org/officeDocument/2006/relationships/image" Target="media/image96.wmf"/><Relationship Id="rId236" Type="http://schemas.openxmlformats.org/officeDocument/2006/relationships/image" Target="media/image147.wmf"/><Relationship Id="rId237" Type="http://schemas.openxmlformats.org/officeDocument/2006/relationships/image" Target="media/image148.wmf"/><Relationship Id="rId238" Type="http://schemas.openxmlformats.org/officeDocument/2006/relationships/image" Target="media/image21.wmf"/><Relationship Id="rId239" Type="http://schemas.openxmlformats.org/officeDocument/2006/relationships/image" Target="media/image96.wmf"/><Relationship Id="rId240" Type="http://schemas.openxmlformats.org/officeDocument/2006/relationships/image" Target="media/image149.wmf"/><Relationship Id="rId241" Type="http://schemas.openxmlformats.org/officeDocument/2006/relationships/image" Target="media/image150.wmf"/><Relationship Id="rId242" Type="http://schemas.openxmlformats.org/officeDocument/2006/relationships/image" Target="media/image151.wmf"/><Relationship Id="rId243" Type="http://schemas.openxmlformats.org/officeDocument/2006/relationships/image" Target="media/image152.wmf"/><Relationship Id="rId244" Type="http://schemas.openxmlformats.org/officeDocument/2006/relationships/image" Target="media/image153.wmf"/><Relationship Id="rId245" Type="http://schemas.openxmlformats.org/officeDocument/2006/relationships/image" Target="media/image154.wmf"/><Relationship Id="rId246" Type="http://schemas.openxmlformats.org/officeDocument/2006/relationships/image" Target="media/image155.wmf"/><Relationship Id="rId247" Type="http://schemas.openxmlformats.org/officeDocument/2006/relationships/image" Target="media/image2.wmf"/><Relationship Id="rId248" Type="http://schemas.openxmlformats.org/officeDocument/2006/relationships/image" Target="media/image127.wmf"/><Relationship Id="rId249" Type="http://schemas.openxmlformats.org/officeDocument/2006/relationships/image" Target="media/image99.wmf"/><Relationship Id="rId250" Type="http://schemas.openxmlformats.org/officeDocument/2006/relationships/image" Target="media/image2.wmf"/><Relationship Id="rId251" Type="http://schemas.openxmlformats.org/officeDocument/2006/relationships/image" Target="media/image156.wmf"/><Relationship Id="rId252" Type="http://schemas.openxmlformats.org/officeDocument/2006/relationships/image" Target="media/image157.wmf"/><Relationship Id="rId253" Type="http://schemas.openxmlformats.org/officeDocument/2006/relationships/image" Target="media/image158.wmf"/><Relationship Id="rId254" Type="http://schemas.openxmlformats.org/officeDocument/2006/relationships/image" Target="media/image159.wmf"/><Relationship Id="rId255" Type="http://schemas.openxmlformats.org/officeDocument/2006/relationships/image" Target="media/image160.wmf"/><Relationship Id="rId256" Type="http://schemas.openxmlformats.org/officeDocument/2006/relationships/image" Target="media/image161.wmf"/><Relationship Id="rId257" Type="http://schemas.openxmlformats.org/officeDocument/2006/relationships/image" Target="media/image157.wmf"/><Relationship Id="rId258" Type="http://schemas.openxmlformats.org/officeDocument/2006/relationships/image" Target="media/image2.wmf"/><Relationship Id="rId259" Type="http://schemas.openxmlformats.org/officeDocument/2006/relationships/image" Target="media/image162.wmf"/><Relationship Id="rId260" Type="http://schemas.openxmlformats.org/officeDocument/2006/relationships/image" Target="media/image163.wmf"/><Relationship Id="rId261" Type="http://schemas.openxmlformats.org/officeDocument/2006/relationships/image" Target="media/image157.wmf"/><Relationship Id="rId262" Type="http://schemas.openxmlformats.org/officeDocument/2006/relationships/image" Target="media/image2.wmf"/><Relationship Id="rId263" Type="http://schemas.openxmlformats.org/officeDocument/2006/relationships/image" Target="media/image164.wmf"/><Relationship Id="rId264" Type="http://schemas.openxmlformats.org/officeDocument/2006/relationships/image" Target="media/image88.wmf"/><Relationship Id="rId265" Type="http://schemas.openxmlformats.org/officeDocument/2006/relationships/image" Target="media/image165.wmf"/><Relationship Id="rId266" Type="http://schemas.openxmlformats.org/officeDocument/2006/relationships/image" Target="media/image164.wmf"/><Relationship Id="rId267" Type="http://schemas.openxmlformats.org/officeDocument/2006/relationships/image" Target="media/image166.wmf"/><Relationship Id="rId268" Type="http://schemas.openxmlformats.org/officeDocument/2006/relationships/image" Target="media/image151.wmf"/><Relationship Id="rId269" Type="http://schemas.openxmlformats.org/officeDocument/2006/relationships/image" Target="media/image152.wmf"/><Relationship Id="rId270" Type="http://schemas.openxmlformats.org/officeDocument/2006/relationships/image" Target="media/image153.wmf"/><Relationship Id="rId271" Type="http://schemas.openxmlformats.org/officeDocument/2006/relationships/image" Target="media/image167.wmf"/><Relationship Id="rId272" Type="http://schemas.openxmlformats.org/officeDocument/2006/relationships/image" Target="media/image168.wmf"/><Relationship Id="rId273" Type="http://schemas.openxmlformats.org/officeDocument/2006/relationships/image" Target="media/image169.wmf"/><Relationship Id="rId274" Type="http://schemas.openxmlformats.org/officeDocument/2006/relationships/image" Target="media/image170.wmf"/><Relationship Id="rId275" Type="http://schemas.openxmlformats.org/officeDocument/2006/relationships/image" Target="media/image169.wmf"/><Relationship Id="rId276" Type="http://schemas.openxmlformats.org/officeDocument/2006/relationships/image" Target="media/image171.wmf"/><Relationship Id="rId277" Type="http://schemas.openxmlformats.org/officeDocument/2006/relationships/image" Target="media/image172.wmf"/><Relationship Id="rId278" Type="http://schemas.openxmlformats.org/officeDocument/2006/relationships/image" Target="media/image173.wmf"/><Relationship Id="rId279" Type="http://schemas.openxmlformats.org/officeDocument/2006/relationships/image" Target="media/image174.wmf"/><Relationship Id="rId280" Type="http://schemas.openxmlformats.org/officeDocument/2006/relationships/image" Target="media/image175.wmf"/><Relationship Id="rId281" Type="http://schemas.openxmlformats.org/officeDocument/2006/relationships/image" Target="media/image176.wmf"/><Relationship Id="rId282" Type="http://schemas.openxmlformats.org/officeDocument/2006/relationships/image" Target="media/image177.wmf"/><Relationship Id="rId283" Type="http://schemas.openxmlformats.org/officeDocument/2006/relationships/image" Target="media/image178.wmf"/><Relationship Id="rId284" Type="http://schemas.openxmlformats.org/officeDocument/2006/relationships/image" Target="media/image179.wmf"/><Relationship Id="rId285" Type="http://schemas.openxmlformats.org/officeDocument/2006/relationships/image" Target="media/image180.wmf"/><Relationship Id="rId286" Type="http://schemas.openxmlformats.org/officeDocument/2006/relationships/image" Target="media/image181.wmf"/><Relationship Id="rId287" Type="http://schemas.openxmlformats.org/officeDocument/2006/relationships/image" Target="media/image182.wmf"/><Relationship Id="rId288" Type="http://schemas.openxmlformats.org/officeDocument/2006/relationships/image" Target="media/image183.wmf"/><Relationship Id="rId289" Type="http://schemas.openxmlformats.org/officeDocument/2006/relationships/image" Target="media/image21.wmf"/><Relationship Id="rId290" Type="http://schemas.openxmlformats.org/officeDocument/2006/relationships/image" Target="media/image96.wmf"/><Relationship Id="rId291" Type="http://schemas.openxmlformats.org/officeDocument/2006/relationships/image" Target="media/image99.wmf"/><Relationship Id="rId292" Type="http://schemas.openxmlformats.org/officeDocument/2006/relationships/image" Target="media/image184.wmf"/><Relationship Id="rId293" Type="http://schemas.openxmlformats.org/officeDocument/2006/relationships/image" Target="media/image185.wmf"/><Relationship Id="rId294" Type="http://schemas.openxmlformats.org/officeDocument/2006/relationships/image" Target="media/image186.wmf"/><Relationship Id="rId295" Type="http://schemas.openxmlformats.org/officeDocument/2006/relationships/image" Target="media/image187.wmf"/><Relationship Id="rId296" Type="http://schemas.openxmlformats.org/officeDocument/2006/relationships/image" Target="media/image188.wmf"/><Relationship Id="rId297" Type="http://schemas.openxmlformats.org/officeDocument/2006/relationships/image" Target="media/image184.wmf"/><Relationship Id="rId298" Type="http://schemas.openxmlformats.org/officeDocument/2006/relationships/image" Target="media/image186.wmf"/><Relationship Id="rId299" Type="http://schemas.openxmlformats.org/officeDocument/2006/relationships/image" Target="media/image188.wmf"/><Relationship Id="rId300" Type="http://schemas.openxmlformats.org/officeDocument/2006/relationships/image" Target="media/image127.wmf"/><Relationship Id="rId301" Type="http://schemas.openxmlformats.org/officeDocument/2006/relationships/image" Target="media/image21.wmf"/><Relationship Id="rId302" Type="http://schemas.openxmlformats.org/officeDocument/2006/relationships/image" Target="media/image189.wmf"/><Relationship Id="rId303" Type="http://schemas.openxmlformats.org/officeDocument/2006/relationships/image" Target="media/image190.wmf"/><Relationship Id="rId304" Type="http://schemas.openxmlformats.org/officeDocument/2006/relationships/image" Target="media/image191.wmf"/><Relationship Id="rId305" Type="http://schemas.openxmlformats.org/officeDocument/2006/relationships/image" Target="media/image21.wmf"/><Relationship Id="rId306" Type="http://schemas.openxmlformats.org/officeDocument/2006/relationships/image" Target="media/image96.wmf"/><Relationship Id="rId307" Type="http://schemas.openxmlformats.org/officeDocument/2006/relationships/image" Target="media/image192.wmf"/><Relationship Id="rId308" Type="http://schemas.openxmlformats.org/officeDocument/2006/relationships/image" Target="media/image44.wmf"/><Relationship Id="rId309" Type="http://schemas.openxmlformats.org/officeDocument/2006/relationships/image" Target="media/image193.wmf"/><Relationship Id="rId310" Type="http://schemas.openxmlformats.org/officeDocument/2006/relationships/image" Target="media/image194.wmf"/><Relationship Id="rId311" Type="http://schemas.openxmlformats.org/officeDocument/2006/relationships/image" Target="media/image195.wmf"/><Relationship Id="rId312" Type="http://schemas.openxmlformats.org/officeDocument/2006/relationships/image" Target="media/image196.wmf"/><Relationship Id="rId313" Type="http://schemas.openxmlformats.org/officeDocument/2006/relationships/image" Target="media/image197.wmf"/><Relationship Id="rId314" Type="http://schemas.openxmlformats.org/officeDocument/2006/relationships/image" Target="media/image164.wmf"/><Relationship Id="rId315" Type="http://schemas.openxmlformats.org/officeDocument/2006/relationships/image" Target="media/image198.wmf"/><Relationship Id="rId316" Type="http://schemas.openxmlformats.org/officeDocument/2006/relationships/image" Target="media/image199.wmf"/><Relationship Id="rId317" Type="http://schemas.openxmlformats.org/officeDocument/2006/relationships/image" Target="media/image200.wmf"/><Relationship Id="rId318" Type="http://schemas.openxmlformats.org/officeDocument/2006/relationships/image" Target="media/image201.wmf"/><Relationship Id="rId319" Type="http://schemas.openxmlformats.org/officeDocument/2006/relationships/image" Target="media/image202.wmf"/><Relationship Id="rId320" Type="http://schemas.openxmlformats.org/officeDocument/2006/relationships/image" Target="media/image21.wmf"/><Relationship Id="rId321" Type="http://schemas.openxmlformats.org/officeDocument/2006/relationships/image" Target="media/image96.wmf"/><Relationship Id="rId322" Type="http://schemas.openxmlformats.org/officeDocument/2006/relationships/image" Target="media/image203.wmf"/><Relationship Id="rId323" Type="http://schemas.openxmlformats.org/officeDocument/2006/relationships/image" Target="media/image127.wmf"/><Relationship Id="rId324" Type="http://schemas.openxmlformats.org/officeDocument/2006/relationships/image" Target="media/image2.wmf"/><Relationship Id="rId325" Type="http://schemas.openxmlformats.org/officeDocument/2006/relationships/image" Target="media/image204.wmf"/><Relationship Id="rId326" Type="http://schemas.openxmlformats.org/officeDocument/2006/relationships/image" Target="media/image205.wmf"/><Relationship Id="rId327" Type="http://schemas.openxmlformats.org/officeDocument/2006/relationships/image" Target="media/image206.wmf"/><Relationship Id="rId328" Type="http://schemas.openxmlformats.org/officeDocument/2006/relationships/image" Target="media/image207.wmf"/><Relationship Id="rId329" Type="http://schemas.openxmlformats.org/officeDocument/2006/relationships/image" Target="media/image208.wmf"/><Relationship Id="rId330" Type="http://schemas.openxmlformats.org/officeDocument/2006/relationships/image" Target="media/image206.wmf"/><Relationship Id="rId331" Type="http://schemas.openxmlformats.org/officeDocument/2006/relationships/image" Target="media/image207.wmf"/><Relationship Id="rId332" Type="http://schemas.openxmlformats.org/officeDocument/2006/relationships/image" Target="media/image209.wmf"/><Relationship Id="rId333" Type="http://schemas.openxmlformats.org/officeDocument/2006/relationships/image" Target="media/image208.wmf"/><Relationship Id="rId334" Type="http://schemas.openxmlformats.org/officeDocument/2006/relationships/image" Target="media/image206.wmf"/><Relationship Id="rId335" Type="http://schemas.openxmlformats.org/officeDocument/2006/relationships/image" Target="media/image207.wmf"/><Relationship Id="rId336" Type="http://schemas.openxmlformats.org/officeDocument/2006/relationships/image" Target="media/image21.wmf"/><Relationship Id="rId337" Type="http://schemas.openxmlformats.org/officeDocument/2006/relationships/image" Target="media/image96.wmf"/><Relationship Id="rId338" Type="http://schemas.openxmlformats.org/officeDocument/2006/relationships/image" Target="media/image210.wmf"/><Relationship Id="rId339" Type="http://schemas.openxmlformats.org/officeDocument/2006/relationships/image" Target="media/image135.wmf"/><Relationship Id="rId340" Type="http://schemas.openxmlformats.org/officeDocument/2006/relationships/image" Target="media/image211.wmf"/><Relationship Id="rId341" Type="http://schemas.openxmlformats.org/officeDocument/2006/relationships/image" Target="media/image96.wmf"/><Relationship Id="rId342" Type="http://schemas.openxmlformats.org/officeDocument/2006/relationships/image" Target="media/image21.wmf"/><Relationship Id="rId343" Type="http://schemas.openxmlformats.org/officeDocument/2006/relationships/image" Target="media/image212.wmf"/><Relationship Id="rId344" Type="http://schemas.openxmlformats.org/officeDocument/2006/relationships/image" Target="media/image213.wmf"/><Relationship Id="rId345" Type="http://schemas.openxmlformats.org/officeDocument/2006/relationships/image" Target="media/image214.wmf"/><Relationship Id="rId346" Type="http://schemas.openxmlformats.org/officeDocument/2006/relationships/image" Target="media/image215.wmf"/><Relationship Id="rId347" Type="http://schemas.openxmlformats.org/officeDocument/2006/relationships/image" Target="media/image127.wmf"/><Relationship Id="rId348" Type="http://schemas.openxmlformats.org/officeDocument/2006/relationships/image" Target="media/image216.wmf"/><Relationship Id="rId349" Type="http://schemas.openxmlformats.org/officeDocument/2006/relationships/image" Target="media/image217.wmf"/><Relationship Id="rId350" Type="http://schemas.openxmlformats.org/officeDocument/2006/relationships/image" Target="media/image218.wmf"/><Relationship Id="rId351" Type="http://schemas.openxmlformats.org/officeDocument/2006/relationships/image" Target="media/image127.wmf"/><Relationship Id="rId352" Type="http://schemas.openxmlformats.org/officeDocument/2006/relationships/image" Target="media/image216.wmf"/><Relationship Id="rId353" Type="http://schemas.openxmlformats.org/officeDocument/2006/relationships/image" Target="media/image217.wmf"/><Relationship Id="rId354" Type="http://schemas.openxmlformats.org/officeDocument/2006/relationships/image" Target="media/image219.wmf"/><Relationship Id="rId355" Type="http://schemas.openxmlformats.org/officeDocument/2006/relationships/image" Target="media/image127.wmf"/><Relationship Id="rId356" Type="http://schemas.openxmlformats.org/officeDocument/2006/relationships/image" Target="media/image216.wmf"/><Relationship Id="rId357" Type="http://schemas.openxmlformats.org/officeDocument/2006/relationships/image" Target="media/image217.wmf"/><Relationship Id="rId358" Type="http://schemas.openxmlformats.org/officeDocument/2006/relationships/image" Target="media/image220.wmf"/><Relationship Id="rId359" Type="http://schemas.openxmlformats.org/officeDocument/2006/relationships/image" Target="media/image221.wmf"/><Relationship Id="rId360" Type="http://schemas.openxmlformats.org/officeDocument/2006/relationships/image" Target="media/image222.wmf"/><Relationship Id="rId361" Type="http://schemas.openxmlformats.org/officeDocument/2006/relationships/image" Target="media/image223.wmf"/><Relationship Id="rId362" Type="http://schemas.openxmlformats.org/officeDocument/2006/relationships/image" Target="media/image224.wmf"/><Relationship Id="rId363" Type="http://schemas.openxmlformats.org/officeDocument/2006/relationships/image" Target="media/image225.wmf"/><Relationship Id="rId364" Type="http://schemas.openxmlformats.org/officeDocument/2006/relationships/image" Target="media/image226.wmf"/><Relationship Id="rId365" Type="http://schemas.openxmlformats.org/officeDocument/2006/relationships/image" Target="media/image227.wmf"/><Relationship Id="rId366" Type="http://schemas.openxmlformats.org/officeDocument/2006/relationships/image" Target="media/image228.wmf"/><Relationship Id="rId367" Type="http://schemas.openxmlformats.org/officeDocument/2006/relationships/image" Target="media/image229.wmf"/><Relationship Id="rId368" Type="http://schemas.openxmlformats.org/officeDocument/2006/relationships/image" Target="media/image230.wmf"/><Relationship Id="rId369" Type="http://schemas.openxmlformats.org/officeDocument/2006/relationships/image" Target="media/image231.wmf"/><Relationship Id="rId370" Type="http://schemas.openxmlformats.org/officeDocument/2006/relationships/image" Target="media/image232.wmf"/><Relationship Id="rId371" Type="http://schemas.openxmlformats.org/officeDocument/2006/relationships/image" Target="media/image233.wmf"/><Relationship Id="rId372" Type="http://schemas.openxmlformats.org/officeDocument/2006/relationships/image" Target="media/image234.wmf"/><Relationship Id="rId373" Type="http://schemas.openxmlformats.org/officeDocument/2006/relationships/image" Target="media/image235.wmf"/><Relationship Id="rId374" Type="http://schemas.openxmlformats.org/officeDocument/2006/relationships/image" Target="media/image236.wmf"/><Relationship Id="rId375" Type="http://schemas.openxmlformats.org/officeDocument/2006/relationships/header" Target="header1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5:00Z</dcterms:created>
  <dc:creator>Customer</dc:creator>
  <dc:description/>
  <cp:keywords/>
  <dc:language>en-US</dc:language>
  <cp:lastModifiedBy>SYSTEM</cp:lastModifiedBy>
  <dcterms:modified xsi:type="dcterms:W3CDTF">2011-09-07T01:35:00Z</dcterms:modified>
  <cp:revision>2</cp:revision>
  <dc:subject/>
  <dc:title/>
</cp:coreProperties>
</file>