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Министерство образования Республики Беларусь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Учреждение образования "Полоцкий государственный университет"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кафедра ХТТиУМ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онтрольная работа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курсу "</w:t>
      </w:r>
      <w:r>
        <w:rPr>
          <w:iCs/>
          <w:sz w:val="28"/>
          <w:szCs w:val="36"/>
        </w:rPr>
        <w:t>Энергосбережение и энергетический менеджмент</w:t>
      </w:r>
      <w:r>
        <w:rPr>
          <w:sz w:val="28"/>
          <w:szCs w:val="36"/>
        </w:rPr>
        <w:t>"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Графики нагрузки различных типов потреблений электроэнергии и энергосистемы в целом, их обеспечение и регулирование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5670"/>
        <w:rPr>
          <w:sz w:val="28"/>
          <w:szCs w:val="30"/>
        </w:rPr>
      </w:pPr>
      <w:r>
        <w:rPr>
          <w:sz w:val="28"/>
          <w:szCs w:val="30"/>
        </w:rPr>
        <w:t>Выполнил: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5670"/>
        <w:rPr>
          <w:sz w:val="28"/>
          <w:szCs w:val="30"/>
        </w:rPr>
      </w:pPr>
      <w:r>
        <w:rPr>
          <w:sz w:val="28"/>
          <w:szCs w:val="30"/>
        </w:rPr>
        <w:t>студент группы 05 - ХТз -1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5670"/>
        <w:rPr/>
      </w:pPr>
      <w:r>
        <w:rPr>
          <w:sz w:val="28"/>
          <w:szCs w:val="30"/>
        </w:rPr>
        <w:t>Окружной А.Н.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Новополоцк 2010</w:t>
      </w:r>
      <w:r>
        <w:br w:type="page"/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overflowPunct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совершенных видов энергии является электроэнергия. Ее широкое использование обусловлено следующими факторами: - возможность выработки электроэнергии в больших количествах вблизи месторождений и водных источников; - возможность транспортировки на дальние расстояния с относительно небольшими потерями; - возможность трансформации электроэнергии в другие виды энергии: механическую, химическую, теговую, световую; - отсутствие загрязнения окружающей среды; - возможность применения на основе электроэнергии принципиально новых прогрессивных технологических процессов с высокой степенью автомат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широко используется на современных производствах и в быту в виде энергии пара, горячей воды, продуктов сгорания топ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и тепловая энергия производится 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пловых электрических станциях на органическом топливе (ТЭС) с использованием в турбинах водяного пара (паротурбинные установки - ПТУ), продуктов сгорания (газотурбинные установки - ГТУ), их комбинаций (парогазовые установки - ПГУ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дравлических электрических станциях (ГЭС) использующих энергию падающего потока воды течения, прили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томных электрических станциях (АЭС), использующих энергию ядерного распа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электрические станции (ТЭС) можно разделить на конденсационные электрические станции (КЭС), производящие только электроэнергию (они называются также ГРЭС - государственные районные электростанции), и теплоэлектроцентрали (ТЭЦ) - электрические станции с комбинированной выработкой электрической и тепловой энерги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173480</wp:posOffset>
                </wp:positionH>
                <wp:positionV relativeFrom="paragraph">
                  <wp:posOffset>1816735</wp:posOffset>
                </wp:positionV>
                <wp:extent cx="0" cy="47561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4pt,143.05pt" to="-92.4pt,18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64920</wp:posOffset>
                </wp:positionH>
                <wp:positionV relativeFrom="paragraph">
                  <wp:posOffset>2475230</wp:posOffset>
                </wp:positionV>
                <wp:extent cx="0" cy="2133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6pt,194.9pt" to="-99.6pt,21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1. Графики электрической и тепловой нагруз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графиков нагрузок различают пять групп промышленной нагрузки, коммунально-бытовое потребление, электрический транспорт, уличное освещение, сельскохозяйственные нужды. Промышленная нагрузка за счет одно- и двухсменных предприятий снижается в ночное и вечернее врем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-бытовое потребление, значительно возрастает в утреннее и вечернее время, вечерний пик - более продолжителен. Транспортные перевозки имеют пики в утренние и вечерние часы. Уличное освещение имеет максимум в ночные часы. Сельскохозяйственные графики потребления достаточно равномерны с сезонным изменением его велич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график нагрузок получают путем почасового сложения нагрузок всех потребителей для типично зимних и типично летних месяце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1970" cy="2173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4"/>
        </w:rPr>
        <w:t>.1 Суммарный график нагрузки в зимние су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36925" cy="2266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835" r="-5" b="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4"/>
        </w:rPr>
        <w:t>.2 Суммарный график нагрузки в летние су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ний график имеет 2 пика (рис 1), летний - 3 (рис 2), что объясняется более длинным, световым днем (освещение включается после окончания работы на односменных предприятиях и снижения транспортных перевозок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е нагрузки меньше по абсолютной величин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пределения годовой потребности в электроэнергии используются годовой график продолжительности нагрузок (рис 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77260" cy="263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Рис.3 </w:t>
      </w:r>
      <w:r>
        <w:rPr>
          <w:sz w:val="28"/>
          <w:szCs w:val="24"/>
        </w:rPr>
        <w:t xml:space="preserve">Годовой график продолжительности нагрузок </w:t>
      </w:r>
      <w:r>
        <w:rPr>
          <w:sz w:val="28"/>
          <w:szCs w:val="28"/>
        </w:rPr>
        <w:t>и годовой график месячных максимумов (рис 4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62630" cy="22294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4 </w:t>
      </w:r>
      <w:r>
        <w:rPr>
          <w:sz w:val="28"/>
          <w:szCs w:val="24"/>
        </w:rPr>
        <w:t>Годовой график месячных максимумов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агрузки определяют суммированием ее за 210 зимних суток и 155 летних суток. Площадь под кривой годовой продолжительности нагрузок определяет суммарную годовую потребность в электро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. Способы покрытия пиков электрической нагруз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ой неравномерностью электрической нагрузки в течение суток важной задачей является рациональное покрытие относительно кратковременных, но значительных пиков нагрузки. По числу часов использования максимума нагрузки различают базовые, полупиковые и пиковые агрегаты. Для базовых электростанций использование максимума нагрузки составляет в год 6000 - 7500 ч, для полупиковых и пиковых - соответственно 2000 - 6000 и 500 - 2000 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ществующие КЭС и ТЭЦ не в состоянии обеспечить полностью покрытие переменного графика электрической нагрузки, следует разрабатывать и вводить в действие специальные полупиковые и пиковые агрега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 базовым электростанциям предъявляется, прежде всего, требование высокой тепловой экономичности, что определяет повышенные капитальные вло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ЭС, работающих относительно небольшое число часов в году (пиковых и полупиковых), основным требованием является высокая маневренность и низкие капитальные вложения, хотя иногда это достигается за счет снижения тепловой экономи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способы покрытия пиков электрической нагруз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Использование гидроэлектростанций благодаря простоте пуска, останова и изменения нагрузки является наилучшим способ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ование резерва мощности обычных паротурбинных энергоблоков, работающих в режиме частых пусков и останов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Применение высокоманевренных агрегатов, таких, как пиковые и полупиковые паротурбинные, газотурбинные и парогазовые гидроаккумулирующие электростанции. Гидроаккумулирующие электростанции в период минимальных электрических нагрузок перекачивают воду из нижнего водохранилища в верхнее, потребляя энергию из сети, а в период максимальных нагрузок работают, как ГЭ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Использование временной перегрузки паротурбинных ТЭС за счет режимных мероприятий (изменение параметров пара перед турбиной, отключение ПВД и т д 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Аккумулирование энергии путем заполнения газохранилищ для сжатого воздуха, используемого затем в газотурбинных установках, накопление теплоты в виде горячей воды и электроэнергии в электрических аккумулятор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легчения прохождения пиков электрической нагрузки можно использовать выравнивание графиков нагрузки, под которым понимают активное воздействие на режим потребления, приводящее к уменьшению максимумов нагрузки. Достижению этих целей служат увеличение сменности работы предприятий при использовании поощрительных ночных тарифов на электроэнергию, создание объединенных энергосистем за счет разновременности максимума нагрузки в районах с различной географической долготой, наличие потребителей регуляторов, часы, работы которых определяет энергосисте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93490" cy="2213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177" r="-4" b="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Рис 5. </w:t>
      </w:r>
      <w:r>
        <w:rPr>
          <w:sz w:val="28"/>
          <w:szCs w:val="24"/>
        </w:rPr>
        <w:t>Годовой график продолжительности коммунально-бытовой нагруз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определения режимов работы ТЭЦ и котельных при проектировании систем теплоснабжения имеет годовой график, но продолжительности коммунально-бытовой нагрузки (рис 5). Он показывает изменение теплофикационной нагрузки включающей в себя тепло на отопление и горячее водоснабжение от ее максимального значения до минимального в течение всего г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одового графика необходимо знать длительность стояния различных температур наружного воздуха в отопительный период для данного климатического пояса, где сооружается ТЭЦ или котельная, определить часовой расход теплоты на отопление, вентиляцию и горячее водоснабжение в зависимости от температуры наружного воздуха построить температурный график сети (рис 6) соответственно температурному, графику и продолжительности каждого расхода построить годовой график отпуска тепл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51225" cy="2343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</w:t>
      </w:r>
      <w:r>
        <w:rPr>
          <w:sz w:val="28"/>
          <w:szCs w:val="24"/>
        </w:rPr>
        <w:t>Температурный график сети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рационального использования топливно-энергетических ресурсов осуществляется установление сезонных цен на природный газ и сезонных тарифов на электрическую и тепловую энергию, дифференцированных по времени суток и дням недели тарифов на эти виды энергии, а также других форм стимулирования в порядке, определяемом правительством Республики Белару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моментом экономического стимулирования энергосбережения является переход с одноставочных на двухставочные и зонные тарифы, позволяющие сгладить национальную кривую нагрузки. Это приводит к повышению энергоэффективности на этапе производства электрической и тепловой энергии. График (рис. 7) наглядно показывает, что потребителю чрезвычайно выгодно снижать нагрузку в часы, когда тариф в энергосистеме максималь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66135" cy="2027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ис.7 </w:t>
      </w:r>
      <w:r>
        <w:rPr>
          <w:bCs/>
          <w:sz w:val="28"/>
        </w:rPr>
        <w:t>Суточное электропотребление (кривая 1) и тариф, дифференцированный по времени суток (кривая 2), для электрометаллургического завода в Германи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электрическую энергию (мощность) - системы ценовых ставок, по которым осуществляются расчеты за электрическую энергию (мощность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авочный тариф - тариф для промышленных и приравненных к ним потребителей, предусматривающий основную плату (за договорную или фактическую величину наибольшей получасовой совмещенной активной мощности, потребляемой в часы максимальных нагрузок энергосистемы) и дополнительную плату (за фактическое количество потребленной активной энергии) за расчетный пери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лата двухставочного тарифа - цена 1 кВт договорной или фактической величины наибольшей потребляемой активной мощности, принимаемая в соответствии с декларацией об уровне тарифов на электрическую энергию, отпускаемую республиканскими унитарными предприятиями электроэнергетики концерна "Белэнерго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лата двухставочного тарифа - цена 1 кВт·ч потребляемой активной энергии, принимаемая в соответствии с деклара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ериод - установленный договором энергоснабжения период времени (месяц), за который должна быть учтена и оплачена абонентом потребляемая электрическая энергия и мощ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нагрузки - последовательность усредненных значений электрической нагрузки потребителей на определенном временном интервале. Различают суточный, недельный, декадный, месячный, квартальный и годовой графики нагрузки, а также графики нагрузки энергосистемы (суммарный график множества потребителей) и отдельных потреби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графика нагрузки - снижение суточного максимума с компенсацией неполученной потребителями электроэнергии во внепиковые час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ириллин В.А., Сычев В.Ч. Шейндлин А.Е. Техническая термодинамика. - М.: Энергоатомиздат, 1983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плотехническое оборудование и теплоснабжение промышленных предприятий. Под ред. БН Голубкова М.: Энергия, 1979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ыжкин В.Я. Тепловые электрические станции М.: Энергоатомиздат, 1987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пловое оборудование и тепловые сети. Г.А. Арсеньев и др. М.: Энергоатомиздат, 1988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5. Андрющенко А.И., Аминов Р.3. Хлебалин Ю.М. Теплофикационные установки и их использование М.: Высшая школа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eastAsia="MS Mincho;?l?r ??Ѓfc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9:00Z</dcterms:created>
  <dc:creator>Bizon</dc:creator>
  <dc:description/>
  <cp:keywords/>
  <dc:language>en-US</dc:language>
  <cp:lastModifiedBy>SYSTEM</cp:lastModifiedBy>
  <cp:lastPrinted>2007-11-22T10:30:00Z</cp:lastPrinted>
  <dcterms:modified xsi:type="dcterms:W3CDTF">2011-09-07T01:29:00Z</dcterms:modified>
  <cp:revision>2</cp:revision>
  <dc:subject/>
  <dc:title>Министерство образования Республики Беларусь</dc:title>
</cp:coreProperties>
</file>