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Расследование уголовных дел представляет собой сложную мыслительную деятельность следователя (дознавателя) по установлению всех обстоятельств совершенного преступления.</w:t>
      </w:r>
    </w:p>
    <w:p>
      <w:pPr>
        <w:pStyle w:val="Style17"/>
        <w:spacing w:lineRule="auto" w:line="360"/>
        <w:ind w:firstLine="709"/>
        <w:jc w:val="both"/>
        <w:rPr/>
      </w:pPr>
      <w:r>
        <w:rPr>
          <w:rFonts w:cs="Times New Roman" w:ascii="Times New Roman" w:hAnsi="Times New Roman"/>
          <w:sz w:val="28"/>
          <w:szCs w:val="28"/>
        </w:rPr>
        <w:t>Успех предварительного расследования зависит от ряда факторов, важнейшим из которых является правильное, с точки зрения уголовно- процессуального закона, и эффективное, в тактическом смысле, проведение неотложных следственных действий.</w:t>
      </w:r>
    </w:p>
    <w:p>
      <w:pPr>
        <w:pStyle w:val="Style17"/>
        <w:spacing w:lineRule="auto" w:line="360"/>
        <w:ind w:firstLine="709"/>
        <w:jc w:val="both"/>
        <w:rPr/>
      </w:pPr>
      <w:r>
        <w:rPr>
          <w:rFonts w:cs="Times New Roman" w:ascii="Times New Roman" w:hAnsi="Times New Roman"/>
          <w:sz w:val="28"/>
          <w:szCs w:val="28"/>
        </w:rPr>
        <w:t>Установление истины по любому уголовному делу немыслимо без производства различных следственных действий. Только в результате их производства возможно обнаружение, фиксация, исследование, оценка и использование доказательств, а это главное при расследовании по уголовному делу.</w:t>
      </w:r>
    </w:p>
    <w:p>
      <w:pPr>
        <w:pStyle w:val="Style17"/>
        <w:spacing w:lineRule="auto" w:line="360"/>
        <w:ind w:firstLine="709"/>
        <w:jc w:val="both"/>
        <w:rPr/>
      </w:pPr>
      <w:r>
        <w:rPr>
          <w:rFonts w:cs="Times New Roman" w:ascii="Times New Roman" w:hAnsi="Times New Roman"/>
          <w:sz w:val="28"/>
          <w:szCs w:val="28"/>
        </w:rPr>
        <w:t>При производстве следственных действий могут быть использованы различные тактические приемы и рекомендации в зависимости от конкретных жизненных ситуаций. Тактические приемы и рекомендации, призванные обеспечить максимальную эффективность производства следственных действий при строжайшем соблюдении принципов социалистической законности, в своей совокупности и составляют тактику процессуального действия.</w:t>
      </w:r>
    </w:p>
    <w:p>
      <w:pPr>
        <w:pStyle w:val="Style17"/>
        <w:spacing w:lineRule="auto" w:line="360"/>
        <w:ind w:firstLine="709"/>
        <w:jc w:val="both"/>
        <w:rPr/>
      </w:pPr>
      <w:r>
        <w:rPr>
          <w:rFonts w:cs="Times New Roman" w:ascii="Times New Roman" w:hAnsi="Times New Roman"/>
          <w:sz w:val="28"/>
          <w:szCs w:val="28"/>
        </w:rPr>
        <w:t>При производстве любого следственного действия необходимо рассматривать его с двух сторон: чисто процессуальной и тактической, только такое сочетание дает положительные результаты.</w:t>
      </w:r>
    </w:p>
    <w:p>
      <w:pPr>
        <w:pStyle w:val="Heading4"/>
        <w:spacing w:lineRule="auto" w:line="360" w:before="0" w:after="0"/>
        <w:ind w:firstLine="709"/>
        <w:jc w:val="both"/>
        <w:rPr/>
      </w:pPr>
      <w:r>
        <w:rPr>
          <w:b w:val="false"/>
          <w:sz w:val="28"/>
          <w:szCs w:val="28"/>
        </w:rPr>
        <w:t>Криминалистическая тактика тесно связана с другими разделами криминалистики: ее теорией и методологией, криминалистической техникой и методикой расследования отдельных видов преступлений.</w:t>
      </w:r>
    </w:p>
    <w:p>
      <w:pPr>
        <w:pStyle w:val="Heading4"/>
        <w:spacing w:lineRule="auto" w:line="360" w:before="0" w:after="0"/>
        <w:ind w:firstLine="709"/>
        <w:jc w:val="both"/>
        <w:rPr/>
      </w:pPr>
      <w:r>
        <w:rPr>
          <w:b w:val="false"/>
          <w:sz w:val="28"/>
          <w:szCs w:val="28"/>
        </w:rPr>
        <w:t>Общие положения и принципы криминалистической тактики являются подсистемой общей теории криминалистики и представляют развитие и углубление системно-деятельностного анализа криминалистической деятельности. Взаимодействие материальных объектов, являющееся предметом криминалистической техники, рассматривается в тактике как элемент человеческой деятельности, а сами орудия, инструменты, технические средства - как «продолжение» руки и органов чувств человека. Существенны взаимосвязь, взаимодействие, взаимовлияние тактики и техники как разделов науки и элементов деятельности. Так, разработка новых технических средств обнаружения и исследования микроследов и микрочастиц существенно изменила тактику осмотра и освидетельствования, сделав объективно необходимым применение методов моделирования способов преступного действия и механизмов следообразования. Совершенствование тактики, в свою очередь, существенно повысило эффективность технических приемов обнаружения невидимых следов и микрочастиц.</w:t>
      </w:r>
    </w:p>
    <w:p>
      <w:pPr>
        <w:pStyle w:val="Style17"/>
        <w:spacing w:lineRule="auto" w:line="360"/>
        <w:ind w:firstLine="709"/>
        <w:jc w:val="both"/>
        <w:rPr/>
      </w:pPr>
      <w:r>
        <w:rPr>
          <w:rFonts w:cs="Times New Roman" w:ascii="Times New Roman" w:hAnsi="Times New Roman"/>
          <w:sz w:val="28"/>
          <w:szCs w:val="28"/>
        </w:rPr>
        <w:t>Следственные действия, их сущность, организация и тактика производства исследуются криминалистической наукой с момента ее возникновения. Эти проблемы нашли свое отражение в трудах таких выдающихся российских и зарубежных криминалистов прошлого как Е.Ф. Буринский, Л.Б. Бразоль, Г. Гросс, А.А. Квачевский, СМ. Трегубов. Их труды стали классикой криминалистики. Значительный вклад в изучение этих вопросов в советский и постсоветский период внесли ученые-криминалисты Р.С. Белкин, О.Я. Баев, В.Л. Васильев, А.И. Винберг, С.А. Голунский, В.И. Комиссаров, В. А. Образцов, С.А. Шейфер, И.Н. Якимов и другие исследователи.</w:t>
      </w:r>
    </w:p>
    <w:p>
      <w:pPr>
        <w:pStyle w:val="Style17"/>
        <w:spacing w:lineRule="auto" w:line="360"/>
        <w:ind w:firstLine="709"/>
        <w:jc w:val="both"/>
        <w:rPr/>
      </w:pPr>
      <w:r>
        <w:rPr>
          <w:rFonts w:cs="Times New Roman" w:ascii="Times New Roman" w:hAnsi="Times New Roman"/>
          <w:sz w:val="28"/>
          <w:szCs w:val="28"/>
        </w:rPr>
        <w:t>Огромное внимание следственным действиям уделяется и в настоящее время, о чем свидетельствует большое количество монографий, диссертаций, статей и сборников, посвященных данной тематике. Эта тема продолжает привлекать внимание исследователей по целому ряду причин.</w:t>
      </w:r>
    </w:p>
    <w:p>
      <w:pPr>
        <w:pStyle w:val="Style17"/>
        <w:spacing w:lineRule="auto" w:line="360"/>
        <w:ind w:firstLine="709"/>
        <w:jc w:val="both"/>
        <w:rPr/>
      </w:pPr>
      <w:r>
        <w:rPr>
          <w:rFonts w:cs="Times New Roman" w:ascii="Times New Roman" w:hAnsi="Times New Roman"/>
          <w:sz w:val="28"/>
          <w:szCs w:val="28"/>
        </w:rPr>
        <w:t>Актуальность темы исследования определяется еще и тем, что до сих пор не преодолены все разногласия относительно содержания таких фундаментальных понятий криминалистики, как следственное действие и тактическая операция. Поскольку и то, и другое в практическом плане представляет собой частный случай целенаправленной правоприменительной деятельности, в науке необходимо четко разграничить эти понятия, найти их место в формирующейся частной криминалистической теории, посвященной следственным действиям.</w:t>
      </w:r>
    </w:p>
    <w:p>
      <w:pPr>
        <w:pStyle w:val="Style17"/>
        <w:spacing w:lineRule="auto" w:line="360"/>
        <w:ind w:firstLine="709"/>
        <w:jc w:val="both"/>
        <w:rPr/>
      </w:pPr>
      <w:r>
        <w:rPr>
          <w:rFonts w:cs="Times New Roman" w:ascii="Times New Roman" w:hAnsi="Times New Roman"/>
          <w:sz w:val="28"/>
          <w:szCs w:val="28"/>
        </w:rPr>
        <w:t>Проблема соотношения оперативно-розыскных мероприятий и следственных действий в связи с реформированием отечественной правовой системы остается весьма актуальной. В последние годы становится все более очевидным стремление законодателя четче регламентировать познавательную деятельность, осуществляемую за пределами уголовного процесса, но так или иначе связанную с выявлением опасных правонарушений. Такая деятельность реализуется в различных формах: 1) административного производства, нацеленного на установление факта административного правонарушения; 2) оперативно-розыскной деятельности, направленной на выявление признаков преступления и лица, его совершившего.</w:t>
      </w:r>
    </w:p>
    <w:p>
      <w:pPr>
        <w:pStyle w:val="Style17"/>
        <w:spacing w:lineRule="auto" w:line="360"/>
        <w:ind w:firstLine="709"/>
        <w:jc w:val="both"/>
        <w:rPr/>
      </w:pPr>
      <w:r>
        <w:rPr>
          <w:rFonts w:cs="Times New Roman" w:ascii="Times New Roman" w:hAnsi="Times New Roman"/>
          <w:sz w:val="28"/>
          <w:szCs w:val="28"/>
        </w:rPr>
        <w:t>Поэтому одна из научных проблем заключается в исследовании соотношения следственных и оперативно-розыскных действий. Данный вопрос можно поставить значительно шире, соотнеся процессуальную деятельность по предварительному расследованию преступлений и оперативно-розыскную деятельность, призванную решать задачи борьбы с преступностью негласными средствами и методами. Не секрет, что подавляющее большинство опасных преступлений, особенно совершенных организованными преступными группами и сообществами, раскрывают не дознаватели и следователи, а оперативно-розыскные службы. Без хорошо поставлено оперативно-розыскной деятельности успешная борьба с организованной преступностью стала бы невозможной.</w:t>
      </w:r>
    </w:p>
    <w:p>
      <w:pPr>
        <w:pStyle w:val="Style17"/>
        <w:spacing w:lineRule="auto" w:line="360"/>
        <w:ind w:firstLine="709"/>
        <w:jc w:val="both"/>
        <w:rPr/>
      </w:pPr>
      <w:r>
        <w:rPr>
          <w:rFonts w:cs="Times New Roman" w:ascii="Times New Roman" w:hAnsi="Times New Roman"/>
          <w:sz w:val="28"/>
          <w:szCs w:val="28"/>
        </w:rPr>
        <w:t>Успех расследования в целом может быть обеспечен только при условии проведения осмотра места происшествия по модели тактической операции, включающей в себя необходимые организационные, следственные, оперативно-розыскные действия. Выбор темы дипломного исследования был обусловлен вышеуказанными обстоятельствами.</w:t>
      </w:r>
    </w:p>
    <w:p>
      <w:pPr>
        <w:pStyle w:val="Style17"/>
        <w:spacing w:lineRule="auto" w:line="360"/>
        <w:ind w:firstLine="709"/>
        <w:jc w:val="both"/>
        <w:rPr/>
      </w:pPr>
      <w:r>
        <w:rPr>
          <w:rFonts w:cs="Times New Roman" w:ascii="Times New Roman" w:hAnsi="Times New Roman"/>
          <w:sz w:val="28"/>
          <w:szCs w:val="28"/>
        </w:rPr>
        <w:t>Объект и предмет исследования. Объектом данного исследования являются отдельные следственные действия, сориентированные на собирание и проверку доказательств, а также криминалистические особенности производства тактических операций как комплексов действий, их структура, тактическое и технико-криминалистическое обеспечение их результативности в криминалистическом и доказательственном плане. Предметом исследования являются проблемы организации, эффективности и криминалистическое значение тактики производства следственных действий.</w:t>
      </w:r>
    </w:p>
    <w:p>
      <w:pPr>
        <w:pStyle w:val="Style17"/>
        <w:spacing w:lineRule="auto" w:line="360"/>
        <w:ind w:firstLine="709"/>
        <w:jc w:val="both"/>
        <w:rPr/>
      </w:pPr>
      <w:r>
        <w:rPr>
          <w:rFonts w:cs="Times New Roman" w:ascii="Times New Roman" w:hAnsi="Times New Roman"/>
          <w:sz w:val="28"/>
          <w:szCs w:val="28"/>
        </w:rPr>
        <w:t>Теоретической основой квалификационного исследования послужили научные труды криминалистов: Т.В. Аверьяновой, О.Я. Баева, В.П. Бахина, Р.С. Белкина, И.Е. Быховского, А.И. Винберга, Л.Я. Драпкина, А.В, Дулова, A.M. Зинина, Е.П. Ищенко, П.П. Ищенко, В.И. Комисарова, В.П. Колмакова, СП. Митричева, В.А. Образцова, А.Р. Ратинова, Е.Р. Российской, Н.А. Селиванова, П.Т. Скорченко, В.И. Шиканова, А.А. Эйсмана, Н.П. Яблокова и других авторов. При подготовке работы использовались также достижения в области уголовного права, психологии и др.</w:t>
      </w:r>
    </w:p>
    <w:p>
      <w:pPr>
        <w:pStyle w:val="Style17"/>
        <w:spacing w:lineRule="auto" w:line="360"/>
        <w:ind w:firstLine="709"/>
        <w:jc w:val="both"/>
        <w:rPr/>
      </w:pPr>
      <w:r>
        <w:rPr>
          <w:rFonts w:cs="Times New Roman" w:ascii="Times New Roman" w:hAnsi="Times New Roman"/>
          <w:sz w:val="28"/>
          <w:szCs w:val="28"/>
        </w:rPr>
        <w:t>Нормативно-правовую базу дсоставили: Конституция ПМР, Уголовно-процессуальный кодекс ПМР, Уголовный кодекс ПМР, Закон ПМР «Об оперативно-розыскной деятельности», Европейская конвенция по предупреждению пыток и бесчеловеческого или унижающего достоинства обращения или наказания, иные Законы ПМР.</w:t>
      </w:r>
    </w:p>
    <w:p>
      <w:pPr>
        <w:pStyle w:val="Style17"/>
        <w:spacing w:lineRule="auto" w:line="360"/>
        <w:ind w:firstLine="709"/>
        <w:jc w:val="both"/>
        <w:rPr/>
      </w:pPr>
      <w:r>
        <w:rPr>
          <w:rFonts w:cs="Times New Roman" w:ascii="Times New Roman" w:hAnsi="Times New Roman"/>
          <w:sz w:val="28"/>
          <w:szCs w:val="28"/>
        </w:rPr>
        <w:t>Научная новизна исследования обусловлена тем, что впервые применен в криминалистическом учении о следственном действии системно-структурный подход, основанный на рассмотрении этого объекта, во-первых, как относительно самостоятельной системы, во-вторых, как элемента других более широких правовых и криминалистических систем. Реализация данного подхода позволила сформулировать и решить комплекс актуальных, взаимосвязанных, но не исчерпывающих проблему задач:</w:t>
      </w:r>
    </w:p>
    <w:p>
      <w:pPr>
        <w:pStyle w:val="Style17"/>
        <w:spacing w:lineRule="auto" w:line="360"/>
        <w:ind w:firstLine="709"/>
        <w:jc w:val="both"/>
        <w:rPr/>
      </w:pPr>
      <w:r>
        <w:rPr>
          <w:rFonts w:cs="Times New Roman" w:ascii="Times New Roman" w:hAnsi="Times New Roman"/>
          <w:sz w:val="28"/>
          <w:szCs w:val="28"/>
        </w:rPr>
        <w:t>-Сформулировать понятие, определить сущность и структуру следственного действия как специфического вида человеческой деятельности;</w:t>
      </w:r>
    </w:p>
    <w:p>
      <w:pPr>
        <w:pStyle w:val="Style17"/>
        <w:spacing w:lineRule="auto" w:line="360"/>
        <w:ind w:firstLine="709"/>
        <w:jc w:val="both"/>
        <w:rPr/>
      </w:pPr>
      <w:r>
        <w:rPr>
          <w:rFonts w:cs="Times New Roman" w:ascii="Times New Roman" w:hAnsi="Times New Roman"/>
          <w:sz w:val="28"/>
          <w:szCs w:val="28"/>
        </w:rPr>
        <w:t>-Рассмотреть следственное действие как элемент тактического комплекса следственных действий и (или) оперативно-розыскных мероприятий (тактической операции);</w:t>
      </w:r>
    </w:p>
    <w:p>
      <w:pPr>
        <w:pStyle w:val="Style17"/>
        <w:spacing w:lineRule="auto" w:line="360"/>
        <w:ind w:firstLine="709"/>
        <w:jc w:val="both"/>
        <w:rPr/>
      </w:pPr>
      <w:r>
        <w:rPr>
          <w:rFonts w:cs="Times New Roman" w:ascii="Times New Roman" w:hAnsi="Times New Roman"/>
          <w:sz w:val="28"/>
          <w:szCs w:val="28"/>
        </w:rPr>
        <w:t>-Проанализировать соотношение уголовно-процессуальной модели следственного действия, криминалистической модели тактического приема производства следственного действия и информационной модели технико-криминалистического обеспечения эффективности производства следственного действия;</w:t>
      </w:r>
    </w:p>
    <w:p>
      <w:pPr>
        <w:pStyle w:val="Style17"/>
        <w:spacing w:lineRule="auto" w:line="360"/>
        <w:ind w:firstLine="709"/>
        <w:jc w:val="both"/>
        <w:rPr/>
      </w:pPr>
      <w:r>
        <w:rPr>
          <w:rFonts w:cs="Times New Roman" w:ascii="Times New Roman" w:hAnsi="Times New Roman"/>
          <w:sz w:val="28"/>
          <w:szCs w:val="28"/>
        </w:rPr>
        <w:t>- Рассмотреть связи и соотношения следственных действий и оперативно-розыскных мероприятий как парных категорий одного порядка, связанных с оперативно-розыскной и следственной деятельностью как познающей системы в уголовном судопроизводстве.</w:t>
      </w:r>
    </w:p>
    <w:p>
      <w:pPr>
        <w:pStyle w:val="Style17"/>
        <w:spacing w:lineRule="auto" w:line="360"/>
        <w:ind w:firstLine="709"/>
        <w:jc w:val="both"/>
        <w:rPr/>
      </w:pPr>
      <w:r>
        <w:rPr>
          <w:rFonts w:cs="Times New Roman" w:ascii="Times New Roman" w:hAnsi="Times New Roman"/>
          <w:sz w:val="28"/>
          <w:szCs w:val="28"/>
        </w:rPr>
        <w:t>-Сформулировать определение, раскрыть сущность и структуру тактической операции;</w:t>
      </w:r>
    </w:p>
    <w:p>
      <w:pPr>
        <w:pStyle w:val="Style17"/>
        <w:spacing w:lineRule="auto" w:line="360"/>
        <w:ind w:firstLine="709"/>
        <w:jc w:val="both"/>
        <w:rPr/>
      </w:pPr>
      <w:r>
        <w:rPr>
          <w:rFonts w:cs="Times New Roman" w:ascii="Times New Roman" w:hAnsi="Times New Roman"/>
          <w:sz w:val="28"/>
          <w:szCs w:val="28"/>
        </w:rPr>
        <w:t>-Рассмотреть осмотр места происшествия в качестве тактической операции, сформулировать рекомендации по ее результативному производству.</w:t>
      </w:r>
    </w:p>
    <w:p>
      <w:pPr>
        <w:pStyle w:val="Heading4"/>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сновы тактики следственных действий и тактических операций (комбинаци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Тактика любого следственного действия и операций складывается из совокупности тактических приемов и технико-криминалистических средств, применяемых при подготовке, осуществлении, фиксации и оценки их результатов. При этом имеются в виду следственные действия, прямо предусмотренные законом, а выбранная тактика проведения указанных действий должна обеспечить их максимальную эффективность при решении поставленных перед ними задач.</w:t>
      </w:r>
    </w:p>
    <w:p>
      <w:pPr>
        <w:pStyle w:val="Style17"/>
        <w:spacing w:lineRule="auto" w:line="360"/>
        <w:ind w:firstLine="709"/>
        <w:jc w:val="both"/>
        <w:rPr/>
      </w:pPr>
      <w:r>
        <w:rPr>
          <w:rFonts w:cs="Times New Roman" w:ascii="Times New Roman" w:hAnsi="Times New Roman"/>
          <w:sz w:val="28"/>
          <w:szCs w:val="28"/>
        </w:rPr>
        <w:t>Результативность следственных действий и тактических операций и комбинаций зависит от целого ряда факторов: должное согласование выбранных тактических приемов их проведения со сложившейся следственной ситуацией; соблюдение необходимых криминалистических рекомендаций на всех этапах их проведения, а также требований всесторонности, полноты, объективности и соблюдения положений закона и нравственных норм; умение следователя применять необходимую криминалистическую технику и использовать (в необходимых случаях) помощь специалиста; тактическая продуманность поведения следователя на всех этапах их проведения.</w:t>
      </w:r>
    </w:p>
    <w:p>
      <w:pPr>
        <w:pStyle w:val="Style17"/>
        <w:spacing w:lineRule="auto" w:line="360"/>
        <w:ind w:firstLine="709"/>
        <w:jc w:val="both"/>
        <w:rPr/>
      </w:pPr>
      <w:r>
        <w:rPr>
          <w:rFonts w:cs="Times New Roman" w:ascii="Times New Roman" w:hAnsi="Times New Roman"/>
          <w:iCs/>
          <w:sz w:val="28"/>
          <w:szCs w:val="28"/>
        </w:rPr>
        <w:t xml:space="preserve">Этапами </w:t>
      </w:r>
      <w:r>
        <w:rPr>
          <w:rFonts w:cs="Times New Roman" w:ascii="Times New Roman" w:hAnsi="Times New Roman"/>
          <w:sz w:val="28"/>
          <w:szCs w:val="28"/>
        </w:rPr>
        <w:t>же, определяющими последовательность проведения следственных действий и тактических операций, являются:</w:t>
      </w:r>
    </w:p>
    <w:p>
      <w:pPr>
        <w:pStyle w:val="Style17"/>
        <w:spacing w:lineRule="auto" w:line="360"/>
        <w:ind w:firstLine="709"/>
        <w:jc w:val="both"/>
        <w:rPr/>
      </w:pPr>
      <w:r>
        <w:rPr>
          <w:rFonts w:cs="Times New Roman" w:ascii="Times New Roman" w:hAnsi="Times New Roman"/>
          <w:sz w:val="28"/>
          <w:szCs w:val="28"/>
        </w:rPr>
        <w:t>- подготовка к проведению;</w:t>
      </w:r>
    </w:p>
    <w:p>
      <w:pPr>
        <w:pStyle w:val="Style17"/>
        <w:spacing w:lineRule="auto" w:line="360"/>
        <w:ind w:firstLine="709"/>
        <w:jc w:val="both"/>
        <w:rPr/>
      </w:pPr>
      <w:r>
        <w:rPr>
          <w:rFonts w:cs="Times New Roman" w:ascii="Times New Roman" w:hAnsi="Times New Roman"/>
          <w:sz w:val="28"/>
          <w:szCs w:val="28"/>
        </w:rPr>
        <w:t>- само проведение;</w:t>
      </w:r>
    </w:p>
    <w:p>
      <w:pPr>
        <w:pStyle w:val="Style17"/>
        <w:spacing w:lineRule="auto" w:line="360"/>
        <w:ind w:firstLine="709"/>
        <w:jc w:val="both"/>
        <w:rPr/>
      </w:pPr>
      <w:r>
        <w:rPr>
          <w:rFonts w:cs="Times New Roman" w:ascii="Times New Roman" w:hAnsi="Times New Roman"/>
          <w:sz w:val="28"/>
          <w:szCs w:val="28"/>
        </w:rPr>
        <w:t>- фиксация хода и результатов;</w:t>
      </w:r>
    </w:p>
    <w:p>
      <w:pPr>
        <w:pStyle w:val="Style17"/>
        <w:spacing w:lineRule="auto" w:line="360"/>
        <w:ind w:firstLine="709"/>
        <w:jc w:val="both"/>
        <w:rPr/>
      </w:pPr>
      <w:r>
        <w:rPr>
          <w:rFonts w:cs="Times New Roman" w:ascii="Times New Roman" w:hAnsi="Times New Roman"/>
          <w:sz w:val="28"/>
          <w:szCs w:val="28"/>
        </w:rPr>
        <w:t>- оценка полученных результатов и определение их роли в системе собранных доказательств по расследуемому преступлению.</w:t>
      </w:r>
    </w:p>
    <w:p>
      <w:pPr>
        <w:pStyle w:val="Style17"/>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этапе подготовки к проведению следственного действия и операции </w:t>
      </w:r>
      <w:r>
        <w:rPr>
          <w:rFonts w:cs="Times New Roman" w:ascii="Times New Roman" w:hAnsi="Times New Roman"/>
          <w:sz w:val="28"/>
          <w:szCs w:val="28"/>
        </w:rPr>
        <w:t>определяются задачи предстоящего следственного действия, время и место его проведения, круг участвующих в нем лиц (кроме следователя), требующиеся научно-технические средства, а также осуществляются иные подготовительные действия. Вместе с тем продумываются возможные способы использования имеющейся следственной и оперативно-розыскной информации и тактика проведения следственного действия. Все эти, а при необходимости и другие вопросы, связанные с подготовкой, находят свое отражение в соответствующей части плана проведения следственного действия.</w:t>
      </w:r>
    </w:p>
    <w:p>
      <w:pPr>
        <w:pStyle w:val="Style17"/>
        <w:spacing w:lineRule="auto" w:line="360"/>
        <w:ind w:firstLine="709"/>
        <w:jc w:val="both"/>
        <w:rPr/>
      </w:pPr>
      <w:r>
        <w:rPr>
          <w:rFonts w:cs="Times New Roman" w:ascii="Times New Roman" w:hAnsi="Times New Roman"/>
          <w:sz w:val="28"/>
          <w:szCs w:val="28"/>
        </w:rPr>
        <w:t>Применительно к подготовке тактической операции продумывается форма согласования действий следователя и оперативно-розыскных работников и всех аспектов их взаимодействия.</w:t>
      </w:r>
    </w:p>
    <w:p>
      <w:pPr>
        <w:pStyle w:val="Style17"/>
        <w:spacing w:lineRule="auto" w:line="360"/>
        <w:ind w:firstLine="709"/>
        <w:jc w:val="both"/>
        <w:rPr/>
      </w:pPr>
      <w:r>
        <w:rPr>
          <w:rFonts w:cs="Times New Roman" w:ascii="Times New Roman" w:hAnsi="Times New Roman"/>
          <w:iCs/>
          <w:sz w:val="28"/>
          <w:szCs w:val="28"/>
        </w:rPr>
        <w:t xml:space="preserve">Проведение следственного действия и тактической операции - </w:t>
      </w:r>
      <w:r>
        <w:rPr>
          <w:rFonts w:cs="Times New Roman" w:ascii="Times New Roman" w:hAnsi="Times New Roman"/>
          <w:sz w:val="28"/>
          <w:szCs w:val="28"/>
        </w:rPr>
        <w:t>один из самых ответственных этапов в процессе их выполнения, ибо в ходе него реализуется все задуманное и спланированное при их подготовке. Именно на этой стадии и реализуется весь арсенал тактических приемов следственного действия и криминалистической операции.</w:t>
      </w:r>
    </w:p>
    <w:p>
      <w:pPr>
        <w:pStyle w:val="Style17"/>
        <w:spacing w:lineRule="auto" w:line="360"/>
        <w:ind w:firstLine="709"/>
        <w:jc w:val="both"/>
        <w:rPr/>
      </w:pPr>
      <w:r>
        <w:rPr>
          <w:rFonts w:cs="Times New Roman" w:ascii="Times New Roman" w:hAnsi="Times New Roman"/>
          <w:iCs/>
          <w:sz w:val="28"/>
          <w:szCs w:val="28"/>
        </w:rPr>
        <w:t xml:space="preserve">Фиксация хода и результатов следственного действия и операции </w:t>
      </w:r>
      <w:r>
        <w:rPr>
          <w:rFonts w:cs="Times New Roman" w:ascii="Times New Roman" w:hAnsi="Times New Roman"/>
          <w:sz w:val="28"/>
          <w:szCs w:val="28"/>
        </w:rPr>
        <w:t>имеет целью обеспечить максимально достоверное, полное и наглядное запечатление процесса их осуществления и полученных при этом результатов в строгом соответствии с требованиями уголовно-процессуального закона и рекомендациями криминалистики. Без такого отображения хода и результатов указанных действий и операций полученная информация не сможет быть доказательством по делу. Соответственно тактические приемы на данном этапе направлены на использование таких дополнительных (к протоколу) технико-криминалистических средств фиксации, которые более всего адекватны особенностям проводимых действий.</w:t>
      </w:r>
    </w:p>
    <w:p>
      <w:pPr>
        <w:pStyle w:val="Style17"/>
        <w:spacing w:lineRule="auto" w:line="360"/>
        <w:ind w:firstLine="709"/>
        <w:jc w:val="both"/>
        <w:rPr/>
      </w:pPr>
      <w:r>
        <w:rPr>
          <w:rFonts w:cs="Times New Roman" w:ascii="Times New Roman" w:hAnsi="Times New Roman"/>
          <w:sz w:val="28"/>
          <w:szCs w:val="28"/>
        </w:rPr>
        <w:t>Оценка полученных результатов и определение их доказательственной и криминалистической значимости завершают процесс следственного действия и операции. На этом этапе оценке подвергается вся собранная информация, ее значимость для дальнейшего расследования, объективность, всесторонность, полнота, логичность и наглядность ее фиксации. Вместе с тем оценивается вся работа, проделанная следователем и другими участниками указанных действий с целью выявления допущенных ошибок, требующих дополнительных действий их исправл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pPr>
      <w:r>
        <w:rPr>
          <w:rFonts w:cs="Times New Roman" w:ascii="Times New Roman" w:hAnsi="Times New Roman"/>
          <w:b/>
          <w:sz w:val="28"/>
          <w:szCs w:val="28"/>
        </w:rPr>
        <w:t>2. Форма и тактика использования специальных познаний при расследован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 xml:space="preserve">2.1 </w:t>
      </w:r>
      <w:r>
        <w:rPr>
          <w:rFonts w:cs="Times New Roman" w:ascii="Times New Roman" w:hAnsi="Times New Roman"/>
          <w:b/>
          <w:iCs/>
          <w:sz w:val="28"/>
          <w:szCs w:val="28"/>
        </w:rPr>
        <w:t>Понятие специальных познаний и формы их применения при расследовании</w:t>
      </w:r>
    </w:p>
    <w:p>
      <w:pPr>
        <w:pStyle w:val="Style17"/>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lineRule="auto" w:line="360"/>
        <w:ind w:firstLine="709"/>
        <w:jc w:val="both"/>
        <w:rPr/>
      </w:pPr>
      <w:r>
        <w:rPr>
          <w:rFonts w:cs="Times New Roman" w:ascii="Times New Roman" w:hAnsi="Times New Roman"/>
          <w:sz w:val="28"/>
          <w:szCs w:val="28"/>
        </w:rPr>
        <w:t>В настоящее время значительное число вопросов, возникающих при собирании и исследовании доказательственной и другой криминалистически значимой информации по уголовным делам, практически может быть успешно решено только на основе использования новейших достижений науки и техники, обладателями которых являются высококвалифицированные специалисты не только криминалистического, но и естественно-технического и иного профиля.</w:t>
      </w:r>
    </w:p>
    <w:p>
      <w:pPr>
        <w:pStyle w:val="Style17"/>
        <w:spacing w:lineRule="auto" w:line="360"/>
        <w:ind w:firstLine="709"/>
        <w:jc w:val="both"/>
        <w:rPr/>
      </w:pPr>
      <w:r>
        <w:rPr>
          <w:rFonts w:cs="Times New Roman" w:ascii="Times New Roman" w:hAnsi="Times New Roman"/>
          <w:sz w:val="28"/>
          <w:szCs w:val="28"/>
        </w:rPr>
        <w:t>В действующем уголовно-процессуальном законе не содержится понятия специальных знаний. Конечно, трудно дать исчерпывающий перечень отраслей знаний, сведения из области которых могут быть использованы в качестве специальных познаний, особенно в настоящее время. Однако ясно, поскольку преступление может совершаться в самых различных сферах человеческой деятельности и затрагивать разные общественные отношения, принципиально возможно назначение экспертиз с использованием данных любой науки, области техники, производства, искусства и ремес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к </w:t>
      </w:r>
      <w:r>
        <w:rPr>
          <w:rFonts w:cs="Times New Roman" w:ascii="Times New Roman" w:hAnsi="Times New Roman"/>
          <w:iCs/>
          <w:sz w:val="28"/>
          <w:szCs w:val="28"/>
        </w:rPr>
        <w:t>специальным познаниям целесообразнее всего относить любые специальные (а не общеизвестные) знания и умения объективного характера, полученные в результате высшей специальной профессиональной подготовки, научной деятельности, опыта практической работы и соответствующие современному научному и профессионально-практическому уровню специальных знаний и умений, создающие для их обладателя возможность квалифицированного решения указанных научных и практических вопросов, относящихся к его специа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В то же время из смысла закона вытекает, </w:t>
      </w:r>
      <w:r>
        <w:rPr>
          <w:rFonts w:cs="Times New Roman" w:ascii="Times New Roman" w:hAnsi="Times New Roman"/>
          <w:sz w:val="28"/>
          <w:szCs w:val="28"/>
        </w:rPr>
        <w:t xml:space="preserve">что к числу специальных не относятся познания из области законодательства и других вопросов права, за исключением соответствующих специальных криминалистических знаний из сферы криминалистической техники, составляющих содержание криминалистической экспертизы. </w:t>
      </w:r>
      <w:r>
        <w:rPr>
          <w:rFonts w:cs="Times New Roman" w:ascii="Times New Roman" w:hAnsi="Times New Roman"/>
          <w:iCs/>
          <w:sz w:val="28"/>
          <w:szCs w:val="28"/>
        </w:rPr>
        <w:t>Правовые проблемы следователь и суд должны решать сами.</w:t>
      </w:r>
    </w:p>
    <w:p>
      <w:pPr>
        <w:pStyle w:val="Style17"/>
        <w:spacing w:lineRule="auto" w:line="360"/>
        <w:ind w:firstLine="709"/>
        <w:jc w:val="both"/>
        <w:rPr/>
      </w:pPr>
      <w:r>
        <w:rPr>
          <w:rFonts w:cs="Times New Roman" w:ascii="Times New Roman" w:hAnsi="Times New Roman"/>
          <w:sz w:val="28"/>
          <w:szCs w:val="28"/>
        </w:rPr>
        <w:t xml:space="preserve">В уголовно-процессуальной деятельности специальные познания в соответствии с уголовно-процессуальным законом применяются в двух </w:t>
      </w:r>
      <w:r>
        <w:rPr>
          <w:rFonts w:cs="Times New Roman" w:ascii="Times New Roman" w:hAnsi="Times New Roman"/>
          <w:iCs/>
          <w:sz w:val="28"/>
          <w:szCs w:val="28"/>
        </w:rPr>
        <w:t xml:space="preserve">формах: </w:t>
      </w:r>
      <w:r>
        <w:rPr>
          <w:rFonts w:cs="Times New Roman" w:ascii="Times New Roman" w:hAnsi="Times New Roman"/>
          <w:sz w:val="28"/>
          <w:szCs w:val="28"/>
        </w:rPr>
        <w:t>путем использования знаний специалиста в следственных действиях (ст. 116-1 УПК ПМР) и в форме проведения экспертизы (ст. 165 УПК ПМР). Возможна и внепроцессуальная форма использования специальных познаний.</w:t>
      </w:r>
    </w:p>
    <w:p>
      <w:pPr>
        <w:pStyle w:val="Style17"/>
        <w:spacing w:lineRule="auto" w:line="360"/>
        <w:ind w:firstLine="709"/>
        <w:jc w:val="both"/>
        <w:rPr/>
      </w:pPr>
      <w:r>
        <w:rPr>
          <w:rFonts w:cs="Times New Roman" w:ascii="Times New Roman" w:hAnsi="Times New Roman"/>
          <w:sz w:val="28"/>
          <w:szCs w:val="28"/>
        </w:rPr>
        <w:t>Последняя форма осуществляется по усмотрению следователя в двух ситуациях. Во-первых, при необходимости предварительного изучения с участием специалиста какого-то вещественного доказательства вне рамок следственного действия перед его отправлением на экспертизу. Во-вторых, при необходимости получения следователем консультаций у специалистов различного профиля по техническим, технологическим, экономическим и другим вопросам, возникающим в процессе расслед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процессуальное использование специальных познаний возможно не только в процессе расследования, но и до возбуждения уголовного дела, </w:t>
      </w:r>
      <w:r>
        <w:rPr>
          <w:rFonts w:cs="Times New Roman" w:ascii="Times New Roman" w:hAnsi="Times New Roman"/>
          <w:iCs/>
          <w:sz w:val="28"/>
          <w:szCs w:val="28"/>
        </w:rPr>
        <w:t>например в период предварительной проверки поступивших к следователю материалов. Использование помощи специалистов при проверочных действиях на стадии решения вопроса о возбуждении уголовного дела позволяет повысить качество и сократить сроки проверки, правильнее оценить поступившие и дополнительно собранные материалы и своевременно решить вопрос о возбуждении уголовного дела.</w:t>
      </w:r>
    </w:p>
    <w:p>
      <w:pPr>
        <w:pStyle w:val="Style17"/>
        <w:spacing w:lineRule="auto" w:line="360"/>
        <w:ind w:firstLine="709"/>
        <w:jc w:val="both"/>
        <w:rPr/>
      </w:pPr>
      <w:r>
        <w:rPr>
          <w:rFonts w:cs="Times New Roman" w:ascii="Times New Roman" w:hAnsi="Times New Roman"/>
          <w:sz w:val="28"/>
          <w:szCs w:val="28"/>
        </w:rPr>
        <w:t>Тактические особенности внепроцессуального взаимодействия следователя со специалистами главным образом определяются возникшими следственными ситуациями. В одних случаях следователь выбирает помощь специалистов в виде совместного предварительного исследования вещественных доказательств с применением технических средств, в других - для обнаружения, закрепления и изъятия предметов и документов, для постановки вопросов эксперту, консультационной помощ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iCs/>
          <w:sz w:val="28"/>
          <w:szCs w:val="28"/>
        </w:rPr>
        <w:t>2.2 Использование специальных познаний в форме привлечения специалиста к следственным действиям</w:t>
      </w:r>
    </w:p>
    <w:p>
      <w:pPr>
        <w:pStyle w:val="Style17"/>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lineRule="auto" w:line="360"/>
        <w:ind w:firstLine="709"/>
        <w:jc w:val="both"/>
        <w:rPr/>
      </w:pPr>
      <w:r>
        <w:rPr>
          <w:rFonts w:cs="Times New Roman" w:ascii="Times New Roman" w:hAnsi="Times New Roman"/>
          <w:iCs/>
          <w:sz w:val="28"/>
          <w:szCs w:val="28"/>
        </w:rPr>
        <w:t xml:space="preserve">Участие специалистов в следственных действиях - </w:t>
      </w:r>
      <w:r>
        <w:rPr>
          <w:rFonts w:cs="Times New Roman" w:ascii="Times New Roman" w:hAnsi="Times New Roman"/>
          <w:sz w:val="28"/>
          <w:szCs w:val="28"/>
        </w:rPr>
        <w:t>одна из важных форм использования специальных познаний при расследовании. Это в значительной степени предопределяет эффективность расследования и в том числе возможность использования специальных познаний в форме экспертизы для установления истины по делу. Использование специальных познаний в процессе следственных действий повышает возможности следователя в деле более глубокого изучения явлений и предметов, попадающих в сферу расследования. Многие важные следы, вещественные доказательства, обстоятельства, имеющие значение для раскрытия и расследования преступления и для профилактической работы, выявляются в тех случаях, когда специалист принимает личное участие в следственных действиях.</w:t>
      </w:r>
    </w:p>
    <w:p>
      <w:pPr>
        <w:pStyle w:val="Style17"/>
        <w:spacing w:lineRule="auto" w:line="360"/>
        <w:ind w:firstLine="709"/>
        <w:jc w:val="both"/>
        <w:rPr/>
      </w:pPr>
      <w:r>
        <w:rPr>
          <w:rFonts w:cs="Times New Roman" w:ascii="Times New Roman" w:hAnsi="Times New Roman"/>
          <w:sz w:val="28"/>
          <w:szCs w:val="28"/>
        </w:rPr>
        <w:t>Возможности использования следователем специальных познаний довольно широки, ибо уголовно-процессуальный закон позволяет ему прибегать к помощи специалистов при проведении весьма широкого круга следственных действий. В одних случаях по своему усмотрению, в других - по предписанию закона, в частности, при осмотре места происшествия, местности, помещений, предметов и документов; при осмотре трупа и его эксгумации; выемке; обыске, следственном эксперименте; получении образцов для сравнительного исследования; при допросе несовершеннолетних свидетелей.</w:t>
      </w:r>
    </w:p>
    <w:p>
      <w:pPr>
        <w:pStyle w:val="Style17"/>
        <w:spacing w:lineRule="auto" w:line="360"/>
        <w:ind w:firstLine="709"/>
        <w:jc w:val="both"/>
        <w:rPr/>
      </w:pPr>
      <w:r>
        <w:rPr>
          <w:rFonts w:cs="Times New Roman" w:ascii="Times New Roman" w:hAnsi="Times New Roman"/>
          <w:sz w:val="28"/>
          <w:szCs w:val="28"/>
        </w:rPr>
        <w:t>Решение о привлечении специалиста к участию в следственном действии следователь принимает, но, как правило, на основе анализа и оценки сложившейся следственной ситуации. Вместе с тем иногда не ситуация обязывает следователя использовать знания специалиста в ходе следственных действий, а, как отмечалось выше, закон. Так, ст. 178 УПК обязывает следователя привлекать специалиста в области судебной медицины, а при невозможности его участия - врача для наружного осмотра трупа, при эксгумации и осмотре трупа, а в необходимых случаях врача или иного специалиста при освидетельствовании (ст. 159 УПК ПМР), а также педагога или психолога при допросе несовершеннолетних подозреваемых и обвиняемых и педагога при допросе несовершеннолетних свидетелей и потерпевших(ст. 139 УПК ПМР).</w:t>
      </w:r>
    </w:p>
    <w:p>
      <w:pPr>
        <w:pStyle w:val="Style17"/>
        <w:spacing w:lineRule="auto" w:line="360"/>
        <w:ind w:firstLine="709"/>
        <w:jc w:val="both"/>
        <w:rPr/>
      </w:pPr>
      <w:r>
        <w:rPr>
          <w:rFonts w:cs="Times New Roman" w:ascii="Times New Roman" w:hAnsi="Times New Roman"/>
          <w:sz w:val="28"/>
          <w:szCs w:val="28"/>
        </w:rPr>
        <w:t>Выбор специалиста в первую очередь определяется характером требующихся специальных познаний, а также видом следственного действия. Специалиста-криминалиста можно выбрать из числа сотрудников экспертно-криминалистических подразделений органов внутренних дел или лабораторий судебной экспертизы системы Министерства юстиции. Отдельные специалисты технического профиля также могут быть выбраны из сотрудников указанных органов, а большая их часть - из научных и педагогических работников и практиков производства. Специалисты - судебные медики - назначаются из числа сотрудников Бюро судебно-медицинской экспертизы.</w:t>
      </w:r>
    </w:p>
    <w:p>
      <w:pPr>
        <w:pStyle w:val="Style17"/>
        <w:spacing w:lineRule="auto" w:line="360"/>
        <w:ind w:firstLine="709"/>
        <w:jc w:val="both"/>
        <w:rPr/>
      </w:pPr>
      <w:r>
        <w:rPr>
          <w:rFonts w:cs="Times New Roman" w:ascii="Times New Roman" w:hAnsi="Times New Roman"/>
          <w:iCs/>
          <w:sz w:val="28"/>
          <w:szCs w:val="28"/>
        </w:rPr>
        <w:t xml:space="preserve">Тактика взаимодействия следователя со специалистами при проведении следственных действий также определяется следственными ситуациями, существующими на момент проведения следственных действий. </w:t>
      </w:r>
      <w:r>
        <w:rPr>
          <w:rFonts w:cs="Times New Roman" w:ascii="Times New Roman" w:hAnsi="Times New Roman"/>
          <w:sz w:val="28"/>
          <w:szCs w:val="28"/>
        </w:rPr>
        <w:t>При этом выбор указанной тактики зависит от нескольких факторов, прежде всего связанных со степенью осведомленности следователя о том, какую информацию и каким способом он может получить в ходе следственного действия, какие трудности специального характера в этой связи могут возникнуть, а также насколько ему знакомы возможные приемы действий специалиста. Так, если следователь достаточно хорошо знаком с возможностями и методами криминалистической техники, то при взаимодействии со специалистом-криминалистом, например на месте происшествия, следователь может (с учетом анализа обстановки) подсказать ему, где лучше искать те или иные следы, и проконтролировать качество их фиксации. Если же следователь недостаточно знает криминалистическую технику, то в этом случае специалист проявляет большую самостоятельность в оказании следователю помощи в обнаружении, закреплении и изъятии доказательств.</w:t>
      </w:r>
    </w:p>
    <w:p>
      <w:pPr>
        <w:pStyle w:val="Style17"/>
        <w:spacing w:lineRule="auto" w:line="360"/>
        <w:ind w:firstLine="709"/>
        <w:jc w:val="both"/>
        <w:rPr/>
      </w:pPr>
      <w:r>
        <w:rPr>
          <w:rFonts w:cs="Times New Roman" w:ascii="Times New Roman" w:hAnsi="Times New Roman"/>
          <w:sz w:val="28"/>
          <w:szCs w:val="28"/>
        </w:rPr>
        <w:t>На выбор тактики совместной работы со специалистом, влияет и то, как часто следователю приходилось с ним работать по уголовным делам. Длительная совместная их работа по расследованию упрощает тактику взаимодействия (не требует каких-то предварительных разъяснений, указаний и контроля со стороны следова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2.</w:t>
      </w:r>
      <w:r>
        <w:rPr>
          <w:rFonts w:cs="Times New Roman" w:ascii="Times New Roman" w:hAnsi="Times New Roman"/>
          <w:b/>
          <w:iCs/>
          <w:sz w:val="28"/>
          <w:szCs w:val="28"/>
        </w:rPr>
        <w:t>3 Применение специальных познаний в форме экспертизы</w:t>
      </w:r>
    </w:p>
    <w:p>
      <w:pPr>
        <w:pStyle w:val="Style17"/>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lineRule="auto" w:line="360"/>
        <w:ind w:firstLine="709"/>
        <w:jc w:val="both"/>
        <w:rPr/>
      </w:pPr>
      <w:r>
        <w:rPr>
          <w:rFonts w:cs="Times New Roman" w:ascii="Times New Roman" w:hAnsi="Times New Roman"/>
          <w:sz w:val="28"/>
          <w:szCs w:val="28"/>
        </w:rPr>
        <w:t>В уголовном и других видах судопроизводства для установления фактических данных и обстоятельств, имеющих значение для правильного разрешения с помощью специальных знаний уголовных, гражданских и арбитражных дел, кроме криминалистической экспертизы, назначаются и другие виды судебных экспертиз.</w:t>
      </w:r>
    </w:p>
    <w:p>
      <w:pPr>
        <w:pStyle w:val="Style17"/>
        <w:spacing w:lineRule="auto" w:line="360"/>
        <w:ind w:firstLine="709"/>
        <w:jc w:val="both"/>
        <w:rPr/>
      </w:pPr>
      <w:r>
        <w:rPr>
          <w:rFonts w:cs="Times New Roman" w:ascii="Times New Roman" w:hAnsi="Times New Roman"/>
          <w:sz w:val="28"/>
          <w:szCs w:val="28"/>
        </w:rPr>
        <w:t xml:space="preserve">В частности, кроме криминалистических, могут назначаться следующие судебные экспертизы: медицинские и психофизиологические; инженерно-технические; инженерно-транспортные; инженерно-технологические; экономические; биологические; почвоведческие; сельскохозяйственные; пищевых продуктов; экологические и искусствоведческие. Указанные экспертизы имеют свои виды и подвиды. </w:t>
      </w:r>
      <w:r>
        <w:rPr>
          <w:rFonts w:cs="Times New Roman" w:ascii="Times New Roman" w:hAnsi="Times New Roman"/>
          <w:iCs/>
          <w:sz w:val="28"/>
          <w:szCs w:val="28"/>
        </w:rPr>
        <w:t xml:space="preserve">С точки зрения характера решаемых задач и методов исследования судебные экспертизы могут быть разделены на идентификационные, классификационные и диагностические. </w:t>
      </w:r>
      <w:r>
        <w:rPr>
          <w:rFonts w:cs="Times New Roman" w:ascii="Times New Roman" w:hAnsi="Times New Roman"/>
          <w:sz w:val="28"/>
          <w:szCs w:val="28"/>
        </w:rPr>
        <w:t>Первые устанавливают конкретные объекты, оставившие свои следы в иных материальных средах, т. е. осуществляют индивидуальную идентификацию. Вторые решают вопросы групповой принадлежности различного рода объектов без их индивидуального отождествления. Третьи устанавливают состояния различных объектов, причины изменения и зависимость состояния от всевозможных явлений.</w:t>
      </w:r>
    </w:p>
    <w:p>
      <w:pPr>
        <w:pStyle w:val="Style17"/>
        <w:spacing w:lineRule="auto" w:line="360"/>
        <w:ind w:firstLine="709"/>
        <w:jc w:val="both"/>
        <w:rPr/>
      </w:pPr>
      <w:r>
        <w:rPr>
          <w:rFonts w:cs="Times New Roman" w:ascii="Times New Roman" w:hAnsi="Times New Roman"/>
          <w:iCs/>
          <w:sz w:val="28"/>
          <w:szCs w:val="28"/>
        </w:rPr>
        <w:t xml:space="preserve">По очередности проведения и объему исследования судебные экспертизы </w:t>
      </w:r>
      <w:r>
        <w:rPr>
          <w:rFonts w:cs="Times New Roman" w:ascii="Times New Roman" w:hAnsi="Times New Roman"/>
          <w:sz w:val="28"/>
          <w:szCs w:val="28"/>
        </w:rPr>
        <w:t>делятся на первичные экспертизы, повторные (при сомнении в правильности и обоснованности первичной экспертизы), основные (выводы которых охватывают главный комплекс исследуемых вопросов), дополнительные (при недостаточной ясности или полноте ранее данного заключения).</w:t>
      </w:r>
    </w:p>
    <w:p>
      <w:pPr>
        <w:pStyle w:val="Style17"/>
        <w:spacing w:lineRule="auto" w:line="360"/>
        <w:ind w:firstLine="709"/>
        <w:jc w:val="both"/>
        <w:rPr/>
      </w:pPr>
      <w:r>
        <w:rPr>
          <w:rFonts w:cs="Times New Roman" w:ascii="Times New Roman" w:hAnsi="Times New Roman"/>
          <w:iCs/>
          <w:sz w:val="28"/>
          <w:szCs w:val="28"/>
        </w:rPr>
        <w:t xml:space="preserve">По организационным основаниям </w:t>
      </w:r>
      <w:r>
        <w:rPr>
          <w:rFonts w:cs="Times New Roman" w:ascii="Times New Roman" w:hAnsi="Times New Roman"/>
          <w:sz w:val="28"/>
          <w:szCs w:val="28"/>
        </w:rPr>
        <w:t>судебные экспертизы обычно разделяются на единоличные (проводящиеся одним экспертом), комиссионные (выполняющиеся несколькими, но не менее чем двумя экспертами одной или разных специальностей), однопредметные (проводящиеся экспертами одной специальности), многопредметные и комплексные (выполняющиеся экспертами разных специальностей).</w:t>
      </w:r>
    </w:p>
    <w:p>
      <w:pPr>
        <w:pStyle w:val="Style17"/>
        <w:spacing w:lineRule="auto" w:line="360"/>
        <w:ind w:firstLine="709"/>
        <w:jc w:val="both"/>
        <w:rPr/>
      </w:pPr>
      <w:r>
        <w:rPr>
          <w:rFonts w:cs="Times New Roman" w:ascii="Times New Roman" w:hAnsi="Times New Roman"/>
          <w:sz w:val="28"/>
          <w:szCs w:val="28"/>
        </w:rPr>
        <w:t>Судебные экспертизы в большинстве случаев проводятся в специальных государственных учреждениях судебно-криминалистической экспертизы (лабораториях, управлениях, отделах, отделениях, бюро и других экспертных подразделениях), находящихся в системе различных ведомств (Министерства юстиции, Министерства внутренних дел, Министерства здравоохранения и др.).</w:t>
      </w:r>
    </w:p>
    <w:p>
      <w:pPr>
        <w:pStyle w:val="Style17"/>
        <w:spacing w:lineRule="auto" w:line="360"/>
        <w:ind w:firstLine="709"/>
        <w:jc w:val="both"/>
        <w:rPr/>
      </w:pPr>
      <w:r>
        <w:rPr>
          <w:rFonts w:cs="Times New Roman" w:ascii="Times New Roman" w:hAnsi="Times New Roman"/>
          <w:sz w:val="28"/>
          <w:szCs w:val="28"/>
        </w:rPr>
        <w:t>В отдельных случаях экспертизы проводятся для уяснения или проверки возможностей существования тех или иных ситуаций в ходе преступной деятельности. Они получили название ситуационных.</w:t>
      </w:r>
    </w:p>
    <w:p>
      <w:pPr>
        <w:pStyle w:val="Style17"/>
        <w:spacing w:lineRule="auto" w:line="360"/>
        <w:ind w:firstLine="709"/>
        <w:jc w:val="both"/>
        <w:rPr/>
      </w:pPr>
      <w:r>
        <w:rPr>
          <w:rFonts w:cs="Times New Roman" w:ascii="Times New Roman" w:hAnsi="Times New Roman"/>
          <w:iCs/>
          <w:sz w:val="28"/>
          <w:szCs w:val="28"/>
        </w:rPr>
        <w:t xml:space="preserve">В системе Министерства юстиции ПМР </w:t>
      </w:r>
      <w:r>
        <w:rPr>
          <w:rFonts w:cs="Times New Roman" w:ascii="Times New Roman" w:hAnsi="Times New Roman"/>
          <w:sz w:val="28"/>
          <w:szCs w:val="28"/>
        </w:rPr>
        <w:t>имеется бюро судебных экспертиз</w:t>
      </w:r>
      <w:r>
        <w:rPr>
          <w:rFonts w:cs="Times New Roman" w:ascii="Times New Roman" w:hAnsi="Times New Roman"/>
          <w:iCs/>
          <w:sz w:val="28"/>
          <w:szCs w:val="28"/>
        </w:rPr>
        <w:t xml:space="preserve">, </w:t>
      </w:r>
      <w:r>
        <w:rPr>
          <w:rFonts w:cs="Times New Roman" w:ascii="Times New Roman" w:hAnsi="Times New Roman"/>
          <w:sz w:val="28"/>
          <w:szCs w:val="28"/>
        </w:rPr>
        <w:t xml:space="preserve">находящийся в Тирасполе. В этом Бюро как научно-исследовательском, методическом учреждении проводятся все традиционные, нетрадиционные и материаловедческие виды криминалистической экспертизы, а также многие виды иных судебных экспертиз. </w:t>
      </w:r>
      <w:r>
        <w:rPr>
          <w:rFonts w:cs="Times New Roman" w:ascii="Times New Roman" w:hAnsi="Times New Roman"/>
          <w:iCs/>
          <w:sz w:val="28"/>
          <w:szCs w:val="28"/>
        </w:rPr>
        <w:t xml:space="preserve">В системе Министерства внутренних дел ПМР </w:t>
      </w:r>
      <w:r>
        <w:rPr>
          <w:rFonts w:cs="Times New Roman" w:ascii="Times New Roman" w:hAnsi="Times New Roman"/>
          <w:sz w:val="28"/>
          <w:szCs w:val="28"/>
        </w:rPr>
        <w:t>существует своя сеть экспертно-криминалистических учреждений, которую в методическом и организационном плане возглавляет Эксперт</w:t>
      </w:r>
      <w:r>
        <w:rPr>
          <w:rFonts w:cs="Times New Roman" w:ascii="Times New Roman" w:hAnsi="Times New Roman"/>
          <w:iCs/>
          <w:sz w:val="28"/>
          <w:szCs w:val="28"/>
        </w:rPr>
        <w:t xml:space="preserve">но-криминалистический центр </w:t>
      </w:r>
      <w:r>
        <w:rPr>
          <w:rFonts w:cs="Times New Roman" w:ascii="Times New Roman" w:hAnsi="Times New Roman"/>
          <w:sz w:val="28"/>
          <w:szCs w:val="28"/>
        </w:rPr>
        <w:t>(ЭКЦ), действующий на правах особого подразделения МВД ПМР. В этом центре проводятся все виды традиционных, нетрадиционных и материаловедческих криминалистических экспертиз и многие виды иных судебных экспертиз. В структуру названной сети в регионах входят экспертно-криминалистические подразделения, имеющие в своем составе базовые межрегиональные отделы; экспертно-криминалистические управления (отделы) УВД; экспертно-криминалистические отделы (отделения, группы, лаборатории) городских и районных органов внутренних де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В системе Министерства здравоохранения </w:t>
      </w:r>
      <w:r>
        <w:rPr>
          <w:rFonts w:cs="Times New Roman" w:ascii="Times New Roman" w:hAnsi="Times New Roman"/>
          <w:sz w:val="28"/>
          <w:szCs w:val="28"/>
        </w:rPr>
        <w:t xml:space="preserve">сосредоточены судебно-медицинские и судебно-психиатрические учреждения. Руководство </w:t>
      </w:r>
      <w:r>
        <w:rPr>
          <w:rFonts w:cs="Times New Roman" w:ascii="Times New Roman" w:hAnsi="Times New Roman"/>
          <w:iCs/>
          <w:sz w:val="28"/>
          <w:szCs w:val="28"/>
        </w:rPr>
        <w:t xml:space="preserve">судебно-медицинской экспертизой </w:t>
      </w:r>
      <w:r>
        <w:rPr>
          <w:rFonts w:cs="Times New Roman" w:ascii="Times New Roman" w:hAnsi="Times New Roman"/>
          <w:sz w:val="28"/>
          <w:szCs w:val="28"/>
        </w:rPr>
        <w:t xml:space="preserve">осуществляется </w:t>
      </w:r>
      <w:r>
        <w:rPr>
          <w:rFonts w:cs="Times New Roman" w:ascii="Times New Roman" w:hAnsi="Times New Roman"/>
          <w:iCs/>
          <w:sz w:val="28"/>
          <w:szCs w:val="28"/>
        </w:rPr>
        <w:t xml:space="preserve">Республиканским центром судебно-медицинской экспертизы </w:t>
      </w:r>
      <w:r>
        <w:rPr>
          <w:rFonts w:cs="Times New Roman" w:ascii="Times New Roman" w:hAnsi="Times New Roman"/>
          <w:sz w:val="28"/>
          <w:szCs w:val="28"/>
        </w:rPr>
        <w:t xml:space="preserve">ПМР. В нем проводятся наиболее сложные судебно-медицинские экспертизы. </w:t>
      </w:r>
    </w:p>
    <w:p>
      <w:pPr>
        <w:pStyle w:val="Style17"/>
        <w:spacing w:lineRule="auto" w:line="360"/>
        <w:ind w:firstLine="709"/>
        <w:jc w:val="both"/>
        <w:rPr/>
      </w:pPr>
      <w:r>
        <w:rPr>
          <w:rFonts w:cs="Times New Roman" w:ascii="Times New Roman" w:hAnsi="Times New Roman"/>
          <w:iCs/>
          <w:sz w:val="28"/>
          <w:szCs w:val="28"/>
        </w:rPr>
        <w:t xml:space="preserve">Судебно-психиатрическую экспертизу </w:t>
      </w:r>
      <w:r>
        <w:rPr>
          <w:rFonts w:cs="Times New Roman" w:ascii="Times New Roman" w:hAnsi="Times New Roman"/>
          <w:sz w:val="28"/>
          <w:szCs w:val="28"/>
        </w:rPr>
        <w:t xml:space="preserve">научно и методически обеспечивает </w:t>
      </w:r>
      <w:r>
        <w:rPr>
          <w:rFonts w:cs="Times New Roman" w:ascii="Times New Roman" w:hAnsi="Times New Roman"/>
          <w:iCs/>
          <w:sz w:val="28"/>
          <w:szCs w:val="28"/>
        </w:rPr>
        <w:t xml:space="preserve">Республиканский психо-неврологический диспансер.. </w:t>
      </w:r>
      <w:r>
        <w:rPr>
          <w:rFonts w:cs="Times New Roman" w:ascii="Times New Roman" w:hAnsi="Times New Roman"/>
          <w:sz w:val="28"/>
          <w:szCs w:val="28"/>
        </w:rPr>
        <w:t xml:space="preserve">В нем проводятся судебно-психиатрические и судебно-наркологические экспертизы. </w:t>
      </w:r>
      <w:r>
        <w:rPr>
          <w:rFonts w:cs="Times New Roman" w:ascii="Times New Roman" w:hAnsi="Times New Roman"/>
          <w:iCs/>
          <w:sz w:val="28"/>
          <w:szCs w:val="28"/>
        </w:rPr>
        <w:t xml:space="preserve">Судебные экспертизы назначаются по усмотрению следователя или суда (кроме случаев обязательного их проведения в соответствии со ст. 66 УПК ПМР). </w:t>
      </w:r>
      <w:r>
        <w:rPr>
          <w:rFonts w:cs="Times New Roman" w:ascii="Times New Roman" w:hAnsi="Times New Roman"/>
          <w:sz w:val="28"/>
          <w:szCs w:val="28"/>
        </w:rPr>
        <w:t>Необходимость и время назначения экспертизы определяются следователем или судом с учетом возникших следственных или судебных ситуаций. При этом они руководствуются тактическими и стратегическими соображениями.</w:t>
      </w:r>
    </w:p>
    <w:p>
      <w:pPr>
        <w:pStyle w:val="Style17"/>
        <w:spacing w:lineRule="auto" w:line="360"/>
        <w:ind w:firstLine="709"/>
        <w:jc w:val="both"/>
        <w:rPr/>
      </w:pPr>
      <w:r>
        <w:rPr>
          <w:rFonts w:cs="Times New Roman" w:ascii="Times New Roman" w:hAnsi="Times New Roman"/>
          <w:iCs/>
          <w:sz w:val="28"/>
          <w:szCs w:val="28"/>
        </w:rPr>
        <w:t xml:space="preserve">Юридическим основанием </w:t>
      </w:r>
      <w:r>
        <w:rPr>
          <w:rFonts w:cs="Times New Roman" w:ascii="Times New Roman" w:hAnsi="Times New Roman"/>
          <w:sz w:val="28"/>
          <w:szCs w:val="28"/>
        </w:rPr>
        <w:t>для производства экспертизы служит постановление следователя или определение суда. Соответственно ее проведение возможно лишь по возбужденному уголовному делу.</w:t>
      </w:r>
    </w:p>
    <w:p>
      <w:pPr>
        <w:pStyle w:val="Style17"/>
        <w:spacing w:lineRule="auto" w:line="360"/>
        <w:ind w:firstLine="709"/>
        <w:jc w:val="both"/>
        <w:rPr/>
      </w:pPr>
      <w:r>
        <w:rPr>
          <w:rFonts w:cs="Times New Roman" w:ascii="Times New Roman" w:hAnsi="Times New Roman"/>
          <w:sz w:val="28"/>
          <w:szCs w:val="28"/>
        </w:rPr>
        <w:t>Полнота и четкость выводов экспертов во многом зависят от правильности формирования вопросов, подлежащих экспертному решению в постановлении (определении) о назначении экспертизы. Указанные вопросы не могут быть правовыми (например, касающиеся установления состава преступления, его правовой оценки, установления вины и ее формы и др.), выходить за пределы компетенции эксперта (вопросы, не относящиеся к специальности эксперта, и др.) и возможностей назначаемой экспертиз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обеспечивающих проведение полноценной экспертизы и решение поставленных вопросов, является представление экспертам на исследование всех необходимых и доброкачественных материалов (объекты исследования - вещественные доказательства, сравнительные образцы, иные материалы дела). Направляемые на экспертизу вещественные доказательства должны быть четко обозначены и описаны в постановлении (определении) о назначении экспертизы.</w:t>
      </w:r>
    </w:p>
    <w:p>
      <w:pPr>
        <w:pStyle w:val="Style17"/>
        <w:spacing w:lineRule="auto" w:line="360"/>
        <w:ind w:firstLine="709"/>
        <w:jc w:val="both"/>
        <w:rPr/>
      </w:pPr>
      <w:r>
        <w:rPr>
          <w:rFonts w:cs="Times New Roman" w:ascii="Times New Roman" w:hAnsi="Times New Roman"/>
          <w:iCs/>
          <w:sz w:val="28"/>
          <w:szCs w:val="28"/>
        </w:rPr>
        <w:t xml:space="preserve">Выводы экспертов по степени определенности могут быть категорическими и вероятными. </w:t>
      </w:r>
      <w:r>
        <w:rPr>
          <w:rFonts w:cs="Times New Roman" w:ascii="Times New Roman" w:hAnsi="Times New Roman"/>
          <w:sz w:val="28"/>
          <w:szCs w:val="28"/>
        </w:rPr>
        <w:t>Те и другие по отношению к исследуемому и устанавливаемому факту - утвердительные (положительные) или отрицательные. Вместе с тем иногда выводы экспертов могут быть более сложными, например, альтернативными (в основе которых лежат разделительные суждения) и условными (если утвердительные выводы зависят от достоверности других обстоятельств). Вероятный вывод эксперта не служит доказательством, а носит лишь ориентирующий (поисковый) характер, подсказывающий следственные версии, возможное направление следственного поиска иных доказательств по делу. Вместе с тем такой вывод ни в коем случае не следует игнорировать, но использовать содержащуюся в нем информацию необходимо осторожно и продуманно, тем более что он не исключает существования другой возможности по исследуемому факту. Однако и категорические выводы не имеют заранее установленной силы, не обязательны для следователя и суда и не обладают преимуществом перед другими доказательствами.</w:t>
      </w:r>
    </w:p>
    <w:p>
      <w:pPr>
        <w:pStyle w:val="Style17"/>
        <w:spacing w:lineRule="auto" w:line="360"/>
        <w:ind w:firstLine="709"/>
        <w:jc w:val="both"/>
        <w:rPr/>
      </w:pPr>
      <w:r>
        <w:rPr>
          <w:rFonts w:cs="Times New Roman" w:ascii="Times New Roman" w:hAnsi="Times New Roman"/>
          <w:iCs/>
          <w:sz w:val="28"/>
          <w:szCs w:val="28"/>
        </w:rPr>
        <w:t xml:space="preserve">Оценка заключения эксперта </w:t>
      </w:r>
      <w:r>
        <w:rPr>
          <w:rFonts w:cs="Times New Roman" w:ascii="Times New Roman" w:hAnsi="Times New Roman"/>
          <w:sz w:val="28"/>
          <w:szCs w:val="28"/>
        </w:rPr>
        <w:t>позволяет проверить, отвечает ли оно всем требованиям уголовно-процессуального закона, предъявляемого к данному источнику доказательств, и можно ли использовать заключающиеся в нем выводы в качестве доказательства. При этом сначала проверяется соответствие заключения закону (нет ли сомнения в объективности эксперта; в использовании им материалов, не представленных следователем; не вторгся ли эксперт в решение правовых вопросов, и т. д.). Оценивается заключение с точки зрения его научной достоверности (не было ли смешения вещественных доказательств с образцами; состоятельны ли исходные теоретические положения, на которые опирался эксперт, и примененные им методы исследования; полно ли проведено исследование и т. д.).</w:t>
      </w:r>
    </w:p>
    <w:p>
      <w:pPr>
        <w:pStyle w:val="Style17"/>
        <w:spacing w:lineRule="auto" w:line="360"/>
        <w:ind w:firstLine="709"/>
        <w:jc w:val="both"/>
        <w:rPr/>
      </w:pPr>
      <w:r>
        <w:rPr>
          <w:rFonts w:cs="Times New Roman" w:ascii="Times New Roman" w:hAnsi="Times New Roman"/>
          <w:iCs/>
          <w:sz w:val="28"/>
          <w:szCs w:val="28"/>
        </w:rPr>
        <w:t xml:space="preserve">Выводы эксперта должны быть оценены и по существу, с точки зрения ясности, соответствия ответов эксперта поставленным перед ним вопросам и непротиворечивости другим доказательствам по делу. </w:t>
      </w:r>
      <w:r>
        <w:rPr>
          <w:rFonts w:cs="Times New Roman" w:ascii="Times New Roman" w:hAnsi="Times New Roman"/>
          <w:sz w:val="28"/>
          <w:szCs w:val="28"/>
        </w:rPr>
        <w:t>При наличии недостаточно четких и понятно изложенных выводов эксперта следователь (суд) не только вправе допросить его по этому поводу, но и может попросить эксперта сделать дополнения к ранее данному заключению (если это не требует дополнительных исследов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оверка заключения эксперта по существу обязывает обращать внимание не только на выводы эксперта, но и на содержание его исследовательской части. </w:t>
      </w:r>
      <w:r>
        <w:rPr>
          <w:rFonts w:cs="Times New Roman" w:ascii="Times New Roman" w:hAnsi="Times New Roman"/>
          <w:sz w:val="28"/>
          <w:szCs w:val="28"/>
        </w:rPr>
        <w:t>Это необходимо, в частности, для проверки того, не содержится ли каких-либо внутренних противоречий в самом заключении эксперта. Сопоставление же заключения с другими доказательствами, собранными по делу, позволит выявить наличие или отсутствие между ними противоречий. Наличие противоречий может повлечь назначение повторной экспертизы.</w:t>
      </w:r>
      <w:r>
        <w:br w:type="page"/>
      </w:r>
    </w:p>
    <w:p>
      <w:pPr>
        <w:pStyle w:val="Style17"/>
        <w:spacing w:lineRule="auto" w:line="360"/>
        <w:ind w:firstLine="709"/>
        <w:jc w:val="both"/>
        <w:rPr/>
      </w:pPr>
      <w:r>
        <w:rPr>
          <w:rFonts w:cs="Times New Roman" w:ascii="Times New Roman" w:hAnsi="Times New Roman"/>
          <w:b/>
          <w:sz w:val="28"/>
          <w:szCs w:val="28"/>
        </w:rPr>
        <w:t>3. Тактика производства отдельных следственных действи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3.1 Тактика осмотра места происшествия и освидетельство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Каждое преступление (если оно связано с динамическим взаимодействием совершающих его лиц и других участвующих в нем субъектов, различных механизмов, транспортных и иных технических средств друг с другом и вещной обстановкой определенного места) оставляет следы-последствия не только на взаимодействующих объектах, но в большей степени в материальной обстановке места его совершения и в иных местах проявления его материальных последствий. Своевременное выявление, фиксация и использование содержащейся в этих следах информации имеет важное значение для успеха раскрытия и расследования преступлений. Следственное действие, в процессе которого изучается материальная обстановка указанных мест, выявляются, фиксируются и анализируются следы преступления, называется </w:t>
      </w:r>
      <w:r>
        <w:rPr>
          <w:rFonts w:cs="Times New Roman" w:ascii="Times New Roman" w:hAnsi="Times New Roman"/>
          <w:iCs/>
          <w:sz w:val="28"/>
          <w:szCs w:val="28"/>
        </w:rPr>
        <w:t>осмотром места происшествия.</w:t>
      </w:r>
    </w:p>
    <w:p>
      <w:pPr>
        <w:pStyle w:val="Style17"/>
        <w:spacing w:lineRule="auto" w:line="360"/>
        <w:ind w:firstLine="709"/>
        <w:jc w:val="both"/>
        <w:rPr/>
      </w:pPr>
      <w:r>
        <w:rPr>
          <w:rFonts w:cs="Times New Roman" w:ascii="Times New Roman" w:hAnsi="Times New Roman"/>
          <w:sz w:val="28"/>
          <w:szCs w:val="28"/>
        </w:rPr>
        <w:t>Поскольку раскрытие и расследование преступлений, особенно таких, которые тщательно готовятся и совершаются тайно или организованными группами, во многом зависят от уяснения обстановки места их совершения, обнаружения и расшифровки их следов, часто указывающих на круг лиц, могущих совершить преступления, или конкретное лицо, а также позволяют определить направление поиска других следов преступления и преступника, значение осмотра в успехе указанной уголовно-процессуальной деятельности трудно переоценить.</w:t>
      </w:r>
    </w:p>
    <w:p>
      <w:pPr>
        <w:pStyle w:val="Style17"/>
        <w:spacing w:lineRule="auto" w:line="360"/>
        <w:ind w:firstLine="709"/>
        <w:jc w:val="both"/>
        <w:rPr/>
      </w:pPr>
      <w:r>
        <w:rPr>
          <w:rFonts w:cs="Times New Roman" w:ascii="Times New Roman" w:hAnsi="Times New Roman"/>
          <w:sz w:val="28"/>
          <w:szCs w:val="28"/>
        </w:rPr>
        <w:t>Необходимость как можно более быстрого получения указанной информации по делу поставила осмотр места происшествия в ряд самых неотложных следственных действий, а законодатель разрешил, при необходимости, проводить его до возбуждения уголовного дела. Вместе с тем непосредственное ознакомление следователя с местом преступного деяния при осмотре делает его незаменимым иными источниками информации. В силу вышеизложенного осмотр места происшествия занимает особое место среди других следственных действий.</w:t>
      </w:r>
    </w:p>
    <w:p>
      <w:pPr>
        <w:pStyle w:val="Style17"/>
        <w:spacing w:lineRule="auto" w:line="360"/>
        <w:ind w:firstLine="709"/>
        <w:jc w:val="both"/>
        <w:rPr/>
      </w:pPr>
      <w:r>
        <w:rPr>
          <w:rFonts w:cs="Times New Roman" w:ascii="Times New Roman" w:hAnsi="Times New Roman"/>
          <w:sz w:val="28"/>
          <w:szCs w:val="28"/>
        </w:rPr>
        <w:t>Существо следственного осмотра любого вида и особенно места происшествия, его специфическая особенность заключаются в своеобразии познавательной деятельности следователя в процессе его проведения. Своеобразие же этой познавательной деятельности состоит в том, что в ходе осмотра проводится исследование на эмпирическом и аналитическом уровнях. При этом изучается определенная объективная материальная реальность в виде места происшествия, его обстановки и имеющихся на нем следов. Указанное изучение сначала осуществляется путем личного восприятия (с помощью органов чувств) и путем использования соответствующих средств криминалистической техники, затем восприятие анализируется с целью познания того, что в этой реальности произошло (какое событие и какими криминалистическими чертами характеризуется). Обнаруженные при осмотре следы и различного рода предметы сопоставляются и увязываются со всей воспринятой и изученной обстановкой. Заканчивается данный исследовательский процесс фиксацией его результатов в протоколе осмотра и с помощью других вспомогательных средств запечатления (составление планов и схем, фотографирование, кино- и видеосъем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связи с вышеизложенным осмотр места происшествия можно определить как неотложное следственное действие, заключающееся в исследовании места совершения исследуемого деяния или проявления его следов путем личного его восприятия и аналитического изучения всего выявленного и воспринятого и преследующей фиксации полученных результатов с целью использования их при раскрытии и расследовании преступлений.</w:t>
      </w:r>
    </w:p>
    <w:p>
      <w:pPr>
        <w:pStyle w:val="Style17"/>
        <w:spacing w:lineRule="auto" w:line="360"/>
        <w:ind w:firstLine="709"/>
        <w:jc w:val="both"/>
        <w:rPr/>
      </w:pPr>
      <w:r>
        <w:rPr>
          <w:rFonts w:cs="Times New Roman" w:ascii="Times New Roman" w:hAnsi="Times New Roman"/>
          <w:sz w:val="28"/>
          <w:szCs w:val="28"/>
        </w:rPr>
        <w:t>Процессуальные цели осмотра достаточно четко очерчены в уголовно-процессуальном законе (ст. 157 УПК ПМР) и сводятся к обнаружению следов преступления и выяснению других обстоятельств, имеющих значение для уголовного дела. Следует отметить, что в соответствии УПК осмотр места происшествия отнесен к категории следственных действий по закреплению следов преступления и установлению лица, его совершившего, совершаемых при необходимости до возбуждения уголовного дела.</w:t>
      </w:r>
    </w:p>
    <w:p>
      <w:pPr>
        <w:pStyle w:val="Style17"/>
        <w:spacing w:lineRule="auto" w:line="360"/>
        <w:ind w:firstLine="709"/>
        <w:jc w:val="both"/>
        <w:rPr/>
      </w:pPr>
      <w:r>
        <w:rPr>
          <w:rFonts w:cs="Times New Roman" w:ascii="Times New Roman" w:hAnsi="Times New Roman"/>
          <w:sz w:val="28"/>
          <w:szCs w:val="28"/>
        </w:rPr>
        <w:t xml:space="preserve">С криминалистической точки зрения </w:t>
      </w:r>
      <w:r>
        <w:rPr>
          <w:rFonts w:cs="Times New Roman" w:ascii="Times New Roman" w:hAnsi="Times New Roman"/>
          <w:iCs/>
          <w:sz w:val="28"/>
          <w:szCs w:val="28"/>
        </w:rPr>
        <w:t xml:space="preserve">цель осмотра - </w:t>
      </w:r>
      <w:r>
        <w:rPr>
          <w:rFonts w:cs="Times New Roman" w:ascii="Times New Roman" w:hAnsi="Times New Roman"/>
          <w:sz w:val="28"/>
          <w:szCs w:val="28"/>
        </w:rPr>
        <w:t>выявление на месте происшествия всего того, что позволит быстрее разобраться в криминалистической характеристике совершенного деяния, сложившейся следственной ситуации, выдвинуть следственные версии и определить основные направления расследования. Вместе с тем следственные ситуации, сложившиеся в момент осмотра и в ходе его, могут поставить перед осмотром и другие, более частные задачи (информационно обеспечить возможность действий по горячим следам», по розыску преступника, похищенного имущества, осуществить пресечение дальнейшей преступной деятельности и др.).</w:t>
      </w:r>
    </w:p>
    <w:p>
      <w:pPr>
        <w:pStyle w:val="Style17"/>
        <w:spacing w:lineRule="auto" w:line="360"/>
        <w:ind w:firstLine="709"/>
        <w:jc w:val="both"/>
        <w:rPr/>
      </w:pPr>
      <w:r>
        <w:rPr>
          <w:rFonts w:cs="Times New Roman" w:ascii="Times New Roman" w:hAnsi="Times New Roman"/>
          <w:iCs/>
          <w:sz w:val="28"/>
          <w:szCs w:val="28"/>
        </w:rPr>
        <w:t xml:space="preserve">Объектами осмотра являются </w:t>
      </w:r>
      <w:r>
        <w:rPr>
          <w:rFonts w:cs="Times New Roman" w:ascii="Times New Roman" w:hAnsi="Times New Roman"/>
          <w:sz w:val="28"/>
          <w:szCs w:val="28"/>
        </w:rPr>
        <w:t>место, на котором совершено деяние или остались его следы (оно именуется местом происшествия); его обстановка в целом; отдельные узлы на месте происшествия, на которых концентрируются следы расследуемого события (труп, автотранспортное средство, взломанное хранилище, взломанная преграда, производственный агрегат и др.); следы преступления и преступника и другие предметы - вещественные доказательства.</w:t>
      </w:r>
    </w:p>
    <w:p>
      <w:pPr>
        <w:pStyle w:val="Style17"/>
        <w:spacing w:lineRule="auto" w:line="360"/>
        <w:ind w:firstLine="709"/>
        <w:jc w:val="both"/>
        <w:rPr/>
      </w:pPr>
      <w:r>
        <w:rPr>
          <w:rFonts w:cs="Times New Roman" w:ascii="Times New Roman" w:hAnsi="Times New Roman"/>
          <w:sz w:val="28"/>
          <w:szCs w:val="28"/>
        </w:rPr>
        <w:t>С целью обеспечения целеустремленности и планомерности действий следователя при осмотре места происшествия принято разделять процесс осмотра на несколько этапов. Указанное разделение целесообразнее всего проводить с учетом исследовательской сущности осмотра. Начало такого изучения возникает лишь с момента предварительной ориентации следователя на месте происшествия. В этой связи в осмотре места происшествия можно выделить четыре этапа: ориентирования, общий, детальный и заключительный.</w:t>
      </w:r>
    </w:p>
    <w:p>
      <w:pPr>
        <w:pStyle w:val="Style17"/>
        <w:spacing w:lineRule="auto" w:line="360"/>
        <w:ind w:firstLine="709"/>
        <w:jc w:val="both"/>
        <w:rPr/>
      </w:pPr>
      <w:r>
        <w:rPr>
          <w:rFonts w:cs="Times New Roman" w:ascii="Times New Roman" w:hAnsi="Times New Roman"/>
          <w:sz w:val="28"/>
          <w:szCs w:val="28"/>
        </w:rPr>
        <w:t>Предшествующая осмотру подготовка, осуществляемая главным образом до выезда на место происшествия и сводящаяся к организационно-техническим действиям (по подбору участников осмотра, необходимых технических средств, инструктажу участников и т. д.) в этапы осмотра не входит.</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rPr>
        <w:t>Тактические приемы осмотра места происшествия</w:t>
      </w:r>
    </w:p>
    <w:p>
      <w:pPr>
        <w:pStyle w:val="Style17"/>
        <w:spacing w:lineRule="auto" w:line="360"/>
        <w:ind w:firstLine="709"/>
        <w:jc w:val="both"/>
        <w:rPr/>
      </w:pPr>
      <w:r>
        <w:rPr>
          <w:rFonts w:cs="Times New Roman" w:ascii="Times New Roman" w:hAnsi="Times New Roman"/>
          <w:sz w:val="28"/>
          <w:szCs w:val="28"/>
        </w:rPr>
        <w:t>Каждый этап осмотра имеет свои цели и реализуется с помощью различных тактических приемов.</w:t>
      </w:r>
    </w:p>
    <w:p>
      <w:pPr>
        <w:pStyle w:val="Style17"/>
        <w:spacing w:lineRule="auto" w:line="360"/>
        <w:ind w:firstLine="709"/>
        <w:jc w:val="both"/>
        <w:rPr/>
      </w:pPr>
      <w:r>
        <w:rPr>
          <w:rFonts w:cs="Times New Roman" w:ascii="Times New Roman" w:hAnsi="Times New Roman"/>
          <w:iCs/>
          <w:sz w:val="28"/>
          <w:szCs w:val="28"/>
        </w:rPr>
        <w:t xml:space="preserve">На этапе ориентирования </w:t>
      </w:r>
      <w:r>
        <w:rPr>
          <w:rFonts w:cs="Times New Roman" w:ascii="Times New Roman" w:hAnsi="Times New Roman"/>
          <w:sz w:val="28"/>
          <w:szCs w:val="28"/>
        </w:rPr>
        <w:t>следователь должен сделать общий предварительный обзор места происшествия (помещение, участок открытой местности и др.), обычно охраняемого работниками милиции, и сопоставить результаты этого восприятия с информацией, которой он располагал до выезда на место происшествия. По результатам сопоставления (если нужно) вносятся коррективы в план осмотра. На этом этапе следователь обязан также очертить наиболее целесообразные и реальные границы участка непосредственного осмотра; составить общее представление о возможных узлах осмотра, при необходимости принять меры к улучшению осмотра, защите следов от непогоды и т. д. Тактические приемы данного этапа главным образом связаны с уточнением плана самого осмотра, окончательным распределением ролей между участниками, определением границ осматриваемой территории и находящихся на ней узл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На этапе общего осмотра </w:t>
      </w:r>
      <w:r>
        <w:rPr>
          <w:rFonts w:cs="Times New Roman" w:ascii="Times New Roman" w:hAnsi="Times New Roman"/>
          <w:sz w:val="28"/>
          <w:szCs w:val="28"/>
        </w:rPr>
        <w:t xml:space="preserve">следователь более основательно изучает общую обстановку места происшествия, весь комплекс его узлов в целом и общую взаимосвязь между ними. </w:t>
      </w:r>
    </w:p>
    <w:p>
      <w:pPr>
        <w:pStyle w:val="Style17"/>
        <w:spacing w:lineRule="auto" w:line="360"/>
        <w:ind w:firstLine="709"/>
        <w:jc w:val="both"/>
        <w:rPr/>
      </w:pPr>
      <w:r>
        <w:rPr>
          <w:rFonts w:cs="Times New Roman" w:ascii="Times New Roman" w:hAnsi="Times New Roman"/>
          <w:sz w:val="28"/>
          <w:szCs w:val="28"/>
        </w:rPr>
        <w:t>1. Сведения о месте происшествия, полученные следователем до выезда на его осмотр.</w:t>
      </w:r>
    </w:p>
    <w:p>
      <w:pPr>
        <w:pStyle w:val="Style17"/>
        <w:spacing w:lineRule="auto" w:line="360"/>
        <w:ind w:firstLine="709"/>
        <w:jc w:val="both"/>
        <w:rPr/>
      </w:pPr>
      <w:r>
        <w:rPr>
          <w:rFonts w:cs="Times New Roman" w:ascii="Times New Roman" w:hAnsi="Times New Roman"/>
          <w:sz w:val="28"/>
          <w:szCs w:val="28"/>
        </w:rPr>
        <w:t>2. Дополнительные сведения о месте происшествия полученные следователем в процессе ориентирования на этом месте.</w:t>
      </w:r>
    </w:p>
    <w:p>
      <w:pPr>
        <w:pStyle w:val="Style17"/>
        <w:spacing w:lineRule="auto" w:line="360"/>
        <w:ind w:firstLine="709"/>
        <w:jc w:val="both"/>
        <w:rPr/>
      </w:pPr>
      <w:r>
        <w:rPr>
          <w:rFonts w:cs="Times New Roman" w:ascii="Times New Roman" w:hAnsi="Times New Roman"/>
          <w:sz w:val="28"/>
          <w:szCs w:val="28"/>
        </w:rPr>
        <w:t>3. Общее мысленное представление о сути и картине происшествия у следователя после ориентирования на месте.</w:t>
      </w:r>
    </w:p>
    <w:p>
      <w:pPr>
        <w:pStyle w:val="Style17"/>
        <w:spacing w:lineRule="auto" w:line="360"/>
        <w:ind w:firstLine="709"/>
        <w:jc w:val="both"/>
        <w:rPr/>
      </w:pPr>
      <w:r>
        <w:rPr>
          <w:rFonts w:cs="Times New Roman" w:ascii="Times New Roman" w:hAnsi="Times New Roman"/>
          <w:sz w:val="28"/>
          <w:szCs w:val="28"/>
        </w:rPr>
        <w:t xml:space="preserve">4. Представление о возможных границах места осмотра. </w:t>
      </w:r>
      <w:r>
        <w:rPr>
          <w:rFonts w:cs="Times New Roman" w:ascii="Times New Roman" w:hAnsi="Times New Roman"/>
          <w:iCs/>
          <w:sz w:val="28"/>
          <w:szCs w:val="28"/>
        </w:rPr>
        <w:t xml:space="preserve">Детальный этап </w:t>
      </w:r>
      <w:r>
        <w:rPr>
          <w:rFonts w:cs="Times New Roman" w:ascii="Times New Roman" w:hAnsi="Times New Roman"/>
          <w:sz w:val="28"/>
          <w:szCs w:val="28"/>
        </w:rPr>
        <w:t>является основным в ходе осмотра, ибо в его рамках не только воспринимаются, изучаются и анализируются каждый отдельный узел и его отдельные детали (следы, объекты), но и осуществляется сам поиск следов и вещественных доказательств с применением всей необходимой поисковой и иной криминалистической техники. Проводится узловая и легальная (масштабная) фотосъемка или видеозапись.</w:t>
      </w:r>
    </w:p>
    <w:p>
      <w:pPr>
        <w:pStyle w:val="Style17"/>
        <w:spacing w:lineRule="auto" w:line="360"/>
        <w:ind w:firstLine="709"/>
        <w:jc w:val="both"/>
        <w:rPr/>
      </w:pPr>
      <w:r>
        <w:rPr>
          <w:rFonts w:cs="Times New Roman" w:ascii="Times New Roman" w:hAnsi="Times New Roman"/>
          <w:iCs/>
          <w:sz w:val="28"/>
          <w:szCs w:val="28"/>
        </w:rPr>
        <w:t xml:space="preserve">На заключительном этапе </w:t>
      </w:r>
      <w:r>
        <w:rPr>
          <w:rFonts w:cs="Times New Roman" w:ascii="Times New Roman" w:hAnsi="Times New Roman"/>
          <w:sz w:val="28"/>
          <w:szCs w:val="28"/>
        </w:rPr>
        <w:t>подводятся общие итоги осмотра, выявляется, что было пропущено, не охвачено осмотром. При необходимости эти недочеты устраняются. Результаты осмотра фиксируются в протоколе и других документах.</w:t>
      </w:r>
    </w:p>
    <w:p>
      <w:pPr>
        <w:pStyle w:val="Style17"/>
        <w:spacing w:lineRule="auto" w:line="360"/>
        <w:ind w:firstLine="709"/>
        <w:jc w:val="both"/>
        <w:rPr/>
      </w:pPr>
      <w:r>
        <w:rPr>
          <w:rFonts w:cs="Times New Roman" w:ascii="Times New Roman" w:hAnsi="Times New Roman"/>
          <w:sz w:val="28"/>
          <w:szCs w:val="28"/>
        </w:rPr>
        <w:t>К числу способов осмотра можно отнести следующие методы: субъективный и объективный, статический и динамический, эксцентрический, концентрический, линейный (фронтальный), узлового осмотра.</w:t>
      </w:r>
    </w:p>
    <w:p>
      <w:pPr>
        <w:pStyle w:val="Style17"/>
        <w:spacing w:lineRule="auto" w:line="360"/>
        <w:ind w:firstLine="709"/>
        <w:jc w:val="both"/>
        <w:rPr/>
      </w:pPr>
      <w:r>
        <w:rPr>
          <w:rFonts w:cs="Times New Roman" w:ascii="Times New Roman" w:hAnsi="Times New Roman"/>
          <w:iCs/>
          <w:sz w:val="28"/>
          <w:szCs w:val="28"/>
        </w:rPr>
        <w:t xml:space="preserve">Субъективный метод </w:t>
      </w:r>
      <w:r>
        <w:rPr>
          <w:rFonts w:cs="Times New Roman" w:ascii="Times New Roman" w:hAnsi="Times New Roman"/>
          <w:sz w:val="28"/>
          <w:szCs w:val="28"/>
        </w:rPr>
        <w:t>заключается в том, что следователь изучает территорию места происшествия, его обстановку и отдельные следы по участкам действия и маршрутам передвижения преступника с учетом предполагаемого механизма совершения преступления. Таким образом, это в какой-то степени метод выборочного осмотра, в ходе которого могут быть допущены отдельные пробелы в поиске следов и вещественных доказательств. Однако в определенных ситуациях данный метод в чистом виде может быть эффективным, например, на таких местах происшествий, на которых совершенно четко выделяются указанные участки и маршруты действий и движения преступника, а также при выявлении негативных обстоятельств.</w:t>
      </w:r>
    </w:p>
    <w:p>
      <w:pPr>
        <w:pStyle w:val="Style17"/>
        <w:spacing w:lineRule="auto" w:line="360"/>
        <w:ind w:firstLine="709"/>
        <w:jc w:val="both"/>
        <w:rPr/>
      </w:pPr>
      <w:r>
        <w:rPr>
          <w:rFonts w:cs="Times New Roman" w:ascii="Times New Roman" w:hAnsi="Times New Roman"/>
          <w:iCs/>
          <w:sz w:val="28"/>
          <w:szCs w:val="28"/>
        </w:rPr>
        <w:t xml:space="preserve">Объективный метод </w:t>
      </w:r>
      <w:r>
        <w:rPr>
          <w:rFonts w:cs="Times New Roman" w:ascii="Times New Roman" w:hAnsi="Times New Roman"/>
          <w:sz w:val="28"/>
          <w:szCs w:val="28"/>
        </w:rPr>
        <w:t>ориентирует на изучение всей обстановки места происшествия, независимо от предполагаемых путей перемещения преступника по нему и участков его действий. Фактически это сплошной осмотр всей территории места происшествия. Объективный метод в большей степени обеспечивает полноту, всесторонность и объективность осмотра и является в большинстве случаев предпочтительным. Однако рассматриваемый метод не всегда бывает удачным, например, на больших территориях осмотра с четко выраженными узлами он может быть не вполне результативным. Вместе с тем бывают случаи, когда наиболее эффективным методом становится комбинация субъективного и объективного методов. Так, основная часть места происшествия, все его центральные узлы осматриваются объективным методом, а пути прихода и ухода преступника - субъективным метод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татический и динамический способы - это, по существу, более частные приемы изучения места происшествия и отдельных его элементов. При статическом изучении следователь воспринимает осматриваемые объекты в покое, ничего не трогая, не изменяя местоположение изучаемых объектов. Динамический способ, наоборот, предполагает изучение объектов осмотра в динамике, движении, перемещении, переворачивании, измерении, взвешивании и т. д.</w:t>
      </w:r>
    </w:p>
    <w:p>
      <w:pPr>
        <w:pStyle w:val="Style17"/>
        <w:spacing w:lineRule="auto" w:line="360"/>
        <w:ind w:firstLine="709"/>
        <w:jc w:val="both"/>
        <w:rPr/>
      </w:pPr>
      <w:r>
        <w:rPr>
          <w:rFonts w:cs="Times New Roman" w:ascii="Times New Roman" w:hAnsi="Times New Roman"/>
          <w:iCs/>
          <w:sz w:val="28"/>
          <w:szCs w:val="28"/>
        </w:rPr>
        <w:t xml:space="preserve">Эксцентрический способ </w:t>
      </w:r>
      <w:r>
        <w:rPr>
          <w:rFonts w:cs="Times New Roman" w:ascii="Times New Roman" w:hAnsi="Times New Roman"/>
          <w:sz w:val="28"/>
          <w:szCs w:val="28"/>
        </w:rPr>
        <w:t>предполагает начало осмотра от центра места происшествия к его периферии по раскручивающейся спирали. Этот метод наиболее целесообразен при наличии на месте происшествия четко выраженного центра, на котором сосредоточены наиболее важные следы (труп, взломанный сейф и т. д.). Следователь, изучив центральный узел и двигаясь от него указанным выше образом, продолжает осмотр и постепенно приближается к границам места происшествия.</w:t>
      </w:r>
    </w:p>
    <w:p>
      <w:pPr>
        <w:pStyle w:val="Style17"/>
        <w:spacing w:lineRule="auto" w:line="360"/>
        <w:ind w:firstLine="709"/>
        <w:jc w:val="both"/>
        <w:rPr/>
      </w:pPr>
      <w:r>
        <w:rPr>
          <w:rFonts w:cs="Times New Roman" w:ascii="Times New Roman" w:hAnsi="Times New Roman"/>
          <w:iCs/>
          <w:sz w:val="28"/>
          <w:szCs w:val="28"/>
        </w:rPr>
        <w:t xml:space="preserve">Концентрический способ </w:t>
      </w:r>
      <w:r>
        <w:rPr>
          <w:rFonts w:cs="Times New Roman" w:ascii="Times New Roman" w:hAnsi="Times New Roman"/>
          <w:sz w:val="28"/>
          <w:szCs w:val="28"/>
        </w:rPr>
        <w:t>заключается в обратном (по отношению к эксцентрическому) способе осмотра, начиная от периферии к центру места происшествия по сужающейся спирали. Данный метод целесообразно применять тогда, когда место происшествия не имеет ярко выраженного центра, а следы преступления располагаются на всех участках места происшествия, в том числе и у его границ (обнаруженные здесь следы ухода преступника с места происшествия могут использоваться для проведения параллельно осмотру оперативно-розыскных мероприятий по его преследованию). Концентрический способ предпочтителен и тогда, когда на периферии места происшествия обнаружены следы, которые в силу метеорологических условий могут исчезнуть, а центр места происшествия, хотя четко и выражен, но защищен от непогоды.</w:t>
      </w:r>
    </w:p>
    <w:p>
      <w:pPr>
        <w:pStyle w:val="Style17"/>
        <w:spacing w:lineRule="auto" w:line="360"/>
        <w:ind w:firstLine="709"/>
        <w:jc w:val="both"/>
        <w:rPr/>
      </w:pPr>
      <w:r>
        <w:rPr>
          <w:rFonts w:cs="Times New Roman" w:ascii="Times New Roman" w:hAnsi="Times New Roman"/>
          <w:iCs/>
          <w:sz w:val="28"/>
          <w:szCs w:val="28"/>
        </w:rPr>
        <w:t xml:space="preserve">Линейный (фронтальный) способ </w:t>
      </w:r>
      <w:r>
        <w:rPr>
          <w:rFonts w:cs="Times New Roman" w:ascii="Times New Roman" w:hAnsi="Times New Roman"/>
          <w:sz w:val="28"/>
          <w:szCs w:val="28"/>
        </w:rPr>
        <w:t>представляет собой осмотр значительных (по протяженности) участков местности в линейном направлении (от одной границы, принятой за исходную, до другой). Указанных линейных направлений может быть несколько, когда значительная территория места происшествия делится на полосы. При этом ширину полос определяют с таким расчетом, чтобы следователь, перемещаясь вдоль полосы по осевой линии, мог просматривать всю полосу. Несколько полос обычно выделяется на местах авиационных происшествий. Осмотру может подлежать и одна полоса, занимающая дорогу (шоссе) при дорожно-транспортном происшествии.</w:t>
      </w:r>
    </w:p>
    <w:p>
      <w:pPr>
        <w:pStyle w:val="Style17"/>
        <w:spacing w:lineRule="auto" w:line="360"/>
        <w:ind w:firstLine="709"/>
        <w:jc w:val="both"/>
        <w:rPr/>
      </w:pPr>
      <w:r>
        <w:rPr>
          <w:rFonts w:cs="Times New Roman" w:ascii="Times New Roman" w:hAnsi="Times New Roman"/>
          <w:iCs/>
          <w:sz w:val="28"/>
          <w:szCs w:val="28"/>
        </w:rPr>
        <w:t xml:space="preserve">Узловой метод осмотра - </w:t>
      </w:r>
      <w:r>
        <w:rPr>
          <w:rFonts w:cs="Times New Roman" w:ascii="Times New Roman" w:hAnsi="Times New Roman"/>
          <w:sz w:val="28"/>
          <w:szCs w:val="28"/>
        </w:rPr>
        <w:t>наиболее комбинированный способ осмотра, включающий в себя компоненты субъективного, объективного, статического и динамического методов. Это довольно распространенный метод. Естественно, он применим там, где на месте происшествия можно выделить соответствующие узлы. Указанный метод может быть выбран и применен сразу же после общего восприятия обстановки места происшествия и выделения на нем узлов. Последующую часть общего и весь детальный осмотр целесообразнее осуществлять по выделенным на месте происшествия узлам. В ходе его применения каждый узел в целом подвергается общему осмотру и фиксации. При этом определяются характер объектов (следов) в узле, их внешний вид, взаиморасположение и взаимосвязь в их первоначальном статическом состоянии. Затем осуществляется детальный осмотр предметов и следов в рамках узла динамическим способом, предусматривающим тщательный осмотр всего находящегося в узле с целью выявления его особенностей, индивидуальных признаков и т. п. Заканчивается осмотр, как обычно, соответствующей процессуальной фиксаци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и применении метода узлового осмотра не нарушалась последовательность изучения обстановки места происшествия в целом и его составляющих, необходимо выделенные узлы осматривать не хаотично, а по четко продуманной системе исходя из степени важности узлов, характера их информационной и территориальной связи, определенной последовательности развития преступного события, топографической близости и др. Указанный метод, как показывает практика, при профессиональном его применении лучше всего обеспечивает полноту, объективность и методичность осмотра.</w:t>
      </w:r>
    </w:p>
    <w:p>
      <w:pPr>
        <w:pStyle w:val="Style17"/>
        <w:spacing w:lineRule="auto" w:line="360"/>
        <w:ind w:firstLine="709"/>
        <w:jc w:val="both"/>
        <w:rPr/>
      </w:pPr>
      <w:r>
        <w:rPr>
          <w:rFonts w:cs="Times New Roman" w:ascii="Times New Roman" w:hAnsi="Times New Roman"/>
          <w:iCs/>
          <w:sz w:val="28"/>
          <w:szCs w:val="28"/>
        </w:rPr>
        <w:t xml:space="preserve">При всех методах осмотра необходимо обращать внимание на наличие в обстановке места происшествия негативных обстоятельств, под которыми понимаются любые фактические данные, противоречащие представлению об объективном для сложившейся ситуации ходе вещей. </w:t>
      </w:r>
      <w:r>
        <w:rPr>
          <w:rFonts w:cs="Times New Roman" w:ascii="Times New Roman" w:hAnsi="Times New Roman"/>
          <w:sz w:val="28"/>
          <w:szCs w:val="28"/>
        </w:rPr>
        <w:t>Например, проникновение в помещение, где хранились ценности предприятия, судя по вырисовывающейся первоначальной ситуации, совершено путем перепиливания дужки замка двери помещения. Однако возле места перепиливания металлических опилок не было обнаружено. При детальном осмотре замка на месте происшествия было установлено, что перепиливание дужки совершено при открытом замке. Это позволяет прийти к выводу, что кража была инсценирована с целью сокрытия должностного хищения.</w:t>
      </w:r>
    </w:p>
    <w:p>
      <w:pPr>
        <w:pStyle w:val="Style17"/>
        <w:spacing w:lineRule="auto" w:line="360"/>
        <w:ind w:firstLine="709"/>
        <w:jc w:val="both"/>
        <w:rPr/>
      </w:pPr>
      <w:r>
        <w:rPr>
          <w:rFonts w:cs="Times New Roman" w:ascii="Times New Roman" w:hAnsi="Times New Roman"/>
          <w:sz w:val="28"/>
          <w:szCs w:val="28"/>
        </w:rPr>
        <w:t>При осмотре используются не только такие общенаучные методы познания, как наблюдение и сравнение, но и несложные экспериментальные действия, позволяющие определить некоторые специфические свойства осматриваемых объектов, а также выявить негативные и иные фактические данные.</w:t>
      </w:r>
    </w:p>
    <w:p>
      <w:pPr>
        <w:pStyle w:val="Style17"/>
        <w:spacing w:lineRule="auto" w:line="360"/>
        <w:ind w:firstLine="709"/>
        <w:jc w:val="both"/>
        <w:rPr/>
      </w:pPr>
      <w:r>
        <w:rPr>
          <w:rFonts w:cs="Times New Roman" w:ascii="Times New Roman" w:hAnsi="Times New Roman"/>
          <w:sz w:val="28"/>
          <w:szCs w:val="28"/>
        </w:rPr>
        <w:t>В процессе осмотра с целью получения информации, могущей быть быстро использованной для установления круга лиц, совершивших преступление, или конкретного лица, и осуществления действий «по горячим следам» преступника следователь самостоятельно или с помощью специалиста может провести предварительное исследование обнаруженных следов и объектов в «полевых условиях». Например, установить, какой рукой (правой или левой) оставлены следы пальцев рук, что облегчает возможность использования данных уголовной регистрации; установить примерный возраст лица, оставившего следы пальцев рук, и т. 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Тактические приемы освидетельствования.</w:t>
      </w:r>
    </w:p>
    <w:p>
      <w:pPr>
        <w:pStyle w:val="Style17"/>
        <w:spacing w:lineRule="auto" w:line="360"/>
        <w:ind w:firstLine="709"/>
        <w:jc w:val="both"/>
        <w:rPr/>
      </w:pPr>
      <w:r>
        <w:rPr>
          <w:rFonts w:cs="Times New Roman" w:ascii="Times New Roman" w:hAnsi="Times New Roman"/>
          <w:sz w:val="28"/>
          <w:szCs w:val="28"/>
        </w:rPr>
        <w:t xml:space="preserve">Освидетельствование относится к одному из самых близких к осмотру следственных действий. Поэтому в криминалистической литературе его часто относят к иным видам осмотра. И это не случайно. </w:t>
      </w:r>
      <w:r>
        <w:rPr>
          <w:rFonts w:cs="Times New Roman" w:ascii="Times New Roman" w:hAnsi="Times New Roman"/>
          <w:iCs/>
          <w:sz w:val="28"/>
          <w:szCs w:val="28"/>
        </w:rPr>
        <w:t xml:space="preserve">Освидетельствование </w:t>
      </w:r>
      <w:r>
        <w:rPr>
          <w:rFonts w:cs="Times New Roman" w:ascii="Times New Roman" w:hAnsi="Times New Roman"/>
          <w:sz w:val="28"/>
          <w:szCs w:val="28"/>
        </w:rPr>
        <w:t>сводится в основном именно к осмотру - обследованию тела живого человека с целью обнаружения на нем следов преступления, телесных повреждений, особых примет и их описания. При этом в необходимых случаях может быть осмотрена и одежда освидетельствуемого (когда без ее осмотра невозможно правильно разобраться в происхождении следов на теле).</w:t>
      </w:r>
    </w:p>
    <w:p>
      <w:pPr>
        <w:pStyle w:val="Style17"/>
        <w:spacing w:lineRule="auto" w:line="360"/>
        <w:ind w:firstLine="709"/>
        <w:jc w:val="both"/>
        <w:rPr/>
      </w:pPr>
      <w:r>
        <w:rPr>
          <w:rFonts w:cs="Times New Roman" w:ascii="Times New Roman" w:hAnsi="Times New Roman"/>
          <w:sz w:val="28"/>
          <w:szCs w:val="28"/>
        </w:rPr>
        <w:t>Освидетельствование может проводиться и для выявления состояния опьянения или иных свойств и признаков, имеющих значение для уголовного дела. Однако следователь ограничивается освидетельствованием лишь тогда, когда для выявления и оценки следов не требуется производства судебной экспертизы.</w:t>
      </w:r>
    </w:p>
    <w:p>
      <w:pPr>
        <w:pStyle w:val="Style17"/>
        <w:spacing w:lineRule="auto" w:line="360"/>
        <w:ind w:firstLine="709"/>
        <w:jc w:val="both"/>
        <w:rPr/>
      </w:pPr>
      <w:r>
        <w:rPr>
          <w:rFonts w:cs="Times New Roman" w:ascii="Times New Roman" w:hAnsi="Times New Roman"/>
          <w:iCs/>
          <w:sz w:val="28"/>
          <w:szCs w:val="28"/>
        </w:rPr>
        <w:t xml:space="preserve">Объектами </w:t>
      </w:r>
      <w:r>
        <w:rPr>
          <w:rFonts w:cs="Times New Roman" w:ascii="Times New Roman" w:hAnsi="Times New Roman"/>
          <w:sz w:val="28"/>
          <w:szCs w:val="28"/>
        </w:rPr>
        <w:t>освидетельствования могут быть подозреваемый, обвиняемый, потерпевший и свидетель (последний с его согласия, за исключением отдельных случаев, предусмотренных ст. 160УПК ПМР).</w:t>
      </w:r>
    </w:p>
    <w:p>
      <w:pPr>
        <w:pStyle w:val="Style17"/>
        <w:spacing w:lineRule="auto" w:line="360"/>
        <w:ind w:firstLine="709"/>
        <w:jc w:val="both"/>
        <w:rPr/>
      </w:pPr>
      <w:r>
        <w:rPr>
          <w:rFonts w:cs="Times New Roman" w:ascii="Times New Roman" w:hAnsi="Times New Roman"/>
          <w:sz w:val="28"/>
          <w:szCs w:val="28"/>
        </w:rPr>
        <w:t>Если в процессуальном плане освидетельствование имеет свои отличительные особенности от осмотра (ст.160 УПК ПМР), то в задачах и тактике освидетельствования много общего с тактикой осмотра.</w:t>
      </w:r>
    </w:p>
    <w:p>
      <w:pPr>
        <w:pStyle w:val="Style17"/>
        <w:spacing w:lineRule="auto" w:line="360"/>
        <w:ind w:firstLine="709"/>
        <w:jc w:val="both"/>
        <w:rPr/>
      </w:pPr>
      <w:r>
        <w:rPr>
          <w:rFonts w:cs="Times New Roman" w:ascii="Times New Roman" w:hAnsi="Times New Roman"/>
          <w:sz w:val="28"/>
          <w:szCs w:val="28"/>
        </w:rPr>
        <w:t>Задачей освидетельствования чаще всего является выявление на освидетельствуемом лице следов, указывающих на его возможную связь с событием преступления, например в виде различных ранений, царапин, ушибов, укусов, ссадин, пятен крови и спермы, частиц грязи, пыли, каких-либо веществ и т. д. В ряду этих следов находятся и различного рода особые приметы, которые могут быть использованы для установления его личности.</w:t>
      </w:r>
    </w:p>
    <w:p>
      <w:pPr>
        <w:pStyle w:val="Style17"/>
        <w:spacing w:lineRule="auto" w:line="360"/>
        <w:ind w:firstLine="709"/>
        <w:jc w:val="both"/>
        <w:rPr/>
      </w:pPr>
      <w:r>
        <w:rPr>
          <w:rFonts w:cs="Times New Roman" w:ascii="Times New Roman" w:hAnsi="Times New Roman"/>
          <w:sz w:val="28"/>
          <w:szCs w:val="28"/>
        </w:rPr>
        <w:t>Освидетельствование может осуществляться с обнажением тела освительствуемого. В этих случаях освидетельствование проводится врачом. Участие врача целесообразно и тогда, когда при освидетельствовании необходимо выявить, разобраться и описать какие-то специфические следы (насилия и др.). В любых случаях при освидетельствовании не допускается действий, унижающих достоинство или опасных для здоровья освидетельствуемого.</w:t>
      </w:r>
    </w:p>
    <w:p>
      <w:pPr>
        <w:pStyle w:val="Style17"/>
        <w:spacing w:lineRule="auto" w:line="360"/>
        <w:ind w:firstLine="709"/>
        <w:jc w:val="both"/>
        <w:rPr/>
      </w:pPr>
      <w:r>
        <w:rPr>
          <w:rFonts w:cs="Times New Roman" w:ascii="Times New Roman" w:hAnsi="Times New Roman"/>
          <w:sz w:val="28"/>
          <w:szCs w:val="28"/>
        </w:rPr>
        <w:t>Само обследование тела человека осуществляется по правилам осмотра и с учетом вида совершенного преступления, его механизма, других обстоятельств дела. В общих случаях освидетельствованию подвергаются все участки тела, в других - отдельные его части. Характер следов, которые интересуют следователя на обследуемом лице, тоже (с учетом особенностей преступления) может быть различным.</w:t>
      </w:r>
    </w:p>
    <w:p>
      <w:pPr>
        <w:pStyle w:val="Style17"/>
        <w:spacing w:lineRule="auto" w:line="360"/>
        <w:ind w:firstLine="709"/>
        <w:jc w:val="both"/>
        <w:rPr/>
      </w:pPr>
      <w:r>
        <w:rPr>
          <w:rFonts w:cs="Times New Roman" w:ascii="Times New Roman" w:hAnsi="Times New Roman"/>
          <w:sz w:val="28"/>
          <w:szCs w:val="28"/>
        </w:rPr>
        <w:t>Обследование может осуществляться в разной последовательности, например с головы, ног, рук, обнаженной части торса и т. п. При необходимости обследования одежды обычно освидетельствование осуществляется в следующей последовательности: сначала осматриваются части тела, не закрытые одеждой, затем одежда, а потом остальные скрытые одеждой части тела освидетельствуемого.</w:t>
      </w:r>
    </w:p>
    <w:p>
      <w:pPr>
        <w:pStyle w:val="Style17"/>
        <w:spacing w:lineRule="auto" w:line="360"/>
        <w:ind w:firstLine="709"/>
        <w:jc w:val="both"/>
        <w:rPr/>
      </w:pPr>
      <w:r>
        <w:rPr>
          <w:rFonts w:cs="Times New Roman" w:ascii="Times New Roman" w:hAnsi="Times New Roman"/>
          <w:sz w:val="28"/>
          <w:szCs w:val="28"/>
        </w:rPr>
        <w:t>Для обнаружения на теле освидетельствуемого следов крови, спермы и других биологических и иных следов могут быть использованы источники ультрафиолетового осве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Фиксация хода и результатов осмотра места происшествия и освидетельствования.</w:t>
      </w:r>
    </w:p>
    <w:p>
      <w:pPr>
        <w:pStyle w:val="Style17"/>
        <w:spacing w:lineRule="auto" w:line="360"/>
        <w:ind w:firstLine="709"/>
        <w:jc w:val="both"/>
        <w:rPr/>
      </w:pPr>
      <w:r>
        <w:rPr>
          <w:rFonts w:cs="Times New Roman" w:ascii="Times New Roman" w:hAnsi="Times New Roman"/>
          <w:sz w:val="28"/>
          <w:szCs w:val="28"/>
        </w:rPr>
        <w:t xml:space="preserve">Осмотр места происшествия как процессуальное действие приобретает значение для расследуемого дела лишь в том случае, если его ход и результаты будут достоверным образом процессуально оформлены. </w:t>
      </w:r>
      <w:r>
        <w:rPr>
          <w:rFonts w:cs="Times New Roman" w:ascii="Times New Roman" w:hAnsi="Times New Roman"/>
          <w:iCs/>
          <w:sz w:val="28"/>
          <w:szCs w:val="28"/>
        </w:rPr>
        <w:t xml:space="preserve">Основным процессуальным документом, отражающим ход и результаты следственного осмотра, служит протокол осмотр. </w:t>
      </w:r>
      <w:r>
        <w:rPr>
          <w:rFonts w:cs="Times New Roman" w:ascii="Times New Roman" w:hAnsi="Times New Roman"/>
          <w:sz w:val="28"/>
          <w:szCs w:val="28"/>
        </w:rPr>
        <w:t>С учетом изложенных выше требований к его содержанию предъявляется и ряд принципиальных требований к описательной части протокола, в которой излагаются ход следственного действия и его результаты.</w:t>
      </w:r>
    </w:p>
    <w:p>
      <w:pPr>
        <w:pStyle w:val="Style17"/>
        <w:spacing w:lineRule="auto" w:line="360"/>
        <w:ind w:firstLine="709"/>
        <w:jc w:val="both"/>
        <w:rPr/>
      </w:pPr>
      <w:r>
        <w:rPr>
          <w:rFonts w:cs="Times New Roman" w:ascii="Times New Roman" w:hAnsi="Times New Roman"/>
          <w:sz w:val="28"/>
          <w:szCs w:val="28"/>
        </w:rPr>
        <w:t>Описание хода осмотра будет более понятным, если ему предшествовала общая характеристика места происшествия и его обстановки. Все обнаруженное должно быть описано точно, последовательно и полно. Вместе с тем полнота описания не должна восприниматься однозначно как описание всего, что видел следователь на месте происшествия, без оценки относимое™ обнаруженных при осмотре следов к существу происшествия и механизму поведения субъекта преступления и других его участников. Описание должно быть ясным и доступным, с употреблением общепринятой терминологии и исключающее такие выражения, как «около», «почти», «рядом», «недалеко» и т. п.</w:t>
      </w:r>
    </w:p>
    <w:p>
      <w:pPr>
        <w:pStyle w:val="Style17"/>
        <w:spacing w:lineRule="auto" w:line="360"/>
        <w:ind w:firstLine="709"/>
        <w:jc w:val="both"/>
        <w:rPr/>
      </w:pPr>
      <w:r>
        <w:rPr>
          <w:rFonts w:cs="Times New Roman" w:ascii="Times New Roman" w:hAnsi="Times New Roman"/>
          <w:sz w:val="28"/>
          <w:szCs w:val="28"/>
        </w:rPr>
        <w:t>В протоколе необходимо отразить как обнаруженные следы и предметы (возможные вещественные доказательства), так и их отсутствие, если они должны быть при естественно-нормальной обстановке (например, отсутствие грязи на подошвах обуви трупа, обнаруженного на проезжей части дороги, покрытой грязью). В то же время протокол не должен содержать каких-либо выводов и предположений следователя.</w:t>
      </w:r>
    </w:p>
    <w:p>
      <w:pPr>
        <w:pStyle w:val="Style17"/>
        <w:spacing w:lineRule="auto" w:line="360"/>
        <w:ind w:firstLine="709"/>
        <w:jc w:val="both"/>
        <w:rPr/>
      </w:pPr>
      <w:r>
        <w:rPr>
          <w:rFonts w:cs="Times New Roman" w:ascii="Times New Roman" w:hAnsi="Times New Roman"/>
          <w:iCs/>
          <w:sz w:val="28"/>
          <w:szCs w:val="28"/>
        </w:rPr>
        <w:t xml:space="preserve">При фиксации микрообъектов </w:t>
      </w:r>
      <w:r>
        <w:rPr>
          <w:rFonts w:cs="Times New Roman" w:ascii="Times New Roman" w:hAnsi="Times New Roman"/>
          <w:sz w:val="28"/>
          <w:szCs w:val="28"/>
        </w:rPr>
        <w:t>необходимо описать сначала индивидуализирующие особенности их предмета-носителя, а затем место расположения микрообъектов, структуру, цвет, количество, способность люминесцировать, притягиваться магнитом и др.</w:t>
      </w:r>
    </w:p>
    <w:p>
      <w:pPr>
        <w:pStyle w:val="Style17"/>
        <w:spacing w:lineRule="auto" w:line="360"/>
        <w:ind w:firstLine="709"/>
        <w:jc w:val="both"/>
        <w:rPr/>
      </w:pPr>
      <w:r>
        <w:rPr>
          <w:rFonts w:cs="Times New Roman" w:ascii="Times New Roman" w:hAnsi="Times New Roman"/>
          <w:iCs/>
          <w:sz w:val="28"/>
          <w:szCs w:val="28"/>
        </w:rPr>
        <w:t xml:space="preserve">В заключительной части </w:t>
      </w:r>
      <w:r>
        <w:rPr>
          <w:rFonts w:cs="Times New Roman" w:ascii="Times New Roman" w:hAnsi="Times New Roman"/>
          <w:sz w:val="28"/>
          <w:szCs w:val="28"/>
        </w:rPr>
        <w:t>должны быть указаны все изъятые объекты и следы, перечислены приложения к протоколу - планы, схемы, фотоснимки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ми средствами фиксации хода и результатов осмотра являются составление планов и схем места происшествия, фотографирование, киносъемка и видеозапись. </w:t>
      </w:r>
      <w:r>
        <w:rPr>
          <w:rFonts w:cs="Times New Roman" w:ascii="Times New Roman" w:hAnsi="Times New Roman"/>
          <w:iCs/>
          <w:sz w:val="28"/>
          <w:szCs w:val="28"/>
        </w:rPr>
        <w:t>Планы и схемы в зависимости от точности изображения подразделяются на масштабные и схематичные. Схематичный план вычерчивается без строгого соблюдения относительных размеров частей территории, помещений и объектов. На схеме указываются цифрами только основные размеры объектов и расстояния между ними. Планы и схемы, подобно видам фото-, кино- и видеосъемки, могут быть ориентирующими, обзорными, узловыми и детальными. Первые воспроизводят место происшествия с окружающей обстановкой, вторые - место происшествия без окружающей обстановки, третьи - отдельные узлы и четвертые - отдельные предметы и следы. Планы помещений могут быть плоскостными или развернутыми. Во втором случае вычерчиваются пол, стены и при необходимости потолок.</w:t>
      </w:r>
    </w:p>
    <w:p>
      <w:pPr>
        <w:pStyle w:val="Style17"/>
        <w:spacing w:lineRule="auto" w:line="360"/>
        <w:ind w:firstLine="709"/>
        <w:jc w:val="both"/>
        <w:rPr/>
      </w:pPr>
      <w:r>
        <w:rPr>
          <w:rFonts w:cs="Times New Roman" w:ascii="Times New Roman" w:hAnsi="Times New Roman"/>
          <w:iCs/>
          <w:sz w:val="28"/>
          <w:szCs w:val="28"/>
        </w:rPr>
        <w:t xml:space="preserve">При освидетельствовании </w:t>
      </w:r>
      <w:r>
        <w:rPr>
          <w:rFonts w:cs="Times New Roman" w:ascii="Times New Roman" w:hAnsi="Times New Roman"/>
          <w:sz w:val="28"/>
          <w:szCs w:val="28"/>
        </w:rPr>
        <w:t>в его протоколе так же, как и в протоколе осмотра, должны быть тщательно описаны порядок освидетельствования, выявленные следы, приметы. Выявленные следы описываются главным образом с точки зрения их расположения, внешнего вида, размеров, каких-то особенностей. Однако при этом не должно быть оценок тяжести выявленных телесных повреждений. Если освидетельствование проводил врач, то в протоколе указывается, что ход освидетельствования и выявленные следы описаны со слов врача.</w:t>
      </w:r>
    </w:p>
    <w:p>
      <w:pPr>
        <w:pStyle w:val="Style17"/>
        <w:spacing w:lineRule="auto" w:line="360"/>
        <w:ind w:firstLine="709"/>
        <w:jc w:val="both"/>
        <w:rPr/>
      </w:pPr>
      <w:r>
        <w:rPr>
          <w:rFonts w:cs="Times New Roman" w:ascii="Times New Roman" w:hAnsi="Times New Roman"/>
          <w:sz w:val="28"/>
          <w:szCs w:val="28"/>
        </w:rPr>
        <w:t>В случае обнажения тела освидетельствуемого фото- и видеосъемка проводятся только с его соглас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3.2 Тактика следственного эксперимен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нятие, задачи и виды следственного эксперимен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сследования преступлений часто возникает необходимость в специально созданных условиях проверить возможность того, что какие-либо действия, событие, явление могли произойти вообще или определенным образом и в той или иной обстановке. Например, проверить следующее: имеется ли возможность при соответствующих условиях видеть, различать интересующие следствие объекты, слышать определенные звуки, различать слова, совершать какие-то действия за соответствующий период времени вообще или конкретным лицом; обладает ли конкретное лицо определенными навыками и способностями, возможен ли тот или иной механизм образования следов и др. </w:t>
      </w:r>
      <w:r>
        <w:rPr>
          <w:rFonts w:cs="Times New Roman" w:ascii="Times New Roman" w:hAnsi="Times New Roman"/>
          <w:iCs/>
          <w:sz w:val="28"/>
          <w:szCs w:val="28"/>
        </w:rPr>
        <w:t>Дня проверки возможности указанных действий, событий и явлений проводят следственное действие, называемое следственным эксперимент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формуле закона (ст. 162УПК ПМР) это следственное действие заключается в воспроизведении действий, обстановки или иных обстоятельств определенного события и совершении необходимых опытных действий. </w:t>
      </w:r>
      <w:r>
        <w:rPr>
          <w:rFonts w:cs="Times New Roman" w:ascii="Times New Roman" w:hAnsi="Times New Roman"/>
          <w:iCs/>
          <w:sz w:val="28"/>
          <w:szCs w:val="28"/>
        </w:rPr>
        <w:t>С криминалистической точки зрения его можно определить как следственное действие, заключающееся в проведении опытов в специально созданной обстановке, максимально приближенной к условиям проверяемого события (действия), с целью проверки обстоятельств, имеющих значение для расследования преступлений.</w:t>
      </w:r>
    </w:p>
    <w:p>
      <w:pPr>
        <w:pStyle w:val="Style17"/>
        <w:spacing w:lineRule="auto" w:line="360"/>
        <w:ind w:firstLine="709"/>
        <w:jc w:val="both"/>
        <w:rPr/>
      </w:pPr>
      <w:r>
        <w:rPr>
          <w:rFonts w:cs="Times New Roman" w:ascii="Times New Roman" w:hAnsi="Times New Roman"/>
          <w:sz w:val="28"/>
          <w:szCs w:val="28"/>
        </w:rPr>
        <w:t>Эксперимент как комплекс различных действий в максимально приближенной обстановке проверяемого обстоятельства не должен представлять опасность для жизни и здоровья его участников, унижать их честь и достоинство, причинять материальный ущерб предприятиям, учреждениям и отдельным гражданам.</w:t>
      </w:r>
    </w:p>
    <w:p>
      <w:pPr>
        <w:pStyle w:val="Style17"/>
        <w:spacing w:lineRule="auto" w:line="360"/>
        <w:ind w:firstLine="709"/>
        <w:jc w:val="both"/>
        <w:rPr/>
      </w:pPr>
      <w:r>
        <w:rPr>
          <w:rFonts w:cs="Times New Roman" w:ascii="Times New Roman" w:hAnsi="Times New Roman"/>
          <w:iCs/>
          <w:sz w:val="28"/>
          <w:szCs w:val="28"/>
        </w:rPr>
        <w:t xml:space="preserve">Типовыми целями следственного эксперимента является установление возможности: </w:t>
      </w:r>
      <w:r>
        <w:rPr>
          <w:rFonts w:cs="Times New Roman" w:ascii="Times New Roman" w:hAnsi="Times New Roman"/>
          <w:sz w:val="28"/>
          <w:szCs w:val="28"/>
        </w:rPr>
        <w:t>а) восприятия какого-либо явления (возможности видеть и слышать в определенных условиях); б) совершения каких-либо действий (возможность проникнуть в помещение определенным способом, преодолеть какое-то препятствие и преграду, поднять, передвинуть и др.). Разновидностью этого вида эксперимента является проверка профессиональных навыков человека (возможность управлять машиной, рисовать, чертить, владеть каким-либо инструментом, изготовлять документы, фальшивую денежную купюру и др.); в) существования какого-либо факта, явления (возможность размещения определенного количества товаров в каком-то помещении, естественной убыли при определенных условиях хранения продуктов и др.); г) возможно ли оставление тех или иных следов при выявленном механизме действий субъекта преступления и т. д.</w:t>
      </w:r>
    </w:p>
    <w:p>
      <w:pPr>
        <w:pStyle w:val="Style17"/>
        <w:spacing w:lineRule="auto" w:line="360"/>
        <w:ind w:firstLine="709"/>
        <w:jc w:val="both"/>
        <w:rPr/>
      </w:pPr>
      <w:r>
        <w:rPr>
          <w:rFonts w:cs="Times New Roman" w:ascii="Times New Roman" w:hAnsi="Times New Roman"/>
          <w:iCs/>
          <w:sz w:val="28"/>
          <w:szCs w:val="28"/>
        </w:rPr>
        <w:t xml:space="preserve">Установление отдельных элементов механизма расследуемого преступления </w:t>
      </w:r>
      <w:r>
        <w:rPr>
          <w:rFonts w:cs="Times New Roman" w:ascii="Times New Roman" w:hAnsi="Times New Roman"/>
          <w:sz w:val="28"/>
          <w:szCs w:val="28"/>
        </w:rPr>
        <w:t>обычно связано с проверкой способа осуществления каких-либо действий при совершении преступления (способа взлома хранилища, разрушения чего-либо и др.).</w:t>
      </w:r>
    </w:p>
    <w:p>
      <w:pPr>
        <w:pStyle w:val="Style17"/>
        <w:spacing w:lineRule="auto" w:line="360"/>
        <w:ind w:firstLine="709"/>
        <w:jc w:val="both"/>
        <w:rPr/>
      </w:pPr>
      <w:r>
        <w:rPr>
          <w:rFonts w:cs="Times New Roman" w:ascii="Times New Roman" w:hAnsi="Times New Roman"/>
          <w:iCs/>
          <w:sz w:val="28"/>
          <w:szCs w:val="28"/>
        </w:rPr>
        <w:t xml:space="preserve">Установление времени, необходимого для совершения тех или иных действий, или длительности протекания каких-либо процессов, </w:t>
      </w:r>
      <w:r>
        <w:rPr>
          <w:rFonts w:cs="Times New Roman" w:ascii="Times New Roman" w:hAnsi="Times New Roman"/>
          <w:sz w:val="28"/>
          <w:szCs w:val="28"/>
        </w:rPr>
        <w:t>направлено на установление возможности осуществления каких-либо действий и определенный промежуток времени (преодоления названного расстояния конкретным лицом, погрузить-разгрузить что-либо и т. д.), времени, необходимого на протекание определенных природных или произведенных процессов (самовозгорания веществ, срабатывания сигнализации, процесса попадания загрязняющих веществ в водную или воздушную среду и т. д.).</w:t>
      </w:r>
    </w:p>
    <w:p>
      <w:pPr>
        <w:pStyle w:val="Style17"/>
        <w:spacing w:lineRule="auto" w:line="360"/>
        <w:ind w:firstLine="709"/>
        <w:jc w:val="both"/>
        <w:rPr/>
      </w:pPr>
      <w:r>
        <w:rPr>
          <w:rFonts w:cs="Times New Roman" w:ascii="Times New Roman" w:hAnsi="Times New Roman"/>
          <w:sz w:val="28"/>
          <w:szCs w:val="28"/>
        </w:rPr>
        <w:t>Указанные цели определяют и виды соответствующих следственных экспериментов.</w:t>
      </w:r>
    </w:p>
    <w:p>
      <w:pPr>
        <w:pStyle w:val="Style17"/>
        <w:spacing w:lineRule="auto" w:line="360"/>
        <w:ind w:firstLine="709"/>
        <w:jc w:val="both"/>
        <w:rPr/>
      </w:pPr>
      <w:r>
        <w:rPr>
          <w:rFonts w:cs="Times New Roman" w:ascii="Times New Roman" w:hAnsi="Times New Roman"/>
          <w:sz w:val="28"/>
          <w:szCs w:val="28"/>
        </w:rPr>
        <w:t>В основе этого следственного действия лежит экспериментальный метод, заключающийся в проведении опытов и опытных действий. Вместе с тем названный метод в данном следственном действии неразрывно связан с другими методами познания, а именно: наблюдением, измерением, сравнением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и тактические приемы проведения следственного эксперимента.</w:t>
      </w:r>
    </w:p>
    <w:p>
      <w:pPr>
        <w:pStyle w:val="Style17"/>
        <w:spacing w:lineRule="auto" w:line="360"/>
        <w:ind w:firstLine="709"/>
        <w:jc w:val="both"/>
        <w:rPr/>
      </w:pPr>
      <w:r>
        <w:rPr>
          <w:rFonts w:cs="Times New Roman" w:ascii="Times New Roman" w:hAnsi="Times New Roman"/>
          <w:sz w:val="28"/>
          <w:szCs w:val="28"/>
        </w:rPr>
        <w:t>Подготовка следственного эксперимента складывается из комплекса организационных, технических и иных мер, обеспечивающих возможность его проведения. Определив обстоятельства, подлежащие проверке в ходе следственного эксперимента, необходимо до выезда на место составить план его проведения, отразив в нем следующее: место, время, условия его проведения, круг вопросов, подлежащих разрешению, состав участников (кроме обязательных, по закону могут быть привлечены специалисты, работники милиции, подозреваемые, обвиняемые, потерпевший, свидетели, технические помощники), задачи участников, подбор необходимых для эксперимента предметов, материалов, научно-технических средств и мероприятий по созданию требуемой для опытов обстановки, содержание опытных действий, их последовательность и возможные варианты, предохранительные меры (установка каких-либо ограждений и т. д.).</w:t>
      </w:r>
    </w:p>
    <w:p>
      <w:pPr>
        <w:pStyle w:val="Style17"/>
        <w:spacing w:lineRule="auto" w:line="360"/>
        <w:ind w:firstLine="709"/>
        <w:jc w:val="both"/>
        <w:rPr/>
      </w:pPr>
      <w:r>
        <w:rPr>
          <w:rFonts w:cs="Times New Roman" w:ascii="Times New Roman" w:hAnsi="Times New Roman"/>
          <w:iCs/>
          <w:sz w:val="28"/>
          <w:szCs w:val="28"/>
        </w:rPr>
        <w:t xml:space="preserve">На месте проведения следственного эксперимента прежде всего надо осмотреть место опытных действий. </w:t>
      </w:r>
      <w:r>
        <w:rPr>
          <w:rFonts w:cs="Times New Roman" w:ascii="Times New Roman" w:hAnsi="Times New Roman"/>
          <w:sz w:val="28"/>
          <w:szCs w:val="28"/>
        </w:rPr>
        <w:t xml:space="preserve">При обнаружении нарушения (изменения) требующейся обстановки осуществляется </w:t>
      </w:r>
      <w:r>
        <w:rPr>
          <w:rFonts w:cs="Times New Roman" w:ascii="Times New Roman" w:hAnsi="Times New Roman"/>
          <w:iCs/>
          <w:sz w:val="28"/>
          <w:szCs w:val="28"/>
        </w:rPr>
        <w:t xml:space="preserve">реконструкция. </w:t>
      </w:r>
      <w:r>
        <w:rPr>
          <w:rFonts w:cs="Times New Roman" w:ascii="Times New Roman" w:hAnsi="Times New Roman"/>
          <w:sz w:val="28"/>
          <w:szCs w:val="28"/>
        </w:rPr>
        <w:t>Реконструкция как важный этап подготовки следственного эксперимента, заключающаяся в воспроизведении соответствующих условий для его осуществления, имеет важное значение для обеспечения успеха этого следственного действия, ибо точное создание необходимых условий - залог достоверности его результатов.</w:t>
      </w:r>
    </w:p>
    <w:p>
      <w:pPr>
        <w:pStyle w:val="Style17"/>
        <w:spacing w:lineRule="auto" w:line="360"/>
        <w:ind w:firstLine="709"/>
        <w:jc w:val="both"/>
        <w:rPr/>
      </w:pPr>
      <w:r>
        <w:rPr>
          <w:rFonts w:cs="Times New Roman" w:ascii="Times New Roman" w:hAnsi="Times New Roman"/>
          <w:sz w:val="28"/>
          <w:szCs w:val="28"/>
        </w:rPr>
        <w:t>Вопрос об уровне соответствия обстановки эксперимента той, которая должна быть достигнута, исходя из задач вида и содержания эксперимента, решает следователь. Например, он определяет время года и суток, метеорологические условия (если необходимо), освещенность, наличие каких-либо предметов и т. д. Соответственно в зависимости от целей и вида следственного эксперимента реконструкция может заключаться в следующем: восстановлении первоначальной обстановки (по расположению); воссоздании предметов, заменяющих при производстве опытов подлинные; подборе предметов, аналогичных утраченным, и др.</w:t>
      </w:r>
    </w:p>
    <w:p>
      <w:pPr>
        <w:pStyle w:val="Style17"/>
        <w:spacing w:lineRule="auto" w:line="360"/>
        <w:ind w:firstLine="709"/>
        <w:jc w:val="both"/>
        <w:rPr/>
      </w:pPr>
      <w:r>
        <w:rPr>
          <w:rFonts w:cs="Times New Roman" w:ascii="Times New Roman" w:hAnsi="Times New Roman"/>
          <w:sz w:val="28"/>
          <w:szCs w:val="28"/>
        </w:rPr>
        <w:t xml:space="preserve">После тщательной подготовки согласно изложенным выше рекомендациям и инструктажа всех его участников следователь начинает эксперимент. Его тактика, как и подготовка, зависит от вида, характера и обстановки проведения опытов, лиц, участвующих в нем, и т. д. </w:t>
      </w:r>
      <w:r>
        <w:rPr>
          <w:rFonts w:cs="Times New Roman" w:ascii="Times New Roman" w:hAnsi="Times New Roman"/>
          <w:iCs/>
          <w:sz w:val="28"/>
          <w:szCs w:val="28"/>
        </w:rPr>
        <w:t xml:space="preserve">Основные тактические приемы, </w:t>
      </w:r>
      <w:r>
        <w:rPr>
          <w:rFonts w:cs="Times New Roman" w:ascii="Times New Roman" w:hAnsi="Times New Roman"/>
          <w:sz w:val="28"/>
          <w:szCs w:val="28"/>
        </w:rPr>
        <w:t>разработанные криминалистикой для данного следственного действия, сводятся к нижеуказанному.</w:t>
      </w:r>
    </w:p>
    <w:p>
      <w:pPr>
        <w:pStyle w:val="Style17"/>
        <w:spacing w:lineRule="auto" w:line="360"/>
        <w:ind w:firstLine="709"/>
        <w:jc w:val="both"/>
        <w:rPr/>
      </w:pPr>
      <w:r>
        <w:rPr>
          <w:rFonts w:cs="Times New Roman" w:ascii="Times New Roman" w:hAnsi="Times New Roman"/>
          <w:sz w:val="28"/>
          <w:szCs w:val="28"/>
        </w:rPr>
        <w:t>1.</w:t>
      </w:r>
      <w:r>
        <w:rPr>
          <w:rFonts w:cs="Times New Roman" w:ascii="Times New Roman" w:hAnsi="Times New Roman"/>
          <w:iCs/>
          <w:sz w:val="28"/>
          <w:szCs w:val="28"/>
        </w:rPr>
        <w:t xml:space="preserve">Опытные действия необходимо проводить в соответствии с разработанным планом в сохранившейся первоначальной или надлежащим образом реконструируемой обстановке, в намеченной последовательности. </w:t>
      </w:r>
      <w:r>
        <w:rPr>
          <w:rFonts w:cs="Times New Roman" w:ascii="Times New Roman" w:hAnsi="Times New Roman"/>
          <w:sz w:val="28"/>
          <w:szCs w:val="28"/>
        </w:rPr>
        <w:t>По ходу эксперимента должен фиксироваться каждый опыт, независимо от того, сколько раз он повторялся и какие при этом достигнуты результаты. Недопустимо тенденциозно видоизменять содержание опытов с тем, чтобы достигнуть желаемых результатов. Опыты надлежит проводить и фиксировать строго объективно.</w:t>
      </w:r>
    </w:p>
    <w:p>
      <w:pPr>
        <w:pStyle w:val="Style17"/>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Опыты целесообразно повторять. </w:t>
      </w:r>
      <w:r>
        <w:rPr>
          <w:rFonts w:cs="Times New Roman" w:ascii="Times New Roman" w:hAnsi="Times New Roman"/>
          <w:sz w:val="28"/>
          <w:szCs w:val="28"/>
        </w:rPr>
        <w:t>Возможность повторения опытов отличает следственный эксперимент от других следственных действий и является одной из гарантий достоверности его результатов. Повторение опытов может быть осуществлено в измененных условиях, что позволяет выяснить влияние этих изменений на результаты опытов.</w:t>
      </w:r>
    </w:p>
    <w:p>
      <w:pPr>
        <w:pStyle w:val="Style17"/>
        <w:spacing w:lineRule="auto" w:line="360"/>
        <w:ind w:firstLine="709"/>
        <w:jc w:val="both"/>
        <w:rPr/>
      </w:pPr>
      <w:r>
        <w:rPr>
          <w:rFonts w:cs="Times New Roman" w:ascii="Times New Roman" w:hAnsi="Times New Roman"/>
          <w:sz w:val="28"/>
          <w:szCs w:val="28"/>
        </w:rPr>
        <w:t>Например, при опытах с целью проверки возможности восприятия каких-либо событий условия могут быть усложнены или упрощены. Восприятие участником эксперимента явления в более сложных, по сравнению с действительными, условиях повышает вероятность вывода о реальной возможности указанного восприятия. Упрощение же условий восприятия, наоборот, понижает вероятность вывода.</w:t>
      </w:r>
    </w:p>
    <w:p>
      <w:pPr>
        <w:pStyle w:val="Style17"/>
        <w:spacing w:lineRule="auto" w:line="360"/>
        <w:ind w:firstLine="709"/>
        <w:jc w:val="both"/>
        <w:rPr/>
      </w:pPr>
      <w:r>
        <w:rPr>
          <w:rFonts w:cs="Times New Roman" w:ascii="Times New Roman" w:hAnsi="Times New Roman"/>
          <w:sz w:val="28"/>
          <w:szCs w:val="28"/>
        </w:rPr>
        <w:t>3. При определяющем значении в опытах фактора времени испытания проводятся в необходимом темпе. Например, это должно соблюдаться при проверке преодоления определенного расстояния на машине, шагом, бегом и т. д.</w:t>
      </w:r>
    </w:p>
    <w:p>
      <w:pPr>
        <w:pStyle w:val="Style17"/>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При необходимости опыты должны проводиться в несколько этапов. </w:t>
      </w:r>
      <w:r>
        <w:rPr>
          <w:rFonts w:cs="Times New Roman" w:ascii="Times New Roman" w:hAnsi="Times New Roman"/>
          <w:sz w:val="28"/>
          <w:szCs w:val="28"/>
        </w:rPr>
        <w:t>Указанный прием также делает результаты эксперимента более убедительными, а главное, облегчает восприятие, анализ, оценку и фиксацию результатов следственного действия на всех его стадиях. Например, в ряде случаев необходимо поэтапно установить, как конкретное лицо готовится к преодолению преграды, как оно ее преодолевает в одном и другом направлениях и т. д. Однако расчленение опытов на отдельные этапы должно проводиться так, чтобы это не влияло на решение целей эксперимента и его содержание.</w:t>
      </w:r>
    </w:p>
    <w:p>
      <w:pPr>
        <w:pStyle w:val="Style17"/>
        <w:spacing w:lineRule="auto" w:line="360"/>
        <w:ind w:firstLine="709"/>
        <w:jc w:val="both"/>
        <w:rPr/>
      </w:pPr>
      <w:r>
        <w:rPr>
          <w:rFonts w:cs="Times New Roman" w:ascii="Times New Roman" w:hAnsi="Times New Roman"/>
          <w:sz w:val="28"/>
          <w:szCs w:val="28"/>
        </w:rPr>
        <w:t xml:space="preserve">Если возможность установления того или иного обстоятельства, например возможность видеть, слышать, совершать профессиональные действия и проявлять иные навыки, зависит от психических свойств и способностей определенных лиц (особая острота слуха и зрения, особая физическая подготовка и т. п.), желательно, чтобы эксперимент был проведен с их участием, хотя из практики известно, что воспроизвести все необходимые психофизиологические факторы в обстановке следственного эксперимента довольно сложно. Однако их участие в следственном эксперименте чрезвычайно важно для объективности и полноты результатов эксперимента. И задача следователя - обеспечить их участие в данном следственном действии. Вместе с тем </w:t>
      </w:r>
      <w:r>
        <w:rPr>
          <w:rFonts w:cs="Times New Roman" w:ascii="Times New Roman" w:hAnsi="Times New Roman"/>
          <w:iCs/>
          <w:sz w:val="28"/>
          <w:szCs w:val="28"/>
        </w:rPr>
        <w:t xml:space="preserve">в случае необходимости следователь должен получить сведения о состоянии здоровья лиц, которых он собирается привлечь к эксперименту. </w:t>
      </w:r>
      <w:r>
        <w:rPr>
          <w:rFonts w:cs="Times New Roman" w:ascii="Times New Roman" w:hAnsi="Times New Roman"/>
          <w:sz w:val="28"/>
          <w:szCs w:val="28"/>
        </w:rPr>
        <w:t>И если данное состояние не вполне нормально, нежелательно привлекать их к участию в эксперименте, ибо это может причинить вред их здоровью.</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и лица могут быть привлечены к следственному эксперименту только с их соглас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эксперимент проводится в условиях конфликтной ситуации, неблагоприятного или непрогнозируемого поведения заинтересованных лиц и следователь решил проводить эксперимент с участием конфликтующих с ним лиц, должен быть обеспечен более строгий контроль за их поведением, чтобы не допустить попыток воспрепятствовать следственному эксперименту, исказить его результаты. </w:t>
      </w:r>
      <w:r>
        <w:rPr>
          <w:rFonts w:cs="Times New Roman" w:ascii="Times New Roman" w:hAnsi="Times New Roman"/>
          <w:iCs/>
          <w:sz w:val="28"/>
          <w:szCs w:val="28"/>
        </w:rPr>
        <w:t>При этом для чистоты и достоверности результатов целесообразно опыты продублировать со специально приглашенными лицами, сходными по физическим и иным данным с конфликтующими лицами, действия которых проверя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Фиксация хода и результатов следственного эксперимента.</w:t>
      </w:r>
    </w:p>
    <w:p>
      <w:pPr>
        <w:pStyle w:val="Style17"/>
        <w:spacing w:lineRule="auto" w:line="360"/>
        <w:ind w:firstLine="709"/>
        <w:jc w:val="both"/>
        <w:rPr/>
      </w:pPr>
      <w:r>
        <w:rPr>
          <w:rFonts w:cs="Times New Roman" w:ascii="Times New Roman" w:hAnsi="Times New Roman"/>
          <w:sz w:val="28"/>
          <w:szCs w:val="28"/>
        </w:rPr>
        <w:t>Основным средством фиксации хода и результатов следственного эксперимента является протокол, состоящий из вводной, описательной и заключительной частей.</w:t>
      </w:r>
    </w:p>
    <w:p>
      <w:pPr>
        <w:pStyle w:val="Style17"/>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вводной части, </w:t>
      </w:r>
      <w:r>
        <w:rPr>
          <w:rFonts w:cs="Times New Roman" w:ascii="Times New Roman" w:hAnsi="Times New Roman"/>
          <w:sz w:val="28"/>
          <w:szCs w:val="28"/>
        </w:rPr>
        <w:t>помимо фиксации типовых протокольных данных об участниках, указываются цель эксперимента, сведения о лицах, проживающих в тех помещениях, где проводится эксперимент, или о руководителях предприятий, где также проводится эксперимент.</w:t>
      </w:r>
    </w:p>
    <w:p>
      <w:pPr>
        <w:pStyle w:val="Style17"/>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описательной части </w:t>
      </w:r>
      <w:r>
        <w:rPr>
          <w:rFonts w:cs="Times New Roman" w:ascii="Times New Roman" w:hAnsi="Times New Roman"/>
          <w:sz w:val="28"/>
          <w:szCs w:val="28"/>
        </w:rPr>
        <w:t>содержится основная фактическая информация о ходе и результатах следственного эксперимента. При этом отмечается, в каких условиях и обстановке проводился эксперимент, подвергалась ли она реконструкции и какой, какие условия воспроизводились (освещение, метеоусловия и др.); об организации опытов (кто участвовал в опытах, как располагались их участники до начала и при их проведении и способах связи между ними); в какой последовательности проводились опыты, повторяемость опытов, при каких условиях и как они варьировались и др. В то же время в протоколе необходимо указывать следственные версии и делать выводы по их проверке или давать оценки результатов эксперимента.</w:t>
      </w:r>
    </w:p>
    <w:p>
      <w:pPr>
        <w:pStyle w:val="Style17"/>
        <w:spacing w:lineRule="auto" w:line="360"/>
        <w:ind w:firstLine="709"/>
        <w:jc w:val="both"/>
        <w:rPr/>
      </w:pPr>
      <w:r>
        <w:rPr>
          <w:rFonts w:cs="Times New Roman" w:ascii="Times New Roman" w:hAnsi="Times New Roman"/>
          <w:iCs/>
          <w:sz w:val="28"/>
          <w:szCs w:val="28"/>
        </w:rPr>
        <w:t xml:space="preserve">Результаты следственного эксперимента оцениваются с точки зрения их достоверности и доказательственного значения. </w:t>
      </w:r>
      <w:r>
        <w:rPr>
          <w:rFonts w:cs="Times New Roman" w:ascii="Times New Roman" w:hAnsi="Times New Roman"/>
          <w:sz w:val="28"/>
          <w:szCs w:val="28"/>
        </w:rPr>
        <w:t>Достоверные результаты означают, что итог при повторении всех опытов однозначен, исключает какие-либо случайности, а поэтому закономерен. Если же при многократном повторении опыты привели к различным результатам, то их нельзя оценивать как достоверные, а с доказательственной точки зрения как вероятностные.</w:t>
      </w:r>
    </w:p>
    <w:p>
      <w:pPr>
        <w:pStyle w:val="Style17"/>
        <w:spacing w:lineRule="auto" w:line="360"/>
        <w:ind w:firstLine="709"/>
        <w:jc w:val="both"/>
        <w:rPr/>
      </w:pPr>
      <w:r>
        <w:rPr>
          <w:rFonts w:cs="Times New Roman" w:ascii="Times New Roman" w:hAnsi="Times New Roman"/>
          <w:sz w:val="28"/>
          <w:szCs w:val="28"/>
        </w:rPr>
        <w:t>Отрицательный результат эксперимента, свидетельствующий о невозможности совершения каких-либо действий, восприятия явлений, оценивается как категорически достоверный. Положительный результат в отношении проверяемого факта еще не означает, что в действительности явление было воспринято, а действие совершено именно таким образом. Этот вывод носит вероятностный характер и имеет значение косвенного доказа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3.3 Тактика обыска и выемк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нятие, задачи и виды обыска и выемки</w:t>
      </w:r>
    </w:p>
    <w:p>
      <w:pPr>
        <w:pStyle w:val="Style17"/>
        <w:spacing w:lineRule="auto" w:line="360"/>
        <w:ind w:firstLine="709"/>
        <w:jc w:val="both"/>
        <w:rPr/>
      </w:pPr>
      <w:r>
        <w:rPr>
          <w:rFonts w:cs="Times New Roman" w:ascii="Times New Roman" w:hAnsi="Times New Roman"/>
          <w:sz w:val="28"/>
          <w:szCs w:val="28"/>
        </w:rPr>
        <w:t>При расследовании преступлений с целью обнаружения и изъятия орудий преступления, различных предметов, документов, имеющих значение для уголовного дела, похищенных ценностей и т. д. следователю приходится осуществлять и принудительные поисковые действия. К числу следственных действий, в процессе которых проводится принудительный поиск, относятся обыск и выем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ск - </w:t>
      </w:r>
      <w:r>
        <w:rPr>
          <w:rFonts w:cs="Times New Roman" w:ascii="Times New Roman" w:hAnsi="Times New Roman"/>
          <w:iCs/>
          <w:sz w:val="28"/>
          <w:szCs w:val="28"/>
        </w:rPr>
        <w:t>следственное действие поисково-розыскного характера, заключающееся в целенаправленном принудительном обследовании помещений и участков местности, находящихся в ведении обыскиваемого лица, членов его семьи или организации, и в таком же обследовании конкретного лица с целью обнаружения и изъятия орудий преступления, оружия, предметов и ценностей, добытых преступным путем, а также документов и других объектов, имеющих значение для дела.</w:t>
      </w:r>
    </w:p>
    <w:p>
      <w:pPr>
        <w:pStyle w:val="Style17"/>
        <w:spacing w:lineRule="auto" w:line="360"/>
        <w:ind w:firstLine="709"/>
        <w:jc w:val="both"/>
        <w:rPr/>
      </w:pPr>
      <w:r>
        <w:rPr>
          <w:rFonts w:cs="Times New Roman" w:ascii="Times New Roman" w:hAnsi="Times New Roman"/>
          <w:sz w:val="28"/>
          <w:szCs w:val="28"/>
        </w:rPr>
        <w:t>Принудительный характер поисковых действий и неизбежное в связи с этим вторжение в сферу личных прав обыскиваемого, а в отдельных случаях и иных лиц, неприкосновенность которых гарантирована Конституцией, составляет одну из характерных черт обыска, позволяющую отграничить его от других следственных действий, в частности, от осмотра места происшествия. Соответственно, возможность проведения обыска в жилище (ст. 148 УПК ПМР), а в отдельных случаях и личного обыска (ст. 152 УПК ПМР) может быть осуществлена только на основании судебного решения.</w:t>
      </w:r>
    </w:p>
    <w:p>
      <w:pPr>
        <w:pStyle w:val="Style17"/>
        <w:spacing w:lineRule="auto" w:line="360"/>
        <w:ind w:firstLine="709"/>
        <w:jc w:val="both"/>
        <w:rPr/>
      </w:pPr>
      <w:r>
        <w:rPr>
          <w:rFonts w:cs="Times New Roman" w:ascii="Times New Roman" w:hAnsi="Times New Roman"/>
          <w:sz w:val="28"/>
          <w:szCs w:val="28"/>
        </w:rPr>
        <w:t>Процессуальным основанием обыска в соответствии со ст. 148 УПК ПМР служит наличие у следователя достаточных данных, формирующих предположение о нахождении в определенном месте и у определенного лица указанных выше объектов. При этом не требуется ни точного знания об искомом объекте, подлежащем изъятию, ни точного места его нахождения. Таким образом, логическое основание обыска - следственная, или розыскная версия, допускающая и отрицательный результат обыска. Это означает, что обыск - действие, часто осуществляемое в условиях тактического риска.</w:t>
      </w:r>
    </w:p>
    <w:p>
      <w:pPr>
        <w:pStyle w:val="Style17"/>
        <w:spacing w:lineRule="auto" w:line="360"/>
        <w:ind w:firstLine="709"/>
        <w:jc w:val="both"/>
        <w:rPr/>
      </w:pPr>
      <w:r>
        <w:rPr>
          <w:rFonts w:cs="Times New Roman" w:ascii="Times New Roman" w:hAnsi="Times New Roman"/>
          <w:sz w:val="28"/>
          <w:szCs w:val="28"/>
        </w:rPr>
        <w:t>По своему характеру и задачам обыск близок к выем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емка - это также </w:t>
      </w:r>
      <w:r>
        <w:rPr>
          <w:rFonts w:cs="Times New Roman" w:ascii="Times New Roman" w:hAnsi="Times New Roman"/>
          <w:iCs/>
          <w:sz w:val="28"/>
          <w:szCs w:val="28"/>
        </w:rPr>
        <w:t>изъятие у какого-либо лица, из учреждений и организаций определенных предметов и документов, имеющих значение для дела, но без их предварительного принудительного поиска, ибо известны объект, подлежащий изъятию, и место его нахождения. В случае же отказа выдать требуемый объект выемка производится принудительно (ст. 147 УПК ПМР).</w:t>
      </w:r>
    </w:p>
    <w:p>
      <w:pPr>
        <w:pStyle w:val="Style17"/>
        <w:spacing w:lineRule="auto" w:line="360"/>
        <w:ind w:firstLine="709"/>
        <w:jc w:val="both"/>
        <w:rPr/>
      </w:pPr>
      <w:r>
        <w:rPr>
          <w:rFonts w:cs="Times New Roman" w:ascii="Times New Roman" w:hAnsi="Times New Roman"/>
          <w:sz w:val="28"/>
          <w:szCs w:val="28"/>
        </w:rPr>
        <w:t xml:space="preserve">Различают следующие </w:t>
      </w:r>
      <w:r>
        <w:rPr>
          <w:rFonts w:cs="Times New Roman" w:ascii="Times New Roman" w:hAnsi="Times New Roman"/>
          <w:iCs/>
          <w:sz w:val="28"/>
          <w:szCs w:val="28"/>
        </w:rPr>
        <w:t xml:space="preserve">виды обыска: </w:t>
      </w:r>
      <w:r>
        <w:rPr>
          <w:rFonts w:cs="Times New Roman" w:ascii="Times New Roman" w:hAnsi="Times New Roman"/>
          <w:sz w:val="28"/>
          <w:szCs w:val="28"/>
        </w:rPr>
        <w:t>помещений, участков местности, личный. Все эти виды обысков могут быть основными и дополнительными (проведение обыска на месте, не обследованном при основном обыске), первичными и повторными (при некачественности первого по субъективным и объективным причинам и необходимости повторения по тактическим соображениям).</w:t>
      </w:r>
    </w:p>
    <w:p>
      <w:pPr>
        <w:pStyle w:val="Style17"/>
        <w:spacing w:lineRule="auto" w:line="360"/>
        <w:ind w:firstLine="709"/>
        <w:jc w:val="both"/>
        <w:rPr/>
      </w:pPr>
      <w:r>
        <w:rPr>
          <w:rFonts w:cs="Times New Roman" w:ascii="Times New Roman" w:hAnsi="Times New Roman"/>
          <w:sz w:val="28"/>
          <w:szCs w:val="28"/>
        </w:rPr>
        <w:t>Круг объектов, которые могут быть искомыми при обыске, очень широк и включает в себя следующее: предполагаемые средства преступления (оружие, орудия взлома и инструменты); иные материальные следообразующие объекты, оставившие следы на месте происшествия (обувь, одежда, отравляющие и другие вещества); предметы и ценности, добытые преступным путем, либо изъятие которых диктуется необходимостью обеспечения возможного возмещения ущерба, причиненного преступлением; объекты, хранение или пользование которыми требует специального разрешения. Искомыми объектами могут быть разыскиваемые лица, а также труп или его части. Наряду с этим изъятию подлежат предметы и документы, свидетельствующие о готовящемся преступлении или указывающие на возможные места хранения иных источников доказательственной информации и местонахождение разыскиваемого лица. При необходимости изымаются объекты, могущие в дальнейшем быть использованными в качестве образцов для сравнительного идентификационного исследования.</w:t>
      </w:r>
    </w:p>
    <w:p>
      <w:pPr>
        <w:pStyle w:val="Style17"/>
        <w:spacing w:lineRule="auto" w:line="360"/>
        <w:ind w:firstLine="709"/>
        <w:jc w:val="both"/>
        <w:rPr/>
      </w:pPr>
      <w:r>
        <w:rPr>
          <w:rFonts w:cs="Times New Roman" w:ascii="Times New Roman" w:hAnsi="Times New Roman"/>
          <w:sz w:val="28"/>
          <w:szCs w:val="28"/>
        </w:rPr>
        <w:t>Круг объектов, подлежащих изъятию при выемке, таков, как и при обыске, но чаще всего ими являются документальные материалы. Выемка предметов и документов, содержащих государственную или иную охраняемую федеральным законом тайну, производится следователем с санкции прокурора. Выемка в жилище производится на основе судебного ре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к проведению обыска и выемки.</w:t>
      </w:r>
    </w:p>
    <w:p>
      <w:pPr>
        <w:pStyle w:val="Style17"/>
        <w:spacing w:lineRule="auto" w:line="360"/>
        <w:ind w:firstLine="709"/>
        <w:jc w:val="both"/>
        <w:rPr/>
      </w:pPr>
      <w:r>
        <w:rPr>
          <w:rFonts w:cs="Times New Roman" w:ascii="Times New Roman" w:hAnsi="Times New Roman"/>
          <w:sz w:val="28"/>
          <w:szCs w:val="28"/>
        </w:rPr>
        <w:t xml:space="preserve">Успех проведения обыска во многом зависит от тщательности подготовки к нему следователя. В </w:t>
      </w:r>
      <w:r>
        <w:rPr>
          <w:rFonts w:cs="Times New Roman" w:ascii="Times New Roman" w:hAnsi="Times New Roman"/>
          <w:iCs/>
          <w:sz w:val="28"/>
          <w:szCs w:val="28"/>
        </w:rPr>
        <w:t xml:space="preserve">подготовку </w:t>
      </w:r>
      <w:r>
        <w:rPr>
          <w:rFonts w:cs="Times New Roman" w:ascii="Times New Roman" w:hAnsi="Times New Roman"/>
          <w:sz w:val="28"/>
          <w:szCs w:val="28"/>
        </w:rPr>
        <w:t>входят получение необходимой дополнительной ориентирующей информации и разработка тактического плана обыска. Вся подготовительная работа, начиная с принятия решения и до прибытия на место обыска, должна осуществляться в ходе следственных и главным образом оперативно-розыскных мероприятий. Причем эта деятельность должна быть скрытной (негласной). Указанная специфическая особенность подготовки к обыску обусловлена необходимостью обеспечить элемент внезапности, который играет исключительно важную роль при осуществлении данного следственного действия.</w:t>
      </w:r>
    </w:p>
    <w:p>
      <w:pPr>
        <w:pStyle w:val="Style17"/>
        <w:spacing w:lineRule="auto" w:line="360"/>
        <w:ind w:firstLine="709"/>
        <w:jc w:val="both"/>
        <w:rPr/>
      </w:pPr>
      <w:r>
        <w:rPr>
          <w:rFonts w:cs="Times New Roman" w:ascii="Times New Roman" w:hAnsi="Times New Roman"/>
          <w:iCs/>
          <w:sz w:val="28"/>
          <w:szCs w:val="28"/>
        </w:rPr>
        <w:t xml:space="preserve">Получение необходимой дополнительной информации обычно связано с добыванием сведений о личности обыскиваемого, месте производства обыска и обыскиваемых объектах. </w:t>
      </w:r>
      <w:r>
        <w:rPr>
          <w:rFonts w:cs="Times New Roman" w:ascii="Times New Roman" w:hAnsi="Times New Roman"/>
          <w:sz w:val="28"/>
          <w:szCs w:val="28"/>
        </w:rPr>
        <w:t xml:space="preserve">Чем полнее будет собрана такая информация, тем больше шансов рассчитывать на успех обыска и обезопаситься от различного рода неожиданностей. Объем указанной информации определяется особенностями расследуемого преступления, характером поисковых задач и складывающимися следственными ситуациями. </w:t>
      </w:r>
      <w:r>
        <w:rPr>
          <w:rFonts w:cs="Times New Roman" w:ascii="Times New Roman" w:hAnsi="Times New Roman"/>
          <w:iCs/>
          <w:sz w:val="28"/>
          <w:szCs w:val="28"/>
        </w:rPr>
        <w:t xml:space="preserve">К числу сведений о личности обыскиваемого </w:t>
      </w:r>
      <w:r>
        <w:rPr>
          <w:rFonts w:cs="Times New Roman" w:ascii="Times New Roman" w:hAnsi="Times New Roman"/>
          <w:sz w:val="28"/>
          <w:szCs w:val="28"/>
        </w:rPr>
        <w:t xml:space="preserve">обычно относятся данные о следующем: его физическом состоянии и психических особенностях, темпераменте, образе жизни, привычках, составе членов семьи, проживающих с ним, взаимоотношениях с членами его семьи, отношениях с соседями (если необходимо), нет ли оружия и др. </w:t>
      </w:r>
      <w:r>
        <w:rPr>
          <w:rFonts w:cs="Times New Roman" w:ascii="Times New Roman" w:hAnsi="Times New Roman"/>
          <w:iCs/>
          <w:sz w:val="28"/>
          <w:szCs w:val="28"/>
        </w:rPr>
        <w:t xml:space="preserve">При производстве обыска в помещении </w:t>
      </w:r>
      <w:r>
        <w:rPr>
          <w:rFonts w:cs="Times New Roman" w:ascii="Times New Roman" w:hAnsi="Times New Roman"/>
          <w:sz w:val="28"/>
          <w:szCs w:val="28"/>
        </w:rPr>
        <w:t xml:space="preserve">желательно знать о нем следующее: его адрес, расположение строения, назначение и особенности, номер корпуса, подъезда, этажа, где вход в подъезд, есть ли балкон, не соединен ли он с балконом другой квартиры, пути подхода к дому, план помещения; </w:t>
      </w:r>
      <w:r>
        <w:rPr>
          <w:rFonts w:cs="Times New Roman" w:ascii="Times New Roman" w:hAnsi="Times New Roman"/>
          <w:iCs/>
          <w:sz w:val="28"/>
          <w:szCs w:val="28"/>
        </w:rPr>
        <w:t xml:space="preserve">о местности - </w:t>
      </w:r>
      <w:r>
        <w:rPr>
          <w:rFonts w:cs="Times New Roman" w:ascii="Times New Roman" w:hAnsi="Times New Roman"/>
          <w:sz w:val="28"/>
          <w:szCs w:val="28"/>
        </w:rPr>
        <w:t xml:space="preserve">ее характер, особенности, ориентиры, границы, пути подхода и др. </w:t>
      </w:r>
      <w:r>
        <w:rPr>
          <w:rFonts w:cs="Times New Roman" w:ascii="Times New Roman" w:hAnsi="Times New Roman"/>
          <w:iCs/>
          <w:sz w:val="28"/>
          <w:szCs w:val="28"/>
        </w:rPr>
        <w:t xml:space="preserve">Относительна искомых объектов </w:t>
      </w:r>
      <w:r>
        <w:rPr>
          <w:rFonts w:cs="Times New Roman" w:ascii="Times New Roman" w:hAnsi="Times New Roman"/>
          <w:sz w:val="28"/>
          <w:szCs w:val="28"/>
        </w:rPr>
        <w:t>желательно иметь сведения об их наименовании, о назначении, количестве, размере, объеме, форме, материале, из которого изготовлены, об особенностях и др.</w:t>
      </w:r>
    </w:p>
    <w:p>
      <w:pPr>
        <w:pStyle w:val="Style17"/>
        <w:spacing w:lineRule="auto" w:line="360"/>
        <w:ind w:firstLine="709"/>
        <w:jc w:val="both"/>
        <w:rPr/>
      </w:pPr>
      <w:r>
        <w:rPr>
          <w:rFonts w:cs="Times New Roman" w:ascii="Times New Roman" w:hAnsi="Times New Roman"/>
          <w:sz w:val="28"/>
          <w:szCs w:val="28"/>
        </w:rPr>
        <w:t>Немедленный обыск возможен и при имеющемся минимуме необходимых сведений. Другую часть информации следователь получает в ходе обыска и в соответствии с ней может корректировать тактику обыска.</w:t>
      </w:r>
    </w:p>
    <w:p>
      <w:pPr>
        <w:pStyle w:val="Style17"/>
        <w:spacing w:lineRule="auto" w:line="360"/>
        <w:ind w:firstLine="709"/>
        <w:jc w:val="both"/>
        <w:rPr/>
      </w:pPr>
      <w:r>
        <w:rPr>
          <w:rFonts w:cs="Times New Roman" w:ascii="Times New Roman" w:hAnsi="Times New Roman"/>
          <w:iCs/>
          <w:sz w:val="28"/>
          <w:szCs w:val="28"/>
        </w:rPr>
        <w:t xml:space="preserve">Тактический план обыска </w:t>
      </w:r>
      <w:r>
        <w:rPr>
          <w:rFonts w:cs="Times New Roman" w:ascii="Times New Roman" w:hAnsi="Times New Roman"/>
          <w:sz w:val="28"/>
          <w:szCs w:val="28"/>
        </w:rPr>
        <w:t>составляется на основе анализа и оценки всей совокупности материалов, имеющихся и дополнительно собранных процессуальным и непроцессуальным путем. В этом плане, независимо от особенностей предстоящего обыска, как правило, должны найти отражение следующие моменты: установление дня и часа начала его проведения и окончания (в ночное время обыск допускается лишь при крайней необходимости); состав и количество участников обыска с учетом предполагаемых условий; распределение обязанностей между ними; требующиеся специалисты и технические помощники (для вспомогательных работ по раскопке грунта, перемещении тяжестей и др.), а также технико-криминалистические средства; способы обеспечения его внезапности; способы предупреждения возможного вооруженного или иного сопротивления (противодействия); последовательность и тактика поисковых действий на месте обыска; форма связи с органами милиции и прокуратурой и др.</w:t>
      </w:r>
    </w:p>
    <w:p>
      <w:pPr>
        <w:pStyle w:val="Style17"/>
        <w:spacing w:lineRule="auto" w:line="360"/>
        <w:ind w:firstLine="709"/>
        <w:jc w:val="both"/>
        <w:rPr/>
      </w:pPr>
      <w:r>
        <w:rPr>
          <w:rFonts w:cs="Times New Roman" w:ascii="Times New Roman" w:hAnsi="Times New Roman"/>
          <w:sz w:val="28"/>
          <w:szCs w:val="28"/>
        </w:rPr>
        <w:t>Все эти вопросы подлежат обдумыванию и решению и в случаях, когда на подготовку к обыску остается мало времени. Желательно, чтобы план был составлен в письменной форме и еще лучше сопровождался схемой размещения в помещении или на местности участников обыска.</w:t>
      </w:r>
    </w:p>
    <w:p>
      <w:pPr>
        <w:pStyle w:val="Style17"/>
        <w:spacing w:lineRule="auto" w:line="360"/>
        <w:ind w:firstLine="709"/>
        <w:jc w:val="both"/>
        <w:rPr/>
      </w:pPr>
      <w:r>
        <w:rPr>
          <w:rFonts w:cs="Times New Roman" w:ascii="Times New Roman" w:hAnsi="Times New Roman"/>
          <w:sz w:val="28"/>
          <w:szCs w:val="28"/>
        </w:rPr>
        <w:t>Выбор момента обыска обусловлен степенью его неотложности, наличием сил и средств для его производства, степенью его подготовленности, возможностью внезапного проникновения на место обыска, целесообразностью присутствия на месте обыска определенных лиц (подозреваемого, членов его семьи и т. д.), предполагаемой продолжительностью обыска и др.</w:t>
      </w:r>
    </w:p>
    <w:p>
      <w:pPr>
        <w:pStyle w:val="Style17"/>
        <w:spacing w:lineRule="auto" w:line="360"/>
        <w:ind w:firstLine="709"/>
        <w:jc w:val="both"/>
        <w:rPr/>
      </w:pPr>
      <w:r>
        <w:rPr>
          <w:rFonts w:cs="Times New Roman" w:ascii="Times New Roman" w:hAnsi="Times New Roman"/>
          <w:iCs/>
          <w:sz w:val="28"/>
          <w:szCs w:val="28"/>
        </w:rPr>
        <w:t xml:space="preserve">Состав участников обыска </w:t>
      </w:r>
      <w:r>
        <w:rPr>
          <w:rFonts w:cs="Times New Roman" w:ascii="Times New Roman" w:hAnsi="Times New Roman"/>
          <w:sz w:val="28"/>
          <w:szCs w:val="28"/>
        </w:rPr>
        <w:t>формируется с учетом тяжести совершенного преступления, особенностей личности обыскиваемого, наличия у него оружия, злой собаки, характера искомых объектов, места обыска и его территории, наличия тайников и др. С учетом этого определяется число нужных работников милиции, специалистов, технических помощников и др.</w:t>
      </w:r>
    </w:p>
    <w:p>
      <w:pPr>
        <w:pStyle w:val="Style17"/>
        <w:spacing w:lineRule="auto" w:line="360"/>
        <w:ind w:firstLine="709"/>
        <w:jc w:val="both"/>
        <w:rPr/>
      </w:pPr>
      <w:r>
        <w:rPr>
          <w:rFonts w:cs="Times New Roman" w:ascii="Times New Roman" w:hAnsi="Times New Roman"/>
          <w:iCs/>
          <w:sz w:val="28"/>
          <w:szCs w:val="28"/>
        </w:rPr>
        <w:t xml:space="preserve">Требуемые для обыска технико-криминалистические средства </w:t>
      </w:r>
      <w:r>
        <w:rPr>
          <w:rFonts w:cs="Times New Roman" w:ascii="Times New Roman" w:hAnsi="Times New Roman"/>
          <w:sz w:val="28"/>
          <w:szCs w:val="28"/>
        </w:rPr>
        <w:t>относятся главным образом к категории поисковых (щупы, тралы, буры, металло- и магнитоискатели, рентгеновская аппаратура и др.).</w:t>
      </w:r>
    </w:p>
    <w:p>
      <w:pPr>
        <w:pStyle w:val="Style17"/>
        <w:spacing w:lineRule="auto" w:line="360"/>
        <w:ind w:firstLine="709"/>
        <w:jc w:val="both"/>
        <w:rPr/>
      </w:pPr>
      <w:r>
        <w:rPr>
          <w:rFonts w:cs="Times New Roman" w:ascii="Times New Roman" w:hAnsi="Times New Roman"/>
          <w:iCs/>
          <w:sz w:val="28"/>
          <w:szCs w:val="28"/>
        </w:rPr>
        <w:t xml:space="preserve">Выемке </w:t>
      </w:r>
      <w:r>
        <w:rPr>
          <w:rFonts w:cs="Times New Roman" w:ascii="Times New Roman" w:hAnsi="Times New Roman"/>
          <w:sz w:val="28"/>
          <w:szCs w:val="28"/>
        </w:rPr>
        <w:t>также может предшествовать определенная подготовка, заключающаяся в изучении имеющейся и сборе дополнительной информации об объектах, подлежащих выемке, о возможных местах их нахождения. В процессе такой подготовки оперативные работники по поручению следователя могут установить местонахождение указанных объектов (документов) и даже обеспечить их сохранность до начала выемки. Иногда для определения круга подлежащих изъятию документов привлекается специалист.</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rPr>
        <w:t>Тактические приемы обыска и выемки</w:t>
      </w:r>
    </w:p>
    <w:p>
      <w:pPr>
        <w:pStyle w:val="Style17"/>
        <w:spacing w:lineRule="auto" w:line="360"/>
        <w:ind w:firstLine="709"/>
        <w:jc w:val="both"/>
        <w:rPr/>
      </w:pPr>
      <w:r>
        <w:rPr>
          <w:rFonts w:cs="Times New Roman" w:ascii="Times New Roman" w:hAnsi="Times New Roman"/>
          <w:sz w:val="28"/>
          <w:szCs w:val="28"/>
        </w:rPr>
        <w:t>Поскольку обыск является психологически насыщенным следственным действием, важно разобраться в некоторых его психологических особенностях. Прежде всего, обыск требует от следователя психологической готовности к нему, выражающейся в концентрации внимания всех органов чувств, целенаправленности и устойчивости внимания. Принудительный характер обыска, обычно сопровождающийся возникновением конфликтной ситуации в ходе него, требует от следователя проявлять максимальное спокойствие, выдержку, корректность в своих действиях и не терять самообладания.</w:t>
      </w:r>
    </w:p>
    <w:p>
      <w:pPr>
        <w:pStyle w:val="Style17"/>
        <w:spacing w:lineRule="auto" w:line="360"/>
        <w:ind w:firstLine="709"/>
        <w:jc w:val="both"/>
        <w:rPr/>
      </w:pPr>
      <w:r>
        <w:rPr>
          <w:rFonts w:cs="Times New Roman" w:ascii="Times New Roman" w:hAnsi="Times New Roman"/>
          <w:sz w:val="28"/>
          <w:szCs w:val="28"/>
        </w:rPr>
        <w:t>Следователь должен быть осведомлен о психологических закономерностях процесса сокрытия тех или иных объектов прячущими их лицами при избрании места сокрытия, его маскировки, избранию соответствующего поведения во время обыска и применяемых уловках, рассчитанных на брезгливость, невнимательность, неопытность следователя и других участников обыска, трудоемкость поиска, чувство сострадания и др. Учитывая, что обыскиваемый, как правило, нервно реагирует на приближение обыскивающего к месту сокрытия искомого, необходимо осуществлять наблюдение за реакцией обыскиваемого и членов его семьи в ходе обыска.</w:t>
      </w:r>
    </w:p>
    <w:p>
      <w:pPr>
        <w:pStyle w:val="Style17"/>
        <w:spacing w:lineRule="auto" w:line="360"/>
        <w:ind w:firstLine="709"/>
        <w:jc w:val="both"/>
        <w:rPr/>
      </w:pPr>
      <w:r>
        <w:rPr>
          <w:rFonts w:cs="Times New Roman" w:ascii="Times New Roman" w:hAnsi="Times New Roman"/>
          <w:iCs/>
          <w:sz w:val="28"/>
          <w:szCs w:val="28"/>
        </w:rPr>
        <w:t xml:space="preserve">Прибыв на место обыска </w:t>
      </w:r>
      <w:r>
        <w:rPr>
          <w:rFonts w:cs="Times New Roman" w:ascii="Times New Roman" w:hAnsi="Times New Roman"/>
          <w:sz w:val="28"/>
          <w:szCs w:val="28"/>
        </w:rPr>
        <w:t>и быстро проникнув на него с помощью лиц, знакомых обыскиваемому, представителей домоуправления, следователь должен предъявить свое удостоверение, постановление о проведении обыска, а в необходимых случаях и судебное решение, разрешающее его производство, обыскиваемому или заменяющим его лицам. С помощью работников милиции следует установить всех находящихся на месте обыска лиц, пресечь возможность их спрятаться, скрыться или оказать сопротивление, проверить у них документы и выяснить их отношение к обыскиваемому. При разъяснении обыскиваемому, для чего проводится обыск и каковы его права, ему предлагается добровольно сдать искомое. Если оно не выдается или выдается частично, начинается обыск.</w:t>
      </w:r>
    </w:p>
    <w:p>
      <w:pPr>
        <w:pStyle w:val="Style17"/>
        <w:spacing w:lineRule="auto" w:line="360"/>
        <w:ind w:firstLine="709"/>
        <w:jc w:val="both"/>
        <w:rPr/>
      </w:pPr>
      <w:r>
        <w:rPr>
          <w:rFonts w:cs="Times New Roman" w:ascii="Times New Roman" w:hAnsi="Times New Roman"/>
          <w:iCs/>
          <w:sz w:val="28"/>
          <w:szCs w:val="28"/>
        </w:rPr>
        <w:t xml:space="preserve">В самом же обыске обычно выделяют три этапа: </w:t>
      </w:r>
      <w:r>
        <w:rPr>
          <w:rFonts w:cs="Times New Roman" w:ascii="Times New Roman" w:hAnsi="Times New Roman"/>
          <w:sz w:val="28"/>
          <w:szCs w:val="28"/>
        </w:rPr>
        <w:t xml:space="preserve">обзорный, детальный и заключительный. </w:t>
      </w:r>
      <w:r>
        <w:rPr>
          <w:rFonts w:cs="Times New Roman" w:ascii="Times New Roman" w:hAnsi="Times New Roman"/>
          <w:iCs/>
          <w:sz w:val="28"/>
          <w:szCs w:val="28"/>
        </w:rPr>
        <w:t xml:space="preserve">На обзорной стадии </w:t>
      </w:r>
      <w:r>
        <w:rPr>
          <w:rFonts w:cs="Times New Roman" w:ascii="Times New Roman" w:hAnsi="Times New Roman"/>
          <w:sz w:val="28"/>
          <w:szCs w:val="28"/>
        </w:rPr>
        <w:t xml:space="preserve">(этапе) следователь, обозревая и обходя место обыска, знакомится с ним, мысленно определяет, насколько разработанный план обыска соответствует сложившейся на месте обстановке. При необходимости вносит в план обыска соответствующие коррективы (связанные с его участниками, распределением между ними ролей требуемыми техническими средствами, порядком обыска и др.). </w:t>
      </w:r>
      <w:r>
        <w:rPr>
          <w:rFonts w:cs="Times New Roman" w:ascii="Times New Roman" w:hAnsi="Times New Roman"/>
          <w:iCs/>
          <w:sz w:val="28"/>
          <w:szCs w:val="28"/>
        </w:rPr>
        <w:t xml:space="preserve">Детальная стадия - </w:t>
      </w:r>
      <w:r>
        <w:rPr>
          <w:rFonts w:cs="Times New Roman" w:ascii="Times New Roman" w:hAnsi="Times New Roman"/>
          <w:sz w:val="28"/>
          <w:szCs w:val="28"/>
        </w:rPr>
        <w:t>основная и наиболее ответственная часть обыска. Именно на данном этапе осуществляется поиск предметов и иных объек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 зависимости от задач и обстановки, сложившейся на месте обыска, </w:t>
      </w:r>
      <w:r>
        <w:rPr>
          <w:rFonts w:cs="Times New Roman" w:ascii="Times New Roman" w:hAnsi="Times New Roman"/>
          <w:iCs/>
          <w:sz w:val="28"/>
          <w:szCs w:val="28"/>
        </w:rPr>
        <w:t>следователь может применять самые различные способы, к числу которых можно отнести следующие приемы:</w:t>
      </w:r>
    </w:p>
    <w:p>
      <w:pPr>
        <w:pStyle w:val="Style17"/>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сплошной и выборочный методы исследования. Сплошной предполагает очередное обследование всего помещения и всей территории открытой местности и всех находящихся на них объектов. При выборочном (частичном) обыске обследуется определенная часть мест, где предполагается вероятнее всего найти искомые объекты (с учетом их размеров, особенностей и др.);</w:t>
      </w:r>
    </w:p>
    <w:p>
      <w:pPr>
        <w:pStyle w:val="Style17"/>
        <w:spacing w:lineRule="auto" w:line="360"/>
        <w:ind w:firstLine="709"/>
        <w:jc w:val="both"/>
        <w:rPr/>
      </w:pPr>
      <w:r>
        <w:rPr>
          <w:rFonts w:cs="Times New Roman" w:ascii="Times New Roman" w:hAnsi="Times New Roman"/>
          <w:sz w:val="28"/>
          <w:szCs w:val="28"/>
        </w:rPr>
        <w:t>- одиночный и групповой методы поиска, применяемые в зависимости от количества обыскивающих (один следователь или совместно с другим следователем или оперативными работниками). Соответственно групповой поиск может быть совместным (например, один участник осуществляет тактическую часть обыска, а другой обеспечивает применение технических средств) и раздельным (каждый участник действует самостоятельно в рамках своей роли);</w:t>
      </w:r>
    </w:p>
    <w:p>
      <w:pPr>
        <w:pStyle w:val="Style17"/>
        <w:spacing w:lineRule="auto" w:line="360"/>
        <w:ind w:firstLine="709"/>
        <w:jc w:val="both"/>
        <w:rPr/>
      </w:pPr>
      <w:r>
        <w:rPr>
          <w:rFonts w:cs="Times New Roman" w:ascii="Times New Roman" w:hAnsi="Times New Roman"/>
          <w:sz w:val="28"/>
          <w:szCs w:val="28"/>
        </w:rPr>
        <w:t>- параллельное и встречное обследование. Параллельное обследование целесообразно в том случае, если обыскиваемое помещение просторно, не загромождено вещами и обыскивающие не теснятся. При встречном - один из участников обследует помещение направо от входа, другой - налево, а встретившись, переходят к поискам в центре.</w:t>
      </w:r>
    </w:p>
    <w:p>
      <w:pPr>
        <w:pStyle w:val="Style17"/>
        <w:spacing w:lineRule="auto" w:line="360"/>
        <w:ind w:firstLine="709"/>
        <w:jc w:val="both"/>
        <w:rPr/>
      </w:pPr>
      <w:r>
        <w:rPr>
          <w:rFonts w:cs="Times New Roman" w:ascii="Times New Roman" w:hAnsi="Times New Roman"/>
          <w:sz w:val="28"/>
          <w:szCs w:val="28"/>
        </w:rPr>
        <w:t>Обследование может сопровождаться при оправданной необходимости нарушением целостности изучаемых объектов (вспарывание обивки мебели, швов на одежде, вскрытие тайников в мебели, стене и др.) и без нарушения таковой. Для повреждения следуемых объектов нужны соответствующие основания. Весьма эффективным методом выявления места хранения искомого служит сравнение однородных объектов или участков. При таком сравнении можно выявить несоответствие размеров обследуемых предметов или частей помещений, косвенно указывающих на наличие в них тайника. Для выявления мельчайших следов и объектов (микрообъектов) могут быть применены оптические приборы (лупы различного вида).</w:t>
      </w:r>
    </w:p>
    <w:p>
      <w:pPr>
        <w:pStyle w:val="Style17"/>
        <w:spacing w:lineRule="auto" w:line="360"/>
        <w:ind w:firstLine="709"/>
        <w:jc w:val="both"/>
        <w:rPr/>
      </w:pPr>
      <w:r>
        <w:rPr>
          <w:rFonts w:cs="Times New Roman" w:ascii="Times New Roman" w:hAnsi="Times New Roman"/>
          <w:iCs/>
          <w:sz w:val="28"/>
          <w:szCs w:val="28"/>
        </w:rPr>
        <w:t xml:space="preserve">При обыске в жилых помещениях обследованию </w:t>
      </w:r>
      <w:r>
        <w:rPr>
          <w:rFonts w:cs="Times New Roman" w:ascii="Times New Roman" w:hAnsi="Times New Roman"/>
          <w:sz w:val="28"/>
          <w:szCs w:val="28"/>
        </w:rPr>
        <w:t>подлежат отдельные его узлы (кухня, ванная, туалет, ниши, антресоли, кладовые, чердак и т. п.), а также находящиеся в этих местах вещи обыскиваемого и членов его семьи. Обыск в производственных помещениях целесообразно проводить тогда, когда в нем находится небольшое количество работников предприятия и посетителей. При обыске в общежитии обследуются места нахождения кровати и вещей обыскиваемого. Проживающим вместе с ним предлагается проверить свои вещи и выяснить, нет ли среди них искомых предметов. При наличии оснований может быть проведен обыск и у этих лиц, но на основании соответствующего постановления.</w:t>
      </w:r>
    </w:p>
    <w:p>
      <w:pPr>
        <w:pStyle w:val="Style17"/>
        <w:spacing w:lineRule="auto" w:line="360"/>
        <w:ind w:firstLine="709"/>
        <w:jc w:val="both"/>
        <w:rPr/>
      </w:pPr>
      <w:r>
        <w:rPr>
          <w:rFonts w:cs="Times New Roman" w:ascii="Times New Roman" w:hAnsi="Times New Roman"/>
          <w:iCs/>
          <w:sz w:val="28"/>
          <w:szCs w:val="28"/>
        </w:rPr>
        <w:t xml:space="preserve">Обыск на открытой местности </w:t>
      </w:r>
      <w:r>
        <w:rPr>
          <w:rFonts w:cs="Times New Roman" w:ascii="Times New Roman" w:hAnsi="Times New Roman"/>
          <w:sz w:val="28"/>
          <w:szCs w:val="28"/>
        </w:rPr>
        <w:t>целесообразнее проводить по заранее выделенным отдельным участкам. На каждом из них обследуются почва, корни и дупла деревьев, кусты, колодцы, трава и цветочные клумбы. Кучи мусора, навоза, компоста необходимо проткнуть или разбросать. Поленницы лучше разобрать. При необходимости отдельные места почвы поливают с целью выявления недавнего ее вскапывания. Криминалистическая техника, используемая при этом, относится к числу поисковой (щупы, магнитные искатели и металлоискатели, трупоискатели и др.).</w:t>
      </w:r>
    </w:p>
    <w:p>
      <w:pPr>
        <w:pStyle w:val="Style17"/>
        <w:spacing w:lineRule="auto" w:line="360"/>
        <w:ind w:firstLine="709"/>
        <w:jc w:val="both"/>
        <w:rPr/>
      </w:pPr>
      <w:r>
        <w:rPr>
          <w:rFonts w:cs="Times New Roman" w:ascii="Times New Roman" w:hAnsi="Times New Roman"/>
          <w:sz w:val="28"/>
          <w:szCs w:val="28"/>
        </w:rPr>
        <w:t>На заключительном этапе обыска подводятся его итоги, при необходимости осуществляется дополнительный поиск. Он заканчивается составлением протокола.</w:t>
      </w:r>
    </w:p>
    <w:p>
      <w:pPr>
        <w:pStyle w:val="Style17"/>
        <w:spacing w:lineRule="auto" w:line="360"/>
        <w:ind w:firstLine="709"/>
        <w:jc w:val="both"/>
        <w:rPr/>
      </w:pPr>
      <w:r>
        <w:rPr>
          <w:rFonts w:cs="Times New Roman" w:ascii="Times New Roman" w:hAnsi="Times New Roman"/>
          <w:iCs/>
          <w:sz w:val="28"/>
          <w:szCs w:val="28"/>
        </w:rPr>
        <w:t xml:space="preserve">Тактика выемки </w:t>
      </w:r>
      <w:r>
        <w:rPr>
          <w:rFonts w:cs="Times New Roman" w:ascii="Times New Roman" w:hAnsi="Times New Roman"/>
          <w:sz w:val="28"/>
          <w:szCs w:val="28"/>
        </w:rPr>
        <w:t>значительно проще тактики обыска, ибо при выемке практически не осуществляются поисковые действия принудительного характера. Да и объектом, как уже отмечалось, чаще всего служат различного рода документы, что также накладывает своеобразный отпечаток на действия следователя при выемке.</w:t>
      </w:r>
    </w:p>
    <w:p>
      <w:pPr>
        <w:pStyle w:val="Style17"/>
        <w:spacing w:lineRule="auto" w:line="360"/>
        <w:ind w:firstLine="709"/>
        <w:jc w:val="both"/>
        <w:rPr/>
      </w:pPr>
      <w:r>
        <w:rPr>
          <w:rFonts w:cs="Times New Roman" w:ascii="Times New Roman" w:hAnsi="Times New Roman"/>
          <w:sz w:val="28"/>
          <w:szCs w:val="28"/>
        </w:rPr>
        <w:t>Прибыв на место выемки, следователь в присутствии понятых предъявляет лицу, в распоряжении которого находятся необходимые для расследования объекты, постановление о выемке или судебное решение. При отказе выдать эти объекты они могут быть изъяты принудительно. Если требуемые объекты окажутся спрятанными или будут выданы не полностью, выносится постановление об обыске, который немедленно и проводи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Фиксация хода и результатов обыска и выемки.</w:t>
      </w:r>
    </w:p>
    <w:p>
      <w:pPr>
        <w:pStyle w:val="Style17"/>
        <w:spacing w:lineRule="auto" w:line="360"/>
        <w:ind w:firstLine="709"/>
        <w:jc w:val="both"/>
        <w:rPr/>
      </w:pPr>
      <w:r>
        <w:rPr>
          <w:rFonts w:cs="Times New Roman" w:ascii="Times New Roman" w:hAnsi="Times New Roman"/>
          <w:sz w:val="28"/>
          <w:szCs w:val="28"/>
        </w:rPr>
        <w:t xml:space="preserve">Протокол является основным документом, в котором фиксируются результаты обыска. Дополнительными (вспомогательными) средствами фиксации служат фотоснимки, киносъемка и видеозапись, планы и схемы. </w:t>
      </w:r>
      <w:r>
        <w:rPr>
          <w:rFonts w:cs="Times New Roman" w:ascii="Times New Roman" w:hAnsi="Times New Roman"/>
          <w:iCs/>
          <w:sz w:val="28"/>
          <w:szCs w:val="28"/>
        </w:rPr>
        <w:t xml:space="preserve">В протоколе отражается, </w:t>
      </w:r>
      <w:r>
        <w:rPr>
          <w:rFonts w:cs="Times New Roman" w:ascii="Times New Roman" w:hAnsi="Times New Roman"/>
          <w:sz w:val="28"/>
          <w:szCs w:val="28"/>
        </w:rPr>
        <w:t>что выдано обыскиваемым добровольно, что и где обнаружено, как найденное хранилось и где. Если обнаружен тайник, описываются его расположение, особенности и способ его вскрытия. Если в ходе обыска были предприняты попытки уничтожить или спрятать подлежащие изъятию предметы, документы или ценности, то об этом в протоколе делается соответствующая запись и указываются принятые меры (ст. 156 УПК ПМР). Все изъятое описывается таким образом, чтобы каждый предмет был индивидуализирован и отличим от другого (по размерам, весу, индивидуальным признакам и т. д.). Отражается и факт использования фото-, киносъемки и видеозаписи. При большом количестве изъятых однородных объектов обычно составляется опись, прилагаемая к протоколу. В заключение указывается, что изъято и что передано на хранение и кому.</w:t>
      </w:r>
    </w:p>
    <w:p>
      <w:pPr>
        <w:pStyle w:val="Style17"/>
        <w:spacing w:lineRule="auto" w:line="360"/>
        <w:ind w:firstLine="709"/>
        <w:jc w:val="both"/>
        <w:rPr/>
      </w:pPr>
      <w:r>
        <w:rPr>
          <w:rFonts w:cs="Times New Roman" w:ascii="Times New Roman" w:hAnsi="Times New Roman"/>
          <w:iCs/>
          <w:sz w:val="28"/>
          <w:szCs w:val="28"/>
        </w:rPr>
        <w:t xml:space="preserve">Выемка также оформляется протоколом, </w:t>
      </w:r>
      <w:r>
        <w:rPr>
          <w:rFonts w:cs="Times New Roman" w:ascii="Times New Roman" w:hAnsi="Times New Roman"/>
          <w:sz w:val="28"/>
          <w:szCs w:val="28"/>
        </w:rPr>
        <w:t>отражающим ее ход и результаты. В нем также описываются количество, размеры, цвет, вес, индивидуальные признаки, реквизиты изъятых документов и объектов. При необходимости указывается их местонахож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3.4 Тактика допроса и очной ставк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нятие допроса и очной ставки. Подготовка к их провед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опрос </w:t>
      </w:r>
      <w:r>
        <w:rPr>
          <w:rFonts w:cs="Times New Roman" w:ascii="Times New Roman" w:hAnsi="Times New Roman"/>
          <w:sz w:val="28"/>
          <w:szCs w:val="28"/>
        </w:rPr>
        <w:t xml:space="preserve">является одним из самых распространенных процессуальных действий, которому обычно отводится значительная часть времени при предварительном и судебном следствии. </w:t>
      </w:r>
      <w:r>
        <w:rPr>
          <w:rFonts w:cs="Times New Roman" w:ascii="Times New Roman" w:hAnsi="Times New Roman"/>
          <w:iCs/>
          <w:sz w:val="28"/>
          <w:szCs w:val="28"/>
        </w:rPr>
        <w:t>Его суть заключается в получении от допрашиваемого лица устных сведений (показаний), устной речевой информации об обстоятельствах и фактах, имеющих значение для разрешения уголовного дела.</w:t>
      </w:r>
    </w:p>
    <w:p>
      <w:pPr>
        <w:pStyle w:val="Style17"/>
        <w:spacing w:lineRule="auto" w:line="360"/>
        <w:ind w:firstLine="709"/>
        <w:jc w:val="both"/>
        <w:rPr/>
      </w:pPr>
      <w:r>
        <w:rPr>
          <w:rFonts w:cs="Times New Roman" w:ascii="Times New Roman" w:hAnsi="Times New Roman"/>
          <w:sz w:val="28"/>
          <w:szCs w:val="28"/>
        </w:rPr>
        <w:t>Получение указанных сведений при расследовании осуществляется в процессе психологического общения следователя с допрашиваемым в вопросно-диалоговом ключе, в ходе которого передается и воспринимается его участниками речевая информация. При этом следователь изучает допрашиваемого, его защитника (если он участвует в допросе), устанавливает с ними психологический контакт, задает вопросы, помогает допрашиваемому в необходимых случаях вспомнить забытое, оказывает (если необходимо) на него психологическое воздействие. В свою очередь допрашиваемый и его защитник также пытаются получить представление о следователе, его осведомленности об обстоятельствах дела, намерениях, его профессионализме и др.</w:t>
      </w:r>
    </w:p>
    <w:p>
      <w:pPr>
        <w:pStyle w:val="Style17"/>
        <w:spacing w:lineRule="auto" w:line="360"/>
        <w:ind w:firstLine="709"/>
        <w:jc w:val="both"/>
        <w:rPr/>
      </w:pPr>
      <w:r>
        <w:rPr>
          <w:rFonts w:cs="Times New Roman" w:ascii="Times New Roman" w:hAnsi="Times New Roman"/>
          <w:sz w:val="28"/>
          <w:szCs w:val="28"/>
        </w:rPr>
        <w:t xml:space="preserve">Следовательно, допрос - сложный психологический процесс общения следователя с допрашиваемым, насыщенный большим комплексом тактических приемов логико-психологического характера. </w:t>
      </w:r>
      <w:r>
        <w:rPr>
          <w:rFonts w:cs="Times New Roman" w:ascii="Times New Roman" w:hAnsi="Times New Roman"/>
          <w:iCs/>
          <w:sz w:val="28"/>
          <w:szCs w:val="28"/>
        </w:rPr>
        <w:t xml:space="preserve">Поэтому допрос - наиболее сложное с тактической точки зрения следственное действие, требующее от следователя не только хороших криминалистических и логико-психологических знаний, но и умений установления должного контакта с людьми, слушать любого человека, разговаривать с ним, познавать его внутренний мир, оказывать на него положительное воздействие и др. </w:t>
      </w:r>
      <w:r>
        <w:rPr>
          <w:rFonts w:cs="Times New Roman" w:ascii="Times New Roman" w:hAnsi="Times New Roman"/>
          <w:sz w:val="28"/>
          <w:szCs w:val="28"/>
        </w:rPr>
        <w:t>Сложность допроса заключается в том, что часто получение в ходе него информации от допрашиваемого осуществляется в условиях противоборства, когда последний отказывается от дачи показаний или дает частично или полностью заведомо ложные сведения, либо создает всяческие помехи для нормального общения со следователем. В такой обстановке задача допроса усложняется. Прежде чем получить от допрашиваемого нужную информацию, необходимо сначала изменить неблагоприятную ситуацию, сделать ее более пригодной для указанного общения и получения требуемых сведений.</w:t>
      </w:r>
    </w:p>
    <w:p>
      <w:pPr>
        <w:pStyle w:val="Style17"/>
        <w:spacing w:lineRule="auto" w:line="360"/>
        <w:ind w:firstLine="709"/>
        <w:jc w:val="both"/>
        <w:rPr/>
      </w:pPr>
      <w:r>
        <w:rPr>
          <w:rFonts w:cs="Times New Roman" w:ascii="Times New Roman" w:hAnsi="Times New Roman"/>
          <w:iCs/>
          <w:sz w:val="28"/>
          <w:szCs w:val="28"/>
        </w:rPr>
        <w:t xml:space="preserve">Различают допросы лиц, занимающих разное процессуальное положение: </w:t>
      </w:r>
      <w:r>
        <w:rPr>
          <w:rFonts w:cs="Times New Roman" w:ascii="Times New Roman" w:hAnsi="Times New Roman"/>
          <w:sz w:val="28"/>
          <w:szCs w:val="28"/>
        </w:rPr>
        <w:t>потерпевшего, свидетеля, подозреваемого, обвиняемого и эксперта, а также взрослых лиц и несовершеннолетних. В допросе могут участвовать защитник, прокурор, педагог или психолог, родители несовершеннолетнего. Каждый из таких допросов имеет свои тактические особенности.</w:t>
      </w:r>
    </w:p>
    <w:p>
      <w:pPr>
        <w:pStyle w:val="Style17"/>
        <w:spacing w:lineRule="auto" w:line="360"/>
        <w:ind w:firstLine="709"/>
        <w:jc w:val="both"/>
        <w:rPr/>
      </w:pPr>
      <w:r>
        <w:rPr>
          <w:rFonts w:cs="Times New Roman" w:ascii="Times New Roman" w:hAnsi="Times New Roman"/>
          <w:iCs/>
          <w:sz w:val="28"/>
          <w:szCs w:val="28"/>
        </w:rPr>
        <w:t xml:space="preserve">Очная ставка - это допрос одновременно двух допрошенных ранее лиц, в показаниях которых имеются существенные противоречия. </w:t>
      </w:r>
      <w:r>
        <w:rPr>
          <w:rFonts w:cs="Times New Roman" w:ascii="Times New Roman" w:hAnsi="Times New Roman"/>
          <w:sz w:val="28"/>
          <w:szCs w:val="28"/>
        </w:rPr>
        <w:t>Ее назначение - выяснить сущность и причины возникших противоречий и по возможности устранить или использовать их в целях установления истины по делу. Очная ставка может быть проведена между свидетелями, потерпевшими, подозреваемыми и обвиняемыми в любом сочетании.</w:t>
      </w:r>
    </w:p>
    <w:p>
      <w:pPr>
        <w:pStyle w:val="Style17"/>
        <w:spacing w:lineRule="auto" w:line="360"/>
        <w:ind w:firstLine="709"/>
        <w:jc w:val="both"/>
        <w:rPr/>
      </w:pPr>
      <w:r>
        <w:rPr>
          <w:rFonts w:cs="Times New Roman" w:ascii="Times New Roman" w:hAnsi="Times New Roman"/>
          <w:sz w:val="28"/>
          <w:szCs w:val="28"/>
        </w:rPr>
        <w:t>Одновременный допрос двух лиц, занимающих разные позиции при очной ставке, несомненно, еще более усложняет процесс общения следователя с допрашиваемыми. К тому же очная ставка может сыграть двойную роль в установлении истины - положительную и отрицательную (если следователь не смог нейтрализовать отрицательное влияние одного допрашиваемого на другого). Поэтому очная ставка относится к еще более сложному следственному действию, чем допрос. Соответственно очную ставку целесообразно проводить тогда, когда возникшие противоречия в показаниях устранить иным способом нельзя.</w:t>
      </w:r>
    </w:p>
    <w:p>
      <w:pPr>
        <w:pStyle w:val="Style17"/>
        <w:spacing w:lineRule="auto" w:line="360"/>
        <w:ind w:firstLine="709"/>
        <w:jc w:val="both"/>
        <w:rPr/>
      </w:pPr>
      <w:r>
        <w:rPr>
          <w:rFonts w:cs="Times New Roman" w:ascii="Times New Roman" w:hAnsi="Times New Roman"/>
          <w:sz w:val="28"/>
          <w:szCs w:val="28"/>
        </w:rPr>
        <w:t xml:space="preserve">Допрос во многом может быть успешным, если подготовка - к нему была выполнена с учетом всех рекомендаций криминалистики. При </w:t>
      </w:r>
      <w:r>
        <w:rPr>
          <w:rFonts w:cs="Times New Roman" w:ascii="Times New Roman" w:hAnsi="Times New Roman"/>
          <w:iCs/>
          <w:sz w:val="28"/>
          <w:szCs w:val="28"/>
        </w:rPr>
        <w:t xml:space="preserve">подготовке к допросу </w:t>
      </w:r>
      <w:r>
        <w:rPr>
          <w:rFonts w:cs="Times New Roman" w:ascii="Times New Roman" w:hAnsi="Times New Roman"/>
          <w:sz w:val="28"/>
          <w:szCs w:val="28"/>
        </w:rPr>
        <w:t>прежде всего необходимо определить предмет допроса (обстоятельства, подлежащие выяснению), кто должен быть допрошен с учетом сложившейся следственной ситуации (потерпевший, свидетель, подозреваемый или обвиняемый). Определив лицо, подлежащее допросу, следователь должен изучить его личность (психологические, моральные, профессиональные качества, взаимоотношения с другими лицами по расследуемому делу, занимаемую им позицию в деле и черты личности, которые желательно учитывать при выборе тактики допроса, и др.), использовать имеющиеся в деле сведения о нем, а при необходимости постараться получить дополнительную следственную информацию и оперативно-розыскные данные. Определяются другие возможные участники допроса (защитник, педагог, специалист, законный представитель несовершеннолетнего и др.).</w:t>
      </w:r>
    </w:p>
    <w:p>
      <w:pPr>
        <w:pStyle w:val="Style17"/>
        <w:spacing w:lineRule="auto" w:line="360"/>
        <w:ind w:firstLine="709"/>
        <w:jc w:val="both"/>
        <w:rPr/>
      </w:pPr>
      <w:r>
        <w:rPr>
          <w:rFonts w:cs="Times New Roman" w:ascii="Times New Roman" w:hAnsi="Times New Roman"/>
          <w:sz w:val="28"/>
          <w:szCs w:val="28"/>
        </w:rPr>
        <w:t>Знание материалов дела и данных возникшей следственной ситуации обычно позволяет уяснить, какие обстоятельства дела могут быть выяснены у допрашиваемого лица. Для того чтобы получить от него предполагаемую информацию, следователь обязан в ходе подготовки продумать, какие доказательства, в каком объеме и последовательности целесообразно собрать и предъявить допрашиваемому, какие вопросы в какой последовательности ему поставить, т. е. определить тактические приемы предстоящего допроса. При формулировании вопросов можно воспользоваться помощью специалистов. В ходе подготовки с учетом следственной ситуации решается и вопрос о месте допроса (в кабинете следователя, на месте происшествия, в следственном изоляторе, по месту нахождения и т. д.), продумываются наилучшие условия для допроса и способы установления психологического контакта. Подготовка к допросу завершается обычно составлением письменного плана его проведения, в котором должны найти отражение указанные выше вопросы.</w:t>
      </w:r>
    </w:p>
    <w:p>
      <w:pPr>
        <w:pStyle w:val="Style17"/>
        <w:spacing w:lineRule="auto" w:line="360"/>
        <w:ind w:firstLine="709"/>
        <w:jc w:val="both"/>
        <w:rPr/>
      </w:pPr>
      <w:r>
        <w:rPr>
          <w:rFonts w:cs="Times New Roman" w:ascii="Times New Roman" w:hAnsi="Times New Roman"/>
          <w:iCs/>
          <w:sz w:val="28"/>
          <w:szCs w:val="28"/>
        </w:rPr>
        <w:t xml:space="preserve">Характер подготовки очной ставки </w:t>
      </w:r>
      <w:r>
        <w:rPr>
          <w:rFonts w:cs="Times New Roman" w:ascii="Times New Roman" w:hAnsi="Times New Roman"/>
          <w:sz w:val="28"/>
          <w:szCs w:val="28"/>
        </w:rPr>
        <w:t>также во многом определяется сложившейся следственной ситуацией и отмеченными выше особенностями очной ставки. Приняв решение о проведении очной ставки, следователь помимо ряда общих вопросов подготовки к допросу должен определить, в каком парном сочетании (или нескольких) ее лучше проводить, в какой очередности, каков лучший момент для ее проведения, продумать, кого из участников очной ставки допрашивать первым. Если предполагается проведение очной ставки хотя бы с одним несовершеннолетним, необходимо обеспечить присутствие педагога или родителей либо законных представителей, а при несовершеннолетнем обвиняемом - и защит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Общие положения тактики допроса и очной ставки.</w:t>
      </w:r>
    </w:p>
    <w:p>
      <w:pPr>
        <w:pStyle w:val="Style17"/>
        <w:spacing w:lineRule="auto" w:line="360"/>
        <w:ind w:firstLine="709"/>
        <w:jc w:val="both"/>
        <w:rPr/>
      </w:pPr>
      <w:r>
        <w:rPr>
          <w:rFonts w:cs="Times New Roman" w:ascii="Times New Roman" w:hAnsi="Times New Roman"/>
          <w:sz w:val="28"/>
          <w:szCs w:val="28"/>
        </w:rPr>
        <w:t>Процессуальные правила допроса и очной ставки предусмотрены уголовно-процессуальным законом (ст. 138 и ст.143 УПК ПМР) и должны обязательно выполняться в ходе него, независимо от конкретных обстоятельств расследуемого преступления. Общие же положения тактики проведения указанных следственных действий во многом базируются на данных общей и судебной психологии, логики, теории рефлексивных игр, следственной этики и криминалистическом изучении и обобщении следственной практики.</w:t>
      </w:r>
    </w:p>
    <w:p>
      <w:pPr>
        <w:pStyle w:val="Style17"/>
        <w:spacing w:lineRule="auto" w:line="360"/>
        <w:ind w:firstLine="709"/>
        <w:jc w:val="both"/>
        <w:rPr/>
      </w:pPr>
      <w:r>
        <w:rPr>
          <w:rFonts w:cs="Times New Roman" w:ascii="Times New Roman" w:hAnsi="Times New Roman"/>
          <w:sz w:val="28"/>
          <w:szCs w:val="28"/>
        </w:rPr>
        <w:t xml:space="preserve">Поскольку допрос и очная ставка предполагают сложные психологические процессы двустороннего контактирования, особенно большое значение в разработке тактических основ имеют данные психологии. Психология позволяет познать </w:t>
      </w:r>
      <w:r>
        <w:rPr>
          <w:rFonts w:cs="Times New Roman" w:ascii="Times New Roman" w:hAnsi="Times New Roman"/>
          <w:iCs/>
          <w:sz w:val="28"/>
          <w:szCs w:val="28"/>
        </w:rPr>
        <w:t xml:space="preserve">процесс формирования показаний </w:t>
      </w:r>
      <w:r>
        <w:rPr>
          <w:rFonts w:cs="Times New Roman" w:ascii="Times New Roman" w:hAnsi="Times New Roman"/>
          <w:sz w:val="28"/>
          <w:szCs w:val="28"/>
        </w:rPr>
        <w:t>(психологические особенности восприятия того, что может быть предметом допроса; запоминания воспринятого и его воспроизведения на допросе). Вместе с тем знание психологии позволяет диагностировать личность допрашиваемого, наладить с ним необходимый психологический контакт, избрать наиболее правильную тактику, установить лживость показаний и устранить факторы, мешающие рассказать правду, и др.</w:t>
      </w:r>
    </w:p>
    <w:p>
      <w:pPr>
        <w:pStyle w:val="Style17"/>
        <w:spacing w:lineRule="auto" w:line="360"/>
        <w:ind w:firstLine="709"/>
        <w:jc w:val="both"/>
        <w:rPr/>
      </w:pPr>
      <w:r>
        <w:rPr>
          <w:rFonts w:cs="Times New Roman" w:ascii="Times New Roman" w:hAnsi="Times New Roman"/>
          <w:sz w:val="28"/>
          <w:szCs w:val="28"/>
        </w:rPr>
        <w:t>На восприятие, с точки зрения психологии, влияют особенности органов чувств (зрения, слуха, обоняния, вкуса), психическое и физическое состояние в момент восприятия, профессиональный и жизненный опыт, знания человека, его воображение, эмоции, характер, темперамент, особенности памяти, мышления и др. При допросе следователь должен принять во внимание все эти обстоятельства с учетом особенностей личности допрашиваемого, а также тех условий, в которых осуществлялось восприятие.</w:t>
      </w:r>
    </w:p>
    <w:p>
      <w:pPr>
        <w:pStyle w:val="Style17"/>
        <w:spacing w:lineRule="auto" w:line="360"/>
        <w:ind w:firstLine="709"/>
        <w:jc w:val="both"/>
        <w:rPr/>
      </w:pPr>
      <w:r>
        <w:rPr>
          <w:rFonts w:cs="Times New Roman" w:ascii="Times New Roman" w:hAnsi="Times New Roman"/>
          <w:sz w:val="28"/>
          <w:szCs w:val="28"/>
        </w:rPr>
        <w:t>В результате восприятия в коре головного мозга человека образуются временные нервные связи (ассоциации). Последние разделяются на ассоциации по смежности (если восприятие события происходило одновременно или последовательно одно за другим), ассоциации по сходству (сходству предметов, созвучию слов, понятий и др.), ассоциации по контрасту (светлый, темный, большой, маленький и т. д.) и др. Указанные данные позволяют разработать тактические ассоциативные приемы освежения памяти допрашиваемых.</w:t>
      </w:r>
    </w:p>
    <w:p>
      <w:pPr>
        <w:pStyle w:val="Style17"/>
        <w:spacing w:lineRule="auto" w:line="360"/>
        <w:ind w:firstLine="709"/>
        <w:jc w:val="both"/>
        <w:rPr/>
      </w:pPr>
      <w:r>
        <w:rPr>
          <w:rFonts w:cs="Times New Roman" w:ascii="Times New Roman" w:hAnsi="Times New Roman"/>
          <w:sz w:val="28"/>
          <w:szCs w:val="28"/>
        </w:rPr>
        <w:t>Процесс передачи воспринятой и запомнившейся информации при допросе во многом зависит от желания допрашиваемого передать эту информацию, от умения следователя: преодолеть указанное нежелание, возбудить мыслительную деятельность допрашиваемого; установить надлежащий психологический контакт с ним; помочь (при необходимости) процессу восстановления забытого в памяти допрашиваемого; обеспечить (активизировать) высокую психическую активность допрашиваемого.</w:t>
      </w:r>
    </w:p>
    <w:p>
      <w:pPr>
        <w:pStyle w:val="Style17"/>
        <w:spacing w:lineRule="auto" w:line="360"/>
        <w:ind w:firstLine="709"/>
        <w:jc w:val="both"/>
        <w:rPr/>
      </w:pPr>
      <w:r>
        <w:rPr>
          <w:rFonts w:cs="Times New Roman" w:ascii="Times New Roman" w:hAnsi="Times New Roman"/>
          <w:sz w:val="28"/>
          <w:szCs w:val="28"/>
        </w:rPr>
        <w:t xml:space="preserve">Значительно облегчает решение общих и частных задач допроса установление надлежащего </w:t>
      </w:r>
      <w:r>
        <w:rPr>
          <w:rFonts w:cs="Times New Roman" w:ascii="Times New Roman" w:hAnsi="Times New Roman"/>
          <w:iCs/>
          <w:sz w:val="28"/>
          <w:szCs w:val="28"/>
        </w:rPr>
        <w:t xml:space="preserve">психологического контакта с </w:t>
      </w:r>
      <w:r>
        <w:rPr>
          <w:rFonts w:cs="Times New Roman" w:ascii="Times New Roman" w:hAnsi="Times New Roman"/>
          <w:sz w:val="28"/>
          <w:szCs w:val="28"/>
        </w:rPr>
        <w:t>допрашиваемым. Установление такого контакта есть чаще всего результат применения целого комплекса тактических приемов. В этом комплексе обычно объединяются различные специальные приемы общего характера и специфические приемы, пригодные для данной конкретной ситуации и для допрашиваемого с его неповторимыми особенностями характера. При этом следователь решает задачу приспособления участников допроса друг к другу, но без каких-либо уступок со стороны следователя, противоречащих закону или следственной этике. Для установления контакта имеют значение не только правильно выбранные формы оптимизации контактных отношений (монолог, диалог, дискуссия и т. п.), но и внешние условия допроса (своевременное его начало, внешний облик следователя и его поведение с точки зрения проявления такта, объективности, корректности и в то же время настойчивости и требовательности и др.).</w:t>
      </w:r>
    </w:p>
    <w:p>
      <w:pPr>
        <w:pStyle w:val="Style17"/>
        <w:spacing w:lineRule="auto" w:line="360"/>
        <w:ind w:firstLine="709"/>
        <w:jc w:val="both"/>
        <w:rPr/>
      </w:pPr>
      <w:r>
        <w:rPr>
          <w:rFonts w:cs="Times New Roman" w:ascii="Times New Roman" w:hAnsi="Times New Roman"/>
          <w:sz w:val="28"/>
          <w:szCs w:val="28"/>
        </w:rPr>
        <w:t>Для обеспечения высокой психической активности допрашиваемого необходимо вызывать и умело снимать напряжение, поддерживать у допрашиваемого соответствующее эмоциональное состояние в ходе допроса путем возбуждения как положительных, так и отрицательных эмоций, активизирующих и стимулирующих указанную активность.</w:t>
      </w:r>
    </w:p>
    <w:p>
      <w:pPr>
        <w:pStyle w:val="Style17"/>
        <w:spacing w:lineRule="auto" w:line="360"/>
        <w:ind w:firstLine="709"/>
        <w:jc w:val="both"/>
        <w:rPr/>
      </w:pPr>
      <w:r>
        <w:rPr>
          <w:rFonts w:cs="Times New Roman" w:ascii="Times New Roman" w:hAnsi="Times New Roman"/>
          <w:iCs/>
          <w:sz w:val="28"/>
          <w:szCs w:val="28"/>
        </w:rPr>
        <w:t xml:space="preserve">Тактические приемы допроса </w:t>
      </w:r>
      <w:r>
        <w:rPr>
          <w:rFonts w:cs="Times New Roman" w:ascii="Times New Roman" w:hAnsi="Times New Roman"/>
          <w:sz w:val="28"/>
          <w:szCs w:val="28"/>
        </w:rPr>
        <w:t xml:space="preserve">во многом определяются тем, в каких ситуациях осуществляются допрос и очная ставка (бесконфликтных или конфликтных). </w:t>
      </w:r>
      <w:r>
        <w:rPr>
          <w:rFonts w:cs="Times New Roman" w:ascii="Times New Roman" w:hAnsi="Times New Roman"/>
          <w:iCs/>
          <w:sz w:val="28"/>
          <w:szCs w:val="28"/>
        </w:rPr>
        <w:t xml:space="preserve">В бесконфликтной ситуации </w:t>
      </w:r>
      <w:r>
        <w:rPr>
          <w:rFonts w:cs="Times New Roman" w:ascii="Times New Roman" w:hAnsi="Times New Roman"/>
          <w:sz w:val="28"/>
          <w:szCs w:val="28"/>
        </w:rPr>
        <w:t xml:space="preserve">основной тактической задачей является ее сохранение. При этом следователь с помощью тактических приемов должен направить стремление допрашиваемого дать полные и правдивые показания в нужное русло, получить, уточнить информацию, а при необходимости помочь допрашиваемому вспомнить забытое и зафиксировать указанные показания. </w:t>
      </w:r>
      <w:r>
        <w:rPr>
          <w:rFonts w:cs="Times New Roman" w:ascii="Times New Roman" w:hAnsi="Times New Roman"/>
          <w:iCs/>
          <w:sz w:val="28"/>
          <w:szCs w:val="28"/>
        </w:rPr>
        <w:t xml:space="preserve">В конфликтных ситуациях, </w:t>
      </w:r>
      <w:r>
        <w:rPr>
          <w:rFonts w:cs="Times New Roman" w:ascii="Times New Roman" w:hAnsi="Times New Roman"/>
          <w:sz w:val="28"/>
          <w:szCs w:val="28"/>
        </w:rPr>
        <w:t>когда допрашиваемые дают ложные показания, отказываются от дачи показаний или всячески мешают установлению истины, основная и первая тактическая задача заключается в том, чтобы под влиянием собранных доказательств силой логического убеждения, внушения, изобличения, демонстрации примеров, рефлексивных рассуждений в результате иного, психологического воздействия на допрашиваемого убедить его пересмотреть свою негативную позицию, отказаться от противоборства. Нередко для этого приходится проводить несколько допросов.</w:t>
      </w:r>
    </w:p>
    <w:p>
      <w:pPr>
        <w:pStyle w:val="Style17"/>
        <w:spacing w:lineRule="auto" w:line="360"/>
        <w:ind w:firstLine="709"/>
        <w:jc w:val="both"/>
        <w:rPr/>
      </w:pPr>
      <w:r>
        <w:rPr>
          <w:rFonts w:cs="Times New Roman" w:ascii="Times New Roman" w:hAnsi="Times New Roman"/>
          <w:iCs/>
          <w:sz w:val="28"/>
          <w:szCs w:val="28"/>
        </w:rPr>
        <w:t xml:space="preserve">На очной ставке, </w:t>
      </w:r>
      <w:r>
        <w:rPr>
          <w:rFonts w:cs="Times New Roman" w:ascii="Times New Roman" w:hAnsi="Times New Roman"/>
          <w:sz w:val="28"/>
          <w:szCs w:val="28"/>
        </w:rPr>
        <w:t>в отличие от допроса, происходит взаимодействие трех, а не двух участников. Одно это уже усложняет ее психологическую атмосферу. В то же время наличие у допрашиваемых на очной ставке существенных противоречий обычно создает конфликтную ситуацию. Для установления истины этот конфликт может специально усугубляться следователем путем столкновения противоречивых позиций участников очной ставки. Вместе с тем в ходе очной ставки следователю приходится решать задачи, элементы которых не поддаются точному и полному учету. К началу очной ставки следователь может столкнуться с рядом новых, неожиданно возникших моментов, о которых он ранее имел приблизительное представление. Осложняет очную ставку и обычная недостаточность сведений о планах и замыслах допрашиваемых, о мотивах их поведения.</w:t>
      </w:r>
    </w:p>
    <w:p>
      <w:pPr>
        <w:pStyle w:val="Style17"/>
        <w:spacing w:lineRule="auto" w:line="360"/>
        <w:ind w:firstLine="709"/>
        <w:jc w:val="both"/>
        <w:rPr/>
      </w:pPr>
      <w:r>
        <w:rPr>
          <w:rFonts w:cs="Times New Roman" w:ascii="Times New Roman" w:hAnsi="Times New Roman"/>
          <w:sz w:val="28"/>
          <w:szCs w:val="28"/>
        </w:rPr>
        <w:t>Своевременно и верно прогнозировать действия допрашиваемых, рефлексировать их замыслы и планы и на этой основе осуществлять управление их поведением - основная тактическая задача следователя на очной ставке. Этой задаче подчинено и применение всего тактического арсенала в ходе этого следственного действия.</w:t>
      </w:r>
    </w:p>
    <w:p>
      <w:pPr>
        <w:pStyle w:val="Style17"/>
        <w:spacing w:lineRule="auto" w:line="360"/>
        <w:ind w:firstLine="709"/>
        <w:jc w:val="both"/>
        <w:rPr/>
      </w:pPr>
      <w:r>
        <w:rPr>
          <w:rFonts w:cs="Times New Roman" w:ascii="Times New Roman" w:hAnsi="Times New Roman"/>
          <w:sz w:val="28"/>
          <w:szCs w:val="28"/>
        </w:rPr>
        <w:t>В целом же тактическая специфика допроса и очной ставки заключается в том, что эти следственные действия содержат в себе значительную долю тактического риска. Неумело выбранная тактика и какие-то просчеты в ходе названных следственных действий могут отрицательно сказаться на расследовании.</w:t>
      </w:r>
    </w:p>
    <w:p>
      <w:pPr>
        <w:pStyle w:val="Style17"/>
        <w:spacing w:lineRule="auto" w:line="360"/>
        <w:ind w:firstLine="709"/>
        <w:jc w:val="both"/>
        <w:rPr/>
      </w:pPr>
      <w:r>
        <w:rPr>
          <w:rFonts w:cs="Times New Roman" w:ascii="Times New Roman" w:hAnsi="Times New Roman"/>
          <w:sz w:val="28"/>
          <w:szCs w:val="28"/>
        </w:rPr>
        <w:t>Процесс допроса с тактической точки зрения делится на три стадии: свободного рассказа, вопросно-ответной части и стадии фиксации.</w:t>
      </w:r>
    </w:p>
    <w:p>
      <w:pPr>
        <w:pStyle w:val="Style17"/>
        <w:spacing w:lineRule="auto" w:line="360"/>
        <w:ind w:firstLine="709"/>
        <w:jc w:val="both"/>
        <w:rPr/>
      </w:pPr>
      <w:r>
        <w:rPr>
          <w:rFonts w:cs="Times New Roman" w:ascii="Times New Roman" w:hAnsi="Times New Roman"/>
          <w:iCs/>
          <w:sz w:val="28"/>
          <w:szCs w:val="28"/>
        </w:rPr>
        <w:t xml:space="preserve">На первой стадии </w:t>
      </w:r>
      <w:r>
        <w:rPr>
          <w:rFonts w:cs="Times New Roman" w:ascii="Times New Roman" w:hAnsi="Times New Roman"/>
          <w:sz w:val="28"/>
          <w:szCs w:val="28"/>
        </w:rPr>
        <w:t>следователь выслушивает свободный рассказ допрашиваемого. При этом следователь должен дать ему высказаться. Направлять показания в нужное русло целесообразно лишь при явном отклонении допрашиваемого от существа дела. При большом круге раскрываемых в свободном рассказе вопросов следователь может разделить общую тему на группы обстоятельств. На этой стадии уже выявляется правдивость или ложность показаний, например, путем обнаружения противоречий в самих показаниях или их несоответствии ранее установленным и проверенным фактам.</w:t>
      </w:r>
    </w:p>
    <w:p>
      <w:pPr>
        <w:pStyle w:val="Style17"/>
        <w:spacing w:lineRule="auto" w:line="360"/>
        <w:ind w:firstLine="709"/>
        <w:jc w:val="both"/>
        <w:rPr/>
      </w:pPr>
      <w:r>
        <w:rPr>
          <w:rFonts w:cs="Times New Roman" w:ascii="Times New Roman" w:hAnsi="Times New Roman"/>
          <w:iCs/>
          <w:sz w:val="28"/>
          <w:szCs w:val="28"/>
        </w:rPr>
        <w:t xml:space="preserve">В стадии постановки вопросов </w:t>
      </w:r>
      <w:r>
        <w:rPr>
          <w:rFonts w:cs="Times New Roman" w:ascii="Times New Roman" w:hAnsi="Times New Roman"/>
          <w:sz w:val="28"/>
          <w:szCs w:val="28"/>
        </w:rPr>
        <w:t>характер тактических приемов зависит от того, в какой ситуации проходит допрос - бесконфликтной или конфликтной. Именно в конфликтной ситуации при допросе в вопросно-ответной части и применяется весь арсенал тактических приемов, направленных на «снятие конфликта» или его ослабление, на получение любой информации, имеющей значение для дела, которой обладают допрашиваемые, и особенно на получение правдивых показаний.</w:t>
      </w:r>
    </w:p>
    <w:p>
      <w:pPr>
        <w:pStyle w:val="Style17"/>
        <w:spacing w:lineRule="auto" w:line="360"/>
        <w:ind w:firstLine="709"/>
        <w:jc w:val="both"/>
        <w:rPr/>
      </w:pPr>
      <w:r>
        <w:rPr>
          <w:rFonts w:cs="Times New Roman" w:ascii="Times New Roman" w:hAnsi="Times New Roman"/>
          <w:iCs/>
          <w:sz w:val="28"/>
          <w:szCs w:val="28"/>
        </w:rPr>
        <w:t xml:space="preserve">В стадии фиксации показаний </w:t>
      </w:r>
      <w:r>
        <w:rPr>
          <w:rFonts w:cs="Times New Roman" w:ascii="Times New Roman" w:hAnsi="Times New Roman"/>
          <w:sz w:val="28"/>
          <w:szCs w:val="28"/>
        </w:rPr>
        <w:t>допрашиваемых также применяются некоторые тактические приемы, способствующие более полному и объективному закреплению полученных показаний. К числу таких приемов можно отнести постановку контрольных и уточняющих вопросов; предложение более точно сформулировать отдельные части свободного рассказа или ответы на вопросы и др.</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rPr>
        <w:t>Тактические особенности отдельных видов допроса</w:t>
      </w:r>
    </w:p>
    <w:p>
      <w:pPr>
        <w:pStyle w:val="Style17"/>
        <w:spacing w:lineRule="auto" w:line="360"/>
        <w:ind w:firstLine="709"/>
        <w:jc w:val="both"/>
        <w:rPr/>
      </w:pPr>
      <w:r>
        <w:rPr>
          <w:rFonts w:cs="Times New Roman" w:ascii="Times New Roman" w:hAnsi="Times New Roman"/>
          <w:iCs/>
          <w:sz w:val="28"/>
          <w:szCs w:val="28"/>
        </w:rPr>
        <w:t xml:space="preserve">Тактика допроса потерпевших и свидетелей. </w:t>
      </w:r>
      <w:r>
        <w:rPr>
          <w:rFonts w:cs="Times New Roman" w:ascii="Times New Roman" w:hAnsi="Times New Roman"/>
          <w:sz w:val="28"/>
          <w:szCs w:val="28"/>
        </w:rPr>
        <w:t>Потерпевшие и свидетели - распространенные процессуальные категории лиц, которые часто допрашиваются по уголовным делам. В тактике их допроса много общего. Те и другие в большей своей части дают правдивые показания, а их допрос соответственно проходит в бесконфликтной ситуации. Преобладанию таких ситуаций способствует не только должная гражданская позиция многих граждан, но и усвоенная ими обязанность говорить на допросе только правду. Вместе с тем и их допрос нередко проходит в сложных ситуациях разной направленности. Такого рода ситуации возникают по разным причинам. Например, когда допрашиваемые искажают содержание или отдельные детали интересующего следствие события не по злой воле, а из-за того, что неправильно восприняли, оценили это событие, не разобрались в нем (по причине дефектов своих органов слуха, зрения или плохого психического или физического состояния и др.). Эта ситуация обычно не содержит соперничества, и при умелом ее анализе и оценке следователем и постановке соответствующих уточняющих вопросов она быстро нейтрализуется.</w:t>
      </w:r>
    </w:p>
    <w:p>
      <w:pPr>
        <w:pStyle w:val="Style17"/>
        <w:spacing w:lineRule="auto" w:line="360"/>
        <w:ind w:firstLine="709"/>
        <w:jc w:val="both"/>
        <w:rPr/>
      </w:pPr>
      <w:r>
        <w:rPr>
          <w:rFonts w:cs="Times New Roman" w:ascii="Times New Roman" w:hAnsi="Times New Roman"/>
          <w:sz w:val="28"/>
          <w:szCs w:val="28"/>
        </w:rPr>
        <w:t>Острая конфликтная ситуация возникает тогда, когда указанные лица дают заведомо ложные показания по причине их незаинтересованности в раскрытии преступления, из-за опасения мести или реальных угроз со стороны преступников, их приятелей и родственников или из-за неприязни к следственным органам и др. Такие ситуации часто бывают со строгим соперничеством.</w:t>
      </w:r>
    </w:p>
    <w:p>
      <w:pPr>
        <w:pStyle w:val="Style17"/>
        <w:spacing w:lineRule="auto" w:line="360"/>
        <w:ind w:firstLine="709"/>
        <w:jc w:val="both"/>
        <w:rPr/>
      </w:pPr>
      <w:r>
        <w:rPr>
          <w:rFonts w:cs="Times New Roman" w:ascii="Times New Roman" w:hAnsi="Times New Roman"/>
          <w:sz w:val="28"/>
          <w:szCs w:val="28"/>
        </w:rPr>
        <w:t>Установление психологического контакта с потерпевшими и свидетелями обычно достигается путем использования рассмотренных выше приемов, а также путем проведения с ними предварительной беседы, чаще всего по темам, не связанным с предметом допроса.</w:t>
      </w:r>
    </w:p>
    <w:p>
      <w:pPr>
        <w:pStyle w:val="Style17"/>
        <w:spacing w:lineRule="auto" w:line="360"/>
        <w:ind w:firstLine="709"/>
        <w:jc w:val="both"/>
        <w:rPr/>
      </w:pPr>
      <w:r>
        <w:rPr>
          <w:rFonts w:cs="Times New Roman" w:ascii="Times New Roman" w:hAnsi="Times New Roman"/>
          <w:iCs/>
          <w:sz w:val="28"/>
          <w:szCs w:val="28"/>
        </w:rPr>
        <w:t xml:space="preserve">Потерпевших </w:t>
      </w:r>
      <w:r>
        <w:rPr>
          <w:rFonts w:cs="Times New Roman" w:ascii="Times New Roman" w:hAnsi="Times New Roman"/>
          <w:sz w:val="28"/>
          <w:szCs w:val="28"/>
        </w:rPr>
        <w:t>по общему правилу рекомендуется допрашивать об обстоятельствах происшествия как можно скорее после события преступления, ибо при их относительно удовлетворительном психическом и физическом состоянии это гарантирует точность и полноту их показаний. Если же пережитая ими стрессовая ситуация была очень острой, а физическое состояние потерпевших тяжелое, то вследствие сужения их сознания сужаются полнота и точность их показаний. В таком состоянии они могут дать часто лишь отрывочные и путаные сведения. Поэтому при констатации названного состояния потерпевших в целях предотвращения конфликтной ситуации у них следует получить лишь такие сведения, которые нужны для неотложных действий по розыску и задержанию преступников. А основной, с учетом явления реминисценции, их допрос следует отсрочить до тех пор, когда их переживания сгладятся, память приобретет временно потерянную остроту. При последующем допросе для освежения памяти потерпевшего ему рекомендуется давать показания в логической последовательности развития преступного события. При этом можно предъявить какие-то вещественные доказательства, планы, схемы, фотоснимки, а сам допрос может быть проведен непосредственно на месте происшествия.</w:t>
      </w:r>
    </w:p>
    <w:p>
      <w:pPr>
        <w:pStyle w:val="Style17"/>
        <w:spacing w:lineRule="auto" w:line="360"/>
        <w:ind w:firstLine="709"/>
        <w:jc w:val="both"/>
        <w:rPr/>
      </w:pPr>
      <w:r>
        <w:rPr>
          <w:rFonts w:cs="Times New Roman" w:ascii="Times New Roman" w:hAnsi="Times New Roman"/>
          <w:sz w:val="28"/>
          <w:szCs w:val="28"/>
        </w:rPr>
        <w:t>При наличии нескольких потерпевших в первую очередь допрашиваются те, которые лучше себя чувствуют физически и психически. При отсутствии перспектив на выздоровление потерпевшего с разрешения врача необходимо провести хотя бы краткий его допрос.</w:t>
      </w:r>
    </w:p>
    <w:p>
      <w:pPr>
        <w:pStyle w:val="Style17"/>
        <w:spacing w:lineRule="auto" w:line="360"/>
        <w:ind w:firstLine="709"/>
        <w:jc w:val="both"/>
        <w:rPr/>
      </w:pPr>
      <w:r>
        <w:rPr>
          <w:rFonts w:cs="Times New Roman" w:ascii="Times New Roman" w:hAnsi="Times New Roman"/>
          <w:iCs/>
          <w:sz w:val="28"/>
          <w:szCs w:val="28"/>
        </w:rPr>
        <w:t xml:space="preserve">Допрос свидетелей </w:t>
      </w:r>
      <w:r>
        <w:rPr>
          <w:rFonts w:cs="Times New Roman" w:ascii="Times New Roman" w:hAnsi="Times New Roman"/>
          <w:sz w:val="28"/>
          <w:szCs w:val="28"/>
        </w:rPr>
        <w:t>в бесконфликтной ситуации проводится по тем же общеметодическим правилам. Основное внимание при этом уделяется уточнению полученных сведений, направлению их показаний в нужное русло, оказанию помощи (если необходимо) в припоминании каких-либо забытых ими фактов. Если и свидетель испытал сильное психическое потрясение, необходимо помочь ему снять психическое напряжение, а иногда и отложить допрос. Прежде всего, допрашиваются очевидцы происшествия. Предмет их допроса - сведения об обстоятельствах происшествия и любые данные, имеющие значение для уголовного дела.</w:t>
      </w:r>
    </w:p>
    <w:p>
      <w:pPr>
        <w:pStyle w:val="Style17"/>
        <w:spacing w:lineRule="auto" w:line="360"/>
        <w:ind w:firstLine="709"/>
        <w:jc w:val="both"/>
        <w:rPr/>
      </w:pPr>
      <w:r>
        <w:rPr>
          <w:rFonts w:cs="Times New Roman" w:ascii="Times New Roman" w:hAnsi="Times New Roman"/>
          <w:sz w:val="28"/>
          <w:szCs w:val="28"/>
        </w:rPr>
        <w:t>В конфликтной ситуации, обусловленной дачей свидетелем заведомо ложных показаний, выявленных по соответствующим симптомам (заученность, наличие расхождений, проговоры, противоречие собранным доказательствам и др.), прежде всего необходимо выяснить мотивы дачи таких показаний. С учетом же выявленных мотивов могут быть применены тактические приемы, обращенные к воздействию на положительные личностные качества допрашиваемого, а также имеющие цель напомнить о его гражданском долге, разъяснить опасность его поведения для общества и лично для него, напомнить об ответственности за дачу ложных показаний. Если же заведомо ложные показания свидетель дает из-за боязни мести или реальных угроз со стороны подозреваемого (обвиняемого), его сообщников, приятелей или родственников, целесообразно убедить свидетеля в возможности следствия защитить его от посягательств и предусмотреть конкретные меры по его защите.</w:t>
      </w:r>
    </w:p>
    <w:p>
      <w:pPr>
        <w:pStyle w:val="Style17"/>
        <w:spacing w:lineRule="auto" w:line="360"/>
        <w:ind w:firstLine="709"/>
        <w:jc w:val="both"/>
        <w:rPr/>
      </w:pPr>
      <w:r>
        <w:rPr>
          <w:rFonts w:cs="Times New Roman" w:ascii="Times New Roman" w:hAnsi="Times New Roman"/>
          <w:iCs/>
          <w:sz w:val="28"/>
          <w:szCs w:val="28"/>
        </w:rPr>
        <w:t xml:space="preserve">Тактика допроса подозреваемых и обвиняемых. </w:t>
      </w:r>
      <w:r>
        <w:rPr>
          <w:rFonts w:cs="Times New Roman" w:ascii="Times New Roman" w:hAnsi="Times New Roman"/>
          <w:sz w:val="28"/>
          <w:szCs w:val="28"/>
        </w:rPr>
        <w:t xml:space="preserve">В тактике допроса подозреваемых и обвиняемых есть много общего, ибо и те и другие чаще всего допрашиваются в условиях, когда доказательств еще недостаточно или в их совокупности имеются пробелы. Задача их допроса заключается не в том, чтобы они обязательно сознались в совершении преступления (что, конечно, тоже важно), а в установлении с помощью их показаний достоверных фактов по делу (даже независимо от их пожелания помочь следствию). Однако есть и особенности допроса, обусловленные тем, что </w:t>
      </w:r>
      <w:r>
        <w:rPr>
          <w:rFonts w:cs="Times New Roman" w:ascii="Times New Roman" w:hAnsi="Times New Roman"/>
          <w:iCs/>
          <w:sz w:val="28"/>
          <w:szCs w:val="28"/>
        </w:rPr>
        <w:t xml:space="preserve">подозреваемые </w:t>
      </w:r>
      <w:r>
        <w:rPr>
          <w:rFonts w:cs="Times New Roman" w:ascii="Times New Roman" w:hAnsi="Times New Roman"/>
          <w:sz w:val="28"/>
          <w:szCs w:val="28"/>
        </w:rPr>
        <w:t>обычно допрашиваются на первоначальном этапе расследования, нередко «по горячим следам» преступления, а при задержании - фактически немедленно. Доказательств в этот момент бывает особенно мало, сведений о личности подозреваемого также бывает недостаточно, поэтому следователь не всегда в состоянии тщательно подготовиться к допросу. В то же время в данной ситуации и подозреваемый не имеет возможности тщательно продумать защитную версию, тактику противодействия следствию, оценить значение имеющихся у следователя доказательств. К тому же подозреваемый в данный момент часто находится в состоянии сильного эмоционального напряжения, способствующего применению психологического воздействия на него. Вместе с тем при первом допросе подозреваемые, особенно с участием защитника, часто отрицают свое участие в преступлении, используя по большей части надуманные аргументы, ссылки на придуманное алиби, т. е. возникает конфликтная ситуация. Поэтому правильный выбор тактических приемов и умелое их применение нередко приводят к получению правдивых показаний на первых же допросах подозреваемых. К числу таких приемов в конфликтной ситуации относятся уверенная манера допроса, использование рефлексивных рассуждений, дополненных продуманной системой предъявления имеющихся доказательств с подробным объяснением допрашиваемому значения каждого доказательства и улики. Особенно важно при этом показать, что может дать соответствующее экспертное исследование тех или иных вещественных доказательств.</w:t>
      </w:r>
    </w:p>
    <w:p>
      <w:pPr>
        <w:pStyle w:val="Style17"/>
        <w:spacing w:lineRule="auto" w:line="360"/>
        <w:ind w:firstLine="709"/>
        <w:jc w:val="both"/>
        <w:rPr/>
      </w:pPr>
      <w:r>
        <w:rPr>
          <w:rFonts w:cs="Times New Roman" w:ascii="Times New Roman" w:hAnsi="Times New Roman"/>
          <w:iCs/>
          <w:sz w:val="28"/>
          <w:szCs w:val="28"/>
        </w:rPr>
        <w:t xml:space="preserve">Первоначальный допрос обвиняемого </w:t>
      </w:r>
      <w:r>
        <w:rPr>
          <w:rFonts w:cs="Times New Roman" w:ascii="Times New Roman" w:hAnsi="Times New Roman"/>
          <w:sz w:val="28"/>
          <w:szCs w:val="28"/>
        </w:rPr>
        <w:t>проводится в более подготовленной ситуации. Поскольку обвиняемый может признать себя виновным (полностью или частично) либо не признать себя таковым, допрос может проводиться в бесконфликтных, частично конфликтных и полностью конфликтных ситуациях. В большинстве случаев допросы обвиняемых проходят в конфликтных ситуациях с разной степенью соперничества и оказания противодействия следователю.</w:t>
      </w:r>
    </w:p>
    <w:p>
      <w:pPr>
        <w:pStyle w:val="Style17"/>
        <w:spacing w:lineRule="auto" w:line="360"/>
        <w:ind w:firstLine="709"/>
        <w:jc w:val="both"/>
        <w:rPr/>
      </w:pPr>
      <w:r>
        <w:rPr>
          <w:rFonts w:cs="Times New Roman" w:ascii="Times New Roman" w:hAnsi="Times New Roman"/>
          <w:sz w:val="28"/>
          <w:szCs w:val="28"/>
        </w:rPr>
        <w:t>Обвиняемый на первом допросе может отказаться от дачи показаний. В соответствии со ст. 133 УПК ПМР в таких ситуациях повторный допрос может проводиться только по просьбе самого обвиняемого. В этих случаях с целью поддержания необходимого контактного общения следователя с обвиняемым целесообразно стараться продолжить указанный контакт в рамках других следственных действий с участием обвиняемого (при проверке показаний на месте, обыске, назначении и проведении судебной экспертизы и др.). И в рамках этих действий следует оказывать на него необходимое психологическое воздействие с целью преодоления его нежелания давать показания в рамках допроса.</w:t>
      </w:r>
    </w:p>
    <w:p>
      <w:pPr>
        <w:pStyle w:val="Style17"/>
        <w:spacing w:lineRule="auto" w:line="360"/>
        <w:ind w:firstLine="709"/>
        <w:jc w:val="both"/>
        <w:rPr/>
      </w:pPr>
      <w:r>
        <w:rPr>
          <w:rFonts w:cs="Times New Roman" w:ascii="Times New Roman" w:hAnsi="Times New Roman"/>
          <w:sz w:val="28"/>
          <w:szCs w:val="28"/>
        </w:rPr>
        <w:t xml:space="preserve">При допросе обвиняемых в конфликтных ситуациях следователь может располагать разными объемами имеющихся у него доказательств. От этого и зависит выбор возможных тактических приемов в каждом конкретном случае. Достаточность доказательств еще не гарантирует автоматический успех допроса. Неумелое использование имеющихся доказательств может свести их значимость к минимуму. Поэтому </w:t>
      </w:r>
      <w:r>
        <w:rPr>
          <w:rFonts w:cs="Times New Roman" w:ascii="Times New Roman" w:hAnsi="Times New Roman"/>
          <w:iCs/>
          <w:sz w:val="28"/>
          <w:szCs w:val="28"/>
        </w:rPr>
        <w:t xml:space="preserve">при достаточности доказательств для изобличения обвиняемого не следует торопиться с предъявлением всей совокупности доказательств. </w:t>
      </w:r>
      <w:r>
        <w:rPr>
          <w:rFonts w:cs="Times New Roman" w:ascii="Times New Roman" w:hAnsi="Times New Roman"/>
          <w:sz w:val="28"/>
          <w:szCs w:val="28"/>
        </w:rPr>
        <w:t xml:space="preserve">Сильные доказательства целесообразно предъявлять порознь, а слабые - в совокупности, желательно предъявлять сначала доказательства, подтверждающие второстепенные моменты, а затем относящиеся к главным обстоятельствам и др. Если в </w:t>
      </w:r>
      <w:r>
        <w:rPr>
          <w:rFonts w:cs="Times New Roman" w:ascii="Times New Roman" w:hAnsi="Times New Roman"/>
          <w:iCs/>
          <w:sz w:val="28"/>
          <w:szCs w:val="28"/>
        </w:rPr>
        <w:t xml:space="preserve">доказательствах имеются пробелы, </w:t>
      </w:r>
      <w:r>
        <w:rPr>
          <w:rFonts w:cs="Times New Roman" w:ascii="Times New Roman" w:hAnsi="Times New Roman"/>
          <w:sz w:val="28"/>
          <w:szCs w:val="28"/>
        </w:rPr>
        <w:t xml:space="preserve">необходимо не дать возможности допрашиваемому догадаться об этом. Более того, важно создать у него преувеличенное представление об осведомленности следователя и объеме имеющихся против него доказательств и восполнить такие пробелы непосредственно в ходе допроса. Это достигается уверенной манерой допроса, предъявлением доказательств со значительным интервалом, показом своей осведомленности по отдельным моментам с демонстрацией хода событий в них, умелого использования оперативно-розыскной информации и др. Если же </w:t>
      </w:r>
      <w:r>
        <w:rPr>
          <w:rFonts w:cs="Times New Roman" w:ascii="Times New Roman" w:hAnsi="Times New Roman"/>
          <w:iCs/>
          <w:sz w:val="28"/>
          <w:szCs w:val="28"/>
        </w:rPr>
        <w:t xml:space="preserve">доказательств недостаточно, </w:t>
      </w:r>
      <w:r>
        <w:rPr>
          <w:rFonts w:cs="Times New Roman" w:ascii="Times New Roman" w:hAnsi="Times New Roman"/>
          <w:sz w:val="28"/>
          <w:szCs w:val="28"/>
        </w:rPr>
        <w:t>задачи следователя еще более сложны. Здесь помимо вышеуказанных приемов необходимо использовать различные проговорки и противоречия в свободном рассказе, применять приемы косвенного допроса (когда главный вопрос замаскирован, а отвлекающие внимание, наоборот, подчеркиваются), использовать психологические реагенты и др.</w:t>
      </w:r>
    </w:p>
    <w:p>
      <w:pPr>
        <w:pStyle w:val="Style17"/>
        <w:spacing w:lineRule="auto" w:line="360"/>
        <w:ind w:firstLine="709"/>
        <w:jc w:val="both"/>
        <w:rPr/>
      </w:pPr>
      <w:r>
        <w:rPr>
          <w:rFonts w:cs="Times New Roman" w:ascii="Times New Roman" w:hAnsi="Times New Roman"/>
          <w:sz w:val="28"/>
          <w:szCs w:val="28"/>
        </w:rPr>
        <w:t>При допросе подозреваемых и обвиняемых важно помнить, что в соответствии со ст. 55 УПК ПМР их показания, полученные в отсутствие защитника, включая случаи отказа от защитника, и не подтвержденные ими в суде, считаются недопустимыми доказательствами. Поэтому при их допросе в подобной ситуации необходимо от них получить как можно больше данных, могущих получить подтверждение из других средств доказы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Особенности тактики очной ставки.</w:t>
      </w:r>
    </w:p>
    <w:p>
      <w:pPr>
        <w:pStyle w:val="Style17"/>
        <w:spacing w:lineRule="auto" w:line="360"/>
        <w:ind w:firstLine="709"/>
        <w:jc w:val="both"/>
        <w:rPr/>
      </w:pPr>
      <w:r>
        <w:rPr>
          <w:rFonts w:cs="Times New Roman" w:ascii="Times New Roman" w:hAnsi="Times New Roman"/>
          <w:sz w:val="28"/>
          <w:szCs w:val="28"/>
        </w:rPr>
        <w:t>Очная ставка начинается с выяснения следующего: знакомы ли допрашиваемые друг с другом и каковы их взаимоотношения (родственники, друзья, сослуживцы, нет ли между ними вражды и т. д.). Уточнение этих сведений важно для оценки показаний участников очной ставки. Сама же очная ставка проводится в форме предоставления ее участникам поочередной возможности дать показания по интересующим следствие обстоятельствам, а затем постановки им вопросов, выслушивания ответов и их записи в протоколе.</w:t>
      </w:r>
    </w:p>
    <w:p>
      <w:pPr>
        <w:pStyle w:val="Style17"/>
        <w:spacing w:lineRule="auto" w:line="360"/>
        <w:ind w:firstLine="709"/>
        <w:jc w:val="both"/>
        <w:rPr/>
      </w:pPr>
      <w:r>
        <w:rPr>
          <w:rFonts w:cs="Times New Roman" w:ascii="Times New Roman" w:hAnsi="Times New Roman"/>
          <w:sz w:val="28"/>
          <w:szCs w:val="28"/>
        </w:rPr>
        <w:t>Лица, между которыми проводится очная ставка, могут с разрешения следователя задавать вопросы друг другу.</w:t>
      </w:r>
    </w:p>
    <w:p>
      <w:pPr>
        <w:pStyle w:val="Style17"/>
        <w:spacing w:lineRule="auto" w:line="360"/>
        <w:ind w:firstLine="709"/>
        <w:jc w:val="both"/>
        <w:rPr/>
      </w:pPr>
      <w:r>
        <w:rPr>
          <w:rFonts w:cs="Times New Roman" w:ascii="Times New Roman" w:hAnsi="Times New Roman"/>
          <w:iCs/>
          <w:sz w:val="28"/>
          <w:szCs w:val="28"/>
        </w:rPr>
        <w:t xml:space="preserve">Допрос на очной ставке целесообразно вести по отдельным эпизодам и фактам. </w:t>
      </w:r>
      <w:r>
        <w:rPr>
          <w:rFonts w:cs="Times New Roman" w:ascii="Times New Roman" w:hAnsi="Times New Roman"/>
          <w:sz w:val="28"/>
          <w:szCs w:val="28"/>
        </w:rPr>
        <w:t>Лишь после того, как оба участника будут допрошены по одному факту, следует переходить к исследованию другого. Если намечается провести очную ставку между соучастниками преступления, особенно важно четко определить круг фактов, по которым следует их допросить. В случаях, когда один из участников дал правдивые показания по некоторым фактам, а второй вообще отрицает предъявленное обвинение, целесообразно на очной ставке допросить их лишь по тем фактам, по которым первый дал правдивые показания, но в четко продуманной, неторопливой манере, с возможными отвлечениями. При названных условиях обвиняемый, отрицающий предъявление обвинения, будет лишен возможности определить, полностью или частично его соучастник раскрыл на допросах обстоятельства совершенного преступления. Более того, чаще всего у такого обвиняемого может сложиться представление о полном признании его соучастника, что может побудить и его дать правдивые показания, боясь, что соучастник свалит всю вину на не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рекомендуется одного участника сразу допрашивать по всем фактам, а другому задавать вопрос: «Подтверждает ли он данные показания». </w:t>
      </w:r>
      <w:r>
        <w:rPr>
          <w:rFonts w:cs="Times New Roman" w:ascii="Times New Roman" w:hAnsi="Times New Roman"/>
          <w:iCs/>
          <w:sz w:val="28"/>
          <w:szCs w:val="28"/>
        </w:rPr>
        <w:t>Это помогает участнику, дающему ложные объяснения, лучше планировать свое поведение и продумать контраргументы.</w:t>
      </w:r>
    </w:p>
    <w:p>
      <w:pPr>
        <w:pStyle w:val="Style17"/>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Допрос на очной ставке может сопровождаться предъявлением доказательств, активизирующих память допрашиваемых. </w:t>
      </w:r>
      <w:r>
        <w:rPr>
          <w:rFonts w:cs="Times New Roman" w:ascii="Times New Roman" w:hAnsi="Times New Roman"/>
          <w:iCs/>
          <w:sz w:val="28"/>
          <w:szCs w:val="28"/>
        </w:rPr>
        <w:t>Если показания, на очной ставке расходятся с ранее данными на допросах, то прежние показания могут быть оглашены следователем. В ходе очной ставки необходимо внимательно наблюдать за допрашиваемыми и пресекать любые попытки сговора с их стороны.</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Фиксация хода и результатов допроса и очной ставки</w:t>
      </w:r>
    </w:p>
    <w:p>
      <w:pPr>
        <w:pStyle w:val="Style17"/>
        <w:spacing w:lineRule="auto" w:line="360"/>
        <w:ind w:firstLine="709"/>
        <w:jc w:val="both"/>
        <w:rPr/>
      </w:pPr>
      <w:r>
        <w:rPr>
          <w:rFonts w:cs="Times New Roman" w:ascii="Times New Roman" w:hAnsi="Times New Roman"/>
          <w:sz w:val="28"/>
          <w:szCs w:val="28"/>
        </w:rPr>
        <w:t xml:space="preserve">Основным средством </w:t>
      </w:r>
      <w:r>
        <w:rPr>
          <w:rFonts w:cs="Times New Roman" w:ascii="Times New Roman" w:hAnsi="Times New Roman"/>
          <w:iCs/>
          <w:sz w:val="28"/>
          <w:szCs w:val="28"/>
        </w:rPr>
        <w:t xml:space="preserve">фиксации </w:t>
      </w:r>
      <w:r>
        <w:rPr>
          <w:rFonts w:cs="Times New Roman" w:ascii="Times New Roman" w:hAnsi="Times New Roman"/>
          <w:sz w:val="28"/>
          <w:szCs w:val="28"/>
        </w:rPr>
        <w:t>хода и результатов допроса и очной ставки, как и других следственных действий, служит протокол. Запись показаний должна быть осуществлена в логической последовательности допроса (сначала содержание свободного рассказа, а затем вопросы следователя и ответы на них), от первого лица и по возможности дословно, но нужно избегать нецензурных и оскорбительных слов. Жаргонные выражения должны быть разъяснены в скобках. Литературная обработка, сильно искажающая особенности речи допрашиваемого, не допускается. Необходимо сохранить в основном стиль изложения допрашиваемого. В то же время индивидуальную форму изложения показаний нельзя доводить до логического абсурда и превращать их в формулировки типа «насильно не придумаешь».</w:t>
      </w:r>
    </w:p>
    <w:p>
      <w:pPr>
        <w:pStyle w:val="Style17"/>
        <w:spacing w:lineRule="auto" w:line="360"/>
        <w:ind w:firstLine="709"/>
        <w:jc w:val="both"/>
        <w:rPr/>
      </w:pPr>
      <w:r>
        <w:rPr>
          <w:rFonts w:cs="Times New Roman" w:ascii="Times New Roman" w:hAnsi="Times New Roman"/>
          <w:sz w:val="28"/>
          <w:szCs w:val="28"/>
        </w:rPr>
        <w:t>В случае необходимости допрашиваемый в ходе допроса может сделать схемы, чертежи и другие графические изображения, поясняющие его показания. Эти обстоятельства отражаются в протоколе, а сами схемы и чертежи, удостоверенные допрашиваемым и следователем, прилагаются к протоколу.</w:t>
      </w:r>
    </w:p>
    <w:p>
      <w:pPr>
        <w:pStyle w:val="Style17"/>
        <w:spacing w:lineRule="auto" w:line="360"/>
        <w:ind w:firstLine="709"/>
        <w:jc w:val="both"/>
        <w:rPr/>
      </w:pPr>
      <w:r>
        <w:rPr>
          <w:rFonts w:cs="Times New Roman" w:ascii="Times New Roman" w:hAnsi="Times New Roman"/>
          <w:sz w:val="28"/>
          <w:szCs w:val="28"/>
        </w:rPr>
        <w:t>По усмотрению следователя (а также по просьбе допрашиваемых) показания могут быть зафиксированы дополнительно к протоколу и посредством звукозаписи (видеозаписи). Данная фиксация целесообразна при допросе малолетних; малограмотных; обвиняемых по делам об особо тяжких преступлениях; лиц, могущих впоследствии отказаться от своих показаний; находящихся в опасном для жизни состоянии. В протоколе указывается факт применения названных технических средств и делается отметка об уведомлении участников допроса. Записи прилагаются к протоколу допроса. Вместе с тем рекомендуется составлять стенограмму, видео- и звукозаписи и прилагать их к протоколу.</w:t>
      </w:r>
    </w:p>
    <w:p>
      <w:pPr>
        <w:pStyle w:val="Style17"/>
        <w:spacing w:lineRule="auto" w:line="360"/>
        <w:ind w:firstLine="709"/>
        <w:jc w:val="both"/>
        <w:rPr/>
      </w:pPr>
      <w:r>
        <w:rPr>
          <w:rFonts w:cs="Times New Roman" w:ascii="Times New Roman" w:hAnsi="Times New Roman"/>
          <w:iCs/>
          <w:sz w:val="28"/>
          <w:szCs w:val="28"/>
        </w:rPr>
        <w:t xml:space="preserve">Протокол очной ставки </w:t>
      </w:r>
      <w:r>
        <w:rPr>
          <w:rFonts w:cs="Times New Roman" w:ascii="Times New Roman" w:hAnsi="Times New Roman"/>
          <w:sz w:val="28"/>
          <w:szCs w:val="28"/>
        </w:rPr>
        <w:t>содержит запись показаний и ответов допрашиваемых на вопросы, поставленные следователем и участниками очной ставки друг другу. Применение звуко- и видеозаписи при очной ставке определяется теми же правилами, что и при допрос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3.5 Тактика проверки показаний на мест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нятие проверки показаний на месте и подготовка к ее проведению.</w:t>
      </w:r>
    </w:p>
    <w:p>
      <w:pPr>
        <w:pStyle w:val="Style17"/>
        <w:spacing w:lineRule="auto" w:line="360"/>
        <w:ind w:firstLine="709"/>
        <w:jc w:val="both"/>
        <w:rPr/>
      </w:pPr>
      <w:r>
        <w:rPr>
          <w:rFonts w:cs="Times New Roman" w:ascii="Times New Roman" w:hAnsi="Times New Roman"/>
          <w:sz w:val="28"/>
          <w:szCs w:val="28"/>
        </w:rPr>
        <w:t>Проверка показаний на месте имеет своей целью установление новых обстоятельств, имеющих значение для уголовного дела, путем проверки и уточнения показаний, ранее данных подозреваемым или обвиняемым, а также потерпевшим или свидетелем, осуществляемых непосредственно на месте, связанном с событием преступления.</w:t>
      </w:r>
    </w:p>
    <w:p>
      <w:pPr>
        <w:pStyle w:val="Style17"/>
        <w:spacing w:lineRule="auto" w:line="360"/>
        <w:ind w:firstLine="709"/>
        <w:jc w:val="both"/>
        <w:rPr/>
      </w:pPr>
      <w:r>
        <w:rPr>
          <w:rFonts w:cs="Times New Roman" w:ascii="Times New Roman" w:hAnsi="Times New Roman"/>
          <w:sz w:val="28"/>
          <w:szCs w:val="28"/>
        </w:rPr>
        <w:t>В УПК ПМР проверка показаний на месте законодательно не регламентирована и отнесена к виду следственного эксперимента (ст.162 УПК ПМР). В Российском законодательстве проверка сформулирована в ст. 194 УПК РФ и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В результате это следственное действие органически сочетает в себе рассказ (об обстановке и обстоятельствах интересующего следствие события), показ (каких-либо объектов, деталей обстановки и др.) и демонстрационные действия в подтверждение сказанного и показанного, позволяющие судить о правдивости или ложности ранее данных показаний.</w:t>
      </w:r>
    </w:p>
    <w:p>
      <w:pPr>
        <w:pStyle w:val="Style17"/>
        <w:spacing w:lineRule="auto" w:line="360"/>
        <w:ind w:firstLine="709"/>
        <w:jc w:val="both"/>
        <w:rPr/>
      </w:pPr>
      <w:r>
        <w:rPr>
          <w:rFonts w:cs="Times New Roman" w:ascii="Times New Roman" w:hAnsi="Times New Roman"/>
          <w:sz w:val="28"/>
          <w:szCs w:val="28"/>
        </w:rPr>
        <w:t>Необходимость в производстве этого следственного действия обычно возникает тогда, когда в показаниях подозреваемого, обвиняемого и свидетелей (а иногда и потерпевших) выявляются:</w:t>
      </w:r>
    </w:p>
    <w:p>
      <w:pPr>
        <w:pStyle w:val="Style17"/>
        <w:spacing w:lineRule="auto" w:line="360"/>
        <w:ind w:firstLine="709"/>
        <w:jc w:val="both"/>
        <w:rPr/>
      </w:pPr>
      <w:r>
        <w:rPr>
          <w:rFonts w:cs="Times New Roman" w:ascii="Times New Roman" w:hAnsi="Times New Roman"/>
          <w:sz w:val="28"/>
          <w:szCs w:val="28"/>
        </w:rPr>
        <w:t>- противоречия в сведениях о самом месте преступления, его расположении и особенностях, путях следования к нему, о расположении этих и других лиц на этом месте и их действиях и т. д.;</w:t>
      </w:r>
    </w:p>
    <w:p>
      <w:pPr>
        <w:pStyle w:val="Style17"/>
        <w:spacing w:lineRule="auto" w:line="360"/>
        <w:ind w:firstLine="709"/>
        <w:jc w:val="both"/>
        <w:rPr/>
      </w:pPr>
      <w:r>
        <w:rPr>
          <w:rFonts w:cs="Times New Roman" w:ascii="Times New Roman" w:hAnsi="Times New Roman"/>
          <w:sz w:val="28"/>
          <w:szCs w:val="28"/>
        </w:rPr>
        <w:t>- данные, вызывающие сомнение о знании допрашиваемым лицом действительных обстоятельств и их деталей расследуемого преступления;</w:t>
      </w:r>
    </w:p>
    <w:p>
      <w:pPr>
        <w:pStyle w:val="Style17"/>
        <w:spacing w:lineRule="auto" w:line="360"/>
        <w:ind w:firstLine="709"/>
        <w:jc w:val="both"/>
        <w:rPr/>
      </w:pPr>
      <w:r>
        <w:rPr>
          <w:rFonts w:cs="Times New Roman" w:ascii="Times New Roman" w:hAnsi="Times New Roman"/>
          <w:sz w:val="28"/>
          <w:szCs w:val="28"/>
        </w:rPr>
        <w:t>- иные несоответствия.</w:t>
      </w:r>
    </w:p>
    <w:p>
      <w:pPr>
        <w:pStyle w:val="Style17"/>
        <w:spacing w:lineRule="auto" w:line="360"/>
        <w:ind w:firstLine="709"/>
        <w:jc w:val="both"/>
        <w:rPr/>
      </w:pPr>
      <w:r>
        <w:rPr>
          <w:rFonts w:cs="Times New Roman" w:ascii="Times New Roman" w:hAnsi="Times New Roman"/>
          <w:sz w:val="28"/>
          <w:szCs w:val="28"/>
        </w:rPr>
        <w:t>В результате данное следственное действие позволяет объективизировать достоверность показаний указанных лиц.</w:t>
      </w:r>
    </w:p>
    <w:p>
      <w:pPr>
        <w:pStyle w:val="Style17"/>
        <w:spacing w:lineRule="auto" w:line="360"/>
        <w:ind w:firstLine="709"/>
        <w:jc w:val="both"/>
        <w:rPr/>
      </w:pPr>
      <w:r>
        <w:rPr>
          <w:rFonts w:cs="Times New Roman" w:ascii="Times New Roman" w:hAnsi="Times New Roman"/>
          <w:sz w:val="28"/>
          <w:szCs w:val="28"/>
        </w:rPr>
        <w:t xml:space="preserve">Проведению этого следственного действия должна предшествовать необходимая </w:t>
      </w:r>
      <w:r>
        <w:rPr>
          <w:rFonts w:cs="Times New Roman" w:ascii="Times New Roman" w:hAnsi="Times New Roman"/>
          <w:iCs/>
          <w:sz w:val="28"/>
          <w:szCs w:val="28"/>
        </w:rPr>
        <w:t xml:space="preserve">подготовка, </w:t>
      </w:r>
      <w:r>
        <w:rPr>
          <w:rFonts w:cs="Times New Roman" w:ascii="Times New Roman" w:hAnsi="Times New Roman"/>
          <w:sz w:val="28"/>
          <w:szCs w:val="28"/>
        </w:rPr>
        <w:t>чаще всего включающая в себя следующие действия:</w:t>
      </w:r>
    </w:p>
    <w:p>
      <w:pPr>
        <w:pStyle w:val="Style17"/>
        <w:spacing w:lineRule="auto" w:line="360"/>
        <w:ind w:firstLine="709"/>
        <w:jc w:val="both"/>
        <w:rPr/>
      </w:pPr>
      <w:r>
        <w:rPr>
          <w:rFonts w:cs="Times New Roman" w:ascii="Times New Roman" w:hAnsi="Times New Roman"/>
          <w:sz w:val="28"/>
          <w:szCs w:val="28"/>
        </w:rPr>
        <w:t>- предварительное ознакомление с местом проверки показаний (с целью выяснения возможности ее проведения);</w:t>
      </w:r>
    </w:p>
    <w:p>
      <w:pPr>
        <w:pStyle w:val="Style17"/>
        <w:spacing w:lineRule="auto" w:line="360"/>
        <w:ind w:firstLine="709"/>
        <w:jc w:val="both"/>
        <w:rPr/>
      </w:pPr>
      <w:r>
        <w:rPr>
          <w:rFonts w:cs="Times New Roman" w:ascii="Times New Roman" w:hAnsi="Times New Roman"/>
          <w:sz w:val="28"/>
          <w:szCs w:val="28"/>
        </w:rPr>
        <w:t>- составление письменного плана проверки (если она сложна) с указанием опорных пунктов исследуемого места, возможного маршрута движения и перемещения на этом месте и др.;</w:t>
      </w:r>
    </w:p>
    <w:p>
      <w:pPr>
        <w:pStyle w:val="Style17"/>
        <w:spacing w:lineRule="auto" w:line="360"/>
        <w:ind w:firstLine="709"/>
        <w:jc w:val="both"/>
        <w:rPr/>
      </w:pPr>
      <w:r>
        <w:rPr>
          <w:rFonts w:cs="Times New Roman" w:ascii="Times New Roman" w:hAnsi="Times New Roman"/>
          <w:sz w:val="28"/>
          <w:szCs w:val="28"/>
        </w:rPr>
        <w:t>- определение наиболее благоприятного (с учетом следственной ситуации) времени для проведения указанной проверки (чаще всего планируется первая половина дня, но при неотложности ее проведения возможно и другое время суток).</w:t>
      </w:r>
    </w:p>
    <w:p>
      <w:pPr>
        <w:pStyle w:val="Style17"/>
        <w:spacing w:lineRule="auto" w:line="360"/>
        <w:ind w:firstLine="709"/>
        <w:jc w:val="both"/>
        <w:rPr/>
      </w:pPr>
      <w:r>
        <w:rPr>
          <w:rFonts w:cs="Times New Roman" w:ascii="Times New Roman" w:hAnsi="Times New Roman"/>
          <w:sz w:val="28"/>
          <w:szCs w:val="28"/>
        </w:rPr>
        <w:t>В ходе подготовки следует также:</w:t>
      </w:r>
    </w:p>
    <w:p>
      <w:pPr>
        <w:pStyle w:val="Style17"/>
        <w:spacing w:lineRule="auto" w:line="360"/>
        <w:ind w:firstLine="709"/>
        <w:jc w:val="both"/>
        <w:rPr/>
      </w:pPr>
      <w:r>
        <w:rPr>
          <w:rFonts w:cs="Times New Roman" w:ascii="Times New Roman" w:hAnsi="Times New Roman"/>
          <w:sz w:val="28"/>
          <w:szCs w:val="28"/>
        </w:rPr>
        <w:t>- предусмотреть меры обеспечения безопасности участников данного следственного действия (в том числе путем оцепления места его проведения) и предупреждения нежелательных для следствия действий лица, показания которого проверяются;</w:t>
      </w:r>
    </w:p>
    <w:p>
      <w:pPr>
        <w:pStyle w:val="Style17"/>
        <w:spacing w:lineRule="auto" w:line="360"/>
        <w:ind w:firstLine="709"/>
        <w:jc w:val="both"/>
        <w:rPr/>
      </w:pPr>
      <w:r>
        <w:rPr>
          <w:rFonts w:cs="Times New Roman" w:ascii="Times New Roman" w:hAnsi="Times New Roman"/>
          <w:sz w:val="28"/>
          <w:szCs w:val="28"/>
        </w:rPr>
        <w:t>- заранее подготовить необходимые технические средства, поисковые приборы, инструменты, следственный чемодан, фото- и видеотехнику и т. д;</w:t>
      </w:r>
    </w:p>
    <w:p>
      <w:pPr>
        <w:pStyle w:val="Style17"/>
        <w:spacing w:lineRule="auto" w:line="360"/>
        <w:ind w:firstLine="709"/>
        <w:jc w:val="both"/>
        <w:rPr/>
      </w:pPr>
      <w:r>
        <w:rPr>
          <w:rFonts w:cs="Times New Roman" w:ascii="Times New Roman" w:hAnsi="Times New Roman"/>
          <w:sz w:val="28"/>
          <w:szCs w:val="28"/>
        </w:rPr>
        <w:t>- обеспечить участие в этом следственном действии специалиста (если это необходимо) и предусмотренных законом других лиц (понятые, переводчик, защитни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Тактические особенности проверки показаний на месте.</w:t>
      </w:r>
    </w:p>
    <w:p>
      <w:pPr>
        <w:pStyle w:val="Style17"/>
        <w:spacing w:lineRule="auto" w:line="360"/>
        <w:ind w:firstLine="709"/>
        <w:jc w:val="both"/>
        <w:rPr/>
      </w:pPr>
      <w:r>
        <w:rPr>
          <w:rFonts w:cs="Times New Roman" w:ascii="Times New Roman" w:hAnsi="Times New Roman"/>
          <w:sz w:val="28"/>
          <w:szCs w:val="28"/>
        </w:rPr>
        <w:t>Проверка показаний начинается с предложения лицу указать место, где его показания будут проверяться, а также путь следования к нему. И то и другое он должен указать совершенно самостоятельно, находясь впереди всей группы участников данного следственного действия. Только при неуверенном поведении этого лица следователь, не вмешиваясь в его действия, может применить тактические приемы «оживления» его памяти.</w:t>
      </w:r>
    </w:p>
    <w:p>
      <w:pPr>
        <w:pStyle w:val="Style17"/>
        <w:spacing w:lineRule="auto" w:line="360"/>
        <w:ind w:firstLine="709"/>
        <w:jc w:val="both"/>
        <w:rPr/>
      </w:pPr>
      <w:r>
        <w:rPr>
          <w:rFonts w:cs="Times New Roman" w:ascii="Times New Roman" w:hAnsi="Times New Roman"/>
          <w:sz w:val="28"/>
          <w:szCs w:val="28"/>
        </w:rPr>
        <w:t>На месте самой проверки лицу, чьи показания проверяются, предлагается рассказать о том, что интересует следствие в объеме, который он сам определяет, а при необходимости - что-то показать и продемонстрировать. Задача следователя при этом - обеспечить данному лицу полную свободу изложения сведений об исследуемых обстоятельствах и показа и демонстрации.</w:t>
      </w:r>
    </w:p>
    <w:p>
      <w:pPr>
        <w:pStyle w:val="Style17"/>
        <w:spacing w:lineRule="auto" w:line="360"/>
        <w:ind w:firstLine="709"/>
        <w:jc w:val="both"/>
        <w:rPr/>
      </w:pPr>
      <w:r>
        <w:rPr>
          <w:rFonts w:cs="Times New Roman" w:ascii="Times New Roman" w:hAnsi="Times New Roman"/>
          <w:sz w:val="28"/>
          <w:szCs w:val="28"/>
        </w:rPr>
        <w:t>Указанные лицом, чьи показания проверяются, место, обнаруженные на нем какие-либо предметы и следы, о которых шла речь в его показаниях и которые свидетельствуют о его пребывании в данном месте, должны быть осмотрены и изучены следователем. Подобное изучение является частью проверки показаний на месте, ибо позволяет подтвердить или опровергнуть проверяемые показания.</w:t>
      </w:r>
    </w:p>
    <w:p>
      <w:pPr>
        <w:pStyle w:val="Style17"/>
        <w:spacing w:lineRule="auto" w:line="360"/>
        <w:ind w:firstLine="709"/>
        <w:jc w:val="both"/>
        <w:rPr/>
      </w:pPr>
      <w:r>
        <w:rPr>
          <w:rFonts w:cs="Times New Roman" w:ascii="Times New Roman" w:hAnsi="Times New Roman"/>
          <w:sz w:val="28"/>
          <w:szCs w:val="28"/>
        </w:rPr>
        <w:t>После свободного рассказа, показа и демонстрации этому лицу могут быть заданы вопросы с предложением дополнить или уточнить полученные от него данные об исследуемых обстоятельствах в целом, их деталях и отдельных объектах. Это важно сделать для восполнения пробелов в его объяснениях и устранения имеющихся неясностей и противоречий.</w:t>
      </w:r>
    </w:p>
    <w:p>
      <w:pPr>
        <w:pStyle w:val="Style17"/>
        <w:spacing w:lineRule="auto" w:line="360"/>
        <w:ind w:firstLine="709"/>
        <w:jc w:val="both"/>
        <w:rPr/>
      </w:pPr>
      <w:r>
        <w:rPr>
          <w:rFonts w:cs="Times New Roman" w:ascii="Times New Roman" w:hAnsi="Times New Roman"/>
          <w:sz w:val="28"/>
          <w:szCs w:val="28"/>
        </w:rPr>
        <w:t>В ходе указанной проверки целесообразно поручить кому-то из участников этого действия постоянно наблюдать за состоянием и поведением лица, чьи показания проверяются. Результаты такого наблюдения позволяют проверить степень уверенности действий данного лица и эмоциональную реакцию на отдельные моменты проверки, что также важно для оценки результатов этого следственного действия.</w:t>
      </w:r>
    </w:p>
    <w:p>
      <w:pPr>
        <w:pStyle w:val="Style17"/>
        <w:spacing w:lineRule="auto" w:line="360"/>
        <w:ind w:firstLine="709"/>
        <w:jc w:val="both"/>
        <w:rPr/>
      </w:pPr>
      <w:r>
        <w:rPr>
          <w:rFonts w:cs="Times New Roman" w:ascii="Times New Roman" w:hAnsi="Times New Roman"/>
          <w:sz w:val="28"/>
          <w:szCs w:val="28"/>
        </w:rPr>
        <w:t>Если требуется проверка показаний нескольких лиц, то данное следственное действие проводится с каждым из них отдель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Фиксация хода и результатов проверки показаний на месте.</w:t>
      </w:r>
    </w:p>
    <w:p>
      <w:pPr>
        <w:pStyle w:val="Style17"/>
        <w:spacing w:lineRule="auto" w:line="360"/>
        <w:ind w:firstLine="709"/>
        <w:jc w:val="both"/>
        <w:rPr/>
      </w:pPr>
      <w:r>
        <w:rPr>
          <w:rFonts w:cs="Times New Roman" w:ascii="Times New Roman" w:hAnsi="Times New Roman"/>
          <w:sz w:val="28"/>
          <w:szCs w:val="28"/>
        </w:rPr>
        <w:t>В протоколе проверки показаний на месте, кроме указания обязательных вводных официальных сведений, должны быть описаны:</w:t>
      </w:r>
    </w:p>
    <w:p>
      <w:pPr>
        <w:pStyle w:val="Style17"/>
        <w:spacing w:lineRule="auto" w:line="360"/>
        <w:ind w:firstLine="709"/>
        <w:jc w:val="both"/>
        <w:rPr/>
      </w:pPr>
      <w:r>
        <w:rPr>
          <w:rFonts w:cs="Times New Roman" w:ascii="Times New Roman" w:hAnsi="Times New Roman"/>
          <w:sz w:val="28"/>
          <w:szCs w:val="28"/>
        </w:rPr>
        <w:t>- условия (время суток, погода, освещение), в которых это действие проводилось;</w:t>
      </w:r>
    </w:p>
    <w:p>
      <w:pPr>
        <w:pStyle w:val="Style17"/>
        <w:spacing w:lineRule="auto" w:line="360"/>
        <w:ind w:firstLine="709"/>
        <w:jc w:val="both"/>
        <w:rPr/>
      </w:pPr>
      <w:r>
        <w:rPr>
          <w:rFonts w:cs="Times New Roman" w:ascii="Times New Roman" w:hAnsi="Times New Roman"/>
          <w:sz w:val="28"/>
          <w:szCs w:val="28"/>
        </w:rPr>
        <w:t>- место проверки, указанное лицом, чьи показания проверяются;</w:t>
      </w:r>
    </w:p>
    <w:p>
      <w:pPr>
        <w:pStyle w:val="Style17"/>
        <w:spacing w:lineRule="auto" w:line="360"/>
        <w:ind w:firstLine="709"/>
        <w:jc w:val="both"/>
        <w:rPr/>
      </w:pPr>
      <w:r>
        <w:rPr>
          <w:rFonts w:cs="Times New Roman" w:ascii="Times New Roman" w:hAnsi="Times New Roman"/>
          <w:sz w:val="28"/>
          <w:szCs w:val="28"/>
        </w:rPr>
        <w:t>- ход проверки и ее результаты (содержание рассказа, показа и демонстрации).</w:t>
      </w:r>
    </w:p>
    <w:p>
      <w:pPr>
        <w:pStyle w:val="Style17"/>
        <w:spacing w:lineRule="auto" w:line="360"/>
        <w:ind w:firstLine="709"/>
        <w:jc w:val="both"/>
        <w:rPr/>
      </w:pPr>
      <w:r>
        <w:rPr>
          <w:rFonts w:cs="Times New Roman" w:ascii="Times New Roman" w:hAnsi="Times New Roman"/>
          <w:sz w:val="28"/>
          <w:szCs w:val="28"/>
        </w:rPr>
        <w:t>При этом в протоколе полезно указать точки начала и окончания движения в процессе проверки. Описать способы передвижения и маршрут следования, а также описать все обнаруженное на этом месте в результате его осмотра.</w:t>
      </w:r>
    </w:p>
    <w:p>
      <w:pPr>
        <w:pStyle w:val="Style17"/>
        <w:spacing w:lineRule="auto" w:line="360"/>
        <w:ind w:firstLine="709"/>
        <w:jc w:val="both"/>
        <w:rPr/>
      </w:pPr>
      <w:r>
        <w:rPr>
          <w:rFonts w:cs="Times New Roman" w:ascii="Times New Roman" w:hAnsi="Times New Roman"/>
          <w:sz w:val="28"/>
          <w:szCs w:val="28"/>
        </w:rPr>
        <w:t>Процесс этой проверки целесообразно зафиксировать с помощью фото- и видео- съемки - весь ее ход и обнаруженные объекты и следы. Применение данных средств должно быть отражено в протоколе, а фотоснимки и видеокассета приложены к протокол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3.6 Тактика предъявления для опозн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rPr>
        <w:t>Понятие и виды предъявления для опознания</w:t>
      </w:r>
    </w:p>
    <w:p>
      <w:pPr>
        <w:pStyle w:val="Style17"/>
        <w:spacing w:lineRule="auto" w:line="360"/>
        <w:ind w:firstLine="709"/>
        <w:jc w:val="both"/>
        <w:rPr/>
      </w:pPr>
      <w:r>
        <w:rPr>
          <w:rFonts w:cs="Times New Roman" w:ascii="Times New Roman" w:hAnsi="Times New Roman"/>
          <w:sz w:val="28"/>
          <w:szCs w:val="28"/>
        </w:rPr>
        <w:t>При расследовании преступлений часто возникает необходимость опознать какой-либо объект, связанный с событием преступления, путем сопоставления мысленного образа, сохранившегося в памяти опознающего, с объектом в натуре. Эта фактически одна из форм идентификации осуществляется в рамках следственного действия, называемого предъявлением для опознания (ст. 144 УПК ПМР).</w:t>
      </w:r>
    </w:p>
    <w:p>
      <w:pPr>
        <w:pStyle w:val="Style17"/>
        <w:spacing w:lineRule="auto" w:line="360"/>
        <w:ind w:firstLine="709"/>
        <w:jc w:val="both"/>
        <w:rPr/>
      </w:pPr>
      <w:r>
        <w:rPr>
          <w:rFonts w:cs="Times New Roman" w:ascii="Times New Roman" w:hAnsi="Times New Roman"/>
          <w:sz w:val="28"/>
          <w:szCs w:val="28"/>
        </w:rPr>
        <w:t>Теоретической основой данного следственного действия служат диалектические положения об индивидуальности объектов материального мира и их познаваемости. В основе самого опознания объекта при его предъявлении опознающему лежит психологический процесс идентификационного (аналитического) узнавания, осуществляемый путем выделения и дифференциации общих и главным образом частных признаков, на основе которых создается общий образ опознаваемого объекта, позволяющий делать вывод о его тождестве или различии.</w:t>
      </w:r>
    </w:p>
    <w:p>
      <w:pPr>
        <w:pStyle w:val="Style17"/>
        <w:spacing w:lineRule="auto" w:line="360"/>
        <w:ind w:firstLine="709"/>
        <w:jc w:val="both"/>
        <w:rPr/>
      </w:pPr>
      <w:r>
        <w:rPr>
          <w:rFonts w:cs="Times New Roman" w:ascii="Times New Roman" w:hAnsi="Times New Roman"/>
          <w:iCs/>
          <w:sz w:val="28"/>
          <w:szCs w:val="28"/>
        </w:rPr>
        <w:t xml:space="preserve">Предъявление для опознания - следственное действие, производимое с целью установления тождества, групповой принадлежности или различия объекта, предъявляемого опознающему, который сравнивает его с мысленным образом, сохранившимся в его памяти. </w:t>
      </w:r>
      <w:r>
        <w:rPr>
          <w:rFonts w:cs="Times New Roman" w:ascii="Times New Roman" w:hAnsi="Times New Roman"/>
          <w:sz w:val="28"/>
          <w:szCs w:val="28"/>
        </w:rPr>
        <w:t>Поскольку суть опознания состоит в его идентификации, на него распространяются общие положения теории идентификации, позволяющие правильно организовать, провести сравнение и оценить достоверность его результатов. Соответственно важно отличать предъявление для опознания от простого узнавания, которое может быть осуществлено при других следственных действиях (осмотре, обыске, допросе), а также в процессе оперативно-розыскных мероприятий.</w:t>
      </w:r>
    </w:p>
    <w:p>
      <w:pPr>
        <w:pStyle w:val="Style17"/>
        <w:spacing w:lineRule="auto" w:line="360"/>
        <w:ind w:firstLine="709"/>
        <w:jc w:val="both"/>
        <w:rPr/>
      </w:pPr>
      <w:r>
        <w:rPr>
          <w:rFonts w:cs="Times New Roman" w:ascii="Times New Roman" w:hAnsi="Times New Roman"/>
          <w:sz w:val="28"/>
          <w:szCs w:val="28"/>
        </w:rPr>
        <w:t>Чаще всего опознание осуществляется посредством зрительных ощущений, но возможно опознание по признакам устной речи, походке, запаху, вкусу, на основе осязания и по комплексу перечисленных признаков.</w:t>
      </w:r>
    </w:p>
    <w:p>
      <w:pPr>
        <w:pStyle w:val="Style17"/>
        <w:spacing w:lineRule="auto" w:line="360"/>
        <w:ind w:firstLine="709"/>
        <w:jc w:val="both"/>
        <w:rPr/>
      </w:pPr>
      <w:r>
        <w:rPr>
          <w:rFonts w:cs="Times New Roman" w:ascii="Times New Roman" w:hAnsi="Times New Roman"/>
          <w:iCs/>
          <w:sz w:val="28"/>
          <w:szCs w:val="28"/>
        </w:rPr>
        <w:t xml:space="preserve">Различают следующие виды предъявления для опознания </w:t>
      </w:r>
      <w:r>
        <w:rPr>
          <w:rFonts w:cs="Times New Roman" w:ascii="Times New Roman" w:hAnsi="Times New Roman"/>
          <w:sz w:val="28"/>
          <w:szCs w:val="28"/>
        </w:rPr>
        <w:t>(по объектам): людей, трупов, предметов, животных, птиц, жилища, строений, участков местности и т. д. Можно предъявлять для опознания некоторые объекты не целиком, а их части, если они имеют какие-либо запоминающиеся особенности (например, части расчлененного трупа с особыми приметами типа шрамов, татуировок, родинок и др.). Если же предъявление указанных объектов в натуре невозможно или нецелесообразно, то предъявляются фото-, кино- и видеоизображения объектов, звукозапись речи.</w:t>
      </w:r>
    </w:p>
    <w:p>
      <w:pPr>
        <w:pStyle w:val="Style17"/>
        <w:spacing w:lineRule="auto" w:line="360"/>
        <w:ind w:firstLine="709"/>
        <w:jc w:val="both"/>
        <w:rPr/>
      </w:pPr>
      <w:r>
        <w:rPr>
          <w:rFonts w:cs="Times New Roman" w:ascii="Times New Roman" w:hAnsi="Times New Roman"/>
          <w:sz w:val="28"/>
          <w:szCs w:val="28"/>
        </w:rPr>
        <w:t>Предъявление для опознания указанных объектов помогает проверить имеющиеся доказательства, получить новые доказательства, проверить отдельные следственные версии и др.</w:t>
      </w:r>
    </w:p>
    <w:p>
      <w:pPr>
        <w:pStyle w:val="Style17"/>
        <w:spacing w:lineRule="auto" w:line="360"/>
        <w:ind w:firstLine="709"/>
        <w:jc w:val="both"/>
        <w:rPr/>
      </w:pPr>
      <w:r>
        <w:rPr>
          <w:rFonts w:cs="Times New Roman" w:ascii="Times New Roman" w:hAnsi="Times New Roman"/>
          <w:iCs/>
          <w:sz w:val="28"/>
          <w:szCs w:val="28"/>
        </w:rPr>
        <w:t xml:space="preserve">Субъектами опознания </w:t>
      </w:r>
      <w:r>
        <w:rPr>
          <w:rFonts w:cs="Times New Roman" w:ascii="Times New Roman" w:hAnsi="Times New Roman"/>
          <w:sz w:val="28"/>
          <w:szCs w:val="28"/>
        </w:rPr>
        <w:t>могут быть лица, ранее наблюдавшие опознаваемый объект, из числа потерпевших, свидетелей, подозреваемых и обвиняемых. Если же опознающим является несовершеннолетний, не достигший 14 лет, то допустимо участие при предъявлении для опознания специалиста (педагога). Отдельные специалисты могут участвовать и в некоторых других случаях (судебный медик, психолог и др.). Вместе с тем указанные лица не могут быть субъектами данного следственного действия в следующих случаях: у них имеются физические или психические недостатки, препятствующие опознанию; они уже воспринимали подлежащий опознанию объект как участники некоторых следственных действий или уже узнавали его в непроцессуальной форме.</w:t>
      </w:r>
    </w:p>
    <w:p>
      <w:pPr>
        <w:pStyle w:val="Style17"/>
        <w:spacing w:lineRule="auto" w:line="360"/>
        <w:ind w:firstLine="709"/>
        <w:jc w:val="both"/>
        <w:rPr/>
      </w:pPr>
      <w:r>
        <w:rPr>
          <w:rFonts w:cs="Times New Roman" w:ascii="Times New Roman" w:hAnsi="Times New Roman"/>
          <w:iCs/>
          <w:sz w:val="28"/>
          <w:szCs w:val="28"/>
        </w:rPr>
        <w:t>Тактические приемы подготовки и проведения предъявления для опознания.</w:t>
      </w:r>
    </w:p>
    <w:p>
      <w:pPr>
        <w:pStyle w:val="Style17"/>
        <w:spacing w:lineRule="auto" w:line="360"/>
        <w:ind w:firstLine="709"/>
        <w:jc w:val="both"/>
        <w:rPr/>
      </w:pPr>
      <w:r>
        <w:rPr>
          <w:rFonts w:cs="Times New Roman" w:ascii="Times New Roman" w:hAnsi="Times New Roman"/>
          <w:iCs/>
          <w:sz w:val="28"/>
          <w:szCs w:val="28"/>
        </w:rPr>
        <w:t xml:space="preserve">Подготовка </w:t>
      </w:r>
      <w:r>
        <w:rPr>
          <w:rFonts w:cs="Times New Roman" w:ascii="Times New Roman" w:hAnsi="Times New Roman"/>
          <w:sz w:val="28"/>
          <w:szCs w:val="28"/>
        </w:rPr>
        <w:t>к предъявлению для опознания - не только обязательное криминалистическое условие его успеха, но и требование процессуального закона (ч. 1 ст. 145 УПК ПМР). Указанная подготовка включает предварительный допрос опознающего; оценку следственной ситуации с точки зрения возможности проведения опознания; подбор объектов, предъявляемых для опознания; определение времени, места и благоприятных условий предъявления для опознания; подготовку соответствующей обстановки; проверку готовности требуемых технических средств и подбор понятых, а также, если необходимо, специалистов.</w:t>
      </w:r>
    </w:p>
    <w:p>
      <w:pPr>
        <w:pStyle w:val="Style17"/>
        <w:spacing w:lineRule="auto" w:line="360"/>
        <w:ind w:firstLine="709"/>
        <w:jc w:val="both"/>
        <w:rPr/>
      </w:pPr>
      <w:r>
        <w:rPr>
          <w:rFonts w:cs="Times New Roman" w:ascii="Times New Roman" w:hAnsi="Times New Roman"/>
          <w:iCs/>
          <w:sz w:val="28"/>
          <w:szCs w:val="28"/>
        </w:rPr>
        <w:t xml:space="preserve">Тактика допроса опознающего </w:t>
      </w:r>
      <w:r>
        <w:rPr>
          <w:rFonts w:cs="Times New Roman" w:ascii="Times New Roman" w:hAnsi="Times New Roman"/>
          <w:sz w:val="28"/>
          <w:szCs w:val="28"/>
        </w:rPr>
        <w:t>во многом обусловлена стоящими перед ним задачами. Целью такого допроса является выяснение обстоятельств, при которых допрашиваемый наблюдал соответствующий объект; какие особенности этого объекта он заметил и запомнил и может ли его опознать. При выяснении обстоятельств наблюдения объекта необходимо установить характер объективных и субъективных факторов, которые могли повлиять на полноту восприятия, запоминания и воспроизведения: в каком состоянии (психическом и физическом) находился допрашиваемый до, в ходе и после окончания наблюдения; какова продолжительность наблюдения; преднамеренным ли было наблюдение или неожиданным; не было ли факторов, мешавших восприятию (наличие каких-либо помех и их влияние на процесс наблюдения), было ли оно направленным или непроизвольным.</w:t>
      </w:r>
    </w:p>
    <w:p>
      <w:pPr>
        <w:pStyle w:val="Style17"/>
        <w:spacing w:lineRule="auto" w:line="360"/>
        <w:ind w:firstLine="709"/>
        <w:jc w:val="both"/>
        <w:rPr/>
      </w:pPr>
      <w:r>
        <w:rPr>
          <w:rFonts w:cs="Times New Roman" w:ascii="Times New Roman" w:hAnsi="Times New Roman"/>
          <w:sz w:val="28"/>
          <w:szCs w:val="28"/>
        </w:rPr>
        <w:t>При допросе очень важно принять меры к выяснению психофизиологических данных допрашиваемого. Если установлены обстоятельства, указывающие на его возможную психическую неполноценность, необходимо проконсультироваться с соответствующим специалистом по поводу способности опознающего правильно воспринять наблюдаемое и дать ему полноценное описание. В сложных случаях это может быть установлено судебно-психологической или судебно-психиатрической экспертизой. Путем следственного эксперимента возможна проверка состояния органов слуха и зрения допрашиваемого.</w:t>
      </w:r>
    </w:p>
    <w:p>
      <w:pPr>
        <w:pStyle w:val="Style17"/>
        <w:spacing w:lineRule="auto" w:line="360"/>
        <w:ind w:firstLine="709"/>
        <w:jc w:val="both"/>
        <w:rPr/>
      </w:pPr>
      <w:r>
        <w:rPr>
          <w:rFonts w:cs="Times New Roman" w:ascii="Times New Roman" w:hAnsi="Times New Roman"/>
          <w:iCs/>
          <w:sz w:val="28"/>
          <w:szCs w:val="28"/>
        </w:rPr>
        <w:t xml:space="preserve">Особое внимание при допросе должно быть уделено выяснению общих и частных признаков и особых примет, наблюдаемых объектов. </w:t>
      </w:r>
      <w:r>
        <w:rPr>
          <w:rFonts w:cs="Times New Roman" w:ascii="Times New Roman" w:hAnsi="Times New Roman"/>
          <w:sz w:val="28"/>
          <w:szCs w:val="28"/>
        </w:rPr>
        <w:t>При выяснении признаков наблюдавшегося человека рекомендуется описать их с помощью использования методики «словесного портрета». Предметы характеризуются с точки зрения вида, назначения, формы, размера, цвета, материала изготовления, наличия номерных знаков, клейм, потертостей, разрывов, царапин и других дефектов.</w:t>
      </w:r>
    </w:p>
    <w:p>
      <w:pPr>
        <w:pStyle w:val="Style17"/>
        <w:spacing w:lineRule="auto" w:line="360"/>
        <w:ind w:firstLine="709"/>
        <w:jc w:val="both"/>
        <w:rPr/>
      </w:pPr>
      <w:r>
        <w:rPr>
          <w:rFonts w:cs="Times New Roman" w:ascii="Times New Roman" w:hAnsi="Times New Roman"/>
          <w:sz w:val="28"/>
          <w:szCs w:val="28"/>
        </w:rPr>
        <w:t>При затруднении допрашиваемого описать и детализировать индивидуальные и общие признаки можно использовать тактические приемы активизации его памяти на основе ассоциативных связей.</w:t>
      </w:r>
    </w:p>
    <w:p>
      <w:pPr>
        <w:pStyle w:val="Style17"/>
        <w:spacing w:lineRule="auto" w:line="360"/>
        <w:ind w:firstLine="709"/>
        <w:jc w:val="both"/>
        <w:rPr/>
      </w:pPr>
      <w:r>
        <w:rPr>
          <w:rFonts w:cs="Times New Roman" w:ascii="Times New Roman" w:hAnsi="Times New Roman"/>
          <w:iCs/>
          <w:sz w:val="28"/>
          <w:szCs w:val="28"/>
        </w:rPr>
        <w:t xml:space="preserve">Подбор объектов, </w:t>
      </w:r>
      <w:r>
        <w:rPr>
          <w:rFonts w:cs="Times New Roman" w:ascii="Times New Roman" w:hAnsi="Times New Roman"/>
          <w:sz w:val="28"/>
          <w:szCs w:val="28"/>
        </w:rPr>
        <w:t>среди которых будет предъявлен опознаваемый объект, - ответственный этап подготовки к данному следственному действию. Закон (ст. 145 УПК ПМР) выдвигает ряд обязательных требований по подбору объектов: число предъявляемых лиц должно быть не менее трех, они должны быть по возможности сходными по внешности с опознаваемым; труп предъявляется в единственном числе; предметы предъявляются в группе однородных и не менее трех. Криминалистическая тактика придает этим требованиям конкретное содержание.</w:t>
      </w:r>
    </w:p>
    <w:p>
      <w:pPr>
        <w:pStyle w:val="Style17"/>
        <w:spacing w:lineRule="auto" w:line="360"/>
        <w:ind w:firstLine="709"/>
        <w:jc w:val="both"/>
        <w:rPr/>
      </w:pPr>
      <w:r>
        <w:rPr>
          <w:rFonts w:cs="Times New Roman" w:ascii="Times New Roman" w:hAnsi="Times New Roman"/>
          <w:sz w:val="28"/>
          <w:szCs w:val="28"/>
        </w:rPr>
        <w:t>Лица, предъявляемые для опознания, могут считаться сходными по внешним признакам, если они не имеют различий по полу, возрасту, росту, телосложению, форме и цвету лица, волос, глаз, прически. При этом необходимо учесть расовую и национальную принадлежность предъявляемых лиц, а также характер, фасон и цвет одежды и постоянно используемые предметы (очки, костыль, трость и т. п.).</w:t>
      </w:r>
    </w:p>
    <w:p>
      <w:pPr>
        <w:pStyle w:val="Style17"/>
        <w:spacing w:lineRule="auto" w:line="360"/>
        <w:ind w:firstLine="709"/>
        <w:jc w:val="both"/>
        <w:rPr/>
      </w:pPr>
      <w:r>
        <w:rPr>
          <w:rFonts w:cs="Times New Roman" w:ascii="Times New Roman" w:hAnsi="Times New Roman"/>
          <w:sz w:val="28"/>
          <w:szCs w:val="28"/>
        </w:rPr>
        <w:t>Предъявляемые предметы должны быть не только одинаковыми по наименованию и назначению, но и подобными по размеру, форме, модели, марке, цвету. Нежелательно чрезмерно увеличивать количество предъявляемых объектов. Это рассеивает внимание опознающего и может снизить эффективность опознания.</w:t>
      </w:r>
    </w:p>
    <w:p>
      <w:pPr>
        <w:pStyle w:val="Style17"/>
        <w:spacing w:lineRule="auto" w:line="360"/>
        <w:ind w:firstLine="709"/>
        <w:jc w:val="both"/>
        <w:rPr/>
      </w:pPr>
      <w:r>
        <w:rPr>
          <w:rFonts w:cs="Times New Roman" w:ascii="Times New Roman" w:hAnsi="Times New Roman"/>
          <w:sz w:val="28"/>
          <w:szCs w:val="28"/>
        </w:rPr>
        <w:t>Если части тела трупа, особенно голова и лицо, сильно изменены, этим частям внешности с участием специалиста-медика придают приближенный к прижизненному облику вид (осуществляют «туалет трупа»).</w:t>
      </w:r>
    </w:p>
    <w:p>
      <w:pPr>
        <w:pStyle w:val="Style17"/>
        <w:spacing w:lineRule="auto" w:line="360"/>
        <w:ind w:firstLine="709"/>
        <w:jc w:val="both"/>
        <w:rPr/>
      </w:pPr>
      <w:r>
        <w:rPr>
          <w:rFonts w:cs="Times New Roman" w:ascii="Times New Roman" w:hAnsi="Times New Roman"/>
          <w:iCs/>
          <w:sz w:val="28"/>
          <w:szCs w:val="28"/>
        </w:rPr>
        <w:t xml:space="preserve">Тактика предъявления для опознания лиц </w:t>
      </w:r>
      <w:r>
        <w:rPr>
          <w:rFonts w:cs="Times New Roman" w:ascii="Times New Roman" w:hAnsi="Times New Roman"/>
          <w:sz w:val="28"/>
          <w:szCs w:val="28"/>
        </w:rPr>
        <w:t>определяется характером признаков, по которым происходит опознание, числом опознающих и опознаваемых, применяемой при этом криминалистической техникой.</w:t>
      </w:r>
    </w:p>
    <w:p>
      <w:pPr>
        <w:pStyle w:val="Style17"/>
        <w:spacing w:lineRule="auto" w:line="360"/>
        <w:ind w:firstLine="709"/>
        <w:jc w:val="both"/>
        <w:rPr/>
      </w:pPr>
      <w:r>
        <w:rPr>
          <w:rFonts w:cs="Times New Roman" w:ascii="Times New Roman" w:hAnsi="Times New Roman"/>
          <w:sz w:val="28"/>
          <w:szCs w:val="28"/>
        </w:rPr>
        <w:t>После размещения опознаваемого среди других лиц, в числе которых он будет предъявлен, опознающему предлагается указать лицо, о котором он дал показания. Односложный ответ опознающего по поводу узнавания (да, узнаю, похож) не может удовлетворить следователя. Необходимо задать опознающему уточняющие, детализирующие и контрольные вопросы, позволяющие ему назвать конкретные признаки и приметы, по которым он опознал предъявленное ему лицо. Он должен указать и место расположения опознаваемого (например: «опознаю гражданина, стоящего посередине, крайнего справа» и т. д.). Если опознающий желает проверить запомнившиеся ему особые приметы (татуировку, шрам, бородавку и т. п.), закрытые одеждой или волосами, то опознаваемому предлагается изменить позу, прическу, а при возможности обнажить соответствующие участки тела.</w:t>
      </w:r>
    </w:p>
    <w:p>
      <w:pPr>
        <w:pStyle w:val="Style17"/>
        <w:spacing w:lineRule="auto" w:line="360"/>
        <w:ind w:firstLine="709"/>
        <w:jc w:val="both"/>
        <w:rPr/>
      </w:pPr>
      <w:r>
        <w:rPr>
          <w:rFonts w:cs="Times New Roman" w:ascii="Times New Roman" w:hAnsi="Times New Roman"/>
          <w:sz w:val="28"/>
          <w:szCs w:val="28"/>
        </w:rPr>
        <w:t>При нескольких опознаваемых и опознающих предъявление для опознания для каждого опознаваемого и опознающего проводится порознь. При этом, чтобы не было какого-либо влияния опознающих друг на друга, необходимо устранить возможность их общения между собой.</w:t>
      </w:r>
    </w:p>
    <w:p>
      <w:pPr>
        <w:pStyle w:val="Style17"/>
        <w:spacing w:lineRule="auto" w:line="360"/>
        <w:ind w:firstLine="709"/>
        <w:jc w:val="both"/>
        <w:rPr/>
      </w:pPr>
      <w:r>
        <w:rPr>
          <w:rFonts w:cs="Times New Roman" w:ascii="Times New Roman" w:hAnsi="Times New Roman"/>
          <w:sz w:val="28"/>
          <w:szCs w:val="28"/>
        </w:rPr>
        <w:t>В целях обеспечения безопасности опознающего предъявление лица для опознания в соответствии со ст. 145 УПК ПМР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 Такие условия могут быть созданы путем использования, например, тонированных стекол.</w:t>
      </w:r>
    </w:p>
    <w:p>
      <w:pPr>
        <w:pStyle w:val="Style17"/>
        <w:spacing w:lineRule="auto" w:line="360"/>
        <w:ind w:firstLine="709"/>
        <w:jc w:val="both"/>
        <w:rPr/>
      </w:pPr>
      <w:r>
        <w:rPr>
          <w:rFonts w:cs="Times New Roman" w:ascii="Times New Roman" w:hAnsi="Times New Roman"/>
          <w:sz w:val="28"/>
          <w:szCs w:val="28"/>
        </w:rPr>
        <w:t>Возможно опознание по динамическим признакам - устной речи, походке и др. При этом опознание по устной речи должно проводиться с особой осторожностью, поскольку нельзя исключить умышленное изменение опознаваемым своего голоса и имитации речи другого человека. Следственная практика показывает, что категорическое опознание по устной речи возможно, как правило, в отношении родственников и близких людей. При опознании по устной речи опознающий не должен видеть лиц, устная речь которых предъявлена для опознания. Для этого может быть использована занавеска или ширма, закрывающая предъявляемых лиц. Понятые при этом должны присутствовать по обе стороны занавески. С предъявляемыми лицами, не имеющими резких различий с голосом опознаваемого, следователь беседует по тексту, содержащему фразы, определенные слова, которые произносились опознаваемым в момент их запечатления опознающим, либо вовлекает их в беседу на отвлеченную тему друг с другом. При узнавании кого-либо из предъявляемых лиц по голосу опознающий должен описать признаки устной речи и голоса, по которым он его опознал.</w:t>
      </w:r>
    </w:p>
    <w:p>
      <w:pPr>
        <w:pStyle w:val="Style17"/>
        <w:spacing w:lineRule="auto" w:line="360"/>
        <w:ind w:firstLine="709"/>
        <w:jc w:val="both"/>
        <w:rPr/>
      </w:pPr>
      <w:r>
        <w:rPr>
          <w:rFonts w:cs="Times New Roman" w:ascii="Times New Roman" w:hAnsi="Times New Roman"/>
          <w:sz w:val="28"/>
          <w:szCs w:val="28"/>
        </w:rPr>
        <w:t>При опознании по походке опознаваемый и предъявляемые с ним лица поочередно проходят на некотором расстоянии от опознающего в разной последовательности. В случае опознания описываются характерные признаки походки.</w:t>
      </w:r>
    </w:p>
    <w:p>
      <w:pPr>
        <w:pStyle w:val="Style17"/>
        <w:spacing w:lineRule="auto" w:line="360"/>
        <w:ind w:firstLine="709"/>
        <w:jc w:val="both"/>
        <w:rPr/>
      </w:pPr>
      <w:r>
        <w:rPr>
          <w:rFonts w:cs="Times New Roman" w:ascii="Times New Roman" w:hAnsi="Times New Roman"/>
          <w:sz w:val="28"/>
          <w:szCs w:val="28"/>
        </w:rPr>
        <w:t>Можно предъявлять для опознания людей по их фото-, кино- и видеоизображениям. При этом опознающему предъявляются для опознания фотоснимки опознаваемого и других лиц или несколько разных кино- или видеофильмов с их изображением. При опознании со стоп-кадра видеофильма делается фотоснимок опознанного лица, приобщаемый к протоколу предъявления для опознания.</w:t>
      </w:r>
    </w:p>
    <w:p>
      <w:pPr>
        <w:pStyle w:val="Style17"/>
        <w:spacing w:lineRule="auto" w:line="360"/>
        <w:ind w:firstLine="709"/>
        <w:jc w:val="both"/>
        <w:rPr/>
      </w:pPr>
      <w:r>
        <w:rPr>
          <w:rFonts w:cs="Times New Roman" w:ascii="Times New Roman" w:hAnsi="Times New Roman"/>
          <w:iCs/>
          <w:sz w:val="28"/>
          <w:szCs w:val="28"/>
        </w:rPr>
        <w:t xml:space="preserve">Труп предъявляется для опознания </w:t>
      </w:r>
      <w:r>
        <w:rPr>
          <w:rFonts w:cs="Times New Roman" w:ascii="Times New Roman" w:hAnsi="Times New Roman"/>
          <w:sz w:val="28"/>
          <w:szCs w:val="28"/>
        </w:rPr>
        <w:t>чаще всего в тех случаях, когда личность умершего не установлена и отсутствуют какие-либо документы, удостоверяющие личность. Опознание проводится на месте обнаружения, а чаще в морге (при необходимости после «туалета трупа»). В морге труп обычно предъявляется без одежды, но прикрытым покрывалом. Близким и хорошо знающим умершего могут быть обнажены отдельные участки его тела для обозрения каких-либо особых примет. Одежда с трупа предъявляется для опознания отдельно. Для сохранения возможности опознания трупа и после захоронения проводится опознавательная съемка трупа, дактилоскопирование трупа, изымаются образцы волос, крови, одежды, иногда изготовляются посмертные мас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едметы </w:t>
      </w:r>
      <w:r>
        <w:rPr>
          <w:rFonts w:cs="Times New Roman" w:ascii="Times New Roman" w:hAnsi="Times New Roman"/>
          <w:sz w:val="28"/>
          <w:szCs w:val="28"/>
        </w:rPr>
        <w:t>предъявляются для опознания в группе предметов того же рода, вида, типа. При этом они раскладываются таким образом, чтобы хорошо просматривались все их особенности. К каждому предъявляемому предмету приклеивается бирка с порядковым номером. Опознающий, с разрешения следователя может взять опознаваемые предметы в руки для детального их осмотра, может примерять вещи, чтобы убедиться в соответствии размеров или других признаков. При опознании предмета подробно указывается, по каким конкретно признакам он опознан.</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rPr>
        <w:t>Фиксация хода и результатов предъявления для опознания</w:t>
      </w:r>
    </w:p>
    <w:p>
      <w:pPr>
        <w:pStyle w:val="Style17"/>
        <w:spacing w:lineRule="auto" w:line="360"/>
        <w:ind w:firstLine="709"/>
        <w:jc w:val="both"/>
        <w:rPr/>
      </w:pPr>
      <w:r>
        <w:rPr>
          <w:rFonts w:cs="Times New Roman" w:ascii="Times New Roman" w:hAnsi="Times New Roman"/>
          <w:sz w:val="28"/>
          <w:szCs w:val="28"/>
        </w:rPr>
        <w:t>Основным документом, в котором фиксируются ход и результаты предъявления для опознания, является протокол. В нем указывается, где происходило предъявление для опознания; в какое время; при каких условиях освещения; как были подобраны сходные объекты, среди которых предъявлялся опознаваемый предмет или лицо; описываются предъявляемые объекты по их внешним признакам. При предъявлении для опознания лиц сначала фиксируется, что опознаваемому лицу разъяснено право занять любое место среди опознаваемых, и какое место он занял по своему выбору. Затем отмечается узнал ли опознающий какой-либо из предъявленных ему объектов, если да, то по каким признакам (как можно подробнее и дословно). В протоколе приводятся и показания опознающего об обстоятельствах наблюдения им опознаваемого объекта, заносятся в протокол и замечания его участников, касающиеся самого процесса опознания.</w:t>
      </w:r>
    </w:p>
    <w:p>
      <w:pPr>
        <w:pStyle w:val="Style17"/>
        <w:spacing w:lineRule="auto" w:line="360"/>
        <w:ind w:firstLine="709"/>
        <w:jc w:val="both"/>
        <w:rPr/>
      </w:pPr>
      <w:r>
        <w:rPr>
          <w:rFonts w:cs="Times New Roman" w:ascii="Times New Roman" w:hAnsi="Times New Roman"/>
          <w:sz w:val="28"/>
          <w:szCs w:val="28"/>
        </w:rPr>
        <w:t>Дополнительными способами фиксации являются фотосъемки, киносъемки и видеозапись. В этом случае к протоколу прилагаются фотоснимки, киноленты и видеокассе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3.7 Тактика осуществления контроля и записи переговоров</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нятие контроля и записи переговоров</w:t>
      </w:r>
    </w:p>
    <w:p>
      <w:pPr>
        <w:pStyle w:val="Style17"/>
        <w:spacing w:lineRule="auto" w:line="360"/>
        <w:ind w:firstLine="709"/>
        <w:jc w:val="both"/>
        <w:rPr/>
      </w:pPr>
      <w:r>
        <w:rPr>
          <w:rFonts w:cs="Times New Roman" w:ascii="Times New Roman" w:hAnsi="Times New Roman"/>
          <w:sz w:val="28"/>
          <w:szCs w:val="28"/>
        </w:rPr>
        <w:t>При совершении разных видов преступлений и особенно таких тяжких и особо тяжких, как вымогательство, похищение человека, захват заложников, преступлений, совершаемых организованными преступными группами, преступники часто ведут телефонные и иные переговоры с соучастниками, со сюими жертвами, их родными, другими близкими людьми и др. В этих переговорах могут содержаться и нередко содержатся сведения, имеющие доказательственное и иное важное значение для уголовного дела.</w:t>
      </w:r>
    </w:p>
    <w:p>
      <w:pPr>
        <w:pStyle w:val="Style17"/>
        <w:spacing w:lineRule="auto" w:line="360"/>
        <w:ind w:firstLine="709"/>
        <w:jc w:val="both"/>
        <w:rPr/>
      </w:pPr>
      <w:r>
        <w:rPr>
          <w:rFonts w:cs="Times New Roman" w:ascii="Times New Roman" w:hAnsi="Times New Roman"/>
          <w:sz w:val="28"/>
          <w:szCs w:val="28"/>
        </w:rPr>
        <w:t>С учетом этого обстоятельства в уголовно-процессуальный закон введена норма (ст. 156-1УПК ПМР), разрешающая следователю по уголовным делам о тяжких и особо тяжких преступлениях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на основании судебного решения проводить их контроль и запись.</w:t>
      </w:r>
    </w:p>
    <w:p>
      <w:pPr>
        <w:pStyle w:val="Style17"/>
        <w:spacing w:lineRule="auto" w:line="360"/>
        <w:ind w:firstLine="709"/>
        <w:jc w:val="both"/>
        <w:rPr/>
      </w:pPr>
      <w:r>
        <w:rPr>
          <w:rFonts w:cs="Times New Roman" w:ascii="Times New Roman" w:hAnsi="Times New Roman"/>
          <w:sz w:val="28"/>
          <w:szCs w:val="28"/>
        </w:rPr>
        <w:t>При выявленном же факте угрозы совершения насилия, вымогательства и других преступных действий в отношении потерпевшего, свидетеля или их близких родственников и других близких им лиц, по их письменному заявлению контроль и запись указанных переговоров могут осуществляться и без получения судебного решения.</w:t>
      </w:r>
    </w:p>
    <w:p>
      <w:pPr>
        <w:pStyle w:val="Style17"/>
        <w:spacing w:lineRule="auto" w:line="360"/>
        <w:ind w:firstLine="709"/>
        <w:jc w:val="both"/>
        <w:rPr/>
      </w:pPr>
      <w:r>
        <w:rPr>
          <w:rFonts w:cs="Times New Roman" w:ascii="Times New Roman" w:hAnsi="Times New Roman"/>
          <w:sz w:val="28"/>
          <w:szCs w:val="28"/>
        </w:rPr>
        <w:t>Контроль и запись телефонных и иных переговоров осуществляется с помощью разнообразных технических устройств в зависимости от вида используемых подозреваемым, обвиняемым и другими лицами средств электросвяз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ти электросвязи законодательством рассматриваются как технологические системы, обеспечивающие один или несколько видов передач: телефонную, телеграфную, факсимильную, передачу данных и других видов документальных сообщений, включая обмен информацией между ЭВМ, телевизионное, звуковое и иные виды радио- и проводного вещания. </w:t>
      </w:r>
    </w:p>
    <w:p>
      <w:pPr>
        <w:pStyle w:val="Style17"/>
        <w:spacing w:lineRule="auto" w:line="360"/>
        <w:ind w:firstLine="709"/>
        <w:jc w:val="both"/>
        <w:rPr/>
      </w:pPr>
      <w:r>
        <w:rPr>
          <w:rFonts w:cs="Times New Roman" w:ascii="Times New Roman" w:hAnsi="Times New Roman"/>
          <w:sz w:val="28"/>
          <w:szCs w:val="28"/>
        </w:rPr>
        <w:t>Контроль и запись телефонных и иных переговоров, осуществляемых на различных типах телефонных станций, центрах коммутации систем подвижной и беспроводной связи, а также системах персонального радиовызова общего пользования и иных проводных сетях электросвязи, проводится специальными подразделениями правоохранительных органов совместно с предприятиями и операторами связи с помощью системы, называемой «СОРМ». Сложнее обстоит дело с организацией контроля и записи телефонных и иных переговоров в случаях использования подозреваемым, обвиняемым и другими лицами средств электросвязи, основанных на беспроводном принципе действия и не имеющих центров ретрансляции или коммутации. В таких случаях подразделениями правоохранительных органов используется разнообразная специальная аппаратура по пеленгации, прослушиванию (съему) и фиксации информации с таких каналов связи.</w:t>
      </w:r>
    </w:p>
    <w:p>
      <w:pPr>
        <w:pStyle w:val="Style17"/>
        <w:spacing w:lineRule="auto" w:line="360"/>
        <w:ind w:firstLine="709"/>
        <w:jc w:val="both"/>
        <w:rPr/>
      </w:pPr>
      <w:r>
        <w:rPr>
          <w:rFonts w:cs="Times New Roman" w:ascii="Times New Roman" w:hAnsi="Times New Roman"/>
          <w:sz w:val="28"/>
          <w:szCs w:val="28"/>
        </w:rPr>
        <w:t>Такие действия осуществляются соответствующими подразделениями правоохранительных органов, обладающих необходимыми техническими средствами и аппаратурой для их выполнения, и могут длиться до шести месяцев.</w:t>
      </w:r>
    </w:p>
    <w:p>
      <w:pPr>
        <w:pStyle w:val="Style17"/>
        <w:spacing w:lineRule="auto" w:line="360"/>
        <w:ind w:firstLine="709"/>
        <w:jc w:val="both"/>
        <w:rPr/>
      </w:pPr>
      <w:r>
        <w:rPr>
          <w:rFonts w:cs="Times New Roman" w:ascii="Times New Roman" w:hAnsi="Times New Roman"/>
          <w:sz w:val="28"/>
          <w:szCs w:val="28"/>
        </w:rPr>
        <w:t>В результате данное следственное действие представляет собой целый комплекс действий следователя и оперативно-технических работников по производству контроля, записи, осмотра и прослушивания фонограм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Тактические особенности контроля и записи переговоров.</w:t>
      </w:r>
    </w:p>
    <w:p>
      <w:pPr>
        <w:pStyle w:val="Style17"/>
        <w:spacing w:lineRule="auto" w:line="360"/>
        <w:ind w:firstLine="709"/>
        <w:jc w:val="both"/>
        <w:rPr/>
      </w:pPr>
      <w:r>
        <w:rPr>
          <w:rFonts w:cs="Times New Roman" w:ascii="Times New Roman" w:hAnsi="Times New Roman"/>
          <w:sz w:val="28"/>
          <w:szCs w:val="28"/>
        </w:rPr>
        <w:t xml:space="preserve">Как любые следственные действия, контроль и запись переговоров требуют определенной </w:t>
      </w:r>
      <w:r>
        <w:rPr>
          <w:rFonts w:cs="Times New Roman" w:ascii="Times New Roman" w:hAnsi="Times New Roman"/>
          <w:iCs/>
          <w:sz w:val="28"/>
          <w:szCs w:val="28"/>
        </w:rPr>
        <w:t xml:space="preserve">подготовки. </w:t>
      </w:r>
      <w:r>
        <w:rPr>
          <w:rFonts w:cs="Times New Roman" w:ascii="Times New Roman" w:hAnsi="Times New Roman"/>
          <w:sz w:val="28"/>
          <w:szCs w:val="28"/>
        </w:rPr>
        <w:t>Она обычно складывается из следующего:</w:t>
      </w:r>
    </w:p>
    <w:p>
      <w:pPr>
        <w:pStyle w:val="Style17"/>
        <w:spacing w:lineRule="auto" w:line="360"/>
        <w:ind w:firstLine="709"/>
        <w:jc w:val="both"/>
        <w:rPr/>
      </w:pPr>
      <w:r>
        <w:rPr>
          <w:rFonts w:cs="Times New Roman" w:ascii="Times New Roman" w:hAnsi="Times New Roman"/>
          <w:sz w:val="28"/>
          <w:szCs w:val="28"/>
        </w:rPr>
        <w:t>- анализ и оценка следственной ситуации, требующей проведения данного следственного действия;</w:t>
      </w:r>
    </w:p>
    <w:p>
      <w:pPr>
        <w:pStyle w:val="Style17"/>
        <w:spacing w:lineRule="auto" w:line="360"/>
        <w:ind w:firstLine="709"/>
        <w:jc w:val="both"/>
        <w:rPr/>
      </w:pPr>
      <w:r>
        <w:rPr>
          <w:rFonts w:cs="Times New Roman" w:ascii="Times New Roman" w:hAnsi="Times New Roman"/>
          <w:sz w:val="28"/>
          <w:szCs w:val="28"/>
        </w:rPr>
        <w:t>- уточнение телефонных номеров абонента (абонентов) или иных используемых ими каналов связи, по которым могут вестись переговоры интересующих следствие лиц или иная передача ими интересующей следствие информации;</w:t>
      </w:r>
    </w:p>
    <w:p>
      <w:pPr>
        <w:pStyle w:val="Style17"/>
        <w:spacing w:lineRule="auto" w:line="360"/>
        <w:ind w:firstLine="709"/>
        <w:jc w:val="both"/>
        <w:rPr/>
      </w:pPr>
      <w:r>
        <w:rPr>
          <w:rFonts w:cs="Times New Roman" w:ascii="Times New Roman" w:hAnsi="Times New Roman"/>
          <w:sz w:val="28"/>
          <w:szCs w:val="28"/>
        </w:rPr>
        <w:t>- решение вопросов о времени, продолжительности и способе контроля и записи, а также применяемых способах и средствах их фиксации;</w:t>
      </w:r>
    </w:p>
    <w:p>
      <w:pPr>
        <w:pStyle w:val="Style17"/>
        <w:spacing w:lineRule="auto" w:line="360"/>
        <w:ind w:firstLine="709"/>
        <w:jc w:val="both"/>
        <w:rPr/>
      </w:pPr>
      <w:r>
        <w:rPr>
          <w:rFonts w:cs="Times New Roman" w:ascii="Times New Roman" w:hAnsi="Times New Roman"/>
          <w:sz w:val="28"/>
          <w:szCs w:val="28"/>
        </w:rPr>
        <w:t>- получение разрешения суда на это действие в соответствии со ст. 148 УПК ПМР и передача его с постановлением органу его осуществляющему.</w:t>
      </w:r>
    </w:p>
    <w:p>
      <w:pPr>
        <w:pStyle w:val="Style17"/>
        <w:spacing w:lineRule="auto" w:line="360"/>
        <w:ind w:firstLine="709"/>
        <w:jc w:val="both"/>
        <w:rPr/>
      </w:pPr>
      <w:r>
        <w:rPr>
          <w:rFonts w:cs="Times New Roman" w:ascii="Times New Roman" w:hAnsi="Times New Roman"/>
          <w:sz w:val="28"/>
          <w:szCs w:val="28"/>
        </w:rPr>
        <w:t>Для случаев использования «СОРМ» регламент осуществления подобных мероприятий достаточно детально описан соответствующими ведомственными инструкциями и предписаниями с учетом требований к дальнейшей легализации полученной информации. Поэтому задача получения необходимой информации в подобных случаях для следователя существенно упрощена.</w:t>
      </w:r>
    </w:p>
    <w:p>
      <w:pPr>
        <w:pStyle w:val="Style17"/>
        <w:spacing w:lineRule="auto" w:line="360"/>
        <w:ind w:firstLine="709"/>
        <w:jc w:val="both"/>
        <w:rPr/>
      </w:pPr>
      <w:r>
        <w:rPr>
          <w:rFonts w:cs="Times New Roman" w:ascii="Times New Roman" w:hAnsi="Times New Roman"/>
          <w:sz w:val="28"/>
          <w:szCs w:val="28"/>
        </w:rPr>
        <w:t>В любой момент производства контроля и записи следователь может истребовать из этого органа фонограмму, осмотреть ее и прослушать. Фонограмма должна передаваться следователю в опечатанном виде с сопроводительным письмом, в котором должны быть указаны дата, время начала и окончания записи переговоров и краткая характеристика использованных при этом технических средств.</w:t>
      </w:r>
    </w:p>
    <w:p>
      <w:pPr>
        <w:pStyle w:val="Style17"/>
        <w:spacing w:lineRule="auto" w:line="360"/>
        <w:ind w:firstLine="709"/>
        <w:jc w:val="both"/>
        <w:rPr/>
      </w:pPr>
      <w:r>
        <w:rPr>
          <w:rFonts w:cs="Times New Roman" w:ascii="Times New Roman" w:hAnsi="Times New Roman"/>
          <w:sz w:val="28"/>
          <w:szCs w:val="28"/>
        </w:rPr>
        <w:t>Значительно большую тактическую, техническую и организационную сложность для следователя и оперативного состава при реализации таких действий представляют случаи, связанные с поиском каналов связи между собой интересующих следствие лиц при обмене ими информацией с помощью беспроводных способов связи (например, мобильных радиостанций), их пеленгацией и фиксацией на мобильные средства фиксации. В подобных случаях следователь должен принять участие в координации действий всех участвующих в этом следственном действии лиц с целью повышения качества и достоверности получаемых документов.</w:t>
      </w:r>
    </w:p>
    <w:p>
      <w:pPr>
        <w:pStyle w:val="Style17"/>
        <w:spacing w:lineRule="auto" w:line="360"/>
        <w:ind w:firstLine="709"/>
        <w:jc w:val="both"/>
        <w:rPr/>
      </w:pPr>
      <w:r>
        <w:rPr>
          <w:rFonts w:cs="Times New Roman" w:ascii="Times New Roman" w:hAnsi="Times New Roman"/>
          <w:sz w:val="28"/>
          <w:szCs w:val="28"/>
        </w:rPr>
        <w:t>При осмотре фонограммы необходимо обращать внимание на марку кассеты; ее отличительные особенности; произведена ли запись на всю ленту или только ее часть; каким образом кассета защищена от подмены; нет ли на ее поверхности повреждений и следов вскрытия.</w:t>
      </w:r>
    </w:p>
    <w:p>
      <w:pPr>
        <w:pStyle w:val="Style17"/>
        <w:spacing w:lineRule="auto" w:line="360"/>
        <w:ind w:firstLine="709"/>
        <w:jc w:val="both"/>
        <w:rPr/>
      </w:pPr>
      <w:r>
        <w:rPr>
          <w:rFonts w:cs="Times New Roman" w:ascii="Times New Roman" w:hAnsi="Times New Roman"/>
          <w:sz w:val="28"/>
          <w:szCs w:val="28"/>
        </w:rPr>
        <w:t>Фонограмма прослушивается с участием понятых, при необходимости - специалиста, а также лиц, чьи телефонные и иные переговоры записа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Фиксация результатов контроля и записи.</w:t>
      </w:r>
    </w:p>
    <w:p>
      <w:pPr>
        <w:pStyle w:val="Style17"/>
        <w:spacing w:lineRule="auto" w:line="360"/>
        <w:ind w:firstLine="709"/>
        <w:jc w:val="both"/>
        <w:rPr/>
      </w:pPr>
      <w:r>
        <w:rPr>
          <w:rFonts w:cs="Times New Roman" w:ascii="Times New Roman" w:hAnsi="Times New Roman"/>
          <w:sz w:val="28"/>
          <w:szCs w:val="28"/>
        </w:rPr>
        <w:t>После осмотра и прослушивания фонограммы составляется протокол этого следственного действия. В нем фиксируются вышеуказанные данные подлежащей осмотру кассеты с записью. Указывается модель магнитофона, на котором производилось прослушивание, и излагается та часть фонограммы, которая, по мнению следователя, имеет отношение к данному уголовному делу.</w:t>
      </w:r>
    </w:p>
    <w:p>
      <w:pPr>
        <w:pStyle w:val="Style17"/>
        <w:spacing w:lineRule="auto" w:line="360"/>
        <w:ind w:firstLine="709"/>
        <w:jc w:val="both"/>
        <w:rPr/>
      </w:pPr>
      <w:r>
        <w:rPr>
          <w:rFonts w:cs="Times New Roman" w:ascii="Times New Roman" w:hAnsi="Times New Roman"/>
          <w:sz w:val="28"/>
          <w:szCs w:val="28"/>
        </w:rPr>
        <w:t>После прослушивания кассета помещается в футляр, который заклеивается лентой «скотч» и скрепляется подписью следователя и понятых.</w:t>
      </w:r>
    </w:p>
    <w:p>
      <w:pPr>
        <w:pStyle w:val="Style17"/>
        <w:spacing w:lineRule="auto" w:line="360"/>
        <w:ind w:firstLine="709"/>
        <w:jc w:val="both"/>
        <w:rPr/>
      </w:pPr>
      <w:r>
        <w:rPr>
          <w:rFonts w:cs="Times New Roman" w:ascii="Times New Roman" w:hAnsi="Times New Roman"/>
          <w:sz w:val="28"/>
          <w:szCs w:val="28"/>
        </w:rPr>
        <w:t>Сама же фонограмма в полном объе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фонограммы посторонними лицами и обеспечивающих ее сохранность и техническую пригодность для повторного прослушивания, в том числе в судебном заседании.</w:t>
      </w:r>
    </w:p>
    <w:p>
      <w:pPr>
        <w:pStyle w:val="Style17"/>
        <w:spacing w:lineRule="auto" w:line="360"/>
        <w:ind w:firstLine="709"/>
        <w:jc w:val="both"/>
        <w:rPr/>
      </w:pPr>
      <w:r>
        <w:rPr>
          <w:rFonts w:cs="Times New Roman" w:ascii="Times New Roman" w:hAnsi="Times New Roman"/>
          <w:sz w:val="28"/>
          <w:szCs w:val="28"/>
        </w:rPr>
        <w:t>При необходимости фонограмма может быть объектом соответствующих экспертных исследов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ледственные действия, их сущность, организация и тактика производства исследуются криминалистической наукой с момента ее возникновения. Эти проблемы нашли свое отражение в трудах таких выдающихся российских и зарубежных криминалистов прошлого как Е.Ф. Буринский, Л.Б. Бразоль, Г. Гросс, А.А. Квачевский, СМ. Трегубов.</w:t>
      </w:r>
    </w:p>
    <w:p>
      <w:pPr>
        <w:pStyle w:val="Style17"/>
        <w:spacing w:lineRule="auto" w:line="360"/>
        <w:ind w:firstLine="709"/>
        <w:jc w:val="both"/>
        <w:rPr/>
      </w:pPr>
      <w:r>
        <w:rPr>
          <w:rFonts w:cs="Times New Roman" w:ascii="Times New Roman" w:hAnsi="Times New Roman"/>
          <w:sz w:val="28"/>
          <w:szCs w:val="28"/>
        </w:rPr>
        <w:t>В 2002 году Верховным Советом ПМР принят ныне действующий уголовно-процессуальный кодекс ПМР. В определенных аспектах УПК усовершенствовал уголовный процесс: повышены гарантии охраны прав и свобод человека, расширены возможности обвиняемого (подозреваемого) защищаться от уголовного преследования, предусмотрена возможность применения мер безопасности в отношении свидетелей, потерпевших и др. Однако в своей остальной части содержание УПК стало неожиданностью для практических работников по причине недостаточной научной обоснованности ряда его положений.</w:t>
      </w:r>
    </w:p>
    <w:p>
      <w:pPr>
        <w:pStyle w:val="Style17"/>
        <w:spacing w:lineRule="auto" w:line="360"/>
        <w:ind w:firstLine="709"/>
        <w:jc w:val="both"/>
        <w:rPr/>
      </w:pPr>
      <w:r>
        <w:rPr>
          <w:rFonts w:cs="Times New Roman" w:ascii="Times New Roman" w:hAnsi="Times New Roman"/>
          <w:sz w:val="28"/>
          <w:szCs w:val="28"/>
        </w:rPr>
        <w:t>Не являются исключением в этом плане и следственные действия. Рекомендации по совершенствованию закона, выработанные на основе серьезных исследований нужд и потребностей практики, в УПК реализованы недостаточно. Вместе с тем коррекции подвергнуты нормы, которые были вполне оптимальными с точки зрения реализации назначения уголовного судопроизводства.</w:t>
      </w:r>
    </w:p>
    <w:p>
      <w:pPr>
        <w:pStyle w:val="Style17"/>
        <w:spacing w:lineRule="auto" w:line="360"/>
        <w:ind w:firstLine="709"/>
        <w:jc w:val="both"/>
        <w:rPr/>
      </w:pPr>
      <w:r>
        <w:rPr>
          <w:rFonts w:cs="Times New Roman" w:ascii="Times New Roman" w:hAnsi="Times New Roman"/>
          <w:sz w:val="28"/>
          <w:szCs w:val="28"/>
        </w:rPr>
        <w:t>Неразрывная связь процессуальных действий с нормами права требует постоянного переосмысления подхода к организации и тактике проведения следственных действий, особенно при радикальном изменении действующего законодательства. Появление в УПК ПМР норм, регулирующих такие следственные действия, как наложение ареста на почтово-телеграфные отправления, их осмотр и выемка (статья 154УПК ПМР), прослушивание и запись переговоров (статья 156-1УПК ПМР), выявило необходимость в разработке научных рекомендаций для криминалистически грамотного проведения данных процессуальных действий, технико-криминалистического обеспечения их эффективности. Но норма, регламентирующая проведение проверки показаний на месте так и не была введена. Развитие науки и техники, в свою очередь, побуждает к внесению изменений и в действующее уголовно-процессуальное законодательство.</w:t>
      </w:r>
    </w:p>
    <w:p>
      <w:pPr>
        <w:pStyle w:val="Style17"/>
        <w:spacing w:lineRule="auto" w:line="360"/>
        <w:ind w:firstLine="709"/>
        <w:jc w:val="both"/>
        <w:rPr/>
      </w:pPr>
      <w:r>
        <w:rPr>
          <w:rFonts w:cs="Times New Roman" w:ascii="Times New Roman" w:hAnsi="Times New Roman"/>
          <w:sz w:val="28"/>
          <w:szCs w:val="28"/>
        </w:rPr>
        <w:t>Значительный научный и практический интерес представляет вопрос об осмотре места происшествия, который нами предлагается проводить по типу тактической операции. Осмотр места происшествия, будучи исключительно важным, неотложным действием, при традиционном подходе к его производству был и остается слабым звеном в следственной деятельности. Эффективное его проведение в соответствии с разработанными криминалистическими рекомендациями чаще всего служит залогом успешного раскрытия и расследования преступлений. Цель осмотра места происшествия как тактической операции - мысленное моделирование механизма совершенного преступления, поиск оставленных преступниками следов, которые, в свою очередь, могут помочь в составлении антропологического, биологического и психологического портрета виновного лица и тем самым заложить основу для его поиска и изобличения.</w:t>
      </w:r>
    </w:p>
    <w:p>
      <w:pPr>
        <w:pStyle w:val="21"/>
        <w:spacing w:lineRule="auto" w:line="360"/>
        <w:ind w:firstLine="709"/>
        <w:rPr>
          <w:sz w:val="28"/>
          <w:szCs w:val="28"/>
        </w:rPr>
      </w:pPr>
      <w:r>
        <w:rPr>
          <w:sz w:val="28"/>
          <w:szCs w:val="28"/>
        </w:rPr>
        <w:t xml:space="preserve">Уяснение данных вопросов практическими работниками правоохранительных органов будет иметь существенное значение для быстрого и полного раскрытия преступлений и изобличения виновных, для привлечения каждого виновного в совершении преступления к ответственности в соответствии с законом, для ограждения граждан от необоснованных обвинений в совершении преступлений, для устранения причин и условий, способствовавших совершению преступл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уголовный следственный допрос тактика</w:t>
      </w:r>
    </w:p>
    <w:p>
      <w:pPr>
        <w:pStyle w:val="Normal"/>
        <w:spacing w:lineRule="auto" w:line="360" w:before="0" w:after="0"/>
        <w:jc w:val="both"/>
        <w:rPr/>
      </w:pPr>
      <w:r>
        <w:rPr>
          <w:rFonts w:cs="Times New Roman" w:ascii="Times New Roman" w:hAnsi="Times New Roman"/>
          <w:b/>
          <w:sz w:val="28"/>
          <w:szCs w:val="28"/>
        </w:rPr>
        <w:t>Нормативная правовая литература:</w:t>
      </w:r>
    </w:p>
    <w:p>
      <w:pPr>
        <w:pStyle w:val="Normal"/>
        <w:numPr>
          <w:ilvl w:val="0"/>
          <w:numId w:val="4"/>
        </w:numPr>
        <w:tabs>
          <w:tab w:val="clear" w:pos="708"/>
          <w:tab w:val="left" w:pos="0" w:leader="none"/>
        </w:tabs>
        <w:autoSpaceDE w:val="false"/>
        <w:spacing w:lineRule="auto" w:line="360" w:before="0" w:after="0"/>
        <w:ind w:left="0" w:hanging="0"/>
        <w:jc w:val="both"/>
        <w:rPr/>
      </w:pPr>
      <w:r>
        <w:rPr>
          <w:rFonts w:cs="Times New Roman" w:ascii="Times New Roman" w:hAnsi="Times New Roman"/>
          <w:sz w:val="28"/>
          <w:szCs w:val="28"/>
        </w:rPr>
        <w:t>Уголовно-процессуальный кодекс ПМР с изменениями и дополнениями на 2009 г. – Тирасполь, 2009 г.</w:t>
      </w:r>
    </w:p>
    <w:p>
      <w:pPr>
        <w:pStyle w:val="Normal"/>
        <w:numPr>
          <w:ilvl w:val="0"/>
          <w:numId w:val="2"/>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ПМР с изменениями и дополнениями на 2009 г. – Тирасполь, 2009 г.</w:t>
      </w:r>
    </w:p>
    <w:p>
      <w:pPr>
        <w:pStyle w:val="Normal"/>
        <w:spacing w:lineRule="auto" w:line="360" w:before="0" w:after="0"/>
        <w:jc w:val="both"/>
        <w:rPr/>
      </w:pPr>
      <w:r>
        <w:rPr>
          <w:rFonts w:cs="Times New Roman" w:ascii="Times New Roman" w:hAnsi="Times New Roman"/>
          <w:b/>
          <w:sz w:val="28"/>
          <w:szCs w:val="28"/>
        </w:rPr>
        <w:t>Учебно-методическая литература:</w:t>
      </w:r>
    </w:p>
    <w:p>
      <w:pPr>
        <w:pStyle w:val="Normal"/>
        <w:numPr>
          <w:ilvl w:val="0"/>
          <w:numId w:val="5"/>
        </w:numPr>
        <w:autoSpaceDE w:val="false"/>
        <w:spacing w:lineRule="auto" w:line="360" w:before="0" w:after="0"/>
        <w:ind w:left="0" w:hanging="0"/>
        <w:jc w:val="both"/>
        <w:rPr/>
      </w:pPr>
      <w:r>
        <w:rPr>
          <w:rFonts w:cs="Times New Roman" w:ascii="Times New Roman" w:hAnsi="Times New Roman"/>
          <w:sz w:val="28"/>
          <w:szCs w:val="28"/>
        </w:rPr>
        <w:t>Баев О.Я. Тактика следственных действий. – Воронеж: 1995 г, С.54-137</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Бахарев Н.В. Очная ставка: уголовно-процессуальные и криминалистические вопросы. Казань, 1991г,С.26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Божьев В.П. Уголовный процесс. – М.: Спарк., 2003 г, С.243</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Белкин Р.С. Собирание, исследование и оценка доказательств. М. 1996г, С.12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Белкин В.С., Лифшиц Е.М. Тактика следственных действий. – М.: Юнити, 1997 г, С.207</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Гаврилов А.К., Закатов А.А.Очная ставка. - Волгоград. 1978г, С.54</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Громов Н.А., Зейналова Л.М. Уголовный процесс. – М.: Приор-издат, 2004 г, С.256</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Галузо В.Н., Якупов Р.Х. Уголовный процесс. – М.: Юриспруденция, 1998 г, С.4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Гуценко К.Ф. Уголовный процесс. – М.: Зерцало, 2004 г, С.198</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Григорьев В.Н. Уголовный процесс. – М.: Высшая школа, 2002 г, С.24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 xml:space="preserve">Данилова Р.В., Орлова А.А. Уголовный процесс. – М.: Право и закон </w:t>
      </w:r>
      <w:r>
        <w:rPr>
          <w:rFonts w:cs="Times New Roman" w:ascii="Times New Roman" w:hAnsi="Times New Roman"/>
          <w:sz w:val="28"/>
          <w:szCs w:val="28"/>
          <w:lang w:val="en-US"/>
        </w:rPr>
        <w:t>XXI</w:t>
      </w:r>
      <w:r>
        <w:rPr>
          <w:rFonts w:cs="Times New Roman" w:ascii="Times New Roman" w:hAnsi="Times New Roman"/>
          <w:sz w:val="28"/>
          <w:szCs w:val="28"/>
        </w:rPr>
        <w:t>, 2004 г,С.230</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Дулов А.В, Нестеренко В.Д. Тактика следственных действий. Минск. 1991г, С.217</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Иванов П.Н. Вопросы расследования преступлений. – М.: ЮНИТИ, 1995 г,С.120</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Калиновский К. Уголовный процесс. – СПб.: Юнити, 2001 г, С.234</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Коновалова В.Е. Тактика производства очной ставки. М. 1995г, С.2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Кожевников И.Н. Расследование преступлений. – М.: Спарк, 1997 г, С.89</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 xml:space="preserve">Лебедев В.М. Уголовный процесс. – М.: Право и закон </w:t>
      </w:r>
      <w:r>
        <w:rPr>
          <w:rFonts w:cs="Times New Roman" w:ascii="Times New Roman" w:hAnsi="Times New Roman"/>
          <w:sz w:val="28"/>
          <w:szCs w:val="28"/>
          <w:lang w:val="en-US"/>
        </w:rPr>
        <w:t>XXI</w:t>
      </w:r>
      <w:r>
        <w:rPr>
          <w:rFonts w:cs="Times New Roman" w:ascii="Times New Roman" w:hAnsi="Times New Roman"/>
          <w:sz w:val="28"/>
          <w:szCs w:val="28"/>
        </w:rPr>
        <w:t>, 2003 г, С.256</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Михайленко А.Р. Возбуждение уголовного дела в советском уголовном процессе. – Саратов: Наука, 1997 г, С. 214</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Михайлов В.А Наука и техника на службу предварительного следствия. Волгоград. 1990г, с.76</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Прохорова Е.А., Флоря Д.Ф., Чаплыгин В.Н. Предварительное следствие в ОВД. – Орел: Юриспруденция, 2003 г, С.6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Порубов Н.И. Тактика допроса на предварительном следствии. – М.: Высшая школа, 1998 г, С.146</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Питерцев С.К., Степанов А.А. Тактика допроса на предварительном следствии и в суде. – М.: Экзамен, 2001 г, С.123-134</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Рыжаков А.П. Уголовный процесс. – М.: Норма, 2003 г., 2004 г,С.21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Рыжаков А.П. Предварительное расследование–Тула.: Норма, 1996 г,С.145</w:t>
      </w:r>
    </w:p>
    <w:p>
      <w:pPr>
        <w:pStyle w:val="Normal"/>
        <w:numPr>
          <w:ilvl w:val="0"/>
          <w:numId w:val="3"/>
        </w:numPr>
        <w:autoSpaceDE w:val="false"/>
        <w:spacing w:lineRule="auto" w:line="360" w:before="0" w:after="0"/>
        <w:ind w:left="0" w:hanging="0"/>
        <w:jc w:val="both"/>
        <w:rPr/>
      </w:pPr>
      <w:r>
        <w:rPr>
          <w:rFonts w:cs="Times New Roman" w:ascii="Times New Roman" w:hAnsi="Times New Roman"/>
          <w:iCs/>
          <w:sz w:val="28"/>
          <w:szCs w:val="28"/>
        </w:rPr>
        <w:t xml:space="preserve">Самошина 3. Г, Крылов В. В. </w:t>
      </w:r>
      <w:r>
        <w:rPr>
          <w:rFonts w:cs="Times New Roman" w:ascii="Times New Roman" w:hAnsi="Times New Roman"/>
          <w:sz w:val="28"/>
          <w:szCs w:val="28"/>
        </w:rPr>
        <w:t>Предъявление для опознания на предварительном следствии. М., 2001.С.230-260</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Селиванов Н.А., Снетков В.А. Руководство для следователей. – М.: Инфра-М, 1997 г,С.36-98</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Соловьев А.Б. Очная ставка на предварительном следствии. – М.: Юридическая литература, 1969 г,С.12-87</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Селиванов Н.А., Теребилов В.И. Первоначальные следственные действия. – М.: Наука, 1969 г, С.123-14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Тетерин Б.С., Трошкин Е.З. Возбуждение и расследование уголовных дел. – М.: Юнити, 1997 г, С.34-56</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Химичева Г.П., Химичева О.В., Бородулин А.И. Уголовный процесс. – М.: ИМЦ ГУК МВД России, 2002 г, С.36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Шестеров А.Г. Психология допроса свидетелей и потерпевших. Ташкент. 1974 г, С.89-134</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Шейфер С. А. Правовая регламентация следственных действий в новом УПК РФ. // Государство и право. 2003 №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Шейфер С.А. Познавательное значение следственных действий и их система. М., 2002г, С.178-205</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Шиканов В.И. Теоретические основы тактических операций в расследовании преступлений. Иркутск. 1983г, С.58-94</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8"/>
          <w:szCs w:val="28"/>
        </w:rPr>
        <w:t>Яблоков Н.П. Криминалистика. М.: Издательство БЕК, 1996 г, С.143</w:t>
      </w:r>
    </w:p>
    <w:p>
      <w:pPr>
        <w:pStyle w:val="Normal"/>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Якупов Р.Х. Уголовный процесс. – М.: 1999 г, С. 125-160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2">
    <w:name w:val="Основной текст с отступом 2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240" w:before="0" w:after="0"/>
      <w:ind w:firstLine="320"/>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8:00Z</dcterms:created>
  <dc:creator>Admin</dc:creator>
  <dc:description/>
  <cp:keywords/>
  <dc:language>en-US</dc:language>
  <cp:lastModifiedBy>SYSTEM</cp:lastModifiedBy>
  <dcterms:modified xsi:type="dcterms:W3CDTF">2011-09-07T01:28:00Z</dcterms:modified>
  <cp:revision>2</cp:revision>
  <dc:subject/>
  <dc:title/>
</cp:coreProperties>
</file>