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/>
      </w:pPr>
      <w:r>
        <w:rPr>
          <w:rStyle w:val="StrongEmphasis"/>
          <w:b w:val="false"/>
          <w:bCs/>
          <w:sz w:val="28"/>
        </w:rPr>
        <w:t>Министерство образования и науки Республики Казахстан</w:t>
      </w:r>
    </w:p>
    <w:p>
      <w:pPr>
        <w:pStyle w:val="TextBodyIndent"/>
        <w:spacing w:lineRule="auto" w:line="360"/>
        <w:jc w:val="center"/>
        <w:rPr/>
      </w:pPr>
      <w:r>
        <w:rPr>
          <w:rStyle w:val="StrongEmphasis"/>
          <w:b w:val="false"/>
          <w:bCs/>
          <w:sz w:val="28"/>
        </w:rPr>
        <w:t>Карагандинский государственный технический университет</w:t>
      </w:r>
    </w:p>
    <w:p>
      <w:pPr>
        <w:pStyle w:val="TextBodyIndent"/>
        <w:spacing w:lineRule="auto" w:line="360"/>
        <w:jc w:val="center"/>
        <w:rPr/>
      </w:pPr>
      <w:r>
        <w:rPr>
          <w:rStyle w:val="StrongEmphasis"/>
          <w:b w:val="false"/>
          <w:sz w:val="28"/>
        </w:rPr>
        <w:t>Кафедра «СГД»</w:t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/>
      </w:pPr>
      <w:r>
        <w:rPr>
          <w:rStyle w:val="StrongEmphasis"/>
          <w:b w:val="false"/>
          <w:bCs/>
          <w:sz w:val="28"/>
        </w:rPr>
        <w:t>КОНТРОЛЬНАЯ РАБОТА</w:t>
      </w:r>
    </w:p>
    <w:p>
      <w:pPr>
        <w:pStyle w:val="TextBodyIndent"/>
        <w:spacing w:lineRule="auto" w:line="360"/>
        <w:jc w:val="center"/>
        <w:rPr/>
      </w:pPr>
      <w:r>
        <w:rPr>
          <w:rStyle w:val="StrongEmphasis"/>
          <w:b w:val="false"/>
          <w:bCs/>
          <w:sz w:val="28"/>
        </w:rPr>
        <w:t>По дисциплине: «История Казахстана»</w:t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TextBodyIndent"/>
        <w:spacing w:lineRule="auto" w:line="360"/>
        <w:jc w:val="center"/>
        <w:rPr/>
      </w:pPr>
      <w:r>
        <w:rPr>
          <w:rStyle w:val="StrongEmphasis"/>
          <w:b w:val="false"/>
          <w:bCs/>
          <w:sz w:val="28"/>
        </w:rPr>
        <w:t>Караганда 2007г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</w:rPr>
        <w:t>1. Начало алашординского движения</w:t>
      </w:r>
    </w:p>
    <w:p>
      <w:pPr>
        <w:pStyle w:val="Normal"/>
        <w:spacing w:lineRule="auto" w:line="360"/>
        <w:jc w:val="both"/>
        <w:rPr>
          <w:b w:val="false"/>
          <w:b w:val="false"/>
          <w:color w:val="FFFFFF"/>
          <w:lang w:val="en-US" w:eastAsia="en-US"/>
        </w:rPr>
      </w:pPr>
      <w:r>
        <w:rPr>
          <w:b w:val="false"/>
          <w:color w:val="FFFFFF"/>
          <w:lang w:val="en-US" w:eastAsia="en-US"/>
        </w:rPr>
        <w:t>алашординское движение казахстан</w:t>
      </w:r>
    </w:p>
    <w:p>
      <w:pPr>
        <w:pStyle w:val="TextBody"/>
        <w:spacing w:lineRule="auto" w:line="360"/>
        <w:ind w:firstLine="709"/>
        <w:rPr/>
      </w:pPr>
      <w:r>
        <w:rPr/>
        <w:t>Первая буржуазно-демократическая революция в России дала толчок политическому пробуждению трудящихся Казахстана, развитию в крае национально-освободительного, рабочего, аграрного и других форм движения против колониального, социального и других видов угнетения. Отношение различных слоев населения края к событиям 1905—1907 гг. в России было неоднозначным. Из-за низкого уровня экономического, социального и политического развития края по сравнению с другими несколько шире развивалось рабочее движение поднявшееся в годы революции на качественно новую ступень. В нем принимали активное участие промышленные и городские рабочие. Аграрное движение было представлено в основном трудовыми слоями казахского аула, переселенческой деревни и казачьих станиц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Особо важно отметить значение казахской интеллигенции в национально-освободительном движении, которое тесно переплеталось с борьбой казахского населения за справедливое решение аграрного вопроса в крае. Ряды местных интеллигентов различались по своим воззрениям и действиям. Некоторые из них, в основном выходцы из низов, придерживались социалистических идей, сотрудничали с социал-демократами, эсерами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Другая, более значительная не только по численности, но и по влиянию, часть казахской интеллигенции стояла на либерально-демократических позициях. Это были в основном представители феодально-аристократической верхушки степи — А. Бокейханов, Б. Каратаев и др., хотя среди них были и выходцы из средних и низших слоев аула (А. Байтурсынов и др.). Они в декабре 1905 г. в Уральске провели съезд делегатов казахского населения пяти областей и пытались создать свою партию — филиал конституционно-демократической партии России, которая должна была отстаивать национальные интересы казах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сле поражения первой российской революции в стране наступил период реакции. Были запрещены демонстрации, митинги и собрания, разгромлены Уральская, Петропавловская, Семипалатинская, Верненская, Перовская и другие социал-демократические организации и профессиональные союзы. По закону от 3 июня 1907 г. о роспуске II Государственной думы и введении новой системы выборов, казахи и другие народности, населявшие край, лишались избирательных прав. Усилился полицейский надзор за служащими, рабочими и крестьянами. Владельцы промышленных предприятий Перовска, Акмолинска, Уральска, промыслов “Эмба”, “Доссор” и др. увольняли с работы “неблагонадежных рабочих, вносили в “черные списки” активистов, организаторов выступлений, волнений масс”. На предприятиях были увеличены нормы выработки, продолжительность рабочего дня, снижены расценки, широкий размах получили штрафы. Черносотенные организации “Союза русского народа”, “Союза Михаила Архангела” и др. устраивали погромы, разжигали национальную вражд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силение национально-колониального гнета, аграрная политика царизма, проникновение капиталистических отношений в социально-экономическую жизнь края привели к росту национального самосознания казахского народа. Национальное движение в казахском обществе было неоднородным, существовали различные идейно-политические течения, ядром которых выступали национальная интеллигенция, выпускники университетов и училищ Петербурга, Москвы, Казани, Томска, Омска, и Оренбурга. Наиболее выражавшими мнение различных идейно-политических течений национальной интеллигенции были журнал “Айкап” и газета “Казах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</w:rPr>
        <w:t>Газета “Казах”, выходившая с 1913 по 1918 гг., выражала идеи либерально-демократического направления. В ней сотрудничал и лидер казахской конституционно-демократической партии и общенационального движения казахского народа, ученый-экономист А. Бокейханов, А. Байтурсынов, М. Дулатов и др. В главном, аграрном вопросе они выступали с требованием отмены государственной собственности на землю и передачи ее в собственность казахам, запрета продажи земли. В области развития общественно-политической жизни края либерально-демократическое направление ратовало за эволюционное развитие общества. В целом, несмотря на различные взгляды о развитии социально-экономической и общественно-политической жизни края, журнал “Айкап” и газета “Казах” на своих страницах сумели выразить общенациональные идеи и интересы казахского народа в условиях колониальной окраины импер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 1916 г. рост классового и национального угнетения, ненависти к войне становился повсеместным. Война ускорила процесс вызревания общенационального кризиса в стране, одним из ярких проявлений которого ста-то национально-освободительное восстание 1916г. охватившее почти все регионы Казахстана и Средней Аз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Главными причинами восстания явились факторы социально-экономического и политического характера: усиление колониального гнета, изъятие земель, рост налогов и поборов, эксплуатация трудящихся, политика русификации, проводимая царизмом в отношении казахского и других коренных народов региона, резкое ухудшение положения широких масс в связи с войно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епосредственным поводом к восстанию был царский указ от 25 июня 1916 г. о мобилизации в армию на тыловые работы “инородческого” мужского населения Казахстана, Средней Азии и частично Сибири в возрасте от 19 до 43 лет, реквизированных планировалось использовать для работ по устройству оборонительных сооружений и путей военных сообщении в районе действующей армии. Из Казахстана и Средней Азии должны быть реквизированы 400 тыс. человек, в том числе из степных областей Казахстана — более 100 тыс., из Семиречья — 87 тыс. человек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 начале июля почти во всех регионах Казахстана начались стихийные выступления, вскоре переросшие в вооруженное восстание. Первыми удар народного гнева приняли на себя волостные управители, аульные старшины и прочие низовые агенты царской администрации, непосредственно составляющие списки на тыловые работы. Пользуясь отсутствием у казахов метрических свидетельств, они произвольно включали бедняков в списки независимо от возраста, а байских сыновей за взятки освобождали от призыва. На практике система составления списков породила массовое взяточничество и злоупотребле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 тому же царские власти освободили от набора должностных лиц, волостных, сельских и аульных управителей, низших полицейских чинов из коренных жителей, имамов, мулл и мударисов, счетоводов и бухгалтеров в учреждениях мелкого кредита, учащихся высших и средних учебных заведений, чиновников правительственных учреждений и лиц, пользующихся правами дворян и почетных гражда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степенно стихийное движение стало принимать организованный характер: появились его крупные очаги в Тургае и Семиречье во главе с признанными лидерами А. Имановым. А. Джангильдиным, Т. Бокиным, Б. Ашекеевым, У. Саурыковым. Ж. Мам6етовым и др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осстание охватило весь Казахстан и переросло в национально-освободительное движение, направленное против военно-колонизаторской и широкомасштабной русификаторской политики царизма и в определенной степени — против феодально-байской верхушки аула. Вместе с тем выступление было направлено против империалистической войны, приведшей к кризису народного хозяйства и крайней степени обнищания народа. В этом оно смыкалось с революционной борьбой рабочего класса и крестьянства России. Главной целью восстания 1916г. являлось национальное и политическое освобождение, подводящее итог всей предшествующей борьбе казахского народа за свободу и независимость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 казахском обществе отношение к указу царя и восстанию было неоднозначным: определенная часть феодально-байской верхушки, а также чиновники так называемой туземной администрации безоговорочно поддерживали царский указ и стали его главными проводниками в жизнь; радикальные представители казахской интеллигенции (Бокин, Ниязосков, Жунусов) резко выступили против него и призывали народ к вооруженному сопротивлению, а лидеры либерально-демократической интеллигенции, объединенные вокруг газеты “Казах” (А. Байтурсынов, А. Бокейханов, М. Дулатов), занимали нерешительную позицию. Они неоднократно пытались убедить царскую администрацию не спешить с мобилизацией, провести подготовительные мероприятия, вместе с тем призывали не оказывать сопротивления выполнению указа, не без основания полагая, что безоружный народ станет жертвой жестоких репрессий царизм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Главным своеобразием Февральской революции было то, что в стране образовалось двоевластие, буржуазное Временное правительство и Советы рабочих и солдатских депутатов. Реальной основой для создания органов политической власти буржуазии в центре и на местах явились Государственная дума, городские думы и различные комитеты. Временное правительство от власти устранило военных губернаторов, генерал-губернаторов и чиновников колониальной администрации. Вместо них появились областные комиссары, гражданский исполнительный комитет, коалиционный комитет и др. В волостях, аулах и селах оставались те же волостные и аульные управители, сельские старосты и станичные атама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ременное правительство во главе областей поставило бывших царских чиновников-колонизаторов, а также представителей казахской национальной интеллигенции. Так, А. Бокейханов был назначен комиссаром Временного правительства Тургайской области, а М. Тынышпаев — комиссаром Семирече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</w:rPr>
        <w:t>Продолжая, по существу, политику царского самодержавия, Временное правительство в Казахстане не могло решить национальный вопрос и не стремилось к решению аграрного вопроса. Вопрос о самоопределении, или автономии казахов, как и других угнетенных народов, оно даже не пыталось ставить. Это послужило причиной того, что в газете "Казах" А. Бокейханов публично заявил о своем выходе из партии кадетов. Он подчеркивал три момента: "Партия кадетов стоит за передачу земли в частную собственность. Передача земли в частные руки в наших условиях приведет к тому, что через некоторое время, как это случилось в Башкирии, участки земли перейдут к соседнему мужику, а казахи превратятся в нищих. Партия кадетов выступает против национальной автономии. Мы, подняв знамя Алаша, стремимся образовать национальную автономию… Партия кадетов выступает против отделения церкви от государства, а я поддерживаю отделение церкви от государства. Разногласия по этим трем позициям … отчетливо выявились. Я решил выйти из партии кадетов и организовать партию "Алаш"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 этих условиях лидеры казахского либерального движения, учитывая быстро меняющуюся ситуацию и ускоренный процесс поляризации политических сил, приняли решение ускорить проведение общеказахского съезд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ервый всеказахский съезд, в котором участвовали представители почти из всех областей Казахстана, состоялся в г. Оренбурге 21-26 июля 1917 г. В повестке дня было 14 вопрос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Главное внимание делегаты уделили проблеме национальной автономии, решению земельного вопроса, подготовке к Учредительному собранию и образованию казахской политической парт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Еще за месяц до начала съезда на страницах газеты "Казах" была опубликована серия статей, в которых высказывались различные точки зрения по вопросу автоном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. Байтурсынов и М. Дулатов высказались за создание независимого автономного Казахского государства. Бокейханов отдал предпочтение казахской национально-территориальной автономии "в публике". Эту точку зрения поддержало большинство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Центральным пунктом в работе съезда был земельный вопрос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ъезд обсудил вопрос о подготовке к Учредительному собранию, в список кандидатов в депутаты был внесен 81 человек – представители всех регионов Казахстана, а также казахских общин Бухары, Ферганы и Хив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 решения съезда оказала сильное влияние казахская интеллигенция, объединившая вокруг газеты "Казах". Благодаря этому суживались возможности влияния мусульманского духовенства на казахское население: устранялись клерикальные суды, на смену им должны были вводиться правовые структуры; женщины должны были обладать равными с мужчинами правами, запрещался калым. Образование должно было стать обязательным и подчиняющимся гражданским власт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</w:rPr>
        <w:t>Вместе с тем решения съезда предусматривали создание независимого муфтиата в Оренбурге для управления Акмолинской, Семипалатинской, Тургайской, Уральской областями и казахскими районами Закаспийской област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ервый всеказахский съезд, по существу, конституировался в казахскую национальную политическую партию “Алаш”. Лидерами партии “Алаш” стали Алихан Бокейханов, Ахмет Байтурсынов и другие представители казахской интеллигенции буржуазно-демократического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В партию “Алаш” вошли также представители научной и творческой интеллигенции: М. Тынышпаев, М. Жумабаев, Ш. Кудайбердиев, Г. Карашев, С. Торайгыров, Х. Габбасов, А. Ермеков, Ж. и Х. Досмухаммедовы и др. </w:t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2. Алаш-Орда и Советская власть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становление советской власти в Казахстане растянулось на четыре месяца – с конца 1917 г. до марта 1918 г. Решающую роль в победе советской власти в крае сыграли солдаты местных гарнизонах, объединенные в Советы солдатских депутат, и бывшие фронтовики, возвратившиеся в Казахстан после Февральской революции и настроенные максималистски, лично заинтересованные во власти, которая обещала им мир, а крестьянству – землю.</w:t>
      </w:r>
    </w:p>
    <w:p>
      <w:pPr>
        <w:pStyle w:val="TextBody"/>
        <w:spacing w:lineRule="auto" w:line="360"/>
        <w:ind w:firstLine="709"/>
        <w:rPr/>
      </w:pPr>
      <w:r>
        <w:rPr/>
        <w:t xml:space="preserve">В большинстве районов Сырдарьинской, Акмолинской областей и Букеевской Орды, где силы, возглавляемые большевиками, имели решающий перевес, и сторонники Временного правительства не смогли оказать вооруженное сопротивление, советская власть победила мирным путем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наче обстояло дело в Тургайской, Уральской, Семипалатинской и частично в Семиреченской областях, где сторонники Временного правительства имели значительные силы. Во многих районах, в частности в областных центрах и уездных городах, советская власть была установлена силами красногвардейских отрядов и пробольшевистских солдат местных гарнизонов путем вооруженного восс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/>
        </w:rPr>
        <w:t>С конца октября 1917 г. до марта 1918 г. советская власть была установлена главным образом в городах и других крупных населенных пунктах Казахстана. В основной массе аулов и сел Казахстана процесс установления советской власти продолжался вплоть до начала гражданской вой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месте с установлением советской власти принимались меры по преобразованию экономики и культуры: вводился контроль на промышленных предприятиях, был национализирован ряд промышленных предприятий и банков. Были осуществлены первые шаги по претворению в жизнь Декрета о земле, принятого на II Всероссийском съезде Сове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 постановлениях советских органов, областных и уездных съездов Советов Декрет о земле дополнялся и развивался с учетом местных условий и инициативы самих крестья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 победой Октябрьской революции острее стали обсуждаться национальные проблемы, в первую очередь вопросы национально-государственного строительств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 принятой III Всероссийским съездом Советов (январь 1918 г.) “Декларации прав трудящегося и эксплуатируемого народа”, написанной Лениным, нашла свое концентрированное выражение принципиальная позиция Коммунистической партии на советскую федерацию как на форму государственного устройства советских республик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след за образованием РСФСР началась работа по подготовке к созданию новых автономных республик на Востоке страны. Большевистские организации, Советы Казахстана и Туркестана начали подготовку к созыву Всеказахского и всетуркестанского съездов Советов. Подготовительные работы к созыву Всеказахстанского съезда Советов шли одновременно с процессом упрочения советской власти. Практически это означало, что борьба за ее укрепление была в то же время борьбой за формирование советской государственности. С таким оборотом событий не могли согласиться национальная партия “Алаш” и ее лидеры, не принявшие Октябрьскую революцию и идею образования Казахской государственности на советской основ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Еще задолго до Октябрьского переворота лидеры казахского либерально-демократического движения широко пропагандировали свои программные взгляды на социально-экономическое и политическое развитие Казахстана, а сразу же после революции в Петрограде в газете “Казах” от 21 ноября опубликовали проект программы партии “Алаш”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грамма обеспечила партии “Алаш” большой успех на выборах в Учредительное собрание и объединила представителей различных слоев казахского народа на Втором всеказахском съезде, состоявшемся 5-12 декабря 1917 г. в Оренбург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ъезд обсуждал различные аспекты тактики партии в условиях быстро меняющейся политической обстановки, обращая при этом внимание на вопросы об образовании казахской автономии и формировании ее правительств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ъезд решил, что в состав казахской автономии должны войти Букеевская Орда, Уральская, Тургайская, Акмолинская, Семипалатинская области, районы Закаспийской области и Алтайской губернии, населенные казахами. Делегаты съезда констатировали, что после свержения Временного правительства с каждым днем усиливается рост анархии в городах и селах, в степи, угрожая самому существованию казах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ъезд разработал план создания казахской милиции. Предусматривалось ее определенное количество на каждую область, обучение и снабжение по уездам. Обеспечение милиции оружием должно было осуществляться центральной администрацией на средства, полученные через налогообложени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 период установления советской власти взаимоотношения партии “Алаш” с новыми властями не перешли от контактов к компромиссам. В ряде городов - Петропавловске, Перовске (ныне Кзыл-Орда), Аулие –Ате (ныне Жамбыл), где в местных Советах власть была в руках радикальных элементов РСДРП(б), активисты “Алаша” подвергались репрессиям, лишь в Семипалатинске, Верном (Алматы) и внекоторых других местах удалось наладить хрупкое, недолговременное сотрудничестиво. При этом стороны не доверяли друг другу, ибо каждая преследовала свои политические цели: Советы хотели через лидеров и активистов партии “Алаш”, привлеченных к структурам власти, усилить влияние среди казахского населения, а лидеры “Алаш”, формально поддерживая советскую власть, через своих представителей в Советах вели политику “размывания” новой власти изнутр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3. Лидеры Алаш-Орды: А. Бокейханов, А. Байтурсынов, М. Дулатов, А. Ермеков, М. Шокаев.</w:t>
      </w:r>
    </w:p>
    <w:p>
      <w:pPr>
        <w:pStyle w:val="Normal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bCs/>
          <w:szCs w:val="31"/>
        </w:rPr>
        <w:t>Алихан Букейхан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bCs/>
          <w:szCs w:val="26"/>
        </w:rPr>
        <w:t>1866-193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6"/>
        </w:rPr>
        <w:t>Высшее образование получил в Петрограде, окончил Лесной институт, один из самых престижных в то время. Избирался депутатом Государственной думы России. Находясь в гуще политических событий переломного для Российской империи периода - в преддверии Февральской революции 1917 года, прекрасно понимал обстановку в России и ее место и роль в мире. Приветствовал Февральскую революцию как начало демократических преобразований в России и считал, что новое правительство России перейдет к федеративному ее устройству, предоставив автономию многочисленным народам национальных окраин, в том числе и казахскому.</w:t>
      </w:r>
    </w:p>
    <w:p>
      <w:pPr>
        <w:pStyle w:val="3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. Букейханов поддерживал политику Временного правительства в отношении ведения войны с Германией до победного конца, считал, что после вступления в войну США на стороне Великобритании и Франции поражение Германии в войне будет неизбежным. Букейханов понимал, что стремление большевиков во главе с Лениным к развалу российской армии под лозунгом «Мир хижинам, война дворцам» только затягивает войну, ослабляя Восточный фронт Антанты, и увеличивает число жертв.</w:t>
      </w:r>
    </w:p>
    <w:p>
      <w:pPr>
        <w:pStyle w:val="3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ооруженного переворота в России, организованного Лениным, как и многие другие политические деятели, не ожидал, но программу большевиков по захвату власти в России знал хорошо и всячески ей противодействовал.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Ахмет Байтурсынов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9"/>
        </w:rPr>
        <w:t>1873-1937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Один из идеологов и руководителей Алаш Орды, издатель и редактор главного печатного органа партии «Алаш» и правительства Алаш Орды - газеты «Казах». О жизни и творчестве А. Байтурсынова имеется достаточно много исследований, которые, однако, не дают полного представления об этой неординарной личности. В 1998 году отмечалось 125-летие со дня его рождения. Произведения А. Байтурсынова были опубликованы в 1989 году издательством «Жазушы», Алма-Ата. Однако в сборник не вошли основные его труд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рагичен был путь Ахмета Байтурсынова, великого патриота казахского народа, отдавшего жизнь за его будущ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szCs w:val="29"/>
        </w:rPr>
      </w:pPr>
      <w:r>
        <w:rPr>
          <w:b w:val="false"/>
          <w:bCs/>
          <w:szCs w:val="29"/>
        </w:rPr>
        <w:t>Миржакып Дул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9"/>
        </w:rPr>
        <w:t>1885-1935</w:t>
      </w:r>
    </w:p>
    <w:p>
      <w:pPr>
        <w:pStyle w:val="24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тремительно, как ураган, он ворвался в историю своей книгой «Оян, казак», созданной в 1909 году. Революционный дух, желание посвятить свою жизнь Отечеству привели его в партию «Алаш», а затем в правительство Алаш Орды, где он вместе с А. Байтурсыновым издавал главный печатный орган Алаш Орды — газету «Казах». Газета «Казах» вела огромную работу по формированию самосознания казахского народа, звала народ к оседлости, образованию, сохранению духовных ценностей, единству, объединению вокруг Алаш Орды для получения автономии в составе России. Причем автономия рассматривалась как первый этап на пути» к полной независимости. Книга «Оян, казак», переизданная издательством «Алтын Орда» в 1991 году, в свое время явилась крупным событием в жизни казахского народа. Книга призывала народ воспрянуть, одуматься, посмотреть на мир, оценить собственное положение в нем, идти по пути просвещения, отказаться от кочевничества, перейти к оседлости и освоить современный образ жизни. В стихотворении «Казак, жерлер!» («Земли казахов») М. Дулатов с болью пишет о вытеснении казахов с плодородных земель, о большом сужении территории проживания казахов. К сожалению, творческое наследие, политическая и государственная деятельность М. Дулатова также по-настоящему не исследованы. Вся его жизнь вплоть до его ареста и казни колониальными властями — крупное событие в истории Казахстана.</w:t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</w:rPr>
        <w:t>Алимхан Ермеков</w:t>
      </w:r>
    </w:p>
    <w:p>
      <w:pPr>
        <w:pStyle w:val="24"/>
        <w:spacing w:lineRule="auto" w:line="360"/>
        <w:rPr>
          <w:bCs/>
          <w:color w:val="000000"/>
          <w:sz w:val="28"/>
          <w:szCs w:val="24"/>
        </w:rPr>
      </w:pPr>
      <w:r>
        <w:rPr>
          <w:color w:val="000000"/>
          <w:sz w:val="28"/>
        </w:rPr>
        <w:t xml:space="preserve">Выпускник Томского технологического (политехнического) института, построенного на личные средства царя Николая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, являвшегося одним из самых престижных вузов, который окончили К. Сатпаев и многие другие специалисты-казахи, занимавшие крупные должности в промышленности и строительстве. А. Ермеков, крупный деятель Алаш Орды, работал в правительстве Киргизской автономии в составе РСФСР и подготовил предложения для доклада В. И. Ленина в июле 1920 года о ее границах. А. Ермеков предложил образовать Киргизскую (Казахскую) автономную республику в составе Оренбургской, Астраханской областей, Алтайского края современной Российской Федерации и территории современного Казахстана. Свое предложение он аргументировал тем, что с древнейших времен на территории Астраханской области проживали и проживают казахские роды Алшын, Кыпшак и находилась Букеевская орда, в долинах рек Катунь и Бии (казахские названия </w:t>
      </w:r>
      <w:r>
        <w:rPr>
          <w:iCs/>
          <w:color w:val="000000"/>
          <w:sz w:val="28"/>
        </w:rPr>
        <w:t xml:space="preserve">Катын и Би) — </w:t>
      </w:r>
      <w:r>
        <w:rPr>
          <w:color w:val="000000"/>
          <w:sz w:val="28"/>
        </w:rPr>
        <w:t xml:space="preserve">роды Аргын, Найман, Кереш. Кроме того, казахи проживают в Кулундинской степи (казахское название - </w:t>
      </w:r>
      <w:r>
        <w:rPr>
          <w:iCs/>
          <w:color w:val="000000"/>
          <w:sz w:val="28"/>
        </w:rPr>
        <w:t xml:space="preserve">Кульшды). </w:t>
      </w:r>
      <w:r>
        <w:rPr>
          <w:color w:val="000000"/>
          <w:sz w:val="28"/>
        </w:rPr>
        <w:t xml:space="preserve">Несмотря на это в состав Киргизской автономной республики Астраханская область и Алтайский край не были включены, и она была образована в составе </w:t>
      </w:r>
      <w:r>
        <w:rPr>
          <w:bCs/>
          <w:color w:val="000000"/>
          <w:sz w:val="28"/>
        </w:rPr>
        <w:t>Оренбургской, Каракалпакской областей и территории современной Республики Казахстан.</w:t>
      </w:r>
    </w:p>
    <w:p>
      <w:pPr>
        <w:pStyle w:val="24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</w:rPr>
        <w:t>В дальнейшем профессор А. Ермеков стал признанным в СССР математиком. Арестован в 1937 году, но не казнен. Умер после второй мировой войны через некоторое время после освобождения из сталинских лагер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bCs/>
          <w:szCs w:val="31"/>
        </w:rPr>
        <w:t>Мустафа Шокае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bCs/>
          <w:szCs w:val="26"/>
        </w:rPr>
        <w:t>1890-1941</w:t>
      </w:r>
    </w:p>
    <w:p>
      <w:pPr>
        <w:pStyle w:val="TextBodyIndent"/>
        <w:spacing w:lineRule="auto" w:line="360"/>
        <w:rPr>
          <w:sz w:val="28"/>
          <w:szCs w:val="24"/>
        </w:rPr>
      </w:pPr>
      <w:r>
        <w:rPr>
          <w:sz w:val="28"/>
        </w:rPr>
        <w:t>Окончил Петроградский университет. Учился с главой Временного правительства России Александром Федоровичем Керенским, который назначил его официальным представителем Временного правительства в Туркестанском крае. С мандатом Временного правительства прибыл в Оренбург, где его власть признали все официальные органы Оренбургской, Омской, Туркестанской губерний. За короткий срок М. Шокаевым была достигнута принципиальная договоренность с губернаторами Оренбургской, Астраханской, Омской, Туркестанской губерний о создании на территории Туркестанского края Туркестанской автономии, в правительство которой должны были войти представители всех народов, населяющих Туркестанский край, в том числе русского и казачества пропорционально их численности. Однако позже планы М. Шокаева несколько изменились, и он согласовал с Временным правительством создание вместо одной автономии двух: Киргизской — во главе с правительством Алаш Орды и Кокандской — во главе с Мухамеджаном Тынышбаевым.</w:t>
      </w:r>
    </w:p>
    <w:p>
      <w:pPr>
        <w:pStyle w:val="TextBodyIndent"/>
        <w:spacing w:lineRule="auto" w:line="360"/>
        <w:rPr>
          <w:sz w:val="28"/>
          <w:szCs w:val="24"/>
        </w:rPr>
      </w:pPr>
      <w:r>
        <w:rPr>
          <w:sz w:val="28"/>
        </w:rPr>
        <w:t>Правительство Алаш Орды было создано в июле 1917 года, а кокандское — несколько позже. В середине ноября 1917 года должны были состояться учредительные съезды По официальному образованию указанных автономий в составе Росси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Таким образом А. Керенский собирался решить национальное устройство в Туркестанском крае, демократические принципы которого гарантировали национальное примирение и обеспечивали стабильность в этом обширном регионе России. Однако произошел переворот 7-8 ноября 1917 года, организованный Лениным.</w:t>
      </w:r>
    </w:p>
    <w:p>
      <w:pPr>
        <w:pStyle w:val="TextBodyIndent"/>
        <w:spacing w:lineRule="auto" w:line="360"/>
        <w:rPr>
          <w:sz w:val="28"/>
          <w:szCs w:val="24"/>
        </w:rPr>
      </w:pPr>
      <w:r>
        <w:rPr>
          <w:sz w:val="28"/>
          <w:szCs w:val="26"/>
        </w:rPr>
        <w:t>После переворота Ленина М. Шокаев лишился мандата на управление Туркестанским краем, но организовал обращение к Ленину от правительств Алаш Орды и Кокандской автономии с просьбой признать их. Просьбы были отклонены. Тогда М. Шо-каев выехал в Коканд и заменил на посту премьер-министра Кокандской автономии М. Тынышбаева. В планы М. Шокаева входила организация с участием русского населения вооруженного сопротивления большевикам. Однако русское население Средней Азии отказалась сотрудничать с Кокандской автономией и призвало в Коканд Красную  Армию.  В  отличие  от  остальных руководителей Алаш Орды, надеявшихся найти общий язык с большевиками-коммунистами, он покинул страну и выехал в Грузию. М. Шокаев, единственный из правительства Алаш Орды, вел политическую борьбу против коммунистов. О его заграничной деятельности есть труд Хасена Оралтая, опубликованный в турецкой печати. В августе 1991-г. этот труд был частично переведен на казахский язык Фадли Алиевым и опубликован в газете «Азат» 31 августа 1991 года:</w:t>
      </w:r>
    </w:p>
    <w:p>
      <w:pPr>
        <w:pStyle w:val="TextBodyIndent"/>
        <w:spacing w:lineRule="auto" w:line="360"/>
        <w:rPr/>
      </w:pPr>
      <w:r>
        <w:rPr>
          <w:sz w:val="28"/>
        </w:rPr>
        <w:t>«После падения Кокандской автономии Мустафа Шокаев прибыл в Тифлис, где сотрудничал с грузинскими газетами «Вольные горцы» и другими. В них М. Шокаев опубликовал ряд статей по Туркестану под псевдонимами. М. Жанай, М. Жалил. В северокавказском журнале «Жана элем», выпускавшемся с его участием, он также опубликовал ряд работ по Туркестану. В Тифлисе под редакцией М. Шокаева стала издаваться газета «Тан»- Затем М. Шокаев выехал в Стамбул, где издавал журнал «Жан,а Туркгстан». Журнал регулярно выходил до 1931 года, и в нем было опубликовано большое количество статей об истории и судьбах Туркестана. Дальнейшая жизнь М. Шокаева протекала в Париже и Берлине. С 1929 по 1939 год М. Шокаев издает журнал «Жас Турк</w:t>
      </w:r>
      <w:r>
        <w:rPr>
          <w:sz w:val="28"/>
          <w:lang w:val="ru-MD"/>
        </w:rPr>
        <w:t>іс</w:t>
      </w:r>
      <w:r>
        <w:rPr>
          <w:sz w:val="28"/>
        </w:rPr>
        <w:t>тан», который выходил в Берлине. В 1937 году М. Шокаев издает книгу «Из памяти о 1917 годе».</w:t>
      </w:r>
    </w:p>
    <w:p>
      <w:pPr>
        <w:pStyle w:val="TextBodyIndent"/>
        <w:spacing w:lineRule="auto" w:line="360"/>
        <w:rPr>
          <w:sz w:val="28"/>
          <w:szCs w:val="24"/>
        </w:rPr>
      </w:pPr>
      <w:r>
        <w:rPr>
          <w:sz w:val="28"/>
          <w:szCs w:val="26"/>
        </w:rPr>
        <w:t>Далее о жизни М. Шокаева узнаем из книги «Падение большого Туркестана», которая, по сведениям Хасена Оралтая, написана с использованием архивов гестапо. Хасен Оралтай многие годы работает на радиостанции «Голос Америки», профессор и обладает знаниями о деятельности М. Шокаева. Дальнейшие сведения о М. Шокаеве взяты из книги «Падение большого Туркестана»:</w:t>
      </w:r>
    </w:p>
    <w:p>
      <w:pPr>
        <w:pStyle w:val="TextBodyIndent"/>
        <w:spacing w:lineRule="auto" w:line="360"/>
        <w:rPr>
          <w:sz w:val="28"/>
          <w:szCs w:val="24"/>
        </w:rPr>
      </w:pPr>
      <w:r>
        <w:rPr>
          <w:sz w:val="28"/>
        </w:rPr>
        <w:t>«Германская армия по плану «Барбаросса» должна была дойти до Волги и остановиться, чтобы отгородиться от остальной Азии для освобождения Туркестана от власти коммунистов М. Шокаев предлагает создать Туркестанское правительство и Туркестанский легион из военнопленных, жителей Туркестана: казахов, узбеков, киргизов, туркмен, каракалпаков, таджиков. Правительство большого Туркестана возглавит М. Шокаев. Предложение М. Шокаева было принято руководством Германии. Так начал создаваться «Туркестанский легион», что позволило вызволить из концлагерей многие тысячи военнопленных и спасти их жизни».</w:t>
      </w:r>
    </w:p>
    <w:p>
      <w:pPr>
        <w:pStyle w:val="TextBodyIndent"/>
        <w:spacing w:lineRule="auto" w:line="360"/>
        <w:rPr>
          <w:sz w:val="28"/>
          <w:szCs w:val="24"/>
        </w:rPr>
      </w:pPr>
      <w:r>
        <w:rPr>
          <w:sz w:val="28"/>
        </w:rPr>
        <w:t>«М. Шокаев был отравлен его помощником Вали Каюмом, бывшим жителем Ташкента, который стремился сам возглавить организованное М. Шокаевым правительство «Большого Туркестана» в апреле 1942 г.».</w:t>
      </w:r>
    </w:p>
    <w:p>
      <w:pPr>
        <w:pStyle w:val="TextBodyIndent"/>
        <w:spacing w:lineRule="auto" w:line="360"/>
        <w:rPr>
          <w:sz w:val="28"/>
          <w:szCs w:val="27"/>
        </w:rPr>
      </w:pPr>
      <w:r>
        <w:rPr>
          <w:sz w:val="28"/>
          <w:szCs w:val="27"/>
        </w:rPr>
        <w:t>В Берлине, на одном из центральных кладбищ, есть могила М. Шокаева с надгробным памятником из гранита. За могилой ухаживает казахская диаспора. В настоящее время с правительствами Германии и Турции, чьим гражданином в последние годы был М. Шокаев, согласовано решение о переносе его останков в г. Туркестан.</w:t>
      </w:r>
    </w:p>
    <w:p>
      <w:pPr>
        <w:pStyle w:val="TextBodyIndent"/>
        <w:spacing w:lineRule="auto" w:line="360"/>
        <w:rPr>
          <w:sz w:val="28"/>
          <w:szCs w:val="27"/>
        </w:rPr>
      </w:pPr>
      <w:r>
        <w:rPr>
          <w:sz w:val="28"/>
          <w:szCs w:val="27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Литература:</w:t>
      </w:r>
    </w:p>
    <w:p>
      <w:pPr>
        <w:pStyle w:val="Normal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8"/>
        </w:rPr>
        <w:t>1. История Казахской ССР. В 5-ти томах. Алма-Ата, 197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8"/>
        </w:rPr>
        <w:t xml:space="preserve">2. История Казахстан: белые пятна. Сборник статей. Алма-Ата, </w:t>
      </w:r>
      <w:r>
        <w:rPr>
          <w:b w:val="false"/>
          <w:iCs/>
          <w:szCs w:val="28"/>
        </w:rPr>
        <w:t>1991.'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iCs/>
          <w:szCs w:val="28"/>
        </w:rPr>
        <w:t xml:space="preserve">3. </w:t>
      </w:r>
      <w:r>
        <w:rPr>
          <w:b w:val="false"/>
          <w:szCs w:val="28"/>
        </w:rPr>
        <w:t>Каратаев М. Дни и ночи нашей эпохи. На каз. языке. Алматы, 1993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8"/>
        </w:rPr>
        <w:t>4. Алаш-Орда. Сборник документов. Алма-Ата, 1994.</w:t>
      </w:r>
    </w:p>
    <w:p>
      <w:pPr>
        <w:pStyle w:val="TextBodyIndent"/>
        <w:spacing w:lineRule="auto" w:line="360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5. Абдакимов А. История Казахстана. Алматы, 1994.</w:t>
      </w:r>
    </w:p>
    <w:p>
      <w:pPr>
        <w:pStyle w:val="TextBodyIndent"/>
        <w:spacing w:lineRule="auto" w:line="360"/>
        <w:ind w:firstLine="700"/>
        <w:rPr>
          <w:bCs w:val="false"/>
          <w:color w:val="FFFFFF"/>
          <w:sz w:val="28"/>
          <w:szCs w:val="28"/>
        </w:rPr>
      </w:pPr>
      <w:r>
        <w:rPr>
          <w:bCs w:val="false"/>
          <w:color w:val="FFFFFF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Cs w:val="false"/>
          <w:color w:val="FFFFFF"/>
          <w:sz w:val="28"/>
          <w:szCs w:val="28"/>
        </w:rPr>
      </w:pPr>
      <w:r>
        <w:rPr>
          <w:bCs w:val="false"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b w:val="false"/>
        <w:b w:val="false"/>
        <w:szCs w:val="28"/>
      </w:rPr>
    </w:pPr>
    <w:r>
      <w:rPr>
        <w:b w:val="false"/>
        <w:szCs w:val="28"/>
      </w:rPr>
    </w:r>
  </w:p>
  <w:p>
    <w:pPr>
      <w:pStyle w:val="Header"/>
      <w:rPr>
        <w:b w:val="false"/>
        <w:b w:val="false"/>
        <w:szCs w:val="28"/>
      </w:rPr>
    </w:pPr>
    <w:r>
      <w:rPr>
        <w:b w:val="false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b w:val="false"/>
        <w:b w:val="false"/>
        <w:szCs w:val="28"/>
      </w:rPr>
    </w:pPr>
    <w:r>
      <w:rPr>
        <w:b w:val="false"/>
        <w:szCs w:val="28"/>
      </w:rPr>
    </w:r>
  </w:p>
  <w:p>
    <w:pPr>
      <w:pStyle w:val="Header"/>
      <w:rPr>
        <w:b w:val="false"/>
        <w:b w:val="false"/>
        <w:szCs w:val="28"/>
      </w:rPr>
    </w:pPr>
    <w:r>
      <w:rPr>
        <w:b w:val="false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709"/>
      <w:jc w:val="center"/>
      <w:outlineLvl w:val="3"/>
    </w:pPr>
    <w:rPr>
      <w:bCs/>
      <w:color w:val="000000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center"/>
      <w:outlineLvl w:val="4"/>
    </w:pPr>
    <w:rPr>
      <w:bCs/>
      <w:color w:val="000000"/>
      <w:sz w:val="24"/>
      <w:szCs w:val="3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b/>
      <w:sz w:val="28"/>
      <w:szCs w:val="20"/>
    </w:rPr>
  </w:style>
  <w:style w:type="character" w:styleId="21">
    <w:name w:val="Основной текст 2 Знак"/>
    <w:qFormat/>
    <w:rPr>
      <w:b/>
      <w:sz w:val="28"/>
      <w:szCs w:val="20"/>
    </w:rPr>
  </w:style>
  <w:style w:type="character" w:styleId="31">
    <w:name w:val="Основной текст 3 Знак"/>
    <w:qFormat/>
    <w:rPr>
      <w:b/>
      <w:sz w:val="16"/>
      <w:szCs w:val="16"/>
    </w:rPr>
  </w:style>
  <w:style w:type="character" w:styleId="Style11">
    <w:name w:val="Основной текст с отступом Знак"/>
    <w:qFormat/>
    <w:rPr>
      <w:b/>
      <w:sz w:val="28"/>
      <w:szCs w:val="20"/>
    </w:rPr>
  </w:style>
  <w:style w:type="character" w:styleId="22">
    <w:name w:val="Основной текст с отступом 2 Знак"/>
    <w:qFormat/>
    <w:rPr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2">
    <w:name w:val="Верхний колонтитул Знак"/>
    <w:qFormat/>
    <w:rPr>
      <w:b/>
      <w:sz w:val="28"/>
      <w:szCs w:val="20"/>
    </w:rPr>
  </w:style>
  <w:style w:type="character" w:styleId="Style13">
    <w:name w:val="Нижний колонтитул Знак"/>
    <w:qFormat/>
    <w:rPr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b w:val="false"/>
      <w:color w:val="000000"/>
      <w:sz w:val="26"/>
      <w:szCs w:val="26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b w:val="false"/>
      <w:bCs/>
      <w:sz w:val="24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b w:val="false"/>
      <w:color w:val="000000"/>
      <w:sz w:val="24"/>
      <w:szCs w:val="27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26:00Z</dcterms:created>
  <dc:creator>2</dc:creator>
  <dc:description/>
  <cp:keywords/>
  <dc:language>en-US</dc:language>
  <cp:lastModifiedBy>SYSTEM</cp:lastModifiedBy>
  <dcterms:modified xsi:type="dcterms:W3CDTF">2011-09-07T01:26:00Z</dcterms:modified>
  <cp:revision>2</cp:revision>
  <dc:subject/>
  <dc:title>Первая буржуазно-демократическая революция в России дала толчок политическому пробуждению трудящихся Казахстана, развитию в кр</dc:title>
</cp:coreProperties>
</file>