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3.wmf" ContentType="image/x-wmf"/>
  <Override PartName="/word/media/image51.wmf" ContentType="image/x-wmf"/>
  <Override PartName="/word/media/image29.png" ContentType="image/png"/>
  <Override PartName="/word/media/image47.wmf" ContentType="image/x-wmf"/>
  <Override PartName="/word/media/image10.wmf" ContentType="image/x-wmf"/>
  <Override PartName="/word/media/image25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6.wmf" ContentType="image/x-wmf"/>
  <Override PartName="/word/media/image31.wmf" ContentType="image/x-wmf"/>
  <Override PartName="/word/media/image26.wmf" ContentType="image/x-wmf"/>
  <Override PartName="/word/media/image63.wmf" ContentType="image/x-wmf"/>
  <Override PartName="/word/media/image23.png" ContentType="image/png"/>
  <Override PartName="/word/media/image62.wmf" ContentType="image/x-wmf"/>
  <Override PartName="/word/media/image2.wmf" ContentType="image/x-wmf"/>
  <Override PartName="/word/media/image32.wmf" ContentType="image/x-wmf"/>
  <Override PartName="/word/media/image6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27.png" ContentType="image/png"/>
  <Override PartName="/word/media/image30.wmf" ContentType="image/x-wmf"/>
  <Override PartName="/word/media/image12.wmf" ContentType="image/x-wmf"/>
  <Override PartName="/word/media/image49.wmf" ContentType="image/x-wmf"/>
  <Override PartName="/word/media/image14.png" ContentType="image/png"/>
  <Override PartName="/word/media/image9.wmf" ContentType="image/x-wmf"/>
  <Override PartName="/word/media/image39.wmf" ContentType="image/x-wmf"/>
  <Override PartName="/word/media/image56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8.wmf" ContentType="image/x-wmf"/>
  <Override PartName="/word/media/image40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Batang;ЁП¬иUAA"/>
          <w:sz w:val="28"/>
          <w:szCs w:val="28"/>
        </w:rPr>
      </w:pPr>
      <w:r>
        <w:rPr>
          <w:rFonts w:eastAsia="Batang;ЁП¬иUAA"/>
          <w:sz w:val="28"/>
          <w:szCs w:val="28"/>
        </w:rPr>
        <w:t>Некоммерческое акционерное общество</w:t>
      </w:r>
    </w:p>
    <w:p>
      <w:pPr>
        <w:pStyle w:val="Normal"/>
        <w:ind w:firstLine="709"/>
        <w:jc w:val="center"/>
        <w:rPr>
          <w:rFonts w:eastAsia="Batang;ЁП¬иUAA"/>
          <w:sz w:val="28"/>
          <w:szCs w:val="28"/>
        </w:rPr>
      </w:pPr>
      <w:r>
        <w:rPr>
          <w:rFonts w:eastAsia="Batang;ЁП¬иUAA"/>
          <w:sz w:val="28"/>
          <w:szCs w:val="28"/>
        </w:rPr>
        <w:t>«АЛМАТИНСКИЙ УНИВЕРСИТЕТ ЭНЕРГЕТИКИ И СВЯЗИ»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lang w:eastAsia="de-DE"/>
        </w:rPr>
        <w:t>Р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АФУиРР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3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урсовая работа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: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50719 – Радиотехника, электроника и телекоммуникации</w:t>
      </w:r>
    </w:p>
    <w:p>
      <w:pPr>
        <w:pStyle w:val="TextBodyIndent"/>
        <w:tabs>
          <w:tab w:val="clear" w:pos="709"/>
          <w:tab w:val="left" w:pos="66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полнил: студент Джуматаев Е.Б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маты 2010</w:t>
      </w:r>
      <w:r>
        <w:br w:type="page"/>
      </w:r>
    </w:p>
    <w:p>
      <w:pPr>
        <w:pStyle w:val="Style16"/>
        <w:ind w:firstLine="709"/>
        <w:jc w:val="both"/>
        <w:rPr>
          <w:caps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0</wp:posOffset>
                </wp:positionH>
                <wp:positionV relativeFrom="paragraph">
                  <wp:posOffset>-37909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-29.85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aps/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ИСХОДНЫЕ ДАННЫЕ</w:t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</w:t>
      </w:r>
      <w:r>
        <w:rPr>
          <w:rStyle w:val="InternetLink"/>
          <w:color w:val="000000"/>
          <w:sz w:val="28"/>
          <w:szCs w:val="24"/>
          <w:lang w:val="uk-UA" w:eastAsia="en-US"/>
        </w:rPr>
        <w:t>.</w:t>
      </w:r>
      <w:r>
        <w:rPr>
          <w:rStyle w:val="InternetLink"/>
          <w:color w:val="000000"/>
          <w:sz w:val="28"/>
          <w:szCs w:val="24"/>
          <w:lang w:val="en-US" w:eastAsia="en-US"/>
        </w:rPr>
        <w:t xml:space="preserve"> РАСЧЕТ ГЕОМЕТРИЧЕСКИХ И ЭЛЕКТРОДИНАМИЧЕСКИХ ПАРАМЕТРОВ ОБЛУЧАТЕЛЯ И ПАРАБОЛОИДА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1 Выбор фидера. Определение шумовой температуры фидерного тракта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2 Определение диаметра раскрыва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 xml:space="preserve">1.3 Аппроксимация аналитического вида ДН облучателя функцией вида </w:t>
      </w:r>
      <w:r>
        <w:rPr>
          <w:rStyle w:val="InternetLink"/>
          <w:color w:val="000000"/>
          <w:sz w:val="28"/>
          <w:szCs w:val="24"/>
          <w:lang w:val="en-US" w:eastAsia="en-US"/>
        </w:rPr>
        <w:t>cos</w:t>
      </w:r>
      <w:r>
        <w:rPr>
          <w:rStyle w:val="InternetLink"/>
          <w:color w:val="000000"/>
          <w:sz w:val="28"/>
          <w:szCs w:val="24"/>
          <w:vertAlign w:val="superscript"/>
          <w:lang w:val="en-US" w:eastAsia="en-US"/>
        </w:rPr>
        <w:t>n</w:t>
      </w:r>
      <w:r>
        <w:rPr>
          <w:rStyle w:val="InternetLink"/>
          <w:color w:val="000000"/>
          <w:sz w:val="28"/>
          <w:szCs w:val="24"/>
          <w:vertAlign w:val="superscript"/>
          <w:lang w:val="en-US" w:eastAsia="en-US"/>
        </w:rPr>
        <w:t>/2</w:t>
      </w:r>
      <w:r>
        <w:rPr>
          <w:rStyle w:val="InternetLink"/>
          <w:rFonts w:eastAsia="Symbol" w:ascii="Symbol" w:hAnsi="Symbol"/>
          <w:color w:val="000000"/>
          <w:sz w:val="28"/>
          <w:szCs w:val="28"/>
          <w:lang w:val="en-US" w:eastAsia="en-US"/>
        </w:rPr>
        <w:t>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4 Определение угла раскрыва и фокусного расстояния зеркальной антенны</w:t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2</w:t>
      </w:r>
      <w:r>
        <w:rPr>
          <w:rStyle w:val="InternetLink"/>
          <w:color w:val="000000"/>
          <w:sz w:val="28"/>
          <w:szCs w:val="24"/>
          <w:lang w:val="uk-UA" w:eastAsia="en-US"/>
        </w:rPr>
        <w:t>.</w:t>
      </w:r>
      <w:r>
        <w:rPr>
          <w:rStyle w:val="InternetLink"/>
          <w:color w:val="000000"/>
          <w:sz w:val="28"/>
          <w:szCs w:val="24"/>
          <w:lang w:val="en-US" w:eastAsia="en-US"/>
        </w:rPr>
        <w:t xml:space="preserve"> РАСЧЕТ ГЕОМЕТРИЧЕСКИХ И ЭЛЕКТРОДИНАМИЧЕСКИХ ХАРАКТЕРИСТИК ПОЛЯ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2.1 Диаграммы направленности облучателя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2.1 Распределение поля в апертуре зеркала</w:t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3</w:t>
      </w:r>
      <w:r>
        <w:rPr>
          <w:rStyle w:val="InternetLink"/>
          <w:color w:val="000000"/>
          <w:sz w:val="28"/>
          <w:szCs w:val="24"/>
          <w:lang w:val="uk-UA" w:eastAsia="en-US"/>
        </w:rPr>
        <w:t>.</w:t>
      </w:r>
      <w:r>
        <w:rPr>
          <w:rStyle w:val="InternetLink"/>
          <w:color w:val="000000"/>
          <w:sz w:val="28"/>
          <w:szCs w:val="24"/>
          <w:lang w:val="en-US" w:eastAsia="en-US"/>
        </w:rPr>
        <w:t xml:space="preserve"> РАСЧЕТ ПРОСТРАНСТВЕННОЙ ДИАГРАММЫ НАПРАВЛЕННОСТИ И ОПРЕДЕЛЕНИЕ ПАРАМЕТРОВ ПАРАБОЛИЧЕСКОЙ АНТЕННЫ</w:t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4 КОНСТРУКТИВНЫЙ РАСЧЕТ АНТЕННЫ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4.1 Расчет профиля зеркала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4.2 Выбор конструкции зеркала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4.3 Определение допусков на точность изготовления</w:t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5</w:t>
      </w:r>
      <w:r>
        <w:rPr>
          <w:rStyle w:val="InternetLink"/>
          <w:color w:val="000000"/>
          <w:sz w:val="28"/>
          <w:szCs w:val="24"/>
          <w:lang w:val="uk-UA" w:eastAsia="en-US"/>
        </w:rPr>
        <w:t>.</w:t>
      </w:r>
      <w:r>
        <w:rPr>
          <w:rStyle w:val="InternetLink"/>
          <w:color w:val="000000"/>
          <w:sz w:val="28"/>
          <w:szCs w:val="24"/>
          <w:lang w:val="en-US" w:eastAsia="en-US"/>
        </w:rPr>
        <w:t xml:space="preserve"> СОПОСТАВЛЕНИЕ РАСЧЕТНОГО И ЗАДАННОГО УРОВНЯ БОКОВЫХ ЛЕПЕСТКОВ, ВЫРАБОТКА РЕКОМЕНДАЦИИ ДЛЯ ОБЕСПЕЧЕНИЯ СООТВЕТСТВИЯ ЭТИХ УРОВНЕЙ</w:t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rStyle w:val="InternetLink"/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СПИСОК ЛИТЕРАТУРЫ</w:t>
      </w:r>
    </w:p>
    <w:p>
      <w:pPr>
        <w:pStyle w:val="Normal"/>
        <w:jc w:val="both"/>
        <w:rPr>
          <w:rStyle w:val="InternetLink"/>
          <w:color w:val="000000"/>
          <w:sz w:val="28"/>
          <w:szCs w:val="24"/>
          <w:lang w:val="en-US" w:eastAsia="en-US"/>
        </w:rPr>
      </w:pPr>
      <w:r>
        <w:rPr/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ХОДНЫЕ ДАН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ть малошумящую параболическую антенну. Исходные данные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Частота сигнала генератора, подводимого к антенн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,0 ГГц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Ширина главного лепестка ДН на уровне половинной мощности </w:t>
      </w: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8"/>
          <w:vertAlign w:val="subscript"/>
        </w:rPr>
        <w:t>0.5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 xml:space="preserve">0.5 </w:t>
      </w:r>
      <w:r>
        <w:rPr>
          <w:sz w:val="28"/>
          <w:szCs w:val="28"/>
        </w:rPr>
        <w:t>= 49 мрад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  <w:vertAlign w:val="subscript"/>
        </w:rPr>
        <w:t xml:space="preserve">0.5 </w:t>
      </w:r>
      <w:r>
        <w:rPr>
          <w:sz w:val="28"/>
          <w:szCs w:val="28"/>
        </w:rPr>
        <w:t>= 54 мрад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Уровень боковых лепестков (- 17) дБ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Тип облучателя: Полуволновой вибратор с дисковым контррефлектором;</w:t>
      </w:r>
    </w:p>
    <w:p>
      <w:pPr>
        <w:pStyle w:val="TextBody"/>
        <w:ind w:firstLine="709"/>
        <w:rPr/>
      </w:pPr>
      <w:r>
        <w:rPr>
          <w:sz w:val="28"/>
          <w:szCs w:val="28"/>
        </w:rPr>
        <w:t>Средняя яркостная температура неба Т</w:t>
      </w:r>
      <w:r>
        <w:rPr>
          <w:sz w:val="28"/>
          <w:szCs w:val="28"/>
          <w:vertAlign w:val="subscript"/>
        </w:rPr>
        <w:t>нср</w:t>
      </w:r>
      <w:r>
        <w:rPr>
          <w:sz w:val="28"/>
          <w:szCs w:val="28"/>
        </w:rPr>
        <w:t xml:space="preserve"> = 5 К;</w:t>
      </w:r>
    </w:p>
    <w:p>
      <w:pPr>
        <w:pStyle w:val="TextBody"/>
        <w:ind w:firstLine="709"/>
        <w:rPr/>
      </w:pPr>
      <w:r>
        <w:rPr>
          <w:sz w:val="28"/>
          <w:szCs w:val="28"/>
        </w:rPr>
        <w:t>Температура шумов приемника 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800 К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ина фидерной ли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5 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sz w:val="28"/>
          <w:szCs w:val="28"/>
        </w:rPr>
      </w:pPr>
      <w:r>
        <w:rPr>
          <w:rStyle w:val="1"/>
          <w:rFonts w:cs="Times New Roman"/>
          <w:b w:val="false"/>
          <w:sz w:val="28"/>
          <w:szCs w:val="28"/>
        </w:rPr>
        <w:t>ВВЕДЕНИЕ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болические антенны в последнее время находят все более широкое применение в космических и радиорелейных линиях связи. В 1888 году известный немецкий физик Г. Герц в своих опытах по СВЧ оптике впервые применил в качестве фокусирующего устройства параболический цилиндр. Интерес к зеркальным антеннам не ослабевает и в наши дни в связи со стремительным развитием космических радиотехнических систем и комплек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простота и легкость конструкции, возможность формирования самых разнообразных диаграмм направленности, высокий КПД, малая шумовая температура – вот основные достоинства, зеркальных антенн, обуславливающих их широкое применение в современных радиосисте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является освоение методики проектирования зеркальных параболических антенн: определение их основных электродинамических параметров и конструктивный ра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определение поля излучения параболической антенны производится апертурным методом, который широко применяем при проектировании зеркальных антенн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РАСЧЕТ ГЕОМЕТРИЧЕСКИХ И ЭЛЕКТРОДИНАМИЧЕСКИХ ПАРАМЕТРОВ ОБЛУЧАТЕЛЯ И ПАРАБОЛОИ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.1 Выбор фидера. Определение шумовой температуры фидерного тракта</w:t>
      </w:r>
    </w:p>
    <w:p>
      <w:pPr>
        <w:pStyle w:val="Normal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фидера будет использован прямоугольный волновод. Его параметры для часто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.0 ГГц даны в [1], приложение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1890" cy="20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.00405 дБ/м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умовая температура фидерного тракта 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69340" cy="274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где α – коэффициент затухания линии передачи [дБ/м],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длина фидерной линии [м]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23440" cy="442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ыразим КПД из формулы: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·(1-КПД),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9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Тогда КПД равен:</w:t>
      </w:r>
      <w:r>
        <w:br w:type="page"/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16125" cy="548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умовая температура антенной системы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9230" cy="2654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-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929 (см. пункт 1.4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38040" cy="247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К;</w:t>
      </w:r>
    </w:p>
    <w:p>
      <w:pPr>
        <w:pStyle w:val="Normal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54630" cy="2679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.2 Определение диаметра раскрыва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еркальная антенна – направленная антенна, содержащая первичный излучатель и отражатель антенны в виде металлической поверхности. Параболическая зеркальная антенна представлена на рисунке 1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4740" cy="1657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Зеркальная параболическая антенна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номерно возбуждённого раскрыва параболического зеркала ширина ДН приближённо определяет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8"/>
          <w:vertAlign w:val="subscript"/>
        </w:rPr>
        <w:t>0.5</w:t>
      </w:r>
      <w:r>
        <w:rPr>
          <w:sz w:val="28"/>
          <w:szCs w:val="28"/>
        </w:rPr>
        <w:t xml:space="preserve"> – ширина диаграммы направленности на уровне половинной мощности, рад.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волны излучаемого (принимаемого) антенной радиосигнала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адиус раскрыва зеркала (рисунок 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ина волн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равномерное возбуждение раскрыва зеркала приводит к некоторому расширению главного лепестка ДН, так как уменьшается эффективная площадь раскрыва. Чаще всего диаграммы направленности зеркальных антенн не обладают осевой симметрией, т.е. ширина главного лепестка в плоскостях Е и Н различна. В большинстве практических случаев это влечёт за собой следующее изменение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43000" cy="889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0.5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  <w:vertAlign w:val="subscript"/>
        </w:rPr>
        <w:t>0.5</w:t>
      </w:r>
      <w:r>
        <w:rPr>
          <w:sz w:val="28"/>
          <w:szCs w:val="28"/>
        </w:rPr>
        <w:t xml:space="preserve"> ширина ДН соответственно в плоскостя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Е и Н плоскостей соответственно найдем радиусы раскры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4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90800" cy="444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сходя из исходных данных о ширине диаграммы направленности в обеих плоскостях, можно определить диаметр раскры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причем, из полученных двух значений диаметра следует выбрать наибольшее. Следовательно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.673 м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.673 = 7.346 м.</w:t>
      </w:r>
    </w:p>
    <w:p>
      <w:pPr>
        <w:pStyle w:val="Heading2"/>
        <w:ind w:firstLine="709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2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3 Аппроксимация аналитического вида ДН облучателя функцией вида </w:t>
      </w:r>
      <w:r>
        <w:rPr>
          <w:sz w:val="28"/>
          <w:szCs w:val="28"/>
          <w:u w:val="none"/>
          <w:lang w:val="en-US"/>
        </w:rPr>
        <w:t>cos</w:t>
      </w:r>
      <w:r>
        <w:rPr>
          <w:sz w:val="28"/>
          <w:szCs w:val="28"/>
          <w:u w:val="none"/>
          <w:vertAlign w:val="superscript"/>
          <w:lang w:val="en-US"/>
        </w:rPr>
        <w:t>n</w:t>
      </w:r>
      <w:r>
        <w:rPr>
          <w:sz w:val="28"/>
          <w:szCs w:val="28"/>
          <w:u w:val="none"/>
          <w:vertAlign w:val="superscript"/>
        </w:rPr>
        <w:t>/2</w:t>
      </w:r>
      <w:r>
        <w:rPr>
          <w:rFonts w:eastAsia="Symbol" w:cs="Symbol" w:ascii="Symbol" w:hAnsi="Symbol"/>
          <w:sz w:val="28"/>
          <w:szCs w:val="28"/>
          <w:u w:val="none"/>
        </w:rPr>
        <w:t></w:t>
      </w:r>
    </w:p>
    <w:p>
      <w:pPr>
        <w:pStyle w:val="Normal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зависимости от размещения облучателя относительно зеркала можно получить то или иное значение КНД. При определенном оптимальном отнош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КНД наибольший. Это объясняется тем, что количество теряемой энергии зависит от формы диаграммы направленности облучателя и от отнош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. При уменьшении отнош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от оптимального КНД уменьшается, так как увеличивается часть энергии, проходящей мимо зеркала. С другой стороны, увеличение этого отношения также приводит к уменьшению КНД в связи с более сильным отклонением закона распределения возбуждения от равномерного. Оптимально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определяется по аппроксимированной нормированной ДН облучателя (аппроксимация функцией ви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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ет степень вытянутости ДН облучател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4"/>
        </w:rPr>
        <w:drawing>
          <wp:inline distT="0" distB="0" distL="0" distR="0">
            <wp:extent cx="1466850" cy="10490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Рисунок 2 - Варианты размещения облучателя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вибратора с контррефлектором в виде диск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4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f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1.0…1.25</w:t>
      </w:r>
      <w:r>
        <w:rPr>
          <w:sz w:val="28"/>
          <w:szCs w:val="28"/>
        </w:rPr>
        <w:t>; ν=0.8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ппроксимированная нормированная ДН представлена на рисунке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29150" cy="4191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7160</wp:posOffset>
                </wp:positionH>
                <wp:positionV relativeFrom="paragraph">
                  <wp:posOffset>2528570</wp:posOffset>
                </wp:positionV>
                <wp:extent cx="737870" cy="351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27.65pt;mso-wrap-distance-left:9.05pt;mso-wrap-distance-right:9.05pt;mso-wrap-distance-top:0pt;mso-wrap-distance-bottom:0pt;margin-top:199.1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Апроксимированная нормированная ДН облучателя</w:t>
      </w:r>
    </w:p>
    <w:p>
      <w:pPr>
        <w:pStyle w:val="Heading2"/>
        <w:ind w:firstLine="709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2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.4 Определение угла раскрыва и фокусного расстояния зеркальной антенны.</w:t>
      </w:r>
    </w:p>
    <w:p>
      <w:pPr>
        <w:pStyle w:val="Normal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точки зрения оптимизации геометрии антенны по максимальному отношению сигнал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>шум необходимо произвести следующий рас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увствитель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определяется по формуле: 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341120" cy="2647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первые четыре коэффициента не зависят о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вычисляет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5137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1</w:t>
      </w:r>
      <w:r>
        <w:rPr>
          <w:iCs/>
          <w:sz w:val="28"/>
          <w:szCs w:val="28"/>
        </w:rPr>
        <w:drawing>
          <wp:inline distT="0" distB="0" distL="0" distR="0">
            <wp:extent cx="2540000" cy="203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(0.02 – 0.03) – коэффициент, учитывающий «переливание» части мощности облучателя через края зерка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0.025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апертуры зеркал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.14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.67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2.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– определяется типом облучател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-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10050" cy="1879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6343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строим график функции γ(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по максимуму которого определим угол раскрыва зерка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723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2510" cy="22574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4 – График функции γ(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39645</wp:posOffset>
                </wp:positionH>
                <wp:positionV relativeFrom="paragraph">
                  <wp:posOffset>2682875</wp:posOffset>
                </wp:positionV>
                <wp:extent cx="2376170" cy="23939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8.85pt;mso-wrap-distance-left:9.05pt;mso-wrap-distance-right:9.05pt;mso-wrap-distance-top:0pt;mso-wrap-distance-bottom:0pt;margin-top:211.25pt;mso-position-vertical-relative:text;margin-left:17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Аргументы функции γ(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и её значени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2"/>
        <w:gridCol w:w="1517"/>
        <w:gridCol w:w="1152"/>
        <w:gridCol w:w="1070"/>
        <w:gridCol w:w="1152"/>
        <w:gridCol w:w="1296"/>
      </w:tblGrid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</w:t>
            </w:r>
            <w:r>
              <w:rPr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.3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.6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.9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4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50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8"/>
              </w:rPr>
              <w:t>γ(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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4"/>
                <w:lang w:val="en-US"/>
              </w:rPr>
              <w:t>3</w:t>
            </w:r>
            <w:r>
              <w:rPr>
                <w:sz w:val="20"/>
                <w:szCs w:val="24"/>
              </w:rPr>
              <w:t>.7</w:t>
            </w:r>
            <w:r>
              <w:rPr>
                <w:sz w:val="20"/>
                <w:szCs w:val="24"/>
                <w:lang w:val="en-US"/>
              </w:rPr>
              <w:t>79</w:t>
            </w:r>
            <w:r>
              <w:rPr>
                <w:sz w:val="20"/>
                <w:szCs w:val="24"/>
              </w:rPr>
              <w:t>e-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0.01</w:t>
            </w:r>
            <w:r>
              <w:rPr>
                <w:sz w:val="20"/>
                <w:szCs w:val="24"/>
                <w:lang w:val="en-U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0.0</w:t>
            </w:r>
            <w:r>
              <w:rPr>
                <w:sz w:val="20"/>
                <w:szCs w:val="24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0.0</w:t>
            </w:r>
            <w:r>
              <w:rPr>
                <w:sz w:val="20"/>
                <w:szCs w:val="24"/>
                <w:lang w:val="en-US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0.0</w:t>
            </w:r>
            <w:r>
              <w:rPr>
                <w:sz w:val="20"/>
                <w:szCs w:val="24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8</w:t>
            </w:r>
            <w:r>
              <w:rPr>
                <w:sz w:val="20"/>
                <w:szCs w:val="24"/>
              </w:rPr>
              <w:t>.</w:t>
            </w:r>
            <w:r>
              <w:rPr>
                <w:sz w:val="20"/>
                <w:szCs w:val="24"/>
                <w:lang w:val="en-US"/>
              </w:rPr>
              <w:t>863</w:t>
            </w:r>
            <w:r>
              <w:rPr>
                <w:sz w:val="20"/>
                <w:szCs w:val="24"/>
              </w:rPr>
              <w:t>e-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графику (рисунок 1.4) можно определит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95 рад = 54.43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–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(54.43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) = 0.933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.88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` = 4.46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.0169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окусное расстоя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ожет быть найдено из следующего соотношения:</w:t>
      </w:r>
    </w:p>
    <w:p>
      <w:pPr>
        <w:pStyle w:val="Normal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зеркальная антенна облучатель зеркал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6858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размещения облучателя относительно зеркала можно получить то или иное значение КНД. При определенном оптимальном отнош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НД наибольший. Заданный интервал отнош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1.0÷1.25). Расчетное отнош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.029, что удовлетворяет условию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СЧЕТ ГЕОМЕТРИЧЕСКИХ И ЭЛЕКТРОДИНАМИЧЕСКИХ ХАРАКТЕРИСТИК ПО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.1 Диаграммы направленности облучателя</w:t>
      </w:r>
    </w:p>
    <w:p>
      <w:pPr>
        <w:pStyle w:val="Normal"/>
        <w:ind w:firstLine="709"/>
        <w:jc w:val="both"/>
        <w:rPr>
          <w:bCs/>
          <w:sz w:val="28"/>
          <w:szCs w:val="28"/>
          <w:u w:val="none"/>
          <w:lang w:val="uk-UA"/>
        </w:rPr>
      </w:pPr>
      <w:r>
        <w:rPr>
          <w:bCs/>
          <w:sz w:val="28"/>
          <w:szCs w:val="28"/>
          <w:u w:val="none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Полуволновой симметричный вибратор с контррефлектором в виде дис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Фазовый центр вибратора с контррефлектором в виде диска лежит между вибратором и контррефлектором несколько ближе к последнему. Обычно контррефлекторы выполняются в виде дисков диаметром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(0.7 ... 0.8), при этом ДН имеет форму, близкую к диаграмме с осевой симметрией. Расстояние между вибратором и контррефлектором выбирается близким к четверти длины волны, а длина вибратора - 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вине длины волны (2</w:t>
      </w:r>
      <w:r>
        <w:rPr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 /2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аграмма направленности такого облучателя в Е плоскости рассчитывается по формуле [11]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09875" cy="7334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85440" cy="23450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ДН облучателя в плоскости Е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 в Н плоскости - по формуле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18640" cy="53911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5075" cy="276034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исунок 6 – ДН облучателя в плоскости </w:t>
      </w:r>
      <w:r>
        <w:rPr>
          <w:sz w:val="28"/>
          <w:szCs w:val="28"/>
          <w:lang w:val="en-US"/>
        </w:rPr>
        <w:t>H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формулы справедливы для </w:t>
      </w:r>
      <w:r>
        <w:rPr>
          <w:sz w:val="28"/>
          <w:szCs w:val="28"/>
          <w:lang w:val="en-US"/>
        </w:rPr>
        <w:t>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</w:t>
      </w:r>
      <w:r>
        <w:rPr>
          <w:sz w:val="28"/>
          <w:szCs w:val="28"/>
          <w:vertAlign w:val="superscript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ее </w:t>
      </w:r>
      <w:r>
        <w:rPr>
          <w:sz w:val="28"/>
          <w:szCs w:val="28"/>
        </w:rPr>
        <w:drawing>
          <wp:inline distT="0" distB="0" distL="0" distR="0">
            <wp:extent cx="161925" cy="3905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блица 2 – Расчет ДН конического рупор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45"/>
        <w:gridCol w:w="780"/>
        <w:gridCol w:w="804"/>
        <w:gridCol w:w="803"/>
        <w:gridCol w:w="803"/>
        <w:gridCol w:w="803"/>
        <w:gridCol w:w="804"/>
        <w:gridCol w:w="804"/>
        <w:gridCol w:w="804"/>
        <w:gridCol w:w="80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165100" cy="17716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 гра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571500" cy="2286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.9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9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9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84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7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5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2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0</w:t>
            </w:r>
            <w:r>
              <w:rPr>
                <w:sz w:val="20"/>
                <w:szCs w:val="24"/>
              </w:rPr>
              <w:t>87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165100" cy="17716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 гра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571500" cy="22860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5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7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8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9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9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.</w:t>
            </w:r>
            <w:r>
              <w:rPr>
                <w:sz w:val="20"/>
                <w:szCs w:val="24"/>
              </w:rPr>
              <w:t>9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</w:tbl>
    <w:p>
      <w:pPr>
        <w:pStyle w:val="Heading2"/>
        <w:ind w:firstLine="709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2"/>
        <w:ind w:firstLine="709"/>
        <w:rPr/>
      </w:pPr>
      <w:r>
        <w:rPr>
          <w:sz w:val="28"/>
          <w:szCs w:val="28"/>
          <w:u w:val="none"/>
        </w:rPr>
        <w:t>2.1 Распределение поля в апертуре зеркала</w:t>
      </w:r>
    </w:p>
    <w:p>
      <w:pPr>
        <w:pStyle w:val="Normal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пределения поля в апертуре зеркала осуществля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9144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</w:rPr>
        <w:t xml:space="preserve">) – диаграмма направленности облучател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гол раскрыва,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екущий уго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Зависимость угла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</w:rPr>
        <w:t xml:space="preserve"> от текущего радиус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68500" cy="8128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352925" cy="15144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4981575" cy="255016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унок 7 – Распределение поля в апертуре зерк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67965</wp:posOffset>
                </wp:positionH>
                <wp:positionV relativeFrom="paragraph">
                  <wp:posOffset>3142615</wp:posOffset>
                </wp:positionV>
                <wp:extent cx="866140" cy="26797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21.1pt;mso-wrap-distance-left:9.05pt;mso-wrap-distance-right:9.05pt;mso-wrap-distance-top:0pt;mso-wrap-distance-bottom:0pt;margin-top:247.45pt;mso-position-vertical-relative:text;margin-left:2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34000</wp:posOffset>
                </wp:positionH>
                <wp:positionV relativeFrom="paragraph">
                  <wp:posOffset>2753995</wp:posOffset>
                </wp:positionV>
                <wp:extent cx="866140" cy="29718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, 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23.4pt;mso-wrap-distance-left:9.05pt;mso-wrap-distance-right:9.05pt;mso-wrap-distance-top:0pt;mso-wrap-distance-bottom:0pt;margin-top:216.8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ρ,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СЧЕТ ПРОСТРАНСТВЕННОЙ ДИАГРАММЫ НАПРАВЛЕННОСТИ И ОПРЕДЕЛЕНИЕ ПАРАМЕТРОВ ПАРАБОЛИЧЕСКОЙ АНТЕН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нженерный расчёт пространственной диаграммы направленности ДН параболической антенны часто сводится к определению ДН идеальной круглой синфазной площадки с неравномерным распределением напряжённости возбуждающего поля. В данном случае распределение напряжённости возбуждающего поля в основном определяется ДН облучателя в соответствующей плоскости. Выражение для нормированной ДН зеркальной параболической антенны при этом имеет вид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346065" cy="9398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цилиндрические функции Бесселя первого и второго поряд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, показывающий во сколько раз амплитуда возбуждающего поля, на краю раскрыва меньше амплитуды в центре раскрыва в соответствующей плоскости с учётом различий расстояний от облучателя до центра зеркала и до края зеркала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 xml:space="preserve">мах </w:t>
      </w:r>
      <w:r>
        <w:rPr>
          <w:sz w:val="28"/>
          <w:szCs w:val="28"/>
        </w:rPr>
        <w:t>– амплитуды поля на краю и в центре раскрыва.</w:t>
      </w:r>
      <w:r>
        <w:br w:type="page"/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43200" cy="108585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 зеркальной параболической антенны имеет следующий вид (рисунок 2.5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ближенно коэффициент направленного действия зеркальной антенны определяется выражение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784600" cy="4826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раскры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результирующий коэффициент использования поверхност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588385" cy="122110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25775" cy="180213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69560</wp:posOffset>
                </wp:positionH>
                <wp:positionV relativeFrom="paragraph">
                  <wp:posOffset>2872740</wp:posOffset>
                </wp:positionV>
                <wp:extent cx="866140" cy="24828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19.55pt;mso-wrap-distance-left:9.05pt;mso-wrap-distance-right:9.05pt;mso-wrap-distance-top:0pt;mso-wrap-distance-bottom:0pt;margin-top:226.2pt;mso-position-vertical-relative:text;margin-left:4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ϴ</w:t>
                      </w:r>
                      <w:r>
                        <w:rPr>
                          <w:sz w:val="18"/>
                          <w:szCs w:val="18"/>
                        </w:rPr>
                        <w:t>, 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06955</wp:posOffset>
                </wp:positionH>
                <wp:positionV relativeFrom="paragraph">
                  <wp:posOffset>222250</wp:posOffset>
                </wp:positionV>
                <wp:extent cx="448310" cy="31115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lang w:val="en-US"/>
                              </w:rPr>
                              <w:t>ϴ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4.5pt;mso-wrap-distance-left:9.05pt;mso-wrap-distance-right:9.05pt;mso-wrap-distance-top:0pt;mso-wrap-distance-bottom:0pt;margin-top:17.5pt;mso-position-vertical-relative:text;margin-left:1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F(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lang w:val="en-US"/>
                        </w:rPr>
                        <w:t>ϴ</w:t>
                      </w:r>
                      <w:r>
                        <w:rPr>
                          <w:sz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92100</wp:posOffset>
                </wp:positionH>
                <wp:positionV relativeFrom="paragraph">
                  <wp:posOffset>1445260</wp:posOffset>
                </wp:positionV>
                <wp:extent cx="767715" cy="41592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32.75pt;mso-wrap-distance-left:9.05pt;mso-wrap-distance-right:9.05pt;mso-wrap-distance-top:0pt;mso-wrap-distance-bottom:0pt;margin-top:113.8pt;mso-position-vertical-relative:text;margin-left:-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8 – Пространственная ДН параболической антен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оверхнос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8515" cy="28575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площадь антенны: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95675" cy="30734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правленного действия: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800600" cy="5842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иления антенны: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239010" cy="24384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СТРУКТИВНЫЙ РАСЧЕТ АНТЕНН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2"/>
        <w:ind w:firstLine="709"/>
        <w:rPr/>
      </w:pPr>
      <w:r>
        <w:rPr>
          <w:sz w:val="28"/>
          <w:szCs w:val="28"/>
          <w:u w:val="none"/>
        </w:rPr>
        <w:t>4.1 Расчет профиля зеркала</w:t>
      </w:r>
    </w:p>
    <w:p>
      <w:pPr>
        <w:pStyle w:val="Normal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еркальные антенны имеют наибольший КНД при синфазном возбуждении раскрыва (плоский фазовый фронт волны). Параболический профиль зеркала обеспечивает одинаковые длины электрических путей от облучателя, установленного в фокусе параболоида вращения, до каждой точки плоскости раскрыва (свойство параболы). В полярной системе координат парабола описывается уравнение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</w:rPr>
        <w:t xml:space="preserve"> - полярные координ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3.572 м - фокусное расстояние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яется от 0 до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95 ра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2215515" cy="181229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jc w:val="both"/>
        <w:rPr/>
      </w:pPr>
      <w:r>
        <w:rPr>
          <w:b w:val="false"/>
        </w:rPr>
        <w:t>Рисунок 9 – Плоский фазовый фронт волны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Таблица 3</w:t>
      </w:r>
      <w:r>
        <w:rPr/>
        <w:t xml:space="preserve"> – Расчет профиля зеркала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165100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ра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.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.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.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.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.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.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.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.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.1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93700" cy="203200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5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.3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.1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9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8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7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6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6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59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165100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ра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.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.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.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.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.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.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.7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93700" cy="203200"/>
                  <wp:effectExtent l="0" t="0" r="0" b="0"/>
                  <wp:docPr id="6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5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5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5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6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6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7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8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9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12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165100"/>
                  <wp:effectExtent l="0" t="0" r="0" b="0"/>
                  <wp:docPr id="6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ра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.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.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93700" cy="203200"/>
                  <wp:effectExtent l="0" t="0" r="0" b="0"/>
                  <wp:docPr id="6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.3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.5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</w:tbl>
    <w:p>
      <w:pPr>
        <w:pStyle w:val="Heading2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2"/>
        <w:ind w:firstLine="709"/>
        <w:rPr/>
      </w:pPr>
      <w:r>
        <w:rPr>
          <w:sz w:val="28"/>
          <w:szCs w:val="28"/>
          <w:u w:val="none"/>
        </w:rPr>
        <w:t>4.2 Выбор конструкции зеркала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меньшения веса и ветровых нагрузок поверхность зеркала часто выполняется перфорированной, или сетчатой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8pt;margin-top:21.2pt;width:35.95pt;height:17.95pt;mso-wrap-style:none;v-text-anchor:middle" type="_x0000_t136">
            <v:path textpathok="t"/>
            <v:textpath on="t" fitshape="t" string="0,03" style="font-family:&quot;Times New Roman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black" stroked="t" o:allowincell="f" style="position:absolute;margin-left:340.65pt;margin-top:43.4pt;width:38.7pt;height:17.95pt;mso-wrap-style:none;v-text-anchor:middle;rotation:270" type="_x0000_t136">
            <v:path textpathok="t"/>
            <v:textpath on="t" fitshape="t" string="0,003" style="font-family:&quot;Times New Roman&quot;;font-size:1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3332480" cy="245491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Рисунок 10 – Конструкция зеркала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такой конструкции зеркала часть энергии просачивается сквозь него, образую нежелательное излучение. Допустимым является значение коэффициента прохождения в обратном направлени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84300" cy="4699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пад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– мощность излучения падающего на зеркало и в обратном направлении, соответственно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вухлинейная сетка работает удовлетворительно при расстоянии между проводниками меньше 0.1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и диаметре проводов не менее 0.01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.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.3 = 3 см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0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.3 = 3 мм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>
          <w:sz w:val="28"/>
          <w:szCs w:val="28"/>
          <w:u w:val="none"/>
        </w:rPr>
        <w:t>4.3 Определение допусков на точность изготовления</w:t>
      </w:r>
    </w:p>
    <w:p>
      <w:pPr>
        <w:pStyle w:val="Normal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точность изготовления зеркала вызывает несинфазность поля в раскрыве. Допустимыми являются фазовые искажения поля в раскрыве зеркала не более </w:t>
      </w:r>
      <w:r>
        <w:rPr>
          <w:rFonts w:eastAsia="Arial Unicode MS"/>
          <w:sz w:val="28"/>
          <w:szCs w:val="28"/>
        </w:rPr>
        <w:t>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4. При этом уменьшение коэффициента усиления антенны не превышает нескольких процентов.</w:t>
      </w:r>
    </w:p>
    <w:p>
      <w:pPr>
        <w:pStyle w:val="Normal"/>
        <w:ind w:firstLine="709"/>
        <w:jc w:val="both"/>
        <w:rPr>
          <w:rFonts w:eastAsia="PMingLiU;?Ps2OcuAe"/>
          <w:sz w:val="28"/>
          <w:szCs w:val="28"/>
          <w:lang w:val="uk-UA"/>
        </w:rPr>
      </w:pPr>
      <w:r>
        <w:rPr>
          <w:sz w:val="28"/>
          <w:szCs w:val="28"/>
        </w:rPr>
        <w:t xml:space="preserve">Пусть поверхность параболоида имеет некоторые неровности (выступы и углубления). Наибольшее отклонение от идеальной поверхности в направлени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обозначим через </w:t>
      </w:r>
      <w:r>
        <w:rPr>
          <w:rFonts w:eastAsia="PMingLiU;?Ps2OcuAe"/>
          <w:sz w:val="28"/>
          <w:szCs w:val="28"/>
        </w:rPr>
        <w:t>Δ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eastAsia="PMingLiU;?Ps2OcuA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PMingLiU;?Ps2OcuAe"/>
          <w:sz w:val="28"/>
          <w:szCs w:val="28"/>
          <w:lang w:val="uk-UA"/>
        </w:rPr>
      </w:pPr>
      <w:r>
        <w:rPr>
          <w:rFonts w:eastAsia="PMingLiU;?Ps2OcuA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24530" cy="2855595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Допуски на точность изготовления зерк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уть луча, отраженного от неровности в месте наибольшего отклонения от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изменяется при этом на величину </w:t>
      </w:r>
      <w:r>
        <w:rPr>
          <w:rFonts w:eastAsia="Symbol" w:cs="Symbol" w:ascii="Symbol" w:hAnsi="Symbol"/>
          <w:sz w:val="28"/>
          <w:szCs w:val="28"/>
        </w:rPr>
        <w:t>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</w:rPr>
        <w:t xml:space="preserve">, а соответствующий сдвиг фаз составит величину </w:t>
      </w:r>
      <w:r>
        <w:rPr>
          <w:rFonts w:eastAsia="Symbol" w:cs="Symbol" w:ascii="Symbol" w:hAnsi="Symbol"/>
          <w:sz w:val="28"/>
          <w:szCs w:val="28"/>
        </w:rPr>
        <w:t>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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</w:rPr>
        <w:t xml:space="preserve">), и он не должен превышать величину </w:t>
      </w:r>
      <w:r>
        <w:rPr>
          <w:rFonts w:eastAsia="Symbol" w:cs="Symbol" w:ascii="Symbol" w:hAnsi="Symbol"/>
          <w:sz w:val="28"/>
          <w:szCs w:val="28"/>
        </w:rPr>
        <w:t></w:t>
      </w:r>
      <w:r>
        <w:rPr>
          <w:sz w:val="28"/>
          <w:szCs w:val="28"/>
        </w:rPr>
        <w:t>4, отсюда получае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41910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нализ полученного выражения для </w:t>
      </w:r>
      <w:r>
        <w:rPr>
          <w:rFonts w:eastAsia="Symbol" w:cs="Symbol" w:ascii="Symbol" w:hAnsi="Symbol"/>
          <w:sz w:val="28"/>
          <w:szCs w:val="28"/>
        </w:rPr>
        <w:t></w:t>
      </w:r>
      <w:r>
        <w:rPr>
          <w:sz w:val="28"/>
          <w:szCs w:val="28"/>
        </w:rPr>
        <w:t xml:space="preserve"> показывает, что вблизи центра параболоида (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</w:rPr>
        <w:t xml:space="preserve"> = 0) необходимая точность изготовления зеркала наивысшая. Здесь наибольшее отклонение от идеальной поверхности не должно превосходить величины </w:t>
      </w:r>
      <w:r>
        <w:rPr>
          <w:rFonts w:eastAsia="Symbol" w:cs="Symbol" w:ascii="Symbol" w:hAnsi="Symbol"/>
          <w:sz w:val="28"/>
          <w:szCs w:val="28"/>
        </w:rPr>
        <w:t></w:t>
      </w:r>
      <w:r>
        <w:rPr>
          <w:sz w:val="28"/>
          <w:szCs w:val="28"/>
        </w:rPr>
        <w:t xml:space="preserve">16 (т.е. 0.0023) у кромки параболоида требования к точности получаются наименьшими. Точность установки облучателя также определяется нормами на наибольшие допустимые фазовые искажения поля в раскрыве. Пусть фазовый облучатель смещен н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х (рисунок 4.4). Тогда длины путей лучей от фазового центра до раскрыва увеличиваются. </w:t>
      </w:r>
    </w:p>
    <w:p>
      <w:pPr>
        <w:pStyle w:val="Normal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5720" cy="219964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12 — Допуски на точность установки облуча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ибольшее удлинение пути происходит у лучей, падающих на вершину зеркала. Это удлинение путей при малых смещениях можно приблизительно определить как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</w:rPr>
        <w:t>. Тогда изменение фазы составит величи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32200" cy="3937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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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– фазовые искажения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 xml:space="preserve">возникающие из-за неточности установки облучателя, в центре и на краю раскрыва, соответственно. Эта величина не должна превышать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4, отсюда получаем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862965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им образом, с увеличением угла раскрыва точность и установка облучателя в фокусе повышается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ПОСТАВЛЕНИЕ РАСЧЕТНОГО И ЗАДАННОГО УРОВНЯ БОКОВЫХ ЛЕПЕСТКОВ, ВЫРАБОТКА РЕКОМЕНДАЦИИ ДЛЯ ОБЕСПЕЧЕНИЯ СООТВЕТСТВИЯ ЭТИХ УРОВН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графику, изображенному на рисунке 8, найдем ширину ДН на уровне половинной мощно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  <w:vertAlign w:val="subscript"/>
        </w:rPr>
        <w:t>0.5</w:t>
      </w:r>
      <w:r>
        <w:rPr>
          <w:sz w:val="28"/>
          <w:szCs w:val="28"/>
        </w:rPr>
        <w:t xml:space="preserve"> = 44 мрад, что меньше заданного значения 2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  <w:vertAlign w:val="subscript"/>
        </w:rPr>
        <w:t>0.5</w:t>
      </w:r>
      <w:r>
        <w:rPr>
          <w:sz w:val="28"/>
          <w:szCs w:val="28"/>
        </w:rPr>
        <w:t xml:space="preserve"> = 49 мрад на 10,2% и 2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  <w:vertAlign w:val="subscript"/>
        </w:rPr>
        <w:t>0.5</w:t>
      </w:r>
      <w:r>
        <w:rPr>
          <w:sz w:val="28"/>
          <w:szCs w:val="28"/>
        </w:rPr>
        <w:t>=4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еньше значения 2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  <w:vertAlign w:val="subscript"/>
        </w:rPr>
        <w:t xml:space="preserve">0.5 </w:t>
      </w:r>
      <w:r>
        <w:rPr>
          <w:sz w:val="28"/>
          <w:szCs w:val="28"/>
        </w:rPr>
        <w:t xml:space="preserve">= 54 мрад на 11,1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увеличения ширины ДН необходимо </w:t>
      </w:r>
      <w:r>
        <w:rPr>
          <w:sz w:val="28"/>
          <w:szCs w:val="28"/>
          <w:lang w:val="kk-KZ"/>
        </w:rPr>
        <w:t>уменьшить</w:t>
      </w:r>
      <w:r>
        <w:rPr>
          <w:sz w:val="28"/>
          <w:szCs w:val="28"/>
        </w:rPr>
        <w:t xml:space="preserve"> радиус параболои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усть радиус параболоида будет равным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 Тогда получаем график Д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3766820" cy="250507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13 – ДН антенн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По графику определим ширину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  <w:vertAlign w:val="subscript"/>
        </w:rPr>
        <w:t>0.5</w:t>
      </w:r>
      <w:r>
        <w:rPr>
          <w:sz w:val="28"/>
          <w:szCs w:val="28"/>
        </w:rPr>
        <w:t xml:space="preserve"> = 49 мрад, равно значению 2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  <w:vertAlign w:val="subscript"/>
        </w:rPr>
        <w:t>0.5</w:t>
      </w:r>
      <w:r>
        <w:rPr>
          <w:sz w:val="28"/>
          <w:szCs w:val="28"/>
        </w:rPr>
        <w:t xml:space="preserve"> = 49 мрад и 2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  <w:vertAlign w:val="subscript"/>
        </w:rPr>
        <w:t xml:space="preserve">0.5 </w:t>
      </w:r>
      <w:r>
        <w:rPr>
          <w:sz w:val="28"/>
          <w:szCs w:val="28"/>
        </w:rPr>
        <w:t>= 54 равное заданному значением 2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  <w:vertAlign w:val="subscript"/>
        </w:rPr>
        <w:t xml:space="preserve">0.5 </w:t>
      </w:r>
      <w:r>
        <w:rPr>
          <w:sz w:val="28"/>
          <w:szCs w:val="28"/>
        </w:rPr>
        <w:t>= 54 мрад. Достигнут компромис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УБЛ возьму по максимальному уровню боковых лепестко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УБЛ:</w:t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БЛ = 0.1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51610" cy="20447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Б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устимое значение УБЛ = -17 дБ, значит вычисленное значение допустимо, потому что уровень боковых лепестков ослабляется дополнительно на 1.416 чем задано по условию, т.о. придавая ей большую узконаправлен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В данной курсовой работе была спроектирована зеркальная параболическая антенна с облучателем в виде конического рупора. При расчете геометрических и электродинамических характеристик облучателя и параболоида исходные данные немного отклоняются от вычисленных значений: отклонение ширины ДН на уровне половинной мощности в плоскости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 xml:space="preserve"> составляет 18,5%, а в плоскости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– 10,2%. Причиной этому явилась идеализация устройства (использовалась идеальная модель), использование аппроксимации при вычислениях. В реальных системах необходимо учитывать воздействие многих посторонних факторов, влияние которых может существенно повлиять на результат расчё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Однако внесение некоторых преобразований (уменьшение радиуса параболоида до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) позволяет прийти к компромиссу</w:t>
      </w:r>
      <w:r>
        <w:rPr>
          <w:sz w:val="28"/>
          <w:szCs w:val="24"/>
        </w:rPr>
        <w:t xml:space="preserve">. При этом значении отклонения ширины ДН на уровне половинной мощности в плоскостях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 xml:space="preserve"> отсутствуют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В.Л. Методические указания и задание к выполнению курсовой работе. Алматы: АИЭС – 2007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енны и устройства СВЧ. Проектирование фазированных антенных решеток/ Под ред. проф. Д.И. Воскресенского. – М.: Советское радио, 1994.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чержевский Г.М., Ерохин Г.А., Козырев Н.Д. Антенно-фидерные устройства. - М.: Радио и связь, 1989.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диосвязи. Т.1. – М.: Радио и связь, 1995.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зонов Д.М. Антенны и устройства СВЧ. – М.: Высшая школа, 1988.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утниковая связь и вещание/ Под ред. Кантора Л.А. – М.: Радио и связь, 1987. 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мель В.Ф., Чаплин А.Ф., Шумлянский И.И. Антенны и устройства СВЧ. – Киев: Вища школа, 1990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  <w:caps w:val="false"/>
      <w:smallCap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aps w:val="false"/>
      <w:smallCap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aps w:val="false"/>
      <w:smallCap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aps w:val="false"/>
      <w:smallCap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aps w:val="false"/>
      <w:smallCap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aps w:val="false"/>
      <w:smallCap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aps w:val="false"/>
      <w:smallCap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aps w:val="false"/>
      <w:smallCap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aps w:val="false"/>
      <w:smallCap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aps w:val="false"/>
      <w:smallCap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aps w:val="false"/>
      <w:smallCap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aps w:val="false"/>
      <w:smallCap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caps w:val="false"/>
      <w:smallCap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1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0.wmf"/><Relationship Id="rId57" Type="http://schemas.openxmlformats.org/officeDocument/2006/relationships/image" Target="media/image52.png"/><Relationship Id="rId58" Type="http://schemas.openxmlformats.org/officeDocument/2006/relationships/image" Target="media/image53.wmf"/><Relationship Id="rId59" Type="http://schemas.openxmlformats.org/officeDocument/2006/relationships/image" Target="media/image54.png"/><Relationship Id="rId60" Type="http://schemas.openxmlformats.org/officeDocument/2006/relationships/image" Target="media/image55.wmf"/><Relationship Id="rId61" Type="http://schemas.openxmlformats.org/officeDocument/2006/relationships/image" Target="media/image56.png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18:00Z</dcterms:created>
  <dc:creator>User</dc:creator>
  <dc:description/>
  <cp:keywords/>
  <dc:language>en-US</dc:language>
  <cp:lastModifiedBy>SYSTEM</cp:lastModifiedBy>
  <cp:lastPrinted>2004-11-02T22:31:00Z</cp:lastPrinted>
  <dcterms:modified xsi:type="dcterms:W3CDTF">2011-09-07T01:18:00Z</dcterms:modified>
  <cp:revision>2</cp:revision>
  <dc:subject/>
  <dc:title>ЕСПУБЛИКА КАЗАХСТАН</dc:title>
</cp:coreProperties>
</file>