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pPr>
      <w:r>
        <w:rPr>
          <w:rFonts w:cs="Times New Roman" w:ascii="Times New Roman" w:hAnsi="Times New Roman"/>
          <w:i w:val="false"/>
        </w:rPr>
        <w:t xml:space="preserve">Османская Сирия в период египетской оккупации и в период Танзимата (30—70-е годы </w:t>
      </w:r>
      <w:r>
        <w:rPr>
          <w:rFonts w:cs="Times New Roman" w:ascii="Times New Roman" w:hAnsi="Times New Roman"/>
          <w:i w:val="false"/>
          <w:lang w:val="en-US"/>
        </w:rPr>
        <w:t>XIX</w:t>
      </w:r>
      <w:r>
        <w:rPr>
          <w:rFonts w:cs="Times New Roman" w:ascii="Times New Roman" w:hAnsi="Times New Roman"/>
          <w:i w:val="false"/>
        </w:rPr>
        <w:t xml:space="preserve"> в.)</w:t>
      </w:r>
    </w:p>
    <w:p>
      <w:pPr>
        <w:pStyle w:val="Normal"/>
        <w:widowControl/>
        <w:autoSpaceDE w:val="true"/>
        <w:spacing w:lineRule="auto" w:line="360"/>
        <w:ind w:firstLine="709"/>
        <w:jc w:val="center"/>
        <w:rPr>
          <w:rFonts w:ascii="Times New Roman" w:hAnsi="Times New Roman" w:cs="Times New Roman"/>
          <w:bCs/>
          <w:i/>
          <w:i/>
          <w:iCs/>
          <w:sz w:val="28"/>
          <w:szCs w:val="28"/>
        </w:rPr>
      </w:pPr>
      <w:r>
        <w:rPr>
          <w:rFonts w:cs="Times New Roman"/>
          <w:bCs/>
          <w:i/>
          <w:iCs/>
          <w:sz w:val="28"/>
          <w:szCs w:val="28"/>
        </w:rPr>
      </w:r>
      <w:r>
        <w:br w:type="page"/>
      </w:r>
    </w:p>
    <w:p>
      <w:pPr>
        <w:pStyle w:val="Normal"/>
        <w:widowControl/>
        <w:autoSpaceDE w:val="true"/>
        <w:spacing w:lineRule="auto" w:line="360"/>
        <w:ind w:firstLine="709"/>
        <w:jc w:val="both"/>
        <w:rPr>
          <w:b/>
          <w:b/>
          <w:bCs/>
          <w:iCs/>
          <w:sz w:val="28"/>
          <w:szCs w:val="28"/>
        </w:rPr>
      </w:pPr>
      <w:r>
        <w:rPr>
          <w:b/>
          <w:bCs/>
          <w:iCs/>
          <w:sz w:val="28"/>
          <w:szCs w:val="28"/>
        </w:rPr>
        <w:t>План</w:t>
      </w:r>
    </w:p>
    <w:p>
      <w:pPr>
        <w:pStyle w:val="Normal"/>
        <w:widowControl/>
        <w:autoSpaceDE w:val="true"/>
        <w:spacing w:lineRule="auto" w:line="360"/>
        <w:ind w:firstLine="709"/>
        <w:jc w:val="both"/>
        <w:rPr>
          <w:b/>
          <w:b/>
          <w:bCs/>
          <w:iCs/>
          <w:sz w:val="28"/>
          <w:szCs w:val="28"/>
        </w:rPr>
      </w:pPr>
      <w:r>
        <w:rPr>
          <w:b/>
          <w:bCs/>
          <w:iCs/>
          <w:sz w:val="28"/>
          <w:szCs w:val="28"/>
        </w:rPr>
      </w:r>
    </w:p>
    <w:p>
      <w:pPr>
        <w:pStyle w:val="Normal"/>
        <w:widowControl/>
        <w:numPr>
          <w:ilvl w:val="0"/>
          <w:numId w:val="3"/>
        </w:numPr>
        <w:tabs>
          <w:tab w:val="clear" w:pos="709"/>
        </w:tabs>
        <w:autoSpaceDE w:val="true"/>
        <w:spacing w:lineRule="auto" w:line="360"/>
        <w:ind w:left="0" w:hanging="0"/>
        <w:jc w:val="both"/>
        <w:rPr>
          <w:bCs/>
          <w:iCs/>
          <w:sz w:val="28"/>
          <w:szCs w:val="28"/>
        </w:rPr>
      </w:pPr>
      <w:r>
        <w:rPr>
          <w:bCs/>
          <w:iCs/>
          <w:sz w:val="28"/>
          <w:szCs w:val="28"/>
        </w:rPr>
        <w:t>Сирия под властью Мухаммада Али (1831—1840)</w:t>
      </w:r>
    </w:p>
    <w:p>
      <w:pPr>
        <w:pStyle w:val="Normal"/>
        <w:widowControl/>
        <w:autoSpaceDE w:val="true"/>
        <w:spacing w:lineRule="auto" w:line="360"/>
        <w:jc w:val="both"/>
        <w:rPr>
          <w:sz w:val="28"/>
          <w:szCs w:val="28"/>
        </w:rPr>
      </w:pPr>
      <w:r>
        <w:rPr>
          <w:bCs/>
          <w:iCs/>
          <w:sz w:val="28"/>
          <w:szCs w:val="28"/>
        </w:rPr>
        <w:t>2. Сирийские провинции Османской империи в эпоху реформ Танзимата (1840—1876)</w:t>
      </w:r>
    </w:p>
    <w:p>
      <w:pPr>
        <w:pStyle w:val="Normal"/>
        <w:widowControl/>
        <w:autoSpaceDE w:val="true"/>
        <w:spacing w:lineRule="auto" w:line="360"/>
        <w:jc w:val="both"/>
        <w:rPr>
          <w:sz w:val="28"/>
          <w:szCs w:val="28"/>
        </w:rPr>
      </w:pPr>
      <w:r>
        <w:rPr>
          <w:bCs/>
          <w:iCs/>
          <w:sz w:val="28"/>
          <w:szCs w:val="28"/>
        </w:rPr>
        <w:t>3. Обострение межконфессиональных отношений и трагедия 1860 г. в Дамаске</w:t>
      </w:r>
    </w:p>
    <w:p>
      <w:pPr>
        <w:pStyle w:val="Normal"/>
        <w:widowControl/>
        <w:autoSpaceDE w:val="true"/>
        <w:spacing w:lineRule="auto" w:line="360"/>
        <w:jc w:val="both"/>
        <w:rPr/>
      </w:pPr>
      <w:r>
        <w:rPr>
          <w:sz w:val="28"/>
          <w:szCs w:val="28"/>
        </w:rPr>
        <w:t xml:space="preserve">4. Проникновение западных идей и первые ростки сирийского патриотизма. Российское присутствие в Сирии и Палестине </w:t>
      </w:r>
      <w:r>
        <w:rPr>
          <w:sz w:val="28"/>
          <w:szCs w:val="28"/>
          <w:lang w:val="en-US"/>
        </w:rPr>
        <w:t>XI</w:t>
      </w:r>
      <w:r>
        <w:rPr>
          <w:sz w:val="28"/>
          <w:szCs w:val="28"/>
        </w:rPr>
        <w:t>Х в.</w:t>
      </w:r>
    </w:p>
    <w:p>
      <w:pPr>
        <w:pStyle w:val="Normal"/>
        <w:widowControl/>
        <w:autoSpaceDE w:val="true"/>
        <w:spacing w:lineRule="auto" w:line="360"/>
        <w:jc w:val="both"/>
        <w:rPr>
          <w:sz w:val="28"/>
          <w:szCs w:val="28"/>
        </w:rPr>
      </w:pPr>
      <w:r>
        <w:rPr>
          <w:bCs/>
          <w:iCs/>
          <w:sz w:val="28"/>
          <w:szCs w:val="28"/>
        </w:rPr>
        <w:t xml:space="preserve">5. Российское присутствие в Сирии и Палестине в </w:t>
      </w:r>
      <w:r>
        <w:rPr>
          <w:bCs/>
          <w:iCs/>
          <w:sz w:val="28"/>
          <w:szCs w:val="28"/>
          <w:lang w:val="en-US"/>
        </w:rPr>
        <w:t>XIX</w:t>
      </w:r>
      <w:r>
        <w:rPr>
          <w:bCs/>
          <w:iCs/>
          <w:sz w:val="28"/>
          <w:szCs w:val="28"/>
        </w:rPr>
        <w:t xml:space="preserve"> в.</w:t>
      </w:r>
    </w:p>
    <w:p>
      <w:pPr>
        <w:pStyle w:val="Normal"/>
        <w:widowControl/>
        <w:autoSpaceDE w:val="true"/>
        <w:spacing w:lineRule="auto" w:line="360"/>
        <w:ind w:left="709" w:hanging="0"/>
        <w:jc w:val="both"/>
        <w:rPr>
          <w:bCs/>
          <w:iCs/>
          <w:sz w:val="28"/>
          <w:szCs w:val="28"/>
        </w:rPr>
      </w:pPr>
      <w:r>
        <w:rPr>
          <w:bCs/>
          <w:iCs/>
          <w:sz w:val="28"/>
          <w:szCs w:val="28"/>
        </w:rPr>
      </w:r>
      <w:r>
        <w:br w:type="page"/>
      </w:r>
    </w:p>
    <w:p>
      <w:pPr>
        <w:pStyle w:val="Normal"/>
        <w:widowControl/>
        <w:numPr>
          <w:ilvl w:val="0"/>
          <w:numId w:val="2"/>
        </w:numPr>
        <w:tabs>
          <w:tab w:val="clear" w:pos="709"/>
        </w:tabs>
        <w:autoSpaceDE w:val="true"/>
        <w:spacing w:lineRule="auto" w:line="360"/>
        <w:ind w:left="0" w:firstLine="709"/>
        <w:jc w:val="both"/>
        <w:rPr>
          <w:b/>
          <w:b/>
          <w:bCs/>
          <w:iCs/>
          <w:sz w:val="28"/>
          <w:szCs w:val="28"/>
        </w:rPr>
      </w:pPr>
      <w:r>
        <w:rPr>
          <w:b/>
          <w:bCs/>
          <w:iCs/>
          <w:sz w:val="28"/>
          <w:szCs w:val="28"/>
        </w:rPr>
        <w:t>Сирия под властью Мухаммада Али (1831—1840)</w:t>
      </w:r>
    </w:p>
    <w:p>
      <w:pPr>
        <w:pStyle w:val="Normal"/>
        <w:widowControl/>
        <w:autoSpaceDE w:val="true"/>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sz w:val="28"/>
          <w:szCs w:val="28"/>
        </w:rPr>
        <w:t xml:space="preserve">Осенью 1831 г. войска египетского правителя Мухаммада </w:t>
      </w:r>
      <w:r>
        <w:rPr>
          <w:bCs/>
          <w:sz w:val="28"/>
          <w:szCs w:val="28"/>
        </w:rPr>
        <w:t xml:space="preserve">Али </w:t>
      </w:r>
      <w:r>
        <w:rPr>
          <w:sz w:val="28"/>
          <w:szCs w:val="28"/>
        </w:rPr>
        <w:t>под командованием его сына Ибрахим-паши вторглись в Сирию и осадили крепость Акку. После упорного сопротивления гарнизона под командованием вали Сайды Абдаллаха-паши крепость все же была взята. В 1832 г. войска Мухаммада Али, нанеся еще несколько поражений войскам местных пашей, заняли Дамаск, а затем Халеб. В течение девяти лет египетской оккупации (1831—1840 гг.) сирийские провинции были практически полностью исключены из сферы внутренней политики османского правительства.</w:t>
      </w:r>
    </w:p>
    <w:p>
      <w:pPr>
        <w:pStyle w:val="Normal"/>
        <w:shd w:fill="FFFFFF" w:val="clear"/>
        <w:spacing w:lineRule="auto" w:line="360"/>
        <w:ind w:firstLine="709"/>
        <w:jc w:val="both"/>
        <w:rPr/>
      </w:pPr>
      <w:r>
        <w:rPr>
          <w:sz w:val="28"/>
          <w:szCs w:val="28"/>
        </w:rPr>
        <w:t xml:space="preserve">Присоединение Сирии к египетским владениям Мухаммада Али являлось для него непременным условием и гарантией независимости созданной им державы. Большинство сирийской знати встретило войска Мухаммада Али со страхом и недоброжелательностью. Аяны справедливо опасались того, что установление в Сирии власти могущественного правителя Египта приведет к ущемлению их интересов. Однако ливанский эмир Бешир </w:t>
      </w:r>
      <w:r>
        <w:rPr>
          <w:sz w:val="28"/>
          <w:szCs w:val="28"/>
          <w:lang w:val="en-US"/>
        </w:rPr>
        <w:t>II</w:t>
      </w:r>
      <w:r>
        <w:rPr>
          <w:sz w:val="28"/>
          <w:szCs w:val="28"/>
        </w:rPr>
        <w:t xml:space="preserve"> выступил на стороне Мухаммада Али в качестве его верного союзника. Тем самым он надеялся с помощью египтян укрепить свою власть в Горном Ливане и расправиться с оппозицией в лице друзских феодалов-шейхов.</w:t>
      </w:r>
    </w:p>
    <w:p>
      <w:pPr>
        <w:pStyle w:val="Normal"/>
        <w:shd w:fill="FFFFFF" w:val="clear"/>
        <w:spacing w:lineRule="auto" w:line="360"/>
        <w:ind w:firstLine="709"/>
        <w:jc w:val="both"/>
        <w:rPr/>
      </w:pPr>
      <w:r>
        <w:rPr>
          <w:sz w:val="28"/>
          <w:szCs w:val="28"/>
        </w:rPr>
        <w:t xml:space="preserve">В 1833 г. по условиям Кютахийского соглашения султан Махмуд </w:t>
      </w:r>
      <w:r>
        <w:rPr>
          <w:sz w:val="28"/>
          <w:szCs w:val="28"/>
          <w:lang w:val="en-US"/>
        </w:rPr>
        <w:t>II</w:t>
      </w:r>
      <w:r>
        <w:rPr>
          <w:sz w:val="28"/>
          <w:szCs w:val="28"/>
        </w:rPr>
        <w:t xml:space="preserve"> был вынужден признать власть Мухаммада Али в качестве вали Сирии. Наиболее значительным шагом в ходе военно-административных реформ, проводившихся Мухам -мадом Али и Ибрахимом-пашой в Сирии после ее оккупации,</w:t>
      </w:r>
    </w:p>
    <w:p>
      <w:pPr>
        <w:pStyle w:val="Normal"/>
        <w:shd w:fill="FFFFFF" w:val="clear"/>
        <w:spacing w:lineRule="auto" w:line="360"/>
        <w:ind w:firstLine="709"/>
        <w:jc w:val="both"/>
        <w:rPr/>
      </w:pPr>
      <w:r>
        <w:rPr>
          <w:sz w:val="28"/>
          <w:szCs w:val="28"/>
        </w:rPr>
        <w:t xml:space="preserve">стала ликвидация деления страны на эялеты. Была создана единая централизованная система административного управления. Формально оставаясь провинцией Османской империи, Сирия на деле составила единое политическое целое с Египтом. Впервые в Сирии гражданская власть была формально отделена от военной. Все гражданское управление было сосредоточено в руках назначенного Мухаммедом Али гражданского генерал-губернатора </w:t>
      </w:r>
      <w:r>
        <w:rPr>
          <w:iCs/>
          <w:sz w:val="28"/>
          <w:szCs w:val="28"/>
        </w:rPr>
        <w:t xml:space="preserve">(хукумдара). </w:t>
      </w:r>
      <w:r>
        <w:rPr>
          <w:sz w:val="28"/>
          <w:szCs w:val="28"/>
        </w:rPr>
        <w:t xml:space="preserve">Эта должность была предоставлена родственнику Мухаммада Али-Шерифу-паше. В каждом административном центре Сирии представителем хукумдара являлся глава администрации — </w:t>
      </w:r>
      <w:r>
        <w:rPr>
          <w:iCs/>
          <w:sz w:val="28"/>
          <w:szCs w:val="28"/>
        </w:rPr>
        <w:t xml:space="preserve">мутасаллим, </w:t>
      </w:r>
      <w:r>
        <w:rPr>
          <w:sz w:val="28"/>
          <w:szCs w:val="28"/>
        </w:rPr>
        <w:t xml:space="preserve">обычно назначавшийся из числа местной знати. Другим важным нововведением египетских властей стало создание административных советов </w:t>
      </w:r>
      <w:r>
        <w:rPr>
          <w:iCs/>
          <w:sz w:val="28"/>
          <w:szCs w:val="28"/>
        </w:rPr>
        <w:t xml:space="preserve">(маджалис аш-шура), </w:t>
      </w:r>
      <w:r>
        <w:rPr>
          <w:sz w:val="28"/>
          <w:szCs w:val="28"/>
        </w:rPr>
        <w:t xml:space="preserve">призванных оказывать содействие хукумдару и мутасаллимам в делах гражданского управления и судопроизводства. На деле, однако, управление Сирией было сконцентрировано в руках египетских оккупационных властей во главе с </w:t>
      </w:r>
      <w:r>
        <w:rPr>
          <w:iCs/>
          <w:sz w:val="28"/>
          <w:szCs w:val="28"/>
        </w:rPr>
        <w:t xml:space="preserve">сераскиром </w:t>
      </w:r>
      <w:r>
        <w:rPr>
          <w:sz w:val="28"/>
          <w:szCs w:val="28"/>
        </w:rPr>
        <w:t>(главнокомандующим) Ибрахим-пашой. Впрочем, и сам Ибрахим-паша был всего лишь исполнителем распоряжений Мухаммада Али, без санкции которого не мог быть решен ни один важный вопрос, касавшийся административного устройства и управления.</w:t>
      </w:r>
    </w:p>
    <w:p>
      <w:pPr>
        <w:pStyle w:val="Normal"/>
        <w:shd w:fill="FFFFFF" w:val="clear"/>
        <w:spacing w:lineRule="auto" w:line="360"/>
        <w:ind w:firstLine="709"/>
        <w:jc w:val="both"/>
        <w:rPr/>
      </w:pPr>
      <w:r>
        <w:rPr>
          <w:sz w:val="28"/>
          <w:szCs w:val="28"/>
        </w:rPr>
        <w:t xml:space="preserve">Египетские власти приступили к постепенной ликвидации ильтизамов, стремясь провести в Сирии преобразование системы землевладения и сбора налогов по египетскому образцу. Подобная реформа означала коренную ломку вековой традиции активного участия местного аянства в провинциальном управлении в сочетании с правами землевладения. Мульта-зимы лишались своих традиционных прав по управлению землями и податным населением, а улама теряли источники доходов в результате того, что египетские власти установили непосредственный контроль над значительной частью вакфов. Военные формирования местных феодалов уступали место регулярной египетской армии, в лучшем случае сохраняясь в качестве вспомогательных нерегулярных отрядов, несущих полицейскую службу. На смену произволу аянов в отношении податного населения постепенно приходило упорядоченное налогообложение. Ибрахим-паша издал распоряжение об отмене всех незаконных налогов и поборов, сохранив лишь фиксированный поземельный налог </w:t>
      </w:r>
      <w:r>
        <w:rPr>
          <w:iCs/>
          <w:sz w:val="28"/>
          <w:szCs w:val="28"/>
        </w:rPr>
        <w:t xml:space="preserve">(мири) </w:t>
      </w:r>
      <w:r>
        <w:rPr>
          <w:sz w:val="28"/>
          <w:szCs w:val="28"/>
        </w:rPr>
        <w:t xml:space="preserve">и подушную подать </w:t>
      </w:r>
      <w:r>
        <w:rPr>
          <w:iCs/>
          <w:sz w:val="28"/>
          <w:szCs w:val="28"/>
        </w:rPr>
        <w:t xml:space="preserve">(джизью) </w:t>
      </w:r>
      <w:r>
        <w:rPr>
          <w:sz w:val="28"/>
          <w:szCs w:val="28"/>
        </w:rPr>
        <w:t xml:space="preserve">для немусульман. Однако уже вскоре был введен невиданный ранее подушный налог </w:t>
      </w:r>
      <w:r>
        <w:rPr>
          <w:iCs/>
          <w:sz w:val="28"/>
          <w:szCs w:val="28"/>
        </w:rPr>
        <w:t xml:space="preserve">ферде, </w:t>
      </w:r>
      <w:r>
        <w:rPr>
          <w:sz w:val="28"/>
          <w:szCs w:val="28"/>
        </w:rPr>
        <w:t>распространявшийся на все мужское население в возрасте от 15 до 60 лет без различия вероисповедания. Новый налог вызвал возмущение мусульман, так как ранее только немусульмане были обязаны уплачивать государству подушную подать. Введенная египетскими властями система монопольной торговли некоторыми видами товаров еще более усугубляла тяжелое положение крестьян и ремесленников. Офицер российского генерального штаба П.П. Львов, посетивший Сирию в то время, следующим образом оценивал экономическую политику Мухаммада Али в Сирии: «...Земледелец отдает положенную часть урожаев Правительству, платит за каждое оливковое дерево и, занимаясь разработкою шелка, не может продавать его по вольным ценам, а отдает Правительству по назначенной им плате; сверх того, каждый ремесленник и каждый купец обязан к известным денежным взносам за права торга и ремесла. Оклады такого рода чрезвычайно значительны; они изменяются беспрерывно, и весьма часто продукты входят в настоящую монополию, ибо Правительство, забирая их, запрещает всякую продажу... действия правительства выражают своевольство безусловной власти, направленное к средствам разорения края».</w:t>
      </w:r>
    </w:p>
    <w:p>
      <w:pPr>
        <w:pStyle w:val="Normal"/>
        <w:shd w:fill="FFFFFF" w:val="clear"/>
        <w:spacing w:lineRule="auto" w:line="360"/>
        <w:ind w:firstLine="709"/>
        <w:jc w:val="both"/>
        <w:rPr/>
      </w:pPr>
      <w:r>
        <w:rPr>
          <w:sz w:val="28"/>
          <w:szCs w:val="28"/>
        </w:rPr>
        <w:t xml:space="preserve">Другим важным новшеством периода египетской оккупации Сирии стало активное привлечение местных немусульман к государственной службе. Особенно много их было в налоговом ведомстве и в составе меджлисов, наделенных также и судебными полномочиями. Оккупационные власти во главе с Ибрахим-пашой весьма благосклонно относились к представителям немусульманских общин Сирии в целом, зачастую отдавая им предпочтение перед мусульманами при назначении на важные должности. Таким образом, Мухаммад Али стремился создать социальную базу своей власти в Сирии. Попытка привлечения немусульман к провинциальному управлению вызывала негативную реакцию со стороны мусульман. При египетском управлении с христиан и иудеев фактически были сняты социальные ограничения, которые на протяжении веков налагались на членов немусульманских общин </w:t>
      </w:r>
      <w:r>
        <w:rPr>
          <w:iCs/>
          <w:sz w:val="28"/>
          <w:szCs w:val="28"/>
        </w:rPr>
        <w:t xml:space="preserve">(миллетов). </w:t>
      </w:r>
      <w:r>
        <w:rPr>
          <w:sz w:val="28"/>
          <w:szCs w:val="28"/>
        </w:rPr>
        <w:t xml:space="preserve">Немусульмане получили возможность устраивать пышные религиозные процессии и возводить культовые сооружения, выступать на равных с мусульманами в судебных процессах. Христианские паломники, направлявшиеся к святым местам Палестины, были освобождены от уплаты поборов в пользу местных аянов и провинциальной администрации. Проводившаяся египтянами веротерпимая политика стала важным отправным пунктом духовно-идеологической трансформации сирийского общества в </w:t>
      </w:r>
      <w:r>
        <w:rPr>
          <w:sz w:val="28"/>
          <w:szCs w:val="28"/>
          <w:lang w:val="en-US"/>
        </w:rPr>
        <w:t>XIX</w:t>
      </w:r>
      <w:r>
        <w:rPr>
          <w:sz w:val="28"/>
          <w:szCs w:val="28"/>
        </w:rPr>
        <w:t xml:space="preserve"> в. Благодаря египетской протекции, в Сирии открылись новые консульства европейских держав (в Дамаске и Иерусалиме они были учреждены впервые). С увеличением числа консульских представителей европейских стран, росло также и число консульских протеже </w:t>
      </w:r>
      <w:r>
        <w:rPr>
          <w:iCs/>
          <w:sz w:val="28"/>
          <w:szCs w:val="28"/>
        </w:rPr>
        <w:t xml:space="preserve">(бератлы.) </w:t>
      </w:r>
      <w:r>
        <w:rPr>
          <w:sz w:val="28"/>
          <w:szCs w:val="28"/>
        </w:rPr>
        <w:t>из числа местных жителей, преимущественно немусульман.</w:t>
      </w:r>
    </w:p>
    <w:p>
      <w:pPr>
        <w:pStyle w:val="Normal"/>
        <w:shd w:fill="FFFFFF" w:val="clear"/>
        <w:spacing w:lineRule="auto" w:line="360"/>
        <w:ind w:firstLine="709"/>
        <w:jc w:val="both"/>
        <w:rPr>
          <w:sz w:val="28"/>
          <w:szCs w:val="28"/>
        </w:rPr>
      </w:pPr>
      <w:r>
        <w:rPr>
          <w:sz w:val="28"/>
          <w:szCs w:val="28"/>
        </w:rPr>
        <w:t>В целом административная и налоговая политика Мухаммада Али и Ибрахима-паши в Сирии вызывала недовольство в среде мусульманского большинства населения. Особую ненависть местных мусульман вызывали принудительные рекрутские наборы для службы в египетской армии. Принудительный призыв мусульман в армию (христиан и иудеев в армию не призывали) противоречил жизненному укладу и обычаям населения. Вот как описывал процедуру «набора» рекрутов британский консул в Алеппо: «В назначенный день во всех важных населенных пунктах Сирии среди ночи на улицах размещаются войска с тем, чтобы заблокировать все проходы и улицы. Затем обыскивается дом за домом, и всех мужчин вытаскивают из постелей, без различия возраста и положения, затем их препровождают в цитадель, в ожидании прохождения медицинской комиссии». Срок воинской службы в армии Мухаммада Али был неограничен, так что у новобранца фактически не было надежды когда-либо вновь вернуться в родной дом. В глазах родных и близких попавший в армию считался мертвым.</w:t>
      </w:r>
    </w:p>
    <w:p>
      <w:pPr>
        <w:pStyle w:val="Normal"/>
        <w:shd w:fill="FFFFFF" w:val="clear"/>
        <w:spacing w:lineRule="auto" w:line="360"/>
        <w:ind w:firstLine="709"/>
        <w:jc w:val="both"/>
        <w:rPr/>
      </w:pPr>
      <w:r>
        <w:rPr>
          <w:sz w:val="28"/>
          <w:szCs w:val="28"/>
        </w:rPr>
        <w:t>В горных районах, в первую очередь в Палестине, начало воинских наборов привело в 1834 г. к первым значительным массовым выступлениям против египетских властей. Во главе восставших становились традиционные лидеры — главы местных аянских родов. В борьбе против повстанцев египетские войска широко применяли тактику «выжженной земли» — сжигали дотла деревни, вырубали сады, уничтожали колодцы. Восстание в Палестине было потоплено в крови, а его руководители из числа местных аянов схвачены и казнены. Едва египтяне покончили с восстанием на юге Сирии, как вспыхнули волнения на севере — в районе Триполи, Латакия и в Джэбэль-Ансарийе. Как и выступление в Палестине, это восстание началось с взрыва всеобщего недовольства в результате введения новых налогов и воинских наборов. К концу 1834 г. ценой немалых потерь египтянам под командованием Ибрахим-паши удалось одолеть повстанцев. Повсеместно были проведены воинские наборы и насильственное разоружение населения. За период с 1834 по 1836 г. в египетскую армию было призвано около 36 тыс. сирийских мусульман, т. е. не менее 10% взрослого мужского населения Сирии.</w:t>
      </w:r>
    </w:p>
    <w:p>
      <w:pPr>
        <w:pStyle w:val="Normal"/>
        <w:shd w:fill="FFFFFF" w:val="clear"/>
        <w:spacing w:lineRule="auto" w:line="360"/>
        <w:ind w:firstLine="709"/>
        <w:jc w:val="both"/>
        <w:rPr/>
      </w:pPr>
      <w:r>
        <w:rPr>
          <w:sz w:val="28"/>
          <w:szCs w:val="28"/>
        </w:rPr>
        <w:t xml:space="preserve">В 1837 г. налоговый гнет и воинские наборы вызвали мощное восстание друзов в области Хауран к югу от Дамаска. Героическое сопротивление повстанцев во главе с их вождем шейхом </w:t>
      </w:r>
      <w:r>
        <w:rPr>
          <w:bCs/>
          <w:sz w:val="28"/>
          <w:szCs w:val="28"/>
        </w:rPr>
        <w:t xml:space="preserve">Шибли аль-Арьяном </w:t>
      </w:r>
      <w:r>
        <w:rPr>
          <w:sz w:val="28"/>
          <w:szCs w:val="28"/>
        </w:rPr>
        <w:t>стало настоящей легендой. Повстанцы засели в вулканическом горном массиве Леджа, откуда египетским войскам под командованием самого Ибрахима-паши длительное время не удавалось их выбить. В результате долгой осады повстанцы, мучимые голодом и жаждой, прорвали кольцо египетских войск и были рассеяны только после ожесточенного сопротивления.</w:t>
      </w:r>
    </w:p>
    <w:p>
      <w:pPr>
        <w:pStyle w:val="Normal"/>
        <w:shd w:fill="FFFFFF" w:val="clear"/>
        <w:spacing w:lineRule="auto" w:line="360"/>
        <w:ind w:firstLine="709"/>
        <w:jc w:val="both"/>
        <w:rPr>
          <w:sz w:val="28"/>
          <w:szCs w:val="28"/>
        </w:rPr>
      </w:pPr>
      <w:r>
        <w:rPr>
          <w:sz w:val="28"/>
          <w:szCs w:val="28"/>
        </w:rPr>
        <w:t>В 1839 г. началась последняя фаза военного конфликта между Мухаммадом Али и султаном. Поначалу египетские войска одержали победу над армией султана у северных границ Сирии. Но в 1840 г. в конфликт вмешалась Англия. По условиям Лондонской конвенции 1840 г. Англия, Россия, Австрия и Пруссия предъявили Мухаммаду Али коллективный ультиматум с требованием немедленного вывода египетских войск из Сирии. После того, как египетский правитель отклонил ультиматум, в районе Бейрута высадился англо-турецкий десант. Крепость Акка сдалась после того, как английский флот подверг ее сильному обстрелу с моря. Попытка Ибрахима-паши сбросить десант в море не увенчалась успехом. С севера, из Анатолии, возобновили наступления султанские войска. Оказавшись в полной политической изоляции, Мухаммад Али согласился принять условия ультиматума, и египетские войска к концу 1840 г. покинули Сирию.</w:t>
      </w:r>
    </w:p>
    <w:p>
      <w:pPr>
        <w:pStyle w:val="Normal"/>
        <w:shd w:fill="FFFFFF" w:val="clear"/>
        <w:spacing w:lineRule="auto" w:line="360"/>
        <w:ind w:firstLine="709"/>
        <w:jc w:val="both"/>
        <w:rPr/>
      </w:pPr>
      <w:r>
        <w:rPr>
          <w:sz w:val="28"/>
          <w:szCs w:val="28"/>
        </w:rPr>
        <w:t xml:space="preserve">Так же, как и в Египте, деятельность правительства Мухаммада Али создала в Сирии условия для получения знаний о достижениях европейской цивилизации и их более активного применения. В период египетской оккупации страна более, чем прежде, была открыта для западных миссионеров, дипломатов и купцов. Сквозь призму деятельности египетских властей сирийцы знакомились с такими новыми для них явлениями и институтами, как жестко централизованная администрация, упорядоченное налогообложение, регулярная армия, обученная по европейским образцам, и органы представительного местного управления </w:t>
      </w:r>
      <w:r>
        <w:rPr>
          <w:iCs/>
          <w:sz w:val="28"/>
          <w:szCs w:val="28"/>
        </w:rPr>
        <w:t xml:space="preserve">(меджлисы), </w:t>
      </w:r>
      <w:r>
        <w:rPr>
          <w:sz w:val="28"/>
          <w:szCs w:val="28"/>
        </w:rPr>
        <w:t>наконец, равное отношение властей к представителям различных конфессий. Благодаря некоторым мероприятиям египетских властей произошли положительные сдвиги в системе образования: увеличилось число начальных школ различных конфессий, расширилась сеть миссионерских учебных заведений, кроме того, в Дамаске и Алеппо египтяне открыли светские государственные школы для подготовки кадров для военной и гражданской службы из числа мусульман. Учебные пособия по арабскому языку, математике, истории и военному делу для новых учебных заведений доставлялись из Египта. Однако лишь незначительная часть населения в той или иной степени приобщилась к знаниям благодаря деятельности новых учебных заведений. Многие родители опасались отправлять своих сыновей в государственные школы, не желая способствовать поступлению детей на службу в египетскую армию. По данным британского агента Джона Боуринга, в созданных египтянами светских школах в Дамаске и Алеппо обучалось в общей сложности не более 1 тыс. учеников. За пределами учебных заведений спрос на книги оставался настолько низким, что переписчики книг не могли заработать себе на жизнь. Джон Боуринг отмечал в этой связи, что ни в Дамаске, ни в Алеппо ему не удалось найти ни одного книготорговца.</w:t>
      </w:r>
    </w:p>
    <w:p>
      <w:pPr>
        <w:pStyle w:val="Normal"/>
        <w:shd w:fill="FFFFFF" w:val="clear"/>
        <w:spacing w:lineRule="auto" w:line="360"/>
        <w:ind w:firstLine="709"/>
        <w:jc w:val="both"/>
        <w:rPr/>
      </w:pPr>
      <w:r>
        <w:rPr>
          <w:sz w:val="28"/>
          <w:szCs w:val="28"/>
        </w:rPr>
        <w:t>Значительное впечатление на умы и сердца сирийцев произвело равное отношение египетских властей к представителям различных конфессий. Допущение представителей немусульманских общин Сирии к участию в работе созданных египтянами провинциальных меджлисов и фактическая ликвидация ряда традиционных социальных ограничений, веками налагавшихся на членов миллетов, фактическое уравнивание христиан и иудеев в правах с представителями господствующей религиозной общины воспринималось мусульманами как неслыханное попрание норм ислама, несущее в себе угрозу прихода христиан к власти. Между тем, христианские авторы из числа местной интеллектуальной элиты были склонны, напротив, всячески превозносить заслуги египтян, воздавая им хвалы как справедливым правителям, сумевшим обеспечить подлинное равноправие христиан и не допускавших никаких проявлений несправедливых организаций по религиозному признаку.</w:t>
      </w:r>
    </w:p>
    <w:p>
      <w:pPr>
        <w:pStyle w:val="Normal"/>
        <w:shd w:fill="FFFFFF" w:val="clear"/>
        <w:spacing w:lineRule="auto" w:line="360"/>
        <w:ind w:firstLine="709"/>
        <w:jc w:val="both"/>
        <w:rPr/>
      </w:pPr>
      <w:r>
        <w:rPr>
          <w:sz w:val="28"/>
          <w:szCs w:val="28"/>
        </w:rPr>
        <w:t xml:space="preserve">Господство Мухаммада Али в Сирии оказалось недолговечным. Однако оно нанесло серьезный урон военно-политическому влиянию местной феодальной знати </w:t>
      </w:r>
      <w:r>
        <w:rPr>
          <w:iCs/>
          <w:sz w:val="28"/>
          <w:szCs w:val="28"/>
        </w:rPr>
        <w:t xml:space="preserve">(аянства). </w:t>
      </w:r>
      <w:r>
        <w:rPr>
          <w:sz w:val="28"/>
          <w:szCs w:val="28"/>
        </w:rPr>
        <w:t>Тем самым, непроизвольно Мухаммад Али и Ибрахим-паша облегчили своему противнику — центральному правительству Османской империи — проведение в Сирии широкомасштабных преобразований в последующие десятилетия.</w:t>
      </w:r>
    </w:p>
    <w:p>
      <w:pPr>
        <w:pStyle w:val="Normal"/>
        <w:shd w:fill="FFFFFF" w:val="clear"/>
        <w:spacing w:lineRule="auto" w:line="360"/>
        <w:ind w:firstLine="709"/>
        <w:jc w:val="both"/>
        <w:rPr>
          <w:bCs/>
          <w:iCs/>
          <w:sz w:val="28"/>
          <w:szCs w:val="28"/>
        </w:rPr>
      </w:pPr>
      <w:r>
        <w:rPr>
          <w:bCs/>
          <w:iCs/>
          <w:sz w:val="28"/>
          <w:szCs w:val="28"/>
        </w:rPr>
      </w:r>
      <w:r>
        <w:br w:type="page"/>
      </w:r>
    </w:p>
    <w:p>
      <w:pPr>
        <w:pStyle w:val="Normal"/>
        <w:shd w:fill="FFFFFF" w:val="clear"/>
        <w:spacing w:lineRule="auto" w:line="360"/>
        <w:ind w:firstLine="709"/>
        <w:jc w:val="both"/>
        <w:rPr/>
      </w:pPr>
      <w:r>
        <w:rPr>
          <w:b/>
          <w:bCs/>
          <w:iCs/>
          <w:sz w:val="28"/>
          <w:szCs w:val="28"/>
        </w:rPr>
        <w:t>2. Сирийские провинции Османской империи в эпоху реформ Танзимата (1840—1876)</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sz w:val="28"/>
          <w:szCs w:val="28"/>
        </w:rPr>
        <w:t xml:space="preserve">С изгнанием египетских войск открылись возможности для распространения на сирийские провинции политики </w:t>
      </w:r>
      <w:r>
        <w:rPr>
          <w:iCs/>
          <w:sz w:val="28"/>
          <w:szCs w:val="28"/>
        </w:rPr>
        <w:t xml:space="preserve">танзимата </w:t>
      </w:r>
      <w:r>
        <w:rPr>
          <w:sz w:val="28"/>
          <w:szCs w:val="28"/>
        </w:rPr>
        <w:t xml:space="preserve">(от арабского </w:t>
      </w:r>
      <w:r>
        <w:rPr>
          <w:iCs/>
          <w:sz w:val="28"/>
          <w:szCs w:val="28"/>
        </w:rPr>
        <w:t xml:space="preserve">«танзим» </w:t>
      </w:r>
      <w:r>
        <w:rPr>
          <w:sz w:val="28"/>
          <w:szCs w:val="28"/>
        </w:rPr>
        <w:t xml:space="preserve">— буквально: «наведение порядка») — комплекса широкомасштабных реформ, курс на проведение которых был заявлен османскими властями в знаменитом Гюльханейском указе 1839 г. Отказавшись после изгнания египтян от внедренного ими принципа концентрации административной власти в Сирии в руках одного губернатора, Порта восстановила деление страны на провинции </w:t>
      </w:r>
      <w:r>
        <w:rPr>
          <w:iCs/>
          <w:sz w:val="28"/>
          <w:szCs w:val="28"/>
        </w:rPr>
        <w:t xml:space="preserve">(вилайеты), </w:t>
      </w:r>
      <w:r>
        <w:rPr>
          <w:sz w:val="28"/>
          <w:szCs w:val="28"/>
        </w:rPr>
        <w:t xml:space="preserve">по возможности упорядочив также структуру управления в более мелких административных единицах — </w:t>
      </w:r>
      <w:r>
        <w:rPr>
          <w:iCs/>
          <w:sz w:val="28"/>
          <w:szCs w:val="28"/>
        </w:rPr>
        <w:t xml:space="preserve">санджаках, казах </w:t>
      </w:r>
      <w:r>
        <w:rPr>
          <w:sz w:val="28"/>
          <w:szCs w:val="28"/>
        </w:rPr>
        <w:t xml:space="preserve">и </w:t>
      </w:r>
      <w:r>
        <w:rPr>
          <w:iCs/>
          <w:sz w:val="28"/>
          <w:szCs w:val="28"/>
        </w:rPr>
        <w:t xml:space="preserve">нахийях. </w:t>
      </w:r>
      <w:r>
        <w:rPr>
          <w:sz w:val="28"/>
          <w:szCs w:val="28"/>
        </w:rPr>
        <w:t xml:space="preserve">Приморские провинции Сайда и Триполи были объединены в одну, а ее новым административным центром стал быстро растущий город Бейрут. Руководители администраций санджаков — </w:t>
      </w:r>
      <w:r>
        <w:rPr>
          <w:iCs/>
          <w:sz w:val="28"/>
          <w:szCs w:val="28"/>
        </w:rPr>
        <w:t xml:space="preserve">каймакамы. </w:t>
      </w:r>
      <w:r>
        <w:rPr>
          <w:sz w:val="28"/>
          <w:szCs w:val="28"/>
        </w:rPr>
        <w:t xml:space="preserve">отныне назначались и смещались по распоряжению Порты, тогда как раньше это входило в прерогативы вали. Военная власть была окончательно отделена от гражданской. Дислоцированные в Сирии части новой османской регулярной армии </w:t>
      </w:r>
      <w:r>
        <w:rPr>
          <w:iCs/>
          <w:sz w:val="28"/>
          <w:szCs w:val="28"/>
        </w:rPr>
        <w:t xml:space="preserve">(низам) </w:t>
      </w:r>
      <w:r>
        <w:rPr>
          <w:sz w:val="28"/>
          <w:szCs w:val="28"/>
        </w:rPr>
        <w:t xml:space="preserve">подчинялись не губернаторам провинций, а исключительно военному командованию. В каждой провинции были созданы консультативные советы из османских чиновников и представителей местной знати. Административные функции </w:t>
      </w:r>
      <w:r>
        <w:rPr>
          <w:iCs/>
          <w:sz w:val="28"/>
          <w:szCs w:val="28"/>
        </w:rPr>
        <w:t xml:space="preserve">меджлисов </w:t>
      </w:r>
      <w:r>
        <w:rPr>
          <w:sz w:val="28"/>
          <w:szCs w:val="28"/>
        </w:rPr>
        <w:t>включали контроль над раскладкой и сбором налогов, надзор за деятельностью аппарата провинциальной администрации, управление вакфами и содержащимися за их счет благотворительными и общественными сооружениями, организацию общественных работ и набор нерегулярных полицейских формирований, наконец, контроль над ремесленным производством и торговлей, а также надзор за деятельностью иностранных подданных. Меджлис в административном центре вилайета контролировал деятельность меджлисов в административных центрах более мелких территориальных единиц. В составе меджлисов были представители не только мусульманской, но и немусульманских общин. Помимо решения административно-финансовых вопросов, меджлис посвящал часть рабочего времени судопроизводству по коммерческим и уголовным искам. Судопроизводство теперь велось на основе новых османских судебных кодексов, в которых было немало заимствований из европейских правовых систем. Меджлисы санджаков играли при этом роль судов первой инстанции, а меджлисы вилайетов — апелляционных судов. Решения шариатского суда, сфера деятельности которого отныне была ограничена делами, касавшимися личного статуса, теперь вступали в силу лишь при условии утверждения их меджлисом вилайета.</w:t>
      </w:r>
    </w:p>
    <w:p>
      <w:pPr>
        <w:pStyle w:val="Normal"/>
        <w:shd w:fill="FFFFFF" w:val="clear"/>
        <w:spacing w:lineRule="auto" w:line="360"/>
        <w:ind w:firstLine="709"/>
        <w:jc w:val="both"/>
        <w:rPr>
          <w:sz w:val="28"/>
          <w:szCs w:val="28"/>
        </w:rPr>
      </w:pPr>
      <w:r>
        <w:rPr>
          <w:sz w:val="28"/>
          <w:szCs w:val="28"/>
        </w:rPr>
        <w:t>Главной целью османских реформаторов эпохи танзимата в сфере провинциального управления была централизация власти султанского правительства и ограничение власти вали, дабы исключить в будущем возможные проявления сепаратизма и предотвратить возвышение сильных губернаторов, подобных Джеззару-паше. В период танзимата губернаторы в сирийских провинциях чаще всего являлись представителями столичной бюрократии и не имели сколько-нибудь значительных связей в местной сирийской среде. На смену самовластным феодалам вроде Джеззара-паши пришли государственные чиновники, готовые покорно выполнять любые распоряжения центрального правительства. По мере того, как регулярная армия наводила в провинциях порядок и разоружала незаконные военные формирования местных феодалов, укреплялся государственный порядок. Незаконные поборы со стороны должностных лиц, а также прямой грабеж населения уходили в прошлое.</w:t>
      </w:r>
    </w:p>
    <w:p>
      <w:pPr>
        <w:pStyle w:val="Normal"/>
        <w:shd w:fill="FFFFFF" w:val="clear"/>
        <w:spacing w:lineRule="auto" w:line="360"/>
        <w:ind w:firstLine="709"/>
        <w:jc w:val="both"/>
        <w:rPr>
          <w:sz w:val="28"/>
          <w:szCs w:val="28"/>
        </w:rPr>
      </w:pPr>
      <w:r>
        <w:rPr>
          <w:sz w:val="28"/>
          <w:szCs w:val="28"/>
        </w:rPr>
        <w:t>Держатели государственных земель заявляли о своей лояльности по отношению к султанским властям, но, в то же время, всячески противились ликвидации системы откупов.</w:t>
      </w:r>
    </w:p>
    <w:p>
      <w:pPr>
        <w:pStyle w:val="Normal"/>
        <w:shd w:fill="FFFFFF" w:val="clear"/>
        <w:spacing w:lineRule="auto" w:line="360"/>
        <w:ind w:firstLine="709"/>
        <w:jc w:val="both"/>
        <w:rPr>
          <w:sz w:val="28"/>
          <w:szCs w:val="28"/>
        </w:rPr>
      </w:pPr>
      <w:r>
        <w:rPr>
          <w:sz w:val="28"/>
          <w:szCs w:val="28"/>
        </w:rPr>
        <w:t>Лишь после введения в действие османского земельного кодекса 1858 г. была произведена индивидуальная регистрация земельных владений, и землевладельцы получили право купли-продажи и передачи своей земли по наследству. Так, на смену откупам постепенно пришли частнособственнические земельные отношения, однако принцип верховной государственной собственности при этом формально был сохранен.</w:t>
      </w:r>
    </w:p>
    <w:p>
      <w:pPr>
        <w:pStyle w:val="Normal"/>
        <w:shd w:fill="FFFFFF" w:val="clear"/>
        <w:spacing w:lineRule="auto" w:line="360"/>
        <w:ind w:firstLine="709"/>
        <w:jc w:val="both"/>
        <w:rPr/>
      </w:pPr>
      <w:r>
        <w:rPr>
          <w:sz w:val="28"/>
          <w:szCs w:val="28"/>
        </w:rPr>
        <w:t xml:space="preserve">С начала 50-х годов </w:t>
      </w:r>
      <w:r>
        <w:rPr>
          <w:sz w:val="28"/>
          <w:szCs w:val="28"/>
          <w:lang w:val="en-US"/>
        </w:rPr>
        <w:t>XIX</w:t>
      </w:r>
      <w:r>
        <w:rPr>
          <w:sz w:val="28"/>
          <w:szCs w:val="28"/>
        </w:rPr>
        <w:t xml:space="preserve"> в. султанские власти распространили на мусульманское население Сирии воинскую повинность. Однако, в отличие от армии Мухаммада Али, в эпоху танзимата срок службы в османской армии был ограничен пятью годами, поэтому воинские наборы теперь уже не воспринимались жителями в качестве бедствия. Правда, в 1850 г. в Халебе местная знать из числа бывших янычарских офицеров организовала мятеж, требуя отмены воинских наборов, но он был быстро подавлен регулярными войсками. Влиянию городских военно-политических группировок Халеба, возглавлявшихся аянами из числа шерифов и бывших янычар, был нанесен чувствительный удар. Аянской верхушке в целом удалось сохранить свои позиции в городском и провинциальном управлении за счет участия в меджлисах, зато оппозиция реформам и принимаемым властями мерам уже с тех пор не выливалась в крупномасштабные антиправительственные выступления.</w:t>
      </w:r>
    </w:p>
    <w:p>
      <w:pPr>
        <w:pStyle w:val="Normal"/>
        <w:shd w:fill="FFFFFF" w:val="clear"/>
        <w:spacing w:lineRule="auto" w:line="360"/>
        <w:ind w:firstLine="709"/>
        <w:jc w:val="both"/>
        <w:rPr>
          <w:sz w:val="28"/>
          <w:szCs w:val="28"/>
        </w:rPr>
      </w:pPr>
      <w:r>
        <w:rPr>
          <w:sz w:val="28"/>
          <w:szCs w:val="28"/>
        </w:rPr>
        <w:t>Еще одним важным итогом военно-политических преобра-: зований в сирийских вилайетах в 1840—1870 гг. стало подавление местного сепаратизма в труднодоступных горных районах и успешное сдерживание давления со стороны бедуинов на восточных рубежах Сирии. К 1860 г. в итоге длительной борьбы, протекавшей с переменным успехом, под контроль османских властей были поставлены ранее полуобособленные горные районы Джэбэль-Наблус и Джэбэль-Ансарийя, а также гористые окрестности Иерусалима. Особенно упорное сопротивление оказывали некоторые горные шейхи в районе На-блуса. В тех случаях, когда османские власти не располагали достаточным количеством войск, они прибегали к испытанной политике, действуя по принципу «разделяй и властвуй», т. е. натравливали одни местные кланы на другие, назначая выражавших лояльность аянов на административные должности, и т. д. Особым драматизмом и напряженностью отличалась борьба с непокорными бедуинскими племенами.</w:t>
      </w:r>
    </w:p>
    <w:p>
      <w:pPr>
        <w:pStyle w:val="Normal"/>
        <w:shd w:fill="FFFFFF" w:val="clear"/>
        <w:spacing w:lineRule="auto" w:line="360"/>
        <w:ind w:firstLine="709"/>
        <w:jc w:val="both"/>
        <w:rPr/>
      </w:pPr>
      <w:r>
        <w:rPr>
          <w:sz w:val="28"/>
          <w:szCs w:val="28"/>
        </w:rPr>
        <w:t xml:space="preserve">Прямого использования вооруженной силы здесь было недостаточно. Помимо карательных экспедиций, османские власти в Сирии прибегали к подкупу вождей племен. С начала 50-х годов </w:t>
      </w:r>
      <w:r>
        <w:rPr>
          <w:sz w:val="28"/>
          <w:szCs w:val="28"/>
          <w:lang w:val="en-US"/>
        </w:rPr>
        <w:t>XIX</w:t>
      </w:r>
      <w:r>
        <w:rPr>
          <w:sz w:val="28"/>
          <w:szCs w:val="28"/>
        </w:rPr>
        <w:t xml:space="preserve"> в. турки приступили к созданию фортов и целых укрепленных линий на северо-восточных рубежах Сирии с целью охраны важнейших караванных путей, оазисов и источников воды. К началу 60-х годов </w:t>
      </w:r>
      <w:r>
        <w:rPr>
          <w:sz w:val="28"/>
          <w:szCs w:val="28"/>
          <w:lang w:val="en-US"/>
        </w:rPr>
        <w:t>XIX</w:t>
      </w:r>
      <w:r>
        <w:rPr>
          <w:sz w:val="28"/>
          <w:szCs w:val="28"/>
        </w:rPr>
        <w:t xml:space="preserve"> в. такие линии были созданы в округе Дейр эз-Зор, на пути из Сирии в Ирак. Тем самым был усилен контроль Порты над перекрестком торговых путей, ведущих на восток — в Иран и на юго-восток — вниз по течению Евфрата к Багдаду и Басре. В ходе длительной борьбы с бедуинами граница контролируемой османскими властями территории была отодвинута к восточным рубежам вилайета Алеппо. В целом, военно-административные реформы, проводившиеся османскими властями в сирийских вилайетах, так же, как и в других частях империи, способствовали сближению интересов местной знати и провинциальной администрации в деле стабилизации общественно-политической ситуации и укрепления власти султанского правительства в провинциях. Опыт реформ 40-х и 50-х годов </w:t>
      </w:r>
      <w:r>
        <w:rPr>
          <w:sz w:val="28"/>
          <w:szCs w:val="28"/>
          <w:lang w:val="en-US"/>
        </w:rPr>
        <w:t>XIX</w:t>
      </w:r>
      <w:r>
        <w:rPr>
          <w:sz w:val="28"/>
          <w:szCs w:val="28"/>
        </w:rPr>
        <w:t xml:space="preserve"> в. получил свое дальнейшее развитие после принятия в 1864 г. закона о вилайетах. В 1864 г., административное деление Сирии претерпело серьезные изменения: вся территория страны разделялась на два больших вилайета: Сирийский </w:t>
      </w:r>
      <w:r>
        <w:rPr>
          <w:iCs/>
          <w:sz w:val="28"/>
          <w:szCs w:val="28"/>
        </w:rPr>
        <w:t xml:space="preserve">(Сурийе) </w:t>
      </w:r>
      <w:r>
        <w:rPr>
          <w:sz w:val="28"/>
          <w:szCs w:val="28"/>
        </w:rPr>
        <w:t>и Халебский.</w:t>
      </w:r>
    </w:p>
    <w:p>
      <w:pPr>
        <w:pStyle w:val="Normal"/>
        <w:shd w:fill="FFFFFF" w:val="clear"/>
        <w:spacing w:lineRule="auto" w:line="360"/>
        <w:ind w:firstLine="709"/>
        <w:jc w:val="both"/>
        <w:rPr/>
      </w:pPr>
      <w:r>
        <w:rPr>
          <w:sz w:val="28"/>
          <w:szCs w:val="28"/>
        </w:rPr>
        <w:t xml:space="preserve">С 30-х годов </w:t>
      </w:r>
      <w:r>
        <w:rPr>
          <w:sz w:val="28"/>
          <w:szCs w:val="28"/>
          <w:lang w:val="en-US"/>
        </w:rPr>
        <w:t>XIX</w:t>
      </w:r>
      <w:r>
        <w:rPr>
          <w:sz w:val="28"/>
          <w:szCs w:val="28"/>
        </w:rPr>
        <w:t xml:space="preserve"> в. Сирия, как и другие области Османской империи, стала объектом европейской (преимущественно, французской и английской) товарной экспансии, превратившись в периферию мировой капиталистической системы. Наплыв дешевой массовой продукции европейских фабрик привел в разорению местного ремесла. Особенно тяжелым было положение ткацкого производства. Знаменитые сирийские ткани ручного производства не выдерживали конкуренции с европейским импортом. Разорившиеся ремесленники пополняли ряды городских маргиналов. В то же время, богатела узкая прослойка сирийских торговцев (в основном, христиан и иудеев), специализировавшихся на торговле европейскими товарами. Благодаря значительному росту объемов торговли с европейскими странами активизировалась деловая активность в приморских городах Сирии, в первую очередь в Бейруте. Во второй половине </w:t>
      </w:r>
      <w:r>
        <w:rPr>
          <w:sz w:val="28"/>
          <w:szCs w:val="28"/>
          <w:lang w:val="en-US"/>
        </w:rPr>
        <w:t>XIX</w:t>
      </w:r>
      <w:r>
        <w:rPr>
          <w:sz w:val="28"/>
          <w:szCs w:val="28"/>
        </w:rPr>
        <w:t xml:space="preserve"> в. Бейрут становится главными «морскими воротами» сирийских провинций. По численности населения он уступал уже только Дамаску и Халебу. Пользуясь консульской протекцией, крупные христианские купцы в Бейруте, Дамаске, Халебе и других городах Сирии обогащались и осваивали новые сферы приложения своего капитала. Они вкладывали деньги в доходную недвижимость, скупали сельскохозяйственные земли, превращая разорившихся местных крестьян в арендаторов. Активно проводились кредитно-финансовые операции. Некоторые местные купцы пытались создавать небольшие предприятия по переработке сельскохозяйственного сырья. Все более активно применялся наемный труд. Однако развитие местной промышленности в целом было крайне затруднено конкуренцией со стороны готовой продукции европейских фабрик. Основным источником формирования сирийской буржуазии становится верхушка купечества (как правило, немусульманского происхождения), а также часть крупных мусульманских землевладельцев. Крупные землевладельцы постепенно начинают вкладывать часть средств, получаемых в виде ренты с крестьян-арендаторов, в торговлю и доходную недвижимость в городах. После введения в действие османского земельного кодекса 1858 г. быстрыми темпами пошел процесс складывания крупных наследственных поместных владений. Если в горных районах (Горный Ливан, северная Палестина, Джэбэль ад-Друз, Джэбэль-Ансарийя) сохранилось мелкое крестьянское землевладение, то в равнинных окрестностях Дамаска и Халеба уже доминировало крупное землевладение. Под влиянием растущего европейского спроса на сельскохозяйственное сырье для промышленности, а также на зерно и фрукты повышалась товарность сельскохозяйственного производства. Повышение общественной безопасности и ликвидация угрозы со стороны бедуинов позволяла вновь осваивать многие ранее заброшенные земли. Однако экономическое положение основной массы населения — крестьян, ремеслеников и мелких торговцев — оставалось в целом тяжелым.</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b/>
          <w:bCs/>
          <w:iCs/>
          <w:sz w:val="28"/>
          <w:szCs w:val="28"/>
        </w:rPr>
        <w:t>3. Обострение межконфессиональных отношений и трагедия 1860 г. в Дамаске</w:t>
      </w:r>
    </w:p>
    <w:p>
      <w:pPr>
        <w:pStyle w:val="Normal"/>
        <w:spacing w:lineRule="auto" w:line="360"/>
        <w:ind w:firstLine="709"/>
        <w:rPr>
          <w:color w:val="FFFFFF"/>
          <w:sz w:val="28"/>
          <w:szCs w:val="28"/>
        </w:rPr>
      </w:pPr>
      <w:r>
        <w:rPr>
          <w:color w:val="FFFFFF"/>
          <w:sz w:val="28"/>
          <w:szCs w:val="28"/>
        </w:rPr>
        <w:t>османская империя сирия реформа</w:t>
      </w:r>
    </w:p>
    <w:p>
      <w:pPr>
        <w:pStyle w:val="Normal"/>
        <w:shd w:fill="FFFFFF" w:val="clear"/>
        <w:spacing w:lineRule="auto" w:line="360"/>
        <w:ind w:firstLine="709"/>
        <w:jc w:val="both"/>
        <w:rPr>
          <w:sz w:val="28"/>
          <w:szCs w:val="28"/>
        </w:rPr>
      </w:pPr>
      <w:r>
        <w:rPr>
          <w:sz w:val="28"/>
          <w:szCs w:val="28"/>
        </w:rPr>
        <w:t>Согласно султанскому манифесту 1856 г., христиане и иудеи в Османской империи были официально уравнены в правах с мусульманами. Подушная подать-джизья была отменена. Немусульманам отныне разрешалось ношение оружия, езда верхом в городах, организация религиозных процессий, строительство храмов и занятие государственных должностей. Отменялось ношение отличительных цветов в одежде. Правда, одно из основных правовых ограничений — запрещение службы в армии — все еще сохранялось. За освобождение от воинской повинности христиане и иудеи обязаны были выплачивать особый налог, но его ставка для немусульман была значительно ниже, чем для мусульман, желавших откупиться от военной службы. Уравняв в целом немусульман в правах с мусульманами, османские реформаторы надеялись избежать роста национальных движений среди христианских народов империи и ослабить растущее вмешательство Англии, Франции и России во внутренние дела Османской империи под предлогом защиты прав христиан. Однако этим надеждам не суждено было сбыться. Вмешательство со стороны европейских держав не только не ослабело, но и усилилось после 1856 г.</w:t>
      </w:r>
    </w:p>
    <w:p>
      <w:pPr>
        <w:pStyle w:val="Normal"/>
        <w:shd w:fill="FFFFFF" w:val="clear"/>
        <w:spacing w:lineRule="auto" w:line="360"/>
        <w:ind w:firstLine="709"/>
        <w:jc w:val="both"/>
        <w:rPr/>
      </w:pPr>
      <w:r>
        <w:rPr>
          <w:sz w:val="28"/>
          <w:szCs w:val="28"/>
        </w:rPr>
        <w:t>Надеясь на покровительство европейских консулов и заступничество османских властей, сирийские христиане зачастую стали вести себя вызывающе по отношению к своим мусульманским соседям. Кроме того, христианские купцы, находившиеся под протекцией консулов и имевшие налаженные деловые связи с европейцами, оказывались в более выгодном положении, нежели купцы-мусульмане. Как отмечал мусульманский современник, «...едва ли не у каждого христианина был родственник или знакомый, который имел иностранную протекцию или подданство... Если он (христианин. —</w:t>
      </w:r>
      <w:r>
        <w:rPr>
          <w:iCs/>
          <w:sz w:val="28"/>
          <w:szCs w:val="28"/>
        </w:rPr>
        <w:t xml:space="preserve">Авт.) </w:t>
      </w:r>
      <w:r>
        <w:rPr>
          <w:sz w:val="28"/>
          <w:szCs w:val="28"/>
        </w:rPr>
        <w:t>имел претензии к мусульманину, то всегда обращался к одному из этих "протеже". Если христианин спорил с мусульманином, то он всегда мог заявить: "Я — подданный такой-то державы". Часто эти заявления бывали ложными. Тем не менее, христианин, как правило, получал протекцию».</w:t>
      </w:r>
    </w:p>
    <w:p>
      <w:pPr>
        <w:pStyle w:val="Normal"/>
        <w:shd w:fill="FFFFFF" w:val="clear"/>
        <w:spacing w:lineRule="auto" w:line="360"/>
        <w:ind w:firstLine="709"/>
        <w:jc w:val="both"/>
        <w:rPr>
          <w:sz w:val="28"/>
          <w:szCs w:val="28"/>
        </w:rPr>
      </w:pPr>
      <w:r>
        <w:rPr>
          <w:sz w:val="28"/>
          <w:szCs w:val="28"/>
        </w:rPr>
        <w:t>Ломка традиционной системы межконфессиональных отношений привела в Сирии к росту напряженности между мусульманами и христианами. В 1860 г. в Дамаске христиане отказались платить налог за освобождение от военной службы (призывать христиан в армию османские власти все же не решались). Обстановка в городе все больше накалялась, в том числе и под влиянием известий о друзо-маронитских столкновениях в Горном Ливане. В июле 1860 г. в Дамаске произошел беспрецедентный антихристианский погром, в результате чего погибло около 5 тыс. местных христиан, а также несколько европейцев. Были разграблены ряд консульств европейских держав, в том числе и российское. Консул чудом спасся. Несколько тысяч христиан было спасено героем антиколониальной войны в Алжире эмиром Абд аль-Кадером, жившим в то время в изгнании в Дамаске. Этот благородный поступок стал широко известен в Европе. Представители мусульманской знати Дамаска пытались удержать толпу, но безуспешно. Многие христиане были спасены видными улама и простыми мусульманами. Для наведения порядка и наказания виновных в Сирию с большим отрядом войск был направлен один из видных османских государственных деятелей той эпохи Фуад-паша. Под его руководством османские власти провели расследование и сурово покарали выявленных участников резни в Дамаске. Десятки человек, в том числе представителей некоторых знатных родов города, были казнены, сотни — сосланы. Губернатор Дамаска Ахмад Иззет-паша и ряд офицеров были расстреляны по приговору военного суда за то, что не приняли своевременных мер по предотвращению резни.</w:t>
      </w:r>
    </w:p>
    <w:p>
      <w:pPr>
        <w:pStyle w:val="Normal"/>
        <w:shd w:fill="FFFFFF" w:val="clear"/>
        <w:spacing w:lineRule="auto" w:line="360"/>
        <w:ind w:firstLine="709"/>
        <w:jc w:val="both"/>
        <w:rPr/>
      </w:pPr>
      <w:r>
        <w:rPr>
          <w:sz w:val="28"/>
          <w:szCs w:val="28"/>
        </w:rPr>
        <w:t xml:space="preserve">К началу 40-х годов </w:t>
      </w:r>
      <w:r>
        <w:rPr>
          <w:sz w:val="28"/>
          <w:szCs w:val="28"/>
          <w:lang w:val="en-US"/>
        </w:rPr>
        <w:t>XIX</w:t>
      </w:r>
      <w:r>
        <w:rPr>
          <w:sz w:val="28"/>
          <w:szCs w:val="28"/>
        </w:rPr>
        <w:t xml:space="preserve"> в. Горный Ливан оставался автономным вассальным эмиратом в составе Османской империи. Между тем, в социальной структуре Горного Ливана произошли серьезные изменения. В борьбе против непокорных друзских шейхов, составлявших большинство среди ливанских держателей земельных ленов, эмир </w:t>
      </w:r>
      <w:r>
        <w:rPr>
          <w:bCs/>
          <w:sz w:val="28"/>
          <w:szCs w:val="28"/>
        </w:rPr>
        <w:t xml:space="preserve">Бешир </w:t>
      </w:r>
      <w:r>
        <w:rPr>
          <w:bCs/>
          <w:sz w:val="28"/>
          <w:szCs w:val="28"/>
          <w:lang w:val="en-US"/>
        </w:rPr>
        <w:t>II</w:t>
      </w:r>
      <w:r>
        <w:rPr>
          <w:bCs/>
          <w:sz w:val="28"/>
          <w:szCs w:val="28"/>
        </w:rPr>
        <w:t xml:space="preserve"> Шихаб </w:t>
      </w:r>
      <w:r>
        <w:rPr>
          <w:sz w:val="28"/>
          <w:szCs w:val="28"/>
        </w:rPr>
        <w:t xml:space="preserve">в 20-х годах </w:t>
      </w:r>
      <w:r>
        <w:rPr>
          <w:sz w:val="28"/>
          <w:szCs w:val="28"/>
          <w:lang w:val="en-US"/>
        </w:rPr>
        <w:t>XIX</w:t>
      </w:r>
      <w:r>
        <w:rPr>
          <w:sz w:val="28"/>
          <w:szCs w:val="28"/>
        </w:rPr>
        <w:t xml:space="preserve"> в. сделал ставку на новую силу — маронит-скую общину, духовным лидером которой стало покровительствуемое Францией маронитское духовенство. Сам эмир и его родственники обратились в христианство, став маронитами.</w:t>
      </w:r>
    </w:p>
    <w:p>
      <w:pPr>
        <w:pStyle w:val="Normal"/>
        <w:shd w:fill="FFFFFF" w:val="clear"/>
        <w:spacing w:lineRule="auto" w:line="360"/>
        <w:ind w:firstLine="709"/>
        <w:jc w:val="both"/>
        <w:rPr/>
      </w:pPr>
      <w:r>
        <w:rPr>
          <w:sz w:val="28"/>
          <w:szCs w:val="28"/>
        </w:rPr>
        <w:t xml:space="preserve">Власть эмира, которая теперь основывалась на религиозной принадлежности, вступила в противоречие с традиционной военно-ленной системой, и это способствовало постепенному ее разложению. В период египетской оккупации (30-е годы </w:t>
      </w:r>
      <w:r>
        <w:rPr>
          <w:sz w:val="28"/>
          <w:szCs w:val="28"/>
          <w:lang w:val="en-US"/>
        </w:rPr>
        <w:t>XIX</w:t>
      </w:r>
      <w:r>
        <w:rPr>
          <w:sz w:val="28"/>
          <w:szCs w:val="28"/>
        </w:rPr>
        <w:t xml:space="preserve"> в.) Бешир </w:t>
      </w:r>
      <w:r>
        <w:rPr>
          <w:sz w:val="28"/>
          <w:szCs w:val="28"/>
          <w:lang w:val="en-US"/>
        </w:rPr>
        <w:t>II</w:t>
      </w:r>
      <w:r>
        <w:rPr>
          <w:sz w:val="28"/>
          <w:szCs w:val="28"/>
        </w:rPr>
        <w:t xml:space="preserve"> с помощью своего могущественного покровителя Мухаммада Али сумел изгнать из Горного Ливана большинство друзских шейхов. Многие из них были арестованы и сосланы в Египет и Судан. В 1840 г. В Горном Ливане вспыхнуло восстание против египетской оккупации, в котором одновременно приняли участие как Марониты, так и друзы. Восставшие надеялись на то, что эмир встанет на их сторону, однако Бешир </w:t>
      </w:r>
      <w:r>
        <w:rPr>
          <w:sz w:val="28"/>
          <w:szCs w:val="28"/>
          <w:lang w:val="en-US"/>
        </w:rPr>
        <w:t>II</w:t>
      </w:r>
      <w:r>
        <w:rPr>
          <w:sz w:val="28"/>
          <w:szCs w:val="28"/>
        </w:rPr>
        <w:t xml:space="preserve"> сохранил верность египетским властям. Между тем, английские агенты снабжали повстанцев оружием и деньгами. После высадки англо-турецкого десанта в районе Бейрута и ухода египетских войск из Сирии, эмир Бешир </w:t>
      </w:r>
      <w:r>
        <w:rPr>
          <w:sz w:val="28"/>
          <w:szCs w:val="28"/>
          <w:lang w:val="en-US"/>
        </w:rPr>
        <w:t>II</w:t>
      </w:r>
      <w:r>
        <w:rPr>
          <w:sz w:val="28"/>
          <w:szCs w:val="28"/>
        </w:rPr>
        <w:t xml:space="preserve"> сдался турецким властям. Султанским указом он был смещен с поста эмира Горного Ливана и отправлен в ссылку, где и скончался.</w:t>
      </w:r>
    </w:p>
    <w:p>
      <w:pPr>
        <w:pStyle w:val="Normal"/>
        <w:shd w:fill="FFFFFF" w:val="clear"/>
        <w:spacing w:lineRule="auto" w:line="360"/>
        <w:ind w:firstLine="709"/>
        <w:jc w:val="both"/>
        <w:rPr/>
      </w:pPr>
      <w:r>
        <w:rPr>
          <w:sz w:val="28"/>
          <w:szCs w:val="28"/>
        </w:rPr>
        <w:t xml:space="preserve">Среди лидеров маронитской общины стала развиваться идея превращения Горного Ливана в христианское маронит-ское государство. Формировался своего рода «маронитский национализм», отводивший представителям других вероисповеданий, в лучшем случае, место зависимого от маронитов меньшинства. Главную надежду на осуществление этой идеи маронитское духовенство первоначально разлагало на эмира Бешира </w:t>
      </w:r>
      <w:r>
        <w:rPr>
          <w:sz w:val="28"/>
          <w:szCs w:val="28"/>
          <w:lang w:val="en-US"/>
        </w:rPr>
        <w:t>II</w:t>
      </w:r>
      <w:r>
        <w:rPr>
          <w:sz w:val="28"/>
          <w:szCs w:val="28"/>
        </w:rPr>
        <w:t xml:space="preserve"> Шихаба. Но после его смещения в </w:t>
      </w:r>
      <w:r>
        <w:rPr>
          <w:bCs/>
          <w:sz w:val="28"/>
          <w:szCs w:val="28"/>
        </w:rPr>
        <w:t xml:space="preserve">1840 </w:t>
      </w:r>
      <w:r>
        <w:rPr>
          <w:sz w:val="28"/>
          <w:szCs w:val="28"/>
        </w:rPr>
        <w:t xml:space="preserve">г. единственной надеждой маронитов на то, чтобы остаться у власти в Горном Ливане, осталось заступничество традиционного покровителя маронитской общины — Франции. Между тем, друзские шейхи, изгнанные в свое время Беширом </w:t>
      </w:r>
      <w:r>
        <w:rPr>
          <w:sz w:val="28"/>
          <w:szCs w:val="28"/>
          <w:lang w:val="en-US"/>
        </w:rPr>
        <w:t>II</w:t>
      </w:r>
      <w:r>
        <w:rPr>
          <w:sz w:val="28"/>
          <w:szCs w:val="28"/>
        </w:rPr>
        <w:t xml:space="preserve">, вернулись в Горный Ливан и попытались восстановить свои феодальные права. Однако маронитские крестьяне южных и центральных районов Горного Ливана не желали больше подчиняться их власти. Ситуация усугублялась ввиду все более активного вмешательства Англии и Франции в ливанские дела. В противовес французской помощи маронитам англичане снабжали деньгами и оружием друзов, во главе которых встали их традиционные лидеры — шейхи из рода Джумблат. По протекции англичан османские власти назначили новым эмиром Горного Ливана </w:t>
      </w:r>
      <w:r>
        <w:rPr>
          <w:bCs/>
          <w:sz w:val="28"/>
          <w:szCs w:val="28"/>
        </w:rPr>
        <w:t xml:space="preserve">Бешира </w:t>
      </w:r>
      <w:r>
        <w:rPr>
          <w:bCs/>
          <w:sz w:val="28"/>
          <w:szCs w:val="28"/>
          <w:lang w:val="en-US"/>
        </w:rPr>
        <w:t>III</w:t>
      </w:r>
      <w:r>
        <w:rPr>
          <w:bCs/>
          <w:sz w:val="28"/>
          <w:szCs w:val="28"/>
        </w:rPr>
        <w:t xml:space="preserve"> Касема </w:t>
      </w:r>
      <w:r>
        <w:rPr>
          <w:sz w:val="28"/>
          <w:szCs w:val="28"/>
        </w:rPr>
        <w:t xml:space="preserve">(родственника Бешира </w:t>
      </w:r>
      <w:r>
        <w:rPr>
          <w:sz w:val="28"/>
          <w:szCs w:val="28"/>
          <w:lang w:val="en-US"/>
        </w:rPr>
        <w:t>II</w:t>
      </w:r>
      <w:r>
        <w:rPr>
          <w:sz w:val="28"/>
          <w:szCs w:val="28"/>
        </w:rPr>
        <w:t xml:space="preserve">). Новый эмир готов был служить интересам Англии, однако не сумел завоевать авторитет ни среди друзов, ни среди маронитского духовенства. В 1841 г. в Горном Ливане вспыхнула друзо-маронитская резня. Ввиду полной неспособности нового эмира контролировать ситуацию он был смещен со своего поста. В Горный Ливан были введены османские войска, которым удалось на время стабилизировать ситуацию и разъединить враждующие стороны. Османское правительство объявило о введении в Горном Ливане прямого управления. Это, однако, не устраивало ни Англию, ни Францию. В итоге длительных переговоров англичан и французов с султанским правительством было принято решение об окончательном упразднении эмирата и создании на территории Горного Ливана двух автономных округов </w:t>
      </w:r>
      <w:r>
        <w:rPr>
          <w:iCs/>
          <w:sz w:val="28"/>
          <w:szCs w:val="28"/>
        </w:rPr>
        <w:t xml:space="preserve">(каймака-матов), </w:t>
      </w:r>
      <w:r>
        <w:rPr>
          <w:sz w:val="28"/>
          <w:szCs w:val="28"/>
        </w:rPr>
        <w:t>организованных по конфессиональному признаку. В северном округе должна была быть создана маронитская администрация, а в южном — друзская. Однако, вместо умиротворения, раздел Горного Ливана на маронитский и друзский автономные округа стал прологом новых конфликтов и потрясений, так как проведенные границы не соответствовали территориальному размещению конфессиональных групп. В южном округе, помимо друзов, жило довольно много маронитских крестьян, не желавших возвращаться под власть друзских феодалов. В действительности не было межконфессионального конфликта, а было столкновение политических амбиций лидеров обеих общин. Если среди друзов наибольшим влиянием пользовались шейхи из рода Джумблат, то среди маронитов после крушения власти эмиров из рода Шихаб все большее политическое влияние приобретало маронитское духовенство. Иерархи маронитской церкви мечтали о превращении Горного Ливана в христианское государство. Ради того, чтобы утвердить свою власть, они готовы были даже на установление французского протектората. Маронитский епископ Никола Мурад в 1844 г. доказывал в своих публикациях, что маронитская церковь якобы безраздельно предана Риму и Франции, а в Горном Ливане формируется особая маронитская нация. Другой иерарх маронитской церкви, Жан д'Азар, в 1852 г. утверждал, что единственным средством спасения «преданных Франции и Риму со времен Карла Великого» ливанских маронитов является отторжение Горного Ливана от Османской империи и установление французского протектората. Однако ни друзы, ни православные жители</w:t>
      </w:r>
    </w:p>
    <w:p>
      <w:pPr>
        <w:pStyle w:val="Normal"/>
        <w:shd w:fill="FFFFFF" w:val="clear"/>
        <w:spacing w:lineRule="auto" w:line="360"/>
        <w:ind w:firstLine="709"/>
        <w:jc w:val="both"/>
        <w:rPr>
          <w:sz w:val="28"/>
          <w:szCs w:val="28"/>
        </w:rPr>
      </w:pPr>
      <w:r>
        <w:rPr>
          <w:sz w:val="28"/>
          <w:szCs w:val="28"/>
        </w:rPr>
        <w:t>Горного Ливана, не говоря уже о суннитах и шиитах, вовсе не стремились искать поддержки Франции и, тем более, установления французского протектората. Единство самой маронитской общины было скорее мифом, чем реальностью. Здесь также были сильны противоречия между духовенством и светскими землевладельцами, усугублявшиеся борьбой маронитских крестьян за ликвидацию сословных привилегий ливанской знати.</w:t>
      </w:r>
    </w:p>
    <w:p>
      <w:pPr>
        <w:pStyle w:val="Normal"/>
        <w:shd w:fill="FFFFFF" w:val="clear"/>
        <w:spacing w:lineRule="auto" w:line="360"/>
        <w:ind w:firstLine="709"/>
        <w:jc w:val="both"/>
        <w:rPr>
          <w:sz w:val="28"/>
          <w:szCs w:val="28"/>
        </w:rPr>
      </w:pPr>
      <w:r>
        <w:rPr>
          <w:sz w:val="28"/>
          <w:szCs w:val="28"/>
        </w:rPr>
        <w:t>В 1845 г. в южных районах Горного Ливана произошла новая вспышка друзо-маронитской резни. Османским властям опять пришлось вмешаться и с помощью регулярной армии разъединять и разоружать враждующие стороны. Но противоречия оставались, и обстановка оставалось нестабильной. Борьба крестьян против феодальных землевладельцев велась и на юге, и на севере Ливана. В конце 50-х годов в северном округе вспыхнуло крупное крестьянское восстание под руководством Таннуса Шахина. Восставшие изгнали с контролируемых ими территорий маронитских феодалов и создали собственные органы самоуправления. Маронитская же церковь пыталась использовать восстание в своих интересах, претендуя не только на духовную, но и на светскую власть.</w:t>
      </w:r>
    </w:p>
    <w:p>
      <w:pPr>
        <w:pStyle w:val="Normal"/>
        <w:shd w:fill="FFFFFF" w:val="clear"/>
        <w:spacing w:lineRule="auto" w:line="360"/>
        <w:ind w:firstLine="709"/>
        <w:jc w:val="both"/>
        <w:rPr>
          <w:sz w:val="28"/>
          <w:szCs w:val="28"/>
        </w:rPr>
      </w:pPr>
      <w:r>
        <w:rPr>
          <w:sz w:val="28"/>
          <w:szCs w:val="28"/>
        </w:rPr>
        <w:t>В 1860 г. оторванная от реальности недальновидная политика некоторых иерархов маронитской церкви завлекла их единоверцев в пучину кровопролития. В июне 1860 г. в Горном Ливане в очередной раз вспыхнула резня между друзами и маронитами. Маронитская церковь, действуя через образованную в Бейруте религиозно-политическую организацию под названием «Местная христианская ассоциация», разжигала пожар войны. Ассоциация не скрывала своих целей — истребление ливанских друзов и превращение Горного Ливана в христианское государство под протекторатом «единоверной» Франции. Раздача оружия христианам на юге Ливана и призывы к насилию сделали свое дело. Однако миф о единстве рядов маронитской общины был развеян, когда после первых поражений, нанесенных христианами юга более сплоченными и организованными друзами, маронитское население юга Ливана было брошено на произвол судьбы своими единоверцами из преимущественно христианского севера. Друзские крестьяне перед лицом опасности со стороны маронитов (значительно превосходивших друзов по численности) сохранили преданность своим традиционным вождям-шейхам.</w:t>
      </w:r>
    </w:p>
    <w:p>
      <w:pPr>
        <w:pStyle w:val="Normal"/>
        <w:shd w:fill="FFFFFF" w:val="clear"/>
        <w:spacing w:lineRule="auto" w:line="360"/>
        <w:ind w:firstLine="709"/>
        <w:jc w:val="both"/>
        <w:rPr>
          <w:sz w:val="28"/>
          <w:szCs w:val="28"/>
        </w:rPr>
      </w:pPr>
      <w:r>
        <w:rPr>
          <w:sz w:val="28"/>
          <w:szCs w:val="28"/>
        </w:rPr>
        <w:t>В результате друзы сумели нанести сокрушительное поражение маронитам в южных районах Горного Ливана. Спасаясь от резни, Марониты бежали в прибрежные города под защиту османских властей.</w:t>
      </w:r>
    </w:p>
    <w:p>
      <w:pPr>
        <w:pStyle w:val="Normal"/>
        <w:shd w:fill="FFFFFF" w:val="clear"/>
        <w:spacing w:lineRule="auto" w:line="360"/>
        <w:ind w:firstLine="709"/>
        <w:jc w:val="both"/>
        <w:rPr/>
      </w:pPr>
      <w:r>
        <w:rPr>
          <w:sz w:val="28"/>
          <w:szCs w:val="28"/>
        </w:rPr>
        <w:t xml:space="preserve">Конфликт в Горном Ливане в </w:t>
      </w:r>
      <w:r>
        <w:rPr>
          <w:bCs/>
          <w:sz w:val="28"/>
          <w:szCs w:val="28"/>
        </w:rPr>
        <w:t xml:space="preserve">1860 </w:t>
      </w:r>
      <w:r>
        <w:rPr>
          <w:sz w:val="28"/>
          <w:szCs w:val="28"/>
        </w:rPr>
        <w:t xml:space="preserve">г., в отличие от предшествовавших друзо-маронитских столкновений в </w:t>
      </w:r>
      <w:r>
        <w:rPr>
          <w:bCs/>
          <w:sz w:val="28"/>
          <w:szCs w:val="28"/>
        </w:rPr>
        <w:t xml:space="preserve">1841—1842 </w:t>
      </w:r>
      <w:r>
        <w:rPr>
          <w:sz w:val="28"/>
          <w:szCs w:val="28"/>
        </w:rPr>
        <w:t xml:space="preserve">и </w:t>
      </w:r>
      <w:r>
        <w:rPr>
          <w:bCs/>
          <w:sz w:val="28"/>
          <w:szCs w:val="28"/>
        </w:rPr>
        <w:t xml:space="preserve">1845 </w:t>
      </w:r>
      <w:r>
        <w:rPr>
          <w:sz w:val="28"/>
          <w:szCs w:val="28"/>
        </w:rPr>
        <w:t>гг., вызвал большой политический резонанс во всей Сирии. Кровавые события в Горном Ливане и в Дамаске, жертвами которых стали тысячи местных христиан, побудили Порту и европейские державы к активным действиям во исполнение провозглашенных ими принципов. Император Франции Наполеон ПI в одностороннем порядке направил в Сирию экспедиционный корпус. Прибытие французских войск в Бейрут поставило султанское правительство в крайне затруднительное положение. Необходимость поддержания престижа своей власти требовала принятия чрезвычайных мер по наказанию виновных. В Сирию были введены крупные контингенты османских войск под командованием Фуад-паши. Ко времени прибытия французских войск спокойствие было уже восстановлено, и Порте удалось убедить Францию не вводить свои войска в Дамаск и внутренние районы Сирии. Розыск и наказание виновных также осуществлялись османскими властями.</w:t>
      </w:r>
    </w:p>
    <w:p>
      <w:pPr>
        <w:pStyle w:val="Normal"/>
        <w:shd w:fill="FFFFFF" w:val="clear"/>
        <w:spacing w:lineRule="auto" w:line="360"/>
        <w:ind w:firstLine="709"/>
        <w:jc w:val="both"/>
        <w:rPr/>
      </w:pPr>
      <w:r>
        <w:rPr>
          <w:sz w:val="28"/>
          <w:szCs w:val="28"/>
        </w:rPr>
        <w:t xml:space="preserve">По требованию Англии и Франции для решения вопроса об административном устройстве Горного Ливана была создана международная комиссия. В результате ее деятельности в </w:t>
      </w:r>
      <w:r>
        <w:rPr>
          <w:bCs/>
          <w:sz w:val="28"/>
          <w:szCs w:val="28"/>
        </w:rPr>
        <w:t xml:space="preserve">1861 </w:t>
      </w:r>
      <w:r>
        <w:rPr>
          <w:sz w:val="28"/>
          <w:szCs w:val="28"/>
        </w:rPr>
        <w:t xml:space="preserve">г. был выработан документ под названием </w:t>
      </w:r>
      <w:r>
        <w:rPr>
          <w:bCs/>
          <w:sz w:val="28"/>
          <w:szCs w:val="28"/>
        </w:rPr>
        <w:t>«Органический статут Горного Ливана».</w:t>
      </w:r>
      <w:r>
        <w:rPr>
          <w:sz w:val="28"/>
          <w:szCs w:val="28"/>
        </w:rPr>
        <w:t xml:space="preserve">Согласно ему, разделение Горного Ливана на два округа было ликвидировано, и был создан единый особый автономный ливанский округ </w:t>
      </w:r>
      <w:r>
        <w:rPr>
          <w:iCs/>
          <w:sz w:val="28"/>
          <w:szCs w:val="28"/>
        </w:rPr>
        <w:t xml:space="preserve">(мутасарри-фийя), </w:t>
      </w:r>
      <w:r>
        <w:rPr>
          <w:sz w:val="28"/>
          <w:szCs w:val="28"/>
        </w:rPr>
        <w:t>система власти в котором должна была основываться на принципе конфессиональной принадлежности. Согласно «Органическому статуту», губернатор Горного Ливана назначался из Стамбула. Он должен был быть христианином, но не ливанского происхождения. Феодальные властные права шейхов отменялись, однако в качестве землевладельцев они могли зарегистрировать наследственные права на свои земли на основе османского земельного кодекса 1858 г. Права мелких землевладельцев-крестьян также были обеспечены. В каждом округе в составе Горного Ливана создавались смешанные административные советы и суды из числа представителей различных религиозных общин. В мирное время на территории Горного Ливана не должны были находиться османские войска, а безопасность на местах обеспечивалась отныне с помощью полицейских формирований из числа представителей различных местных конфессий. Эта компромиссная система управления в целом устраивала и друзов, и маронитов, уставших от кровопролитной междоусобной борьбы. «Органический статут» действовал вплоть до Первой мировой войны, и в период его действия в Горном Ливане сохранялась стабильная обстановка.</w:t>
      </w:r>
    </w:p>
    <w:p>
      <w:pPr>
        <w:pStyle w:val="Normal"/>
        <w:shd w:fill="FFFFFF" w:val="clear"/>
        <w:spacing w:lineRule="auto" w:line="360"/>
        <w:ind w:firstLine="709"/>
        <w:jc w:val="both"/>
        <w:rPr/>
      </w:pPr>
      <w:r>
        <w:rPr>
          <w:sz w:val="28"/>
          <w:szCs w:val="28"/>
        </w:rPr>
        <w:t xml:space="preserve">Основным итогом развития общественно-политической ситуации в Горном Ливане к середине </w:t>
      </w:r>
      <w:r>
        <w:rPr>
          <w:sz w:val="28"/>
          <w:szCs w:val="28"/>
          <w:lang w:val="en-US"/>
        </w:rPr>
        <w:t>XIX</w:t>
      </w:r>
      <w:r>
        <w:rPr>
          <w:sz w:val="28"/>
          <w:szCs w:val="28"/>
        </w:rPr>
        <w:t xml:space="preserve"> в. стал кризис традиционной политической элиты и переход межконфессиональных отношений в политическую сферу.</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i w:val="false"/>
        </w:rPr>
        <w:t xml:space="preserve">4. Проникновение западных идей и первые ростки сирийского патриотизма. Российское присутствие в Сирии и Палестине </w:t>
      </w:r>
      <w:r>
        <w:rPr>
          <w:rFonts w:cs="Times New Roman" w:ascii="Times New Roman" w:hAnsi="Times New Roman"/>
          <w:i w:val="false"/>
          <w:lang w:val="en-US"/>
        </w:rPr>
        <w:t>XI</w:t>
      </w:r>
      <w:r>
        <w:rPr>
          <w:rFonts w:cs="Times New Roman" w:ascii="Times New Roman" w:hAnsi="Times New Roman"/>
          <w:i w:val="false"/>
        </w:rPr>
        <w:t>Х в.</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 xml:space="preserve">Западное проникновение в Сирию </w:t>
      </w:r>
      <w:r>
        <w:rPr>
          <w:sz w:val="28"/>
          <w:szCs w:val="28"/>
          <w:lang w:val="en-US"/>
        </w:rPr>
        <w:t>XIX</w:t>
      </w:r>
      <w:r>
        <w:rPr>
          <w:sz w:val="28"/>
          <w:szCs w:val="28"/>
        </w:rPr>
        <w:t xml:space="preserve"> в. оказало воздействие на политический, экономический и духовно-идеологический аспекты общественной жизни. В период египетской оккупации (30-е годы </w:t>
      </w:r>
      <w:r>
        <w:rPr>
          <w:sz w:val="28"/>
          <w:szCs w:val="28"/>
          <w:lang w:val="en-US"/>
        </w:rPr>
        <w:t>XIX</w:t>
      </w:r>
      <w:r>
        <w:rPr>
          <w:sz w:val="28"/>
          <w:szCs w:val="28"/>
        </w:rPr>
        <w:t xml:space="preserve"> в.) в прибрежных городах Сирии (прежде всего, в Бейруте) была создана сеть католических и протестантских миссионерских школ. Французские католики-иезуиты и американские протестантские миссионеры соперничали между собой, ведя просветительскую и миссионерскую деятельность среди сирийских христиан. Для маронитов, православных и представителей других христианских конфессий Сирии стало престижно отдавать своих детей на обучение в миссионерские школы. В их стенах можно было выучить европейские языки и получить знания в области современных естественных и гуманитарных наук. Из числа выпускников миссионерских учебных заведений вышло первое поколение новой арабской интеллигенции Сирии. По вероисповеданию все они были христианами. Благодаря просветительской деятельности западных миссионеров и их учеников из числа местных христиан в среде сирийских христиан постепенно росло число людей, стремившихся понять Запад и осознать, вместе с тем, свою собственную роль перед лицом перемен. В их числе были писатель и журналист Ахмад </w:t>
      </w:r>
      <w:r>
        <w:rPr>
          <w:bCs/>
          <w:sz w:val="28"/>
          <w:szCs w:val="28"/>
        </w:rPr>
        <w:t xml:space="preserve">Фарис аш-Шидьяк </w:t>
      </w:r>
      <w:r>
        <w:rPr>
          <w:sz w:val="28"/>
          <w:szCs w:val="28"/>
        </w:rPr>
        <w:t xml:space="preserve">(1804—1887), драматург </w:t>
      </w:r>
      <w:r>
        <w:rPr>
          <w:bCs/>
          <w:sz w:val="28"/>
          <w:szCs w:val="28"/>
        </w:rPr>
        <w:t xml:space="preserve">Марун ан-Наккаш </w:t>
      </w:r>
      <w:r>
        <w:rPr>
          <w:sz w:val="28"/>
          <w:szCs w:val="28"/>
        </w:rPr>
        <w:t xml:space="preserve">(1817—1855), поэт </w:t>
      </w:r>
      <w:r>
        <w:rPr>
          <w:bCs/>
          <w:sz w:val="28"/>
          <w:szCs w:val="28"/>
        </w:rPr>
        <w:t xml:space="preserve">Насиф </w:t>
      </w:r>
      <w:r>
        <w:rPr>
          <w:sz w:val="28"/>
          <w:szCs w:val="28"/>
        </w:rPr>
        <w:t>аль-Йазиджи (1800—1871) и другие. Контакты с европейцами и обучение в стенах религиозно-миссионерских учебных заведений открывали значительному числу христианской молодежи (прежде всего в Горном</w:t>
      </w:r>
    </w:p>
    <w:p>
      <w:pPr>
        <w:pStyle w:val="Normal"/>
        <w:shd w:fill="FFFFFF" w:val="clear"/>
        <w:spacing w:lineRule="auto" w:line="360"/>
        <w:ind w:firstLine="709"/>
        <w:jc w:val="both"/>
        <w:rPr/>
      </w:pPr>
      <w:r>
        <w:rPr>
          <w:sz w:val="28"/>
          <w:szCs w:val="28"/>
        </w:rPr>
        <w:t xml:space="preserve">Ливане и Бейруте) путь к приобретению новых знаний, формированию нового мировоззрения, выходящего за рамки внутриобщинной замкнутости. Типичным представителем первого поколения новой сирийской интеллигенции был </w:t>
      </w:r>
      <w:r>
        <w:rPr>
          <w:bCs/>
          <w:sz w:val="28"/>
          <w:szCs w:val="28"/>
        </w:rPr>
        <w:t>Бутрус аль-Бустани (1819</w:t>
      </w:r>
      <w:r>
        <w:rPr>
          <w:sz w:val="28"/>
          <w:szCs w:val="28"/>
        </w:rPr>
        <w:t>—</w:t>
      </w:r>
      <w:r>
        <w:rPr>
          <w:bCs/>
          <w:sz w:val="28"/>
          <w:szCs w:val="28"/>
        </w:rPr>
        <w:t xml:space="preserve">1883) </w:t>
      </w:r>
      <w:r>
        <w:rPr>
          <w:sz w:val="28"/>
          <w:szCs w:val="28"/>
        </w:rPr>
        <w:t xml:space="preserve">— просветитель и деятель литературного арабского Возрождения. Перейдя в протестантство под влиянием американских миссионеров, он активно сотрудничал в рамках созданного ими в Бейруте научного общества, получил известность как преподаватель, переводчик, публицист, философ и общественный деятель. </w:t>
      </w:r>
      <w:r>
        <w:rPr>
          <w:bCs/>
          <w:sz w:val="28"/>
          <w:szCs w:val="28"/>
        </w:rPr>
        <w:t xml:space="preserve">В 1860 </w:t>
      </w:r>
      <w:r>
        <w:rPr>
          <w:sz w:val="28"/>
          <w:szCs w:val="28"/>
        </w:rPr>
        <w:t>г., под влиянием трагических событий, Бутрус аль-Бустани основал в Бейруте первое периодическое издание с явно политической направленностью — газету «Нафир Сурийя» («Сирийский горн»). Со страниц газеты он призывал к единению между представителями различных конфессий на основе идей сирийского патриотизма. Никоим образом не ставя под сомнение суверенитет Османской империи, Бутрус аль-Бустани, тем не менее, считал необходимым, чтобы все жители Сирии без различия вероисповедания осознали себя в качестве особой нации, поскольку у них есть общая родина и общий язык — арабский.</w:t>
      </w:r>
    </w:p>
    <w:p>
      <w:pPr>
        <w:pStyle w:val="Normal"/>
        <w:shd w:fill="FFFFFF" w:val="clear"/>
        <w:spacing w:lineRule="auto" w:line="360"/>
        <w:ind w:firstLine="709"/>
        <w:jc w:val="both"/>
        <w:rPr>
          <w:sz w:val="28"/>
          <w:szCs w:val="28"/>
        </w:rPr>
      </w:pPr>
      <w:r>
        <w:rPr>
          <w:sz w:val="28"/>
          <w:szCs w:val="28"/>
        </w:rPr>
        <w:t>Сирийский патриотизм Бутруса аль-Бустани, к сожалению, еще довольно долго оставался неизвестной и недоступной идеей для большинства жителей Сирии. Среди мусульман, как в городах, так и в сельских районах, консерватизм в отношении новых явлений в сфере взаимоотношений мусульман и немусульман был весьма велик. Для мусульман Османская империя оставалась прежде всего исламским государством, и терять привилегированный статус адептов истинной веры они вовсе не желали. Влияние западных идей среди мусульманской интеллектуальной элиты также было несравненно меньше, чем в христианской среде. Христиане же были весьма далеки от единства ввиду острого соперничества между различными церквями, прежде всего между православными, с одной стороны, и католиками-униатами (включая маронитов) — с другой.</w:t>
      </w:r>
    </w:p>
    <w:p>
      <w:pPr>
        <w:pStyle w:val="Normal"/>
        <w:shd w:fill="FFFFFF" w:val="clear"/>
        <w:spacing w:lineRule="auto" w:line="360"/>
        <w:ind w:firstLine="709"/>
        <w:jc w:val="both"/>
        <w:rPr>
          <w:sz w:val="28"/>
          <w:szCs w:val="28"/>
        </w:rPr>
      </w:pPr>
      <w:r>
        <w:rPr>
          <w:sz w:val="28"/>
          <w:szCs w:val="28"/>
        </w:rPr>
        <w:t>И все же дальнейшее сохранение межконфессиональной отчужденности в ее обычном виде едва ли было возможным. В значительной степени это объяснялось тем, что само османское государство продолжало проводить политику, направленную на уравнивание в правах представителей всех религиозных общин. Процесс реформ в сфере администрации,</w:t>
      </w:r>
    </w:p>
    <w:p>
      <w:pPr>
        <w:pStyle w:val="Normal"/>
        <w:shd w:fill="FFFFFF" w:val="clear"/>
        <w:spacing w:lineRule="auto" w:line="360"/>
        <w:ind w:firstLine="709"/>
        <w:jc w:val="both"/>
        <w:rPr>
          <w:sz w:val="28"/>
          <w:szCs w:val="28"/>
        </w:rPr>
      </w:pPr>
      <w:r>
        <w:rPr>
          <w:sz w:val="28"/>
          <w:szCs w:val="28"/>
        </w:rPr>
        <w:t>судопроизводства и военной службы стал необратимым. В этих условиях ряд представителей христианской интеллектуальной элиты постепенно пришли к выводу о необходимости и возможности сотрудничества различных религиозных общин как единственного средства преодоления межконфессиональных конфликтов.</w:t>
      </w:r>
    </w:p>
    <w:p>
      <w:pPr>
        <w:pStyle w:val="Normal"/>
        <w:shd w:fill="FFFFFF" w:val="clear"/>
        <w:spacing w:lineRule="auto" w:line="360"/>
        <w:ind w:firstLine="709"/>
        <w:jc w:val="both"/>
        <w:rPr/>
      </w:pPr>
      <w:r>
        <w:rPr>
          <w:sz w:val="28"/>
          <w:szCs w:val="28"/>
        </w:rPr>
        <w:t xml:space="preserve">В конце 50-х — начале 60-х годов </w:t>
      </w:r>
      <w:r>
        <w:rPr>
          <w:sz w:val="28"/>
          <w:szCs w:val="28"/>
          <w:lang w:val="en-US"/>
        </w:rPr>
        <w:t>XIX</w:t>
      </w:r>
      <w:r>
        <w:rPr>
          <w:sz w:val="28"/>
          <w:szCs w:val="28"/>
        </w:rPr>
        <w:t xml:space="preserve"> в. первые примеры такого сотрудничества начали проявляться в Бейруте, где оформился интеллектуальный центр арабского литературного и культурного Возрождения в Сирии. Символическое значение в этой связи получило основание в 1857 г. нового «Сирийского научного общества». В числе 150 членов общества были не только христиане, но также мусульмане-сунниты и друзы. Суннитские и друзские представители заявляли, что согласны участвовать в работе общества вместе в арабами-христианами при том условии, что новая организация не будет находиться под опекой и контролем западных миссионеров, как это было прежде. Тем самым впервые в истории Сирии представители разных конфессий заявили о готовности вести совместную работу ради общего дела — развития просвещения и научных знаний, родного языка и литературы. Успешная деятельность общества стала одним из первых проявлений коллективного самосознания нового типа, основанного не на религиозной принадлежности, а на общности языка и культуры.</w:t>
      </w:r>
    </w:p>
    <w:p>
      <w:pPr>
        <w:pStyle w:val="Normal"/>
        <w:shd w:fill="FFFFFF" w:val="clear"/>
        <w:spacing w:lineRule="auto" w:line="360"/>
        <w:ind w:firstLine="709"/>
        <w:jc w:val="both"/>
        <w:rPr/>
      </w:pPr>
      <w:r>
        <w:rPr>
          <w:sz w:val="28"/>
          <w:szCs w:val="28"/>
        </w:rPr>
        <w:t xml:space="preserve">Развитие османской государственной системы светского образования, начиная с 60-х годов </w:t>
      </w:r>
      <w:r>
        <w:rPr>
          <w:sz w:val="28"/>
          <w:szCs w:val="28"/>
          <w:lang w:val="en-US"/>
        </w:rPr>
        <w:t>XIX</w:t>
      </w:r>
      <w:r>
        <w:rPr>
          <w:sz w:val="28"/>
          <w:szCs w:val="28"/>
        </w:rPr>
        <w:t xml:space="preserve"> в., открыло для мусульманской молодежи доступ к светским наукам. В 70—80-е годы </w:t>
      </w:r>
      <w:r>
        <w:rPr>
          <w:sz w:val="28"/>
          <w:szCs w:val="28"/>
          <w:lang w:val="en-US"/>
        </w:rPr>
        <w:t>XIX</w:t>
      </w:r>
      <w:r>
        <w:rPr>
          <w:sz w:val="28"/>
          <w:szCs w:val="28"/>
        </w:rPr>
        <w:t xml:space="preserve"> в. сформировались кадры новой мусульманской интеллигенции, получившей образование в государственных учебных заведениях. Главным итогом развития общественного сознания в Сирии в 30—70-е годы </w:t>
      </w:r>
      <w:r>
        <w:rPr>
          <w:sz w:val="28"/>
          <w:szCs w:val="28"/>
          <w:lang w:val="en-US"/>
        </w:rPr>
        <w:t>XIX</w:t>
      </w:r>
      <w:r>
        <w:rPr>
          <w:sz w:val="28"/>
          <w:szCs w:val="28"/>
        </w:rPr>
        <w:t xml:space="preserve"> в. стало появление предпосылок для формирования двух основных патриотических тенденций развития национального самосознания. Первая тенденция, характерная для христианской среды, была ориентирована на укрепление контактов с Западом и создание условий для равноправия представителей различных конфессий. По сути дела, данная тенденция соответствовала по духу и целям деятельности османских реформаторов эпохи Танзимата. Вторая тенденция, характерная для мусульманской среды, являлась результатом недовольства адептов господствующей религии теми реформами Танзимата, которые были направлены на достижение гражданского равноправия всех конфессий. Суть второй тенденции состояла в стремлении сохранить традиционные устои ислама. И в том и в другом случае все большую роль начинала играть идея национальной самобытности, гордости арабским происхождением и возможности действовать сообща ради достижения общей цели. После 1860 г. некоторые представители мусульманской и немусульманских общин постепенно осознали бесперспективность межконфессиональной конфронтации и начали видеть в своих соплеменниках-иноверцах потенциальных союзников, более близких духовно, чем единоверцы-неарабы (будь то турки или европейцы). Однако в целом население было весьма далеко от восприятия новых идей и, как и много веков тому назад, ставило религиозные принципы самоидентификации на первое место.</w:t>
      </w:r>
    </w:p>
    <w:p>
      <w:pPr>
        <w:pStyle w:val="Normal"/>
        <w:shd w:fill="FFFFFF" w:val="clear"/>
        <w:spacing w:lineRule="auto" w:line="360"/>
        <w:ind w:firstLine="709"/>
        <w:jc w:val="both"/>
        <w:rPr>
          <w:bCs/>
          <w:iCs/>
          <w:sz w:val="28"/>
          <w:szCs w:val="28"/>
        </w:rPr>
      </w:pPr>
      <w:r>
        <w:rPr>
          <w:bCs/>
          <w:iCs/>
          <w:sz w:val="28"/>
          <w:szCs w:val="28"/>
        </w:rPr>
      </w:r>
      <w:r>
        <w:br w:type="page"/>
      </w:r>
    </w:p>
    <w:p>
      <w:pPr>
        <w:pStyle w:val="Normal"/>
        <w:shd w:fill="FFFFFF" w:val="clear"/>
        <w:spacing w:lineRule="auto" w:line="360"/>
        <w:ind w:firstLine="709"/>
        <w:jc w:val="both"/>
        <w:rPr>
          <w:b/>
          <w:b/>
          <w:sz w:val="28"/>
          <w:szCs w:val="28"/>
        </w:rPr>
      </w:pPr>
      <w:r>
        <w:rPr>
          <w:b/>
          <w:bCs/>
          <w:iCs/>
          <w:sz w:val="28"/>
          <w:szCs w:val="28"/>
        </w:rPr>
        <w:t xml:space="preserve">5. Российское присутствие в Сирии и Палестине в </w:t>
      </w:r>
      <w:r>
        <w:rPr>
          <w:b/>
          <w:bCs/>
          <w:iCs/>
          <w:sz w:val="28"/>
          <w:szCs w:val="28"/>
          <w:lang w:val="en-US"/>
        </w:rPr>
        <w:t>XIX</w:t>
      </w:r>
      <w:r>
        <w:rPr>
          <w:b/>
          <w:bCs/>
          <w:iCs/>
          <w:sz w:val="28"/>
          <w:szCs w:val="28"/>
        </w:rPr>
        <w:t xml:space="preserve"> 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К началу </w:t>
      </w:r>
      <w:r>
        <w:rPr>
          <w:sz w:val="28"/>
          <w:szCs w:val="28"/>
          <w:lang w:val="en-US"/>
        </w:rPr>
        <w:t>XIX</w:t>
      </w:r>
      <w:r>
        <w:rPr>
          <w:sz w:val="28"/>
          <w:szCs w:val="28"/>
        </w:rPr>
        <w:t xml:space="preserve"> в. отношения между Россией и православными церквями в Османской империи, в том числе с иерусалимским и антиохийский патриархатами (на территории Сирии), были традиционно устойчивыми. Продолжало возрастать число россиян, посещавших Святую землю (Палестину) в качестве паломников. В </w:t>
      </w:r>
      <w:r>
        <w:rPr>
          <w:sz w:val="28"/>
          <w:szCs w:val="28"/>
          <w:lang w:val="en-US"/>
        </w:rPr>
        <w:t>XIX</w:t>
      </w:r>
      <w:r>
        <w:rPr>
          <w:sz w:val="28"/>
          <w:szCs w:val="28"/>
        </w:rPr>
        <w:t xml:space="preserve"> в., помимо паломников, Сирию посещало все большее число российских путешественников и дипломатов. В 1820 г. в сирийских провинциях было учреждено первое российское дипломатическое представительство — вице-консульство в городе Яффа. Целью его деятельности была защита интересов российских подданных, совершавших паломничество к Святым местам. За исключением нескольких военных лет, на протяжении </w:t>
      </w:r>
      <w:r>
        <w:rPr>
          <w:sz w:val="28"/>
          <w:szCs w:val="28"/>
          <w:lang w:val="en-US"/>
        </w:rPr>
        <w:t>XIX</w:t>
      </w:r>
      <w:r>
        <w:rPr>
          <w:sz w:val="28"/>
          <w:szCs w:val="28"/>
        </w:rPr>
        <w:t xml:space="preserve"> в. между Россией и Османской империей существовали нормальные дипломатические отношения, что давало возможность для постепенного усиления российского присутствия в Палестине. По мере того, как Англия и Франция активизировали свое покровительство ближневосточным христианам, Россия также стремилась проводить аналогичную политику в отношении православных подданных Османской империи. В 1839 г. учреждается российское консульство в Бейруте. Первым российским консулом в этом городе стал выдающийся дипломат</w:t>
      </w:r>
    </w:p>
    <w:p>
      <w:pPr>
        <w:pStyle w:val="Normal"/>
        <w:shd w:fill="FFFFFF" w:val="clear"/>
        <w:spacing w:lineRule="auto" w:line="360"/>
        <w:ind w:firstLine="709"/>
        <w:jc w:val="both"/>
        <w:rPr/>
      </w:pPr>
      <w:r>
        <w:rPr>
          <w:sz w:val="28"/>
          <w:szCs w:val="28"/>
        </w:rPr>
        <w:t xml:space="preserve">К.М. Базили (1809—1884). Помимо министерства иностранных дел России, в Сирии активизировал свою деятельность и Священный Синод Русской Православной Церкви. В 1847 г. в Иерусалиме была учреждена Русская духовная миссия под руководством архимандрита Порфирия (Успенского). Миссия не только поддерживала тесные контакты с местным православным духовенством, но и вела миссионерскую деятельность, оказывая содействие в обустройстве православных школ и семинарий. После окончания Крымской войны (1853— 1856) учреждается российское консульство в Иерусалиме. Российское общество пароходства и торговли налаживает регулярные пароходные рейсы из Одессы в Яффу. В 1882 г. было создано Православное Палестинское общество. В 1889 г. оно было удостоено звания «императорского». С тех пор Императорское Православное Палестинское общество, находившееся под патронажем российской императорской семьи, стало главной российской благотворительной и миссионерской организацией, действовавшей в Сирии. К началу </w:t>
      </w:r>
      <w:r>
        <w:rPr>
          <w:sz w:val="28"/>
          <w:szCs w:val="28"/>
          <w:lang w:val="en-US"/>
        </w:rPr>
        <w:t>XX</w:t>
      </w:r>
      <w:r>
        <w:rPr>
          <w:sz w:val="28"/>
          <w:szCs w:val="28"/>
        </w:rPr>
        <w:t xml:space="preserve"> в. Общество оказало помощь десяткам тысяч российских паломников, финансировало деятельность десятков школ, училищ и семинарий в Сирии, Палестине и Ливане. Тем самым Общество внесло значительный вклад в дело просвещения местного арабского населения. В отличие от французских, английских и американских миссионерских школ (в которых преподавание велось преимущественно на европейских языках), в учебных заведениях, созданных и финансировавшихся ИППО, преподавание велось на арабском языке. Помимо благотворительности и просветительской деятельности, Общество также вело активную научную работу по изучению истории Святой земли и вообще Ближнего Востока. Результатами этой деятельности стали многие научные публикации, послужившие стимулом к развитию российской арабистики и востоковедения.</w:t>
      </w:r>
    </w:p>
    <w:p>
      <w:pPr>
        <w:pStyle w:val="Normal"/>
        <w:shd w:fill="FFFFFF" w:val="clear"/>
        <w:spacing w:lineRule="auto" w:line="360"/>
        <w:ind w:firstLine="709"/>
        <w:jc w:val="both"/>
        <w:rPr/>
      </w:pPr>
      <w:r>
        <w:rPr>
          <w:sz w:val="28"/>
          <w:szCs w:val="28"/>
        </w:rPr>
        <w:t xml:space="preserve">В период правления Абдул-Хамида </w:t>
      </w:r>
      <w:r>
        <w:rPr>
          <w:sz w:val="28"/>
          <w:szCs w:val="28"/>
          <w:lang w:val="en-US"/>
        </w:rPr>
        <w:t>II</w:t>
      </w:r>
      <w:r>
        <w:rPr>
          <w:sz w:val="28"/>
          <w:szCs w:val="28"/>
        </w:rPr>
        <w:t xml:space="preserve"> Османская Сирия не отставала по темпам социально-экономического развития от анатолийских и балканских провинций империи. Общая численность населения сирийских провинций за период с 1878 по 1896 г. выросла более, чем на четверть и составила приблизительно 3,2 млн человек Особенно был заметен рост численности городского населения. За период с 1860 по 1914 г. население Дамаска и Алеппо удвоилось, преодолев рубеж в 200 тыс. человек, а население Бейрута, Хамы, Хомса, Иерусалима, Акры, Газы, Наблуса и Хеврона увеличилось в 2,5—3 раза. Активизировались миграционные процессы. С 1882 г. в Палестину из Российской империи и некоторых европейских государств приезжало все больше еврейских переселенцев. Они основывали на «земле обетованной» земледельческие колонии. Кроме того, в Палестине в районе Яффы, Хайфы и Назарета были созданы общины немецких протестантов. Османское правительство же расселяло в сирийских провинциях тысячи мусульманских переселенцев, приехавших в Османскую империю с Северного Кавказа после подавления восстания Шамиля. В основном это были представители адыгских народов. В Сирии местные жители всех их собирательно именовали черкесами. Черкесские поселения были созданы вдоль восточных пустынных рубежей Сирии. На предоставленных правительством землях поселенцы занимались земледелием и скотоводством. Многие из них несли полицейскую службу, охраняя земледельческие округа от арабских кочевников-бедуинов. В то же время десятки тысяч сирийцев и ливанцев (в подавляющем большинстве христиан) покинули родину и эмигрировали в Европу и Америку. Этот процесс определялся, в основном, экономическими причинами — заинтересованностью в относительно высоких заработках в странах Нового Света, куда и направлялась основная масса эмигрантов из Османской империи.</w:t>
      </w:r>
    </w:p>
    <w:p>
      <w:pPr>
        <w:pStyle w:val="Normal"/>
        <w:shd w:fill="FFFFFF" w:val="clear"/>
        <w:spacing w:lineRule="auto" w:line="360"/>
        <w:ind w:firstLine="709"/>
        <w:jc w:val="both"/>
        <w:rPr/>
      </w:pPr>
      <w:r>
        <w:rPr>
          <w:sz w:val="28"/>
          <w:szCs w:val="28"/>
        </w:rPr>
        <w:t>Некоторое повышение уровня благосостояния населения сирийских провинций являлось отражением общей экономической ситуации в Османской империи. Оно было связано, прежде всего, с успехами товарного сельскохозяйственного производства и развитием внешнеторговых связей. Решающую роль в процессе экономического роста сыграли освоение многих ранее пустующих земель, ставшее возможным вследствие укрепления общественной безопасности, развития культивации товарных сельскохозяйственных культур, а также рост спроса на мировом рынке. Сыграл свою роль и упоминавшийся выше приток переселенцев.</w:t>
      </w:r>
    </w:p>
    <w:p>
      <w:pPr>
        <w:pStyle w:val="Normal"/>
        <w:shd w:fill="FFFFFF" w:val="clear"/>
        <w:spacing w:lineRule="auto" w:line="360"/>
        <w:ind w:firstLine="709"/>
        <w:jc w:val="both"/>
        <w:rPr/>
      </w:pPr>
      <w:r>
        <w:rPr>
          <w:sz w:val="28"/>
          <w:szCs w:val="28"/>
        </w:rPr>
        <w:t xml:space="preserve">Проникновение европейского капитала вызывало определенный рост деловой активности. В последней четверти </w:t>
      </w:r>
      <w:r>
        <w:rPr>
          <w:sz w:val="28"/>
          <w:szCs w:val="28"/>
          <w:lang w:val="en-US"/>
        </w:rPr>
        <w:t>XIX</w:t>
      </w:r>
      <w:r>
        <w:rPr>
          <w:sz w:val="28"/>
          <w:szCs w:val="28"/>
        </w:rPr>
        <w:t xml:space="preserve"> — начале </w:t>
      </w:r>
      <w:r>
        <w:rPr>
          <w:sz w:val="28"/>
          <w:szCs w:val="28"/>
          <w:lang w:val="en-US"/>
        </w:rPr>
        <w:t>XX</w:t>
      </w:r>
      <w:r>
        <w:rPr>
          <w:sz w:val="28"/>
          <w:szCs w:val="28"/>
        </w:rPr>
        <w:t xml:space="preserve"> в. в сирийских провинциях возникли филиалы иностранных банков. При активном участии иностранного (в основном, французского) капитала формировалась современная инфраструктура: строились шоссейные и железные дороги, современные портовые сооружения. Было налажено регулярное пароходное сообщение и проведены телеграфные линии. Постепенное втягивание сирийских вилайетов, так же, как и других провинций Османской империи, в систему мирового рынка, активизация товарно-денежных отношений и увеличение объемов торговли способствовали возрастанию потребностей в европейских товарах, повышению интереса к бытовым достижениям европейской цивилизации.</w:t>
      </w:r>
    </w:p>
    <w:p>
      <w:pPr>
        <w:pStyle w:val="Normal"/>
        <w:shd w:fill="FFFFFF" w:val="clear"/>
        <w:spacing w:lineRule="auto" w:line="360"/>
        <w:ind w:firstLine="709"/>
        <w:jc w:val="both"/>
        <w:rPr/>
      </w:pPr>
      <w:r>
        <w:rPr>
          <w:sz w:val="28"/>
          <w:szCs w:val="28"/>
        </w:rPr>
        <w:t xml:space="preserve">Система управления в сирийских вилайетах в последней четверти </w:t>
      </w:r>
      <w:r>
        <w:rPr>
          <w:sz w:val="28"/>
          <w:szCs w:val="28"/>
          <w:lang w:val="en-US"/>
        </w:rPr>
        <w:t>XIX</w:t>
      </w:r>
      <w:r>
        <w:rPr>
          <w:sz w:val="28"/>
          <w:szCs w:val="28"/>
        </w:rPr>
        <w:t xml:space="preserve"> — начале </w:t>
      </w:r>
      <w:r>
        <w:rPr>
          <w:sz w:val="28"/>
          <w:szCs w:val="28"/>
          <w:lang w:val="en-US"/>
        </w:rPr>
        <w:t>XX</w:t>
      </w:r>
      <w:r>
        <w:rPr>
          <w:sz w:val="28"/>
          <w:szCs w:val="28"/>
        </w:rPr>
        <w:t xml:space="preserve"> в. продолжала совершенствоваться. В конце 1887—1888 гг. в Сирии были произведены новые административно-территориальные преобразования: иерусалимскому санджаку был возвращен статус особого округа </w:t>
      </w:r>
      <w:r>
        <w:rPr>
          <w:iCs/>
          <w:sz w:val="28"/>
          <w:szCs w:val="28"/>
        </w:rPr>
        <w:t xml:space="preserve">(мутасаррифийя), </w:t>
      </w:r>
      <w:r>
        <w:rPr>
          <w:sz w:val="28"/>
          <w:szCs w:val="28"/>
        </w:rPr>
        <w:t xml:space="preserve">подчиненного напрямую министерству внутренних дел. Был восстановлен Бейрутский вилайет, в состав которого входила прибрежная полоса Сирии от Латакии на севере до Хайфы на юге, а также северные районы Палестины (Наблус, Дженнин). Таким образом, к началу ХХв. Османская Сирия была разделена на три обширных вилайета — Халебский (Алеппский), Сирийский (Дамасский), Бейрутский, и </w:t>
      </w:r>
      <w:r>
        <w:rPr>
          <w:bCs/>
          <w:sz w:val="28"/>
          <w:szCs w:val="28"/>
        </w:rPr>
        <w:t xml:space="preserve">три отдельных округа </w:t>
      </w:r>
      <w:r>
        <w:rPr>
          <w:sz w:val="28"/>
          <w:szCs w:val="28"/>
        </w:rPr>
        <w:t>— Горный Ливан, Иерусалим</w:t>
      </w:r>
    </w:p>
    <w:p>
      <w:pPr>
        <w:pStyle w:val="Normal"/>
        <w:shd w:fill="FFFFFF" w:val="clear"/>
        <w:spacing w:lineRule="auto" w:line="360"/>
        <w:ind w:firstLine="709"/>
        <w:jc w:val="both"/>
        <w:rPr/>
      </w:pPr>
      <w:r>
        <w:rPr>
          <w:sz w:val="28"/>
          <w:szCs w:val="28"/>
        </w:rPr>
        <w:t xml:space="preserve">и Дейр эз-Зор. Возросло число вновь организуемых административных единиц низового уровня — </w:t>
      </w:r>
      <w:r>
        <w:rPr>
          <w:iCs/>
          <w:sz w:val="28"/>
          <w:szCs w:val="28"/>
        </w:rPr>
        <w:t xml:space="preserve">нахий, </w:t>
      </w:r>
      <w:r>
        <w:rPr>
          <w:sz w:val="28"/>
          <w:szCs w:val="28"/>
        </w:rPr>
        <w:t xml:space="preserve">тогда как в начале </w:t>
      </w:r>
      <w:r>
        <w:rPr>
          <w:sz w:val="28"/>
          <w:szCs w:val="28"/>
          <w:lang w:val="en-US"/>
        </w:rPr>
        <w:t>XIX</w:t>
      </w:r>
      <w:r>
        <w:rPr>
          <w:sz w:val="28"/>
          <w:szCs w:val="28"/>
        </w:rPr>
        <w:t xml:space="preserve"> в. не только в нахиях, но и в </w:t>
      </w:r>
      <w:r>
        <w:rPr>
          <w:iCs/>
          <w:sz w:val="28"/>
          <w:szCs w:val="28"/>
        </w:rPr>
        <w:t xml:space="preserve">казах </w:t>
      </w:r>
      <w:r>
        <w:rPr>
          <w:sz w:val="28"/>
          <w:szCs w:val="28"/>
        </w:rPr>
        <w:t xml:space="preserve">практически не было официальной администрации, а вся власть принадлежала местным </w:t>
      </w:r>
      <w:r>
        <w:rPr>
          <w:iCs/>
          <w:sz w:val="28"/>
          <w:szCs w:val="28"/>
        </w:rPr>
        <w:t xml:space="preserve">аянам. </w:t>
      </w:r>
      <w:r>
        <w:rPr>
          <w:sz w:val="28"/>
          <w:szCs w:val="28"/>
        </w:rPr>
        <w:t>Административно-территориальные преобразования позволили провинциальной администрации усилить свой контроль практически во всех сферах общественной жизни. Повысилась общественная безопасность, а угроза нападений бедуинов существенно уменьшилась. Укрепились позиции провинциальной администрации и в непокорной горной области Джэбэль ад-Друз. В ходе военной операции против местных друзов в 1878 г. османским властям удалось достичь компромисса с друзскими шейхами — в итоге была создана каза Джэбэль ад-Друз, непосредственно подчиненная Дамаску. Хотя волнения друзов в результате недовольства рекрутскими наборами еще не раз вспыхивали, например, в 1896 и 1899 гг., османская администрация наконец-то, прочно утвердилась и в этом ранее практически неподконтрольном районе.</w:t>
      </w:r>
    </w:p>
    <w:p>
      <w:pPr>
        <w:pStyle w:val="Normal"/>
        <w:shd w:fill="FFFFFF" w:val="clear"/>
        <w:spacing w:lineRule="auto" w:line="360"/>
        <w:ind w:firstLine="709"/>
        <w:jc w:val="both"/>
        <w:rPr/>
      </w:pPr>
      <w:r>
        <w:rPr>
          <w:sz w:val="28"/>
          <w:szCs w:val="28"/>
        </w:rPr>
        <w:t xml:space="preserve">С 1878 по 1880 г. пост вали Сирийского (Дамаскского) вилайета занимал видный османский государственный деятель Мидхат-паша. Он уделял особое внимание системе общественной безопасности и охраны правопорядка в Сирии. По его инициативе эта система была реорганизована, были созданы новые эффективные подразделения конной и пешей полиции и жандармерии. В период пребывания Мидхат-паши на посту вали Дамаска многое было сделано для совершенствования </w:t>
      </w:r>
      <w:r>
        <w:rPr>
          <w:iCs/>
          <w:sz w:val="28"/>
          <w:szCs w:val="28"/>
        </w:rPr>
        <w:t xml:space="preserve">системы меджлисов. </w:t>
      </w:r>
      <w:r>
        <w:rPr>
          <w:sz w:val="28"/>
          <w:szCs w:val="28"/>
        </w:rPr>
        <w:t>Мидхат-паша четко обозначил прерогативы и обязанности всех меджлисов, проверил квалификацию должностных лиц и строго следил за проведением в жизнь решений, принимаемых меджлисами. Энергичный вали неустанно требовал от меджлисов особенно чуткого отношения к интересам представителей низов — феллахам и простым горожанам.</w:t>
      </w:r>
    </w:p>
    <w:p>
      <w:pPr>
        <w:pStyle w:val="Normal"/>
        <w:shd w:fill="FFFFFF" w:val="clear"/>
        <w:spacing w:lineRule="auto" w:line="360"/>
        <w:ind w:firstLine="709"/>
        <w:jc w:val="both"/>
        <w:rPr/>
      </w:pPr>
      <w:r>
        <w:rPr>
          <w:sz w:val="28"/>
          <w:szCs w:val="28"/>
        </w:rPr>
        <w:t xml:space="preserve">В период правления Абдул-Хамида </w:t>
      </w:r>
      <w:r>
        <w:rPr>
          <w:sz w:val="28"/>
          <w:szCs w:val="28"/>
          <w:lang w:val="en-US"/>
        </w:rPr>
        <w:t>II</w:t>
      </w:r>
      <w:r>
        <w:rPr>
          <w:sz w:val="28"/>
          <w:szCs w:val="28"/>
        </w:rPr>
        <w:t xml:space="preserve"> на основании закона о муниципалитетах 1877 г. пришел в действие процесс формирования муниципальных советов </w:t>
      </w:r>
      <w:r>
        <w:rPr>
          <w:iCs/>
          <w:sz w:val="28"/>
          <w:szCs w:val="28"/>
        </w:rPr>
        <w:t xml:space="preserve">(меджлис-баладийе) </w:t>
      </w:r>
      <w:r>
        <w:rPr>
          <w:sz w:val="28"/>
          <w:szCs w:val="28"/>
        </w:rPr>
        <w:t xml:space="preserve">в дополнение к уже действовавшим административным и судебным органам. Большинство функций социального обеспечения, осуществлявшихся ранее за счет </w:t>
      </w:r>
      <w:r>
        <w:rPr>
          <w:iCs/>
          <w:sz w:val="28"/>
          <w:szCs w:val="28"/>
        </w:rPr>
        <w:t xml:space="preserve">вакфов, </w:t>
      </w:r>
      <w:r>
        <w:rPr>
          <w:sz w:val="28"/>
          <w:szCs w:val="28"/>
        </w:rPr>
        <w:t xml:space="preserve">были переданы новым коллективным административным органам — городским муниципалитетам, провинциальному совету народного просвещения, санитарному управлению. В Иерусалимской мутасаррифийе к началу </w:t>
      </w:r>
      <w:r>
        <w:rPr>
          <w:sz w:val="28"/>
          <w:szCs w:val="28"/>
          <w:lang w:val="en-US"/>
        </w:rPr>
        <w:t>XX</w:t>
      </w:r>
      <w:r>
        <w:rPr>
          <w:sz w:val="28"/>
          <w:szCs w:val="28"/>
        </w:rPr>
        <w:t xml:space="preserve"> в. у городских советов был даже отдельный бюджет, одобрявшийся, правда, провинциальным меджлисом. Повышение общественной безопасности сделало не обрабатывавшиеся ранее земли привлекательным объектом для потенциальных землевладельцев. На основании Османского земельного кодекса 1858 г. продолжалась индивидуальная регистрация земельных владений с правом отчуждения. В тех районах (преимущественно, гористых), где существовала давняя традиция мелкого крестьянского землевладения (Горный Ливан, Джэбэль-эд-Друз, Джэбэль-Ан-сарийе, некоторые районы Палестины), непосредственные производители смогли закрепить свои права. Там же, где большинство крестьян издавна были лишены владельческих прав на землю, утверждалось крупное землевладение. Кроме того, представители местного аянства и купечества приобретали ранее не обрабатывавшиеся земли и вводили их в хозяйственный оборот. К началу </w:t>
      </w:r>
      <w:r>
        <w:rPr>
          <w:sz w:val="28"/>
          <w:szCs w:val="28"/>
          <w:lang w:val="en-US"/>
        </w:rPr>
        <w:t>XX</w:t>
      </w:r>
      <w:r>
        <w:rPr>
          <w:sz w:val="28"/>
          <w:szCs w:val="28"/>
        </w:rPr>
        <w:t xml:space="preserve"> в. в Сирии сложилась в целом достаточно пестрая картина землевладения: 25% обрабатываемых земель приходилось на мелкие владения (до 10 га), 15% — на средние владения (10—100 га) и 60% находилось в составе крупных владений (свыше 100 га). Несмотря на преобладание крупного землевладения, мелкое и среднее землевладение не исчезло. Наиболее важным политическим итогом трансформации системы аграрных отношений в сирийских провинциях Османской империи </w:t>
      </w:r>
      <w:r>
        <w:rPr>
          <w:sz w:val="28"/>
          <w:szCs w:val="28"/>
          <w:lang w:val="en-US"/>
        </w:rPr>
        <w:t>XIX</w:t>
      </w:r>
      <w:r>
        <w:rPr>
          <w:sz w:val="28"/>
          <w:szCs w:val="28"/>
        </w:rPr>
        <w:t xml:space="preserve"> в. к началу </w:t>
      </w:r>
      <w:r>
        <w:rPr>
          <w:sz w:val="28"/>
          <w:szCs w:val="28"/>
          <w:lang w:val="en-US"/>
        </w:rPr>
        <w:t>XX</w:t>
      </w:r>
      <w:r>
        <w:rPr>
          <w:sz w:val="28"/>
          <w:szCs w:val="28"/>
        </w:rPr>
        <w:t xml:space="preserve"> в. стало упорядочение отношений между османской провинциальной администрацией и местной земельной знатью, выразившееся в укреплении своеобразного политического блока властей с местным аянством при все более явном доминировании централизаторских начал.</w:t>
      </w:r>
    </w:p>
    <w:p>
      <w:pPr>
        <w:pStyle w:val="Normal"/>
        <w:shd w:fill="FFFFFF" w:val="clear"/>
        <w:spacing w:lineRule="auto" w:line="360"/>
        <w:ind w:firstLine="709"/>
        <w:jc w:val="both"/>
        <w:rPr/>
      </w:pPr>
      <w:r>
        <w:rPr>
          <w:sz w:val="28"/>
          <w:szCs w:val="28"/>
        </w:rPr>
        <w:t xml:space="preserve">Султан Абдул-Хамид </w:t>
      </w:r>
      <w:r>
        <w:rPr>
          <w:sz w:val="28"/>
          <w:szCs w:val="28"/>
          <w:lang w:val="en-US"/>
        </w:rPr>
        <w:t>II</w:t>
      </w:r>
      <w:r>
        <w:rPr>
          <w:sz w:val="28"/>
          <w:szCs w:val="28"/>
        </w:rPr>
        <w:t xml:space="preserve"> уделял сирийским провинциям особое внимание в своей новой панисламистской политике и всячески стремился завоевать симпатии местной мусульманской знати. Наиболее активными идеологами и проводниками доктрины </w:t>
      </w:r>
      <w:r>
        <w:rPr>
          <w:iCs/>
          <w:sz w:val="28"/>
          <w:szCs w:val="28"/>
        </w:rPr>
        <w:t xml:space="preserve">панисламизма </w:t>
      </w:r>
      <w:r>
        <w:rPr>
          <w:sz w:val="28"/>
          <w:szCs w:val="28"/>
        </w:rPr>
        <w:t xml:space="preserve">на общеимперском уровне стали именно выходцы из Сирии: шейх суфийского братства аррифаийя </w:t>
      </w:r>
      <w:r>
        <w:rPr>
          <w:bCs/>
          <w:sz w:val="28"/>
          <w:szCs w:val="28"/>
        </w:rPr>
        <w:t xml:space="preserve">Абу-ль-Худа ас-Сайяди </w:t>
      </w:r>
      <w:r>
        <w:rPr>
          <w:sz w:val="28"/>
          <w:szCs w:val="28"/>
        </w:rPr>
        <w:t xml:space="preserve">и крупный дамаскский землевладелец </w:t>
      </w:r>
      <w:r>
        <w:rPr>
          <w:bCs/>
          <w:sz w:val="28"/>
          <w:szCs w:val="28"/>
        </w:rPr>
        <w:t xml:space="preserve">Ахмад Иззет-паша аль-Абид. </w:t>
      </w:r>
      <w:r>
        <w:rPr>
          <w:sz w:val="28"/>
          <w:szCs w:val="28"/>
        </w:rPr>
        <w:t>В это время были выстроены прямые неформальные связи между султанским окружением и рядом наиболее влиятельных родов, представлявших традиционную политическую элиту Сирии. Для многих богатых мусульманских семейств Сирии приближение к султанскому двору стало еще одним признаком османизации, наряду с получением образования в государственных учебных заведениях и последующим карьерным продвижением по государственной службе.</w:t>
      </w:r>
    </w:p>
    <w:p>
      <w:pPr>
        <w:pStyle w:val="Normal"/>
        <w:shd w:fill="FFFFFF" w:val="clear"/>
        <w:spacing w:lineRule="auto" w:line="360"/>
        <w:ind w:firstLine="709"/>
        <w:jc w:val="both"/>
        <w:rPr/>
      </w:pPr>
      <w:r>
        <w:rPr>
          <w:sz w:val="28"/>
          <w:szCs w:val="28"/>
        </w:rPr>
        <w:t xml:space="preserve">Важным средством распространения и пропаганды идей османского единства в Сирии, как и в других частях Османской империи, стала государственная система образования. В правление Абдул-Хамида </w:t>
      </w:r>
      <w:r>
        <w:rPr>
          <w:sz w:val="28"/>
          <w:szCs w:val="28"/>
          <w:lang w:val="en-US"/>
        </w:rPr>
        <w:t>II</w:t>
      </w:r>
      <w:r>
        <w:rPr>
          <w:sz w:val="28"/>
          <w:szCs w:val="28"/>
        </w:rPr>
        <w:t xml:space="preserve"> государственная образовательная система получила стимул к развитию. К началу </w:t>
      </w:r>
      <w:r>
        <w:rPr>
          <w:sz w:val="28"/>
          <w:szCs w:val="28"/>
          <w:lang w:val="en-US"/>
        </w:rPr>
        <w:t>XX</w:t>
      </w:r>
      <w:r>
        <w:rPr>
          <w:sz w:val="28"/>
          <w:szCs w:val="28"/>
        </w:rPr>
        <w:t xml:space="preserve"> в. в Сирии практически полностью были проведены в жизнь положения закона об образовании 1869 г., предусматривавшего повсеместное создание сети государственных начальных и средних школ, а также профессиональных училищ (технических, педагогических, военных). На рубеже </w:t>
      </w:r>
      <w:r>
        <w:rPr>
          <w:sz w:val="28"/>
          <w:szCs w:val="28"/>
          <w:lang w:val="en-US"/>
        </w:rPr>
        <w:t>XIX</w:t>
      </w:r>
      <w:r>
        <w:rPr>
          <w:sz w:val="28"/>
          <w:szCs w:val="28"/>
        </w:rPr>
        <w:t xml:space="preserve"> и </w:t>
      </w:r>
      <w:r>
        <w:rPr>
          <w:sz w:val="28"/>
          <w:szCs w:val="28"/>
          <w:lang w:val="en-US"/>
        </w:rPr>
        <w:t>XX</w:t>
      </w:r>
      <w:r>
        <w:rPr>
          <w:sz w:val="28"/>
          <w:szCs w:val="28"/>
        </w:rPr>
        <w:t xml:space="preserve"> вв. во всех сирийских вилайетах и отдельных округах насчитывалось в общей сложности свыше полутора тысяч государственных начальных и средних школ, в стенах которых обучалось около 50 тыс. учащихся. Государственные учебные заведения были доступны для всех османских подданных без различия вероисповедания, однако основной контингент учащихся в них составляли мусульмане, в то время как большинство христиан и иудеев все же предпочитали отдавать детей на обучение в свои религиозные школы или же в учебные заведения, созданные западными миссионерами.</w:t>
      </w:r>
    </w:p>
    <w:p>
      <w:pPr>
        <w:pStyle w:val="Normal"/>
        <w:shd w:fill="FFFFFF" w:val="clear"/>
        <w:spacing w:lineRule="auto" w:line="360"/>
        <w:ind w:firstLine="709"/>
        <w:jc w:val="both"/>
        <w:rPr>
          <w:sz w:val="28"/>
          <w:szCs w:val="28"/>
        </w:rPr>
      </w:pPr>
      <w:r>
        <w:rPr>
          <w:sz w:val="28"/>
          <w:szCs w:val="28"/>
        </w:rPr>
        <w:t xml:space="preserve">В Османской Сирии, как и в других частях Османской империи эпохи Абдул-Хамида </w:t>
      </w:r>
      <w:r>
        <w:rPr>
          <w:sz w:val="28"/>
          <w:szCs w:val="28"/>
          <w:lang w:val="en-US"/>
        </w:rPr>
        <w:t>II</w:t>
      </w:r>
      <w:r>
        <w:rPr>
          <w:sz w:val="28"/>
          <w:szCs w:val="28"/>
        </w:rPr>
        <w:t xml:space="preserve">,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действовала жесткая государственная цензура. Любая критика властей была категорически запрещена. Рост уровня грамотности и образования повышал спрос на печатную продукцию. В Сирии возникали все новые периодические издания, создавалось все больше типографий. В то же время сирийские писатели и публицисты, не согласные с политикой правящего султана, вынуждены были эмигрировать в Египет или же на Запад. Некоторые представители сирийской интеллектуальной элиты, чьи идеологические позиции расходились с официальными доктринами, продолжали, однако, жить у себя на родине. К таковым следует отнести представителей кружка сирийских мусульманских реформаторов </w:t>
      </w:r>
      <w:r>
        <w:rPr>
          <w:iCs/>
          <w:sz w:val="28"/>
          <w:szCs w:val="28"/>
        </w:rPr>
        <w:t xml:space="preserve">(салафистов), </w:t>
      </w:r>
      <w:r>
        <w:rPr>
          <w:sz w:val="28"/>
          <w:szCs w:val="28"/>
        </w:rPr>
        <w:t xml:space="preserve">возглавлявшегося дамасскими алимами </w:t>
      </w:r>
      <w:r>
        <w:rPr>
          <w:bCs/>
          <w:sz w:val="28"/>
          <w:szCs w:val="28"/>
        </w:rPr>
        <w:t xml:space="preserve">Джа-маль ад-Дином аль-Касими, Абд ар-Раззаком аль-Битаром </w:t>
      </w:r>
      <w:r>
        <w:rPr>
          <w:sz w:val="28"/>
          <w:szCs w:val="28"/>
        </w:rPr>
        <w:t xml:space="preserve">и </w:t>
      </w:r>
      <w:r>
        <w:rPr>
          <w:bCs/>
          <w:sz w:val="28"/>
          <w:szCs w:val="28"/>
        </w:rPr>
        <w:t xml:space="preserve">Ахмадом аль-Джазаири. </w:t>
      </w:r>
      <w:r>
        <w:rPr>
          <w:sz w:val="28"/>
          <w:szCs w:val="28"/>
        </w:rPr>
        <w:t xml:space="preserve">Также в Дамаске возникли своеобразные учебно-просветительские кружки (известные в литературе как «Большой» и «Малый» дамасские кружки), отстаивавшие идеи просвещения и арабского культурного возрождения. В конце </w:t>
      </w:r>
      <w:r>
        <w:rPr>
          <w:sz w:val="28"/>
          <w:szCs w:val="28"/>
          <w:lang w:val="en-US"/>
        </w:rPr>
        <w:t>XIX</w:t>
      </w:r>
      <w:r>
        <w:rPr>
          <w:sz w:val="28"/>
          <w:szCs w:val="28"/>
        </w:rPr>
        <w:t xml:space="preserve"> в. арабо-сирийский патриотизм все еще оставался уделом незначительной части интеллектуальной элиты, в то время как панисламистские идеи оказывали более сильное воздействие на сирийских мусульман, чем какое-либо региональное или национальное движение. «У арабов нет понятия о нации, лишь о религии и подданстве, -отчасти только о языке», — отмечал знаменитый российский востоковед А.Е. Крымский, посетивший Сирию в 1898 г. Вплоть до конца правления Абдул-Хамида </w:t>
      </w:r>
      <w:r>
        <w:rPr>
          <w:sz w:val="28"/>
          <w:szCs w:val="28"/>
          <w:lang w:val="en-US"/>
        </w:rPr>
        <w:t>II</w:t>
      </w:r>
      <w:r>
        <w:rPr>
          <w:sz w:val="28"/>
          <w:szCs w:val="28"/>
        </w:rPr>
        <w:t xml:space="preserve"> среди населения сирийских провинций Османской империи в значительной степени поддерживалось сознание османской и исламской общности.</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3:00Z</dcterms:created>
  <dc:creator>САША</dc:creator>
  <dc:description/>
  <cp:keywords/>
  <dc:language>en-US</dc:language>
  <cp:lastModifiedBy>SYSTEM</cp:lastModifiedBy>
  <dcterms:modified xsi:type="dcterms:W3CDTF">2011-09-07T01:13:00Z</dcterms:modified>
  <cp:revision>2</cp:revision>
  <dc:subject/>
  <dc:title/>
</cp:coreProperties>
</file>