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лматинский колледж строительства и менеджмента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федра Архитектуры и дизайна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 к курсовому проекту: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</w:rPr>
        <w:t>“</w:t>
      </w:r>
      <w:r>
        <w:rPr>
          <w:b/>
        </w:rPr>
        <w:t>Проект кинотеатра”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b/>
          <w:b/>
        </w:rPr>
      </w:pPr>
      <w:r>
        <w:rPr>
          <w:b/>
        </w:rPr>
        <w:t>Выполнил: ст.гр. Арх06-3</w:t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Несипбаев А. </w:t>
      </w:r>
    </w:p>
    <w:p>
      <w:pPr>
        <w:pStyle w:val="23"/>
        <w:widowControl w:val="false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Проверил: Рахиева Б.Х. 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лматы 200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Перечень документов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color w:val="000000"/>
          <w:sz w:val="28"/>
        </w:rPr>
        <w:t>1. Генеральный пла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>2. Объёмно-планировочное реш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>3. Архитектурно-конструктивное реш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3.1 Несущие конструк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>3.2 Ограждающие конструк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>3.3 Оборудующие конструк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4. Архитектурно-художественное реш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>4.1 Наружная отдел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асчет видимости в зрительном зал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асчет времени ревербера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w:br w:type="page"/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  <w:t>Введение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>В настоящее время для архитектуры характерны радикальные изменения в области градостроительства, вызванные современными требованиями научно- технического прогресса. Все большее внимание уделяется культурно-бытовому обслуживанию, повышению архитектурно-художественных качеств застройки и развитию индивидуальных особенностей.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Многие построцки прежних лет не отвечают всем современным требованиям. Поэтому характерной особенностью градостроительных работ являются реконструктивные мероприятия, связанные с требованиями быстро растущих новых технологий 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В последнее несколько лет совершенствуются существующие виды крупных общественных зданий. Архитекторы также проводят большую работу и по проектированию новых типов сооружений. Наряду с традиционными начали строиться универсальные зрелищные здания большой вместимости.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В данном проекте разработан кинотеатр с общим числом на 648 мест. 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w:br w:type="page"/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докумен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47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30"/>
        <w:gridCol w:w="3048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Р-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оковой фас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рспек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ан 1-го этажа(с экспликацией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рез 1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рез 2-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рез 3-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Р-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лавный фас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ан 2-го этажа(с экспликацией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лан 3-го этажа(с экспликацией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ан плит перекрыт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енеральный план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w:br w:type="page"/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  <w:t>1. Генеральный план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й кинотеатр размещается в жилом микрорайоне города. Место расположение кинотеатра удобно для подхода и эвакуации посетителей, изолировано и, в то же время, хорошо связано с общественным транспортом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круг здания имеются посадки деревьев, непосредственно к отмостке, кинотеатра, прилегает газон. Дорожки перед входом в кинотеатр заасфальтированы, имеются скамейки. Всё это способствует отдыху посетителей кинотеатра. Рядом с кинотеатром имеются удобные стоянки для машин. Проезды и пешеходные дорожки, связанные с городской сетью улиц и дорог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ом с проектируемым кинотеатром расположены жилые дома.</w:t>
      </w:r>
    </w:p>
    <w:p>
      <w:pPr>
        <w:pStyle w:val="FR4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Технико-экономические показатели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лощадь участка 1.1га</w:t>
      </w:r>
    </w:p>
    <w:p>
      <w:pPr>
        <w:pStyle w:val="FR4"/>
        <w:numPr>
          <w:ilvl w:val="0"/>
          <w:numId w:val="2"/>
        </w:numPr>
        <w:tabs>
          <w:tab w:val="clear" w:pos="720"/>
          <w:tab w:val="right" w:pos="360" w:leader="none"/>
          <w:tab w:val="left" w:pos="1134" w:leader="none"/>
          <w:tab w:val="left" w:pos="326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площадь застройки 0.</w:t>
      </w:r>
      <w:r>
        <w:rPr>
          <w:rFonts w:cs="Times New Roman" w:ascii="Times New Roman" w:hAnsi="Times New Roman"/>
          <w:sz w:val="28"/>
          <w:lang w:val="ru-RU" w:eastAsia="en-US"/>
        </w:rPr>
        <w:t>2924</w:t>
      </w:r>
      <w:r>
        <w:rPr>
          <w:rFonts w:cs="Times New Roman" w:ascii="Times New Roman" w:hAnsi="Times New Roman"/>
          <w:sz w:val="28"/>
          <w:lang w:val="en-US" w:eastAsia="en-US"/>
        </w:rPr>
        <w:t>га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площадь озеленения 0.09га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плотность застройки 0.48</w:t>
      </w:r>
    </w:p>
    <w:p>
      <w:pPr>
        <w:pStyle w:val="FR4"/>
        <w:numPr>
          <w:ilvl w:val="0"/>
          <w:numId w:val="2"/>
        </w:numPr>
        <w:tabs>
          <w:tab w:val="clear" w:pos="720"/>
          <w:tab w:val="decimal" w:pos="360" w:leader="none"/>
          <w:tab w:val="left" w:pos="1134" w:leader="none"/>
          <w:tab w:val="left" w:pos="326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плотность озеленения 0.3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Объемно-планировочное решение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 xml:space="preserve">Проектируемый кинотеатр имеет три этажа: высота первого этажа 4,2м при этом высота помещений располагаемых на первом этаже составит 3,9м, высота второго этажа 4,5м, а высота помещений располагаемых на этом этаже составит 4,1м. 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На первом этаже располагаются 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747260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фойе предполагается использовать в качестве зон отдыха и ожидания для посетителей перед киносеансом. Фойе сообщается с буфетом, санузлами, лифтом и лестничными маршами.</w:t>
      </w:r>
    </w:p>
    <w:p>
      <w:pPr>
        <w:pStyle w:val="TextBody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Для связи первого и второго этажей используются лестницы и лифт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На втором этаже располагаютс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492625" cy="186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>
          <w:b/>
        </w:rPr>
        <w:t>3. Архитектурно-конструктивное реш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  <w:t>3.1 Несущие конструкции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ундамен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заложения фундаментов должна быть не менее глубины промерзания грунта, т.е. в курсовом проекте не менее 1.5м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 xml:space="preserve">В здании кинотеатра принимается фундамент сплошной. Фундамент заливается из цемента марки М500. </w:t>
      </w:r>
    </w:p>
    <w:p>
      <w:pPr>
        <w:pStyle w:val="TextBody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 xml:space="preserve">Так как здание кинотеатра без подвала, то для защиты помещений 1-го этажа от капиллярного проникновения влаги устраивается горизонтальная гидроизоляция, состоящая из 2-х слоев толя. Этот слой толщиной 20мм располагается на 150мм ниже уровня пола 1-го этажа и на 150мм выше отметки отмостки. Во внутренних стенах горизонтальная гидроизоляция укладывается на 100мм ниже пола 1-го этажа. Вертикальная гидроизоляция выполнена горячим битумом за 2 раза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Ограждающие конструк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е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 кинотеатре наружные и внутренние несущие стены монолитные. Толщина наружных стен составляет</w:t>
      </w:r>
      <w:r>
        <w:rPr>
          <w:sz w:val="28"/>
          <w:lang w:val="en-US" w:eastAsia="en-US"/>
        </w:rPr>
        <w:t xml:space="preserve"> 400</w:t>
      </w:r>
      <w:r>
        <w:rPr>
          <w:b/>
          <w:sz w:val="28"/>
        </w:rPr>
        <w:t xml:space="preserve"> </w:t>
      </w:r>
      <w:r>
        <w:rPr>
          <w:sz w:val="28"/>
        </w:rPr>
        <w:t>мм</w:t>
      </w:r>
      <w:r>
        <w:rPr>
          <w:b/>
          <w:sz w:val="28"/>
        </w:rPr>
        <w:t>.</w:t>
      </w:r>
      <w:r>
        <w:rPr>
          <w:sz w:val="28"/>
        </w:rPr>
        <w:t xml:space="preserve">. Внутри наружных стен устраивается утепляющий слой из жестких влагостойких плит, типа </w:t>
      </w:r>
      <w:r>
        <w:rPr>
          <w:sz w:val="28"/>
          <w:lang w:val="en-US"/>
        </w:rPr>
        <w:t>ROCKWUL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Толщина внутренних стен составляет</w:t>
      </w:r>
      <w:r>
        <w:rPr>
          <w:sz w:val="28"/>
          <w:lang w:val="en-US" w:eastAsia="en-US"/>
        </w:rPr>
        <w:t xml:space="preserve"> 400</w:t>
      </w:r>
      <w:r>
        <w:rPr>
          <w:sz w:val="28"/>
        </w:rPr>
        <w:t>мм. Пилоны, предназначенные для операния на них ферм, выкладываются из керамического кирпича с поперечным их армированием прямоугольными арматурными сетками с диаметром стержней не более 4мм и расстоянием между стержнями не более 120мм и не менее 30мм изготавливаемых из стали классов А-</w:t>
      </w:r>
      <w:r>
        <w:rPr>
          <w:sz w:val="28"/>
          <w:lang w:val="en-US"/>
        </w:rPr>
        <w:t>I</w:t>
      </w:r>
      <w:r>
        <w:rPr>
          <w:sz w:val="28"/>
        </w:rPr>
        <w:t xml:space="preserve"> или Вр-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егородки</w:t>
      </w:r>
    </w:p>
    <w:p>
      <w:pPr>
        <w:pStyle w:val="TextBody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В здании кинотеатра применяются следующие перегородк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-прокатные гипсобетонные перегородки толщиной 250мм. Перегородки устанавливают из спаренных панелей с воздушным промежутком в 6см между ними. Используются в кинопроекционном комплексе. Крепление гипсобетонных перегородочных панелей к наружным и внутренним стенам, панелей перекрытий, а также соединение гипсобетонных перегородок между собой осуществляется скобами и накладками различной конструк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)</w:t>
      </w:r>
      <w:r>
        <w:rPr>
          <w:b/>
          <w:sz w:val="28"/>
        </w:rPr>
        <w:t xml:space="preserve"> </w:t>
      </w:r>
      <w:r>
        <w:rPr>
          <w:sz w:val="28"/>
        </w:rPr>
        <w:t>пол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екте применяются следующие типы пол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 1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075</wp:posOffset>
                </wp:positionH>
                <wp:positionV relativeFrom="paragraph">
                  <wp:posOffset>53340</wp:posOffset>
                </wp:positionV>
                <wp:extent cx="2092325" cy="1206500"/>
                <wp:effectExtent l="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2320" cy="1206360"/>
                          <a:chOff x="0" y="0"/>
                          <a:chExt cx="2092320" cy="1206360"/>
                        </a:xfrm>
                      </wpg:grpSpPr>
                      <wps:wsp>
                        <wps:cNvSpPr/>
                        <wps:spPr>
                          <a:xfrm>
                            <a:off x="380520" y="26280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62800"/>
                            <a:ext cx="41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55">
                                <a:moveTo>
                                  <a:pt x="0" y="355"/>
                                </a:moveTo>
                                <a:lnTo>
                                  <a:pt x="0" y="284"/>
                                </a:lnTo>
                                <a:lnTo>
                                  <a:pt x="70" y="284"/>
                                </a:lnTo>
                                <a:lnTo>
                                  <a:pt x="70" y="71"/>
                                </a:lnTo>
                                <a:lnTo>
                                  <a:pt x="141" y="0"/>
                                </a:lnTo>
                                <a:lnTo>
                                  <a:pt x="212" y="0"/>
                                </a:lnTo>
                                <a:lnTo>
                                  <a:pt x="212" y="284"/>
                                </a:lnTo>
                                <a:lnTo>
                                  <a:pt x="70" y="284"/>
                                </a:lnTo>
                                <a:lnTo>
                                  <a:pt x="282" y="284"/>
                                </a:lnTo>
                                <a:lnTo>
                                  <a:pt x="282" y="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143"/>
                                </a:lnTo>
                                <a:lnTo>
                                  <a:pt x="213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2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62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13" y="143"/>
                                </a:lnTo>
                                <a:lnTo>
                                  <a:pt x="143" y="143"/>
                                </a:lnTo>
                                <a:lnTo>
                                  <a:pt x="213" y="143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141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62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141" y="143"/>
                                </a:lnTo>
                                <a:lnTo>
                                  <a:pt x="70" y="143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143"/>
                                </a:lnTo>
                                <a:lnTo>
                                  <a:pt x="141" y="143"/>
                                </a:lnTo>
                                <a:lnTo>
                                  <a:pt x="283" y="143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62800"/>
                            <a:ext cx="41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5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12" y="284"/>
                                </a:lnTo>
                                <a:lnTo>
                                  <a:pt x="212" y="0"/>
                                </a:lnTo>
                                <a:lnTo>
                                  <a:pt x="212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62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141" y="143"/>
                                </a:lnTo>
                                <a:lnTo>
                                  <a:pt x="70" y="143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143"/>
                                </a:lnTo>
                                <a:lnTo>
                                  <a:pt x="141" y="143"/>
                                </a:lnTo>
                                <a:lnTo>
                                  <a:pt x="282" y="143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1200"/>
                            <a:ext cx="4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25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141"/>
                                </a:lnTo>
                                <a:lnTo>
                                  <a:pt x="212" y="212"/>
                                </a:lnTo>
                                <a:lnTo>
                                  <a:pt x="71" y="212"/>
                                </a:lnTo>
                                <a:lnTo>
                                  <a:pt x="0" y="284"/>
                                </a:lnTo>
                                <a:lnTo>
                                  <a:pt x="0" y="425"/>
                                </a:lnTo>
                                <a:lnTo>
                                  <a:pt x="282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282" y="213"/>
                                </a:move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3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2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143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160" y="293400"/>
                            <a:ext cx="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143"/>
                                </a:lnTo>
                                <a:lnTo>
                                  <a:pt x="212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3"/>
                                </a:moveTo>
                                <a:lnTo>
                                  <a:pt x="70" y="284"/>
                                </a:lnTo>
                                <a:lnTo>
                                  <a:pt x="211" y="284"/>
                                </a:lnTo>
                                <a:lnTo>
                                  <a:pt x="282" y="213"/>
                                </a:lnTo>
                                <a:lnTo>
                                  <a:pt x="282" y="0"/>
                                </a:lnTo>
                                <a:lnTo>
                                  <a:pt x="282" y="143"/>
                                </a:lnTo>
                                <a:lnTo>
                                  <a:pt x="141" y="1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13" y="284"/>
                                </a:lnTo>
                                <a:lnTo>
                                  <a:pt x="284" y="213"/>
                                </a:lnTo>
                                <a:lnTo>
                                  <a:pt x="213" y="143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62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143"/>
                                </a:moveTo>
                                <a:lnTo>
                                  <a:pt x="213" y="143"/>
                                </a:lnTo>
                                <a:lnTo>
                                  <a:pt x="283" y="71"/>
                                </a:lnTo>
                                <a:lnTo>
                                  <a:pt x="21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3"/>
                                </a:lnTo>
                                <a:lnTo>
                                  <a:pt x="72" y="284"/>
                                </a:lnTo>
                                <a:lnTo>
                                  <a:pt x="21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262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143"/>
                                </a:lnTo>
                                <a:lnTo>
                                  <a:pt x="213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262800"/>
                            <a:ext cx="41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55">
                                <a:moveTo>
                                  <a:pt x="0" y="355"/>
                                </a:moveTo>
                                <a:lnTo>
                                  <a:pt x="0" y="284"/>
                                </a:lnTo>
                                <a:lnTo>
                                  <a:pt x="70" y="284"/>
                                </a:lnTo>
                                <a:lnTo>
                                  <a:pt x="70" y="71"/>
                                </a:lnTo>
                                <a:lnTo>
                                  <a:pt x="141" y="0"/>
                                </a:lnTo>
                                <a:lnTo>
                                  <a:pt x="213" y="0"/>
                                </a:lnTo>
                                <a:lnTo>
                                  <a:pt x="213" y="284"/>
                                </a:lnTo>
                                <a:lnTo>
                                  <a:pt x="70" y="284"/>
                                </a:lnTo>
                                <a:lnTo>
                                  <a:pt x="283" y="284"/>
                                </a:lnTo>
                                <a:lnTo>
                                  <a:pt x="283" y="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628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3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83560"/>
                            <a:ext cx="175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461160"/>
                            <a:ext cx="175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37320"/>
                            <a:ext cx="175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11320"/>
                            <a:ext cx="175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3240"/>
                            <a:ext cx="175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0616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3"/>
                                </a:moveTo>
                                <a:lnTo>
                                  <a:pt x="71" y="283"/>
                                </a:lnTo>
                                <a:lnTo>
                                  <a:pt x="212" y="283"/>
                                </a:lnTo>
                                <a:lnTo>
                                  <a:pt x="282" y="213"/>
                                </a:lnTo>
                                <a:lnTo>
                                  <a:pt x="282" y="0"/>
                                </a:lnTo>
                                <a:lnTo>
                                  <a:pt x="282" y="142"/>
                                </a:lnTo>
                                <a:lnTo>
                                  <a:pt x="141" y="1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506160"/>
                            <a:ext cx="4140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142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213"/>
                                </a:lnTo>
                                <a:lnTo>
                                  <a:pt x="212" y="283"/>
                                </a:lnTo>
                                <a:lnTo>
                                  <a:pt x="71" y="283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141" y="283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4" y="142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142"/>
                                </a:moveTo>
                                <a:lnTo>
                                  <a:pt x="213" y="142"/>
                                </a:lnTo>
                                <a:lnTo>
                                  <a:pt x="284" y="71"/>
                                </a:lnTo>
                                <a:lnTo>
                                  <a:pt x="21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3"/>
                                </a:lnTo>
                                <a:lnTo>
                                  <a:pt x="72" y="283"/>
                                </a:lnTo>
                                <a:lnTo>
                                  <a:pt x="21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50616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3" y="142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4" y="142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50616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141" y="142"/>
                                </a:lnTo>
                                <a:lnTo>
                                  <a:pt x="213" y="213"/>
                                </a:lnTo>
                                <a:lnTo>
                                  <a:pt x="141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505440"/>
                            <a:ext cx="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880" y="506160"/>
                            <a:ext cx="2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506160"/>
                            <a:ext cx="30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142"/>
                                </a:lnTo>
                                <a:lnTo>
                                  <a:pt x="212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3"/>
                                </a:moveTo>
                                <a:lnTo>
                                  <a:pt x="71" y="283"/>
                                </a:lnTo>
                                <a:lnTo>
                                  <a:pt x="212" y="283"/>
                                </a:lnTo>
                                <a:lnTo>
                                  <a:pt x="282" y="213"/>
                                </a:lnTo>
                                <a:lnTo>
                                  <a:pt x="282" y="0"/>
                                </a:lnTo>
                                <a:lnTo>
                                  <a:pt x="282" y="142"/>
                                </a:lnTo>
                                <a:lnTo>
                                  <a:pt x="141" y="1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2" y="142"/>
                                </a:lnTo>
                                <a:lnTo>
                                  <a:pt x="282" y="0"/>
                                </a:lnTo>
                                <a:lnTo>
                                  <a:pt x="28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506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143" y="283"/>
                                </a:moveTo>
                                <a:lnTo>
                                  <a:pt x="143" y="0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82320"/>
                            <a:ext cx="4068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143"/>
                                </a:moveTo>
                                <a:lnTo>
                                  <a:pt x="212" y="143"/>
                                </a:lnTo>
                                <a:lnTo>
                                  <a:pt x="282" y="71"/>
                                </a:lnTo>
                                <a:lnTo>
                                  <a:pt x="212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3"/>
                                </a:lnTo>
                                <a:lnTo>
                                  <a:pt x="70" y="284"/>
                                </a:lnTo>
                                <a:lnTo>
                                  <a:pt x="21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13"/>
                                </a:move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38232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8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  <a:lnTo>
                                  <a:pt x="212" y="213"/>
                                </a:lnTo>
                                <a:lnTo>
                                  <a:pt x="212" y="0"/>
                                </a:lnTo>
                                <a:lnTo>
                                  <a:pt x="21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2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38232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lnTo>
                                  <a:pt x="283" y="143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141" y="143"/>
                                </a:lnTo>
                                <a:lnTo>
                                  <a:pt x="71" y="143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43"/>
                                </a:lnTo>
                                <a:lnTo>
                                  <a:pt x="141" y="143"/>
                                </a:lnTo>
                                <a:lnTo>
                                  <a:pt x="284" y="143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4068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213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382320"/>
                            <a:ext cx="40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55">
                                <a:moveTo>
                                  <a:pt x="0" y="355"/>
                                </a:moveTo>
                                <a:lnTo>
                                  <a:pt x="0" y="284"/>
                                </a:lnTo>
                                <a:lnTo>
                                  <a:pt x="71" y="284"/>
                                </a:lnTo>
                                <a:lnTo>
                                  <a:pt x="71" y="71"/>
                                </a:lnTo>
                                <a:lnTo>
                                  <a:pt x="141" y="0"/>
                                </a:lnTo>
                                <a:lnTo>
                                  <a:pt x="212" y="0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282" y="284"/>
                                </a:lnTo>
                                <a:lnTo>
                                  <a:pt x="282" y="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3"/>
                                </a:moveTo>
                                <a:lnTo>
                                  <a:pt x="70" y="284"/>
                                </a:lnTo>
                                <a:lnTo>
                                  <a:pt x="211" y="284"/>
                                </a:lnTo>
                                <a:lnTo>
                                  <a:pt x="282" y="213"/>
                                </a:lnTo>
                                <a:lnTo>
                                  <a:pt x="282" y="0"/>
                                </a:lnTo>
                                <a:lnTo>
                                  <a:pt x="282" y="143"/>
                                </a:lnTo>
                                <a:lnTo>
                                  <a:pt x="141" y="1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142" y="143"/>
                                </a:lnTo>
                                <a:lnTo>
                                  <a:pt x="142" y="284"/>
                                </a:lnTo>
                                <a:lnTo>
                                  <a:pt x="283" y="284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lnTo>
                                  <a:pt x="141" y="143"/>
                                </a:lnTo>
                                <a:lnTo>
                                  <a:pt x="282" y="0"/>
                                </a:lnTo>
                                <a:lnTo>
                                  <a:pt x="141" y="143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823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3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  <a:lnTo>
                                  <a:pt x="282" y="213"/>
                                </a:ln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180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640"/>
                            <a:ext cx="180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8600"/>
                            <a:ext cx="180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920"/>
                            <a:ext cx="180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46640"/>
                            <a:ext cx="20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5">
                                <a:moveTo>
                                  <a:pt x="141" y="0"/>
                                </a:moveTo>
                                <a:lnTo>
                                  <a:pt x="71" y="425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46640"/>
                            <a:ext cx="20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5">
                                <a:moveTo>
                                  <a:pt x="141" y="0"/>
                                </a:moveTo>
                                <a:lnTo>
                                  <a:pt x="71" y="425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92880"/>
                            <a:ext cx="0" cy="65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16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2" y="142"/>
                                </a:lnTo>
                                <a:lnTo>
                                  <a:pt x="282" y="0"/>
                                </a:lnTo>
                                <a:lnTo>
                                  <a:pt x="28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0"/>
                                </a:lnTo>
                                <a:lnTo>
                                  <a:pt x="282" y="283"/>
                                </a:lnTo>
                                <a:lnTo>
                                  <a:pt x="282" y="212"/>
                                </a:lnTo>
                                <a:lnTo>
                                  <a:pt x="212" y="283"/>
                                </a:lnTo>
                                <a:lnTo>
                                  <a:pt x="70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142" y="283"/>
                                </a:move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2"/>
                                </a:moveTo>
                                <a:lnTo>
                                  <a:pt x="71" y="283"/>
                                </a:lnTo>
                                <a:lnTo>
                                  <a:pt x="212" y="283"/>
                                </a:lnTo>
                                <a:lnTo>
                                  <a:pt x="283" y="212"/>
                                </a:lnTo>
                                <a:lnTo>
                                  <a:pt x="283" y="0"/>
                                </a:lnTo>
                                <a:lnTo>
                                  <a:pt x="283" y="142"/>
                                </a:lnTo>
                                <a:lnTo>
                                  <a:pt x="141" y="1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142"/>
                                </a:lnTo>
                                <a:lnTo>
                                  <a:pt x="212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3"/>
                                </a:lnTo>
                                <a:lnTo>
                                  <a:pt x="72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142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016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142" y="142"/>
                                </a:lnTo>
                                <a:lnTo>
                                  <a:pt x="213" y="212"/>
                                </a:lnTo>
                                <a:lnTo>
                                  <a:pt x="142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3" y="142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0160"/>
                            <a:ext cx="29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141" y="142"/>
                                </a:lnTo>
                                <a:lnTo>
                                  <a:pt x="211" y="212"/>
                                </a:lnTo>
                                <a:lnTo>
                                  <a:pt x="141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19800"/>
                            <a:ext cx="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20160"/>
                            <a:ext cx="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141" y="142"/>
                                </a:lnTo>
                                <a:lnTo>
                                  <a:pt x="282" y="0"/>
                                </a:lnTo>
                                <a:lnTo>
                                  <a:pt x="141" y="142"/>
                                </a:lnTo>
                                <a:lnTo>
                                  <a:pt x="28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212"/>
                                </a:lnTo>
                                <a:lnTo>
                                  <a:pt x="212" y="283"/>
                                </a:lnTo>
                                <a:lnTo>
                                  <a:pt x="71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41" y="142"/>
                                </a:lnTo>
                                <a:lnTo>
                                  <a:pt x="282" y="0"/>
                                </a:lnTo>
                                <a:lnTo>
                                  <a:pt x="28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142"/>
                                </a:moveTo>
                                <a:lnTo>
                                  <a:pt x="211" y="142"/>
                                </a:lnTo>
                                <a:lnTo>
                                  <a:pt x="282" y="71"/>
                                </a:lnTo>
                                <a:lnTo>
                                  <a:pt x="211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0" y="283"/>
                                </a:lnTo>
                                <a:lnTo>
                                  <a:pt x="211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4" y="142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2016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142" y="142"/>
                                </a:lnTo>
                                <a:lnTo>
                                  <a:pt x="213" y="212"/>
                                </a:lnTo>
                                <a:lnTo>
                                  <a:pt x="142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30600"/>
                            <a:ext cx="4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41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5">
                                <a:moveTo>
                                  <a:pt x="0" y="72"/>
                                </a:move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2"/>
                                </a:lnTo>
                                <a:lnTo>
                                  <a:pt x="284" y="142"/>
                                </a:lnTo>
                                <a:lnTo>
                                  <a:pt x="212" y="213"/>
                                </a:lnTo>
                                <a:lnTo>
                                  <a:pt x="71" y="213"/>
                                </a:lnTo>
                                <a:lnTo>
                                  <a:pt x="0" y="284"/>
                                </a:lnTo>
                                <a:lnTo>
                                  <a:pt x="0" y="425"/>
                                </a:lnTo>
                                <a:lnTo>
                                  <a:pt x="284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25">
                                <a:moveTo>
                                  <a:pt x="71" y="425"/>
                                </a:moveTo>
                                <a:lnTo>
                                  <a:pt x="0" y="354"/>
                                </a:ln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141" y="0"/>
                                </a:lnTo>
                                <a:lnTo>
                                  <a:pt x="212" y="72"/>
                                </a:lnTo>
                                <a:lnTo>
                                  <a:pt x="212" y="354"/>
                                </a:lnTo>
                                <a:lnTo>
                                  <a:pt x="141" y="425"/>
                                </a:lnTo>
                                <a:lnTo>
                                  <a:pt x="71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444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12" y="284"/>
                                </a:lnTo>
                                <a:lnTo>
                                  <a:pt x="282" y="214"/>
                                </a:lnTo>
                                <a:lnTo>
                                  <a:pt x="212" y="143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143"/>
                                </a:moveTo>
                                <a:lnTo>
                                  <a:pt x="212" y="143"/>
                                </a:lnTo>
                                <a:lnTo>
                                  <a:pt x="282" y="72"/>
                                </a:lnTo>
                                <a:lnTo>
                                  <a:pt x="212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2"/>
                                </a:lnTo>
                                <a:lnTo>
                                  <a:pt x="0" y="214"/>
                                </a:lnTo>
                                <a:lnTo>
                                  <a:pt x="70" y="284"/>
                                </a:lnTo>
                                <a:lnTo>
                                  <a:pt x="21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142" y="284"/>
                                </a:move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4"/>
                                </a:move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2"/>
                                </a:lnTo>
                                <a:lnTo>
                                  <a:pt x="283" y="214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lnTo>
                                  <a:pt x="282" y="143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6524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12">
                                <a:moveTo>
                                  <a:pt x="0" y="212"/>
                                </a:moveTo>
                                <a:lnTo>
                                  <a:pt x="213" y="212"/>
                                </a:lnTo>
                                <a:lnTo>
                                  <a:pt x="284" y="142"/>
                                </a:lnTo>
                                <a:lnTo>
                                  <a:pt x="284" y="71"/>
                                </a:lnTo>
                                <a:lnTo>
                                  <a:pt x="213" y="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92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13">
                                <a:moveTo>
                                  <a:pt x="213" y="213"/>
                                </a:moveTo>
                                <a:lnTo>
                                  <a:pt x="284" y="141"/>
                                </a:lnTo>
                                <a:lnTo>
                                  <a:pt x="284" y="71"/>
                                </a:lnTo>
                                <a:lnTo>
                                  <a:pt x="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33920"/>
                            <a:ext cx="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3920"/>
                            <a:ext cx="9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25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70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96200"/>
                            <a:ext cx="2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3920"/>
                            <a:ext cx="41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5">
                                <a:moveTo>
                                  <a:pt x="0" y="355"/>
                                </a:moveTo>
                                <a:lnTo>
                                  <a:pt x="71" y="425"/>
                                </a:lnTo>
                                <a:lnTo>
                                  <a:pt x="212" y="425"/>
                                </a:lnTo>
                                <a:lnTo>
                                  <a:pt x="284" y="355"/>
                                </a:lnTo>
                                <a:lnTo>
                                  <a:pt x="284" y="213"/>
                                </a:lnTo>
                                <a:lnTo>
                                  <a:pt x="212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4"/>
                                </a:moveTo>
                                <a:lnTo>
                                  <a:pt x="0" y="72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2" y="72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  <a:lnTo>
                                  <a:pt x="282" y="214"/>
                                </a:ln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2"/>
                                </a:lnTo>
                                <a:lnTo>
                                  <a:pt x="283" y="143"/>
                                </a:lnTo>
                                <a:lnTo>
                                  <a:pt x="212" y="214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41" y="143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2"/>
                                </a:lnTo>
                                <a:lnTo>
                                  <a:pt x="284" y="143"/>
                                </a:lnTo>
                                <a:lnTo>
                                  <a:pt x="213" y="214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5444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4"/>
                                </a:moveTo>
                                <a:lnTo>
                                  <a:pt x="0" y="72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2"/>
                                </a:lnTo>
                                <a:lnTo>
                                  <a:pt x="283" y="214"/>
                                </a:lnTo>
                                <a:lnTo>
                                  <a:pt x="213" y="284"/>
                                </a:lnTo>
                                <a:lnTo>
                                  <a:pt x="72" y="284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4440"/>
                            <a:ext cx="20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54440"/>
                            <a:ext cx="10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43">
                                <a:moveTo>
                                  <a:pt x="0" y="143"/>
                                </a:moveTo>
                                <a:lnTo>
                                  <a:pt x="50" y="122"/>
                                </a:lnTo>
                                <a:lnTo>
                                  <a:pt x="71" y="72"/>
                                </a:lnTo>
                                <a:lnTo>
                                  <a:pt x="50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7532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142" y="0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175320"/>
                            <a:ext cx="9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1">
                                <a:moveTo>
                                  <a:pt x="0" y="141"/>
                                </a:moveTo>
                                <a:lnTo>
                                  <a:pt x="50" y="121"/>
                                </a:lnTo>
                                <a:lnTo>
                                  <a:pt x="70" y="71"/>
                                </a:lnTo>
                                <a:lnTo>
                                  <a:pt x="50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196200"/>
                            <a:ext cx="30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4"/>
                                </a:move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2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4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lnTo>
                                  <a:pt x="284" y="143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lnTo>
                                  <a:pt x="283" y="143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444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lnTo>
                                  <a:pt x="142" y="143"/>
                                </a:lnTo>
                                <a:lnTo>
                                  <a:pt x="212" y="214"/>
                                </a:lnTo>
                                <a:lnTo>
                                  <a:pt x="142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880" y="153720"/>
                            <a:ext cx="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54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154440"/>
                            <a:ext cx="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65240"/>
                            <a:ext cx="4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33920"/>
                            <a:ext cx="9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25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70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96200"/>
                            <a:ext cx="2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33920"/>
                            <a:ext cx="40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25">
                                <a:moveTo>
                                  <a:pt x="0" y="213"/>
                                </a:moveTo>
                                <a:lnTo>
                                  <a:pt x="213" y="213"/>
                                </a:lnTo>
                                <a:lnTo>
                                  <a:pt x="283" y="284"/>
                                </a:lnTo>
                                <a:lnTo>
                                  <a:pt x="283" y="355"/>
                                </a:lnTo>
                                <a:lnTo>
                                  <a:pt x="213" y="425"/>
                                </a:lnTo>
                                <a:lnTo>
                                  <a:pt x="72" y="425"/>
                                </a:lnTo>
                                <a:lnTo>
                                  <a:pt x="0" y="355"/>
                                </a:lnTo>
                                <a:lnTo>
                                  <a:pt x="0" y="141"/>
                                </a:lnTo>
                                <a:lnTo>
                                  <a:pt x="14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33920"/>
                            <a:ext cx="30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25">
                                <a:moveTo>
                                  <a:pt x="70" y="425"/>
                                </a:moveTo>
                                <a:lnTo>
                                  <a:pt x="0" y="355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142" y="0"/>
                                </a:lnTo>
                                <a:lnTo>
                                  <a:pt x="213" y="71"/>
                                </a:lnTo>
                                <a:lnTo>
                                  <a:pt x="213" y="355"/>
                                </a:lnTo>
                                <a:lnTo>
                                  <a:pt x="142" y="425"/>
                                </a:lnTo>
                                <a:lnTo>
                                  <a:pt x="7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4.2pt;width:164.7pt;height:94.9pt" coordorigin="745,84" coordsize="3294,1898">
                <v:shape id="shape_0" coordsize="212,284" path="m0,284l0,0l212,0e" stroked="t" o:allowincell="f" style="position:absolute;left:1344;top:498;width:47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0l0,284l283,0l283,284e" stroked="t" o:allowincell="f" style="position:absolute;left:1425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355" path="m0,355l0,284l70,284l70,71l141,0l212,0l212,284l70,284l282,284l282,355e" stroked="t" o:allowincell="f" style="position:absolute;left:1523;top:498;width:64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84l0,0l213,0l284,71l284,143l213,213l0,213e" stroked="t" o:allowincell="f" style="position:absolute;left:1620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13l0,71l72,0l213,0l284,71l284,213l213,284l72,284l0,213xe" stroked="t" o:allowincell="f" style="position:absolute;left:1719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0l0,284l283,0l283,284e" stroked="t" o:allowincell="f" style="position:absolute;left:1816;top:498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71l71,0l213,0l284,71l213,143l143,143l213,143l284,213l213,284l71,284l0,213e" stroked="t" o:allowincell="f" style="position:absolute;left:1914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13l0,71l71,0l213,0l284,71l284,213l213,284l71,284l0,213xe" stroked="t" o:allowincell="f" style="position:absolute;left:2011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141,0l283,0l283,284e" stroked="t" o:allowincell="f" style="position:absolute;left:2109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141,143l70,143l0,71l70,0l283,0l283,143l141,143l283,143l283,284e" stroked="t" o:allowincell="f" style="position:absolute;left:2207;top:498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355" path="m0,0l0,284l212,284l212,0l212,284l284,284l284,355e" stroked="t" o:allowincell="f" style="position:absolute;left:2304;top:498;width:64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0l0,284l282,0l282,284e" stroked="t" o:allowincell="f" style="position:absolute;left:2402;top:498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84l141,143l70,143l0,71l70,0l282,0l282,143l141,143l282,143l282,284e" stroked="t" o:allowincell="f" style="position:absolute;left:2500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425" path="m0,71l71,0l212,0l282,71l282,141l212,212l71,212l0,284l0,425l282,425e" stroked="t" o:allowincell="f" style="position:absolute;left:2695;top:464;width:64;height: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282,213l211,284l70,284l0,213l0,71l70,0l211,0l282,71e" stroked="t" o:allowincell="f" style="position:absolute;left:2792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84l143,0l284,0l284,284e" stroked="t" o:allowincell="f" style="position:absolute;left:2890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988,546" to="2988,5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2,284" path="m0,284l0,0l212,0l282,71l282,143l212,213l0,213e" stroked="t" o:allowincell="f" style="position:absolute;left:3118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13l70,284l211,284l282,213l282,0l282,143l141,143l0,0e" stroked="t" o:allowincell="f" style="position:absolute;left:3215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213,0l0,0l0,284l213,284l284,213l213,143l0,143e" stroked="t" o:allowincell="f" style="position:absolute;left:3313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143l213,143l283,71l213,0l72,0l0,71l0,213l72,284l213,284e" stroked="t" o:allowincell="f" style="position:absolute;left:3411;top:498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213,0l283,71l283,143l213,213l0,213e" stroked="t" o:allowincell="f" style="position:absolute;left:3509;top:498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13l0,71l71,0l213,0l284,71l284,213l213,284l71,284l0,213xe" stroked="t" o:allowincell="f" style="position:absolute;left:3606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0l0,284l284,0l284,284e" stroked="t" o:allowincell="f" style="position:absolute;left:3704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355" path="m0,355l0,284l70,284l70,71l141,0l213,0l213,284l70,284l283,284l283,355e" stroked="t" o:allowincell="f" style="position:absolute;left:3801;top:498;width:64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13l0,71l71,0l212,0l284,71l284,0l284,284l284,213l212,284l71,284l0,213xe" stroked="t" o:allowincell="f" style="position:absolute;left:3899;top:498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78,1003" to="4039,10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8,810" to="4039,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8,615" to="4039,6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8,417" to="4039,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8,231" to="4039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2,283" path="m0,213l71,283l212,283l282,213l282,0l282,142l141,142l0,0e" stroked="t" o:allowincell="f" style="position:absolute;left:1344;top:881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442;top:881;width:64;height:6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3,283" path="m0,283l142,0l283,0l283,283e" stroked="t" o:allowincell="f" style="position:absolute;left:1539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13l0,71l71,0l212,0l283,71l283,213l212,283l71,283l0,213xe" stroked="t" o:allowincell="f" style="position:absolute;left:1637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141,283l141,0l0,0l282,0e" stroked="t" o:allowincell="f" style="position:absolute;left:1734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0,0l0,142l284,142l284,0l284,283e" stroked="t" o:allowincell="f" style="position:absolute;left:1832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142l213,142l284,71l213,0l72,0l0,71l0,213l72,283l213,283e" stroked="t" o:allowincell="f" style="position:absolute;left:1930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0,142l283,142l283,0l283,283e" stroked="t" o:allowincell="f" style="position:absolute;left:2028;top:881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0,0l0,142l284,142l284,0l284,283e" stroked="t" o:allowincell="f" style="position:absolute;left:2125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283" path="m0,283l0,0l0,142l141,142l213,213l141,283l0,283xe" stroked="t" o:allowincell="f" style="position:absolute;left:2223;top:881;width:47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88,880" to="2288,9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3,283" path="m0,0l0,283l283,0l283,283e" stroked="t" o:allowincell="f" style="position:absolute;left:2320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337,881" to="2368,8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12,283" path="m0,283l0,0l212,0e" stroked="t" o:allowincell="f" style="position:absolute;left:2515;top:881;width:48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212,0l283,71l283,142l212,213l0,213e" stroked="t" o:allowincell="f" style="position:absolute;left:2597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13l71,283l212,283l282,213l282,0l282,142l141,142l0,0e" stroked="t" o:allowincell="f" style="position:absolute;left:2695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83l0,0l0,142l282,142l282,0l282,283e" stroked="t" o:allowincell="f" style="position:absolute;left:2792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143,283l143,0l0,0l284,0e" stroked="t" o:allowincell="f" style="position:absolute;left:2890;top:881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344;top:686;width:63;height:6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2,284" path="m0,143l212,143l282,71l212,0l70,0l0,71l0,213l70,284l212,284e" stroked="t" o:allowincell="f" style="position:absolute;left:1442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283,213l212,284l71,284l0,213l0,71l71,0l212,0l283,71e" stroked="t" o:allowincell="f" style="position:absolute;left:1539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2,284" path="m0,0l0,213l212,213l212,0l212,284e" stroked="t" o:allowincell="f" style="position:absolute;left:1637;top:686;width:47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13l0,71l72,0l213,0l284,71l284,0l284,284l284,213l213,284l72,284l0,213xe" stroked="t" o:allowincell="f" style="position:absolute;left:1719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0,143l283,143l283,0l283,284e" stroked="t" o:allowincell="f" style="position:absolute;left:1816;top:686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13l0,71l71,0l213,0l284,71l284,0l284,284l284,213l213,284l71,284l0,213xe" stroked="t" o:allowincell="f" style="position:absolute;left:1914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84l141,143l71,143l0,71l71,0l284,0l284,143l141,143l284,143l284,284e" stroked="t" o:allowincell="f" style="position:absolute;left:2011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2207;top:686;width:63;height:6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4,284" path="m0,213l0,71l71,0l212,0l284,71l284,213l212,284l71,284l0,213xe" stroked="t" o:allowincell="f" style="position:absolute;left:2304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355" path="m0,355l0,284l71,284l71,71l141,0l212,0l212,284l71,284l282,284l282,355e" stroked="t" o:allowincell="f" style="position:absolute;left:2402;top:686;width:63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13l70,284l211,284l282,213l282,0l282,143l141,143l0,0e" stroked="t" o:allowincell="f" style="position:absolute;left:2500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0,284l142,284l142,143l142,284l283,284l283,0e" stroked="t" o:allowincell="f" style="position:absolute;left:2597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84l0,0l0,143l141,143l282,0l141,143l282,284e" stroked="t" o:allowincell="f" style="position:absolute;left:2695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13l0,71l70,0l211,0l282,71l282,0l282,284l282,213l211,284l70,284l0,213xe" stroked="t" o:allowincell="f" style="position:absolute;left:2792;top:68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45,1984" to="3590,1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5,1671" to="3590,16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5,1436" to="3590,14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5,1358" to="3590,13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1,425" path="m141,0l71,425l0,0l141,0xe" fillcolor="black" stroked="f" o:allowincell="f" style="position:absolute;left:1261;top:1260;width:31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25" path="m141,0l71,425l0,0l141,0xe" stroked="t" o:allowincell="f" style="position:absolute;left:1261;top:1260;width:31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78,230" to="1278,12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2,283" path="m0,283l0,0l0,142l282,142l282,0l282,283e" stroked="t" o:allowincell="f" style="position:absolute;left:1344;top:116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12l0,71l70,0l212,0l282,71l282,0l282,283l282,212l212,283l70,283l0,212xe" stroked="t" o:allowincell="f" style="position:absolute;left:1442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142,283l142,0l0,0l283,0e" stroked="t" o:allowincell="f" style="position:absolute;left:1539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12l71,283l212,283l283,212l283,0l283,142l141,142l0,0e" stroked="t" o:allowincell="f" style="position:absolute;left:1637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83l0,0l212,0l282,71l282,142l212,212l0,212e" stroked="t" o:allowincell="f" style="position:absolute;left:1734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12l0,71l72,0l213,0l284,71l284,0l284,283l284,212l213,283l72,283l0,212xe" stroked="t" o:allowincell="f" style="position:absolute;left:1832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142,0l284,0l284,283e" stroked="t" o:allowincell="f" style="position:absolute;left:1930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283" path="m0,283l0,0l0,142l142,142l213,212l142,283l0,283xe" stroked="t" o:allowincell="f" style="position:absolute;left:2028;top:116;width:47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0,142l283,142l283,0l283,283e" stroked="t" o:allowincell="f" style="position:absolute;left:2109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1,283" path="m0,283l0,0l0,142l141,142l211,212l141,283l0,283xe" stroked="t" o:allowincell="f" style="position:absolute;left:2207;top:116;width:46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72,115" to="2272,17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4,283" path="m0,0l0,283l284,0l284,283e" stroked="t" o:allowincell="f" style="position:absolute;left:2304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319,116" to="2351,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82,283" path="m0,283l0,0l0,142l141,142l282,0l141,142l282,283e" stroked="t" o:allowincell="f" style="position:absolute;left:2500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12l0,71l71,0l212,0l283,71l283,0l283,283l283,212l212,283l71,283l0,212xe" stroked="t" o:allowincell="f" style="position:absolute;left:2597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83l0,0l141,142l282,0l282,283e" stroked="t" o:allowincell="f" style="position:absolute;left:2695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142l211,142l282,71l211,0l70,0l0,71l0,212l70,283l211,283e" stroked="t" o:allowincell="f" style="position:absolute;left:2792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0,0l0,142l284,142l284,0l284,283e" stroked="t" o:allowincell="f" style="position:absolute;left:2890;top:116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283" path="m0,283l0,0l0,142l142,142l213,212l142,283l0,283xe" stroked="t" o:allowincell="f" style="position:absolute;left:2988;top:116;width:47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167,132" to="3231,1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4,425" path="m0,72l71,0l212,0l284,72l284,142l212,213l71,213l0,284l0,425l284,425e" stroked="t" o:allowincell="f" style="position:absolute;left:3264;top:84;width:64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2,425" path="m71,425l0,354l0,72l71,0l141,0l212,72l212,354l141,425l71,425xe" stroked="t" o:allowincell="f" style="position:absolute;left:3362;top:84;width:48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212,0l0,0l0,284l212,284l282,214l212,143l0,143e" stroked="t" o:allowincell="f" style="position:absolute;left:1344;top:327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143l212,143l282,72l212,0l70,0l0,72l0,214l70,284l212,284e" stroked="t" o:allowincell="f" style="position:absolute;left:1442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142,284l142,0l0,0l283,0e" stroked="t" o:allowincell="f" style="position:absolute;left:1539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14l0,72l71,0l212,0l283,72l283,214l212,284l71,284l0,214xe" stroked="t" o:allowincell="f" style="position:absolute;left:1637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84l0,0l0,143l282,143l282,0l282,284e" stroked="t" o:allowincell="f" style="position:absolute;left:1734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12" path="m0,212l213,212l284,142l284,71l213,0l72,0e" stroked="t" o:allowincell="f" style="position:absolute;left:1930;top:344;width:64;height: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13" path="m213,213l284,141l284,71l213,0l0,0e" stroked="t" o:allowincell="f" style="position:absolute;left:1930;top:295;width:64;height: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946,295" to="1946,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0,425" path="m0,71l70,0l70,425e" stroked="t" o:allowincell="f" style="position:absolute;left:2028;top:295;width:14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28,393" to="2059,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4,425" path="m0,355l71,425l212,425l284,355l284,213l212,141l0,141l0,0l284,0e" stroked="t" o:allowincell="f" style="position:absolute;left:2092;top:295;width:64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14l0,72l70,0l211,0l282,72l282,0l282,284l282,214l211,284l70,284l0,214xe" stroked="t" o:allowincell="f" style="position:absolute;left:2288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212,0l283,72l283,143l212,214l0,214e" stroked="t" o:allowincell="f" style="position:absolute;left:2386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84l0,0l141,143l282,0l282,284e" stroked="t" o:allowincell="f" style="position:absolute;left:2483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0l0,284l282,0l282,284e" stroked="t" o:allowincell="f" style="position:absolute;left:2581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84l0,0l213,0l284,72l284,143l213,214l0,214e" stroked="t" o:allowincell="f" style="position:absolute;left:2678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14l0,72l72,0l213,0l283,72l283,214l213,284l72,284l0,214xe" stroked="t" o:allowincell="f" style="position:absolute;left:2777;top:327;width:6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2,284" path="m0,284l0,0l142,0e" stroked="t" o:allowincell="f" style="position:absolute;left:2874;top:327;width:31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,143" path="m0,143l50,122l71,72l50,22l0,0e" stroked="t" o:allowincell="f" style="position:absolute;left:2906;top:327;width:15;height: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142,0l0,0l213,0e" stroked="t" o:allowincell="f" style="position:absolute;left:2874;top:360;width:47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41" path="m0,141l50,121l70,71l50,20l0,0e" stroked="t" o:allowincell="f" style="position:absolute;left:2923;top:360;width:14;height:3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74,393" to="2921,3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84,284" path="m0,214l0,72l71,0l213,0l284,72l284,0l284,284l284,214l213,284l71,284l0,214xe" stroked="t" o:allowincell="f" style="position:absolute;left:2972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84l0,0l0,143l284,143l284,0l284,284e" stroked="t" o:allowincell="f" style="position:absolute;left:3069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0,143l283,143l283,0l283,284e" stroked="t" o:allowincell="f" style="position:absolute;left:3167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2,284" path="m0,284l0,0l0,143l142,143l212,214l142,284l0,284xe" stroked="t" o:allowincell="f" style="position:absolute;left:3264;top:327;width:47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329,326" to="3329,3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4,284" path="m0,0l0,284l284,0l284,284e" stroked="t" o:allowincell="f" style="position:absolute;left:3362;top:327;width:64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377,327" to="3409,3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60,344" to="3523,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0,425" path="m0,71l70,0l70,425e" stroked="t" o:allowincell="f" style="position:absolute;left:3558;top:295;width:14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558,393" to="3589,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3,425" path="m0,213l213,213l283,284l283,355l213,425l72,425l0,355l0,141l142,0l213,0e" stroked="t" o:allowincell="f" style="position:absolute;left:3623;top:295;width:63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425" path="m70,425l0,355l0,71l70,0l142,0l213,71l213,355l142,425l70,425xe" stroked="t" o:allowincell="f" style="position:absolute;left:3720;top:295;width:47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125</wp:posOffset>
                </wp:positionH>
                <wp:positionV relativeFrom="paragraph">
                  <wp:posOffset>268605</wp:posOffset>
                </wp:positionV>
                <wp:extent cx="2288540" cy="1233170"/>
                <wp:effectExtent l="635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8520" cy="1233000"/>
                          <a:chOff x="0" y="0"/>
                          <a:chExt cx="2288520" cy="1233000"/>
                        </a:xfrm>
                      </wpg:grpSpPr>
                      <wps:wsp>
                        <wps:cNvSpPr/>
                        <wps:spPr>
                          <a:xfrm>
                            <a:off x="0" y="821160"/>
                            <a:ext cx="187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87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187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3000"/>
                            <a:ext cx="187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56360"/>
                            <a:ext cx="20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5">
                                <a:moveTo>
                                  <a:pt x="142" y="0"/>
                                </a:moveTo>
                                <a:lnTo>
                                  <a:pt x="70" y="425"/>
                                </a:ln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56360"/>
                            <a:ext cx="20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5">
                                <a:moveTo>
                                  <a:pt x="142" y="0"/>
                                </a:moveTo>
                                <a:lnTo>
                                  <a:pt x="70" y="425"/>
                                </a:ln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96480"/>
                            <a:ext cx="0" cy="65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0880"/>
                            <a:ext cx="4176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2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088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141"/>
                                </a:lnTo>
                                <a:lnTo>
                                  <a:pt x="212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141" y="141"/>
                                </a:lnTo>
                                <a:lnTo>
                                  <a:pt x="282" y="0"/>
                                </a:lnTo>
                                <a:lnTo>
                                  <a:pt x="141" y="141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141"/>
                                </a:moveTo>
                                <a:lnTo>
                                  <a:pt x="212" y="141"/>
                                </a:lnTo>
                                <a:lnTo>
                                  <a:pt x="283" y="71"/>
                                </a:lnTo>
                                <a:lnTo>
                                  <a:pt x="212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1" y="284"/>
                                </a:lnTo>
                                <a:lnTo>
                                  <a:pt x="212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141" y="284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84" y="14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4"/>
                                </a:lnTo>
                                <a:lnTo>
                                  <a:pt x="72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43" y="14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12"/>
                                </a:moveTo>
                                <a:lnTo>
                                  <a:pt x="213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2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088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141" y="284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088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141" y="141"/>
                                </a:lnTo>
                                <a:lnTo>
                                  <a:pt x="282" y="0"/>
                                </a:lnTo>
                                <a:lnTo>
                                  <a:pt x="141" y="141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08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141"/>
                                </a:moveTo>
                                <a:lnTo>
                                  <a:pt x="211" y="141"/>
                                </a:lnTo>
                                <a:lnTo>
                                  <a:pt x="282" y="71"/>
                                </a:lnTo>
                                <a:lnTo>
                                  <a:pt x="211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0" y="284"/>
                                </a:lnTo>
                                <a:lnTo>
                                  <a:pt x="211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31680"/>
                            <a:ext cx="42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10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25">
                                <a:moveTo>
                                  <a:pt x="0" y="70"/>
                                </a:moveTo>
                                <a:lnTo>
                                  <a:pt x="72" y="0"/>
                                </a:lnTo>
                                <a:lnTo>
                                  <a:pt x="72" y="4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6408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0"/>
                            <a:ext cx="42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25">
                                <a:moveTo>
                                  <a:pt x="0" y="353"/>
                                </a:moveTo>
                                <a:lnTo>
                                  <a:pt x="70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83" y="353"/>
                                </a:lnTo>
                                <a:lnTo>
                                  <a:pt x="283" y="212"/>
                                </a:lnTo>
                                <a:lnTo>
                                  <a:pt x="213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976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2">
                                <a:moveTo>
                                  <a:pt x="283" y="212"/>
                                </a:moveTo>
                                <a:lnTo>
                                  <a:pt x="211" y="282"/>
                                </a:lnTo>
                                <a:lnTo>
                                  <a:pt x="70" y="282"/>
                                </a:lnTo>
                                <a:lnTo>
                                  <a:pt x="0" y="212"/>
                                </a:ln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3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2">
                                <a:moveTo>
                                  <a:pt x="142" y="282"/>
                                </a:move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4976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0" y="282"/>
                                </a:moveTo>
                                <a:lnTo>
                                  <a:pt x="141" y="141"/>
                                </a:lnTo>
                                <a:lnTo>
                                  <a:pt x="71" y="141"/>
                                </a:ln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141"/>
                                </a:lnTo>
                                <a:lnTo>
                                  <a:pt x="141" y="141"/>
                                </a:lnTo>
                                <a:lnTo>
                                  <a:pt x="282" y="141"/>
                                </a:lnTo>
                                <a:lnTo>
                                  <a:pt x="282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49400"/>
                            <a:ext cx="4248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9760"/>
                            <a:ext cx="4248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149400"/>
                            <a:ext cx="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2">
                                <a:moveTo>
                                  <a:pt x="0" y="282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142" y="141"/>
                                </a:lnTo>
                                <a:lnTo>
                                  <a:pt x="283" y="0"/>
                                </a:lnTo>
                                <a:lnTo>
                                  <a:pt x="142" y="141"/>
                                </a:lnTo>
                                <a:lnTo>
                                  <a:pt x="283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2">
                                <a:moveTo>
                                  <a:pt x="0" y="212"/>
                                </a:move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2"/>
                                </a:lnTo>
                                <a:lnTo>
                                  <a:pt x="283" y="212"/>
                                </a:lnTo>
                                <a:lnTo>
                                  <a:pt x="212" y="282"/>
                                </a:lnTo>
                                <a:lnTo>
                                  <a:pt x="71" y="282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  <a:lnTo>
                                  <a:pt x="284" y="0"/>
                                </a:lnTo>
                                <a:lnTo>
                                  <a:pt x="284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2">
                                <a:moveTo>
                                  <a:pt x="0" y="70"/>
                                </a:move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0"/>
                                </a:lnTo>
                                <a:lnTo>
                                  <a:pt x="213" y="141"/>
                                </a:lnTo>
                                <a:lnTo>
                                  <a:pt x="142" y="141"/>
                                </a:lnTo>
                                <a:lnTo>
                                  <a:pt x="213" y="141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2"/>
                                </a:lnTo>
                                <a:lnTo>
                                  <a:pt x="72" y="28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49760"/>
                            <a:ext cx="42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4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  <a:lnTo>
                                  <a:pt x="213" y="282"/>
                                </a:lnTo>
                                <a:lnTo>
                                  <a:pt x="213" y="0"/>
                                </a:lnTo>
                                <a:lnTo>
                                  <a:pt x="213" y="282"/>
                                </a:lnTo>
                                <a:lnTo>
                                  <a:pt x="284" y="282"/>
                                </a:lnTo>
                                <a:lnTo>
                                  <a:pt x="284" y="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2">
                                <a:moveTo>
                                  <a:pt x="0" y="141"/>
                                </a:moveTo>
                                <a:lnTo>
                                  <a:pt x="213" y="141"/>
                                </a:lnTo>
                                <a:lnTo>
                                  <a:pt x="284" y="70"/>
                                </a:lnTo>
                                <a:lnTo>
                                  <a:pt x="213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2"/>
                                </a:lnTo>
                                <a:lnTo>
                                  <a:pt x="71" y="282"/>
                                </a:lnTo>
                                <a:lnTo>
                                  <a:pt x="213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2">
                                <a:moveTo>
                                  <a:pt x="0" y="282"/>
                                </a:moveTo>
                                <a:lnTo>
                                  <a:pt x="0" y="0"/>
                                </a:lnTo>
                                <a:lnTo>
                                  <a:pt x="141" y="141"/>
                                </a:lnTo>
                                <a:lnTo>
                                  <a:pt x="283" y="0"/>
                                </a:lnTo>
                                <a:lnTo>
                                  <a:pt x="283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18144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2">
                                <a:moveTo>
                                  <a:pt x="0" y="282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0"/>
                                </a:lnTo>
                                <a:lnTo>
                                  <a:pt x="284" y="141"/>
                                </a:lnTo>
                                <a:lnTo>
                                  <a:pt x="213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60200"/>
                            <a:ext cx="42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2">
                                <a:moveTo>
                                  <a:pt x="0" y="282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141"/>
                                </a:lnTo>
                                <a:lnTo>
                                  <a:pt x="213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497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2">
                                <a:moveTo>
                                  <a:pt x="0" y="212"/>
                                </a:move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2"/>
                                </a:lnTo>
                                <a:lnTo>
                                  <a:pt x="284" y="212"/>
                                </a:lnTo>
                                <a:lnTo>
                                  <a:pt x="212" y="282"/>
                                </a:lnTo>
                                <a:lnTo>
                                  <a:pt x="71" y="282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60200"/>
                            <a:ext cx="41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28160"/>
                            <a:ext cx="10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25">
                                <a:moveTo>
                                  <a:pt x="0" y="72"/>
                                </a:moveTo>
                                <a:lnTo>
                                  <a:pt x="71" y="0"/>
                                </a:lnTo>
                                <a:lnTo>
                                  <a:pt x="71" y="4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9296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28160"/>
                            <a:ext cx="41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25">
                                <a:moveTo>
                                  <a:pt x="0" y="355"/>
                                </a:moveTo>
                                <a:lnTo>
                                  <a:pt x="70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83" y="355"/>
                                </a:lnTo>
                                <a:lnTo>
                                  <a:pt x="283" y="213"/>
                                </a:lnTo>
                                <a:lnTo>
                                  <a:pt x="213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65320"/>
                            <a:ext cx="4176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212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65320"/>
                            <a:ext cx="41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54">
                                <a:moveTo>
                                  <a:pt x="0" y="354"/>
                                </a:moveTo>
                                <a:lnTo>
                                  <a:pt x="0" y="284"/>
                                </a:lnTo>
                                <a:lnTo>
                                  <a:pt x="71" y="284"/>
                                </a:lnTo>
                                <a:lnTo>
                                  <a:pt x="71" y="71"/>
                                </a:lnTo>
                                <a:lnTo>
                                  <a:pt x="141" y="0"/>
                                </a:lnTo>
                                <a:lnTo>
                                  <a:pt x="212" y="0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282" y="284"/>
                                </a:lnTo>
                                <a:lnTo>
                                  <a:pt x="282" y="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282" y="212"/>
                                </a:moveTo>
                                <a:lnTo>
                                  <a:pt x="212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2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142" y="284"/>
                                </a:move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141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4"/>
                                </a:lnTo>
                                <a:lnTo>
                                  <a:pt x="72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72" y="141"/>
                                </a:lnTo>
                                <a:lnTo>
                                  <a:pt x="72" y="71"/>
                                </a:lnTo>
                                <a:lnTo>
                                  <a:pt x="142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4"/>
                                </a:lnTo>
                                <a:lnTo>
                                  <a:pt x="142" y="284"/>
                                </a:lnTo>
                                <a:lnTo>
                                  <a:pt x="72" y="212"/>
                                </a:lnTo>
                                <a:lnTo>
                                  <a:pt x="72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6532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5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142" y="141"/>
                                </a:lnTo>
                                <a:lnTo>
                                  <a:pt x="142" y="284"/>
                                </a:lnTo>
                                <a:lnTo>
                                  <a:pt x="283" y="284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  <a:lnTo>
                                  <a:pt x="354" y="284"/>
                                </a:lnTo>
                                <a:lnTo>
                                  <a:pt x="354" y="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6532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840" y="26532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12"/>
                                </a:move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2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141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26532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212"/>
                                </a:ln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4680" y="26532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2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11" y="284"/>
                                </a:lnTo>
                                <a:lnTo>
                                  <a:pt x="282" y="212"/>
                                </a:lnTo>
                                <a:lnTo>
                                  <a:pt x="211" y="141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141"/>
                                </a:moveTo>
                                <a:lnTo>
                                  <a:pt x="212" y="141"/>
                                </a:lnTo>
                                <a:lnTo>
                                  <a:pt x="283" y="71"/>
                                </a:lnTo>
                                <a:lnTo>
                                  <a:pt x="212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1" y="284"/>
                                </a:lnTo>
                                <a:lnTo>
                                  <a:pt x="212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141" y="284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212"/>
                                </a:ln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653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84" y="14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6532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  <a:lnTo>
                                  <a:pt x="283" y="212"/>
                                </a:lnTo>
                                <a:lnTo>
                                  <a:pt x="213" y="284"/>
                                </a:lnTo>
                                <a:lnTo>
                                  <a:pt x="72" y="28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76840"/>
                            <a:ext cx="42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44440"/>
                            <a:ext cx="42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25">
                                <a:moveTo>
                                  <a:pt x="70" y="425"/>
                                </a:moveTo>
                                <a:lnTo>
                                  <a:pt x="0" y="353"/>
                                </a:lnTo>
                                <a:lnTo>
                                  <a:pt x="0" y="282"/>
                                </a:lnTo>
                                <a:lnTo>
                                  <a:pt x="70" y="212"/>
                                </a:lnTo>
                                <a:lnTo>
                                  <a:pt x="213" y="212"/>
                                </a:lnTo>
                                <a:lnTo>
                                  <a:pt x="283" y="141"/>
                                </a:lnTo>
                                <a:lnTo>
                                  <a:pt x="283" y="70"/>
                                </a:lnTo>
                                <a:lnTo>
                                  <a:pt x="213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141"/>
                                </a:lnTo>
                                <a:lnTo>
                                  <a:pt x="70" y="2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7684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3">
                                <a:moveTo>
                                  <a:pt x="143" y="0"/>
                                </a:moveTo>
                                <a:lnTo>
                                  <a:pt x="213" y="70"/>
                                </a:lnTo>
                                <a:lnTo>
                                  <a:pt x="213" y="141"/>
                                </a:lnTo>
                                <a:lnTo>
                                  <a:pt x="143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44440"/>
                            <a:ext cx="31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25">
                                <a:moveTo>
                                  <a:pt x="71" y="425"/>
                                </a:moveTo>
                                <a:lnTo>
                                  <a:pt x="0" y="353"/>
                                </a:ln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142" y="0"/>
                                </a:lnTo>
                                <a:lnTo>
                                  <a:pt x="212" y="70"/>
                                </a:lnTo>
                                <a:lnTo>
                                  <a:pt x="212" y="353"/>
                                </a:lnTo>
                                <a:lnTo>
                                  <a:pt x="142" y="425"/>
                                </a:lnTo>
                                <a:lnTo>
                                  <a:pt x="71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39924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3"/>
                                </a:moveTo>
                                <a:lnTo>
                                  <a:pt x="70" y="283"/>
                                </a:lnTo>
                                <a:lnTo>
                                  <a:pt x="211" y="283"/>
                                </a:lnTo>
                                <a:lnTo>
                                  <a:pt x="283" y="213"/>
                                </a:lnTo>
                                <a:lnTo>
                                  <a:pt x="283" y="0"/>
                                </a:lnTo>
                                <a:lnTo>
                                  <a:pt x="283" y="141"/>
                                </a:lnTo>
                                <a:lnTo>
                                  <a:pt x="141" y="1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99240"/>
                            <a:ext cx="42480" cy="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9924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141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0"/>
                                </a:lnTo>
                                <a:lnTo>
                                  <a:pt x="282" y="213"/>
                                </a:lnTo>
                                <a:lnTo>
                                  <a:pt x="212" y="283"/>
                                </a:lnTo>
                                <a:lnTo>
                                  <a:pt x="70" y="283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142" y="283"/>
                                </a:move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83" y="141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141"/>
                                </a:moveTo>
                                <a:lnTo>
                                  <a:pt x="212" y="141"/>
                                </a:lnTo>
                                <a:lnTo>
                                  <a:pt x="282" y="70"/>
                                </a:lnTo>
                                <a:lnTo>
                                  <a:pt x="212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3"/>
                                </a:lnTo>
                                <a:lnTo>
                                  <a:pt x="70" y="283"/>
                                </a:lnTo>
                                <a:lnTo>
                                  <a:pt x="212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84" y="14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84" y="141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399240"/>
                            <a:ext cx="31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142" y="141"/>
                                </a:lnTo>
                                <a:lnTo>
                                  <a:pt x="213" y="213"/>
                                </a:lnTo>
                                <a:lnTo>
                                  <a:pt x="142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399240"/>
                            <a:ext cx="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39924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399240"/>
                            <a:ext cx="31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39924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0"/>
                                </a:lnTo>
                                <a:lnTo>
                                  <a:pt x="282" y="141"/>
                                </a:lnTo>
                                <a:lnTo>
                                  <a:pt x="212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3"/>
                                </a:moveTo>
                                <a:lnTo>
                                  <a:pt x="70" y="283"/>
                                </a:lnTo>
                                <a:lnTo>
                                  <a:pt x="211" y="283"/>
                                </a:lnTo>
                                <a:lnTo>
                                  <a:pt x="282" y="213"/>
                                </a:lnTo>
                                <a:lnTo>
                                  <a:pt x="282" y="0"/>
                                </a:lnTo>
                                <a:lnTo>
                                  <a:pt x="282" y="141"/>
                                </a:lnTo>
                                <a:lnTo>
                                  <a:pt x="141" y="1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83" y="141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3992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141" y="283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6480"/>
                            <a:ext cx="1937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20320"/>
                            <a:ext cx="1937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44160"/>
                            <a:ext cx="1937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80240"/>
                            <a:ext cx="1937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1.15pt;width:180.15pt;height:97pt" coordorigin="775,423" coordsize="3603,1940">
                <v:line id="shape_0" from="775,1716" to="3724,17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5,1797" to="3724,17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5,2040" to="3724,20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5,2365" to="3724,2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2,425" path="m142,0l70,425l0,0l142,0xe" fillcolor="black" stroked="f" o:allowincell="f" style="position:absolute;left:1311;top:1614;width:32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425" path="m142,0l70,425l0,0l142,0xe" stroked="t" o:allowincell="f" style="position:absolute;left:1311;top:1614;width:32;height:10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27,575" to="1327,1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96;top:456;width:65;height:6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84,284" path="m0,212l0,71l71,0l212,0l284,71l284,0l284,284l284,212l212,284l71,284l0,212xe" stroked="t" o:allowincell="f" style="position:absolute;left:1497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0,284l0,0l212,0l282,71l282,141l212,212l0,212e" stroked="t" o:allowincell="f" style="position:absolute;left:1599;top:456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0,284l0,0l0,141l141,141l282,0l141,141l282,284e" stroked="t" o:allowincell="f" style="position:absolute;left:1700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141l212,141l283,71l212,0l71,0l0,71l0,212l71,284l212,284e" stroked="t" o:allowincell="f" style="position:absolute;left:1801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141,284l141,0l0,0l283,0e" stroked="t" o:allowincell="f" style="position:absolute;left:1902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84l0,0l0,141l284,141l284,0l284,284e" stroked="t" o:allowincell="f" style="position:absolute;left:2104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12l0,71l72,0l213,0l284,71l284,0l284,284l284,212l213,284l72,284l0,212xe" stroked="t" o:allowincell="f" style="position:absolute;left:2206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84l0,0l143,141l284,0l284,284e" stroked="t" o:allowincell="f" style="position:absolute;left:2409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12l0,71l71,0l213,0l284,71l284,0l284,284l284,212l213,284l71,284l0,212xe" stroked="t" o:allowincell="f" style="position:absolute;left:2510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283,212l213,284l70,284l0,212l0,71l70,0l213,0l283,71e" stroked="t" o:allowincell="f" style="position:absolute;left:2611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141,284l141,0l0,0l283,0e" stroked="t" o:allowincell="f" style="position:absolute;left:2713;top:456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0l0,284l284,0l284,284e" stroked="t" o:allowincell="f" style="position:absolute;left:2813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0,284l0,0l0,141l141,141l282,0l141,141l282,284e" stroked="t" o:allowincell="f" style="position:absolute;left:2915;top:456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0,141l211,141l282,71l211,0l70,0l0,71l0,212l70,284l211,284e" stroked="t" o:allowincell="f" style="position:absolute;left:3016;top:456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219,473" to="3285,4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2,425" path="m0,70l72,0l72,425e" stroked="t" o:allowincell="f" style="position:absolute;left:3421;top:423;width:16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21,524" to="3454,5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3,425" path="m0,353l70,425l213,425l283,353l283,212l213,141l0,141l0,0l283,0e" stroked="t" o:allowincell="f" style="position:absolute;left:3489;top:423;width:66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2" path="m283,212l211,282l70,282l0,212l0,70l70,0l211,0l283,70e" stroked="t" o:allowincell="f" style="position:absolute;left:1396;top:659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2" path="m142,282l142,0l0,0l284,0e" stroked="t" o:allowincell="f" style="position:absolute;left:1497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2" path="m0,282l141,141l71,141l0,70l71,0l282,0l282,141l141,141l282,141l282,282e" stroked="t" o:allowincell="f" style="position:absolute;left:1599;top:659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00,658" to="1766,7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0,659" to="1766,7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33,658" to="1733,7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3,282" path="m0,282l0,0l0,141l142,141l283,0l142,141l283,282e" stroked="t" o:allowincell="f" style="position:absolute;left:1801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2" path="m0,212l0,70l71,0l212,0l283,70l283,0l283,282l283,212l212,282l71,282l0,212xe" stroked="t" o:allowincell="f" style="position:absolute;left:1902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2" path="m0,0l0,282l284,0l284,282e" stroked="t" o:allowincell="f" style="position:absolute;left:2104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2" path="m0,70l72,0l213,0l284,70l213,141l142,141l213,141l284,212l213,282l72,282l0,212e" stroked="t" o:allowincell="f" style="position:absolute;left:2206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354" path="m0,0l0,282l213,282l213,0l213,282l284,282l284,354e" stroked="t" o:allowincell="f" style="position:absolute;left:2409;top:659;width:66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2" path="m0,141l213,141l284,70l213,0l71,0l0,70l0,212l71,282l213,282e" stroked="t" o:allowincell="f" style="position:absolute;left:2510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2" path="m0,282l0,0l141,141l283,0l283,282e" stroked="t" o:allowincell="f" style="position:absolute;left:2611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713,709" to="2713,7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4,282" path="m0,282l0,0l213,0l284,70l284,141l213,212l0,212e" stroked="t" o:allowincell="f" style="position:absolute;left:2847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49,675" to="3015,6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3,282" path="m0,282l0,0l213,0l283,70l283,141l213,212l0,212e" stroked="t" o:allowincell="f" style="position:absolute;left:3050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2" path="m0,212l0,70l71,0l212,0l284,70l284,0l284,282l284,212l212,282l71,282l0,212xe" stroked="t" o:allowincell="f" style="position:absolute;left:3151;top:659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354,675" to="3419,6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1,425" path="m0,72l71,0l71,425e" stroked="t" o:allowincell="f" style="position:absolute;left:3556;top:625;width:16;height:10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56,727" to="3588,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3,425" path="m0,355l70,425l213,425l283,355l283,213l213,143l0,143l0,0l283,0e" stroked="t" o:allowincell="f" style="position:absolute;left:3624;top:625;width:65;height:101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396;top:841;width:65;height:6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84,284" path="m0,212l0,71l71,0l212,0l284,71l284,212l212,284l71,284l0,212xe" stroked="t" o:allowincell="f" style="position:absolute;left:1497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354" path="m0,354l0,284l71,284l71,71l141,0l212,0l212,284l71,284l282,284l282,354e" stroked="t" o:allowincell="f" style="position:absolute;left:1599;top:841;width:65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282,212l212,284l70,284l0,212l0,71l70,0l212,0l282,71e" stroked="t" o:allowincell="f" style="position:absolute;left:1700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142,284l142,0l0,0l283,0e" stroked="t" o:allowincell="f" style="position:absolute;left:1801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0l0,284l283,0l283,284e" stroked="t" o:allowincell="f" style="position:absolute;left:1902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0,284l141,0l282,0l282,284e" stroked="t" o:allowincell="f" style="position:absolute;left:2003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12l0,71l72,0l213,0l284,71l284,0l284,284l284,212l213,284l72,284l0,212xe" stroked="t" o:allowincell="f" style="position:absolute;left:2104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84l0,0l0,141l72,141l72,71l142,0l213,0l284,71l284,212l213,284l142,284l72,212l72,141e" stroked="t" o:allowincell="f" style="position:absolute;left:2206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4,354" path="m0,284l0,0l0,284l142,284l142,141l142,284l283,284l283,0l283,284l354,284l354,354e" stroked="t" o:allowincell="f" style="position:absolute;left:2308;top:841;width:82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0l0,284l284,0l284,284e" stroked="t" o:allowincell="f" style="position:absolute;left:2426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0l0,284l283,0l283,284e" stroked="t" o:allowincell="f" style="position:absolute;left:2527;top:841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43,841" to="2576,8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84,284" path="m284,212l213,284l71,284l0,212l0,71l71,0l213,0l284,71e" stroked="t" o:allowincell="f" style="position:absolute;left:2729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284l141,0l283,0l283,284e" stroked="t" o:allowincell="f" style="position:absolute;left:2830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212l0,71l70,0l211,0l283,71l283,212l211,284l70,284l0,212xe" stroked="t" o:allowincell="f" style="position:absolute;left:2932;top:841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0l0,284l284,0l284,284e" stroked="t" o:allowincell="f" style="position:absolute;left:3033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050,841" to="3083,8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82,284" path="m211,0l0,0l0,284l211,284l282,212l211,141l0,141e" stroked="t" o:allowincell="f" style="position:absolute;left:3236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141l212,141l283,71l212,0l71,0l0,71l0,212l71,284l212,284e" stroked="t" o:allowincell="f" style="position:absolute;left:3337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141,284l141,0l0,0l282,0e" stroked="t" o:allowincell="f" style="position:absolute;left:3438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4" path="m0,212l0,71l70,0l211,0l282,71l282,212l211,284l70,284l0,212xe" stroked="t" o:allowincell="f" style="position:absolute;left:3539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4" path="m0,284l0,0l0,141l284,141l284,0l284,284e" stroked="t" o:allowincell="f" style="position:absolute;left:3640;top:841;width:66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4" path="m0,212l0,71l72,0l213,0l283,71l283,0l283,284l283,212l213,284l72,284l0,212xe" stroked="t" o:allowincell="f" style="position:absolute;left:3742;top:841;width:65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45,859" to="4011,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3,425" path="m70,425l0,353l0,282l70,212l213,212l283,141l283,70l213,0l70,0l0,70l0,141l70,212e" stroked="t" o:allowincell="f" style="position:absolute;left:4147;top:808;width:66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3,213" path="m143,0l213,70l213,141l143,213l0,213e" stroked="t" o:allowincell="f" style="position:absolute;left:4164;top:859;width:49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2,425" path="m71,425l0,353l0,70l71,0l142,0l212,70l212,353l142,425l71,425xe" stroked="t" o:allowincell="f" style="position:absolute;left:4248;top:808;width:49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3" path="m0,213l70,283l211,283l283,213l283,0l283,141l141,141l0,0e" stroked="t" o:allowincell="f" style="position:absolute;left:1396;top:1052;width:65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497;top:1052;width:66;height:65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82,283" path="m0,283l141,0l282,0l282,283e" stroked="t" o:allowincell="f" style="position:absolute;left:1599;top:1052;width:65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3" path="m0,213l0,70l70,0l212,0l282,70l282,213l212,283l70,283l0,213xe" stroked="t" o:allowincell="f" style="position:absolute;left:1700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3" path="m142,283l142,0l0,0l283,0e" stroked="t" o:allowincell="f" style="position:absolute;left:1801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3" path="m0,283l0,0l0,141l283,141l283,0l283,283e" stroked="t" o:allowincell="f" style="position:absolute;left:1902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3" path="m0,141l212,141l282,70l212,0l70,0l0,70l0,213l70,283l212,283e" stroked="t" o:allowincell="f" style="position:absolute;left:2003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3" path="m0,283l0,0l0,141l284,141l284,0l284,283e" stroked="t" o:allowincell="f" style="position:absolute;left:2104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4,283" path="m0,283l0,0l0,141l284,141l284,0l284,283e" stroked="t" o:allowincell="f" style="position:absolute;left:2206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3,283" path="m0,283l0,0l0,141l142,141l213,213l142,283l0,283xe" stroked="t" o:allowincell="f" style="position:absolute;left:2308;top:1052;width:49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374,1052" to="2374,11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4,283" path="m0,0l0,283l284,0l284,283e" stroked="t" o:allowincell="f" style="position:absolute;left:2409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425,1052" to="2457,105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13,283" path="m0,283l0,0l213,0e" stroked="t" o:allowincell="f" style="position:absolute;left:2611;top:1052;width:49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3" path="m0,283l0,0l212,0l282,70l282,141l212,213l0,213e" stroked="t" o:allowincell="f" style="position:absolute;left:2696;top:1052;width:65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3" path="m0,213l70,283l211,283l282,213l282,0l282,141l141,141l0,0e" stroked="t" o:allowincell="f" style="position:absolute;left:2797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,283" path="m0,283l0,0l0,141l283,141l283,0l283,283e" stroked="t" o:allowincell="f" style="position:absolute;left:2898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2,283" path="m141,283l141,0l0,0l282,0e" stroked="t" o:allowincell="f" style="position:absolute;left:2999;top:1052;width:66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27,575" to="4378,5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27,770" to="4378,7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27,965" to="4378,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27,1179" to="4378,11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Тип 2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 3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505</wp:posOffset>
                </wp:positionH>
                <wp:positionV relativeFrom="paragraph">
                  <wp:posOffset>49530</wp:posOffset>
                </wp:positionV>
                <wp:extent cx="1660525" cy="1165225"/>
                <wp:effectExtent l="635" t="444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165320"/>
                          <a:chOff x="0" y="0"/>
                          <a:chExt cx="1660680" cy="1165320"/>
                        </a:xfrm>
                      </wpg:grpSpPr>
                      <wps:wsp>
                        <wps:cNvSpPr/>
                        <wps:spPr>
                          <a:xfrm>
                            <a:off x="311040" y="655920"/>
                            <a:ext cx="117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49640"/>
                            <a:ext cx="117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41640"/>
                            <a:ext cx="117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65880"/>
                            <a:ext cx="117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84280"/>
                            <a:ext cx="37440" cy="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1"/>
                                </a:lnTo>
                                <a:lnTo>
                                  <a:pt x="35" y="141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1"/>
                                </a:lnTo>
                                <a:lnTo>
                                  <a:pt x="10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8428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70" y="70"/>
                                </a:lnTo>
                                <a:lnTo>
                                  <a:pt x="105" y="105"/>
                                </a:lnTo>
                                <a:lnTo>
                                  <a:pt x="70" y="141"/>
                                </a:lnTo>
                                <a:lnTo>
                                  <a:pt x="0" y="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584280"/>
                            <a:ext cx="37440" cy="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1"/>
                                </a:lnTo>
                                <a:lnTo>
                                  <a:pt x="10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7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1"/>
                                </a:lnTo>
                                <a:lnTo>
                                  <a:pt x="10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7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8428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70" y="70"/>
                                </a:lnTo>
                                <a:lnTo>
                                  <a:pt x="105" y="105"/>
                                </a:lnTo>
                                <a:lnTo>
                                  <a:pt x="70" y="141"/>
                                </a:lnTo>
                                <a:lnTo>
                                  <a:pt x="0" y="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583560"/>
                            <a:ext cx="72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70" y="141"/>
                                </a:move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5842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70" y="70"/>
                                </a:lnTo>
                                <a:lnTo>
                                  <a:pt x="35" y="70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70"/>
                                </a:lnTo>
                                <a:lnTo>
                                  <a:pt x="7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78360"/>
                            <a:ext cx="37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5">
                                <a:moveTo>
                                  <a:pt x="0" y="175"/>
                                </a:moveTo>
                                <a:lnTo>
                                  <a:pt x="0" y="140"/>
                                </a:lnTo>
                                <a:lnTo>
                                  <a:pt x="35" y="140"/>
                                </a:lnTo>
                                <a:lnTo>
                                  <a:pt x="35" y="35"/>
                                </a:lnTo>
                                <a:lnTo>
                                  <a:pt x="7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7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78360"/>
                            <a:ext cx="18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37836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5" y="60"/>
                                </a:lnTo>
                                <a:lnTo>
                                  <a:pt x="35" y="35"/>
                                </a:lnTo>
                                <a:lnTo>
                                  <a:pt x="25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967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9672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5" y="60"/>
                                </a:lnTo>
                                <a:lnTo>
                                  <a:pt x="35" y="35"/>
                                </a:lnTo>
                                <a:lnTo>
                                  <a:pt x="25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" y="415800"/>
                            <a:ext cx="28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140" y="105"/>
                                </a:move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386640"/>
                            <a:ext cx="37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78360"/>
                            <a:ext cx="1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37836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4" y="60"/>
                                </a:lnTo>
                                <a:lnTo>
                                  <a:pt x="35" y="35"/>
                                </a:lnTo>
                                <a:lnTo>
                                  <a:pt x="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967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96720"/>
                            <a:ext cx="8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4" y="60"/>
                                </a:lnTo>
                                <a:lnTo>
                                  <a:pt x="35" y="35"/>
                                </a:lnTo>
                                <a:lnTo>
                                  <a:pt x="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415800"/>
                            <a:ext cx="29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140" y="105"/>
                                </a:move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70" y="140"/>
                                </a:move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378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70" y="70"/>
                                </a:lnTo>
                                <a:lnTo>
                                  <a:pt x="35" y="70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70"/>
                                </a:lnTo>
                                <a:lnTo>
                                  <a:pt x="7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180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5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05" y="140"/>
                                </a:lnTo>
                                <a:lnTo>
                                  <a:pt x="105" y="0"/>
                                </a:lnTo>
                                <a:lnTo>
                                  <a:pt x="105" y="14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299880"/>
                            <a:ext cx="72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81880"/>
                            <a:ext cx="37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71800"/>
                            <a:ext cx="37440" cy="37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140" y="105"/>
                                </a:move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718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0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5" y="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160" y="299880"/>
                            <a:ext cx="72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140" y="105"/>
                                </a:move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70" y="140"/>
                                </a:move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70" y="70"/>
                                </a:lnTo>
                                <a:lnTo>
                                  <a:pt x="35" y="70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70"/>
                                </a:lnTo>
                                <a:lnTo>
                                  <a:pt x="7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5400" y="271080"/>
                            <a:ext cx="3744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71800"/>
                            <a:ext cx="3744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71080"/>
                            <a:ext cx="72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71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81880"/>
                            <a:ext cx="37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253440"/>
                            <a:ext cx="37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10">
                                <a:moveTo>
                                  <a:pt x="0" y="35"/>
                                </a:move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70"/>
                                </a:lnTo>
                                <a:lnTo>
                                  <a:pt x="105" y="105"/>
                                </a:lnTo>
                                <a:lnTo>
                                  <a:pt x="35" y="105"/>
                                </a:lnTo>
                                <a:lnTo>
                                  <a:pt x="0" y="140"/>
                                </a:lnTo>
                                <a:lnTo>
                                  <a:pt x="0" y="210"/>
                                </a:lnTo>
                                <a:lnTo>
                                  <a:pt x="140" y="2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53440"/>
                            <a:ext cx="28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0">
                                <a:moveTo>
                                  <a:pt x="35" y="210"/>
                                </a:moveTo>
                                <a:lnTo>
                                  <a:pt x="0" y="175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70" y="0"/>
                                </a:lnTo>
                                <a:lnTo>
                                  <a:pt x="105" y="35"/>
                                </a:lnTo>
                                <a:lnTo>
                                  <a:pt x="105" y="175"/>
                                </a:lnTo>
                                <a:lnTo>
                                  <a:pt x="70" y="210"/>
                                </a:lnTo>
                                <a:lnTo>
                                  <a:pt x="35" y="2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3960"/>
                            <a:ext cx="1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396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5" y="60"/>
                                </a:lnTo>
                                <a:lnTo>
                                  <a:pt x="35" y="35"/>
                                </a:lnTo>
                                <a:lnTo>
                                  <a:pt x="25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3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137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5" y="60"/>
                                </a:lnTo>
                                <a:lnTo>
                                  <a:pt x="35" y="35"/>
                                </a:lnTo>
                                <a:lnTo>
                                  <a:pt x="25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0" y="132120"/>
                            <a:ext cx="29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9396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70" y="70"/>
                                </a:lnTo>
                                <a:lnTo>
                                  <a:pt x="105" y="105"/>
                                </a:lnTo>
                                <a:lnTo>
                                  <a:pt x="70" y="14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93240"/>
                            <a:ext cx="72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7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3960"/>
                            <a:ext cx="1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9396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5" y="60"/>
                                </a:lnTo>
                                <a:lnTo>
                                  <a:pt x="35" y="35"/>
                                </a:lnTo>
                                <a:lnTo>
                                  <a:pt x="25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13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137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5" y="60"/>
                                </a:lnTo>
                                <a:lnTo>
                                  <a:pt x="35" y="35"/>
                                </a:lnTo>
                                <a:lnTo>
                                  <a:pt x="25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132120"/>
                            <a:ext cx="29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3960"/>
                            <a:ext cx="1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9396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4" y="60"/>
                                </a:lnTo>
                                <a:lnTo>
                                  <a:pt x="35" y="35"/>
                                </a:lnTo>
                                <a:lnTo>
                                  <a:pt x="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13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137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70"/>
                                </a:moveTo>
                                <a:lnTo>
                                  <a:pt x="24" y="60"/>
                                </a:lnTo>
                                <a:lnTo>
                                  <a:pt x="35" y="35"/>
                                </a:lnTo>
                                <a:lnTo>
                                  <a:pt x="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80" y="132120"/>
                            <a:ext cx="29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35" y="70"/>
                                </a:lnTo>
                                <a:lnTo>
                                  <a:pt x="35" y="35"/>
                                </a:lnTo>
                                <a:lnTo>
                                  <a:pt x="7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70" y="140"/>
                                </a:lnTo>
                                <a:lnTo>
                                  <a:pt x="35" y="105"/>
                                </a:lnTo>
                                <a:lnTo>
                                  <a:pt x="35" y="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39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5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lnTo>
                                  <a:pt x="70" y="140"/>
                                </a:lnTo>
                                <a:lnTo>
                                  <a:pt x="70" y="70"/>
                                </a:lnTo>
                                <a:lnTo>
                                  <a:pt x="70" y="14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75" y="140"/>
                                </a:lnTo>
                                <a:lnTo>
                                  <a:pt x="175" y="1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122400"/>
                            <a:ext cx="72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140" y="105"/>
                                </a:move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1280" y="93960"/>
                            <a:ext cx="19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3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35"/>
                                </a:move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05" y="70"/>
                                </a:lnTo>
                                <a:lnTo>
                                  <a:pt x="70" y="70"/>
                                </a:lnTo>
                                <a:lnTo>
                                  <a:pt x="105" y="7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4600"/>
                            <a:ext cx="1660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1680"/>
                            <a:ext cx="1660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660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1660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43040"/>
                            <a:ext cx="19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0">
                                <a:moveTo>
                                  <a:pt x="70" y="0"/>
                                </a:moveTo>
                                <a:lnTo>
                                  <a:pt x="35" y="210"/>
                                </a:ln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43040"/>
                            <a:ext cx="19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0">
                                <a:moveTo>
                                  <a:pt x="70" y="0"/>
                                </a:moveTo>
                                <a:lnTo>
                                  <a:pt x="35" y="210"/>
                                </a:ln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65520"/>
                            <a:ext cx="72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142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140" y="0"/>
                                </a:lnTo>
                                <a:lnTo>
                                  <a:pt x="14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142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2"/>
                                </a:lnTo>
                                <a:lnTo>
                                  <a:pt x="35" y="142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142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2"/>
                                </a:lnTo>
                                <a:lnTo>
                                  <a:pt x="105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105"/>
                                </a:moveTo>
                                <a:lnTo>
                                  <a:pt x="35" y="142"/>
                                </a:lnTo>
                                <a:lnTo>
                                  <a:pt x="105" y="142"/>
                                </a:lnTo>
                                <a:lnTo>
                                  <a:pt x="140" y="105"/>
                                </a:lnTo>
                                <a:lnTo>
                                  <a:pt x="140" y="0"/>
                                </a:lnTo>
                                <a:lnTo>
                                  <a:pt x="140" y="70"/>
                                </a:lnTo>
                                <a:lnTo>
                                  <a:pt x="70" y="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0" y="142"/>
                                </a:moveTo>
                                <a:lnTo>
                                  <a:pt x="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93680"/>
                            <a:ext cx="37440" cy="37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7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9368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5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05" y="140"/>
                                </a:lnTo>
                                <a:lnTo>
                                  <a:pt x="105" y="0"/>
                                </a:lnTo>
                                <a:lnTo>
                                  <a:pt x="105" y="14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7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70"/>
                                </a:moveTo>
                                <a:lnTo>
                                  <a:pt x="105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05"/>
                                </a:lnTo>
                                <a:lnTo>
                                  <a:pt x="35" y="140"/>
                                </a:lnTo>
                                <a:lnTo>
                                  <a:pt x="105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70" y="140"/>
                                </a:move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93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0" y="105"/>
                                </a:moveTo>
                                <a:lnTo>
                                  <a:pt x="0" y="35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5"/>
                                </a:lnTo>
                                <a:lnTo>
                                  <a:pt x="140" y="0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05"/>
                                </a:lnTo>
                                <a:lnTo>
                                  <a:pt x="105" y="140"/>
                                </a:lnTo>
                                <a:lnTo>
                                  <a:pt x="35" y="14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03760"/>
                            <a:ext cx="37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7460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10">
                                <a:moveTo>
                                  <a:pt x="35" y="210"/>
                                </a:moveTo>
                                <a:lnTo>
                                  <a:pt x="0" y="175"/>
                                </a:lnTo>
                                <a:lnTo>
                                  <a:pt x="0" y="140"/>
                                </a:lnTo>
                                <a:lnTo>
                                  <a:pt x="3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40" y="70"/>
                                </a:lnTo>
                                <a:lnTo>
                                  <a:pt x="140" y="35"/>
                                </a:lnTo>
                                <a:lnTo>
                                  <a:pt x="10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70"/>
                                </a:lnTo>
                                <a:lnTo>
                                  <a:pt x="35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037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70" y="0"/>
                                </a:moveTo>
                                <a:lnTo>
                                  <a:pt x="105" y="35"/>
                                </a:lnTo>
                                <a:lnTo>
                                  <a:pt x="105" y="70"/>
                                </a:lnTo>
                                <a:lnTo>
                                  <a:pt x="70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63080"/>
                            <a:ext cx="117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87800"/>
                            <a:ext cx="37440" cy="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6"/>
                                </a:lnTo>
                                <a:lnTo>
                                  <a:pt x="140" y="71"/>
                                </a:lnTo>
                                <a:lnTo>
                                  <a:pt x="105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06"/>
                                </a:moveTo>
                                <a:lnTo>
                                  <a:pt x="0" y="36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6"/>
                                </a:lnTo>
                                <a:lnTo>
                                  <a:pt x="140" y="106"/>
                                </a:lnTo>
                                <a:lnTo>
                                  <a:pt x="105" y="141"/>
                                </a:lnTo>
                                <a:lnTo>
                                  <a:pt x="35" y="141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0" y="71"/>
                                </a:lnTo>
                                <a:lnTo>
                                  <a:pt x="70" y="71"/>
                                </a:lnTo>
                                <a:lnTo>
                                  <a:pt x="140" y="0"/>
                                </a:lnTo>
                                <a:lnTo>
                                  <a:pt x="70" y="71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06"/>
                                </a:moveTo>
                                <a:lnTo>
                                  <a:pt x="0" y="36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6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  <a:lnTo>
                                  <a:pt x="140" y="106"/>
                                </a:lnTo>
                                <a:lnTo>
                                  <a:pt x="105" y="141"/>
                                </a:lnTo>
                                <a:lnTo>
                                  <a:pt x="35" y="141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8780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6">
                                <a:moveTo>
                                  <a:pt x="0" y="176"/>
                                </a:moveTo>
                                <a:lnTo>
                                  <a:pt x="0" y="141"/>
                                </a:lnTo>
                                <a:lnTo>
                                  <a:pt x="35" y="141"/>
                                </a:lnTo>
                                <a:lnTo>
                                  <a:pt x="35" y="36"/>
                                </a:lnTo>
                                <a:lnTo>
                                  <a:pt x="7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41"/>
                                </a:lnTo>
                                <a:lnTo>
                                  <a:pt x="35" y="141"/>
                                </a:lnTo>
                                <a:lnTo>
                                  <a:pt x="140" y="141"/>
                                </a:lnTo>
                                <a:lnTo>
                                  <a:pt x="140" y="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0" y="71"/>
                                </a:lnTo>
                                <a:lnTo>
                                  <a:pt x="70" y="71"/>
                                </a:lnTo>
                                <a:lnTo>
                                  <a:pt x="140" y="0"/>
                                </a:lnTo>
                                <a:lnTo>
                                  <a:pt x="70" y="71"/>
                                </a:lnTo>
                                <a:lnTo>
                                  <a:pt x="14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8780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106"/>
                                </a:moveTo>
                                <a:lnTo>
                                  <a:pt x="0" y="36"/>
                                </a:lnTo>
                                <a:lnTo>
                                  <a:pt x="3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36"/>
                                </a:lnTo>
                                <a:lnTo>
                                  <a:pt x="140" y="0"/>
                                </a:lnTo>
                                <a:lnTo>
                                  <a:pt x="140" y="141"/>
                                </a:lnTo>
                                <a:lnTo>
                                  <a:pt x="140" y="106"/>
                                </a:lnTo>
                                <a:lnTo>
                                  <a:pt x="105" y="141"/>
                                </a:lnTo>
                                <a:lnTo>
                                  <a:pt x="35" y="141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3.9pt;width:130.7pt;height:91.7pt" coordorigin="763,78" coordsize="2614,1834">
                <v:line id="shape_0" from="1253,1111" to="3095,11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3,786" to="3095,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3,616" to="3095,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3,182" to="3095,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1313;top:998;width:58;height:6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40,141" path="m0,105l0,35l35,0l105,0l140,35l140,0l140,141l140,105l105,141l35,141l0,105xe" stroked="t" o:allowincell="f" style="position:absolute;left:1403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0,0l0,70l140,70l140,0l140,141e" stroked="t" o:allowincell="f" style="position:absolute;left:1492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70l105,70l140,35l105,0l35,0l0,35l0,105l35,141l105,141e" stroked="t" o:allowincell="f" style="position:absolute;left:1582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70,0l140,0l140,141e" stroked="t" o:allowincell="f" style="position:absolute;left:1671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5,141" path="m0,141l0,0l0,70l70,70l105,105l70,141l0,141xe" stroked="t" o:allowincell="f" style="position:absolute;left:1762;top:998;width:45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928;top:998;width:58;height:6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40,141" path="m0,70l105,70l140,35l105,0l35,0l0,35l0,105l35,141l105,141e" stroked="t" o:allowincell="f" style="position:absolute;left:2016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0,0l105,0l140,35l140,70l105,105l0,105e" stroked="t" o:allowincell="f" style="position:absolute;left:2107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70l105,70l140,35l105,0l35,0l0,35l0,105l35,141l105,141e" stroked="t" o:allowincell="f" style="position:absolute;left:2196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0,0l0,70l70,70l140,0l70,70l140,141e" stroked="t" o:allowincell="f" style="position:absolute;left:2286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0,0l105,0l140,35l140,70l105,105l0,105e" stroked="t" o:allowincell="f" style="position:absolute;left:2375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5,141" path="m0,141l0,0l0,70l70,70l105,105l70,141l0,141xe" stroked="t" o:allowincell="f" style="position:absolute;left:2466;top:998;width:43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525,997" to="2525,10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1" path="m70,141l70,0l0,0l140,0e" stroked="t" o:allowincell="f" style="position:absolute;left:2554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0l0,141l140,0l140,141e" stroked="t" o:allowincell="f" style="position:absolute;left:2645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70,70l35,70l0,35l35,0l140,0l140,70l70,70l140,70l140,141e" stroked="t" o:allowincell="f" style="position:absolute;left:2734;top:998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75" path="m0,175l0,140l35,140l35,35l70,0l105,0l105,140l35,140l140,140l140,175e" stroked="t" o:allowincell="f" style="position:absolute;left:1313;top:674;width:58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105,0l140,35l140,70l105,105l0,105e" stroked="t" o:allowincell="f" style="position:absolute;left:1403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70l105,70l140,35l105,0l35,0l0,35l0,105l35,140l105,140e" stroked="t" o:allowincell="f" style="position:absolute;left:1492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40" path="m0,140l0,0l70,0e" stroked="t" o:allowincell="f" style="position:absolute;left:1582;top:674;width:2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5,60l35,35l25,10l0,0e" stroked="t" o:allowincell="f" style="position:absolute;left:1611;top:674;width:14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70,0l0,0l105,0e" stroked="t" o:allowincell="f" style="position:absolute;left:1582;top:703;width:4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5,60l35,35l25,10l0,0e" stroked="t" o:allowincell="f" style="position:absolute;left:1627;top:703;width:14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582,733" to="1625,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70l105,70l140,35l105,0l35,0l0,35l0,105l35,140l105,140e" stroked="t" o:allowincell="f" style="position:absolute;left:1671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140,105l105,140l35,140l0,105l0,35l35,0l105,0l140,35e" stroked="t" o:allowincell="f" style="position:absolute;left:1762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0,70l140,70l140,0l140,140e" stroked="t" o:allowincell="f" style="position:absolute;left:1852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105l105,140l35,140l0,105xe" stroked="t" o:allowincell="f" style="position:absolute;left:1941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32,687" to="2090,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0,140" path="m0,140l0,0l70,0e" stroked="t" o:allowincell="f" style="position:absolute;left:2121;top:674;width:29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4,60l35,35l24,10l0,0e" stroked="t" o:allowincell="f" style="position:absolute;left:2151;top:674;width:14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70,0l0,0l105,0e" stroked="t" o:allowincell="f" style="position:absolute;left:2121;top:703;width:4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4,60l35,35l24,10l0,0e" stroked="t" o:allowincell="f" style="position:absolute;left:2167;top:703;width:12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121,733" to="2166,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105l0,35l35,0l105,0l140,35l140,105l105,140l35,140l0,105xe" stroked="t" o:allowincell="f" style="position:absolute;left:2211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70,0l140,0l140,140e" stroked="t" o:allowincell="f" style="position:absolute;left:2300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105l105,140l35,140l0,105xe" stroked="t" o:allowincell="f" style="position:absolute;left:2390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0,70l70,70l140,0l70,70l140,140e" stroked="t" o:allowincell="f" style="position:absolute;left:2479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0,70l140,70l140,0l140,140e" stroked="t" o:allowincell="f" style="position:absolute;left:2570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0l0,140l140,0l140,140e" stroked="t" o:allowincell="f" style="position:absolute;left:2659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140,105l105,140l35,140l0,105l0,35l35,0l105,0l140,35e" stroked="t" o:allowincell="f" style="position:absolute;left:2749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70,140l70,0l0,0l140,0e" stroked="t" o:allowincell="f" style="position:absolute;left:2838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0l140,140l140,105l105,140l35,140l0,105xe" stroked="t" o:allowincell="f" style="position:absolute;left:2929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70,70l35,70l0,35l35,0l140,0l140,70l70,70l140,70l140,140e" stroked="t" o:allowincell="f" style="position:absolute;left:3017;top:674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75" path="m0,0l0,140l105,140l105,0l105,140l140,140l140,175e" stroked="t" o:allowincell="f" style="position:absolute;left:1313;top:506;width:58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70l105,70l140,35l105,0l35,0l0,35l0,105l35,140l105,140e" stroked="t" o:allowincell="f" style="position:absolute;left:1403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70,70l140,0l140,140e" stroked="t" o:allowincell="f" style="position:absolute;left:1492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582,550" to="1582,5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522" to="1669,5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1702;top:506;width:58;height:5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40,140" path="m0,70l105,70l140,35l105,0l35,0l0,35l0,105l35,140l105,140e" stroked="t" o:allowincell="f" style="position:absolute;left:1793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140,105l105,140l35,140l0,105l0,35l35,0l105,0l140,35e" stroked="t" o:allowincell="f" style="position:absolute;left:1881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5,140" path="m0,0l0,105l105,105l105,0l105,140e" stroked="t" o:allowincell="f" style="position:absolute;left:1972;top:506;width:43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0l140,140l140,105l105,140l35,140l0,105xe" stroked="t" o:allowincell="f" style="position:absolute;left:2047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0,70l140,70l140,0l140,140e" stroked="t" o:allowincell="f" style="position:absolute;left:2136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26,550" to="2226,5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140,105l105,140l35,140l0,105l0,35l35,0l105,0l140,35e" stroked="t" o:allowincell="f" style="position:absolute;left:2346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70,140l70,0l0,0l140,0e" stroked="t" o:allowincell="f" style="position:absolute;left:2435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70,70l35,70l0,35l35,0l140,0l140,70l70,70l140,70l140,140e" stroked="t" o:allowincell="f" style="position:absolute;left:2525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614,505" to="2672,5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14,506" to="2672,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5,505" to="2645,5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140l0,0l0,70l70,70l140,0l70,70l140,140e" stroked="t" o:allowincell="f" style="position:absolute;left:2705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0l140,140l140,105l105,140l35,140l0,105xe" stroked="t" o:allowincell="f" style="position:absolute;left:2794;top:50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84,522" to="2942,5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0,210" path="m0,35l35,0l105,0l140,35l140,70l105,105l35,105l0,140l0,210l140,210e" stroked="t" o:allowincell="f" style="position:absolute;left:2973;top:477;width:58;height:8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5,210" path="m35,210l0,175l0,35l35,0l70,0l105,35l105,175l70,210l35,210xe" stroked="t" o:allowincell="f" style="position:absolute;left:3063;top:477;width:43;height:8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40" path="m0,140l0,0l70,0e" stroked="t" o:allowincell="f" style="position:absolute;left:1313;top:226;width:29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5,60l35,35l25,10l0,0e" stroked="t" o:allowincell="f" style="position:absolute;left:1343;top:226;width:14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70,0l0,0l105,0e" stroked="t" o:allowincell="f" style="position:absolute;left:1313;top:257;width:4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5,60l35,35l25,10l0,0e" stroked="t" o:allowincell="f" style="position:absolute;left:1359;top:257;width:12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313,286" to="1358,2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05,140" path="m0,140l0,0l0,70l70,70l105,105l70,140l0,140xe" stroked="t" o:allowincell="f" style="position:absolute;left:1403;top:226;width:43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463,225" to="1463,2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140l0,0l105,0l140,35l140,70l105,105l0,105e" stroked="t" o:allowincell="f" style="position:absolute;left:1492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0l140,140l140,105l105,140l35,140l0,105xe" stroked="t" o:allowincell="f" style="position:absolute;left:1582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40" path="m0,140l0,0l70,0e" stroked="t" o:allowincell="f" style="position:absolute;left:1671;top:226;width:29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5,60l35,35l25,10l0,0e" stroked="t" o:allowincell="f" style="position:absolute;left:1702;top:226;width:14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70,0l0,0l105,0e" stroked="t" o:allowincell="f" style="position:absolute;left:1671;top:257;width:4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5,60l35,35l25,10l0,0e" stroked="t" o:allowincell="f" style="position:absolute;left:1717;top:257;width:12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671,286" to="1716,2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140l0,0l0,70l140,70l140,0l140,140e" stroked="t" o:allowincell="f" style="position:absolute;left:1762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0l0,140l140,0l140,140e" stroked="t" o:allowincell="f" style="position:absolute;left:1852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40" path="m0,140l0,0l70,0e" stroked="t" o:allowincell="f" style="position:absolute;left:1941;top:226;width:29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4,60l35,35l24,10l0,0e" stroked="t" o:allowincell="f" style="position:absolute;left:1972;top:226;width:14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70,0l0,0l105,0e" stroked="t" o:allowincell="f" style="position:absolute;left:1941;top:257;width:4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70l24,60l35,35l24,10l0,0e" stroked="t" o:allowincell="f" style="position:absolute;left:1987;top:257;width:12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941,286" to="1986,2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105l0,35l35,0l105,0l140,35l140,0l140,140l140,105l105,140l35,140l0,105xe" stroked="t" o:allowincell="f" style="position:absolute;left:2032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0,70l35,70l35,35l70,0l105,0l140,35l140,105l105,140l70,140l35,105l35,70e" stroked="t" o:allowincell="f" style="position:absolute;left:2121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5,175" path="m0,140l0,0l0,140l70,140l70,70l70,140l140,140l140,0l140,140l175,140l175,175e" stroked="t" o:allowincell="f" style="position:absolute;left:2211;top:226;width:74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315,271" to="2315,2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140,105l105,140l35,140l0,105l0,35l35,0l105,0l140,35e" stroked="t" o:allowincell="f" style="position:absolute;left:2435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70,0l140,0l140,140e" stroked="t" o:allowincell="f" style="position:absolute;left:2525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105l105,140l35,140l0,105xe" stroked="t" o:allowincell="f" style="position:absolute;left:2614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0l0,140l140,0l140,140e" stroked="t" o:allowincell="f" style="position:absolute;left:2705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718,226" to="2747,2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40,140" path="m0,0l0,140l140,0l140,140e" stroked="t" o:allowincell="f" style="position:absolute;left:2884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35l35,0l105,0l140,35l105,70l70,70l105,70l140,105l105,140l35,140l0,105e" stroked="t" o:allowincell="f" style="position:absolute;left:2973;top:226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63,1912" to="3377,1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,1545" to="3377,1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,1408" to="3377,14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,1336" to="3377,1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0,210" path="m70,0l35,210l0,0l70,0xe" fillcolor="black" stroked="f" o:allowincell="f" style="position:absolute;left:1237;top:1248;width:29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10" path="m70,0l35,210l0,0l70,0xe" stroked="t" o:allowincell="f" style="position:absolute;left:1237;top:1248;width:29;height:8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53,181" to="1253,12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2" path="m0,142l70,0l140,0l140,142e" stroked="t" o:allowincell="f" style="position:absolute;left:1313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0l0,142l140,0l140,142e" stroked="t" o:allowincell="f" style="position:absolute;left:1403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142l0,0l0,70l140,70l140,0l140,142e" stroked="t" o:allowincell="f" style="position:absolute;left:1492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105l0,35l35,0l105,0l140,35l140,105l105,142l35,142l0,105xe" stroked="t" o:allowincell="f" style="position:absolute;left:1582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142l70,0l140,0l140,142e" stroked="t" o:allowincell="f" style="position:absolute;left:1671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70l105,70l140,35l105,0l35,0l0,35l0,105l35,142l105,142e" stroked="t" o:allowincell="f" style="position:absolute;left:1762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105l35,142l105,142l140,105l140,0l140,70l70,70l0,0e" stroked="t" o:allowincell="f" style="position:absolute;left:1852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2" path="m0,142l0,0l70,70l140,0l140,142e" stroked="t" o:allowincell="f" style="position:absolute;left:1941;top:78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313;top:383;width:58;height:5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40,140" path="m0,105l0,35l35,0l105,0l140,35l140,105l105,140l35,140l0,105xe" stroked="t" o:allowincell="f" style="position:absolute;left:1403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70,0l140,0l140,140e" stroked="t" o:allowincell="f" style="position:absolute;left:1492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0l0,140l140,0l140,140e" stroked="t" o:allowincell="f" style="position:absolute;left:1582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70,70l140,0l140,140e" stroked="t" o:allowincell="f" style="position:absolute;left:1671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70l105,70l140,35l105,0l35,0l0,35l0,105l35,140l105,140e" stroked="t" o:allowincell="f" style="position:absolute;left:1762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105,0l140,35l140,70l105,105l0,105e" stroked="t" o:allowincell="f" style="position:absolute;left:1852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75" path="m0,0l0,140l105,140l105,0l105,140l140,140l140,175e" stroked="t" o:allowincell="f" style="position:absolute;left:2032;top:383;width:58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70l105,70l140,35l105,0l35,0l0,35l0,105l35,140l105,140e" stroked="t" o:allowincell="f" style="position:absolute;left:2121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70,70l140,0l140,140e" stroked="t" o:allowincell="f" style="position:absolute;left:2211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70l105,70l140,35l105,0l35,0l0,35l0,105l35,140l105,140e" stroked="t" o:allowincell="f" style="position:absolute;left:2300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40l0,0l0,70l140,70l140,0l140,140e" stroked="t" o:allowincell="f" style="position:absolute;left:2390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70,140l70,0l0,0l140,0e" stroked="t" o:allowincell="f" style="position:absolute;left:2479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0" path="m0,105l0,35l35,0l105,0l140,35l140,0l140,140l140,105l105,140l35,140l0,105xe" stroked="t" o:allowincell="f" style="position:absolute;left:2570;top:383;width:58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659,399" to="2717,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0,210" path="m35,210l0,175l0,140l35,105l105,105l140,70l140,35l105,0l35,0l0,35l0,70l35,105e" stroked="t" o:allowincell="f" style="position:absolute;left:2749;top:353;width:58;height: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5,105" path="m70,0l105,35l105,70l70,105l0,105e" stroked="t" o:allowincell="f" style="position:absolute;left:2765;top:399;width:43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53,335" to="3095,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1313;top:846;width:58;height:6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40,141" path="m0,141l0,0l105,0l140,36l140,71l105,106l0,106e" stroked="t" o:allowincell="f" style="position:absolute;left:1403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06l0,36l35,0l105,0l140,36l140,106l105,141l35,141l0,106xe" stroked="t" o:allowincell="f" style="position:absolute;left:1492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0,0l0,71l70,71l140,0l70,71l140,141e" stroked="t" o:allowincell="f" style="position:absolute;left:1582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70,0l140,0l140,141e" stroked="t" o:allowincell="f" style="position:absolute;left:1671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06l0,36l35,0l105,0l140,36l140,0l140,141l140,106l105,141l35,141l0,106xe" stroked="t" o:allowincell="f" style="position:absolute;left:1762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76" path="m0,176l0,141l35,141l35,36l70,0l105,0l105,141l35,141l140,141l140,176e" stroked="t" o:allowincell="f" style="position:absolute;left:1852;top:846;width:58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41l0,0l0,71l70,71l140,0l70,71l140,141e" stroked="t" o:allowincell="f" style="position:absolute;left:1941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1" path="m0,106l0,36l35,0l105,0l140,36l140,0l140,141l140,106l105,141l35,141l0,106xe" stroked="t" o:allowincell="f" style="position:absolute;left:2032;top:846;width:58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одвесные потолки </w:t>
      </w:r>
    </w:p>
    <w:p>
      <w:pPr>
        <w:pStyle w:val="TextBody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В здании кинотеатра подвесные потолки использованы в зрительном зале, чтобы скрыть плиты покрытия, устроить осветительную аппаратуру, расположить вентиляцию. Конструкция подвесного потолка состоит из несущих элементов в виде подвесок и несущих блоков. Подвеска выполняется из стали 10 мм, закрепляется в швы между панелями с шагом 3.0 м. К нижней части подвески привариваются несущие блоки, состоящие из уголков 40</w:t>
      </w:r>
      <w:r>
        <w:rPr>
          <w:rFonts w:eastAsia="UniversalMath1 BT;Symbol" w:cs="UniversalMath1 BT;Symbol" w:ascii="UniversalMath1 BT;Symbol" w:hAnsi="UniversalMath1 BT;Symbol"/>
          <w:szCs w:val="28"/>
        </w:rPr>
        <w:t></w:t>
      </w:r>
      <w:r>
        <w:rPr/>
        <w:t>40 мм. К несущим блокам крепятся направляющие блоки из двутаврового алюминиевого профиля с шагом в зависимости от используемых плит подвесного потол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окрытия и перекрыт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ытия кинотеатра выполняются из ж/б многопустотных плит толщиной 220мм, диаметр круглых пустот 159мм. Перекрытие зрительного зала осуществляется теми же плитами, опирающиеся по металлическим фермам и на несущие стены. К нижнему поясу ферм крепится конструкция подвесного потол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ровля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25</wp:posOffset>
                </wp:positionH>
                <wp:positionV relativeFrom="paragraph">
                  <wp:posOffset>193675</wp:posOffset>
                </wp:positionV>
                <wp:extent cx="2302510" cy="1703070"/>
                <wp:effectExtent l="635" t="3810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1703160"/>
                          <a:chOff x="0" y="0"/>
                          <a:chExt cx="2302560" cy="1703160"/>
                        </a:xfrm>
                      </wpg:grpSpPr>
                      <wps:wsp>
                        <wps:cNvSpPr/>
                        <wps:spPr>
                          <a:xfrm>
                            <a:off x="47376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2" y="70"/>
                                </a:lnTo>
                                <a:lnTo>
                                  <a:pt x="282" y="213"/>
                                </a:ln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13" y="284"/>
                                </a:lnTo>
                                <a:lnTo>
                                  <a:pt x="284" y="213"/>
                                </a:lnTo>
                                <a:lnTo>
                                  <a:pt x="213" y="142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42" y="142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  <a:lnTo>
                                  <a:pt x="283" y="213"/>
                                </a:lnTo>
                                <a:lnTo>
                                  <a:pt x="212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0"/>
                                </a:lnTo>
                                <a:lnTo>
                                  <a:pt x="213" y="142"/>
                                </a:lnTo>
                                <a:lnTo>
                                  <a:pt x="143" y="142"/>
                                </a:lnTo>
                                <a:lnTo>
                                  <a:pt x="213" y="142"/>
                                </a:lnTo>
                                <a:lnTo>
                                  <a:pt x="284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3416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213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34164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  <a:lnTo>
                                  <a:pt x="213" y="213"/>
                                </a:lnTo>
                                <a:lnTo>
                                  <a:pt x="213" y="0"/>
                                </a:lnTo>
                                <a:lnTo>
                                  <a:pt x="21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2" y="142"/>
                                </a:lnTo>
                                <a:lnTo>
                                  <a:pt x="282" y="0"/>
                                </a:lnTo>
                                <a:lnTo>
                                  <a:pt x="282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  <a:lnTo>
                                  <a:pt x="283" y="213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141" y="142"/>
                                </a:lnTo>
                                <a:lnTo>
                                  <a:pt x="71" y="142"/>
                                </a:ln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142"/>
                                </a:lnTo>
                                <a:lnTo>
                                  <a:pt x="141" y="142"/>
                                </a:lnTo>
                                <a:lnTo>
                                  <a:pt x="283" y="142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34164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341640"/>
                            <a:ext cx="51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4">
                                <a:moveTo>
                                  <a:pt x="0" y="354"/>
                                </a:moveTo>
                                <a:lnTo>
                                  <a:pt x="0" y="284"/>
                                </a:lnTo>
                                <a:lnTo>
                                  <a:pt x="71" y="284"/>
                                </a:lnTo>
                                <a:lnTo>
                                  <a:pt x="71" y="70"/>
                                </a:lnTo>
                                <a:lnTo>
                                  <a:pt x="141" y="0"/>
                                </a:lnTo>
                                <a:lnTo>
                                  <a:pt x="213" y="0"/>
                                </a:lnTo>
                                <a:lnTo>
                                  <a:pt x="213" y="284"/>
                                </a:lnTo>
                                <a:lnTo>
                                  <a:pt x="71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3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3416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142"/>
                                </a:lnTo>
                                <a:lnTo>
                                  <a:pt x="213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416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213"/>
                                </a:lnTo>
                                <a:lnTo>
                                  <a:pt x="211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0"/>
                                </a:lnTo>
                                <a:lnTo>
                                  <a:pt x="212" y="142"/>
                                </a:lnTo>
                                <a:lnTo>
                                  <a:pt x="141" y="142"/>
                                </a:lnTo>
                                <a:lnTo>
                                  <a:pt x="212" y="142"/>
                                </a:lnTo>
                                <a:lnTo>
                                  <a:pt x="282" y="213"/>
                                </a:lnTo>
                                <a:lnTo>
                                  <a:pt x="212" y="284"/>
                                </a:lnTo>
                                <a:lnTo>
                                  <a:pt x="71" y="284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0" y="213"/>
                                </a:move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0"/>
                                </a:lnTo>
                                <a:lnTo>
                                  <a:pt x="282" y="213"/>
                                </a:lnTo>
                                <a:lnTo>
                                  <a:pt x="212" y="284"/>
                                </a:lnTo>
                                <a:lnTo>
                                  <a:pt x="70" y="28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142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284"/>
                                </a:moveTo>
                                <a:lnTo>
                                  <a:pt x="141" y="142"/>
                                </a:lnTo>
                                <a:lnTo>
                                  <a:pt x="71" y="142"/>
                                </a:ln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142"/>
                                </a:lnTo>
                                <a:lnTo>
                                  <a:pt x="141" y="142"/>
                                </a:lnTo>
                                <a:lnTo>
                                  <a:pt x="283" y="142"/>
                                </a:ln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341640"/>
                            <a:ext cx="50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5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12" y="284"/>
                                </a:lnTo>
                                <a:lnTo>
                                  <a:pt x="212" y="0"/>
                                </a:lnTo>
                                <a:lnTo>
                                  <a:pt x="212" y="284"/>
                                </a:lnTo>
                                <a:lnTo>
                                  <a:pt x="282" y="284"/>
                                </a:lnTo>
                                <a:lnTo>
                                  <a:pt x="282" y="3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4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284"/>
                                </a:moveTo>
                                <a:lnTo>
                                  <a:pt x="142" y="142"/>
                                </a:lnTo>
                                <a:lnTo>
                                  <a:pt x="72" y="142"/>
                                </a:lnTo>
                                <a:lnTo>
                                  <a:pt x="0" y="70"/>
                                </a:lnTo>
                                <a:lnTo>
                                  <a:pt x="72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42"/>
                                </a:lnTo>
                                <a:lnTo>
                                  <a:pt x="142" y="142"/>
                                </a:lnTo>
                                <a:lnTo>
                                  <a:pt x="284" y="142"/>
                                </a:lnTo>
                                <a:lnTo>
                                  <a:pt x="284" y="2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91880"/>
                            <a:ext cx="51480" cy="5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142"/>
                                </a:moveTo>
                                <a:lnTo>
                                  <a:pt x="213" y="142"/>
                                </a:lnTo>
                                <a:lnTo>
                                  <a:pt x="284" y="71"/>
                                </a:lnTo>
                                <a:lnTo>
                                  <a:pt x="21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2" y="283"/>
                                </a:lnTo>
                                <a:lnTo>
                                  <a:pt x="21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83" y="142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212"/>
                                </a:lnTo>
                                <a:lnTo>
                                  <a:pt x="212" y="283"/>
                                </a:lnTo>
                                <a:lnTo>
                                  <a:pt x="70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91880"/>
                            <a:ext cx="51480" cy="5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918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212"/>
                                </a:lnTo>
                                <a:lnTo>
                                  <a:pt x="213" y="283"/>
                                </a:lnTo>
                                <a:lnTo>
                                  <a:pt x="71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918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141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4" y="212"/>
                                </a:moveTo>
                                <a:lnTo>
                                  <a:pt x="212" y="283"/>
                                </a:lnTo>
                                <a:lnTo>
                                  <a:pt x="71" y="283"/>
                                </a:lnTo>
                                <a:lnTo>
                                  <a:pt x="0" y="212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141" y="283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142"/>
                                </a:moveTo>
                                <a:lnTo>
                                  <a:pt x="212" y="142"/>
                                </a:lnTo>
                                <a:lnTo>
                                  <a:pt x="283" y="71"/>
                                </a:lnTo>
                                <a:lnTo>
                                  <a:pt x="212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1" y="283"/>
                                </a:lnTo>
                                <a:lnTo>
                                  <a:pt x="21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142"/>
                                </a:lnTo>
                                <a:lnTo>
                                  <a:pt x="212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918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212"/>
                                </a:lnTo>
                                <a:lnTo>
                                  <a:pt x="212" y="283"/>
                                </a:lnTo>
                                <a:lnTo>
                                  <a:pt x="70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918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143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203760"/>
                            <a:ext cx="51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16560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25">
                                <a:moveTo>
                                  <a:pt x="0" y="72"/>
                                </a:moveTo>
                                <a:lnTo>
                                  <a:pt x="71" y="0"/>
                                </a:lnTo>
                                <a:lnTo>
                                  <a:pt x="71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243360"/>
                            <a:ext cx="25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65600"/>
                            <a:ext cx="51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25">
                                <a:moveTo>
                                  <a:pt x="0" y="354"/>
                                </a:moveTo>
                                <a:lnTo>
                                  <a:pt x="70" y="425"/>
                                </a:lnTo>
                                <a:lnTo>
                                  <a:pt x="212" y="425"/>
                                </a:lnTo>
                                <a:lnTo>
                                  <a:pt x="282" y="354"/>
                                </a:lnTo>
                                <a:lnTo>
                                  <a:pt x="282" y="213"/>
                                </a:lnTo>
                                <a:lnTo>
                                  <a:pt x="212" y="142"/>
                                </a:lnTo>
                                <a:lnTo>
                                  <a:pt x="0" y="14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65600"/>
                            <a:ext cx="38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25">
                                <a:moveTo>
                                  <a:pt x="71" y="425"/>
                                </a:moveTo>
                                <a:lnTo>
                                  <a:pt x="0" y="354"/>
                                </a:ln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142" y="0"/>
                                </a:lnTo>
                                <a:lnTo>
                                  <a:pt x="212" y="72"/>
                                </a:lnTo>
                                <a:lnTo>
                                  <a:pt x="212" y="354"/>
                                </a:lnTo>
                                <a:lnTo>
                                  <a:pt x="142" y="425"/>
                                </a:lnTo>
                                <a:lnTo>
                                  <a:pt x="71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5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25">
                                <a:moveTo>
                                  <a:pt x="0" y="72"/>
                                </a:move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2" y="72"/>
                                </a:lnTo>
                                <a:lnTo>
                                  <a:pt x="282" y="142"/>
                                </a:lnTo>
                                <a:lnTo>
                                  <a:pt x="211" y="213"/>
                                </a:lnTo>
                                <a:lnTo>
                                  <a:pt x="70" y="213"/>
                                </a:lnTo>
                                <a:lnTo>
                                  <a:pt x="0" y="284"/>
                                </a:lnTo>
                                <a:lnTo>
                                  <a:pt x="0" y="425"/>
                                </a:lnTo>
                                <a:lnTo>
                                  <a:pt x="282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12"/>
                                </a:moveTo>
                                <a:lnTo>
                                  <a:pt x="213" y="283"/>
                                </a:lnTo>
                                <a:lnTo>
                                  <a:pt x="72" y="283"/>
                                </a:lnTo>
                                <a:lnTo>
                                  <a:pt x="0" y="212"/>
                                </a:ln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213" y="0"/>
                                </a:lnTo>
                                <a:lnTo>
                                  <a:pt x="283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142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63360"/>
                            <a:ext cx="7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142"/>
                                </a:lnTo>
                                <a:lnTo>
                                  <a:pt x="213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12"/>
                                </a:moveTo>
                                <a:lnTo>
                                  <a:pt x="72" y="283"/>
                                </a:lnTo>
                                <a:lnTo>
                                  <a:pt x="213" y="283"/>
                                </a:lnTo>
                                <a:lnTo>
                                  <a:pt x="283" y="212"/>
                                </a:lnTo>
                                <a:lnTo>
                                  <a:pt x="283" y="0"/>
                                </a:lnTo>
                                <a:lnTo>
                                  <a:pt x="283" y="142"/>
                                </a:lnTo>
                                <a:lnTo>
                                  <a:pt x="142" y="1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3"/>
                                </a:lnTo>
                                <a:lnTo>
                                  <a:pt x="212" y="283"/>
                                </a:lnTo>
                                <a:lnTo>
                                  <a:pt x="283" y="212"/>
                                </a:lnTo>
                                <a:lnTo>
                                  <a:pt x="212" y="142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556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141" y="283"/>
                                </a:move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556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142"/>
                                </a:moveTo>
                                <a:lnTo>
                                  <a:pt x="211" y="142"/>
                                </a:lnTo>
                                <a:lnTo>
                                  <a:pt x="283" y="71"/>
                                </a:lnTo>
                                <a:lnTo>
                                  <a:pt x="211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2"/>
                                </a:lnTo>
                                <a:lnTo>
                                  <a:pt x="70" y="283"/>
                                </a:lnTo>
                                <a:lnTo>
                                  <a:pt x="211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142" y="142"/>
                                </a:lnTo>
                                <a:lnTo>
                                  <a:pt x="284" y="0"/>
                                </a:lnTo>
                                <a:lnTo>
                                  <a:pt x="142" y="142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282" y="212"/>
                                </a:moveTo>
                                <a:lnTo>
                                  <a:pt x="212" y="283"/>
                                </a:lnTo>
                                <a:lnTo>
                                  <a:pt x="71" y="283"/>
                                </a:lnTo>
                                <a:lnTo>
                                  <a:pt x="0" y="212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55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212"/>
                                </a:move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2" y="0"/>
                                </a:lnTo>
                                <a:lnTo>
                                  <a:pt x="282" y="71"/>
                                </a:lnTo>
                                <a:lnTo>
                                  <a:pt x="282" y="0"/>
                                </a:lnTo>
                                <a:lnTo>
                                  <a:pt x="282" y="283"/>
                                </a:lnTo>
                                <a:lnTo>
                                  <a:pt x="282" y="212"/>
                                </a:lnTo>
                                <a:lnTo>
                                  <a:pt x="212" y="283"/>
                                </a:lnTo>
                                <a:lnTo>
                                  <a:pt x="70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552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08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44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088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511920"/>
                            <a:ext cx="51480" cy="5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142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142" y="283"/>
                                </a:move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12"/>
                                </a:move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13" y="0"/>
                                </a:lnTo>
                                <a:lnTo>
                                  <a:pt x="284" y="7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  <a:lnTo>
                                  <a:pt x="284" y="212"/>
                                </a:lnTo>
                                <a:lnTo>
                                  <a:pt x="213" y="283"/>
                                </a:lnTo>
                                <a:lnTo>
                                  <a:pt x="71" y="283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11920"/>
                            <a:ext cx="50760" cy="5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141"/>
                                </a:moveTo>
                                <a:lnTo>
                                  <a:pt x="212" y="141"/>
                                </a:lnTo>
                                <a:lnTo>
                                  <a:pt x="284" y="70"/>
                                </a:lnTo>
                                <a:lnTo>
                                  <a:pt x="212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2"/>
                                </a:lnTo>
                                <a:lnTo>
                                  <a:pt x="71" y="283"/>
                                </a:lnTo>
                                <a:lnTo>
                                  <a:pt x="21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0"/>
                                </a:lnTo>
                                <a:lnTo>
                                  <a:pt x="284" y="141"/>
                                </a:lnTo>
                                <a:lnTo>
                                  <a:pt x="212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3">
                                <a:moveTo>
                                  <a:pt x="0" y="141"/>
                                </a:moveTo>
                                <a:lnTo>
                                  <a:pt x="212" y="141"/>
                                </a:lnTo>
                                <a:lnTo>
                                  <a:pt x="282" y="70"/>
                                </a:lnTo>
                                <a:lnTo>
                                  <a:pt x="212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2"/>
                                </a:lnTo>
                                <a:lnTo>
                                  <a:pt x="70" y="283"/>
                                </a:lnTo>
                                <a:lnTo>
                                  <a:pt x="212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142" y="141"/>
                                </a:lnTo>
                                <a:lnTo>
                                  <a:pt x="283" y="0"/>
                                </a:lnTo>
                                <a:lnTo>
                                  <a:pt x="142" y="141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83" y="70"/>
                                </a:lnTo>
                                <a:lnTo>
                                  <a:pt x="283" y="141"/>
                                </a:lnTo>
                                <a:lnTo>
                                  <a:pt x="212" y="212"/>
                                </a:lnTo>
                                <a:lnTo>
                                  <a:pt x="0" y="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51192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141" y="141"/>
                                </a:lnTo>
                                <a:lnTo>
                                  <a:pt x="212" y="212"/>
                                </a:lnTo>
                                <a:lnTo>
                                  <a:pt x="141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800" y="511200"/>
                            <a:ext cx="72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143" y="283"/>
                                </a:moveTo>
                                <a:lnTo>
                                  <a:pt x="143" y="0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0"/>
                                </a:lnTo>
                                <a:lnTo>
                                  <a:pt x="284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511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142" y="141"/>
                                </a:lnTo>
                                <a:lnTo>
                                  <a:pt x="70" y="141"/>
                                </a:ln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141"/>
                                </a:lnTo>
                                <a:lnTo>
                                  <a:pt x="142" y="141"/>
                                </a:lnTo>
                                <a:lnTo>
                                  <a:pt x="283" y="141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523800"/>
                            <a:ext cx="51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485280"/>
                            <a:ext cx="50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26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211" y="0"/>
                                </a:lnTo>
                                <a:lnTo>
                                  <a:pt x="283" y="71"/>
                                </a:lnTo>
                                <a:lnTo>
                                  <a:pt x="283" y="143"/>
                                </a:lnTo>
                                <a:lnTo>
                                  <a:pt x="211" y="213"/>
                                </a:lnTo>
                                <a:lnTo>
                                  <a:pt x="70" y="213"/>
                                </a:lnTo>
                                <a:lnTo>
                                  <a:pt x="0" y="284"/>
                                </a:lnTo>
                                <a:lnTo>
                                  <a:pt x="0" y="426"/>
                                </a:lnTo>
                                <a:lnTo>
                                  <a:pt x="283" y="4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485280"/>
                            <a:ext cx="51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212" y="0"/>
                                </a:lnTo>
                                <a:lnTo>
                                  <a:pt x="284" y="71"/>
                                </a:lnTo>
                                <a:lnTo>
                                  <a:pt x="284" y="143"/>
                                </a:lnTo>
                                <a:lnTo>
                                  <a:pt x="212" y="213"/>
                                </a:lnTo>
                                <a:lnTo>
                                  <a:pt x="71" y="213"/>
                                </a:lnTo>
                                <a:lnTo>
                                  <a:pt x="0" y="284"/>
                                </a:lnTo>
                                <a:lnTo>
                                  <a:pt x="0" y="426"/>
                                </a:lnTo>
                                <a:lnTo>
                                  <a:pt x="284" y="4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485280"/>
                            <a:ext cx="38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26">
                                <a:moveTo>
                                  <a:pt x="71" y="426"/>
                                </a:moveTo>
                                <a:lnTo>
                                  <a:pt x="0" y="355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141" y="0"/>
                                </a:lnTo>
                                <a:lnTo>
                                  <a:pt x="212" y="71"/>
                                </a:lnTo>
                                <a:lnTo>
                                  <a:pt x="212" y="355"/>
                                </a:lnTo>
                                <a:lnTo>
                                  <a:pt x="141" y="426"/>
                                </a:lnTo>
                                <a:lnTo>
                                  <a:pt x="71" y="4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280"/>
                            <a:ext cx="188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276120"/>
                            <a:ext cx="188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34520"/>
                            <a:ext cx="188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08400"/>
                            <a:ext cx="188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068840"/>
                            <a:ext cx="259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5">
                                <a:moveTo>
                                  <a:pt x="141" y="0"/>
                                </a:moveTo>
                                <a:lnTo>
                                  <a:pt x="70" y="425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068840"/>
                            <a:ext cx="259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5">
                                <a:moveTo>
                                  <a:pt x="141" y="0"/>
                                </a:moveTo>
                                <a:lnTo>
                                  <a:pt x="70" y="425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116280"/>
                            <a:ext cx="72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936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44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00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5840"/>
                            <a:ext cx="224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15.25pt;width:181.25pt;height:134.05pt" coordorigin="595,305" coordsize="3625,2681">
                <v:shape id="shape_0" coordsize="282,284" path="m0,213l0,70l70,0l211,0l282,70l282,213l211,284l70,284l0,213xe" stroked="t" o:allowincell="f" style="position:absolute;left:1341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213,0l0,0l0,284l213,284l284,213l213,142l0,142e" stroked="t" o:allowincell="f" style="position:absolute;left:1462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142,142l283,0l283,284e" stroked="t" o:allowincell="f" style="position:absolute;left:1584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13l0,70l70,0l212,0l283,70l283,0l283,284l283,213l212,284l70,284l0,213xe" stroked="t" o:allowincell="f" style="position:absolute;left:1705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70l71,0l213,0l284,70l213,142l143,142l213,142l284,213l213,284l71,284l0,213e" stroked="t" o:allowincell="f" style="position:absolute;left:1826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13l0,70l71,0l213,0l283,70l283,213l213,284l71,284l0,213xe" stroked="t" o:allowincell="f" style="position:absolute;left:1949;top:843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284" path="m0,0l0,213l213,213l213,0l213,284e" stroked="t" o:allowincell="f" style="position:absolute;left:2070;top:843;width:5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84l0,0l0,142l282,142l282,0l282,284e" stroked="t" o:allowincell="f" style="position:absolute;left:2171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13l0,70l71,0l212,0l283,70l283,0l283,284l283,213l212,284l71,284l0,213xe" stroked="t" o:allowincell="f" style="position:absolute;left:2292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141,142l71,142l0,70l71,0l283,0l283,142l141,142l283,142l283,284e" stroked="t" o:allowincell="f" style="position:absolute;left:2415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284" path="m0,284l0,0l213,0e" stroked="t" o:allowincell="f" style="position:absolute;left:2657;top:843;width:5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0l0,284l283,0l283,284e" stroked="t" o:allowincell="f" style="position:absolute;left:2758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354" path="m0,354l0,284l71,284l71,70l141,0l213,0l213,284l71,284l284,284l284,354e" stroked="t" o:allowincell="f" style="position:absolute;left:2880;top:843;width:80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0,0l213,0l283,70l283,142l213,213l0,213e" stroked="t" o:allowincell="f" style="position:absolute;left:3002;top:843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13l0,70l70,0l211,0l283,70l283,213l211,284l70,284l0,213xe" stroked="t" o:allowincell="f" style="position:absolute;left:3123;top:843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0l0,284l284,0l284,284e" stroked="t" o:allowincell="f" style="position:absolute;left:3245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70l71,0l212,0l282,70l212,142l141,142l212,142l282,213l212,284l71,284l0,213e" stroked="t" o:allowincell="f" style="position:absolute;left:3366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4" path="m0,213l0,70l70,0l212,0l282,70l282,213l212,284l70,284l0,213xe" stroked="t" o:allowincell="f" style="position:absolute;left:3487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142,0l283,0l283,284e" stroked="t" o:allowincell="f" style="position:absolute;left:3609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4" path="m0,284l141,142l71,142l0,70l71,0l283,0l283,142l141,142l283,142l283,284e" stroked="t" o:allowincell="f" style="position:absolute;left:3730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354" path="m0,0l0,284l212,284l212,0l212,284l282,284l282,354e" stroked="t" o:allowincell="f" style="position:absolute;left:3853;top:843;width:79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0l0,284l284,0l284,284e" stroked="t" o:allowincell="f" style="position:absolute;left:3974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4" path="m0,284l142,142l72,142l0,70l72,0l284,0l284,142l142,142l284,142l284,284e" stroked="t" o:allowincell="f" style="position:absolute;left:4095;top:843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341;top:607;width:80;height: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4,283" path="m0,142l213,142l284,71l213,0l72,0l0,71l0,212l72,283l213,283e" stroked="t" o:allowincell="f" style="position:absolute;left:1462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0,142l283,142l283,0l283,283e" stroked="t" o:allowincell="f" style="position:absolute;left:1584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12l0,71l70,0l212,0l283,71l283,212l212,283l70,283l0,212xe" stroked="t" o:allowincell="f" style="position:absolute;left:1705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826;top:607;width:80;height: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3,283" path="m0,212l0,71l71,0l213,0l283,71l283,212l213,283l71,283l0,212xe" stroked="t" o:allowincell="f" style="position:absolute;left:1949;top:607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141,0l283,0l283,283e" stroked="t" o:allowincell="f" style="position:absolute;left:2070;top:607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0l0,283l284,0l284,283e" stroked="t" o:allowincell="f" style="position:absolute;left:2191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284,212l212,283l71,283l0,212l0,71l71,0l212,0l284,71e" stroked="t" o:allowincell="f" style="position:absolute;left:2313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141,283l141,0l0,0l282,0e" stroked="t" o:allowincell="f" style="position:absolute;left:2434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142l212,142l283,71l212,0l71,0l0,71l0,212l71,283l212,283e" stroked="t" o:allowincell="f" style="position:absolute;left:2556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212,0l283,71l283,142l212,212l0,212e" stroked="t" o:allowincell="f" style="position:absolute;left:2677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12l0,71l70,0l212,0l282,71l282,212l212,283l70,283l0,212xe" stroked="t" o:allowincell="f" style="position:absolute;left:2799;top:607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143,0l284,0l284,283e" stroked="t" o:allowincell="f" style="position:absolute;left:2921;top:607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163,626" to="3243,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1,425" path="m0,72l71,0l71,425e" stroked="t" o:allowincell="f" style="position:absolute;left:3406;top:566;width:19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406,688" to="3446,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2,425" path="m0,354l70,425l212,425l282,354l282,213l212,142l0,142l0,0l282,0e" stroked="t" o:allowincell="f" style="position:absolute;left:3487;top:566;width:80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2,425" path="m71,425l0,354l0,72l71,0l142,0l212,72l212,354l142,425l71,425xe" stroked="t" o:allowincell="f" style="position:absolute;left:3609;top:566;width:59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425" path="m0,72l70,0l211,0l282,72l282,142l211,213l70,213l0,284l0,425l282,425e" stroked="t" o:allowincell="f" style="position:absolute;left:1341;top:305;width:80;height:1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283,212l213,283l72,283l0,212l0,71l72,0l213,0l283,71e" stroked="t" o:allowincell="f" style="position:absolute;left:1584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142,0l283,0l283,283e" stroked="t" o:allowincell="f" style="position:absolute;left:1705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826,405" to="1826,4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4,283" path="m0,283l0,0l213,0l284,71l284,142l213,212l0,212e" stroked="t" o:allowincell="f" style="position:absolute;left:1989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12l72,283l213,283l283,212l283,0l283,142l142,142l0,0e" stroked="t" o:allowincell="f" style="position:absolute;left:2110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212,0l0,0l0,283l212,283l283,212l212,142l0,142e" stroked="t" o:allowincell="f" style="position:absolute;left:2232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0l0,283l284,0l284,283e" stroked="t" o:allowincell="f" style="position:absolute;left:2353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141,283l141,0l0,0l283,0e" stroked="t" o:allowincell="f" style="position:absolute;left:2475;top:345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142l211,142l283,71l211,0l70,0l0,71l0,212l70,283l211,283e" stroked="t" o:allowincell="f" style="position:absolute;left:2597;top:345;width:7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0,0l0,142l142,142l284,0l142,142l284,283e" stroked="t" o:allowincell="f" style="position:absolute;left:2718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282,212l212,283l71,283l0,212l0,71l71,0l212,0l282,71e" stroked="t" o:allowincell="f" style="position:absolute;left:2839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212l0,71l70,0l212,0l282,71l282,0l282,283l282,212l212,283l70,283l0,212xe" stroked="t" o:allowincell="f" style="position:absolute;left:2961;top:345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95,2109" to="4135,21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,2206" to="4135,2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,2504" to="4135,25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,2889" to="4135,2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1341;top:1111;width:80;height: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4,283" path="m0,283l142,0l284,0l284,283e" stroked="t" o:allowincell="f" style="position:absolute;left:1462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0l0,283l283,0l283,283e" stroked="t" o:allowincell="f" style="position:absolute;left:1584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142,283l142,0l0,0l283,0e" stroked="t" o:allowincell="f" style="position:absolute;left:1705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12l0,70l71,0l213,0l284,70l284,0l284,283l284,212l213,283l71,283l0,212xe" stroked="t" o:allowincell="f" style="position:absolute;left:1826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2070;top:1111;width:79;height: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284,283" path="m0,141l212,141l284,70l212,0l71,0l0,70l0,212l71,283l212,283e" stroked="t" o:allowincell="f" style="position:absolute;left:2191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283l0,0l212,0l284,70l284,141l212,212l0,212e" stroked="t" o:allowincell="f" style="position:absolute;left:2313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2,283" path="m0,141l212,141l282,70l212,0l70,0l0,70l0,212l70,283l212,283e" stroked="t" o:allowincell="f" style="position:absolute;left:2434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0,141l142,141l283,0l142,141l283,283e" stroked="t" o:allowincell="f" style="position:absolute;left:2556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0,0l212,0l283,70l283,141l212,212l0,212e" stroked="t" o:allowincell="f" style="position:absolute;left:2677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2,283" path="m0,283l0,0l0,141l141,141l212,212l141,283l0,283xe" stroked="t" o:allowincell="f" style="position:absolute;left:2799;top:1111;width:59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80,1110" to="2880,11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84,283" path="m143,283l143,0l0,0l284,0e" stroked="t" o:allowincell="f" style="position:absolute;left:2921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283" path="m0,0l0,283l284,0l284,283e" stroked="t" o:allowincell="f" style="position:absolute;left:3042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283" path="m0,283l142,141l70,141l0,70l70,0l283,0l283,141l142,141l283,141l283,283e" stroked="t" o:allowincell="f" style="position:absolute;left:3163;top:1111;width:8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406,1130" to="3486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3,426" path="m0,71l70,0l211,0l283,71l283,143l211,213l70,213l0,284l0,426l283,426e" stroked="t" o:allowincell="f" style="position:absolute;left:3650;top:1069;width:79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4,426" path="m0,71l71,0l212,0l284,71l284,143l212,213l71,213l0,284l0,426l284,426e" stroked="t" o:allowincell="f" style="position:absolute;left:3771;top:1069;width:80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2,426" path="m71,426l0,355l0,71l71,0l141,0l212,71l212,355l141,426l71,426xe" stroked="t" o:allowincell="f" style="position:absolute;left:3893;top:1069;width:59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58,488" to="4220,4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8,740" to="4220,7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8,989" to="4220,9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8,1263" to="4220,12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1,425" path="m141,0l70,425l0,0l141,0xe" fillcolor="black" stroked="f" o:allowincell="f" style="position:absolute;left:1238;top:1988;width:40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25" path="m141,0l70,425l0,0l141,0xe" stroked="t" o:allowincell="f" style="position:absolute;left:1238;top:1988;width:40;height:1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58,488" to="1258,19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5,2304" to="4135,2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,2986" to="4135,29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,2601" to="4135,2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,2456" to="4135,24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.3 Оборудующие конструкции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кн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оекте используются деревянные окна, размер которых зависит от назначения помещения. Применяются окна с нестандартными формами. В здании применяется двухкамерный стеклопаке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вери</w:t>
      </w:r>
    </w:p>
    <w:p>
      <w:pPr>
        <w:pStyle w:val="24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ходные двери в проектируемый кинотеатр выполняются двупольными из алюминиевого профиля со стеклопакетом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Двери в зрительный зал, двери аварийного выхода выполняются двухпольными филёнчатыми из дерева с размером 2000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</w:t>
      </w:r>
      <w:r>
        <w:rPr>
          <w:sz w:val="28"/>
        </w:rPr>
        <w:t>2200мм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се двери административных и служебных помещений выполняются однодольными филёнчатыми из дерева с размерами проёма</w:t>
      </w:r>
      <w:r>
        <w:rPr>
          <w:sz w:val="28"/>
          <w:lang w:val="en-US" w:eastAsia="en-US"/>
        </w:rPr>
        <w:t xml:space="preserve"> 91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 w:eastAsia="en-US"/>
        </w:rPr>
        <w:t></w:t>
      </w:r>
      <w:r>
        <w:rPr>
          <w:sz w:val="28"/>
          <w:lang w:val="en-US" w:eastAsia="en-US"/>
        </w:rPr>
        <w:t>2100мм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естницы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 xml:space="preserve">В данном проекте используются лестницы с высотой подступенка равной 150мм и шириной проступи – 300мм. 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709"/>
        <w:rPr/>
      </w:pPr>
      <w:r>
        <w:rPr/>
        <w:t>Лестницы выполняются сборными из мелкоштучных элементов – отдельных ж/б элементов, площадок, балок и косоур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отивопожарная защи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нотеатр снабжен автоматической системой пожаротушения. 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  <w:t>д) инженерное оборудова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Здание кинотеатра оборудуется системами отопления, хозяйственно-питьевого и противопожарного водопровода, внутренней канализацией и водостоками. Система отопления принята двухтрубной, с нижней врезкой. Водоснабжение, централизованное с врезкой в городскую артерию питьевой воды. Система водоотведения принята раздельной, с централизованной очисткой хозяйственно-бытовых вод. Горячее водоснабжение следует предусматривать для туалетов и для буфета, устанавливая там местный электронагреватель. Здание кинотеатра оборудовано приточно-вытяжной вентиляцией с механическим и естественным побуждением. Вентиляционные системы снабжены средствами автоматизации дистанционного управления и контрол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Архитектурно-художественное решение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4.1 Наружная отделка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Наружные стены здания кинотеатра оштукатуриваются, а затем покрываются акриловой краской. Краска используется преимущественно пастельных тонов. Остекление наружной части спец.текло толщиной 1,5 см, с синеватым окрасом. 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360"/>
        <w:rPr/>
      </w:pPr>
      <w:r>
        <w:rPr/>
        <w:t>1. СНиП РК 3.02-02-2001 Общественные здания и сооружения.</w:t>
      </w:r>
    </w:p>
    <w:p>
      <w:pPr>
        <w:pStyle w:val="23"/>
        <w:widowControl w:val="false"/>
        <w:tabs>
          <w:tab w:val="left" w:pos="720" w:leader="none"/>
          <w:tab w:val="left" w:pos="1134" w:leader="none"/>
        </w:tabs>
        <w:spacing w:lineRule="auto" w:line="360"/>
        <w:rPr/>
      </w:pPr>
      <w:r>
        <w:rPr/>
        <w:t>2. СНиП РК 2.02-05-2002 Пожарная безопасность зданий и сооружений.</w:t>
      </w:r>
    </w:p>
    <w:p>
      <w:pPr>
        <w:pStyle w:val="23"/>
        <w:widowControl w:val="false"/>
        <w:tabs>
          <w:tab w:val="left" w:pos="720" w:leader="none"/>
          <w:tab w:val="left" w:pos="1134" w:leader="none"/>
        </w:tabs>
        <w:spacing w:lineRule="auto" w:line="360"/>
        <w:rPr/>
      </w:pPr>
      <w:r>
        <w:rPr/>
        <w:t>3. СНиП РК 3.01-01-2002 Градостроительство. Планировка и застройка городских и сельских поселений.</w:t>
      </w:r>
    </w:p>
    <w:p>
      <w:pPr>
        <w:pStyle w:val="23"/>
        <w:widowControl w:val="false"/>
        <w:tabs>
          <w:tab w:val="left" w:pos="720" w:leader="none"/>
          <w:tab w:val="left" w:pos="1134" w:leader="none"/>
        </w:tabs>
        <w:spacing w:lineRule="auto" w:line="360"/>
        <w:rPr/>
      </w:pPr>
      <w:r>
        <w:rPr/>
        <w:t>4. СНиП РК 3.02-20-2004 Культурно-зрелищные учреждения.</w:t>
      </w:r>
    </w:p>
    <w:p>
      <w:pPr>
        <w:pStyle w:val="23"/>
        <w:widowControl w:val="false"/>
        <w:tabs>
          <w:tab w:val="left" w:pos="720" w:leader="none"/>
          <w:tab w:val="left" w:pos="1134" w:leader="none"/>
        </w:tabs>
        <w:spacing w:lineRule="auto" w:line="360"/>
        <w:rPr/>
      </w:pPr>
      <w:r>
        <w:rPr/>
        <w:t>5. Шерешевский И.А. Конструирование гражданских зданий. Л.: Стойиздат,1981.</w:t>
      </w:r>
    </w:p>
    <w:p>
      <w:pPr>
        <w:pStyle w:val="23"/>
        <w:widowControl w:val="false"/>
        <w:tabs>
          <w:tab w:val="left" w:pos="720" w:leader="none"/>
          <w:tab w:val="left" w:pos="1134" w:leader="none"/>
        </w:tabs>
        <w:spacing w:lineRule="auto" w:line="360"/>
        <w:rPr/>
      </w:pPr>
      <w:r>
        <w:rPr/>
        <w:t>6. СНиП РК 3.02-29-2004 Изоляционные и отделочные покрытия.</w:t>
      </w:r>
    </w:p>
    <w:p>
      <w:pPr>
        <w:pStyle w:val="23"/>
        <w:widowControl w:val="false"/>
        <w:tabs>
          <w:tab w:val="left" w:pos="720" w:leader="none"/>
          <w:tab w:val="left" w:pos="1134" w:leader="none"/>
        </w:tabs>
        <w:spacing w:lineRule="auto" w:line="360"/>
        <w:rPr/>
      </w:pPr>
      <w:r>
        <w:rPr/>
        <w:t>7. Архитектура гражданских и промышленных зданий, т.4. Общественные здания.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/>
        <w:t>8. Ковригин С.Д. Архитектурно-строительная акустика. М.</w:t>
      </w:r>
      <w:r>
        <w:rPr>
          <w:lang w:val="en-US"/>
        </w:rPr>
        <w:t>:</w:t>
      </w:r>
      <w:r>
        <w:rPr/>
        <w:t xml:space="preserve"> Высш. школа, 1980.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Расчёт видимости зрительного за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2-го зрительного за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Ш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ширина рабочего поля экран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90140" cy="2133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2м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– высота рабочего поля экран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2925" cy="4254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,1м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глубина заэкранного пространст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505" cy="183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- превышение луча зрения </w:t>
      </w:r>
      <w:r>
        <w:rPr>
          <w:sz w:val="28"/>
        </w:rPr>
        <w:drawing>
          <wp:inline distT="0" distB="0" distL="0" distR="0">
            <wp:extent cx="747395" cy="2266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та сидящего человека</w:t>
      </w:r>
      <w:r>
        <w:rPr>
          <w:sz w:val="28"/>
          <w:lang w:val="en-US" w:eastAsia="en-US"/>
        </w:rPr>
        <w:t xml:space="preserve"> –1.2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 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ирина ряда</w:t>
      </w:r>
      <w:r>
        <w:rPr>
          <w:sz w:val="28"/>
          <w:lang w:val="en-US" w:eastAsia="en-US"/>
        </w:rPr>
        <w:t xml:space="preserve"> – 1.0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 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- ширина прохода</w:t>
      </w:r>
      <w:r>
        <w:rPr>
          <w:sz w:val="28"/>
          <w:lang w:val="en-US" w:eastAsia="en-US"/>
        </w:rPr>
        <w:t xml:space="preserve"> – 0.55</w:t>
      </w:r>
      <w:r>
        <w:rPr>
          <w:sz w:val="28"/>
        </w:rPr>
        <w:t>м.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счет времени реверберации</w:t>
      </w:r>
    </w:p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77"/>
        <w:gridCol w:w="866"/>
        <w:gridCol w:w="566"/>
        <w:gridCol w:w="866"/>
        <w:gridCol w:w="566"/>
        <w:gridCol w:w="866"/>
        <w:gridCol w:w="566"/>
        <w:gridCol w:w="866"/>
      </w:tblGrid>
      <w:tr>
        <w:trPr>
          <w:trHeight w:val="2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и и материал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м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</w:rPr>
              <w:t>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</w:rPr>
              <w:t>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</w:rPr>
              <w:t>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</w:rPr>
              <w:t>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</w:rPr>
              <w:t>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</w:rPr>
              <w:t></w:t>
            </w:r>
            <w:r>
              <w:rPr>
                <w:sz w:val="20"/>
                <w:lang w:val="en-US"/>
              </w:rPr>
              <w:t>S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Постоянное звукопоглощение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р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 сцены - ковер на войлочн. подкладк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4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427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весной потол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.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6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41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л – ковер на войлочн. подкладк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.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.2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.23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Деревян. панель 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lang w:val="en-US"/>
              </w:rPr>
              <w:t></w:t>
            </w:r>
            <w:r>
              <w:rPr>
                <w:sz w:val="20"/>
              </w:rPr>
              <w:t>=5-10мм с воздушн. промежутк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.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3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3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навес(барха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691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хая штукатурка на расстоянии 5см от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.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.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.2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74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ич. сегменты из 3-х мм фане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.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5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.5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82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8.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.3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.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2.328</w:t>
            </w:r>
          </w:p>
        </w:tc>
      </w:tr>
      <w:tr>
        <w:trPr>
          <w:trHeight w:val="23" w:hRule="atLeast"/>
          <w:cantSplit w:val="true"/>
        </w:trPr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ое звукопоглощение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ри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8.2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сл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.7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общ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.8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0.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9.07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й коэф-т звукопоглощения</w:t>
            </w:r>
          </w:p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4699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7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159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5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625600" cy="444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041400" cy="2032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полнит. звукопоглощение </w:t>
            </w:r>
          </w:p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93900" cy="444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05</w:t>
            </w:r>
          </w:p>
        </w:tc>
      </w:tr>
    </w:tbl>
    <w:p>
      <w:pPr>
        <w:pStyle w:val="23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tLeast" w:line="240"/>
    </w:pPr>
    <w:rPr>
      <w:sz w:val="28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100" w:after="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tLeast" w:line="240"/>
      <w:jc w:val="both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before="100" w:after="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58:00Z</dcterms:created>
  <dc:creator>igor</dc:creator>
  <dc:description/>
  <cp:keywords/>
  <dc:language>en-US</dc:language>
  <cp:lastModifiedBy>SYSTEM</cp:lastModifiedBy>
  <dcterms:modified xsi:type="dcterms:W3CDTF">2011-09-07T00:58:00Z</dcterms:modified>
  <cp:revision>2</cp:revision>
  <dc:subject/>
  <dc:title/>
</cp:coreProperties>
</file>