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атериалы и методы эмпирического исслед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бъект исследования и подготовка образцов почв к микробиологическому исследованию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пределение общей численности бактерий в почв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3 Определение численности сапротрофов и олиготроф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Результаты и обсуждение исследов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а является основным депо разнообразных микроорганизмов на Земле [1;10]. Известно, что 60–90 % биомассы Земли представлено микроорганизмами, населяющими, главным образом почву [2], причем их численность в почве, по сравнению с другими природными средами, выше на несколько порядков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организмы распределяются по всему почвенному профилю вплоть до подстилающей породы [1;10]. Значительный практический и теоретический интерес представляет вопрос о том, как изменяется численность микроорганизмов по почвенному профилю, а также динамка численности микроорганизмов в нижнем почвенном горизонте в силу новизны самой проблемы. Особенно это касается недостаточно исследованных почв, имеющих в своем профиле оглеенные горизо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наэробных условиях при участии гетеротрофных бактерий, использующих органическое вещество, при постоянном или периодическом увлажнении идет один из интересных почвообразовательных процессов – глееобразование [2;8]. Этот процесс сопровождается восстановлением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до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и выносом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-соединений в нижние горизонты почвенного профиля. Глееобразование практически всюду может происходить в результате антропогенной деятельности, если она приводит к переувлажнению поч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застойно-промывного режима в результате глееобразования происходит максимальный вынос не только железа, но и других металлов – марганца, алюминия, кальция, магния [8;9]. Изучение особенностей микроорганизмов глеевых почв весьма актуально, так как при антропогенном воздействии на почвенный покров, в том числе при загрязнении почвы нефтью и нефтепродуктами, подобные почвы встречаются практически повсеместно. В Ярославской области почвы с различной степенью оглеения занимают около 18,3 %, что составляет 662,5 га земель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енные микроскопические грибы и бактерии являются практически единственными деструкторами органического вещества, поступающего в почву в виде растительного опада, мертвых животных, а также органических ксенобиотиков [4;9]. Важным микробиологическим показателем состояния почвы является соотношение численности бактерий двух физиологических групп, которые входят в функциональную структуру почвы: сапротрофов и олиготрофов [2;3]. Сапротрофы разлагают разнообразные органические соединения в значительной концентрации, попадающие в почву. Олиготрофы способны ассимилировать органические соединения в условиях их низкой концентрации, при этом они разлагают остаточные количества органических соединений, «рассеивающиеся» в почве при деятельности сапротрофов и автохтонных микроорганизмов, разлагающих почвенный гумус [1;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работы было изучение динамики численности бактерий по почвенному профилю дерновой альфегумусовой глеевой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данной цели были поставлены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общую численность бактерий в 5 горизонтах почвенного профиля дерновой альфегумусовой глеевой почвы путем прямого счета по методу Виноградского-Брид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численность сапротрофных бактерий в каждом горизонте исследуемой почв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численность олиготрофных бактерий в каждом горизонте исследуемой почв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полученные данные по общей численности, численности сапротрофов и численности олиготрофо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Материалы и методы исслед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кт исследования и подготовка образцов почв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микробиологическому исследов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исследования служили пять образцов дерновой альфегумусовой глеевой почвы, отобранной в 5 км от поселка Дорожный Ярославского района Ярославской области. Охарактеризуем горизонты по мере увеличения глубины их залег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енный образец взят из темногумусового горизонта почвенного разреза. Глубина 7 – 12 см, цвет темно-серый, структура зернистая, наблюдается обилие мелких корн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взят из горизонта темногумусового с признаками оглеения почвенного разреза. Глубина 12 – 16 см, цвет темно-серый, наблюдаются мелкие серые, рыжие и сизые пятна, в качестве включений представлены мелкие корни, механический состав определяется как среднесуглинисты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взят из светлогумусового горизонта почвенного разреза. Глубина 16 – 23 см, цвет серый, наблюдаются рыжие и сизые пятна, механический состав определяется как среднесуглинистый, структура зернисто-комковатая, в качестве включений представлены мелкие корн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взят из иллювиально-гумусово-железистого горизонта почвенного разреза. Глубина 25 – 45 см, преобладающий цвет светло-бурый с многочисленными охристыми, сизыми и голубыми затеками и пятнами; до глубины 45 см заметны затеки гумусового вещества; горизонт плотного сложения, сильно увлажнен; механический состав определяется как легкоглинисты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ец взят из глеевого горизонта почвенного разреза. Глубина 45 – 70 см, цвет темно-серый, присутствуют кирпично-красные включения; горизонт более уплотнен, с глубины 70 см просачивается 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почвенных образцов проводили согласно существующим рекомендациям [7]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у высыпали на сухое стекло, тщательно перемешивали и раскладывали ровным слоем. Пользуясь пинцетом, удаляли мелкие корешки и другие посторонние включения. Из разных мест рассыпанной почвы отбирали небольшие порции и взвешивали на технических весах по 1 г почвы из каждого горизон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рушения почвенных агрегатов и десорбции клеток микроорганизмов с почвенных частиц, каждую навеску почвы вносили в отдельную колбу, содержащую 100 мл стерильного физиологического раствора (0,5% раствор хлорида натрия). Колбы встряхивали на качалке в течение 30 минут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общей численности бактерий в поч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количество бактерий в почве учитывали прямым счетом на фиксированных окрашенных мазках (метод Виноградского-Брида) [6;7]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ять предметных стекол обезжиривали и на каждом обводили карандашом по стеклу квадрат со стороной 15 м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териальную суспензию объемом 0,1 мл из соответствующей колбы наносили на стекло и равномерно распределяли по площади квадра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подсушивали на воздухе, фиксировали в пламени спиртовки (проносили над пламенем 2 – 3 раза) и окрашивали 2 минуты фуксином. Краситель сливали, препарат промывали и высушивали между полосками фильтровальной бумаг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ывали количество клеток, используя световой микроскоп марки «Биолам» с масляной иммерсионной системой при увеличении 10×1,0×1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ямого счета микробных клеток вставляли в окуляр микроскопа сеточку Гаженко, 9 маленьких квадратиков которой составляют поле зрения. Просматривали 15 полей з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численность бактерий в 1 г почвы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пределяли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  <w:lang w:val="en-US"/>
        </w:rPr>
        <w:t>S</w:t>
      </w:r>
      <w:r>
        <w:rPr>
          <w:i/>
          <w:iCs/>
          <w:color w:val="000000"/>
          <w:sz w:val="28"/>
          <w:szCs w:val="28"/>
          <w:u w:val="single"/>
        </w:rPr>
        <w:t xml:space="preserve"> × Σ</w:t>
      </w:r>
      <w:r>
        <w:rPr>
          <w:i/>
          <w:iCs/>
          <w:color w:val="000000"/>
          <w:sz w:val="28"/>
          <w:szCs w:val="28"/>
          <w:u w:val="single"/>
          <w:lang w:val="en-US"/>
        </w:rPr>
        <w:t>n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общ.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×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×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×</w:t>
      </w:r>
      <w:r>
        <w:rPr>
          <w:iCs/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 xml:space="preserve"> [кл/г]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 – общая площадь окрашенного на стекле препарата (225 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Σ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умма подсчитанных под микроскопом микробных клет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количество просмотренных полей зрения (1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 – площадь одного поля зрения (1089</w:t>
      </w:r>
      <w:r>
        <w:rPr>
          <w:i/>
          <w:iCs/>
          <w:color w:val="000000"/>
          <w:sz w:val="28"/>
          <w:szCs w:val="28"/>
        </w:rPr>
        <w:t>×</w:t>
      </w:r>
      <w:r>
        <w:rPr>
          <w:iCs/>
          <w:color w:val="000000"/>
          <w:sz w:val="28"/>
          <w:szCs w:val="28"/>
        </w:rPr>
        <w:t>10</w:t>
      </w:r>
      <w:r>
        <w:rPr>
          <w:iCs/>
          <w:color w:val="000000"/>
          <w:sz w:val="28"/>
          <w:szCs w:val="28"/>
          <w:vertAlign w:val="superscript"/>
        </w:rPr>
        <w:t xml:space="preserve">-6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– объем образца воды, затраченный на приготовление окрашенного препарата (0,1 м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0 – разведение первоначального образца почвы в 100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оводили в двухкратной повторности, чтобы рассчитать доверительный интервал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численности сапротрофов и олиготроф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количества клеток сапротрофо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апр.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роводили высевом на жидкую питательную среду – мясо-пептонный бульон (МПБ) [6]. Для приготовления МПБ использовали стандартную питательную среду (ИЛО «Питательные среды»). Состав МПБ, г/л: панкреатический гидролизат кильки – 17,9;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 – 7,7 ± 0,3; вода дистиллированная – 1000 мл. Среду стерилизовали автоклавированием 20 мин при 1 атм. Численность определяли </w:t>
      </w:r>
      <w:r>
        <w:rPr>
          <w:bCs/>
          <w:color w:val="000000"/>
          <w:sz w:val="28"/>
          <w:szCs w:val="28"/>
        </w:rPr>
        <w:t>при помощи метода наиболее вероятного числа (НВЧ) с использованием таблиц Мак-Креди [7]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тов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яд предельных десятикратных разведений 1 г почвы. </w:t>
      </w:r>
      <w:r>
        <w:rPr>
          <w:color w:val="000000"/>
          <w:sz w:val="28"/>
          <w:szCs w:val="28"/>
        </w:rPr>
        <w:t>Для посевов использовали разведения от 10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до 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. Количество посевного материала везде составляло 1 мл, посев осуществляли в трехкратной повторности. Инкубацию проводили в термостате при 28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в течение 7 сут. После инкубации регистрировали рост бактерий, используя различные показатели: помутнение среды, образование пленки [6;7]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деления олиготрофов использовали среду М2 следующего состава [11]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P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– 0,8 г; </w:t>
      </w:r>
      <w:r>
        <w:rPr>
          <w:color w:val="000000"/>
          <w:sz w:val="28"/>
          <w:szCs w:val="28"/>
          <w:lang w:val="en-US"/>
        </w:rPr>
        <w:t>K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0,5 г;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 – 0,5 г; </w:t>
      </w:r>
      <w:r>
        <w:rPr>
          <w:color w:val="000000"/>
          <w:sz w:val="28"/>
          <w:szCs w:val="28"/>
          <w:lang w:val="en-US"/>
        </w:rPr>
        <w:t>Mg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– 0,2 г; </w:t>
      </w:r>
      <w:r>
        <w:rPr>
          <w:color w:val="000000"/>
          <w:sz w:val="28"/>
          <w:szCs w:val="28"/>
          <w:lang w:val="en-US"/>
        </w:rPr>
        <w:t>CaCl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– 0,1 г; </w:t>
      </w:r>
      <w:r>
        <w:rPr>
          <w:color w:val="000000"/>
          <w:sz w:val="28"/>
          <w:szCs w:val="28"/>
          <w:lang w:val="en-US"/>
        </w:rPr>
        <w:t>Fe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×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15 мг; дрожжевой экстракт – 0,1 г ; пептон – 0,2 г; агар – 15 г; глюкоза – 0,2 г; вода дистиллированная – 1000 мл. Среду стерилизовали автоклавированием 20 мин при 1 атм. Численность олиготрофо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лиг.</w:t>
      </w:r>
      <w:r>
        <w:rPr>
          <w:color w:val="000000"/>
          <w:sz w:val="28"/>
          <w:szCs w:val="28"/>
        </w:rPr>
        <w:t>) определяли методом высева по Коху [7]. Готовили ряд предельных десятикратных разведений 1 г почвы в дистиллированной воде: от 10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до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1 мл суспензии из каждого разведения вносили в три параллельные чашки Петри. Все чашки заливали расплавленной средой. Посевы инкубировали 14 сут., а затем подсчитывали количество колоний, выросших на каждой чашке и среднее число колоний, выросших из одного разведения. При этом определяли значимость различий двух повторных определений по критерию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ссчитываемому по формуле [7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707" w:firstLine="709"/>
        <w:jc w:val="both"/>
        <w:rPr/>
      </w:pPr>
      <w:r>
        <w:rPr>
          <w:color w:val="000000"/>
          <w:sz w:val="28"/>
          <w:szCs w:val="28"/>
          <w:u w:val="single"/>
        </w:rPr>
        <w:t>(</w:t>
      </w:r>
      <w:r>
        <w:rPr>
          <w:i/>
          <w:iCs/>
          <w:color w:val="000000"/>
          <w:sz w:val="28"/>
          <w:szCs w:val="28"/>
          <w:u w:val="single"/>
          <w:lang w:val="en-US"/>
        </w:rPr>
        <w:t>n</w:t>
      </w:r>
      <w:r>
        <w:rPr>
          <w:i/>
          <w:iCs/>
          <w:color w:val="000000"/>
          <w:sz w:val="28"/>
          <w:szCs w:val="28"/>
          <w:u w:val="single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u w:val="single"/>
          <w:vertAlign w:val="subscript"/>
        </w:rPr>
        <w:t xml:space="preserve"> </w:t>
      </w:r>
      <w:r>
        <w:rPr>
          <w:color w:val="000000"/>
          <w:sz w:val="28"/>
          <w:szCs w:val="28"/>
          <w:u w:val="single"/>
        </w:rPr>
        <w:t>–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  <w:u w:val="single"/>
          <w:lang w:val="en-US"/>
        </w:rPr>
        <w:t>n</w:t>
      </w:r>
      <w:r>
        <w:rPr>
          <w:i/>
          <w:iCs/>
          <w:color w:val="000000"/>
          <w:sz w:val="28"/>
          <w:szCs w:val="28"/>
          <w:u w:val="single"/>
        </w:rPr>
        <w:t>)</w:t>
      </w:r>
      <w:r>
        <w:rPr>
          <w:i/>
          <w:iCs/>
          <w:color w:val="000000"/>
          <w:sz w:val="28"/>
          <w:szCs w:val="28"/>
          <w:u w:val="single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χ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    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число колоний, выросших на первой и второй чашках, засеянных из одного разведения;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их средне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ие считается значимым при </w:t>
      </w:r>
      <w:r>
        <w:rPr>
          <w:i/>
          <w:iCs/>
          <w:color w:val="000000"/>
          <w:sz w:val="28"/>
          <w:szCs w:val="28"/>
        </w:rPr>
        <w:t xml:space="preserve">χ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е менее 3,841. Пересчет числа выросших колоний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) на численность бактерий соответствующей группы 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производили исходя из предположения, что одной колониеобразующей единицей (КОЕ) является отдельная микробная клетка. Для этого использовали форму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707"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  <w:lang w:val="en-US"/>
        </w:rPr>
        <w:t>n</w:t>
      </w:r>
      <w:r>
        <w:rPr>
          <w:i/>
          <w:iCs/>
          <w:color w:val="000000"/>
          <w:sz w:val="28"/>
          <w:szCs w:val="28"/>
          <w:u w:val="single"/>
        </w:rPr>
        <w:t>×</w:t>
      </w:r>
      <w:r>
        <w:rPr>
          <w:i/>
          <w:iCs/>
          <w:color w:val="000000"/>
          <w:sz w:val="28"/>
          <w:szCs w:val="28"/>
          <w:u w:val="single"/>
          <w:lang w:val="en-US"/>
        </w:rPr>
        <w:t>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олиг.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кл/г]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среднее число колоний на чашках Петри, засеянных из одного разведения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величина разведения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объем образца, посеянного на чашку (м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рассчитывали отнош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сапр. 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бщ. </w:t>
      </w:r>
      <w:r>
        <w:rPr>
          <w:color w:val="000000"/>
          <w:sz w:val="28"/>
          <w:szCs w:val="28"/>
        </w:rPr>
        <w:t>для каждого горизонта.</w:t>
      </w:r>
    </w:p>
    <w:p>
      <w:pPr>
        <w:pStyle w:val="Normal"/>
        <w:suppressAutoHyphens w:val="true"/>
        <w:spacing w:lineRule="auto" w:line="360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 обсуждени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начального этапа микробиологического исследования почвенных образцов представлены в приложении 2 и на рисунк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численность бактерий в почвенном профил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дерновой альфегумусовой глеевой почвы</w:t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25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изонты (расположены от верхнего к нижнем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бактерий, кл/г сухой почв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5,</w:t>
            </w:r>
            <w:r>
              <w:rPr>
                <w:color w:val="000000"/>
                <w:sz w:val="20"/>
                <w:szCs w:val="28"/>
              </w:rPr>
              <w:t>35</w:t>
            </w:r>
            <w:r>
              <w:rPr>
                <w:color w:val="000000"/>
                <w:sz w:val="20"/>
                <w:szCs w:val="28"/>
                <w:lang w:val="en-US"/>
              </w:rPr>
              <w:t>±</w:t>
            </w:r>
            <w:r>
              <w:rPr>
                <w:color w:val="000000"/>
                <w:sz w:val="20"/>
                <w:szCs w:val="28"/>
              </w:rPr>
              <w:t>0,05)</w:t>
            </w:r>
            <w:r>
              <w:rPr>
                <w:i/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</w:rPr>
              <w:t>(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6,</w:t>
            </w:r>
            <w:r>
              <w:rPr>
                <w:iCs/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±</w:t>
            </w:r>
            <w:r>
              <w:rPr>
                <w:color w:val="000000"/>
                <w:sz w:val="20"/>
                <w:szCs w:val="28"/>
              </w:rPr>
              <w:t>0,1)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</w:rPr>
              <w:t>(4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iCs/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>±</w:t>
            </w:r>
            <w:r>
              <w:rPr>
                <w:color w:val="000000"/>
                <w:sz w:val="20"/>
                <w:szCs w:val="28"/>
              </w:rPr>
              <w:t>0,15)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</w:rPr>
              <w:t>(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4,5</w:t>
            </w:r>
            <w:r>
              <w:rPr>
                <w:color w:val="000000"/>
                <w:sz w:val="20"/>
                <w:szCs w:val="28"/>
                <w:lang w:val="en-US"/>
              </w:rPr>
              <w:t>±</w:t>
            </w:r>
            <w:r>
              <w:rPr>
                <w:color w:val="000000"/>
                <w:sz w:val="20"/>
                <w:szCs w:val="28"/>
              </w:rPr>
              <w:t>0,05)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</w:rPr>
              <w:t>(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3,</w:t>
            </w:r>
            <w:r>
              <w:rPr>
                <w:iCs/>
                <w:color w:val="000000"/>
                <w:sz w:val="20"/>
                <w:szCs w:val="28"/>
              </w:rPr>
              <w:t>65</w:t>
            </w:r>
            <w:r>
              <w:rPr>
                <w:color w:val="000000"/>
                <w:sz w:val="20"/>
                <w:szCs w:val="28"/>
                <w:lang w:val="en-US"/>
              </w:rPr>
              <w:t>±</w:t>
            </w:r>
            <w:r>
              <w:rPr>
                <w:color w:val="000000"/>
                <w:sz w:val="20"/>
                <w:szCs w:val="28"/>
              </w:rPr>
              <w:t>0,1)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val="en-US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  <w:vertAlign w:val="superscript"/>
              </w:rPr>
            </w:pPr>
            <w:r>
              <w:rPr>
                <w:iCs/>
                <w:color w:val="000000"/>
                <w:sz w:val="20"/>
                <w:szCs w:val="28"/>
                <w:vertAlign w:val="superscript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863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1. Динамика общей численности бактерий в почвенном профиле дерновой альфегумусовой глеевой почвы.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численность бактерий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(× 10</w:t>
      </w:r>
      <w:r>
        <w:rPr>
          <w:b/>
          <w:color w:val="000000"/>
          <w:sz w:val="28"/>
          <w:szCs w:val="28"/>
          <w:vertAlign w:val="superscript"/>
        </w:rPr>
        <w:t>9</w:t>
      </w:r>
      <w:r>
        <w:rPr>
          <w:b/>
          <w:color w:val="000000"/>
          <w:sz w:val="28"/>
          <w:szCs w:val="28"/>
        </w:rPr>
        <w:t xml:space="preserve"> кл/г почв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. 1 и рис. 1, максимальное значение общей численности бактерий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6,2×10</w:t>
      </w:r>
      <w:r>
        <w:rPr>
          <w:iCs/>
          <w:color w:val="000000"/>
          <w:sz w:val="28"/>
          <w:szCs w:val="28"/>
          <w:vertAlign w:val="superscript"/>
        </w:rPr>
        <w:t xml:space="preserve">9 </w:t>
      </w:r>
      <w:r>
        <w:rPr>
          <w:iCs/>
          <w:color w:val="000000"/>
          <w:sz w:val="28"/>
          <w:szCs w:val="28"/>
        </w:rPr>
        <w:t>кл/г</w:t>
      </w:r>
      <w:r>
        <w:rPr>
          <w:color w:val="000000"/>
          <w:sz w:val="28"/>
          <w:szCs w:val="28"/>
        </w:rPr>
        <w:t xml:space="preserve"> – наблюдали во втором горизонте, по сравнению с остальными четырьмя горизонтами. Этот факт можно объяснить тем, что два верхних горизонта исследуемой почвы обладают хорошей проницаемостью для воды и поступающего с ней органического вещества. Третий горизонт почвенного профиля уже более уплотнен, поэтому органическое вещество, накапливаясь во втором горизонте, является фактором, стимулирующим развитие в нем почвенных микроорг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табл. 1 показывают, ч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бщ. </w:t>
      </w:r>
      <w:r>
        <w:rPr>
          <w:color w:val="000000"/>
          <w:sz w:val="28"/>
          <w:szCs w:val="28"/>
        </w:rPr>
        <w:t xml:space="preserve">достоверно снижалась с увеличением глубины залегания почвенного горизонта: от второго к пятому, самому нижнему. Полученный результат согласуется с тем фактом, что содержание органического вещества, необходимого для развития почвенных микроорганизмов, также снижается с увеличением глубины залегания горизонта. При переходе от верхнего горизонта к нижележащим изменяются также окислительно-восстановительные условия,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величин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бщ. </w:t>
      </w:r>
      <w:r>
        <w:rPr>
          <w:color w:val="000000"/>
          <w:sz w:val="28"/>
          <w:szCs w:val="28"/>
        </w:rPr>
        <w:t xml:space="preserve">в каждом горизонте был одинаков – </w:t>
      </w:r>
      <w:r>
        <w:rPr>
          <w:iCs/>
          <w:color w:val="000000"/>
          <w:sz w:val="28"/>
          <w:szCs w:val="28"/>
        </w:rPr>
        <w:t>10</w:t>
      </w:r>
      <w:r>
        <w:rPr>
          <w:iCs/>
          <w:color w:val="000000"/>
          <w:sz w:val="28"/>
          <w:szCs w:val="28"/>
          <w:vertAlign w:val="superscript"/>
        </w:rPr>
        <w:t xml:space="preserve">9 </w:t>
      </w:r>
      <w:r>
        <w:rPr>
          <w:iCs/>
          <w:color w:val="000000"/>
          <w:sz w:val="28"/>
          <w:szCs w:val="28"/>
        </w:rPr>
        <w:t xml:space="preserve">кл/г. По-видимому, в верхних более рыхлых горизонтах, куда поступает достаточное количество кислорода с поверхности, создались оптимальные условия для развития аэробных микроорганизмов. В нижележащих горизонтах содержание кислорода минимально, и прежний порядок знач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бщ. </w:t>
      </w:r>
      <w:r>
        <w:rPr>
          <w:iCs/>
          <w:color w:val="000000"/>
          <w:sz w:val="28"/>
          <w:szCs w:val="28"/>
        </w:rPr>
        <w:t>объясняется активным развитием анаэроб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сапротрофных бактерий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апр.</w:t>
      </w:r>
      <w:r>
        <w:rPr>
          <w:color w:val="000000"/>
          <w:sz w:val="28"/>
          <w:szCs w:val="28"/>
        </w:rPr>
        <w:t xml:space="preserve">) уменьшалась от первого горизонта к третьему, причем резкое снижение численности – более чем в 6 раз – было отмечено при переходе от первого ко второму горизонту (рис. 2А)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апр.</w:t>
      </w:r>
      <w:r>
        <w:rPr>
          <w:color w:val="000000"/>
          <w:sz w:val="28"/>
          <w:szCs w:val="28"/>
        </w:rPr>
        <w:t xml:space="preserve"> (таб.2) в четвертом горизонте – 4,5×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кл/г – была незначительно выше, по сравнению с третьим – 2,0×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кл/г, – тогда как в пятом она опять понижалось до значения, отмеченного в третьем горизонте (рис. 2А). Как показано на рис. 2Б, численность олиготрофных бактерий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лиг.</w:t>
      </w:r>
      <w:r>
        <w:rPr>
          <w:color w:val="000000"/>
          <w:sz w:val="28"/>
          <w:szCs w:val="28"/>
        </w:rPr>
        <w:t>) последовательно снижалась с увеличением глубины залегания почвенного горизонта от 9,5×10</w:t>
      </w:r>
      <w:r>
        <w:rPr>
          <w:color w:val="000000"/>
          <w:sz w:val="28"/>
          <w:szCs w:val="28"/>
          <w:vertAlign w:val="superscript"/>
        </w:rPr>
        <w:t xml:space="preserve">7 </w:t>
      </w:r>
      <w:r>
        <w:rPr>
          <w:color w:val="000000"/>
          <w:sz w:val="28"/>
          <w:szCs w:val="28"/>
        </w:rPr>
        <w:t>в первом до 1,5×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кл/г в пятом горизонте (таб.2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9750" cy="205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2. Численность сапротрофов (А) и олиготрофов (Б) в почвенном профиле дерновой альфегумусовой глеевой почвы.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численность бактерий (кл/г почвы)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/>
        <w:t>Численность сапротрофных и олиготрофных бактерий в почвенном профиле дерновой альфегумусовой глеевой почвы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517"/>
        <w:gridCol w:w="279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изон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протроф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лиготроф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×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×10</w:t>
            </w:r>
            <w:r>
              <w:rPr>
                <w:color w:val="000000"/>
                <w:sz w:val="20"/>
                <w:szCs w:val="28"/>
                <w:vertAlign w:val="superscript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×10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×10</w:t>
            </w:r>
            <w:r>
              <w:rPr>
                <w:color w:val="000000"/>
                <w:sz w:val="20"/>
                <w:szCs w:val="28"/>
                <w:vertAlign w:val="superscript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×10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×10</w:t>
            </w:r>
            <w:r>
              <w:rPr>
                <w:color w:val="000000"/>
                <w:sz w:val="20"/>
                <w:szCs w:val="28"/>
                <w:vertAlign w:val="superscript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×10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×10</w:t>
            </w:r>
            <w:r>
              <w:rPr>
                <w:color w:val="000000"/>
                <w:sz w:val="20"/>
                <w:szCs w:val="28"/>
                <w:vertAlign w:val="superscript"/>
              </w:rPr>
              <w:t>7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×10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×10</w:t>
            </w:r>
            <w:r>
              <w:rPr>
                <w:color w:val="000000"/>
                <w:sz w:val="20"/>
                <w:szCs w:val="28"/>
                <w:vertAlign w:val="superscript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общем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сапр. </w:t>
      </w:r>
      <w:r>
        <w:rPr>
          <w:iCs/>
          <w:color w:val="000000"/>
          <w:sz w:val="28"/>
          <w:szCs w:val="28"/>
        </w:rPr>
        <w:t xml:space="preserve">находилась на уровне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кл/г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 xml:space="preserve">в первом, и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/г</w:t>
      </w:r>
      <w:r>
        <w:rPr>
          <w:iCs/>
          <w:color w:val="000000"/>
          <w:sz w:val="28"/>
          <w:szCs w:val="28"/>
        </w:rPr>
        <w:t xml:space="preserve"> в остальных горизонтах (прил. 3)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лиг. </w:t>
      </w:r>
      <w:r>
        <w:rPr>
          <w:iCs/>
          <w:color w:val="000000"/>
          <w:sz w:val="28"/>
          <w:szCs w:val="28"/>
        </w:rPr>
        <w:t xml:space="preserve">соответствовала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7 </w:t>
      </w:r>
      <w:r>
        <w:rPr>
          <w:color w:val="000000"/>
          <w:sz w:val="28"/>
          <w:szCs w:val="28"/>
        </w:rPr>
        <w:t>кл/г в каждом горизонте профиля.</w:t>
      </w:r>
      <w:r>
        <w:rPr>
          <w:iCs/>
          <w:color w:val="000000"/>
          <w:sz w:val="28"/>
          <w:szCs w:val="28"/>
        </w:rPr>
        <w:t xml:space="preserve"> Таким образом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лиг. </w:t>
      </w:r>
      <w:r>
        <w:rPr>
          <w:iCs/>
          <w:color w:val="000000"/>
          <w:sz w:val="28"/>
          <w:szCs w:val="28"/>
        </w:rPr>
        <w:t>была меньше, ч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апр.</w:t>
      </w:r>
      <w:r>
        <w:rPr>
          <w:iCs/>
          <w:color w:val="000000"/>
          <w:sz w:val="28"/>
          <w:szCs w:val="28"/>
        </w:rPr>
        <w:t>: в первом горизонте в 100, а в остальных четырех – в 1000 раз. Выявленное значительное преобладание олиготрофов над сапротрофами свидетельствует о том, что в исследованной почве низкое содержание легкоразлагаемой органики [2], следовательно, данная почва не подвергалась антропогенному загрязнению. Бактерии функционируют в ней за счет органического вещества самой почвы. Сапротрофы, развивающиеся в условиях высокой концентрации органики [3;4], уже переработали ее большую часть. В настоящее время в исследованной почве доминируют олиготрофы, которым для существования необходимо низкое содержание органики в среде [2;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тересным является факт, что для горизонтов с четвертого по пятый отмечаются признаки оглеения почвы – сизые и голубые пятна и затеки. В настоящее время известны три совокупные причины глеегенеза [5]: 1) высокая влажность; 2) наличие легкоразлагаемого органического вещества в избыточном количестве; 3) жизнедеятельность гетеротрофных микроорганизмов. Согласно нашим результатам, процесс глеегенеза идет в исследуемой почве при доминировании в микробоценозе олиготрофных бактерий, а, следовательно, в отсутствие избытка органического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сапр.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бщ. </w:t>
      </w:r>
      <w:r>
        <w:rPr>
          <w:iCs/>
          <w:color w:val="000000"/>
          <w:sz w:val="28"/>
          <w:szCs w:val="28"/>
        </w:rPr>
        <w:t>составило величины порядка 10</w:t>
      </w:r>
      <w:r>
        <w:rPr>
          <w:iCs/>
          <w:color w:val="000000"/>
          <w:sz w:val="28"/>
          <w:szCs w:val="28"/>
          <w:vertAlign w:val="superscript"/>
        </w:rPr>
        <w:t>-4</w:t>
      </w:r>
      <w:r>
        <w:rPr>
          <w:iCs/>
          <w:color w:val="000000"/>
          <w:sz w:val="28"/>
          <w:szCs w:val="28"/>
        </w:rPr>
        <w:t xml:space="preserve"> – 10</w:t>
      </w:r>
      <w:r>
        <w:rPr>
          <w:iCs/>
          <w:color w:val="000000"/>
          <w:sz w:val="28"/>
          <w:szCs w:val="28"/>
          <w:vertAlign w:val="superscript"/>
        </w:rPr>
        <w:t xml:space="preserve">-5 </w:t>
      </w:r>
      <w:r>
        <w:rPr>
          <w:iCs/>
          <w:color w:val="000000"/>
          <w:sz w:val="28"/>
          <w:szCs w:val="28"/>
        </w:rPr>
        <w:t>(табл.3), что свидетельствует о климаксном состоянии микробоценоза [3] и о доминировании бактерий, которые получают необходимые питательные вещества и энергию за счет использования трудноразлагаемых органических веществ почвы в течение длительного времени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Отношение общей численности к численности сапротрофных бактерий </w:t>
      </w:r>
      <w:r>
        <w:rPr/>
        <w:t>в почвенном профиле дерновой альфегумусовой глеевой почвы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изонты (расположены от верхнего к нижне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u w:val="single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u w:val="single"/>
                <w:vertAlign w:val="subscript"/>
              </w:rPr>
              <w:t>сапр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общ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i/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  <w:r>
              <w:rPr>
                <w:iCs/>
                <w:color w:val="000000"/>
                <w:sz w:val="20"/>
                <w:szCs w:val="28"/>
              </w:rPr>
              <w:t>×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апр.</w:t>
      </w:r>
      <w:r>
        <w:rPr>
          <w:color w:val="000000"/>
          <w:sz w:val="28"/>
          <w:szCs w:val="28"/>
        </w:rPr>
        <w:t xml:space="preserve"> – численность сапротрофных бактерий (кл/г)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 xml:space="preserve"> – общая численность бактерий (кл/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численность бактерий снижается с глубиной залегания почвенного горизонта, максимальное значение – </w:t>
      </w:r>
      <w:r>
        <w:rPr>
          <w:iCs/>
          <w:color w:val="000000"/>
          <w:sz w:val="28"/>
          <w:szCs w:val="28"/>
        </w:rPr>
        <w:t>6,2×10</w:t>
      </w:r>
      <w:r>
        <w:rPr>
          <w:iCs/>
          <w:color w:val="000000"/>
          <w:sz w:val="28"/>
          <w:szCs w:val="28"/>
          <w:vertAlign w:val="superscript"/>
        </w:rPr>
        <w:t xml:space="preserve">9 </w:t>
      </w:r>
      <w:r>
        <w:rPr>
          <w:iCs/>
          <w:color w:val="000000"/>
          <w:sz w:val="28"/>
          <w:szCs w:val="28"/>
        </w:rPr>
        <w:t>кл/г</w:t>
      </w:r>
      <w:r>
        <w:rPr>
          <w:color w:val="000000"/>
          <w:sz w:val="28"/>
          <w:szCs w:val="28"/>
        </w:rPr>
        <w:t xml:space="preserve"> – наблюдается во втором горизонте за счет того, что два верхних горизонта исследуемой почвы обладают хорошей проницаемостью для воды и поступающего с ней органического веществ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апротрофных бактерий уменьшалось от первого горизонта к третьему – от 2,5×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до 1,4×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iCs/>
          <w:color w:val="000000"/>
          <w:sz w:val="28"/>
          <w:szCs w:val="28"/>
        </w:rPr>
        <w:t>кл/г,</w:t>
      </w:r>
      <w:r>
        <w:rPr>
          <w:color w:val="000000"/>
          <w:sz w:val="28"/>
          <w:szCs w:val="28"/>
        </w:rPr>
        <w:t xml:space="preserve"> – причем резкое снижение численности – более чем в 6 раз (от 2,5×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до 4,0×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iCs/>
          <w:color w:val="000000"/>
          <w:sz w:val="28"/>
          <w:szCs w:val="28"/>
        </w:rPr>
        <w:t>кл/г</w:t>
      </w:r>
      <w:r>
        <w:rPr>
          <w:color w:val="000000"/>
          <w:sz w:val="28"/>
          <w:szCs w:val="28"/>
        </w:rPr>
        <w:t>) – было отмечено при переходе от первого ко второму горизонту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лиготрофных бактерий последовательно снижалась с увеличением глубины залегания почвенного горизонта от 9,5×10</w:t>
      </w:r>
      <w:r>
        <w:rPr>
          <w:color w:val="000000"/>
          <w:sz w:val="28"/>
          <w:szCs w:val="28"/>
          <w:vertAlign w:val="superscript"/>
        </w:rPr>
        <w:t xml:space="preserve">7 </w:t>
      </w:r>
      <w:r>
        <w:rPr>
          <w:color w:val="000000"/>
          <w:sz w:val="28"/>
          <w:szCs w:val="28"/>
        </w:rPr>
        <w:t>в первом до 1,5×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кл/г в пятом горизонта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ношение численности олиготрофных бактерий к сапротрофным для первого горизонта составляет величину порядка 10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, а в остальных четырех – 10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, что свидетельствует о значительном преобладании олиготрофов над сапротрофам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ношение численности сапротрофных бактерий к общей численности бактерий составляет величины порядка 10</w:t>
      </w:r>
      <w:r>
        <w:rPr>
          <w:iCs/>
          <w:color w:val="000000"/>
          <w:sz w:val="28"/>
          <w:szCs w:val="28"/>
          <w:vertAlign w:val="superscript"/>
        </w:rPr>
        <w:t>-4</w:t>
      </w:r>
      <w:r>
        <w:rPr>
          <w:iCs/>
          <w:color w:val="000000"/>
          <w:sz w:val="28"/>
          <w:szCs w:val="28"/>
        </w:rPr>
        <w:t xml:space="preserve"> – 10</w:t>
      </w:r>
      <w:r>
        <w:rPr>
          <w:iCs/>
          <w:color w:val="000000"/>
          <w:sz w:val="28"/>
          <w:szCs w:val="28"/>
          <w:vertAlign w:val="superscript"/>
        </w:rPr>
        <w:t>-5</w:t>
      </w:r>
      <w:r>
        <w:rPr>
          <w:iCs/>
          <w:color w:val="000000"/>
          <w:sz w:val="28"/>
          <w:szCs w:val="28"/>
        </w:rPr>
        <w:t>, что свидетельствует о климаксном состоянии микробоценоза и о доминировании бактерий, жизнедеятельность которых связана с использованием трудноразлагаемых органических веществ почв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гласно нашим результатам, процесс глеегенеза идет в исследуемой почве при доминировании в микробоценозе олиготрофных бактерий, а, следовательно, в отсутствие избытка органического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бьева И.П. Биология почв / И.П. Бабьева, Г.М. Зенова. – М.: МГУ, 1989. – 336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Емцев В.Т. Микробиология / В.Т. Емцев, Е.Н. Мишустин. – М.: Дрофа, 2005. – 445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Добровольская Т.Г. О показателях структуры микробных сообществ / Т.Г. Добровольская, И.Ю. Чернов, Д.Г. Звягинцев // Микробиология. – 1997. – Т.66. – №3. – С. 408–41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Заварзин Г.А. Введение в природоведческую микробиологию / Г.А. Заварзин, Н.Т. Колотилова. – М.: Книжный дом «Университет», 2001. – 256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Зайдельман, Ф.Р. Процесс глееобразования и его роль в формировании почв / Ф.Р. Зайдельман. – М.: МГУ, 1998. – 316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Кузнецов С.И. Методы изучения водных микроорганизмов / С.И. Кузнецов, Г.А. Дубинина. – М.: Наука, 1989. – 288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7. Практикум по микробиологии / Под ред. Н.С. Егорова. – М: МГУ, 1976. – 307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оединения железа, алюминия, кремния и марганца в почвах лесных экосистем таежной зоны / М. Мурашкина, Г. Копцик, и др. // Почвоведение. – 2004. – № 1. – С. 40– 49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9. Умаров М.М. Экология и почвы / М.М. Умаров. Избранные лекции 1–7 школ, М.: Пущино, 1998, 15–21 с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0. Экология микроорганизмов: учебник / А. И. Нетрусов, Е.А. Бонч - Осмоловская, и др. – М.: Издательский центр «Академия», 2004. – 272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11. Hottes A.K. Transcriptional profiling of </w:t>
      </w:r>
      <w:r>
        <w:rPr>
          <w:iCs/>
          <w:color w:val="000000"/>
          <w:sz w:val="28"/>
          <w:szCs w:val="28"/>
          <w:lang w:val="en-US"/>
        </w:rPr>
        <w:t>Caulobacter crescentus</w:t>
      </w:r>
      <w:r>
        <w:rPr>
          <w:color w:val="000000"/>
          <w:sz w:val="28"/>
          <w:szCs w:val="28"/>
          <w:lang w:val="en-US"/>
        </w:rPr>
        <w:t xml:space="preserve"> during growth on complex and minimal media / A.K. Hottes, M. McEwen, D. Yang et al. // J. Bacteriol. – 2004. – V. 186. – №5. – P. 1448–14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">
    <w:name w:val="t"/>
    <w:basedOn w:val="Normal"/>
    <w:qFormat/>
    <w:pPr>
      <w:spacing w:before="280" w:after="280"/>
      <w:ind w:firstLine="450"/>
      <w:jc w:val="both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55:00Z</dcterms:created>
  <dc:creator>Ksusha</dc:creator>
  <dc:description/>
  <cp:keywords/>
  <dc:language>en-US</dc:language>
  <cp:lastModifiedBy>SYSTEM</cp:lastModifiedBy>
  <cp:lastPrinted>2008-02-17T13:45:00Z</cp:lastPrinted>
  <dcterms:modified xsi:type="dcterms:W3CDTF">2011-09-07T00:55:00Z</dcterms:modified>
  <cp:revision>2</cp:revision>
  <dc:subject/>
  <dc:title>XI Российская научная конференция школьников «Открытие»</dc:title>
</cp:coreProperties>
</file>