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ШКОЛА МЕНЕДЖМЕН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нализ рынка кинотеатров Санкт-Петербурга и стратегических групп конкурентов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у выполнили студенты 4 курса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цева Мар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ёмкина Наталь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тая Анастас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анова Елен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трас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исания работы «Анализ отрасли и построение карты стратегических групп конкурентов» нами был выбран рынок кинотеатров Санкт-Петербур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ынок развивается очень динамично и по темпам и показателем не отстает от столицы. Как мы знаем, кино остается самым доступным видом досуга для населения. Так же следует отметить, что в период мирового экономического кризиса кинотеатры не сдавали свои позиции, то есть иными словами практически не пострадали от кризиса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ынка кинотеатров по-прежнему растет. Каждый год российские и зарубежные кинопроизводители ускоряют развитие рынка кинотеатров, увеличивая размеры целевой аудитории. Появляющиеся результаты исследований аудитории показывают, что чаще всего в кинотеатры ходят люди в возрасте 22-30 лет. Приведем некоторые статистические данные. Мужчины (35%) и женщины (33%) одинаково часто ходят в кинотеатры. Молодежь, как мы уже указали ранее, более активно посещает кинотеатры. В свою очередь, менее активными посетителями являются россияне старше 35 лет. В возрастной группе (45+) практически половина (48%) ни разу не были в кино за последние три месяца. Среди респондентов от 35 до 45 лет доля тех, кто не посещал кинотеатров за тот же период – 42%, что значимо больше, чем в среднем по выборке. А из тех, кому от 18 до 25 лет, такой вариант ответа выбрали всего четверть (25%) участников опроса. Нельзя забывать о том, что частота посещения кинотеатров напрямую связана с ростом доходов населения, но нельзя не отметить тот факт, что даже в период кризиса доля тех, кто не ходит в кино, снизилась с 45% до 29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дем непосредственно к кинотеатрам нашего город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Maris Properties in association with CB Richard Ellis, на территории Санкт-Петербурга функционирует 42 кинотеатра на 194 зала (около 35 тыс. посадочных мест). Как правило, это сетевые мультиплексы. Большая часть кинозалов располагается в составе торгово-развлекательных комплексов (ТРК). В 2009 году открылся кинотеатр в бизнес-центре «Москва» (на площади Александра Невского), который входит в состав МФК. По количеству кинозалов лидируют северные районы – Выборгский и Приморский, где сосредоточена основная часть современных ТРК, а также Центральный. Кинотеатры в отдельно стоящих зданиях (ОСЗ), работающие в городе с советских времен, занимают незначительную долю рынка. По статистике наличие мультикомплекса в торгово-развлекательных центрах является большим преимуществом для ритейлеров. «Ритейл и развлечения вообще дают большой синергетический эффект. Согласно исследованиям ИК «Гортис», проведенным в 2008 году, 9% посетителей торгово-развлекательного комплекса приходят в него только для того, чтобы сделать покупки; 22% – только для того, чтобы развлечься; а 69% посетителей приходят, чтобы что-нибудь купить и заодно развлечься. Две трети посетителей отправляются туда, чтобы удовлетворить обе потребности, и могут не прийти, если отнять одну из них», – говорит Роман Евстратов, заместитель директора департамента торговой недвижимости Colliers International SPb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льтиплексы открываются преимущественно в новостройках у станций метро в крупных Торгово-Развлекательных Центрах (ТРЦ). Размещение кинотеатров в ТРЦ делает поход в кино более доступным для жителей удаленных от центра районов, позволяет совмещать посещение кино с шопингом и прочими развлечениями. Доходы кинокомплексов складываются из трех составляющих: распространения билетов (40%-50%), продажи еды и напитков в кафе и барах, а также сопутствующих товаров (30%-35%) и рекламы (20%-25%) – показа роликов, размещения стендов и лайт-боксов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яя цена билета в кинотеатрах нашего города – около 230–250 рублей. При этом разброс цен колеблется от 70 до 800 рублей. Самые дорогие билеты – в зале IMAX в Kinostar City (ТРК «Радуга»). Кино остается самым доступным видом досуга для населения. По данным Интернет-портала «ПрофиСинема», общие кассовые сборы мультиплексов выросли за год на 3678,28 млн. руб., или на 18%. При этом прирост происходил преимущественно за счет проката зарубежных фильмов. Сборы российских фильмов также увеличились, но менее значительно – всего на 318,66 млн. руб. Доля российских фильмов в общей кассе сократилась и к концу года составила 23,16%, что на 2,62% меньше, чем в прошлом году. Тем не менее, кризис все-таки отразился на нескольких кинотеатрах. Впервые в Санкт-Петербурге иск о банкротстве получил оператор кинотеатра (киноцентр «ПИК»). Но наряду с этим следует отметить и интерес к кинотеатрам со стороны зарубежных инвестиционных фондов, так, в 2009 году сеть «Киностар De Luxe» была выкуплена фондом прямых инвестиций UFG Private Equity у американской компании National Amusements In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мы перейдем к анализу отрасли по модели М. Портера « пять сил конкуренции»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ция между действующими фирм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инотеатр конкуренция стратегический группа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равенство фирм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истике, на начало 2010 года в Петербурге действует 42 кинотеатра на 207 залов и около 35 000 посадочных мест. Более 60% всех кинотеатров относится к всероссийским сетям кинопоказа. Всего на рынке представлено 10 сетевых операторов. Крупнейшими по количеству залов на сегодняшний день являются «Кронверк Синема» (8 кинотеатров на 47 залов) и «Каро Фильм» (8 кинотеатров на 43 зала). Такие сети как «Синема парк», «Кино эксперт» (киноцентр «ПИК») имеют всего по одному кинотеатру, но большое количество залов и посадочных мест. В 2010 году на рынок пришел сильный московский конкурент «Формула–кино»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отрасли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а 2010 год годовой темп роста российского рынка кинотеатров составил около 17%, что выше уровня прошлого года, когда число залов выросло на 12%. Однако эти показатели чуть ниже тех, которые было до кризиса. Таким образом, отрасль можно назвать динамично развивающейся, особенно это касается нового формата 3D. По данным Невафильм Research, количество цифровых залов в стране (3D и IMAX) выросло за прошедший год с 161 зала в 126 кинотеатрах до 525 залов в 375 кинотеатра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затраты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большинство кинотеатров расположено внутри ТРК, что выгодно как собственникам ТЦ, так и владельцам кинотеатров, которые арендуют уже построенные помещения, а не занимаются проектом с нуля. Большинство крупных современных проектов торговых центров уже включают в себя мультиплекс (формула кино в галерее, киномакс в радуге, кронверк синема в рамсторе и т.д.)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снизить постоянные издержки. Функционирование кинотеатра в составе торгового комплекса освобождает кинотеатр от решения многих вопросов, связанных с административно-хозяйственной деятельностью (вывоз мусора, уборка прилегающей территории, охрана). Арендная плата для мультиплексов зачастую снижена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сположение кинотеатра в торговом комплексе зачастую позволяет решать совместные вопросы по рекламе и извлекать максимум совместной пользы из рекламных кампа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продукции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кинотеатров в Петербурге предлагают широкий спектр услуг помимо непосредственно кинопросмотра. Как правило, в них можно найти кафе/ресторан, бары, игровые автоматы. Из наиболее распространенных услуг – бронирование билетов и получение информации о репертуаре, проведение акций, VIP-залы, детская комната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ереключения у потребителей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боре кинотеатра потребители ориентируются в основном на место расположения (близость к дому), реже – ценой, качеством звука/изображения, стоимостью билетов. Затраты на переключение у потребителей низкие, решение о походе в кино часто принимается спонтанно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мощностей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компании ASTERA St. Petersburg, средний шестизальный мультиплекс располагается на площади около 2500 кв. м. Вообще разброс площадей, занимаемых кинотеатрами, составляет от 1500 до 5000 кв. м. Оптимальное количество залов 5-8. Для отрасли кинопоказа в качестве производственной мощности можно принимать количество кинозалов. Чем больше залов, тем соответственно больше выручка, насыщеннее расписание, доходы от рекламы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конкурентов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конкурентов в отрасли кинопоказа Петербурга не сильно различается. Предоставляемые услуги, используемые маркетинговые каналы, целевая аудитория практически у всех кинотеатров одинакова. На сегодняшний день наиболее конкурентоспособными являются мультиплексы. Если говорить об отдельно стоящих кинотеатрах, то их количество растет сравнительно медленно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кинотеатры похожи друг на друга. Они мало отличаются репертуаром или ценовой политикой. Это способствует усилению конкуренции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значимость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ая отрасль – стратегически незначимая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барье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барьеры – высокие. Включают в себя специализацию активов, высокие постоянные издержки по вых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ные барье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было сказано раннее затраты на переключение у потребителей низкие, продукт (услуга) дифференцирован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капитале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успешным, кинотеатру нельзя экономить на качестве проекционного, звукового, звукоизоляционного оборудования и качестве кресел и т.д., таким образом, при вхождении на рынок требуются значительные инвестиции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ю каналов распределения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аспект не играет значительной роли. Большинство кинотеатров имеют свои собственные каналы распределения (билетные кассы, расположенные в самом здании кино), так же с развитием высоких технологий появилась возможность заказать билет с помощью Интернета или смс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е положение к потребителям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людей при выборе кинотеатра руководствуются его месторасположением, соответственно он должен располагаться в местах с хорошей транспортной доступностью. Наиболее выгодные позиции занимают мультиплексы расположенные внутри ТРК, это позволяет привлекать больше дополнительных посетителей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е технологиями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крайне важным пунктом и серьезным входным барьером. На сегодняшний день акцент делается на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технологиях. Важен качественный звук, широкоформатный экран и т.д. Обладание технологиями – значимый входной барьер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правительственная политика и выгоды от обучения не играют большой роли при входе на рынок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ые барьеры в отрасли – относительно высокие. Так как в качестве барьера можно отметить экономию от масштаба, дифференцированный продукт, потребность в большом стартовом капитале, обладание технологиями, благоприятное положение к потребите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ют значительной роли затраты на переключение, доступность каналов распределения, выгоды от обучения, субсидии и правительственная политика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ы-замените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сильной дифференциации товары заменители можно выделить по нескольким направлениям: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ино как способ проведения досуга. Заменители – посещение кафе, театра и т.д.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ход в кино для просмотра фильма. Заменители – DVD, Интернет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качественных домашних кинотеатров (в том числе и формата 3D) можно говорить о том, что угроза со стороны товаров заменителей существует, тем более что затраты на переключение на товары заменители крайне низкие. Однако она незначительная, так как кинотеатр является как местом проведения досуга, так и предоставляет возможность посмотреть фильмы в высоком качестве. Ориентация на заменители при установлении цены отсутствует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ая сила поставщ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ами для отрасли кино являются кинопрокатные компании. Universal Pictures International (UPI), Paramount, DreamWorks, российские компании, обладающие эксклюзивным правом дистрибуции их картин в России: UPI Россия, «Двадцатый век фокс СНГ», «Каро-премьер», представляющий в России компанию Warner, «Каро прокат», Buena Vista Sony Pictures Releasing CIS, «Нью Лайн Синема» компании, прокатывающие российское и независимое западное кино «Централ партнершип», Top Film, «Наше кино», Парадиз. Из-за отсутствия заменителей продукции отрасли, рыночная власть поставщиков высока это подтверждается высокими затратами на переключение и тем фактом, что продукция кинопрокатных компаний является важнейшим входным ресурсом для потребителя.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отрасли поставщика небольшая.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ь кинотеатров является важным потребителем.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ция дифференцирована.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ет возможность вертикальной интеграции «назад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мера можно привести компанию «Каро фильм», которая в 2005 году создала «КАРОПРОКАТ», чья деятельность направлена как раз на прокат кассовых лент, снятых ведущими отечественными режиссерами. Для начала собственного производство кинофильмов была создана Компания «КАРО Продакшн»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ая сила потребите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ая сила потребителей заключается в следующ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доля потребителя в общем объеме продаж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не составляет значительной части затрат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затраты на переключение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не обладает полной информацией (не имеет полного представления, какова структура затрат кинотеатр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не влияет на качество продукта покупателя (покупатель получает конечный продукт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и покупателей невел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емая продукция относительно нестандарт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не может производить продукт с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потребителей крайне м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вижущие сил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ое, на что хочется обратить внимание, это н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зменение состава потреб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ледние 30 лет страна в целом находится в состоянии демографического спада, устойчиво снижается рождаемость, что, по мнению экспертов, приведет к тому, что в 2020-м сократится почти на 40%, возрастная группа (18–30 лет), являющаяся сейчас наиболее активной киноаудиторией. Кроме того, нужно сказать и о том, что потребители сейчас начинают предъявлять все более и более требования к уровню качества услуг и комфорта времяпрепровождения. Популярность пользуются ТВ, Интернет, DVD, Blu-Ray и т.д. Все это стимулирует участников кинопоказа расширять свой ассортимент и повышать качество, используя, к примеру, цифровые проекторы, VIP-залы, уникальное репертуарное планир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Все больше групп потребителей оказываются заинтересованными в предоставляемом продукте, кинотеатры реагируют на различия в возрасте, материальной обеспеченности потребителей. Тем самым создается все больше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залов с комфортабельными креслами, предоставляются скидки на дневные сеансы и запускаются акций в барах при кинотеатрах, а так же расширяются линейки показываемых фильм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теснение монозальных кинотеатров мультиплексами</w:t>
      </w:r>
      <w:r>
        <w:rPr>
          <w:rFonts w:cs="Times New Roman" w:ascii="Times New Roman" w:hAnsi="Times New Roman"/>
          <w:sz w:val="28"/>
          <w:szCs w:val="28"/>
        </w:rPr>
        <w:t xml:space="preserve"> так же является важной характеристикой развития современного рынка кинопоказа. Большинство экспертов полагают, что в скором времени мультиплексы почти полностью вытеснят монозальные кинотеатры. Так, «судьба монозальных кинотеатров предрешена: они не могут обеспечить необходимого притока посетителей, широкий выбор кинопродукции, да и среднее время ожидания сеанса в таких кинотеатрах далеко от оптимальных 20–30 минут, – объясняет Евгения Васильева, маркетинг-менеджер компании Astera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 Мультиплексы обладают такими преимуществами, как более низкие издержки (за счет месторасположения), эффект синергии с ТЦ, более широкий репертуар и частота киносеан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льзя не отметить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хнологические изменения на рынке кинотеатров</w:t>
      </w:r>
      <w:r>
        <w:rPr>
          <w:rFonts w:cs="Times New Roman" w:ascii="Times New Roman" w:hAnsi="Times New Roman"/>
          <w:sz w:val="28"/>
          <w:szCs w:val="28"/>
        </w:rPr>
        <w:t>. Данный рынок является достаточно инновационным. Последнее время все шире и шире используется технология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кроме нее начинают распространяться технологии </w:t>
      </w:r>
      <w:r>
        <w:rPr>
          <w:rFonts w:cs="Times New Roman" w:ascii="Times New Roman" w:hAnsi="Times New Roman"/>
          <w:sz w:val="28"/>
          <w:szCs w:val="28"/>
          <w:lang w:val="de-DE"/>
        </w:rPr>
        <w:t>IMAX</w:t>
      </w:r>
      <w:r>
        <w:rPr>
          <w:rFonts w:cs="Times New Roman" w:ascii="Times New Roman" w:hAnsi="Times New Roman"/>
          <w:sz w:val="28"/>
          <w:szCs w:val="28"/>
        </w:rPr>
        <w:t xml:space="preserve"> и 4</w:t>
      </w:r>
      <w:r>
        <w:rPr>
          <w:rFonts w:cs="Times New Roman" w:ascii="Times New Roman" w:hAnsi="Times New Roman"/>
          <w:sz w:val="28"/>
          <w:szCs w:val="28"/>
          <w:lang w:val="fi-FI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5</w:t>
      </w:r>
      <w:r>
        <w:rPr>
          <w:rFonts w:cs="Times New Roman" w:ascii="Times New Roman" w:hAnsi="Times New Roman"/>
          <w:sz w:val="28"/>
          <w:szCs w:val="28"/>
          <w:lang w:val="fi-FI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Первый российский кинозал </w:t>
      </w:r>
      <w:r>
        <w:rPr>
          <w:rFonts w:cs="Times New Roman" w:ascii="Times New Roman" w:hAnsi="Times New Roman"/>
          <w:sz w:val="28"/>
          <w:szCs w:val="28"/>
          <w:lang w:val="fi-FI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ехнологией IMAX открылся в 2003 году в Москве и достаточно долго оставался единственным в стране. В данный момент, такой кинозал есть также в Санкт-Петербурге и планируется открытие еще нескольких в кинотеатрах сетей «Rising Star Media» и «Синема парк». В 2008 году начала активно развиваться технология компании «SimX 4D» представляющая собой некое подобие аттракциона. И хотя ее чаще используют развлекательные комплексы, сети кинотеатров тоже оценили потенциальные выгоды от ее внедр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Тем не менее, нужно отметить, что эти технологии очень дорогостоящи – стоимость оборудования одного зала на 24 места около $1 млн. В настоящее время в нашем городе действуют шесть цифровых кинозалов. Один из новых форматов был представлен в торговом центре «Радуга-Питер»: открылся зал стандарта IMAX (фильмы снимаются на пленку большого формата с возможностью преобразования в трехмерное изображение (3D)). В то время как в развлекательном комплексе "Родео-драйв" открылся кинозал с использованием 4D-оборудования (в качестве сопровождения к 3-хмерному фильму зрители получат возможность покачаться в кресле, ощутить порывы ветра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чем же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IMAX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т обычного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ое качество Эффекта IMAX 3D делает показы в формате 3D самыми лучшими в мире, обеспечивая наиболее реалистичное и ошеломляющее изображение. Проектор IMAX 3D одновременно проецирует две полосы пленки формата 15/70, по одной для каждого глаза, на специальный серебристый экран IMAX 3D. Каждый зритель одевает IMAX 3D очки, которые направляют изображение для правого глаза на сетчатку правого глаза, а изображение для левого, на сетчатку левого. В кинотеатрах IMAX используются P3D очки, с поляризованными линзами, которые разделяют изображения для правого и левого глаза. Трехмерные экраны IMAX высотой несколько этажей (в IMAX в ТЦ «Радуга» ширина экрана 20 м, а высота 12 м) устраняют дискомфорт и посторонние предметы, наличие которых характерно для систем трехмерного изображения меньшего формата. Экран покрыт специальной высокоэффективной металлической краской и имеет небольшое искривление, которое простирается за область геометрического распознавания, включающую часть периферийного зрения аудитории, и дает зрителям ощущение присутствия в фильме. Помимо голливудских фильмов в формате IMAX, есть также фильмотека, содержащая свыше 200 документальных фильмов формата IMAX. Эти фильмы известны тем, что они способны перенести зрителей туда, где они никогда не смогли бы побывать – на вершину Эвереста, на борт Международной космической станции и в океанские глуб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мы расскажем немного и о формате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Данный вид развлечения уже весьма распространен во всем мире и очень популярен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ртуальный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нотеатр – это стерео звук, кресла, установленные на мощной гидравлической платформе, способной перемещаться по 6 координатам с ускорением свободного падения, 4D эффекты (вибрация, встречный и попутный ветер, дождь, туман) и мощная акустика создают особую атмосферу. То есть иными словами это комбинация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ффектов так уже знакомых нам всем и физических эффектов, синхронизированных с фильм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так же отметить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зменение в структуре затрат кинотеа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 уже отмечалось ранее, существует тенденция</w:t>
      </w:r>
      <w:r>
        <w:rPr>
          <w:rFonts w:cs="Times New Roman" w:ascii="Times New Roman" w:hAnsi="Times New Roman"/>
          <w:sz w:val="28"/>
          <w:szCs w:val="28"/>
        </w:rPr>
        <w:t xml:space="preserve"> к размещению кинокомплексов в ТРЦ, (по оценке специалистов НоваФильм, в 2010 году уже до 70–80% залов Москвы и Санкт-Петербурга), так что можно отметить изменение в структуре затра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Так, например, стоимость аренды для кинотеатра в ТРЦ значительно меньше, чем для арендаторов торговых помещений. Данная разница имеет место быть так как кинотеатр может привлечь дополнительных посетителей в торговый центр, при этом снижаются административно-хозяйственные затраты на уборку, охрану и т.д. Более того, можно так же отметить, что при разработке рекламных компаний между кинотеатром и ТРЦ возможно сотрудничество, что позволит значительно сократить затраты на маркетинг. Однако данная тенденция имела и свои негативные последствия, в особенности в рамках экономического кризиса. Существующая зависимость от торговой недвижимости имела негативные последствия для темпов роста рынка кинопоказа, так как из-за экономического кризиса многие проекты по постройке торговых центров были заморожены или совсем отменены. Считается, что темпы роста рынка кинопоказа уменьшатся из-за того, что большинство кинозалов сейчас открывается в торговых центрах, роста предложения которых, как прогнозируется, замедлится. По другим показателям, в общем и целом, данный рынок мало пострадал от кризиса. Посещаемость осталась практически на том же уровне, что и до кризиса. Согласно Интернет-порталу «ПрофиСинема», кассовые сборы выросли за 2009 год примерно на 18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, можно сказать, что одной из важнейших тенденций на современном рынке кинопоказа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ение владельцев кинотеатров</w:t>
      </w:r>
      <w:r>
        <w:rPr>
          <w:rFonts w:cs="Times New Roman" w:ascii="Times New Roman" w:hAnsi="Times New Roman"/>
          <w:sz w:val="28"/>
          <w:szCs w:val="28"/>
        </w:rPr>
        <w:t>, происходящее по пути либо поглощений, либо покупки киносетями независимых кинотеатров, либо подписания договоров репертуарного планирования, а также изменения состава киносетей через избавление от бесперспективных площадок. По данным исследования НоваФильм по России с 2008 года более 110 кинозалов в 40 кинотеатрах изменили владельца. Кроме того, в 2009 году крупнейшие киносети начали выводить из своего управления (к примеру, используя договора франшизы) одно-, двух-, трех- и даже четырехзальники. Так случилось, например, в 2009–2010 годах с компаниями «Каро Фильм», «Формула кино», «Центрфильм», «КиноЭксперт» и «Киномакс».</w:t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, не менее важной характеристикой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ход к интенсивным методам развития бизнеса и конкуренции</w:t>
      </w:r>
      <w:r>
        <w:rPr>
          <w:rFonts w:cs="Times New Roman" w:ascii="Times New Roman" w:hAnsi="Times New Roman"/>
          <w:sz w:val="28"/>
          <w:szCs w:val="28"/>
        </w:rPr>
        <w:t>. Еще в 2008 году на кинорынке появилась тенденция к переходу от экстенсивных методов развития бизнеса и конкуренции к интенсивным. Теперь упор делается на меры по оздоровлению бизнеса и повышению эффективности управления, на создание и повышение качества программ лояльности, на расширение репертуаров (популярность набирают одноразовые акции-события), и еще на сегментацию аудитории по интересам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стратегических групп конкурентов</w:t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/>
        <w:t>Крупнейшие операторы кинопоказа Санкт-Петербурга</w:t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9"/>
        <w:gridCol w:w="1359"/>
        <w:gridCol w:w="1210"/>
        <w:gridCol w:w="1210"/>
        <w:gridCol w:w="2542"/>
      </w:tblGrid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кинотеат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за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я рынка по количеству мест, 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верк Син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23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ро Филь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26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аж Син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40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inostar Cit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65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нема Ми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6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Jam Hal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о экспер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2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Mori Сinem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2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омак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9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нема Пар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2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сталл-Пал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3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туши Сине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3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нев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2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к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5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ро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4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тский кинотеатр Чай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8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ый рубе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3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4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улковоФиль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7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д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2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льмофон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3%</w:t>
            </w:r>
          </w:p>
        </w:tc>
      </w:tr>
      <w:tr>
        <w:trPr>
          <w:trHeight w:val="1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а Кино Галере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3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ынка рассчитана по количеству мест, так как мы не нашли данных по объему продаж перечисленных выше кинотеатров. Будем считать, что, чем больше кинотеатр предоставляет мест, тем больше у него клиентов, соответственно больше и объем продаж и доля ры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рынке кинопоказа Санкт-Петербурга сейчас действует 42 кинотеатра, плюс некоторые мелкие кинотеатры в пригородах (мы их не брали в счет). Для сравнения в 2009 году по данным исследования компании «Невафильм» было всего 35 кинотеа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говорить о существовании в городе 9 сетей кинотеатров (несколько кинотеатров в сети), а также разбросанных по городу многочисленных одиночных кинотеатрах. Хотелось бы подробнее расписать перечень рассмотренных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крупнейших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онверк Синема – </w:t>
      </w:r>
      <w:r>
        <w:rPr>
          <w:rFonts w:cs="Times New Roman" w:ascii="Times New Roman" w:hAnsi="Times New Roman"/>
          <w:sz w:val="28"/>
          <w:szCs w:val="28"/>
        </w:rPr>
        <w:t>8 кинотеатров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ческий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анский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вский Каскад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рий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д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ео Драйв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ичит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РО фильм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 кинотеатров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Варшавский экспресс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на Пионерской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Колизей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Континент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на Дыбенко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на Байконурской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Атмосфера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О Фильм – в БЦ Москв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аж Синема – </w:t>
      </w:r>
      <w:r>
        <w:rPr>
          <w:rFonts w:cs="Times New Roman" w:ascii="Times New Roman" w:hAnsi="Times New Roman"/>
          <w:sz w:val="28"/>
          <w:szCs w:val="28"/>
        </w:rPr>
        <w:t>5 кинотеатров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ж на Большом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ж в Гулливере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ж на Ветеранов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ж в Озерках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ж в Атлантик Сити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nostar City </w:t>
      </w:r>
      <w:r>
        <w:rPr>
          <w:rFonts w:cs="Times New Roman" w:ascii="Times New Roman" w:hAnsi="Times New Roman"/>
          <w:sz w:val="28"/>
          <w:szCs w:val="28"/>
        </w:rPr>
        <w:t>– 2 кинотеатра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нотеатр </w:t>
      </w:r>
      <w:r>
        <w:rPr>
          <w:rFonts w:cs="Times New Roman" w:ascii="Times New Roman" w:hAnsi="Times New Roman"/>
          <w:sz w:val="28"/>
          <w:szCs w:val="28"/>
          <w:lang w:val="en-US"/>
        </w:rPr>
        <w:t>Kino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 в ТЦ «Питер-Радуга»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нотеатр </w:t>
      </w:r>
      <w:r>
        <w:rPr>
          <w:rFonts w:cs="Times New Roman" w:ascii="Times New Roman" w:hAnsi="Times New Roman"/>
          <w:sz w:val="28"/>
          <w:szCs w:val="28"/>
          <w:lang w:val="en-US"/>
        </w:rPr>
        <w:t>Kino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ux</w:t>
      </w:r>
      <w:r>
        <w:rPr>
          <w:rFonts w:cs="Times New Roman" w:ascii="Times New Roman" w:hAnsi="Times New Roman"/>
          <w:sz w:val="28"/>
          <w:szCs w:val="28"/>
        </w:rPr>
        <w:t xml:space="preserve"> в Мега-Дыбенко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нема-Мир </w:t>
      </w:r>
      <w:r>
        <w:rPr>
          <w:rFonts w:cs="Times New Roman" w:ascii="Times New Roman" w:hAnsi="Times New Roman"/>
          <w:sz w:val="28"/>
          <w:szCs w:val="28"/>
        </w:rPr>
        <w:t>– 2 кинотеатра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театр «Художественный»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театр «Нева»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я приобретены на правах аренды у ГУП. Компания реконструировала здания кинотеатров, и теперь “Художественный” пользуется большим спросом, в том числе благодаря своему расположению в центре города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am Hall на Петроградской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</w:t>
      </w:r>
      <w:r>
        <w:rPr>
          <w:rFonts w:cs="Times New Roman" w:ascii="Times New Roman" w:hAnsi="Times New Roman"/>
          <w:sz w:val="28"/>
          <w:szCs w:val="28"/>
        </w:rPr>
        <w:t xml:space="preserve"> раньше был сетью кинотеатров, но недавно кинотеатр на Ленинском был закрыт, остался лишь на Петроградской стороне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ино Эксперт </w:t>
      </w:r>
      <w:r>
        <w:rPr>
          <w:rFonts w:cs="Times New Roman" w:ascii="Times New Roman" w:hAnsi="Times New Roman"/>
          <w:sz w:val="28"/>
          <w:szCs w:val="28"/>
        </w:rPr>
        <w:t>– кинотеатр Пик на Сенной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представлена одним кинотеатр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ri Cinema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</w:t>
      </w:r>
      <w:r>
        <w:rPr>
          <w:rFonts w:cs="Times New Roman" w:ascii="Times New Roman" w:hAnsi="Times New Roman"/>
          <w:sz w:val="28"/>
          <w:szCs w:val="28"/>
          <w:lang w:val="en-US"/>
        </w:rPr>
        <w:t>Mo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nema</w:t>
      </w:r>
      <w:r>
        <w:rPr>
          <w:rFonts w:cs="Times New Roman" w:ascii="Times New Roman" w:hAnsi="Times New Roman"/>
          <w:sz w:val="28"/>
          <w:szCs w:val="28"/>
        </w:rPr>
        <w:t xml:space="preserve"> работает по всей России, однако в нашем городе открыт пока только один кинотеатр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рор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й кинотеатр Чайк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 кино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евский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номакс</w:t>
      </w:r>
    </w:p>
    <w:p>
      <w:pPr>
        <w:pStyle w:val="Style21"/>
        <w:widowControl w:val="false"/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сеть, оперирующая по все России, пока в Петербурге действует только один кинотеатр сети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туши-синем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сталл-Палас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ый Рубеж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г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лковоФильм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дина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ема Парк</w:t>
      </w:r>
    </w:p>
    <w:p>
      <w:pPr>
        <w:pStyle w:val="Style21"/>
        <w:widowControl w:val="false"/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вятый крупный операто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ьмофонд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ула Кино Галерея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21"/>
        <w:widowControl w:val="false"/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ор ключевых конкурентных характеристик, отличающих стратегическое поведение фирм</w:t>
      </w:r>
    </w:p>
    <w:p>
      <w:pPr>
        <w:pStyle w:val="Style21"/>
        <w:widowControl w:val="false"/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лючевых конкурентных характеристик, отличающих стратегическое поведение игроков рынка кинопоказа Санкт-Петербурга, были выделены следующие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й охват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та ассортимента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технологии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ервисы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«широта ассортимента» и «географический охват» определяются на основе численных показателей: представленность кинотеатров в районах города (количество кинотеатров в городе) и среднее количество фильмов, идущих в одном кинотеатре за один период времени (среднее количество фильмов, предложенных к просмотру, в день). Критерий «используемые технологии» подразумевает выяснение того, какие из технологий кинопоказа – 2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Imax</w:t>
      </w:r>
      <w:r>
        <w:rPr>
          <w:rFonts w:cs="Times New Roman" w:ascii="Times New Roman" w:hAnsi="Times New Roman"/>
          <w:sz w:val="28"/>
          <w:szCs w:val="28"/>
        </w:rPr>
        <w:t>, 4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в каждом кинотеатре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«дополнительные сервисы состоит из 11 показателе: возможность бронирования билетов по телефону или онлайн, наличие вип-зала, наличие кафе, бара или ресторана, такие развлекательные сервисы как боулинг, бильярд, караоке, игровые автоматы, живая музыка, наличие вип-карт или карт лояльности, возможность бесплатного доступа в Интернет через </w:t>
      </w:r>
      <w:r>
        <w:rPr>
          <w:rFonts w:cs="Times New Roman" w:ascii="Times New Roman" w:hAnsi="Times New Roman"/>
          <w:sz w:val="28"/>
          <w:szCs w:val="28"/>
          <w:lang w:val="de-DE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наличие Интернет-центра, доступность информации о кинотеатре через организацию работы собственного сайта. Расчет проводился следующим образом – кинотеатр получал 1 балл за наличие одного дополнительного сервиса. При построении карт стратегических групп указанные характеристики были попарно сгруппированы так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та ассортимента и географический охва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технологии и дополнительные сервисы.</w:t>
      </w:r>
      <w:r>
        <w:br w:type="page"/>
      </w:r>
    </w:p>
    <w:p>
      <w:pPr>
        <w:pStyle w:val="Style21"/>
        <w:widowControl w:val="false"/>
        <w:snapToGrid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карты стратегических групп на основе критериев «широта ассортимента – географический охват»</w:t>
      </w:r>
    </w:p>
    <w:p>
      <w:pPr>
        <w:pStyle w:val="Style21"/>
        <w:widowControl w:val="false"/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анализ основных игроков санкт-петербургского рынка кинопоказа с учетом выбранных критериев. Результаты анализа представлены в Таблице 2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Результаты анализа рынка кинопоказа</w:t>
      </w:r>
    </w:p>
    <w:tbl>
      <w:tblPr>
        <w:tblW w:w="71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631"/>
        <w:gridCol w:w="1710"/>
      </w:tblGrid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кинотеатров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ссортимент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верк Синем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ро Фильм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аж Синем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5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Kinostar City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нема Мир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Jam Hall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о эксперт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Mori Сinema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омакс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нема Парк 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сталл-Палас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туши Синем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невский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кино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рор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тский кинотеатр Чайк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ый рубеж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г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улковоФильм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дин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льмофон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а Кино Галерея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</w:tbl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99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“географический охват” (географический масштаб деятельности) была оценена по данным о количестве кинотеатров у сети. Показатель от 6 до 8 кинотеатров, будем считать высоким, то есть широкий охват, от 5-3 обозначим как средний, меньше 3 как узкий. Данные о количестве кинотеатров взяты с сайтов самих кинотеатр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8"/>
          <w:tab w:val="left" w:pos="990" w:leader="none"/>
        </w:tabs>
        <w:snapToGrid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оценки ассортиментного набора, мы будем определять среднее количество продуктов (фильмов), которое кинотеатр предлагает в день. Ес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ь широты ассортимента продукции </w:t>
      </w:r>
      <w:r>
        <w:rPr>
          <w:rFonts w:cs="Times New Roman" w:ascii="Times New Roman" w:hAnsi="Times New Roman"/>
          <w:sz w:val="28"/>
          <w:szCs w:val="28"/>
        </w:rPr>
        <w:t>варьируется от 0 до 4, то обозначим такое значение как узкий ассортимент, средним обозначим показатель от 5 до 8, а широким ассортиментом будем считать, если кинотеатр предоставляет к просмотру больше 8 фильмов в день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ётом вышеуказанных данных, построим точечную карту (Рисунок 1), а затем карту стратегических групп (Рисунок 2)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182235" cy="37115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263" t="2016" r="1372" b="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Точечная диаграмма «широта ассортимента – географический охват»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399280" cy="290322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2. Стратегическая карта «широта ассортимента – географический охват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разовалось 6 стратегических групп. В самую большую стратегическую группу (узкий географический охват, широкий ассортимент) попали кинотеатры, которые представлены в одном или двух районах города (Синема Мир и </w:t>
      </w:r>
      <w:r>
        <w:rPr>
          <w:rFonts w:cs="Times New Roman" w:ascii="Times New Roman" w:hAnsi="Times New Roman"/>
          <w:sz w:val="28"/>
          <w:szCs w:val="28"/>
          <w:lang w:val="en-US"/>
        </w:rPr>
        <w:t>Kino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). Доля рынка группы составляет 45, 35 %. В нее вошли такие кинотеатры, как новый кинотеатр Формула Кино Галерея, Синемапарк, Пулковофильм, КиноЭксперт, Синема Мир, </w:t>
      </w:r>
      <w:r>
        <w:rPr>
          <w:rFonts w:cs="Times New Roman" w:ascii="Times New Roman" w:hAnsi="Times New Roman"/>
          <w:sz w:val="28"/>
          <w:szCs w:val="28"/>
          <w:lang w:val="en-US"/>
        </w:rPr>
        <w:t>Mo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nem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ino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, Аврора, Киномакс, Колтуши, Кристалл-Палас. Некоторые из этих кинотеатров находятся в центре города, другие же в спальных районах. Однако, эти разные кинотеатры придерживаются схожей стратегии. Предоставлять так много фильмов к просмотру им позволяет огромное число залов и мест. Таким образом, сеансы могут идти один за другим практически без перерывов. Клиенты имеют огромный выбор от 8 до 13 различных фильмов. Тем более, </w:t>
      </w:r>
      <w:r>
        <w:rPr>
          <w:rFonts w:cs="Times New Roman" w:ascii="Times New Roman" w:hAnsi="Times New Roman"/>
          <w:sz w:val="28"/>
          <w:szCs w:val="28"/>
          <w:lang w:val="en-US"/>
        </w:rPr>
        <w:t>Kino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 и Формула Кино являются единственными в городе, кто может показывать фильмы не только в уже не новом формате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но и </w:t>
      </w:r>
      <w:r>
        <w:rPr>
          <w:rFonts w:cs="Times New Roman" w:ascii="Times New Roman" w:hAnsi="Times New Roman"/>
          <w:sz w:val="28"/>
          <w:szCs w:val="28"/>
          <w:lang w:val="en-US"/>
        </w:rPr>
        <w:t>IM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о размеру доли рынка (38,49 %) группа не намного уступает первой, тем более помимо широкого ассортиментного набора продукции, она имеет и широкий масштаб деятельности. Группа состоит из 2 сетей кинотеатров «КАРО Фильм» и «Кронверк Синема», каждая из которых представлена 8 кинотеатрами в разных районах Петербурга. В том числе обе сети пользуются выгодным местоположением своих кинотеатров в торговых центрах. Главной целью двух сетей является обеспечение устойчивого развития как крупнейшей национальной киносети (КАРО Фильм является крупнейшей пока). Кинотеатры активно развивают технический потенциал, инвестируют в цифровые технологии кинопоказа и открывают все больше и больше кинотеатров не только по всему городу, но и по всей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тратегическая группа – средний географический охват и довольно широкий ассортимент. Сеть кинотеатров «Мираж-Синема» составляет 9,4 %. Компания следует стратегии географической экспансии. В 2004 году у «Мираж Синема» был всего лишь один кинотеатр на Петроградской, в 2009 уже 4, на сегодняшний день сети принадлежат 5 кинотеатров. Компания развивается быстрыми темпами, и скорее всего, не остановиться на достигнутом. Вполне возможно, что эта фирма перейдет в скором времени в стратегическую группу к КАРО Фильм и Кронверк Син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по размеру группа обладает следующими характеристиками: узкий географический охват, средний ассортимент. В нее входят Новый Рубеж, Подвиг, Дом Кино, Родина. Группа составляет 5, 14 % от доли рынка. В день в кинотеатрах можно посмотреть 3-6 фильма, кинотеатры расположены одном районе Петербурга. Дом Кино в Санкт-Петербурге одно из самых известных мест, в котором показываются как классические, так и современные фильмы. Несмотря на то, что ассортиментный набор не сравнится с другими кинотеатрами по количеству, многие фильмы можно посмотреть только в этих кинотеатрах. Главная ценность, которую они предоставляют – качественное кино. Кроме того, здесь проводится множество различных кинофестивалей, куда собираются любители кино со всего мира. Стоит отметить, что в эту группу попали бывшие советские кинотеат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, которую образовали такие кинотеатры, как Чайка, Фильмофонд и Заневский составляет 1, 23 %. Эти одиночные кинотеатры предоставляют только 3 фильма. Стратегия этих игроков состоит в привлечении потребителя не за счет географической экспансии или широкого набора фильмов. Эти кинотеатры находятся далеко от центра, поэтому пользуются спросом у тех, кому неудобно или нет времени ездить в центр. К тому же кинотеатры занимают определенную нишу. Так кинотеатр Чайка не имеет аналогов в Санкт-Петербурге. Под одной крышей можно посмотреть ретроспективные, российские, зарубежные, анимационные и 3D фильмы, а также выставки, перфомансы, фестивали, ночи Арт Хаус фильмов по самым низким ценам в городе. Чайка специализируется на показе детских филь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</w:t>
      </w:r>
      <w:r>
        <w:rPr>
          <w:rFonts w:cs="Times New Roman" w:ascii="Times New Roman" w:hAnsi="Times New Roman"/>
          <w:sz w:val="28"/>
          <w:szCs w:val="28"/>
          <w:lang w:val="en-US"/>
        </w:rPr>
        <w:t>J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</w:t>
      </w:r>
      <w:r>
        <w:rPr>
          <w:rFonts w:cs="Times New Roman" w:ascii="Times New Roman" w:hAnsi="Times New Roman"/>
          <w:sz w:val="28"/>
          <w:szCs w:val="28"/>
        </w:rPr>
        <w:t xml:space="preserve"> с 0,4 % доли рынка. Несмотря на малое количество фильмов, которые показывают в кинотеатре, кинотеатр пользуется спросом. Главный акцент сделан на предоставлении комфорта. Это кинотеатр для истинных киноманов, кстати, для них разработана специальная программа скидок. Кинотеатр отлич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фортабельным залом, который оснащен 2-х, 3-х местными диванами, со столиками с индивидуальной подсветкой и возможностью вызова официанта. Таким образом, кинотеатр обеспечивает клиенту в какой-то мере индивидуальный подход. Уникальность кинотеатра состоит и в том, что помимо индивидуального обслуживания (по заказу клиента) возможна организация коллективных сценариев обслуживания непосредственно в зале (кофе-брейк, фуршет, подача напитков и закусок...). </w:t>
      </w:r>
      <w:r>
        <w:rPr>
          <w:rFonts w:cs="Times New Roman" w:ascii="Times New Roman" w:hAnsi="Times New Roman"/>
          <w:sz w:val="28"/>
          <w:szCs w:val="28"/>
        </w:rPr>
        <w:t>К услугам посетителей большой выбор напитков и блюд в меню бара и ресторана. Несмотря на то, что кинотеатр один, можно говорить об устоявшемся бренде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карты стратегических групп на основе критериев «используемые технологии – дополнительные сервисы»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анализ основных игроков санкт-петербургского рынка кинопоказа с учетом выбранных критериев. Результаты анализа представлены в Таблице 3 и Таблице 4.</w:t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Используемый набор технологий</w:t>
      </w:r>
    </w:p>
    <w:tbl>
      <w:tblPr>
        <w:tblW w:w="607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60"/>
        <w:gridCol w:w="660"/>
        <w:gridCol w:w="796"/>
        <w:gridCol w:w="634"/>
        <w:gridCol w:w="797"/>
      </w:tblGrid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ьзуемые технологии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отеа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MA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d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онверк Сине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о Филь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аж Сине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Kinostar Cit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ема Ми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Jam Hal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но экспе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Mori Сinem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номак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инема Парк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исталл-Пала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туши Сине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невск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 ки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р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й кинотеатр Чай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й рубе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и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лковоФиль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и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ьмофон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а Кино Галере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если кинотеатр набрал 1 балл, то он использует старый набор технологий, если 2, то стандартный набор технологий, если 3-4, то современный набор технологий.</w:t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4. Дополнительные сервисы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34780" cy="4619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78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ритерий «наличие дополнительных услуг» варьируется от 0 до 3, будем считать такое значение низким; если от 4 до 7, будем считать такое значение средним, и, наконец, значение будет считаться высоким при варьировании от 8 до 11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ётом вышеуказанных данных, построим точечную карту (Рисунок 3), а затем карту стратегических групп (Рисунок 4).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02735" cy="214884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3148" t="-701" r="2261" b="6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 Точечная карта «используемые технологии – дополнительные сервис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3935" cy="28105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4118" t="3372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унок 4. Стратегическая карта «используемые технологи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услуги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се кинотеатры Санкт-Петербурга можно объединить в 6 стратегических групп по критериям «используемые технологии – дополнительные услуги». В самую большую группу, характеризующуюся высоким уровнем дополнительных услуг и использованием современных технологий, попали 3 кинотеатра – Кронверк Синема, Каро Фильм и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Kinosta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Cit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. Можно сказать, что данные компании являются лидирующими по данным показателям, кроме того, и по долям рынка они занимают 1, 2 и 4 места соответственно. Их совместная доля рынка составляет 54,1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торую по размеру группу попало 11 кинотеатров: Мираж Синема, Синема Мир, 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Jam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Hall</w:t>
      </w:r>
      <w:r>
        <w:rPr>
          <w:rFonts w:cs="Times New Roman" w:ascii="Times New Roman" w:hAnsi="Times New Roman"/>
          <w:sz w:val="28"/>
          <w:szCs w:val="28"/>
          <w:lang w:eastAsia="ru-RU"/>
        </w:rPr>
        <w:t>, Кино Эксперт,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Mor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Cinema</w:t>
      </w:r>
      <w:r>
        <w:rPr>
          <w:rFonts w:cs="Times New Roman" w:ascii="Times New Roman" w:hAnsi="Times New Roman"/>
          <w:sz w:val="28"/>
          <w:szCs w:val="28"/>
          <w:lang w:eastAsia="ru-RU"/>
        </w:rPr>
        <w:t>, Киномакс, Колтуши Синема, Аврора, Новый рубеж, Подвиг и Пулково Фильм. Их общая доля рынка составляет 29,3%. Компании данной группы характеризуются средним уровнем дополнительных услуг и стандартным набором используемых технологий. Что касается технологий, то все они предоставляют кинопоказы в форматах 2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3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Таким образом, они не внедряют новые, но очень дорогостоящие технологии. Относительно дополнительных услуг, в данной группе достаточно большой разброс: так, все они предоставляют кафе или бар; почти все, кроме кинотеатров Пулково Фильм и Подвиг, – бронирование билетов; все, кроме Колтуши Синема и Подвиг, – вип-зал или вип-ложу; все, кроме Мираж Синема, Киномакс, Аврора и Пулково Фильм, – наличие игровых автоматов; все, кроме Мираж Синема и Кино Эксперт, имеют свой сайт. По остальным показателям различия более значимые. Можно сделать вывод, что компании стремятся удовлетворить стандартные потребности – удобная покупка, получение информации и нескучное времяпрепровождение в ожидании сеанса. Однако они стараются не перегружать количество развлекательных дополнительных услуг, оставляя основной ценностью непосредственно просмотр филь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ретью по величине группу попало 2 кинотеатра – Формула Кино Галерея и Синема Парк. Их совместная рыночная доля 11,85%. Данные кинотеатры характеризуются высоким уровнем используемых технологий, так они в дополнение к стандартному наборы также используют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IMAX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касается дополнительных услуг, то у первого из вышеперечисленных присутствуют такие, как бронирование билетов, кафе, наличие вип-зала и организация информирования через свой сайт. У Синема Парк в дополнение к этим 4-м реализуется еще система вип-карт и установлены игровые автоматы. Таким образом, кинотеатры данной группы, несмотря на то, что все еще относятся к среднему уровню дополнительных услуг, все же меньше ориентированы на дополнительные развлекательные услуги, здесь центральным и главным развлечением является кинопросмо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четвертую по величине группу попало 3 кинотеатра – Заневский, Фильмофонд и Родина. Их общая доля рынка равна 1,97%. Группа характеризуется старым набором технологий и низким уровнем дополнительных услуг. Это значит, что фильмы показываются только в формате 2</w:t>
      </w:r>
      <w:r>
        <w:rPr>
          <w:rFonts w:cs="Times New Roman" w:ascii="Times New Roman" w:hAnsi="Times New Roman"/>
          <w:sz w:val="28"/>
          <w:szCs w:val="28"/>
          <w:lang w:val="fi-FI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, а из услуг представлены только бронирование и наличие сайта, а в случае Заневского кинотеатра дополнительных услуг вообще не предоставляется. При таком положении дел кинопросмотр становится единственной и главной ценностью, в связи с этим кинотеатры стараются подбирать отличающий их от других ассортимент – так, они показывают новинки в вперемешку с классикой. Очевидно, что компании вынуждены искать конкурентное преимущество по другим параметрам. В конкретном случае это очень низкие цены и проведение других мероприятий, кроме кинопоказов (например, кинолекторий, или предоставление залов для концертных выступлений), особое отношение персонала и стимулирование потребителей (так, в одном из отзывов было написано, что посетителей угощали торт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последнюю группу попало 2 кинотеатра – Чайка и Кристалл Палас. Их совместная доля рынка составляет 1,71%. Группе соответствуют стандартный набор технологий и низкий уровень значения дополнительных услуг. Так, в обоих кинотеатрах есть кафе, а в Кристалл Паласе предусмотрено также бронирование билетов и есть собственный сайт. Стоит отметить, что Кристалл Палас находится на грани перехода в другую стратегическую группу, – в которой стандартный набор технологий и среднее значение дополнительных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наконец, последняя стратегическая группа состоит всего из одной компании – кинотеатра Дом Кино. Его доля рынка 1,05%. Характеристики таковы: старый набор технологий + среднее значение показателя дополнительных услуг (бронирование билетов, наличие кафе, собственный сайт и бесплатный доступ в Интернет). Возможно, компания не так давно перешла в эту группу из рассмотренной вы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се кинотеатры Санкт-Петербурга можно распределить в шесть стратегических групп по критериям «технологи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сервисы». В отношении технологий данная ситуация объясняется необходимостью больших инвестиций. Такие инвестиции даются легче и быстрее окупаются у больших сетевых компаний или мультиплексов за счет экономии на масштабе и разнообразии, сложившегося портфеля и других преимуществ сетевых организаций. Что же касается предоставления дополнительных услуг, то нужно сразу оговориться, что лишь небольшая часть из них предоставляется самими кинотеатрами, остальные же могут зависеть от месторасположения и места аренды. Таким образом, кинотеатры, размещающиеся в ТРЦ, оказываются в более выгодном положении. Чем те, кто арендует собственное здание – в такой ситуации им приходится самостоятельно организовывать доп.услуги, соответственно их издержки возрастают. Также интересным показался факт, что компании находящиеся в группах с низкими технологиями и низким значением показателя доп. Услуг достаточно старые и в отзывах их тоже описывают как «кинотеатры нашего детства, кинотеатры советского периода». Кроме того, 2 кинотеатра Заневский и Фильмофонд относятся к кинотеатрам ГУК "Петербург-кино". Возможно, какую-то роль играет и стиль менедж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отеатры Санкт-Петербурга. 2010. Доступно на: http://www.kinoafisha.spb.ru/cinema/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зор рынка кинотеатров в Санкт-Петербурге по состоянию на май 2010 ГОДА. 2010. Доступно на: http://www.estimation.ru/ru/analytics/2010/05/20-1/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плексы выгоняют «стекляшки» с рынка. 2011. Доступно на: http://www.bn.ru/articles/2007/02/26/10582.html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зор рынка кинотеатров в Санкт-Петербурге по итогам 2009 года. 2009. Доступно на: http://www.estimation.ru/ru/analytics/2010/03/19-2/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афильм. Киноиндустрия Российской Федерации. 2010. Доступно на: http://www.obs.coe.int/oea_publ/eurocine/russianfilmindustry_nevafilm2010_ru.pdf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йты кинотеатров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истика кризиса: кинотеатры опустели. Доступно на: http://www.toptrening.ru/articles/1359/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mmercial Realestate. </w:t>
      </w:r>
      <w:r>
        <w:rPr>
          <w:rFonts w:cs="Times New Roman" w:ascii="Times New Roman" w:hAnsi="Times New Roman"/>
          <w:sz w:val="28"/>
          <w:szCs w:val="28"/>
        </w:rPr>
        <w:t>Доступ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>: http://www.cre.ru/site_upload/journal_pdf/CRE_NW_30.pdf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3D кинотеатров в России утроилось. 2010. Доступно на: http://www.newsland.ru/News/Detail/id/557538/cat/100/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зор рынков кинотеатров Москв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09. Доступно на: http://news4amuse.ru/index.php?option=com_content&amp;task=view&amp;id=34&amp;Itemid=8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истика кризиса: кинотеатры опустели. Доступно на : http://www.toptrening.ru/articles/1359/</w:t>
      </w:r>
    </w:p>
  </w:footnote>
  <w:footnote w:id="3">
    <w:p>
      <w:pPr>
        <w:pStyle w:val="Footnote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ommercial Realestate. </w:t>
      </w:r>
      <w:r>
        <w:rPr>
          <w:rFonts w:cs="Times New Roman" w:ascii="Times New Roman" w:hAnsi="Times New Roman"/>
          <w:sz w:val="20"/>
          <w:szCs w:val="20"/>
        </w:rPr>
        <w:t>Доступно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z w:val="20"/>
          <w:szCs w:val="20"/>
          <w:lang w:val="en-US"/>
        </w:rPr>
        <w:t>: http://www.cre.ru/site_upload/journal_pdf/CRE_NW_30.pdf</w:t>
      </w:r>
    </w:p>
  </w:footnote>
  <w:footnote w:id="4">
    <w:p>
      <w:pPr>
        <w:pStyle w:val="Footnote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Количество 3D кинотеатров в России утроилось. 2010. Доступно на: http://www.newsland.ru/News/Detail/id/557538/cat/100/</w:t>
      </w:r>
    </w:p>
  </w:footnote>
  <w:footnote w:id="5">
    <w:p>
      <w:pPr>
        <w:pStyle w:val="Footnote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Обзор рынков кинотеатров Москвы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2009. Доступно 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еб-сайте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: http://news4amuse.ru/index.php?option=com_content&amp;task=view&amp;id=34&amp;Itemid=83</w:t>
      </w:r>
    </w:p>
  </w:footnote>
  <w:footnote w:id="6"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евафильм. Киноиндустрия Российской Федерации. 2010. Доступно на: http://www.obs.coe.int/oea_publ/eurocine/russianfilmindustry_nevafilm2010_ru.pdf </w:t>
      </w:r>
    </w:p>
  </w:footnote>
  <w:footnote w:id="7"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ru-RU"/>
        </w:rPr>
        <w:t>Мультиплексы выгоняют «стекляшки» с рынка. 2011. Доступно на: http://www.bn.ru/articles/2007/02/26/10582.html</w:t>
      </w:r>
    </w:p>
  </w:footnote>
  <w:footnote w:id="8"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ru-RU"/>
        </w:rPr>
        <w:t>Невафильм. Киноиндустрия Российской Федерации. 2010. Доступно на: http://www.obs.coe.int/oea_publ/eurocine/russianfilmindustry_nevafilm2010_ru.pdf</w:t>
      </w:r>
    </w:p>
  </w:footnote>
  <w:footnote w:id="9">
    <w:p>
      <w:pPr>
        <w:pStyle w:val="Style21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ru-RU"/>
        </w:rPr>
        <w:t>Невафильм. Киноиндустрия Российской Федерации. 2010. Доступно на: http://www.obs.coe.int/oea_publ/eurocine/russianfilmindustry_nevafilm2010_ru.pdf</w:t>
      </w:r>
    </w:p>
  </w:footnote>
  <w:footnote w:id="10">
    <w:p>
      <w:pPr>
        <w:pStyle w:val="Footnote"/>
        <w:widowControl w:val="false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Обзор рынка кинотеатров в Санкт-Петербурге по состоянию на май 2010. Доступно на: http://www.estimation.ru/ru/analytics/2010/05/20-1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9"/>
        </w:tabs>
        <w:ind w:left="15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MS ????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MS ????" w:cs="Cambria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Calibri" w:hAnsi="Calibri" w:cs="Calibri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MS Mincho;Arial Unicode MS" w:cs="Calibri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ascii="Calibri" w:hAnsi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7:00Z</dcterms:created>
  <dc:creator>Настя</dc:creator>
  <dc:description/>
  <cp:keywords/>
  <dc:language>en-US</dc:language>
  <cp:lastModifiedBy>SYSTEM</cp:lastModifiedBy>
  <dcterms:modified xsi:type="dcterms:W3CDTF">2011-09-07T00:37:00Z</dcterms:modified>
  <cp:revision>2</cp:revision>
  <dc:subject/>
  <dc:title>САНКТ-ПЕТЕРБУРГСКИЙ ГОСУДАРСТВЕННЫЙ УНИВЕРСИТЕТ</dc:title>
</cp:coreProperties>
</file>