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png" ContentType="image/png"/>
  <Override PartName="/word/media/image3.png" ContentType="image/png"/>
  <Override PartName="/word/media/image11.wmf" ContentType="image/x-wmf"/>
  <Override PartName="/word/media/image26.png" ContentType="image/png"/>
  <Override PartName="/word/media/image4.png" ContentType="image/png"/>
  <Override PartName="/word/media/image12.wmf" ContentType="image/x-wmf"/>
  <Override PartName="/word/media/image27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5.wmf" ContentType="image/x-wmf"/>
  <Override PartName="/word/media/image10.png" ContentType="image/png"/>
  <Override PartName="/word/media/image6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15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Исходные данны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Расчет балок настил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Расчет центрально сжатой колонны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Монтажная сх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проекте произведены два расчета и приведена монтажная схема балочной площад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счет балок настила, со схемами балочной клетки нормального типа и расчетной схем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центрально сжатой коло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ле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3,6 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Шаг колон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6,6 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Шаг балок настила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2,1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метка верха настила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9,9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ая временная нагрузка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</w:rPr>
        <w:t>=2500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олщина железобетонного настила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2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ль С24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2400 кг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тность железобетона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500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относительный прогиб балок настила </w:t>
      </w:r>
      <w:r>
        <w:rPr>
          <w:sz w:val="28"/>
          <w:szCs w:val="28"/>
        </w:rPr>
        <w:drawing>
          <wp:inline distT="0" distB="0" distL="0" distR="0">
            <wp:extent cx="2921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Расчет балок наст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6990" cy="2486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Схема балочной клетки нормального типа: 1 – колонна; 2 – главные балки; 3 – балки наст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х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6040" cy="2514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бор нагрузок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ст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31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1603"/>
        <w:gridCol w:w="1440"/>
        <w:gridCol w:w="15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тивная нагрузка, к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перегрузки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ная нагрузка, к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ременная полезная нагрузка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perscript"/>
                <w:lang w:val="en-US"/>
              </w:rPr>
              <w:t>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железобетонного настил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</w:t>
            </w:r>
            <w:r>
              <w:rPr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х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2500 х 0,12=300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20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металлических бал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04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perscript"/>
              </w:rPr>
              <w:t>Н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>2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33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нагрузка на балку наст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283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,1=5943 кг/м=59,43 кг/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огонная нагрузка на балку наст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3362 х 2,1 = 7060,2 кг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изгибающий мом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8442,8 кг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чности изгиба эле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выражаем требуемый момент сопротивления балк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т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тр=</w:t>
      </w:r>
      <w:r>
        <w:rPr>
          <w:sz w:val="28"/>
          <w:szCs w:val="28"/>
        </w:rPr>
        <w:drawing>
          <wp:inline distT="0" distB="0" distL="0" distR="0">
            <wp:extent cx="5080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601,8 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08760" cy="1974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 — высота двут</w:t>
      </w:r>
      <w:bookmarkStart w:id="0" w:name="OCRUncertain033"/>
      <w:r>
        <w:rPr>
          <w:color w:val="000000"/>
          <w:sz w:val="28"/>
          <w:szCs w:val="28"/>
        </w:rPr>
        <w:t>а</w:t>
      </w:r>
      <w:bookmarkEnd w:id="0"/>
      <w:r>
        <w:rPr>
          <w:color w:val="000000"/>
          <w:sz w:val="28"/>
          <w:szCs w:val="28"/>
        </w:rPr>
        <w:t xml:space="preserve">вра; b — ширина полки; </w:t>
      </w:r>
      <w:bookmarkStart w:id="1" w:name="OCRUncertain036"/>
      <w:r>
        <w:rPr>
          <w:color w:val="000000"/>
          <w:sz w:val="28"/>
          <w:szCs w:val="28"/>
        </w:rPr>
        <w:t>s —</w:t>
      </w:r>
      <w:bookmarkEnd w:id="1"/>
      <w:r>
        <w:rPr>
          <w:color w:val="000000"/>
          <w:sz w:val="28"/>
          <w:szCs w:val="28"/>
        </w:rPr>
        <w:t xml:space="preserve"> толщина </w:t>
      </w:r>
      <w:bookmarkStart w:id="2" w:name="OCRUncertain037"/>
      <w:r>
        <w:rPr>
          <w:color w:val="000000"/>
          <w:sz w:val="28"/>
          <w:szCs w:val="28"/>
        </w:rPr>
        <w:t>стенки;</w:t>
      </w:r>
      <w:bookmarkEnd w:id="2"/>
      <w:r>
        <w:rPr>
          <w:color w:val="000000"/>
          <w:sz w:val="28"/>
          <w:szCs w:val="28"/>
        </w:rPr>
        <w:t xml:space="preserve"> t —</w:t>
      </w:r>
      <w:bookmarkStart w:id="3" w:name="OCRUncertain039"/>
      <w:r>
        <w:rPr>
          <w:color w:val="000000"/>
          <w:sz w:val="28"/>
          <w:szCs w:val="28"/>
        </w:rPr>
        <w:t xml:space="preserve"> средня</w:t>
      </w:r>
      <w:bookmarkEnd w:id="3"/>
      <w:r>
        <w:rPr>
          <w:color w:val="000000"/>
          <w:sz w:val="28"/>
          <w:szCs w:val="28"/>
        </w:rPr>
        <w:t>я толщ</w:t>
      </w:r>
      <w:bookmarkStart w:id="4" w:name="OCRUncertain040"/>
      <w:r>
        <w:rPr>
          <w:color w:val="000000"/>
          <w:sz w:val="28"/>
          <w:szCs w:val="28"/>
        </w:rPr>
        <w:t>и</w:t>
      </w:r>
      <w:bookmarkEnd w:id="4"/>
      <w:r>
        <w:rPr>
          <w:color w:val="000000"/>
          <w:sz w:val="28"/>
          <w:szCs w:val="28"/>
        </w:rPr>
        <w:t xml:space="preserve">на полки; R — радиус </w:t>
      </w:r>
      <w:bookmarkStart w:id="5" w:name="OCRUncertain042"/>
      <w:r>
        <w:rPr>
          <w:color w:val="000000"/>
          <w:sz w:val="28"/>
          <w:szCs w:val="28"/>
        </w:rPr>
        <w:t>внутрен</w:t>
      </w:r>
      <w:bookmarkEnd w:id="5"/>
      <w:r>
        <w:rPr>
          <w:color w:val="000000"/>
          <w:sz w:val="28"/>
          <w:szCs w:val="28"/>
        </w:rPr>
        <w:t xml:space="preserve">него </w:t>
      </w:r>
      <w:bookmarkStart w:id="6" w:name="OCRUncertain043"/>
      <w:r>
        <w:rPr>
          <w:color w:val="000000"/>
          <w:sz w:val="28"/>
          <w:szCs w:val="28"/>
        </w:rPr>
        <w:t>закругления</w:t>
      </w:r>
      <w:bookmarkEnd w:id="6"/>
      <w:r>
        <w:rPr>
          <w:color w:val="000000"/>
          <w:sz w:val="28"/>
          <w:szCs w:val="28"/>
        </w:rPr>
        <w:t xml:space="preserve">; r — радиус </w:t>
      </w:r>
      <w:bookmarkStart w:id="7" w:name="OCRUncertain045"/>
      <w:r>
        <w:rPr>
          <w:color w:val="000000"/>
          <w:sz w:val="28"/>
          <w:szCs w:val="28"/>
        </w:rPr>
        <w:t>закругления</w:t>
      </w:r>
      <w:bookmarkEnd w:id="7"/>
      <w:r>
        <w:rPr>
          <w:color w:val="000000"/>
          <w:sz w:val="28"/>
          <w:szCs w:val="28"/>
        </w:rPr>
        <w:t xml:space="preserve"> по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ки двутавровые (ГОСТ 8239-89)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tbl>
      <w:tblPr>
        <w:tblW w:w="1393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600"/>
        <w:gridCol w:w="600"/>
        <w:gridCol w:w="600"/>
        <w:gridCol w:w="720"/>
        <w:gridCol w:w="600"/>
        <w:gridCol w:w="600"/>
        <w:gridCol w:w="1452"/>
        <w:gridCol w:w="972"/>
        <w:gridCol w:w="948"/>
        <w:gridCol w:w="952"/>
        <w:gridCol w:w="848"/>
        <w:gridCol w:w="1140"/>
        <w:gridCol w:w="960"/>
        <w:gridCol w:w="945"/>
        <w:gridCol w:w="930"/>
      </w:tblGrid>
      <w:tr>
        <w:trPr/>
        <w:tc>
          <w:tcPr>
            <w:tcW w:w="1068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двутавра</w:t>
            </w:r>
          </w:p>
        </w:tc>
        <w:tc>
          <w:tcPr>
            <w:tcW w:w="3720" w:type="dxa"/>
            <w:gridSpan w:val="6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</w:t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поперечного сечения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72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1 м, 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23" w:type="dxa"/>
            <w:gridSpan w:val="7"/>
            <w:tcBorders/>
          </w:tcPr>
          <w:p>
            <w:pPr>
              <w:pStyle w:val="Normal"/>
              <w:spacing w:lineRule="auto" w:line="360"/>
              <w:ind w:firstLine="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очные значения для осей</w:t>
            </w:r>
          </w:p>
        </w:tc>
      </w:tr>
      <w:tr>
        <w:trPr/>
        <w:tc>
          <w:tcPr>
            <w:tcW w:w="106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pacing w:lineRule="auto" w:line="360"/>
              <w:ind w:firstLine="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 – X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 – Y</w:t>
            </w:r>
          </w:p>
        </w:tc>
      </w:tr>
      <w:tr>
        <w:trPr/>
        <w:tc>
          <w:tcPr>
            <w:tcW w:w="106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gridSpan w:val="6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</w:t>
            </w:r>
            <w:bookmarkStart w:id="8" w:name="OCRUncertain071"/>
            <w:r>
              <w:rPr>
                <w:color w:val="000000"/>
                <w:sz w:val="20"/>
                <w:szCs w:val="20"/>
              </w:rPr>
              <w:t>олее</w:t>
            </w:r>
            <w:bookmarkEnd w:id="8"/>
            <w:r>
              <w:rPr>
                <w:color w:val="000000"/>
                <w:sz w:val="20"/>
                <w:szCs w:val="20"/>
              </w:rPr>
              <w:t xml:space="preserve"> мм</w:t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360"/>
              <w:ind w:firstLine="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</w:rPr>
              <w:t>x</w:t>
            </w:r>
            <w:r>
              <w:rPr>
                <w:color w:val="000000"/>
                <w:sz w:val="20"/>
                <w:szCs w:val="20"/>
              </w:rPr>
              <w:t>,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60"/>
              <w:ind w:firstLine="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W</w:t>
            </w:r>
            <w:r>
              <w:rPr>
                <w:color w:val="000000"/>
                <w:sz w:val="20"/>
                <w:szCs w:val="20"/>
                <w:vertAlign w:val="subscript"/>
              </w:rPr>
              <w:t>x</w:t>
            </w:r>
            <w:r>
              <w:rPr>
                <w:color w:val="000000"/>
                <w:sz w:val="20"/>
                <w:szCs w:val="20"/>
              </w:rPr>
              <w:t>,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360"/>
              <w:ind w:firstLine="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</w:rPr>
              <w:t>x</w:t>
            </w:r>
            <w:r>
              <w:rPr>
                <w:color w:val="000000"/>
                <w:sz w:val="20"/>
                <w:szCs w:val="20"/>
              </w:rPr>
              <w:t>,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vertAlign w:val="subscript"/>
              </w:rPr>
              <w:t>x</w:t>
            </w:r>
            <w:r>
              <w:rPr>
                <w:color w:val="000000"/>
                <w:sz w:val="20"/>
                <w:szCs w:val="20"/>
              </w:rPr>
              <w:t>,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</w:rPr>
              <w:t>y</w:t>
            </w:r>
            <w:r>
              <w:rPr>
                <w:color w:val="000000"/>
                <w:sz w:val="20"/>
                <w:szCs w:val="20"/>
              </w:rPr>
              <w:t>,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W</w:t>
            </w:r>
            <w:r>
              <w:rPr>
                <w:color w:val="000000"/>
                <w:sz w:val="20"/>
                <w:szCs w:val="20"/>
                <w:vertAlign w:val="subscript"/>
              </w:rPr>
              <w:t>y</w:t>
            </w:r>
            <w:r>
              <w:rPr>
                <w:color w:val="000000"/>
                <w:sz w:val="20"/>
                <w:szCs w:val="20"/>
              </w:rPr>
              <w:t>,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</w:rPr>
              <w:t>y</w:t>
            </w:r>
            <w:r>
              <w:rPr>
                <w:color w:val="000000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6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9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2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2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8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5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bookmarkStart w:id="9" w:name="OCRUncertain091"/>
            <w:r>
              <w:rPr>
                <w:color w:val="000000"/>
                <w:sz w:val="20"/>
                <w:szCs w:val="20"/>
              </w:rPr>
              <w:t>9</w:t>
            </w:r>
            <w:bookmarkEnd w:id="9"/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8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7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</w:t>
            </w:r>
            <w:bookmarkStart w:id="10" w:name="OCRUncertain092"/>
            <w:r>
              <w:rPr>
                <w:color w:val="000000"/>
                <w:sz w:val="20"/>
                <w:szCs w:val="20"/>
              </w:rPr>
              <w:t>0</w:t>
            </w:r>
            <w:bookmarkEnd w:id="10"/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7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</w:t>
            </w:r>
            <w:bookmarkStart w:id="11" w:name="OCRUncertain093"/>
            <w:r>
              <w:rPr>
                <w:color w:val="000000"/>
                <w:sz w:val="20"/>
                <w:szCs w:val="20"/>
              </w:rPr>
              <w:t>0</w:t>
            </w:r>
            <w:bookmarkEnd w:id="11"/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7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4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9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9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bookmarkStart w:id="12" w:name="OCRUncertain095"/>
            <w:r>
              <w:rPr>
                <w:color w:val="000000"/>
                <w:sz w:val="20"/>
                <w:szCs w:val="20"/>
              </w:rPr>
              <w:t>4</w:t>
            </w:r>
            <w:bookmarkEnd w:id="12"/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8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9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6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3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9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1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bookmarkStart w:id="13" w:name="OCRUncertain096"/>
            <w:r>
              <w:rPr>
                <w:color w:val="000000"/>
                <w:sz w:val="20"/>
                <w:szCs w:val="20"/>
              </w:rPr>
              <w:t>0</w:t>
            </w:r>
            <w:bookmarkEnd w:id="13"/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3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6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5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1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6,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9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0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0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,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</w:t>
            </w:r>
            <w:bookmarkStart w:id="14" w:name="OCRUncertain097"/>
            <w:r>
              <w:rPr>
                <w:color w:val="000000"/>
                <w:sz w:val="20"/>
                <w:szCs w:val="20"/>
              </w:rPr>
              <w:t>0</w:t>
            </w:r>
            <w:bookmarkEnd w:id="14"/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вутавр № 55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2035,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2035,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1601,8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55962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огиб бал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00100" cy="4572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20165" cy="4445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193&lt;0,004</w:t>
      </w:r>
      <w:r>
        <w:rPr>
          <w:sz w:val="28"/>
          <w:szCs w:val="28"/>
        </w:rPr>
        <w:drawing>
          <wp:inline distT="0" distB="0" distL="0" distR="0">
            <wp:extent cx="444500" cy="4318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кость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асчет центрально сжатой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3575" cy="356171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метрическая длина колонн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.н.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.б.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990-12-55-170+50= 803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12 см – толщина насти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.н</w:t>
      </w:r>
      <w:r>
        <w:rPr>
          <w:sz w:val="28"/>
          <w:szCs w:val="28"/>
        </w:rPr>
        <w:t xml:space="preserve"> = 55 см – высота балки насти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.б</w:t>
      </w:r>
      <w:r>
        <w:rPr>
          <w:sz w:val="28"/>
          <w:szCs w:val="28"/>
        </w:rPr>
        <w:t xml:space="preserve"> = 170 см – высота главной балки;   </w:t>
      </w: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расчетная дли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так как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</w:rPr>
        <w:t xml:space="preserve"> = 1для данной расчетной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ая сила в колон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,02 = 3362х13,6х6,6х1,02=307809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тойчивости центрально сжатых стержн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1300" cy="4191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сечения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mp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0200" cy="4445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ем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= 0,7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mp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30200" cy="4445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83,2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двутавр с параллельными гранями пол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218,69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=10,1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бкость относительно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28600" cy="457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79" r="-1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93700" cy="4191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80, при этом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= 0,68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тойчив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1300" cy="4191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14400" cy="4191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052&lt;2400 кг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продольного изгиба центрально-сжатых элем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1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5"/>
        <w:gridCol w:w="764"/>
        <w:gridCol w:w="702"/>
        <w:gridCol w:w="697"/>
        <w:gridCol w:w="696"/>
        <w:gridCol w:w="697"/>
        <w:gridCol w:w="697"/>
        <w:gridCol w:w="696"/>
        <w:gridCol w:w="697"/>
        <w:gridCol w:w="696"/>
        <w:gridCol w:w="661"/>
        <w:gridCol w:w="690"/>
        <w:gridCol w:w="69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-кость</w:t>
            </w:r>
          </w:p>
        </w:tc>
        <w:tc>
          <w:tcPr>
            <w:tcW w:w="8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эффициенты 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</w:rPr>
              <w:t xml:space="preserve"> для элементов из стали с расчетным сопротивлением R</w:t>
            </w:r>
            <w:r>
              <w:rPr>
                <w:sz w:val="20"/>
                <w:szCs w:val="20"/>
                <w:vertAlign w:val="subscript"/>
              </w:rPr>
              <w:t>y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 (2050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(2450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(2850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(3250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(3650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(4100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(4500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(4900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(5300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(5700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(6100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(6550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</w:tr>
      <w:tr>
        <w:trPr/>
        <w:tc>
          <w:tcPr>
            <w:tcW w:w="8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имечание. Значение коэффициентов 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</w:rPr>
              <w:t xml:space="preserve"> в таблице увеличены в 1000 раз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5420" cy="370459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7230" cy="20351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двутавров стальных горячекатаных с параллельными гранями полок СТО АСЧМ 20-93 представлены в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татический момент полусечения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моменты инерции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моменты сопротивления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радиусы инерц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posOffset>228600</wp:posOffset>
                </wp:positionH>
                <wp:positionV relativeFrom="paragraph">
                  <wp:posOffset>-28575</wp:posOffset>
                </wp:positionV>
                <wp:extent cx="8868410" cy="3054350"/>
                <wp:effectExtent l="0" t="0" r="0" b="0"/>
                <wp:wrapSquare wrapText="bothSides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8410" cy="305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9"/>
                              <w:gridCol w:w="679"/>
                              <w:gridCol w:w="600"/>
                              <w:gridCol w:w="600"/>
                              <w:gridCol w:w="960"/>
                              <w:gridCol w:w="754"/>
                              <w:gridCol w:w="1286"/>
                              <w:gridCol w:w="1044"/>
                              <w:gridCol w:w="996"/>
                              <w:gridCol w:w="1022"/>
                              <w:gridCol w:w="898"/>
                              <w:gridCol w:w="912"/>
                              <w:gridCol w:w="1086"/>
                              <w:gridCol w:w="1300"/>
                              <w:gridCol w:w="840"/>
                            </w:tblGrid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ры профиля м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ас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м</w:t>
                                  </w:r>
                                </w:p>
                              </w:tc>
                              <w:tc>
                                <w:tcPr>
                                  <w:tcW w:w="705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равочные величины для ос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чения с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ны кг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x, с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x с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x с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x см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y, с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y с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y с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К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69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46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2,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,4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4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4,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,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К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53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16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1,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2,8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62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1,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,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 К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,72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71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5,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,7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73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9,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8,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 К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,18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33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6,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0,3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84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48,6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1,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 К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,21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54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0,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5,4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88,6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5,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 К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,8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49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5,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4,7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04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40,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7,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 К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78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11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0,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0,6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05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54,5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 К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,78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36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3,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6,9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64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04,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5,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 К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,82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381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8,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2,8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17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32,3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3,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 К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,03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,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249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7,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1,2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99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41,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5,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 К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,87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,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96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2,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2,7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22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85,3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6,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 К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,81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,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147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50,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9,3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34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921,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0,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 К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8,69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1,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623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31,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36,3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,45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4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20,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 К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,87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041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44,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39,9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199,5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0,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 К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5,39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,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773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81,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3,2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72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26,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2,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 К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,49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0,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292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0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98,6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2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914,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95,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3pt;height:240.5pt;mso-wrap-distance-left:9pt;mso-wrap-distance-right:9pt;mso-wrap-distance-top:0pt;mso-wrap-distance-bottom:0pt;margin-top:-2.2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139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9"/>
                        <w:gridCol w:w="679"/>
                        <w:gridCol w:w="600"/>
                        <w:gridCol w:w="600"/>
                        <w:gridCol w:w="960"/>
                        <w:gridCol w:w="754"/>
                        <w:gridCol w:w="1286"/>
                        <w:gridCol w:w="1044"/>
                        <w:gridCol w:w="996"/>
                        <w:gridCol w:w="1022"/>
                        <w:gridCol w:w="898"/>
                        <w:gridCol w:w="912"/>
                        <w:gridCol w:w="1086"/>
                        <w:gridCol w:w="1300"/>
                        <w:gridCol w:w="840"/>
                      </w:tblGrid>
                      <w:tr>
                        <w:trPr/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филь</w:t>
                            </w:r>
                          </w:p>
                        </w:tc>
                        <w:tc>
                          <w:tcPr>
                            <w:tcW w:w="359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ры профиля м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асс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м</w:t>
                            </w:r>
                          </w:p>
                        </w:tc>
                        <w:tc>
                          <w:tcPr>
                            <w:tcW w:w="705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равочные величины для ос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чения с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ы кг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x, с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x с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x с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x см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y, с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y с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y с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К1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69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,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46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2,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6,4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54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14,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2,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К2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,53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16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1,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2,8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62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1,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,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 К1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,72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,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71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5,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,7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73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9,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8,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 К2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,18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33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6,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0,3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84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48,6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1,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 К3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,21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,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154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0,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5,4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88,6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5,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К1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,8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849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65,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4,7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04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40,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7,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К2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9,78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11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0,7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0,6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05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54,5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0,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К3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,78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,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536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33,7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6,9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64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04,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5,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К4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,82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,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381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38,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2,8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17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32,3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3,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 К1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,03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,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249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7,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1,2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99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41,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5,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 К2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3,87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,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296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2,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72,7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22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85,3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6,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 К1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6,81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6,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147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50,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9,3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34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921,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0,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0 К2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18,69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1,7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6623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331,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36,3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,45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24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20,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 К3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4,87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,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041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44,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39,9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199,5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0,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 К4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5,39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1,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773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81,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3,2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72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26,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32,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 К5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,49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0,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292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0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98,6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02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914,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95,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МОНТАЖНАЯ СХ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6565" cy="241935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0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-1</w:t>
      </w:r>
    </w:p>
    <w:p>
      <w:pPr>
        <w:pStyle w:val="Normal"/>
        <w:tabs>
          <w:tab w:val="clear" w:pos="708"/>
          <w:tab w:val="left" w:pos="870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1365" cy="296164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-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6415" cy="368554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4050" cy="319024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онтажный балочный настил колон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4925" cy="277114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зел 1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3-3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sectPr>
      <w:headerReference w:type="default" r:id="rId41"/>
      <w:footerReference w:type="default" r:id="rId42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120" w:after="0"/>
      <w:ind w:firstLine="720"/>
      <w:jc w:val="center"/>
    </w:pPr>
    <w:rPr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24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17.wmf"/><Relationship Id="rId29" Type="http://schemas.openxmlformats.org/officeDocument/2006/relationships/image" Target="media/image23.wmf"/><Relationship Id="rId30" Type="http://schemas.openxmlformats.org/officeDocument/2006/relationships/image" Target="media/image24.png"/><Relationship Id="rId31" Type="http://schemas.openxmlformats.org/officeDocument/2006/relationships/image" Target="media/image25.wmf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header" Target="header5.xml"/><Relationship Id="rId42" Type="http://schemas.openxmlformats.org/officeDocument/2006/relationships/footer" Target="footer5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36:00Z</dcterms:created>
  <dc:creator>Speed_XP</dc:creator>
  <dc:description/>
  <cp:keywords/>
  <dc:language>en-US</dc:language>
  <cp:lastModifiedBy>SYSTEM</cp:lastModifiedBy>
  <cp:lastPrinted>2010-05-12T14:39:00Z</cp:lastPrinted>
  <dcterms:modified xsi:type="dcterms:W3CDTF">2011-09-07T00:36:00Z</dcterms:modified>
  <cp:revision>2</cp:revision>
  <dc:subject/>
  <dc:title>ОГЛАВЛЕНИЕ</dc:title>
</cp:coreProperties>
</file>