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png" ContentType="image/png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189.png" ContentType="image/png"/>
  <Override PartName="/word/media/image195.wmf" ContentType="image/x-wmf"/>
  <Override PartName="/word/media/image188.wmf" ContentType="image/x-wmf"/>
  <Override PartName="/word/media/image179.wmf" ContentType="image/x-wmf"/>
  <Override PartName="/word/media/image238.wmf" ContentType="image/x-wmf"/>
  <Override PartName="/word/media/image110.wmf" ContentType="image/x-wmf"/>
  <Override PartName="/word/media/image178.png" ContentType="image/png"/>
  <Override PartName="/word/media/image184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377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125.wmf" ContentType="image/x-wmf"/>
  <Override PartName="/word/media/image428.wmf" ContentType="image/x-wmf"/>
  <Override PartName="/word/media/image403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402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48.wmf" ContentType="image/x-wmf"/>
  <Override PartName="/word/media/image182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470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274.wmf" ContentType="image/x-wmf"/>
  <Override PartName="/word/media/image312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284.wmf" ContentType="image/x-wmf"/>
  <Override PartName="/word/media/image322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НОТ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ипломный проект «Колесный лесохозяйственный трактор для рубок ухода» </w:t>
      </w:r>
      <w:r>
        <w:rPr>
          <w:sz w:val="28"/>
          <w:szCs w:val="28"/>
        </w:rPr>
        <w:t xml:space="preserve">включает в себя 11 листов формата А1 графической части и </w:t>
      </w:r>
      <w:r>
        <w:rPr>
          <w:sz w:val="28"/>
          <w:szCs w:val="32"/>
        </w:rPr>
        <w:t>93</w:t>
      </w:r>
      <w:r>
        <w:rPr>
          <w:sz w:val="28"/>
          <w:szCs w:val="28"/>
        </w:rPr>
        <w:t xml:space="preserve"> стр. пояснительной запис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проекте проведен анализ комплекса лесохозяйственных работ и машин, применяемых для лесного хозяйства. Дано обоснование необходимости создания колесного трактора и пути реализации иде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онструктивной части проекта дано описание конструкции трактора и навесного оборудования, в том числе толкателя и защитного карка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счетной части произведен ряд расчетов, в результате которых определена развесовка трактора, мощности двигателя, тяговая характеристика и другие параметры проектируемого трактора. Выполнена проверка прочности элементов захва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эксплуатационной части проекта сформулированы принципы технического обслуживания машин, составлена карта технического обслуживания предлагаемого трактора, и приведены основные отказы гидросистемы трактора и способы их устран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к же в проекте разработаны мероприятия по охране труда. Произведен расчет теплоизоляции кабины, отопления и кондиционера. Уделено внимание пожарной профилактике и охране окружающей среды, а так же работах проводимых М.Ч.С.</w:t>
      </w:r>
      <w:r>
        <w:br w:type="page"/>
      </w:r>
    </w:p>
    <w:p>
      <w:pPr>
        <w:pStyle w:val="Normal"/>
        <w:widowControl w:val="false"/>
        <w:tabs>
          <w:tab w:val="clear" w:pos="709"/>
          <w:tab w:val="center" w:pos="4904" w:leader="none"/>
          <w:tab w:val="left" w:pos="9000" w:leader="none"/>
          <w:tab w:val="right" w:pos="980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ГЛАВЛЕНИЕ</w:t>
      </w:r>
    </w:p>
    <w:p>
      <w:pPr>
        <w:pStyle w:val="Normal"/>
        <w:widowControl w:val="false"/>
        <w:tabs>
          <w:tab w:val="clear" w:pos="709"/>
          <w:tab w:val="center" w:pos="4904" w:leader="none"/>
          <w:tab w:val="left" w:pos="9000" w:leader="none"/>
          <w:tab w:val="right" w:pos="980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1.</w:t>
        <w:tab/>
        <w:t>Общая часть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1.1</w:t>
        <w:tab/>
        <w:t>Анализ комплекса лесохозяйственных работ и машин, применяемых для этого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1.2</w:t>
        <w:tab/>
        <w:t>Обоснование необходимости создания колесного трактора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1.3</w:t>
        <w:tab/>
        <w:t>Критерии целесообразности создания и модернизации машин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1.4</w:t>
        <w:tab/>
        <w:t>Предприятия-исполнители создания и модернизации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лесохозяйственных машин эксплуатируемых в ЛПК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2.</w:t>
        <w:tab/>
        <w:t>Конструктивная часть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2.1 Техническая характеристика трактора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2.2 Краткое описание конструкции трактора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2.3 Краткое описание дополнительного оборудования трактора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3.</w:t>
        <w:tab/>
        <w:t>Расчетная часть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3.1 Тяговый расчет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3.1.1 Определение веса трактора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3.1.2 Определение мощности двигателя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3.1.3 Определение потребной мощности двигателя в различных условиях движения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3.1.4 Расчет внешней скоростной характеристики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3.1.5 Расчет тяговой характеристики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3.2 Расчет устойчивости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3.2.1 Определение координат центра тяжести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3.2.2 Определение устойчивости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3.2.3 Определение коэффициента устойчивости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3.2.4 Расчет показателей поперечной устойчивости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3.3 Расчет обзорности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3.4 Расчет на прочность элементов захвата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3.4.1 Расчет диаметра кольца подвески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3.4.2 Расчет каната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3.4.3 Проверка на прочность диаметра трубы рамы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4.</w:t>
        <w:tab/>
        <w:t>Эксплуатационная часть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4.1 Техническое обслуживание машины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4.2 Эксплуатационные неисправности колесного трактора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5.</w:t>
        <w:tab/>
        <w:t>Экономическая часть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5.1 Расчет годовой выработки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5.2 Расчет удельных капитальных вложений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5.3 Расчет удельных эксплуатационных затрат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5.3.1. Основная и дополнительная заработная плата рабочих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5.3.2 Расходы на оплату вспомогательных рабочих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5.3.3 Амортизационные отчисления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5.3.4 Затраты на топливо и горюче смазочные материалы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5.3.5 Затраты на текущий ремонт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5.3.6 Затраты на капитальный ремонт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5.3.7 Затраты на прочие расходы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5.3.8 Удельные эксплуатационные затраты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5.4 Определение показателей экономической эффективности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5.4.1 Годовая экономия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5.4.2 Срок окупаемости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5.4.3 Абсолютная экономическая эффективность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5.4.4 Рост производительности труда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5.4.5 Удельная металлоемкость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5.4.6 Удельная энергоемкость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6.</w:t>
        <w:tab/>
        <w:t>Безопасность жизнедеятельности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6.1 Общее положение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6.2 Обеспечение микроклимата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6.2.1 Выбор теплоизоляции кабины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6.2.2 Расчет отопителя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6.2.3 Расчет кондиционера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6.3 Приборы освещения и защитный каркас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6.4 Пожарная профилактика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6.5 Охрана окружающей среды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6.6 Применение трактора в чрезвычайных ситуациях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  <w:tab w:val="center" w:pos="4904" w:leader="none"/>
          <w:tab w:val="left" w:pos="9000" w:leader="none"/>
          <w:tab w:val="right" w:pos="9808" w:leader="none"/>
        </w:tabs>
        <w:spacing w:lineRule="auto" w:line="360"/>
        <w:rPr>
          <w:sz w:val="28"/>
        </w:rPr>
      </w:pPr>
      <w:r>
        <w:rPr>
          <w:sz w:val="28"/>
        </w:rPr>
        <w:t>Спецификации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лесохозяйственный машина тракто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са России – национальное богатство народа, им принадлежит большая роль развитии экономики, в улучшении условий окружающей среды.</w:t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/>
        <w:t>Являясь источником удовлетворения потребности в древесине, они оказывают благоприятное влияние на климат, водообеспечение наших рек, предохраняют почву от ветровой и водяной эрозии. Леса, как источник обогащения атмосферы кислородом и место отдыха населения, выполняют и оздоровительную функ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омплекс работ по лесному хозяйству входит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готовка почвы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бор и обработка лесных семян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ращивание посадочного материала в питомниках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есовосстановительные работы на вырубках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убка ухода за лесом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есоосушительная мелиорация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роительство дорог в лесу и другие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специфическими являются операции рубок ух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 работниками лесного хозяйства стоит задача дальнейшего повышения уровня механизации трудоемких процессов. Для этого надо совершенствовать существующую технику и ускорить создание новых маш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снову технического прогресса составляют тракторы. Характерными особенностями работы машинотракторного парка в лесном хозяйстве являются возможность и необходимость использования тракторов в течение всего года, относительно небольшие площади отдельных участков, большая номенклатура тракторных работ, значительный вес транспортных работ и холостых перего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этому во многих специфических условиях серийные сельскохозяйственные трактора эффективно использовать нельзя. Они имею ряд существенных недостат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еобходимо создавать специальные универсальные лесохозяйственные трактора, более надежные и приспособленные для работы в лесу.</w:t>
      </w:r>
      <w:r>
        <w:br w:type="page"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</w:rPr>
        <w:t>Общая часть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 Анализ комплекса лесохозяйственных работ и машин, применяемых для эт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уровень механизации работ по лесовосстановлению в целом составля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подготовке почвы – 93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посадке и посеву лесных культур – 50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уходу за лесными культурами – 59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вырубках эти показания уровня механизации работ значительно ниже (до 30%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иболее эффективно задача механизации лесокультурных работ может быть решена путем использования лесохозяйственных тракторов в агрегате с лесозаготовительными машинами и трелевочными тракторами. Для этого на Онежском и Алтайском тракторных заводах разработаны универсальные, гидроуправляемые навесные системы СУН-3 и СЛН-4 к тракторам ТЛТ - 100А, ТДТ-100, ТТ-4м, ЛХТ-100А для навешивания на лесохозяйственные маш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оздания и выращивания культур хвойных пород до перевода их в лесопромышленную площадь применяются следующие маши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счистка полос от порубочных остатков, валежника и пне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машина МРП-2 в агрегате с трактором ЛХТ-100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корчеватель КМ-1А с трактором ТЛТ - 100А, КРП-2,5А с трактором ЛХТ-100А, МП-2Б с трактором Т-130, БГ-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минерализация поло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ультиватор КДС-1,8с с трактором ЛХТ-100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ашина фрезерная лесная МЛФ-0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осадка лесных культур сенцами и саженц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ашина МЛУ-1 с трактором ЛХТ-100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агротехнический ух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культиватор КД 11,8 или КЛБ-1,7 с трактором ЛХТ-100А или Беларус-82 д.) лесоводственных уход при осветлении и прочистках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механический кусторез-осветлитель КОК-2 с трактором ТЛТ-100, КОН-2,3 РКР-1,5 с трактором Беларус-82, а в рядах кусторезом «Север 3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) химический уход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агрегат лесной, химический АЛХ-2 с трактором Беларус-8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ольшую роль в системе лесохозяйственного производства играют рубки ухода. Научно- технический поиск в направлении механизации рубок ухода составляет 30% и должен включать следующие мероприят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работку новых технологий рубок ухода, позволяющих использовать серийно-выпускаемые машин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вершенствование серийно-выпускаемых машин с целью сохранения покрова почвы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работку и внедрение специальных машин и оборудования для рубок ухода в различных направлениях в зависимости от их возра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здание лесного колесного трактора, на базе которого должен быть разработан весь комплекс специализированных машин для рубок ух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бки ухода имею несколько видов: осветление, прочистка, прореживание, проходимые руб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механизации различных видов рубок ухода применяются следующие механиз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светлении уход за молодняком, в большинстве случаев, выполняют с помощью моторизованного инструмента («секор 3н», бензопилы), специальных осветлителей и тракторных кусторезов (КОК 2, КОН 2,3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 прочистках, как правило, используются трелёвочное приспособление ТПР-1 или навесные приспособления ПТН-0,8, ПТБ-4,5, УТГ-4,8 для безчекерной переливки. Прореживание и проходные рубки проводятся идентичной механизированной технологии, направленную валку деревьев проводят тракторным подтрелевщиком ПДТ-0,3 , а также трелевочной лебедкой ЛТ-400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1.2 Обоснование необходимости создания колесного трак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настоящее время широкое применение сельскохозяйственных колесных тракторов ВТЗ-2048A, ВТЗ-2048A, ЛТЗ-55, Беларус-50, Беларус-80, Беларус-82 показало возможность эффективной работы машины на пневматическом ходу в лесных условиях. Однако, в тоже время, установлено, что компоновка и конструктивное исполнение этих машин в существенной степени ограничивает эффективность их использования в лесном хозяй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в зимний период, в связи с недостаточной проходимостью, коэффициент использования этих тракторов находится в пределах 0,21-0,28. Степень использования колесного трактора в лесном хозяйстве значительно повышается при условии его выполнения в модификациях, удовлетворяющих ряду специальных требова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вномерно распределение массы трактора по осям (так у тракторов, применяемых в сельском хозяйстве, 70% массы трактора приходится на заднюю ось, 30% - на переднюю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динаковый (или близкий) диаметр передних и задних коле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лный привод ведущих колес с блокировко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вышенная проходимость колесного двигател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щита кабины, дополнительное освещение и ряд других требо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тируемый колесный трактор может быть использован на всех видах лесохозяйственных работ, а имен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релевка деревьев от рубок ухода с применением гидрозахвата или других трелевочных приспособл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ев и уход за лесными культур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полнение комплекса работ по выращиванию лесного материала в питомник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ничтожение сорняк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орьба с вредителями и болезнями ле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ранспортные, дорожно-ремонтные и другие хозяйственные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работ по рубкам ухода показал, что механизации этого процесса осуществляется медленно и составляет 30%. Это объясняется отсутствием необходимой энергетической баз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это говорит об универсальном проектируемом тракторе, но, как следует из приведенного выше анализа всего комплекса лесохозяйственных работ, наименьший уровень механизации приходится на рубки ухода; то наиболее целесообразно применение данного трактора именно на рубках ухода в агрегате с трелевочным захват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кой трактор должен быть оборудован следующими приспособлениями, позволяющими его использовать в лесных условиях: защитным каркасом, толкателем, предназначенным для выполнения вспомогательных работ при трелевке, выравнивания деревьев в штабель и подготовка к погрузке на подвижной состав, а также трелевочными приспособления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иболее эффективным приспособлением для трелевки деревьев является клещевой гидрозахват в комбинации с лебедкой и щитом для подтрелевки древесины с пасек на волок и для подторцовки комлей деревьев при формировании пачек перед трелев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ой захват для безчекерной трелевки леса применяется при проведении рубок уход в молодняк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для тракторов класса 6КН выпускаются захваты УТГ-4,8 и УТБ-0,8 взамен соответственно ПТН-6,8 («муравей) и ПТБ-4,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ракторов класса 6КН захват УТГ-4,8 тяжеловат (550 кг) по этому показателю он существенно уступает УБТ-0,8 (190 кг). В то же время захват УБТ-0,8 имеет шарнирную подвеску с одной степенью свободы против трех у УТГ-4,8, что является существенным минусом. При такой подвеске на сам захват и навеску трактора передается крутящий момент, вызываемый колебаниями пачки деревьев, что сказывается на надежности и долговечности, как захвата, так и тракт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ксплуатация захвата УБТ-0,8 показала, что захват недостаточно надежно зажимает деревья диаметром до 16 и свыше 32см. В процессе трелевки они частью теряются и, кроме того, при работе с деревьями диаметром свыше 32 см. ломается гребе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ытания захвата УТГ-4,8 , проведенные лесной МИС выявил существенный его недостаток: захват практически не в состоянии формировать пачки леса, а если это удается, то при трелевке часть леса из пачки теряется. Причина – неудачно выбранный зубчатый профиль челю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звестен также макетный образец трелевочного захвата ГУЛ-1,9, разработанный Боярской ЛОС Украинской лесохозяйственной Академией. Но как показали исследования, этот образец имеет ряд существенных недостатков и, практически, неработоспособе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з изложенного ясно, что задача создания универсального колесного лесохозяйственного трактора, а также более совершенного трелевочного захвата к нему своевременна и актуаль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сновные параметры трелевочных захватов для тракторов класса тяги 6-14 кН приведены в таблице 1.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.1. Параметры трелевочных захватов.</w:t>
      </w:r>
    </w:p>
    <w:tbl>
      <w:tblPr>
        <w:tblW w:w="879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772"/>
        <w:gridCol w:w="2251"/>
        <w:gridCol w:w="1945"/>
      </w:tblGrid>
      <w:tr>
        <w:trPr>
          <w:trHeight w:val="391" w:hRule="atLeast"/>
          <w:cantSplit w:val="true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ов</w:t>
            </w:r>
          </w:p>
        </w:tc>
        <w:tc>
          <w:tcPr>
            <w:tcW w:w="5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захватов</w:t>
            </w:r>
          </w:p>
        </w:tc>
      </w:tr>
      <w:tr>
        <w:trPr>
          <w:trHeight w:val="357" w:hRule="atLeast"/>
          <w:cantSplit w:val="true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БТ – 0,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ТГ-4,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рабат.</w:t>
            </w:r>
          </w:p>
        </w:tc>
      </w:tr>
      <w:tr>
        <w:trPr>
          <w:trHeight w:val="258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лебедки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щита и лебедк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>
          <w:trHeight w:val="35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46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челюсте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хвата, 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52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ахвата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>
          <w:trHeight w:val="64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епене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вободы подвеск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8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полнительного оборудования</w:t>
            </w:r>
          </w:p>
        </w:tc>
      </w:tr>
      <w:tr>
        <w:trPr>
          <w:trHeight w:val="39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36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3 Критерии целесообразности создания и модернизации маш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аждая машина, эксплуатируемая в лесном производстве, предназначена для выполнения определенных конкретных функций. При этом машина должна обладать свойствами, каждое из которых характеризуется определенными показателями качества. В общем, виде для машины показатели качества по группам и с примерами приведены в табл. 1.1. В таблице перечислены основные группы показателей качества и наименования показателей для примера в общем виде для машин массового производства, поставляемых на рынок. Каждый показатель качества может служить критерием модернизации маш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 истечении некоторого периода эксплуатации машины отчетливо проявляются все ее свойства, оцениваемые определенными показателями качества, достоинствами и недостатками по сравнению с показателями, указанными в нормативно-технической документации, а также по сравнению с аналогичными машинами других изготовителей. Из всей совокупности показателей качества машины выделяются важнейшие, к которым относятся показатели назначения (качества функционирования), безопасности (комфортности), экономичности, надежности (безотказности, ремонтопригодности и долговечности), экологичности и другие. В данном дипломном проекте осуществлена компоновка колесного лесохозяйственного трактора с использованием узлов трактора Т-30 и ряда других унифицированных агрегатов. 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737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897"/>
        <w:gridCol w:w="6120"/>
      </w:tblGrid>
      <w:tr>
        <w:trPr>
          <w:trHeight w:val="396" w:hRule="exact"/>
        </w:trPr>
        <w:tc>
          <w:tcPr>
            <w:tcW w:w="8737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  <w:r>
              <w:rPr>
                <w:sz w:val="20"/>
                <w:szCs w:val="20"/>
                <w:lang w:val="en-US" w:eastAsia="en-US"/>
              </w:rPr>
              <w:t xml:space="preserve"> 1.1.</w:t>
            </w:r>
          </w:p>
        </w:tc>
      </w:tr>
      <w:tr>
        <w:trPr>
          <w:trHeight w:val="728" w:hRule="exact"/>
        </w:trPr>
        <w:tc>
          <w:tcPr>
            <w:tcW w:w="8737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И КАЧЕСТВА МАШИН</w:t>
            </w:r>
            <w:r>
              <w:rPr>
                <w:sz w:val="20"/>
                <w:szCs w:val="20"/>
                <w:lang w:val="en-US" w:eastAsia="en-US"/>
              </w:rPr>
              <w:t xml:space="preserve"> -</w:t>
            </w:r>
            <w:r>
              <w:rPr>
                <w:sz w:val="20"/>
                <w:szCs w:val="20"/>
              </w:rPr>
              <w:t xml:space="preserve"> КРИТЕРИИ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И</w:t>
            </w:r>
          </w:p>
        </w:tc>
      </w:tr>
      <w:tr>
        <w:trPr>
          <w:trHeight w:val="86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 (примеры)</w:t>
            </w:r>
          </w:p>
        </w:tc>
      </w:tr>
      <w:tr>
        <w:trPr>
          <w:trHeight w:val="108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нота сбора продукции (потери), производительность, повреждение продукт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ность к условиям работы и др.</w:t>
            </w:r>
          </w:p>
        </w:tc>
      </w:tr>
      <w:tr>
        <w:trPr>
          <w:trHeight w:val="75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рочность и надежность изоляции, наличие защитных устройств, время срабатывания защитных устройств, вибрация и др.</w:t>
            </w:r>
          </w:p>
        </w:tc>
      </w:tr>
      <w:tr>
        <w:trPr>
          <w:trHeight w:val="57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но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здействие на окружающую среду, содержание вредных примесей, выбрасываемых в окружающую среду, шум.</w:t>
            </w:r>
          </w:p>
        </w:tc>
      </w:tr>
      <w:tr>
        <w:trPr>
          <w:trHeight w:val="97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езотказность: наработка на отказ, вероятность безотказной работы. Долговечность: ресурс до ремонта. Ремонтопригодность</w:t>
            </w:r>
            <w:r>
              <w:rPr>
                <w:sz w:val="20"/>
                <w:szCs w:val="20"/>
                <w:lang w:val="en-US" w:eastAsia="en-US"/>
              </w:rPr>
              <w:t xml:space="preserve"> –</w:t>
            </w:r>
            <w:r>
              <w:rPr>
                <w:sz w:val="20"/>
                <w:szCs w:val="20"/>
              </w:rPr>
              <w:t xml:space="preserve"> трудоемкость ТО и ремонта.</w:t>
            </w:r>
          </w:p>
        </w:tc>
      </w:tr>
      <w:tr>
        <w:trPr>
          <w:trHeight w:val="423" w:hRule="exact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гономичности</w:t>
            </w:r>
          </w:p>
        </w:tc>
        <w:tc>
          <w:tcPr>
            <w:tcW w:w="61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ность машины к человеку</w:t>
            </w:r>
          </w:p>
        </w:tc>
      </w:tr>
      <w:tr>
        <w:trPr>
          <w:trHeight w:val="713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но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изготовления, ремонта, подготовки производства, подготовки изделия к функционированию.</w:t>
            </w:r>
          </w:p>
        </w:tc>
      </w:tr>
      <w:tr>
        <w:trPr>
          <w:trHeight w:val="989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абель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должительность и трудоемкость транспортирования, показатель использова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.</w:t>
            </w:r>
          </w:p>
        </w:tc>
      </w:tr>
      <w:tr>
        <w:trPr>
          <w:trHeight w:val="680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аци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унификация</w:t>
            </w:r>
          </w:p>
          <w:p>
            <w:pPr>
              <w:pStyle w:val="Heading5"/>
              <w:widowControl w:val="false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овторяемости, унификации.</w:t>
            </w:r>
          </w:p>
        </w:tc>
      </w:tr>
      <w:tr>
        <w:trPr>
          <w:trHeight w:val="321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атентно-правовые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ентная защита, чистота, степень обновления.</w:t>
            </w:r>
          </w:p>
        </w:tc>
      </w:tr>
      <w:tr>
        <w:trPr>
          <w:trHeight w:val="703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но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цветового колорита, соответств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ю</w:t>
            </w:r>
          </w:p>
        </w:tc>
      </w:tr>
      <w:tr>
        <w:trPr>
          <w:trHeight w:val="713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изготовления, содержания 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и</w:t>
            </w:r>
          </w:p>
        </w:tc>
      </w:tr>
      <w:tr>
        <w:trPr>
          <w:trHeight w:val="701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о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условиях массового (серийного) производства однородность изделий, проб качества продукт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нном дипломном проекте осуществлена компоновка колесного лесохозяйственного трактора с использованием узлов трактора Т-30 и ряда других унифицированных агрега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здаваемая машина должна обладать свойствами, удовлетворяющими требованиям, предъявляемым к лесохозяйственному трактору, каждое из которых характеризуется определенными показателями каче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нализ конструкции машины позволяет оценить эти показатели каче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рис. 1.1. показано, какие потребительские свойства колесного лесохозяйственного трактора улучшатся в результате предлагаемых конструктивных ре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4 Предприятия-исполнители создания и модернизации лесохозяйственных машин эксплуатируемых в ЛП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и исполнителями создания и модернизации машин, эксплуатируемых в ЛПК, являются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азработчик-изготовитель машины,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ладелец машины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монтно-обслуживающее предприят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работчик-изготовитель машины принимает решение о создании или конкретном изменении конструкции машины, разрабатывает конструкторскую документацию на изменяемые элементы машины. При необходимости покупает детали, узлы, агрегаты, обеспечивающие повышение качества выпускаемой машины, изготавливает образцы необходимых деталей и испытывает их, внедряет в производство. О принятом решении информирует ремонтные предприятия, дилеров, покупателей и владельцев машин документом под названием "Рекомендации по созданию и модернизации машины. Предложения разработчика-изготовителя". В документе изложены обоснование, условия и эффективность модернизации, технология модернизации, комплект деталей (узлов, агрегатов), цена заменяемых деталей, трудоемкость работ и т.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ладелец машины может выполнить работу по модернизации принадлежащей ему машины своими силами и средствами, силами водителя или звена мастеров-наладчиков (ремонтников) своего ремонтного подразделения или исполнителя услуг. Он оплачивает модернизацию и пользуется ее эффек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монтно-обслуживающее предприятие участвует в выполнении сложных и ответственных работ по созданию и модернизации на условиях подряда при наличии соответствующего сертификата и лицензии на право выполнения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взаимодействия и взаимосвязей участников модернизации представлена на рис.1.2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54625" cy="762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762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.2. Схема связей изготовителя, ремонтно-обслуживающих предприятий и потребителей маш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структивная часть</w:t>
      </w:r>
    </w:p>
    <w:p>
      <w:pPr>
        <w:pStyle w:val="Normal"/>
        <w:widowControl w:val="false"/>
        <w:tabs>
          <w:tab w:val="clear" w:pos="709"/>
          <w:tab w:val="left" w:pos="1140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1140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2.1 Техническая характеристика трактора</w:t>
      </w:r>
    </w:p>
    <w:p>
      <w:pPr>
        <w:pStyle w:val="Normal"/>
        <w:widowControl w:val="false"/>
        <w:spacing w:lineRule="auto" w:line="360"/>
        <w:ind w:left="3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>Тяговый класс 0,6 кН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>Мощность двигателя 22,08 кВт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корость движения, км/час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ередний ход 0,58…26,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адний ход 0,58…26,4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абаритные размеры, м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ина 422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Ширина 157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ысота 2570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сса трактора, к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обственная 25,8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>Грузоподъемность навесной системы (на оси подвеса), кН 10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>Емкость бака гидросистемы, л 17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>Параметры вала отбора мощности, об/мин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езависимый или </w:t>
      </w:r>
      <w:r>
        <w:rPr>
          <w:sz w:val="28"/>
          <w:lang w:val="en-US"/>
        </w:rPr>
        <w:t>I</w:t>
      </w:r>
      <w:r>
        <w:rPr>
          <w:sz w:val="28"/>
        </w:rPr>
        <w:t xml:space="preserve"> 57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ли </w:t>
      </w:r>
      <w:r>
        <w:rPr>
          <w:sz w:val="28"/>
          <w:lang w:val="en-US"/>
        </w:rPr>
        <w:t>II</w:t>
      </w:r>
      <w:r>
        <w:rPr>
          <w:sz w:val="28"/>
        </w:rPr>
        <w:t xml:space="preserve"> 1095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дольная база трактора, м 1,76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рожный просвет, м 0,36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Колея колес, мм 13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2.2 Краткое описание конструкции трак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ектируемый трактор представляет собой тягово-транспортную машину полурамной конструкции с передним расположением двигателя, с четырьмя ведущими колесами, с шинами низкого давления. Диаметр передних колес 950 мм, (8,3-20),а задних 1250 (12,4-28). Для повышения проходимости трактора на колеса могут устанавливаться резинометаллические гусени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вухцилиндровый дизельный двигатель воздушного охлаждения д-120 мощностью 22,08кВт (30л.с.) при 2000 об/мин коленчатого вала крепится к передней полурам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ередний ведущий мост крепится к полураме с помощью двух подшипников скольжения, что дает возможность ему качаться относительно полурамы на угол 20</w:t>
      </w:r>
      <w:r>
        <w:rPr>
          <w:sz w:val="28"/>
          <w:vertAlign w:val="superscript"/>
        </w:rPr>
        <w:t>0</w:t>
      </w:r>
      <w:r>
        <w:rPr>
          <w:sz w:val="28"/>
        </w:rPr>
        <w:t>. Это позволяет трактору при движении отслеживать рельеф дороги и иметь постоянный контакт с почвой. Передний ведущий мост включается и выключается автоматически при буксовании задних колес более 6 %. Для этого в переднем мосту есть дифференциал в виде обгонной муфты двойного действия храпового шипа, и состоит из корпуса, шлицевой обоймы, крышки и ведомого зубчатого коле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бина трактора крепится к корпусам силовой передачи, состоящей из корпусов сцепления, редуктора и главной передачи с раздаточной коробкой. Коробка передач позволяет соответственно с главной передачи получить 12 ступеней с реверсом на все передач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вод к ВОМ осуществляется с помощью пары прямозубых шестерен; причем ведущая шестерня расположена на конус переднего вала. Включение ВОМ на длительную работу производится зубчатой муфтой ВОМ двухскоростной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571 об/мин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=1095 об/мин при номинальных оборотах двига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корпусу главной передачи с 2-х сторон крепятся рукава, в которых размещаются дисковые тормоза. К рукавам присоединяются корпуса бортовых передач, представляющие собой одноступенчатые редукторы с прямозубыми шестернями, а также планерные редукто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 главной передаче крепится раздаточная коробка, состоящая из пары цилиндрических и конических шестерен. Привод раздаточной коробки осуществляется от ведомой шестерни главной передачи. Раздаточная коробка имеет повышающее передаточное отношение </w:t>
      </w:r>
      <w:r>
        <w:rPr>
          <w:sz w:val="28"/>
        </w:rPr>
        <w:drawing>
          <wp:inline distT="0" distB="0" distL="0" distR="0">
            <wp:extent cx="1016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63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едача крутящего момента от раздаточной коробки к переднему ведущему мосту осуществляется с помощью вала. К корпусным деталям заднего моста крепится навесная систем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тракторе установлена трехточечная навесная система, приспособленная для навески машин и оборудования, агрегатируемых с трактором. Для агротирования с рядом лесохозяйственных машин используется двухточечная система. Основными местами для размещения необходимого технологического оборудования являются корпуса главной передачи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2.3 Краткое описание дополнительного оборудования трак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катель изготовлен в виде сварной конструкции из листового и профильного проката и состоит из отвала и двух толкающих брусьев, жестко соединенных с отвалом. Для предотвращения попадания за отвал хлыстов деревьев на верхней кромке, кроме отвала, имеются упоры, увеличивающие рабочую зону отвала по высоте. Толкатель крепится к боковым полкам передней полурамы трактора при помощи быстросхемных кронштей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ъем и опускание отвала производится с помощью гидроцилиндров, установленных спереди на полураме тракт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сновные параметры отва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ширина отвала – 1500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сота без выпусков - 480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асса - 170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щитный каркас изготовлен в виде сварной конструкции из труб диаметром 34мм и состоит из верхней рамы, вертикальных скоб и защитной сетки на заднем стекле каб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рхняя рама съемная и крепится к верхнему поясу каркаса кабины трактора. По ширине она не выступает за габаритные размеры трактора. Углы рамы имеют закругления. Вертикальные скобы крепятся сваркой верхними концами к углам верхней рамы кабины, нижними разъемными соединениями – к передней полураме трак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щитная сетка установлена на раму заднего окна трактора и крепится болтами к 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свещения зоны работы в темное время суток сверху под кабиной по периметру установлено 12 фар. Сзади трактора установлен клещевой захват для трелевки пачек. Он снабжен лебедкой для вытаскивания деревьев и щитом. Привод лебедки и клещевого захвата гидравлический, от гидросистемы трактора. При необходимости клещевой захват может быть заменен на другое технологическое оборудование.</w:t>
      </w:r>
      <w:r>
        <w:br w:type="page"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четная часть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3.1 Тяговый расч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тягового расчета является определение тягово-сцепных, скоростных и экономических качеств трактора при прямолинейном поступательном движ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роведении тягового расчета определяют массу проектируемого трактора и мощность двигателя, характеристику последнего, диапазоны скоростей трактора и соответствующие передаточные числа. В заключение тягового расчета строят тяговые характеристики трактора, оценивающие тягово-сцепных качества трак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ычно тяговый расчет тракторов выполняется в следующем поряд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пределяются необходимый вес машины при заданной силе тяги на крюке или весе деревье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б) определяют мощность двигателя </w:t>
      </w:r>
      <w:r>
        <w:rPr>
          <w:sz w:val="28"/>
        </w:rPr>
        <w:drawing>
          <wp:inline distT="0" distB="0" distL="0" distR="0">
            <wp:extent cx="2413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и производят выбор двигател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устанавливают диапазоны изменения передаточных чисел трансмиссии и разбивают его между передач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строят тяговые и динамические характерист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.1 Определение веса трак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ый вес трактора определяется из условия сцепления с грунт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01713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1651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, учитывающий, какая доля веса трактора с приходящимся на него полезным грузом, нагружает ведущие колеса; в заданных условиях </w:t>
      </w:r>
      <w:r>
        <w:rPr>
          <w:sz w:val="28"/>
        </w:rPr>
        <w:drawing>
          <wp:inline distT="0" distB="0" distL="0" distR="0">
            <wp:extent cx="1651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оэффициент, показывающий, какая часть переводимого груза размещается на тракторе, увеличивает его сцепной вес; </w:t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максимальный вес пачки; </w:t>
      </w:r>
      <w:r>
        <w:rPr>
          <w:sz w:val="28"/>
        </w:rPr>
        <w:drawing>
          <wp:inline distT="0" distB="0" distL="0" distR="0">
            <wp:extent cx="2032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0 к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оэффициент сопротивления волочению деревьев;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оэффициент сопротивления качению трактора; </w:t>
      </w:r>
      <w:r>
        <w:rPr>
          <w:sz w:val="28"/>
        </w:rPr>
        <w:drawing>
          <wp:inline distT="0" distB="0" distL="0" distR="0">
            <wp:extent cx="1905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1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φ- коэффициент сцепления; φ = 0,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се коэффициенты даны для летней лесосе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образуя выражение, получ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5765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374265" cy="609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715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177165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угол подъема пачки; </w:t>
      </w:r>
      <w:r>
        <w:rPr>
          <w:sz w:val="28"/>
        </w:rPr>
        <w:drawing>
          <wp:inline distT="0" distB="0" distL="0" distR="0">
            <wp:extent cx="177165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ляя значения в выражение, получ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37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602865" cy="584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446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32"/>
        </w:rPr>
        <w:t>кН.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полученного результата видно, что вес трактора должен быть не менее 16,5кн. Принимаем для расчета вес трактора равным 25,5 кН. Это фактический вес, полученный в дальнейших расче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необходимая для передвижения порожнего трактора сила тяги будет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827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1905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уммарный коэффициент сопротивления движе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243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637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32"/>
        </w:rPr>
        <w:t>к</w:t>
      </w:r>
      <w:r>
        <w:rPr>
          <w:sz w:val="28"/>
          <w:szCs w:val="32"/>
          <w:lang w:val="en-US"/>
        </w:rPr>
        <w:t>H</w:t>
      </w:r>
      <w:r>
        <w:rPr>
          <w:sz w:val="28"/>
          <w:szCs w:val="32"/>
        </w:rPr>
        <w:t xml:space="preserve">. </w:t>
      </w:r>
      <w:r>
        <w:rPr>
          <w:sz w:val="28"/>
        </w:rPr>
        <w:drawing>
          <wp:inline distT="0" distB="0" distL="0" distR="0">
            <wp:extent cx="139700" cy="558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64" r="-25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.2 Определение мощности двига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щность двигателя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37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34365" cy="533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67" r="-5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292100" cy="292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ила тяги, к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21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рабочая скорость движения трактора, </w:t>
      </w:r>
      <w:r>
        <w:rPr>
          <w:sz w:val="28"/>
        </w:rPr>
        <w:drawing>
          <wp:inline distT="0" distB="0" distL="0" distR="0">
            <wp:extent cx="2921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5 км/ча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21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.П.Д. трансмиссии, </w:t>
      </w:r>
      <w:r>
        <w:rPr>
          <w:sz w:val="28"/>
        </w:rPr>
        <w:drawing>
          <wp:inline distT="0" distB="0" distL="0" distR="0">
            <wp:extent cx="2921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8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</w:rPr>
        <w:drawing>
          <wp:inline distT="0" distB="0" distL="0" distR="0">
            <wp:extent cx="3937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723900" cy="584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62" r="-5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  <w:szCs w:val="32"/>
        </w:rPr>
        <w:t>9,4 к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приведенного расчета видно, что мощность двигателя, установленного на трактор должна быть не менее 9,4 к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дизельный двигатель Д-120 со следующей технической характеристико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мощность полная - 22,08 кВт (30 л.с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частота вращения коленчатого вала - 2000 об/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число цилиндров -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рядное вертикальное расположение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диаметр и ход поршня - 105, 120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рабочий объем - 2,08 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степень сжатия - 16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бодная мощность (12,68 кВт) необходима для перемещения полезной нагрузки и для обеспечения поворота трактор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.3 Определение потребной мощности двигателя в различных условиях движ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) В тяжелых дорожных условиях на </w:t>
      </w:r>
      <w:r>
        <w:rPr>
          <w:sz w:val="28"/>
          <w:lang w:val="en-US"/>
        </w:rPr>
        <w:t>I</w:t>
      </w:r>
      <w:r>
        <w:rPr>
          <w:sz w:val="28"/>
        </w:rPr>
        <w:t xml:space="preserve"> передач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Максимальная сила тяги на </w:t>
      </w:r>
      <w:r>
        <w:rPr>
          <w:sz w:val="28"/>
          <w:lang w:val="en-US"/>
        </w:rPr>
        <w:t>I</w:t>
      </w:r>
      <w:r>
        <w:rPr>
          <w:sz w:val="28"/>
        </w:rPr>
        <w:t xml:space="preserve"> передаче </w:t>
      </w:r>
      <w:r>
        <w:rPr>
          <w:sz w:val="28"/>
          <w:szCs w:val="32"/>
        </w:rPr>
        <w:drawing>
          <wp:inline distT="0" distB="0" distL="0" distR="0">
            <wp:extent cx="8382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к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сательная сила тяги должна быть не менее всех сил сопротивления и не должна превышать силу сцепления с грунтом, т.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5113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057400" cy="292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</w:rPr>
        <w:drawing>
          <wp:inline distT="0" distB="0" distL="0" distR="0">
            <wp:extent cx="2667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цепной вес трактора с груз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3126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к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φ- коэффициент сцепления; φ =0,4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суммарного сопротивления движен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1905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717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5765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3589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73100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2446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60400" cy="292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176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,3кН&lt;36,2кН&gt;8,51+4,2=12,71 к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ак видно из приведенного расчета сила тяги </w:t>
      </w:r>
      <w:r>
        <w:rPr>
          <w:sz w:val="28"/>
        </w:rPr>
        <w:drawing>
          <wp:inline distT="0" distB="0" distL="0" distR="0">
            <wp:extent cx="241300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первой передаче при </w:t>
      </w:r>
      <w:r>
        <w:rPr>
          <w:sz w:val="28"/>
          <w:lang w:val="en-US"/>
        </w:rPr>
        <w:t>max</w:t>
      </w:r>
      <w:r>
        <w:rPr>
          <w:sz w:val="28"/>
        </w:rPr>
        <w:t xml:space="preserve"> подаче топлива гораздо выше суммарных сил сопротивления, но с другой стороны, она превышает силу сцепления трактора с грунтом. Это значит, что тракторист во время движения должен выбирать такой режим работы двигателя, который обеспечивает передвижение трактора в реальных дорожных условиях без буксования ведущих коле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б) при движении по шоссе с транспортной скоростью без нагрузки при </w:t>
      </w:r>
      <w:r>
        <w:rPr>
          <w:sz w:val="28"/>
        </w:rPr>
        <w:drawing>
          <wp:inline distT="0" distB="0" distL="0" distR="0">
            <wp:extent cx="1905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015 </w:t>
      </w:r>
      <w:r>
        <w:rPr>
          <w:sz w:val="28"/>
        </w:rPr>
        <w:drawing>
          <wp:inline distT="0" distB="0" distL="0" distR="0">
            <wp:extent cx="1651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003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</w:rPr>
        <w:drawing>
          <wp:inline distT="0" distB="0" distL="0" distR="0">
            <wp:extent cx="22479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к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</w:rPr>
        <w:drawing>
          <wp:inline distT="0" distB="0" distL="0" distR="0">
            <wp:extent cx="2501900" cy="292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к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на </w:t>
      </w:r>
      <w:r>
        <w:rPr>
          <w:sz w:val="28"/>
          <w:lang w:val="en-US"/>
        </w:rPr>
        <w:t>XII</w:t>
      </w:r>
      <w:r>
        <w:rPr>
          <w:sz w:val="28"/>
        </w:rPr>
        <w:t xml:space="preserve"> передаче при скорости движения 26,4 км/час равна 2,9кН, что обеспечивает условия дви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60400" cy="292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&gt;</w:t>
      </w:r>
      <w:r>
        <w:rPr>
          <w:sz w:val="28"/>
          <w:lang w:val="en-US"/>
        </w:rPr>
        <w:drawing>
          <wp:inline distT="0" distB="0" distL="0" distR="0">
            <wp:extent cx="2540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937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749300" cy="584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8" t="-62" r="-4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  <w:szCs w:val="32"/>
        </w:rPr>
        <w:t>22 к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требная мощность двигателя будет равна </w:t>
      </w:r>
      <w:r>
        <w:rPr>
          <w:sz w:val="28"/>
        </w:rPr>
        <w:drawing>
          <wp:inline distT="0" distB="0" distL="0" distR="0">
            <wp:extent cx="2159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2 к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беспечения движения трактора в различных дорожных условиях принимаем двенадцитиступенчатую трансмиссию от трактора Т-30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инематическая схема и параметры трансмиссии приведены в графической части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.4 Расчет внешней скоростной характерист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счета внешней скоростной характеристики производим расчет следующих параметр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диус динамического коле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</w:rPr>
        <w:drawing>
          <wp:inline distT="0" distB="0" distL="0" distR="0">
            <wp:extent cx="7874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65100" cy="533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8" t="-67" r="-2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)</w:t>
      </w:r>
      <w:r>
        <w:rPr>
          <w:sz w:val="28"/>
          <w:szCs w:val="32"/>
        </w:rPr>
        <w:drawing>
          <wp:inline distT="0" distB="0" distL="0" distR="0">
            <wp:extent cx="8890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; м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228600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ширина шины в дюйма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иаметр обода в дюйм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оэффициент деформации шины </w:t>
      </w:r>
      <w:r>
        <w:rPr>
          <w:sz w:val="28"/>
        </w:rPr>
        <w:drawing>
          <wp:inline distT="0" distB="0" distL="0" distR="0">
            <wp:extent cx="1651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9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</w:rPr>
        <w:drawing>
          <wp:inline distT="0" distB="0" distL="0" distR="0">
            <wp:extent cx="4445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12,4</w:t>
      </w:r>
      <w:r>
        <w:rPr>
          <w:sz w:val="28"/>
        </w:rPr>
        <w:t>+</w:t>
      </w:r>
      <w:r>
        <w:rPr>
          <w:sz w:val="28"/>
        </w:rPr>
        <w:drawing>
          <wp:inline distT="0" distB="0" distL="0" distR="0">
            <wp:extent cx="241300" cy="533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9" t="-67" r="-14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)</w:t>
      </w:r>
      <w:r>
        <w:rPr>
          <w:sz w:val="28"/>
          <w:szCs w:val="32"/>
        </w:rPr>
        <w:drawing>
          <wp:inline distT="0" distB="0" distL="0" distR="0">
            <wp:extent cx="23241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Фактор обтекаем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874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1524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обтекаемости; </w:t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54000" cy="431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00" cy="190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лобовая площадь трактора; </w:t>
      </w:r>
      <w:r>
        <w:rPr>
          <w:sz w:val="28"/>
        </w:rPr>
        <w:drawing>
          <wp:inline distT="0" distB="0" distL="0" distR="0">
            <wp:extent cx="190500" cy="190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</w:t>
      </w: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30400" cy="266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.5 Расчет тяговой характерист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ведем по следующим зависимостя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) Силу тяги на крюке (</w:t>
      </w:r>
      <w:r>
        <w:rPr>
          <w:sz w:val="28"/>
        </w:rPr>
        <w:drawing>
          <wp:inline distT="0" distB="0" distL="0" distR="0">
            <wp:extent cx="2667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для каждого значения силы тяги </w:t>
      </w:r>
      <w:r>
        <w:rPr>
          <w:sz w:val="28"/>
        </w:rPr>
        <w:drawing>
          <wp:inline distT="0" distB="0" distL="0" distR="0">
            <wp:extent cx="2667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46200" cy="254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2667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ила тяги на крюк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94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вес трактора 25,8 к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00" cy="254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б) Коэффициент буксования </w:t>
      </w:r>
      <w:r>
        <w:rPr>
          <w:sz w:val="28"/>
        </w:rPr>
        <w:drawing>
          <wp:inline distT="0" distB="0" distL="0" distR="0">
            <wp:extent cx="165100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0" cy="584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2413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вертикальная нагрузка на ведущие колеса, </w:t>
      </w:r>
      <w:r>
        <w:rPr>
          <w:sz w:val="28"/>
        </w:rPr>
        <w:drawing>
          <wp:inline distT="0" distB="0" distL="0" distR="0">
            <wp:extent cx="6731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яговую мощность на крюке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08000" cy="266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571500" cy="609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3" t="-59" r="-6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203200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действительная скорости движения трактора (км/час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469900" cy="279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szCs w:val="32"/>
        </w:rPr>
        <w:t>0,596</w:t>
      </w:r>
      <w:r>
        <w:rPr>
          <w:sz w:val="28"/>
          <w:lang w:val="en-US"/>
        </w:rPr>
        <w:drawing>
          <wp:inline distT="0" distB="0" distL="0" distR="0">
            <wp:extent cx="304800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к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Действительная скорость движения трактора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193800" cy="254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2159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еоретическая скорость движения тракто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расчетов сведены в таблицу 3.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блица 3.1. Параметры трактора при движении на </w:t>
      </w:r>
      <w:r>
        <w:rPr>
          <w:sz w:val="28"/>
          <w:lang w:val="en-US"/>
        </w:rPr>
        <w:t>IV</w:t>
      </w:r>
      <w:r>
        <w:rPr>
          <w:sz w:val="28"/>
        </w:rPr>
        <w:t>-</w:t>
      </w:r>
      <w:r>
        <w:rPr>
          <w:sz w:val="28"/>
          <w:lang w:val="en-US"/>
        </w:rPr>
        <w:t>XII</w:t>
      </w:r>
      <w:r>
        <w:rPr/>
        <w:t xml:space="preserve"> передачах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66"/>
        <w:gridCol w:w="1295"/>
        <w:gridCol w:w="1573"/>
        <w:gridCol w:w="1179"/>
        <w:gridCol w:w="1573"/>
        <w:gridCol w:w="1114"/>
      </w:tblGrid>
      <w:tr>
        <w:trPr>
          <w:trHeight w:val="8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/>
            </w:pPr>
            <w:r>
              <w:rPr>
                <w:sz w:val="20"/>
                <w:szCs w:val="20"/>
              </w:rPr>
              <w:t>Параметы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080" w:leader="none"/>
              </w:tabs>
              <w:spacing w:lineRule="auto" w:line="360"/>
              <w:ind w:hanging="42"/>
              <w:jc w:val="both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54000" cy="1905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080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pacing w:lineRule="auto" w:line="360"/>
              <w:ind w:hanging="42"/>
              <w:jc w:val="both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66700" cy="2159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pacing w:lineRule="auto" w:line="360"/>
              <w:ind w:hanging="42"/>
              <w:jc w:val="both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15900" cy="2032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/ча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2032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03200" cy="2032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/час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pacing w:lineRule="auto" w:line="360"/>
              <w:ind w:hanging="42"/>
              <w:jc w:val="both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79400" cy="2159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83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V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V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7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0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0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II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I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0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7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0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7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VIII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7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0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0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0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7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7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0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7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7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0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7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7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7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0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0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7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0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7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7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7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7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7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0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7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0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7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7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0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7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0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,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,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0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,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,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XI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XII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ак видно из таблицы движения трактора при максимальной подаче топлива в заданных условиях обеспечивается на </w:t>
      </w:r>
      <w:r>
        <w:rPr>
          <w:sz w:val="28"/>
          <w:lang w:val="en-US"/>
        </w:rPr>
        <w:t>IV</w:t>
      </w:r>
      <w:r>
        <w:rPr>
          <w:sz w:val="28"/>
        </w:rPr>
        <w:t>-</w:t>
      </w:r>
      <w:r>
        <w:rPr>
          <w:sz w:val="28"/>
          <w:lang w:val="en-US"/>
        </w:rPr>
        <w:t>XII</w:t>
      </w:r>
      <w:r>
        <w:rPr>
          <w:sz w:val="28"/>
        </w:rPr>
        <w:t xml:space="preserve"> передачах колеса начинают буксовать и движение прекращается. Это свидетельствует о том, что тракторист должен выбирать такой режим работы двигателя, который обеспечивает движение в различных условиях дороги без буксо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данным таблицы строятся тяговые характеристики в координатах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оси абсцисс - </w:t>
      </w:r>
      <w:r>
        <w:rPr>
          <w:sz w:val="28"/>
        </w:rPr>
        <w:drawing>
          <wp:inline distT="0" distB="0" distL="0" distR="0">
            <wp:extent cx="2667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оси ординат - </w:t>
      </w:r>
      <w:r>
        <w:rPr>
          <w:sz w:val="28"/>
        </w:rPr>
        <w:drawing>
          <wp:inline distT="0" distB="0" distL="0" distR="0">
            <wp:extent cx="2794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65100" cy="203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15900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1140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3.2 Расчет устойчивости</w:t>
      </w:r>
    </w:p>
    <w:p>
      <w:pPr>
        <w:pStyle w:val="Normal"/>
        <w:widowControl w:val="false"/>
        <w:tabs>
          <w:tab w:val="clear" w:pos="709"/>
          <w:tab w:val="left" w:pos="1140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1140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3.2.1 Определение координат центра тяже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координат центра тяжести машины является важнейшей ступенью при ее проектировании. Его положение определяет равномерность или неравномерность расположения агрегатов, установленных на основе машины. От положения центра тяжести зависит и распределение нагрузки по осям, а равномерное распределение нагрузки в свою очередь будет влиять на проходимость машины. Так же положение центра тяжести будет определять устойчивость машины.</w:t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/>
        <w:t>Для определения центра тяжести машины необходимо знать ряд весовых и линейных параметров, а так же определиться с общей компоновкой маши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Центр тяжести машины определяется по трем осям 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,</w:t>
      </w:r>
      <w:r>
        <w:rPr>
          <w:sz w:val="28"/>
          <w:lang w:val="en-US"/>
        </w:rPr>
        <w:t>Z</w:t>
      </w:r>
      <w:r>
        <w:rPr>
          <w:sz w:val="28"/>
        </w:rPr>
        <w:t xml:space="preserve">. По оси </w:t>
      </w:r>
      <w:r>
        <w:rPr>
          <w:sz w:val="28"/>
          <w:lang w:val="en-US"/>
        </w:rPr>
        <w:t>Y</w:t>
      </w:r>
      <w:r>
        <w:rPr>
          <w:sz w:val="28"/>
        </w:rPr>
        <w:t xml:space="preserve"> положение центра тяжести можно определить примерно, так как особой роли в данном случае этот параметр не игра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з схемы общей компоновки видно, что основные агрегаты расположены на продольной оси трактора, следовательно, исходя из этого, видно, что центр тяжести машины будет находиться на продольной оси машины с незначительным отклонением в ту или иную сторону, по оси </w:t>
      </w:r>
      <w:r>
        <w:rPr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lang w:val="en-US"/>
        </w:rPr>
        <w:t>Z</w:t>
      </w:r>
      <w:r>
        <w:rPr>
          <w:sz w:val="28"/>
        </w:rPr>
        <w:t xml:space="preserve"> определяем расчетным пут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определении центра тяжести за базу отсчета линейных размеров по оси </w:t>
      </w:r>
      <w:r>
        <w:rPr>
          <w:sz w:val="28"/>
          <w:lang w:val="en-US"/>
        </w:rPr>
        <w:t>X</w:t>
      </w:r>
      <w:r>
        <w:rPr>
          <w:sz w:val="28"/>
        </w:rPr>
        <w:t xml:space="preserve"> принимаем ось заднего ведущего моста, и по оси </w:t>
      </w:r>
      <w:r>
        <w:rPr>
          <w:sz w:val="28"/>
          <w:lang w:val="en-US"/>
        </w:rPr>
        <w:t>Z</w:t>
      </w:r>
      <w:r>
        <w:rPr>
          <w:sz w:val="28"/>
        </w:rPr>
        <w:t xml:space="preserve"> опорную поверх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есовые и линейные параметры сведем в таблицу 3.2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Центр тяжести по оси </w:t>
      </w:r>
      <w:r>
        <w:rPr>
          <w:sz w:val="28"/>
          <w:lang w:val="en-US"/>
        </w:rPr>
        <w:t>X</w:t>
      </w:r>
      <w:r>
        <w:rPr>
          <w:sz w:val="28"/>
        </w:rPr>
        <w:t xml:space="preserve"> определяем по следующей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914400" cy="5454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; 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558800" cy="266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умма произведений от </w:t>
      </w:r>
      <w:r>
        <w:rPr>
          <w:sz w:val="28"/>
        </w:rPr>
        <w:drawing>
          <wp:inline distT="0" distB="0" distL="0" distR="0">
            <wp:extent cx="101600" cy="190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х масс трак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.2. Весовые и линейные параметры узлов трактора.</w:t>
      </w:r>
    </w:p>
    <w:tbl>
      <w:tblPr>
        <w:tblW w:w="89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78"/>
        <w:gridCol w:w="2445"/>
        <w:gridCol w:w="2235"/>
      </w:tblGrid>
      <w:tr>
        <w:trPr>
          <w:trHeight w:val="123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раметры и его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ры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з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 оси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его ведущего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а, 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опорной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и, М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794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2794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83" t="-129" r="-28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794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8" t="-129" r="-2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1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атель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/>
            </w:pPr>
            <w:r>
              <w:rPr>
                <w:sz w:val="20"/>
                <w:szCs w:val="20"/>
              </w:rPr>
              <w:t>Передний ведущий мост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а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уктор, КПП, главная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ват с лебедкой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татистическая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люемая пачка комле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</w:tr>
      <w:tr>
        <w:trPr>
          <w:trHeight w:val="135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без оборудования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с оборудованием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с 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/>
            </w:pPr>
            <w:r>
              <w:rPr>
                <w:sz w:val="20"/>
                <w:szCs w:val="20"/>
              </w:rPr>
              <w:t>оборудованием и груз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9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1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начала определяем положение центра тяжести порожнего трак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216400" cy="520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5232400" cy="5080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562100" cy="558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определяем положение центра тяжести трактора с трелюемой пачкой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699000" cy="508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=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57800" cy="508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47900" cy="558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0,52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з расчетов видно, что положение центра тяжести по оси </w:t>
      </w:r>
      <w:r>
        <w:rPr>
          <w:sz w:val="28"/>
          <w:lang w:val="en-US"/>
        </w:rPr>
        <w:t>X</w:t>
      </w:r>
      <w:r>
        <w:rPr>
          <w:sz w:val="28"/>
        </w:rPr>
        <w:t xml:space="preserve"> будет варьироваться в районе межосевого расстояния, т.е. нагрузка распределена по осям относительно равномер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Центр тяжести по оси </w:t>
      </w:r>
      <w:r>
        <w:rPr>
          <w:sz w:val="28"/>
          <w:lang w:val="en-US"/>
        </w:rPr>
        <w:t>Z</w:t>
      </w:r>
      <w:r>
        <w:rPr>
          <w:sz w:val="28"/>
        </w:rPr>
        <w:t xml:space="preserve"> определяем по аналогичной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977900" cy="5454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609600" cy="266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умма произведений </w:t>
      </w:r>
      <w:r>
        <w:rPr>
          <w:sz w:val="28"/>
        </w:rPr>
        <w:drawing>
          <wp:inline distT="0" distB="0" distL="0" distR="0">
            <wp:extent cx="101600" cy="190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х масс трактора на соответствующие расстояния до опорной поверх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8300" cy="266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сумма </w:t>
      </w:r>
      <w:r>
        <w:rPr>
          <w:sz w:val="28"/>
        </w:rPr>
        <w:drawing>
          <wp:inline distT="0" distB="0" distL="0" distR="0">
            <wp:extent cx="101600" cy="190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х масс трак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начала определяем координату центра тяжести порожнего трак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572000" cy="520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257800" cy="508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9700" cy="266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52600" cy="5588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затем определяем координату центра тяжести для груженого трак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117465" cy="5588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41620" cy="508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03400" cy="5588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центр тяжести трактора без навесного оборудования (захват и толкатель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920365" cy="520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=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984500" cy="5080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676400" cy="5588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111500" cy="5334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984500" cy="5080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663700" cy="5588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3.2.2 Определение устойчив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ойчивость машины определяет ее способность противостоять действию сил, вызывающих опрокидывание и сползание. Она является одни из основных качеств машины, определяющее совершенство ее конструкции, безопасность, а в ряде случаев и производительность маш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ято различать динамическую и статическую устойчивость; каждая, в свою очередь, подразделяется на продольную и поперечну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ойчивость машины под действием сил собственного веса определяет ее собственную устойчивость. Устойчивость машины с учетом ее веса груза определяет его грузовую или рабочую устойчив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расчете предлагается определить грузовую устойчивость. Сначала будем определять коэффициент устойчивости при отрыве захваченной пачки от земли. Далее будем определять коэффициент устойчивости при трелевке деревьев при коэффициенте распределения пачки, равном 0,5 и угле наклона пути 10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окидывание машины происходит относительно воображаемых неподвижных осей, которые принято называть осями ее продольного и поперечного опрокидывания. Замкнутый контур, образованный осями опрокидывании, называется опорным контуром машины. Конфигурация опорных контуров зависит от кинематических и конструктивных особенностей их ходовых сист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ято различать машины с постоянной и переменной структурой опорного контура.</w:t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/>
        <w:t>Следует отметить, что из-за деформации колес, упругих элементов подвески и т.п. Машин, машин с постоянной структурой опорного контура практически нет. Однако, с достаточной степенью точности, а в ряде случаев, и для большей надежности расчетов, к этой группе можно отнести колесные машины с жесткой рамой и подрессоренным креплением несбалансированных мостов. У машин этой группы опорный контур образуется осями продольного и поперечного опрокидывании, проходящих у колесных машин через центр площадок контакта передних и задних коле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актике отечественного машиностроения для оценки устойчивости машин широко используются коэффициенты устойчивости, величина которых определяется различными соотношениями между восстанавливающим и опрокидывающим момен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39800" cy="520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уравнению определяется коэффициент устойчивости многих видов маш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бычно принимают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15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3.2.3 Определение коэффициента устойчив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и отрыве пачки от грунта в статике, исходные данные сведены в таблицу 3.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.3. Параметры для расчета устойчивости.</w:t>
      </w:r>
    </w:p>
    <w:tbl>
      <w:tblPr>
        <w:tblW w:w="9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55"/>
        <w:gridCol w:w="851"/>
        <w:gridCol w:w="992"/>
        <w:gridCol w:w="1056"/>
        <w:gridCol w:w="1006"/>
        <w:gridCol w:w="1006"/>
        <w:gridCol w:w="833"/>
        <w:gridCol w:w="826"/>
      </w:tblGrid>
      <w:tr>
        <w:trPr>
          <w:trHeight w:val="325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1651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17716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42" t="-203" r="-14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1651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89" t="-218" r="-18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1651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77" t="-218" r="-17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2159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159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>
          <w:trHeight w:val="29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я из расположения сил на расчетной схеме 2, составим уравнение моментов относительно т. 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748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195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875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401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коэффициент устойчив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70100" cy="520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устойчивости выполне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) При движении машины на подъем с углом 1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пачкой деревьев в полунагруженном состоянии (схема 3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 сведены в таблицу 3.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.4. Данные для расчета устойчивости.</w:t>
      </w:r>
    </w:p>
    <w:tbl>
      <w:tblPr>
        <w:tblW w:w="864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55"/>
        <w:gridCol w:w="851"/>
        <w:gridCol w:w="992"/>
        <w:gridCol w:w="1022"/>
        <w:gridCol w:w="1170"/>
        <w:gridCol w:w="1170"/>
        <w:gridCol w:w="965"/>
      </w:tblGrid>
      <w:tr>
        <w:trPr>
          <w:trHeight w:val="325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1651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17716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42" t="-203" r="-14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1651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89" t="-218" r="-18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1651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77" t="-218" r="-17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21590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159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>
          <w:trHeight w:val="29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145" w:type="dxa"/>
        <w:jc w:val="left"/>
        <w:tblInd w:w="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868"/>
        <w:gridCol w:w="1134"/>
        <w:gridCol w:w="1183"/>
        <w:gridCol w:w="1323"/>
        <w:gridCol w:w="1157"/>
        <w:gridCol w:w="1157"/>
      </w:tblGrid>
      <w:tr>
        <w:trPr>
          <w:trHeight w:val="510" w:hRule="exac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1651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exac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</w:t>
            </w:r>
          </w:p>
        </w:tc>
      </w:tr>
      <w:tr>
        <w:trPr>
          <w:trHeight w:val="285" w:hRule="exac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о схемой 3 составляем уравнение мо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670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816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00600" cy="2540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279400" cy="215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усилие волочения пачки, 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угол наклона тягового усилия, г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17800" cy="5454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распределения веса пачки деревье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54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оэффициент сопротивления волочению пачки, принимае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5; </w:t>
      </w:r>
      <w:r>
        <w:rPr>
          <w:sz w:val="28"/>
        </w:rPr>
        <w:drawing>
          <wp:inline distT="0" distB="0" distL="0" distR="0">
            <wp:extent cx="203200" cy="279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6;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0</w:t>
      </w:r>
      <w:r>
        <w:rPr>
          <w:sz w:val="28"/>
          <w:vertAlign w:val="superscript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21100" cy="54546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466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9209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79975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18021 Н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5080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енный результат удовлетворяет требованию устойчив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3.2.4 Расчет показателей поперечной устойчив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03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 - масса тракто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 - масса оборуд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 - масса полезной нагруз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7165" cy="1905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= 1,3 м - колея тракто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89 Н - координата центра тяжести трактора относительно опорной поверх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72 Н - координата центра тяжести нагрузки относительно опорной поверх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ордината центра тяжести оборудования относительно опорной поверх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к расчету приведена на рис. 3.1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а центра тяжести системы относительно опорной поверх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5080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5080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05400" cy="50038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00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1. Схема к расчету поперечной устойчивости трактора с трелевочным оборудованием и нагруз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ордината центра тяжести агрегата в поперечной плоскости относительно левого по ходу колес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2865" cy="5454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М</w:t>
      </w:r>
    </w:p>
    <w:p>
      <w:pPr>
        <w:pStyle w:val="Normal"/>
        <w:widowControl w:val="false"/>
        <w:tabs>
          <w:tab w:val="clear" w:pos="709"/>
          <w:tab w:val="left" w:pos="6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66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2м - смещение координаты центра тяжести трактора (поперечное) влево по ходу от ос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1665" cy="5454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угол наклона агрегата влево по ходу движения составит: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5454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6,5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3 Расчет обзор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правлении трактором из кабины на оператора воздействуют вредные факторы, влияние которых может быть уменьшено путем обеспечения обзорности основных функциональных зон и объектов при наиболее удобной рабочей поз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очным показателем обзорности является угол обзора функциональных зон и объектов наблюдения, который соизмеряется с важнейшим психофизиологическим показателем – углом зрения оператора при его удобной поз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обзора не должен превышать предельных угол зрения оператора. Известны следующие методы оценки обзорности: светотеневой, линейной перспективы, графическ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недостатков перечисленных методов можно избежать, проведя для оценки обзорности построение кукольной панорамы, панорамы на внутренней поверхности сферы, в центре которой находятся глаза оператора, и достроенной с углом возможного поворота головы вправо и влево на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ординаты точек при этом задаются двумя условиями: величинами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на координатной сетке горизонтальны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вертикальны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отображаются в виде кривых. Для построения обзорности с помощью этой сетки предварительно выявляют условные координаты точек поверхностей, находящихся в поле зрения оператора. Для этого наблюдения из ортогональных проекций помещаются внутри окружности, центром которой является точка расположения глаз оператора, сидящего в кабине. Эта точка является началом отсчета и началом координат. В рабочей позе «сидя» в соответствии со стандартом НСО5721 она расположена на 750мм выше и 150мм впереди точки отсчета сидения (ТОС), установленного в среднее положение (средняя высота ТОС 425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тот метод позволяет получить (вычертить) уже на этапе проектирования ту картинку, которую увидит оператор из кабины реальной изготовленной в металле кабины маш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величины углов зрения оператора занесены в таблицу 3.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.5. Предельные величины углов зрения оператора.</w:t>
      </w:r>
    </w:p>
    <w:tbl>
      <w:tblPr>
        <w:tblW w:w="88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980"/>
        <w:gridCol w:w="2160"/>
        <w:gridCol w:w="2340"/>
      </w:tblGrid>
      <w:tr>
        <w:trPr>
          <w:trHeight w:val="206" w:hRule="atLeast"/>
          <w:cantSplit w:val="true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зрения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ертикальной плоскос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/>
            </w:pPr>
            <w:r>
              <w:rPr>
                <w:sz w:val="20"/>
                <w:szCs w:val="20"/>
              </w:rPr>
              <w:t>В горизонтальной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16510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плоскости</w:t>
            </w:r>
          </w:p>
        </w:tc>
      </w:tr>
      <w:tr>
        <w:trPr>
          <w:trHeight w:val="526" w:hRule="atLeast"/>
          <w:cantSplit w:val="true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рх +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з -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7" w:hRule="exac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м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418" w:hRule="exac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</w:t>
            </w:r>
          </w:p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наклоном голов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(9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(10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к обзорности лесных машин по ГОСТ 22-1296-79 приведены в таблице 3.6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.6. Нормативные требования обзорности.</w:t>
      </w:r>
    </w:p>
    <w:tbl>
      <w:tblPr>
        <w:tblW w:w="9180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394"/>
        <w:gridCol w:w="2394"/>
        <w:gridCol w:w="2392"/>
      </w:tblGrid>
      <w:tr>
        <w:trPr>
          <w:trHeight w:val="487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орудования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обзора в плоскости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непрос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иваемо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, М</w:t>
            </w:r>
          </w:p>
        </w:tc>
      </w:tr>
      <w:tr>
        <w:trPr>
          <w:trHeight w:val="537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ы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ый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9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заготови-тельные машин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висимост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ехническог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-12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счета обзорности трактора приведены в таблице 3.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.7. Результаты расчета обзорности.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2520"/>
        <w:gridCol w:w="1980"/>
      </w:tblGrid>
      <w:tr>
        <w:trPr>
          <w:trHeight w:val="8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зре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ера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рх +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з -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изонтально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и 2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16510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16510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x</w:t>
            </w:r>
          </w:p>
        </w:tc>
      </w:tr>
      <w:tr>
        <w:trPr>
          <w:trHeight w:val="2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ер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а трактора обладает хорошей обзорностью рабочей зоны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4 Расчет на прочность элементов захв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асчета на прочность является получение гарантии, что за время эксплуатации детали не наступит ни одного недопустимого предельного состояния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4.1 Расчет диаметра пальца подвески захвата к рам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схема показана на рис. 3.2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005070" cy="240792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2. Расчетная схема для определения диаметра пальца подвески захвата к ра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редельная сила на срез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5080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</w:rPr>
        <w:drawing>
          <wp:inline distT="0" distB="0" distL="0" distR="0">
            <wp:extent cx="266700" cy="215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92100" cy="2667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- средняя текучести матери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000 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в качестве срезающей силы </w:t>
      </w:r>
      <w:r>
        <w:rPr>
          <w:sz w:val="28"/>
        </w:rPr>
        <w:drawing>
          <wp:inline distT="0" distB="0" distL="0" distR="0">
            <wp:extent cx="266700" cy="215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грузоподъемность навесной системы 10 к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3581400" cy="51371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беспечения задела прочности с учетом возможных динамических нагрузок принимаем диаметр пальц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5 мм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4.2 Расчет канала для трелевочной лебед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коэффициент запаса прочности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максимально-действующую нагрузку в канат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находим разрывное усил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028700" cy="2540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ксимальный вес подтрелевываемой пачки,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 к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сопротивления волочению, 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320165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2032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ОСТ 3070-74 выбираем канат диаметром 8,1 м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2540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4.3 Проверка на прочность диаметра трубы рам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ьшее напряжение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изгиба в опасном сечении определяют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54546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812800" cy="2540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нутренний диаметр трубы;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0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ружный диаметр трубы,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0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гибающий момен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 балку до опасного сечении, как жесткий брус с одним жесткозакрепленным концом, который имеет прямолинейный и криволинейный участок радиу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29 </w:t>
      </w:r>
      <w:r>
        <w:rPr>
          <w:sz w:val="28"/>
          <w:szCs w:val="28"/>
        </w:rPr>
        <w:t xml:space="preserve">см;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75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44060" cy="288417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схема будет иметь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3. Расчетная схема бал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2413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распределения веса пачки,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5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ес пачки,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 к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ес клещей захвата, 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 к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540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2540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й момент на одну труб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5080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54546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каемое напряжение для Сталь 3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667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2667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ловие соблюдено.</w:t>
      </w:r>
      <w:r>
        <w:br w:type="page"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тационная часть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1 Техническое обслуживание маш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машины представляет собой комплекс технических мероприятий, направленных на создание благоприятных условий работы деталей, своевременное предупреждение неисправностей и выявление возникающих дефектов. Техническое обслуживание способствует продлению межремонтного периода и общего срока службы машины, сокращению простоев из-за технической неисправности, а следовательно, повышению производительности маш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е обслуживание является планово-предупредительным и должно выполняться в сроки, указанные в «Инструкции по обслуживанию машины». Процесс технического обслуживания и ремонта в лесозаготовительных предприятиях ввиду малочисленности парка машин целесообразно организовывать методом универсальных пост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иодичность обслуживания машины проводится на открытом воздухе или в помещении. Техническое обслуживание №3 рекомендуется проводить в помещении размером не менее 7х15 м. Техническое обслуживание машины целесообразно производить специализированными бригадами технического обслуживания с участием тракториста-машиниста, под наблюдением бригадира-механика, с использованием машин техобслуживания СРПМ-3А и ЛВ-8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ежесменного технического обслуживания является обязательным и специально не планируется. Периодическое техническое обслуживание подразделяется на три вида: ТО-1; ТО-2 и ТО-3, которые различаются между собой объемом и составом работы. ТО-1 проводится через каждые 60 ч работы, ТО-2 – через каждые 240ч работы, ТО-3- через каждые 960ч работы маши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ое обслуживание производится, как правило, без разборки сборочных единиц и замены деталей. Поэтому время на производство ремонтных работ, при совмещении их с техническим обслуживанием, в планируемое время для производства обслуживания входить не должно. Сокращение объема обязательного технического обслуживания для производства ремонтных и других работ не допуска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основных обязательных мероприятий, которые необходимо выполнить при ежесменном техническом обслуживан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епление сборочных единиц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течи и уровень масл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вление воздуха в шин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исправность рабочих органов на холостом х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я техническое обслуживание №1, необходим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ежесменное техническое обслуживан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мазать игольчатые подшипники кардан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егулировать настройку предохранительных и перепускных клапан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азать подшипники поворотных цап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технического обслуживания №2, необходим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техническое обслуживание №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азать шлицы карданных вал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уровень масла в конечных передачах, корпусе трансмиссии, главных передач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азать втулки, наконечники тяг рулевого управления, проверить люф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нтилятор маслоохладител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ейтральное положение золотников распределите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егулировать тормоза колес и их приво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мыть элементы гидросисте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технического обслуживания №3, необходим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техническое обслуживание №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нить масло в агрегатах трансмисс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рить работу рабочих органов под нагрузко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мыть бак и заменить масло в гидросистем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ставить коле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егулировать зазор в подшипниках передних коле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2 Эксплуатационные неисправности колесного трак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эксплуатации трактора могут возникнуть различные неисправности вследствие износа деталей, нарушение регулировок механизмов или несвоевременного проведения технического обслужи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равности в работе трактора могут быть вызваны также условиями эксплуат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енные неисправности должны быть устранены. Одной из часто выходящей из строя системой является гидравлическая система трак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4.1. приведены основные неисправности гидравлической системы трактора и способы их устра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4.1. Неисправности гидросистемы колесного трактора.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647"/>
      </w:tblGrid>
      <w:tr>
        <w:trPr>
          <w:trHeight w:val="35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равность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устранения</w:t>
            </w:r>
          </w:p>
        </w:tc>
      </w:tr>
      <w:tr>
        <w:trPr>
          <w:trHeight w:val="91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612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чь масла в соединениях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убопроводов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кций распределителей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тянуть соединения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нить уплотнения</w:t>
            </w:r>
          </w:p>
        </w:tc>
      </w:tr>
      <w:tr>
        <w:trPr>
          <w:trHeight w:val="1821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е усилие на рулевом колес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довести уровень масла в баке до нормы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ить давление на входе в гидроусилитель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кольца поршня гидроусилителя.</w:t>
            </w:r>
          </w:p>
        </w:tc>
      </w:tr>
      <w:tr>
        <w:trPr>
          <w:trHeight w:val="27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612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о с пеной выбрасывается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сапун бак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сти уровень масла до нормы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устранить негерметичность 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ях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Течь масла по штоку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дроагрегатов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нить манжетные уплотнения</w:t>
            </w:r>
          </w:p>
        </w:tc>
      </w:tr>
      <w:tr>
        <w:trPr>
          <w:trHeight w:val="128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432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ологическое оборудова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работае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сти уровень масла до нормы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промыть и отрегулировать предохранительных и перепускной клапан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регулировать или заменить насос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612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дленное движение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органов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анить подсос воздуха в системе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сти уровень масла до нормы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регулировать перепускной клапан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432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едание золотников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ределител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регулировать давлени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едохранительного клапана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автоматики золотник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мыть фильтр золотника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432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ычаг распределителя не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ксируется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регулировать давление пружин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а золотника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432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рев масла в масляном баке гидросистем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регулировать технологическое оборудование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стить засоренные участки трубопроводов, заменить смятые участки.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432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вления в главной масляно магистрали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стить регулятор давления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ить масляный насос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сохозяйственном производстве при выращивании высокопродуктивных лесных насаждений наиболее важным и сложным мероприятием являются рубки ухода в молодняках, в частности, трелевка древесины в рубках ух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технология прочисток и прореживаний основана на ручном труде. На трелевке древесины широко применяются гужевые средства и оборудованные трелевочными приспособлениями, сельскохозяйственные тракторы Беларус -80, Беларус -82, </w:t>
      </w:r>
      <w:r>
        <w:rPr>
          <w:sz w:val="28"/>
        </w:rPr>
        <w:t>ЛТЗ</w:t>
      </w:r>
      <w:r>
        <w:rPr>
          <w:sz w:val="28"/>
          <w:szCs w:val="28"/>
        </w:rPr>
        <w:t>-40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льное решение вопроса о повышении производительности труда может быть достигнуто путем создания принципиально новых лесохозяйственных тракт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ми для механизации рубок ухода является легкий лесохозяйственный трактор на колесном ходу высокой проходимости, который на трелевке может эффективно заменить гужевые средства и сельскохозяйственные тракторы, имеющие для работы в лесу много недостатк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ую проходимо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ий клирен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удачную для установки трелевочного оборудования развесовку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расчет произведен по результатам хронометражных наблюдений и данным учета работы опытных образцов тракторов на трелевке древеси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зой для сравнения принят наиболее распространенный на трелевке трелевочный трактор ТТР-401М предназначенный для сбора сортиментов, хлыстов и деревьев, а также для штабелирования сортиментов. Выполнен он на базе лесохозяйственного трактора «Беларус Л-82.2», снабженный трелевочным оборудованием. Его сменная производительность по данным ВНИИЛМ составляет 2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 расстоянии трелевки 250-300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Расчет годовой выработ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ная производительность трактора на трелевке деревьев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0" cy="520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одолжительность рабочей смены;</w:t>
      </w:r>
    </w:p>
    <w:p>
      <w:pPr>
        <w:pStyle w:val="Normal"/>
        <w:widowControl w:val="false"/>
        <w:tabs>
          <w:tab w:val="clear" w:pos="709"/>
          <w:tab w:val="left" w:pos="1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80 мин;</w:t>
      </w:r>
    </w:p>
    <w:p>
      <w:pPr>
        <w:pStyle w:val="Normal"/>
        <w:widowControl w:val="false"/>
        <w:tabs>
          <w:tab w:val="clear" w:pos="709"/>
          <w:tab w:val="left" w:pos="18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2100" cy="2032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затраты времени на выполнение подготовительно-заключительных работ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2100" cy="2032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50 мин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9400" cy="2032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время на техническое обслуживание;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9400" cy="2032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= 30 мин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4800" cy="2032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ремя отдыха в течение смены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4800" cy="2032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5 мин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2100" cy="1905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родолжительность организационно-технических мероприятий;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2100" cy="1905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30 мин;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" cy="2032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редний объем трелюемой пачки;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" cy="2032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 - время цикла на трелевку одной пачки; определяется по формуле: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00" w:leader="none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00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850900" cy="5080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мин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381000" cy="2667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уммарное время простоя трактора при погрузке и разгрузке4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9 мин;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1600" cy="2159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реднее расстояние трелевки;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1600" cy="2159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50 м;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165" cy="2032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редняя скорость пробега трактора в грузовом и порожнем состоянии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165" cy="2032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489200" cy="5080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м/ч=111,7 м/мин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90700" cy="54546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ин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14700" cy="54546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менная производительность базового варианта по фактическим данным – 21 м</w:t>
      </w:r>
      <w:r>
        <w:rPr>
          <w:sz w:val="28"/>
          <w:vertAlign w:val="superscript"/>
        </w:rPr>
        <w:t>3</w:t>
      </w:r>
      <w:r>
        <w:rPr>
          <w:sz w:val="28"/>
        </w:rPr>
        <w:t>/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довая выработка для базовой и новой машины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22600" cy="2413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/год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228600" cy="2032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, учитывающий выходные и праздничные дни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032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835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2100" cy="2032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 технического использования; </w:t>
      </w:r>
      <w:r>
        <w:rPr>
          <w:sz w:val="28"/>
        </w:rPr>
        <w:drawing>
          <wp:inline distT="0" distB="0" distL="0" distR="0">
            <wp:extent cx="292100" cy="2032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85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2032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- коэффициент, учитывающий время простоев по метеорологическим условиям; </w:t>
      </w:r>
      <w:r>
        <w:rPr>
          <w:sz w:val="28"/>
        </w:rPr>
        <w:drawing>
          <wp:inline distT="0" distB="0" distL="0" distR="0">
            <wp:extent cx="254000" cy="2032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=0,9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" cy="2032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=1-</w:t>
      </w:r>
      <w:r>
        <w:rPr>
          <w:sz w:val="28"/>
        </w:rPr>
        <w:drawing>
          <wp:inline distT="0" distB="0" distL="0" distR="0">
            <wp:extent cx="368300" cy="5080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98" t="-71" r="-9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4800" cy="2159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=10 дней в году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00200" cy="5080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032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 - коэффициент, учитывающий простои по организационным причинам; </w:t>
      </w:r>
      <w:r>
        <w:rPr>
          <w:sz w:val="28"/>
        </w:rPr>
        <w:drawing>
          <wp:inline distT="0" distB="0" distL="0" distR="0">
            <wp:extent cx="241300" cy="2032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97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2100" cy="2032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оэффициент сменности; </w:t>
      </w:r>
      <w:r>
        <w:rPr>
          <w:sz w:val="28"/>
        </w:rPr>
        <w:drawing>
          <wp:inline distT="0" distB="0" distL="0" distR="0">
            <wp:extent cx="292100" cy="2032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0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довая выработка на базовый трактор: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91965" cy="2794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Годовая выработка проектируемого трактора: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95800" cy="2921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2 Расчет удельных капитальных влож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питальные вложения в проектируемую технику или оборудование определяют расчетным путем по балансовой стоимости техн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25600" cy="2413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на оборудования в руб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ранспортные затраты на доставку оборудования от поставщика до предприятия в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1905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монтаж в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, связанные с доводкой оборудования до эксплуатационного состояния и освоением в руб.( 3% от цены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доставку оборудования и монтаж принимаем в размере 5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птовая цена </w:t>
      </w:r>
      <w:r>
        <w:rPr>
          <w:sz w:val="28"/>
          <w:szCs w:val="28"/>
        </w:rPr>
        <w:t xml:space="preserve">ТТР-401М </w:t>
      </w:r>
      <w:r>
        <w:rPr>
          <w:sz w:val="28"/>
        </w:rPr>
        <w:t>– 1036000руб. Ориентировочная цена проектируемого трак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20165" cy="5080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оптовая цена базового трактора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1651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вес базового трактора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2100" cy="17716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вес проектируемого тракт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19400" cy="5080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46400" cy="31686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08300" cy="31686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руб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ельные капитальные вложения рассчитываются путем деления общей суммы капитальных вложений, приходящихся на единицу техники на его годовую производитель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00100" cy="5080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руб/м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базового трак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7400" cy="5080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руб/м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ектируемого трак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55800" cy="5080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руб/м</w:t>
      </w:r>
      <w:r>
        <w:rPr>
          <w:sz w:val="28"/>
          <w:vertAlign w:val="superscript"/>
        </w:rPr>
        <w:t>3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3 Расчет удельных эксплуатационных затра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ксплуатационные затраты (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могут складываться из следующих видов затра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63900" cy="2794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266700" cy="2159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расходы на оплату труда основных производственных рабочих, руб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032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расходы на оплату труда вспомогательных рабочих, руб.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5600" cy="2032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затраты на горючесмазочные материалы;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2159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затраты на текущий ремонт;</w:t>
      </w:r>
    </w:p>
    <w:p>
      <w:pPr>
        <w:pStyle w:val="Normal"/>
        <w:widowControl w:val="false"/>
        <w:tabs>
          <w:tab w:val="clear" w:pos="709"/>
          <w:tab w:val="left" w:pos="18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отчисления на капитальный ремонт; </w:t>
      </w:r>
    </w:p>
    <w:p>
      <w:pPr>
        <w:pStyle w:val="Normal"/>
        <w:widowControl w:val="false"/>
        <w:tabs>
          <w:tab w:val="clear" w:pos="709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794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амортизационные отчисления на реновацию, руб.;</w:t>
      </w:r>
    </w:p>
    <w:p>
      <w:pPr>
        <w:pStyle w:val="Normal"/>
        <w:widowControl w:val="false"/>
        <w:tabs>
          <w:tab w:val="clear" w:pos="709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8300" cy="2159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рочие производственные затраты.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3.1 Основная и дополнительная заработная плата рабочих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6700" cy="2159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27100" cy="5080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руб/м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часовая тарифная ставка 30,5руб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17716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принятая продолжительность рабочей смены; </w:t>
      </w:r>
      <w:r>
        <w:rPr>
          <w:sz w:val="28"/>
        </w:rPr>
        <w:drawing>
          <wp:inline distT="0" distB="0" distL="0" distR="0">
            <wp:extent cx="203200" cy="17716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8ч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4800" cy="2032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менная производительность оборудования, м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440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, учитывающий все начисления; </w:t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,1.</w:t>
      </w:r>
    </w:p>
    <w:p>
      <w:pPr>
        <w:pStyle w:val="Normal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базового трактора:</w:t>
      </w:r>
    </w:p>
    <w:p>
      <w:pPr>
        <w:pStyle w:val="Normal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55900" cy="54546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руб/м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ектируемого трактора:</w:t>
      </w:r>
    </w:p>
    <w:p>
      <w:pPr>
        <w:pStyle w:val="Normal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66060" cy="54546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руб/м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3.2 Расходы на оплату вспомогательных рабочих</w:t>
      </w:r>
    </w:p>
    <w:p>
      <w:pPr>
        <w:pStyle w:val="Normal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взяты из таблицы приложения в методических указаниях.</w:t>
      </w:r>
    </w:p>
    <w:p>
      <w:pPr>
        <w:pStyle w:val="Normal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52500" cy="31686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8" t="-114" r="-3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руб/м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65200" cy="31686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руб/м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3.3 Амортизационные отчисления</w:t>
      </w:r>
    </w:p>
    <w:p>
      <w:pPr>
        <w:pStyle w:val="Normal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35100" cy="5080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руб/м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292100" cy="2794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орма амортизации на реновацию, составляет 25%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032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, учитывающий влияние сменности работы; </w:t>
      </w:r>
      <w:r>
        <w:rPr>
          <w:sz w:val="28"/>
        </w:rPr>
        <w:drawing>
          <wp:inline distT="0" distB="0" distL="0" distR="0">
            <wp:extent cx="241300" cy="2032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0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  <w:tab w:val="left" w:pos="1440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1905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апитальные вложения;</w:t>
      </w:r>
    </w:p>
    <w:p>
      <w:pPr>
        <w:pStyle w:val="Normal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" cy="2032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личество смен используемого оборудования в году – 210 смен.</w:t>
      </w:r>
    </w:p>
    <w:p>
      <w:pPr>
        <w:pStyle w:val="Normal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базового трактора:</w:t>
      </w:r>
    </w:p>
    <w:p>
      <w:pPr>
        <w:pStyle w:val="Normal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63165" cy="5080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руб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ектируемого трактора:</w:t>
      </w:r>
    </w:p>
    <w:p>
      <w:pPr>
        <w:pStyle w:val="Normal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27300" cy="54546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руб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3.4 Затраты на топливо и горючесмазочные материалы</w:t>
      </w:r>
    </w:p>
    <w:p>
      <w:pPr>
        <w:pStyle w:val="Normal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t>Расход дизельного топлива при работе трактора на трелевке (Р</w:t>
      </w:r>
      <w:r>
        <w:rPr>
          <w:sz w:val="28"/>
          <w:vertAlign w:val="subscript"/>
        </w:rPr>
        <w:t>Т.Т</w:t>
      </w:r>
      <w:r>
        <w:rPr>
          <w:sz w:val="28"/>
        </w:rPr>
        <w:t>) определяется по формуле:</w:t>
      </w:r>
    </w:p>
    <w:p>
      <w:pPr>
        <w:pStyle w:val="Normal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38300" cy="2540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215900" cy="2032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орма расхода дизельного топлива для работы трактора на трелевке леса,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4065" cy="2667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км – для базового трактора;</w:t>
      </w:r>
    </w:p>
    <w:p>
      <w:pPr>
        <w:pStyle w:val="Normal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62965" cy="2667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км – для проектируемого трактора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6865" cy="2032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оэффициент, учитывающий повышение расхода дизельного топлива на 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стрелеванного леса; </w:t>
      </w:r>
      <w:r>
        <w:rPr>
          <w:sz w:val="28"/>
        </w:rPr>
        <w:drawing>
          <wp:inline distT="0" distB="0" distL="0" distR="0">
            <wp:extent cx="316865" cy="2032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1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  <w:tab w:val="left" w:pos="1440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реднее расстояние трелевки, км;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440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50м=0,25 км;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440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032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орма расхода дизельного топлива для работы трактора на чокеровке, подборе и отцепке хлыстов,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440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032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12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440" w:leader="none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90800" cy="2667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440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79700" cy="2667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440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асход смазочных масел </w:t>
      </w:r>
      <w:r>
        <w:rPr>
          <w:sz w:val="28"/>
        </w:rPr>
        <w:drawing>
          <wp:inline distT="0" distB="0" distL="0" distR="0">
            <wp:extent cx="330200" cy="2794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акже зависит от расхода дизельного топлива и определяется по формуле: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440" w:leader="none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440" w:leader="none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0200" cy="2794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01700" cy="5080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кг/м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342900" cy="2794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норма расхода смазочных масел в % от расхода дизельного топлива. Из методических указаний </w:t>
      </w:r>
      <w:r>
        <w:rPr>
          <w:sz w:val="28"/>
        </w:rPr>
        <w:drawing>
          <wp:inline distT="0" distB="0" distL="0" distR="0">
            <wp:extent cx="342900" cy="2794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8 %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03400" cy="5080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;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03400" cy="5080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е затраты на топливо для трелевочных тракторов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45665" cy="2413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руб/м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базового трактора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48965" cy="31686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руб/м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ектируемого трактора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60065" cy="31686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руб/м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3.5 Затраты на текущий ремонт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30300" cy="5080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292100" cy="2159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орматив денежных затрат по техническому уходу и текущему ремонту на 100ч работы лесосечной техник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2100" cy="2159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855 руб/100ч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базового трактора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90700" cy="5080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руб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ектируемого трактора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05965" cy="54546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руб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3.6 Затраты на капитальный ремонт лесосечной техники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22400" cy="5080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руб/м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228600" cy="2159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величина отчислений на капитальный ремонт техники в % от ее балансовой стоимости для лесосечной техники; </w:t>
      </w:r>
      <w:r>
        <w:rPr>
          <w:sz w:val="28"/>
        </w:rPr>
        <w:drawing>
          <wp:inline distT="0" distB="0" distL="0" distR="0">
            <wp:extent cx="228600" cy="2159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7%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/>
        <w:t>Для базового трактора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71700" cy="5080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руб/м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ектируемого трактора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38400" cy="54546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руб/м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3.7 Затраты на прочие расходы принимаются в размере 5% от суммы всех затрат по содержанию техники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11500" cy="2794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руб/м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базового трактора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37100" cy="3429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руб/м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99000" cy="3429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руб/м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3.8 Удельные эксплуатационные затраты базового трактора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сумму всех затрат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34000" cy="2286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руб/м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тируемого трактора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346065" cy="2286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руб/м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4 Определение показателей экономической эффективности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4.1 Годовая экономия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0" cy="2667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годовой объем работ, выполняемый новой техникой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11500" cy="2540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руб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4.2 Срок окупаемости капитальных вложений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41400" cy="5207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лет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: К – удельные капитальные вложения в новую технику, руб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11400" cy="54546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лет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4.3 Абсолютная экономическая эффективность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09600" cy="5588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59" t="-64" r="-5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руб/руб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58900" cy="54546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руб/руб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4.4 Рост производительности труда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77365" cy="5080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316865" cy="2159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66700" cy="1905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оответственно производительность труда одного рабочего по проектируемому и базовому варианту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09600" cy="5080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59" t="-71" r="-5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годовой объем производства, м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личество рабочих; 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89000" cy="2413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606 м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41600" cy="5080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%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4.5 Удельная металлоемкость продукции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использовании базового трактора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81200" cy="54546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/м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использовании проектируемого трактора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0" cy="54546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/м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4.6 Удельная энергоемкость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зового трактора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93900" cy="5588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т/м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тируемого трактора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05965" cy="5715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т/м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данные сводим в таблицу 5.1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блица 5.1. Основные показатели </w:t>
      </w:r>
      <w:r>
        <w:rPr/>
        <w:t>экономической эффективности.</w:t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65"/>
        <w:gridCol w:w="1980"/>
        <w:gridCol w:w="1847"/>
      </w:tblGrid>
      <w:tr>
        <w:trPr>
          <w:trHeight w:val="7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ТР-401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емый</w:t>
            </w:r>
          </w:p>
        </w:tc>
      </w:tr>
      <w:tr>
        <w:trPr>
          <w:trHeight w:val="247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выработ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2</w:t>
            </w:r>
          </w:p>
        </w:tc>
      </w:tr>
      <w:tr>
        <w:trPr>
          <w:trHeight w:val="266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ная выработ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</w:tr>
      <w:tr>
        <w:trPr>
          <w:trHeight w:val="297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е капитальные влож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/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9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9</w:t>
            </w:r>
          </w:p>
        </w:tc>
      </w:tr>
      <w:tr>
        <w:trPr>
          <w:trHeight w:val="699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е эксплуатационны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/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3</w:t>
            </w:r>
          </w:p>
        </w:tc>
      </w:tr>
      <w:tr>
        <w:trPr>
          <w:trHeight w:val="624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экономия от сниже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затра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83</w:t>
            </w:r>
          </w:p>
        </w:tc>
      </w:tr>
      <w:tr>
        <w:trPr>
          <w:trHeight w:val="661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упаемости капитальных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,67</w:t>
            </w:r>
          </w:p>
        </w:tc>
      </w:tr>
      <w:tr>
        <w:trPr>
          <w:trHeight w:val="698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экономическ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/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</w:tr>
      <w:tr>
        <w:trPr>
          <w:trHeight w:val="711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производительност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421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металлоемкос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428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энергоемкос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</w:tbl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Безопасность жизнедеятельности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6.1 Общее положение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ершенствование техники и технологии, развитие механизации и автоматизации создает большие резервы для улучшения условий труда рабочих и удаление из производственных процессов ручного труда. Мероприятия по охране труда являются составной частью развития передового хозяйства нашей страны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ильная организация работы по охране труда имеет первостепенное значение в работе с машинами и оборудованием в процессе их обслуживания и эксплуатации; мероприятия по охране труда позволяют повысить производительность и эффективность производства и устранить причины возникновения профессиональных заболеваний и несчастных случаев на производстве.</w:t>
      </w:r>
    </w:p>
    <w:p>
      <w:pPr>
        <w:pStyle w:val="Normal"/>
        <w:widowControl w:val="false"/>
        <w:tabs>
          <w:tab w:val="clear" w:pos="709"/>
          <w:tab w:val="left" w:pos="1140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1140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6.2 Обеспечение микроклим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бота оператора лесохозяйственной машины по данным лаборатории охраны труда относится к средней категории работ. При этих работах затраты энергии около 170 ккал (</w:t>
      </w:r>
      <w:r>
        <w:rPr>
          <w:sz w:val="28"/>
        </w:rPr>
        <w:drawing>
          <wp:inline distT="0" distB="0" distL="0" distR="0">
            <wp:extent cx="482600" cy="2032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т). Количество выделенного оператором тепла зависит от целого ряда факторов физического и психологического напряжения, состояния здоровья человека, положения тела, температуры, влажности воздуха и др. Особую заметную роль играет микроклимат кабины. Для создания нормальных и комфортабельных условий труда необходимо, чтобы температура, скорость движения воздуха, влажность воздуха находились в определенных состоян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оздух, как среда, окружающая атмосфера, должен отводить выделенное организмом тепло. В прошивном случае нарушается терморегуляция организма, что ведет к понижению работоспособности организма и снижению производительности труда. По ГОСТ 12.2.097-83 ССБТ «Тракторы промышленные. Требования безопасности» наиболее благоприятными для организма условиями будут: влажность воздуха 40-60% при температуре 14-28 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беспечения этой влажности и температуры определим необходимую толщину теплоизолирующих конструкций кабины и выберем агрегаты для микроклима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2.1 Выбор теплоизоляции каб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лщина теплоизолирующей конструкции кабины определяется требуемым термическим сопротивлением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тер</w:t>
      </w:r>
      <w:r>
        <w:rPr>
          <w:sz w:val="28"/>
        </w:rPr>
        <w:t xml:space="preserve">. Общее термическое сопротивлени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должно удовлетворять условию </w:t>
      </w:r>
      <w:r>
        <w:rPr>
          <w:sz w:val="28"/>
        </w:rPr>
        <w:drawing>
          <wp:inline distT="0" distB="0" distL="0" distR="0">
            <wp:extent cx="685800" cy="2159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термическое сопротивление определяется из выра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68400" cy="5080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215900" cy="2032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133 м</w:t>
      </w:r>
      <w:r>
        <w:rPr>
          <w:sz w:val="28"/>
          <w:vertAlign w:val="superscript"/>
        </w:rPr>
        <w:t>2</w:t>
      </w:r>
      <w:r>
        <w:rPr>
          <w:sz w:val="28"/>
        </w:rPr>
        <w:t>ч</w:t>
      </w:r>
      <w:r>
        <w:rPr>
          <w:sz w:val="28"/>
          <w:vertAlign w:val="superscript"/>
        </w:rPr>
        <w:t>0</w:t>
      </w:r>
      <w:r>
        <w:rPr>
          <w:sz w:val="28"/>
        </w:rPr>
        <w:t>С/ккал – сопротивление теплопереходу у внутренней поверхности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4 </w:t>
      </w:r>
      <w:r>
        <w:rPr>
          <w:sz w:val="28"/>
          <w:vertAlign w:val="superscript"/>
        </w:rPr>
        <w:t>0</w:t>
      </w:r>
      <w:r>
        <w:rPr>
          <w:sz w:val="28"/>
        </w:rPr>
        <w:t>С – температура окружающего воздуха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7716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температура окружающего воздуха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" cy="1651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- температура внутренней поверхности ограждения кабины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ерепад температур </w:t>
      </w:r>
      <w:r>
        <w:rPr>
          <w:sz w:val="28"/>
        </w:rPr>
        <w:drawing>
          <wp:inline distT="0" distB="0" distL="0" distR="0">
            <wp:extent cx="850900" cy="2032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меет значение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8300" cy="2032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ертикальная поверхность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60400" cy="2032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5765" cy="2032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пол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73100" cy="2032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3700" cy="2032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внутренняя поверхность крыш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73100" cy="2032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другой стороны, сопротивление материала ограждения теплопроводности равно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62100" cy="2540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254000" cy="1905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опротивление теплопереходу у наружной поверхност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" cy="1905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06</w:t>
      </w:r>
      <w:r>
        <w:rPr>
          <w:sz w:val="28"/>
        </w:rPr>
        <w:drawing>
          <wp:inline distT="0" distB="0" distL="0" distR="0">
            <wp:extent cx="571500" cy="5080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целью обеспечения требуемых теплозащитных свойств кабины и оптимальных шумовых характеристик на рабочем месте оператора, принимаем внутреннюю облицовку панелей кабины трехслойной, включая саму панель кабины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огда </w:t>
      </w:r>
      <w:r>
        <w:rPr>
          <w:sz w:val="28"/>
        </w:rPr>
        <w:drawing>
          <wp:inline distT="0" distB="0" distL="0" distR="0">
            <wp:extent cx="1409700" cy="2032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215900" cy="1905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аружная поверхность облицовк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1905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теплоизоляционный слой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" cy="2032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нутренняя облицовка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6900" cy="5080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60" t="-71" r="-6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177165" cy="2032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олщина соответствующего слоя;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032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оэффициент теплопроводности соответствующих слоев (</w:t>
      </w:r>
      <w:r>
        <w:rPr>
          <w:sz w:val="28"/>
        </w:rPr>
        <w:drawing>
          <wp:inline distT="0" distB="0" distL="0" distR="0">
            <wp:extent cx="584200" cy="5080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62" t="-71" r="-6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Heading1"/>
        <w:keepNext w:val="false"/>
        <w:widowControl w:val="false"/>
        <w:tabs>
          <w:tab w:val="clear" w:pos="0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Решая совместно уравнения для </w:t>
      </w:r>
      <w:r>
        <w:rPr/>
        <w:drawing>
          <wp:inline distT="0" distB="0" distL="0" distR="0">
            <wp:extent cx="241300" cy="1905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носительно </w:t>
      </w:r>
      <w:r>
        <w:rPr/>
        <w:drawing>
          <wp:inline distT="0" distB="0" distL="0" distR="0">
            <wp:extent cx="241300" cy="1905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учае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63165" cy="2540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металлический кабин </w:t>
      </w:r>
      <w:r>
        <w:rPr>
          <w:sz w:val="28"/>
        </w:rPr>
        <w:drawing>
          <wp:inline distT="0" distB="0" distL="0" distR="0">
            <wp:extent cx="533400" cy="2032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утреннюю облицовку принимаем состоящую из картона облицовочного водостойк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ПУ-ЭМ-1(ТУ 84-67) с </w:t>
      </w:r>
      <w:r>
        <w:rPr>
          <w:sz w:val="28"/>
        </w:rPr>
        <w:drawing>
          <wp:inline distT="0" distB="0" distL="0" distR="0">
            <wp:extent cx="139700" cy="2667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46200" cy="5080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яем </w:t>
      </w:r>
      <w:r>
        <w:rPr>
          <w:sz w:val="28"/>
        </w:rPr>
        <w:drawing>
          <wp:inline distT="0" distB="0" distL="0" distR="0">
            <wp:extent cx="228600" cy="2032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" cy="2032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234565" cy="5080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едставляем значение </w:t>
      </w:r>
      <w:r>
        <w:rPr>
          <w:sz w:val="28"/>
        </w:rPr>
        <w:drawing>
          <wp:inline distT="0" distB="0" distL="0" distR="0">
            <wp:extent cx="520700" cy="2286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28600" cy="2032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формулу для </w:t>
      </w:r>
      <w:r>
        <w:rPr>
          <w:sz w:val="28"/>
        </w:rPr>
        <w:drawing>
          <wp:inline distT="0" distB="0" distL="0" distR="0">
            <wp:extent cx="241300" cy="1905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лучаем для металлический каб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7300" cy="2286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учаем </w:t>
      </w:r>
      <w:r>
        <w:rPr>
          <w:sz w:val="28"/>
        </w:rPr>
        <w:drawing>
          <wp:inline distT="0" distB="0" distL="0" distR="0">
            <wp:extent cx="228600" cy="2032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 </w:t>
      </w:r>
      <w:r>
        <w:rPr>
          <w:sz w:val="28"/>
        </w:rPr>
        <w:drawing>
          <wp:inline distT="0" distB="0" distL="0" distR="0">
            <wp:extent cx="647700" cy="5080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76400" cy="2540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спользуем формулу для </w:t>
      </w:r>
      <w:r>
        <w:rPr>
          <w:sz w:val="28"/>
        </w:rPr>
        <w:drawing>
          <wp:inline distT="0" distB="0" distL="0" distR="0">
            <wp:extent cx="228600" cy="2032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гд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0" cy="5080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ставляем в формулу для </w:t>
      </w:r>
      <w:r>
        <w:rPr>
          <w:sz w:val="28"/>
        </w:rPr>
        <w:drawing>
          <wp:inline distT="0" distB="0" distL="0" distR="0">
            <wp:extent cx="228600" cy="2032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начение </w:t>
      </w:r>
      <w:r>
        <w:rPr>
          <w:sz w:val="28"/>
        </w:rPr>
        <w:drawing>
          <wp:inline distT="0" distB="0" distL="0" distR="0">
            <wp:extent cx="254000" cy="2032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тен, крыши, пола и получаем для среднего теплозащитного слоя из парапласта его толщину при </w:t>
      </w:r>
      <w:r>
        <w:rPr>
          <w:sz w:val="28"/>
        </w:rPr>
        <w:drawing>
          <wp:inline distT="0" distB="0" distL="0" distR="0">
            <wp:extent cx="850900" cy="2286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ена: </w:t>
      </w:r>
      <w:r>
        <w:rPr>
          <w:sz w:val="28"/>
        </w:rPr>
        <w:drawing>
          <wp:inline distT="0" distB="0" distL="0" distR="0">
            <wp:extent cx="3505200" cy="5080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9400" cy="2159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016000" cy="5080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97300" cy="5080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толщину теплоизолирующего слоя равную 2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ыша </w:t>
      </w:r>
      <w:r>
        <w:rPr>
          <w:sz w:val="28"/>
        </w:rPr>
        <w:drawing>
          <wp:inline distT="0" distB="0" distL="0" distR="0">
            <wp:extent cx="3594100" cy="5080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9400" cy="2159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718</w:t>
      </w:r>
      <w:r>
        <w:rPr>
          <w:sz w:val="28"/>
        </w:rPr>
        <w:drawing>
          <wp:inline distT="0" distB="0" distL="0" distR="0">
            <wp:extent cx="571500" cy="5080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77900" cy="2667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ла принимаем двухслойную конструкцию без облицовки каркасом. Второй слой рез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46200" cy="5080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60800" cy="5080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пределения толщины теплоизолирующего слоя пола используем формулу для </w:t>
      </w:r>
      <w:r>
        <w:rPr>
          <w:sz w:val="28"/>
        </w:rPr>
        <w:drawing>
          <wp:inline distT="0" distB="0" distL="0" distR="0">
            <wp:extent cx="241300" cy="1905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48965" cy="2667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ляя значение, получ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81300" cy="2667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толщину теплоизолирующего слоя пола равную 8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2.2 Расчет отопи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тепла, которое должен подавать отопитель, определяем из теплового баланса каби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44600" cy="2413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96900" cy="5080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60" t="-71" r="-6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отери тепла от вентиля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6865" cy="2413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потери тепла через огражд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оличество потерь тепла через огражд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82800" cy="2413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38400" cy="5588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1206500" cy="2413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личество потерь тепла соответственно через непрозрачные участки кабины, остекление, крышу и пол </w:t>
      </w:r>
      <w:r>
        <w:rPr>
          <w:sz w:val="28"/>
        </w:rPr>
        <w:drawing>
          <wp:inline distT="0" distB="0" distL="0" distR="0">
            <wp:extent cx="596900" cy="5080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60" t="-71" r="-6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" cy="2032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перепад температур 14-(40)=54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9700" cy="2667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0" cy="2286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соответствующие термические сопротивления </w:t>
      </w:r>
      <w:r>
        <w:rPr>
          <w:sz w:val="28"/>
        </w:rPr>
        <w:drawing>
          <wp:inline distT="0" distB="0" distL="0" distR="0">
            <wp:extent cx="711200" cy="5080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51" t="-71" r="-5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17600" cy="2286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оответствующие площади,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обмера чертежа кабины получаем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" cy="1905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279400" cy="2032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,4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6700" cy="2159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3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228600" cy="2032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5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ермическое сопротивление участ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" cy="2032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008 </w:t>
      </w:r>
      <w:r>
        <w:rPr>
          <w:sz w:val="28"/>
        </w:rPr>
        <w:drawing>
          <wp:inline distT="0" distB="0" distL="0" distR="0">
            <wp:extent cx="1371600" cy="5080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определения </w:t>
      </w:r>
      <w:r>
        <w:rPr>
          <w:sz w:val="28"/>
        </w:rPr>
        <w:drawing>
          <wp:inline distT="0" distB="0" distL="0" distR="0">
            <wp:extent cx="558800" cy="2286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28600" cy="2032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оспользуемся формул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48765" cy="2540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дставив в формулу значения </w:t>
      </w:r>
      <w:r>
        <w:rPr>
          <w:sz w:val="28"/>
        </w:rPr>
        <w:drawing>
          <wp:inline distT="0" distB="0" distL="0" distR="0">
            <wp:extent cx="215900" cy="2032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28600" cy="2032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нашего случая име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44600" cy="2286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52700" cy="5080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28900" cy="5080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38400" cy="5080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е расчетов подставим в формул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22800" cy="545465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ери от вентиляции определяем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8300" cy="2413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177165" cy="2032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личество вытесняемого из кабины воздуха </w:t>
      </w:r>
      <w:r>
        <w:rPr>
          <w:sz w:val="28"/>
        </w:rPr>
        <w:drawing>
          <wp:inline distT="0" distB="0" distL="0" distR="0">
            <wp:extent cx="177165" cy="2032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0 м</w:t>
      </w:r>
      <w:r>
        <w:rPr>
          <w:sz w:val="28"/>
          <w:vertAlign w:val="superscript"/>
        </w:rPr>
        <w:t>3</w:t>
      </w:r>
      <w:r>
        <w:rPr>
          <w:sz w:val="28"/>
        </w:rPr>
        <w:t>/час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плотность воздуха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3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6700" cy="2159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теплоемкость воздуха </w:t>
      </w:r>
      <w:r>
        <w:rPr>
          <w:sz w:val="28"/>
        </w:rPr>
        <w:drawing>
          <wp:inline distT="0" distB="0" distL="0" distR="0">
            <wp:extent cx="266700" cy="2159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24</w:t>
      </w:r>
      <w:r>
        <w:rPr>
          <w:sz w:val="28"/>
        </w:rPr>
        <w:drawing>
          <wp:inline distT="0" distB="0" distL="0" distR="0">
            <wp:extent cx="457200" cy="5080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79" t="-71" r="-7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" cy="2032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период температур </w:t>
      </w:r>
      <w:r>
        <w:rPr>
          <w:sz w:val="28"/>
        </w:rPr>
        <w:drawing>
          <wp:inline distT="0" distB="0" distL="0" distR="0">
            <wp:extent cx="241300" cy="2032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54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27400" cy="2540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лее определяем </w:t>
      </w:r>
      <w:r>
        <w:rPr>
          <w:sz w:val="28"/>
        </w:rPr>
        <w:drawing>
          <wp:inline distT="0" distB="0" distL="0" distR="0">
            <wp:extent cx="292100" cy="2794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79700" cy="5080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итывая 10% потерь тепла на обдувание кабины ветрами и другие факто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85800" cy="23622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∙</w:t>
      </w:r>
      <w:r>
        <w:rPr>
          <w:sz w:val="28"/>
        </w:rPr>
        <w:drawing>
          <wp:inline distT="0" distB="0" distL="0" distR="0">
            <wp:extent cx="3759200" cy="4572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 </w:t>
      </w:r>
      <w:r>
        <w:rPr>
          <w:sz w:val="28"/>
        </w:rPr>
        <w:drawing>
          <wp:inline distT="0" distB="0" distL="0" distR="0">
            <wp:extent cx="304800" cy="23622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ыбираем зависимый отопитель ОС-4 или автономный</w:t>
      </w:r>
      <w:r>
        <w:rPr>
          <w:rFonts w:cs="Tahoma"/>
          <w:bCs/>
          <w:sz w:val="28"/>
        </w:rPr>
        <w:t xml:space="preserve"> </w:t>
      </w:r>
      <w:r>
        <w:rPr>
          <w:sz w:val="28"/>
        </w:rPr>
        <w:t>Wind III (компания Brano-Ateso из Чех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2.3 Расчет кондицион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ющим параметром для выбора кондиционера является избыточное количество тепла, которое необходимо вывести из кабины при положительной температуре окружающего воздух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77365" cy="2413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457200" cy="5080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79" t="-71" r="-7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368300" cy="2413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епло от прямой солнечной радиации через остекление и непрозрачные участки кабины, </w:t>
      </w:r>
      <w:r>
        <w:rPr>
          <w:sz w:val="28"/>
        </w:rPr>
        <w:drawing>
          <wp:inline distT="0" distB="0" distL="0" distR="0">
            <wp:extent cx="457200" cy="5080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79" t="-71" r="-7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850900" cy="5080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22300" cy="5588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58" t="-64" r="-5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228600" cy="2794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умма площадей крыши и двух наиболее освещенных сме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" cy="2794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3+1,7=3 м</w:t>
      </w:r>
      <w:r>
        <w:rPr>
          <w:sz w:val="28"/>
          <w:vertAlign w:val="superscript"/>
        </w:rPr>
        <w:t>2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9400" cy="2159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 - перепад температур для стен, </w:t>
      </w:r>
      <w:r>
        <w:rPr>
          <w:sz w:val="28"/>
        </w:rPr>
        <w:drawing>
          <wp:inline distT="0" distB="0" distL="0" distR="0">
            <wp:extent cx="279400" cy="2159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0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м формулу и имеем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93900" cy="545465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8300" cy="2413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определяем по формуле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066800" cy="2794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279400" cy="2794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умма площадей наиболее освещенного участка остекления,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9400" cy="2794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762000" cy="2540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прозрачность стекла;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9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м в формулу и получим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8300" cy="2413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476500" cy="5080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лее находим по формуле при </w:t>
      </w:r>
      <w:r>
        <w:rPr>
          <w:sz w:val="28"/>
        </w:rPr>
        <w:drawing>
          <wp:inline distT="0" distB="0" distL="0" distR="0">
            <wp:extent cx="1498600" cy="5080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25900" cy="4572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В соответствии с этим значением выбираем кондиционер для кондиционирования кабин (строительные машины, сельскохозяйственные машины): немецкий фирмы Konvekta KL 2 или RIO 3000 (Италия).</w:t>
      </w:r>
    </w:p>
    <w:p>
      <w:pPr>
        <w:pStyle w:val="Normal"/>
        <w:widowControl w:val="false"/>
        <w:tabs>
          <w:tab w:val="clear" w:pos="709"/>
          <w:tab w:val="left" w:pos="1140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1140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6.3 Приборы освещения и защитный каркас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обеспечения микроклимата в кабине машины для безопасной и высокопроизводительной работы оператора необходим еще целый ряд мероприятий. К ним относятся защита кабины, конструкция сидения, приборы, обеспечивающие работу машины в темное время суток и т.д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Защитный каркас машины оператора и двигателя изготавливается из труб </w:t>
      </w:r>
      <w:r>
        <w:rPr>
          <w:sz w:val="28"/>
        </w:rPr>
        <w:drawing>
          <wp:inline distT="0" distB="0" distL="0" distR="0">
            <wp:extent cx="203200" cy="2032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34 мм и вертикальных скоб, а так же защитной сетки на заднее стекло кабины. Верхняя рама защитного каркаса съемная и крепится к верхнему поясу каркаса кабины трактора. Вертикальные скобы крепятся сваркой верхними концами к углам верхней рамы кабины шпильками разъемными соединениями к стойкам каркаса кабины. Защитная сетка устанавливается на раму заднего окна и крепится к ней болтами. Для наружного освещения на машину установлены фары ФТ-304. Салон освещается светильником ПК-201А. В кабине оператора предусмотрено размещение аптечки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6.4 Пожарная профилакт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чины, порождающие пожары, весьма многообразны и многочисленны. Появление в лесном хозяйстве новой техники и нового оборудования, широкое использование всевозможных электроприборов увеличивают потенциальную опасность возникновения пожара. В целях профилактики предусмотрены следующие мероприятия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ждый трактор оборудуется огнетушителем ОУ-2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положенный срок проверять исправность огнетушителя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ледить за исправностью электроизоляции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нимательно проверять надежность соединения проводов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торожно обращаться с пожаропроводящими частями оборудования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ледить за чистотой салона, двигателя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изводить заправку ГСМ при заглушенном двигателе, исключить возможность нахождения вблизи огня, не допускать пролива ГСМ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иодически проводить тренировочные мероприятия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140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6.5 Охрана окружающей среды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оры, влияющие на окружающую среду, при эксплуатации машины весьма разнообразны. Их можно разделять на три группы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ая – это загрязняющие факторы. К ним относятся: выхлопные газы, выделяющиеся при работе двигателя, при разрыве гидроприводов гидросистемы машины; возможен выброс масла при механическом обслуживании, пролив дизтоплива при заправке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Устранение этих факторов зависит от ряда мероприятий хорошей регулировки топливной системы двигателя, наличия в гидросистеме машины разрывных муфт, предотвращающих выброс масла из гидросистемы при разрыве гидропроводов, правильной организации технического обслуживания и соблюдения правил пожарной безопасности при заправке машины ГС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перечисленное может сильно уменьшить влияние этих факторов на окружающую среду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ая группа – это механические повреждения почвы. Этот фактор можно устранить путем уменьшения удельного давления колес машины на грунт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тья группа – это уничтожение подроста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роектируемой машине предусмотрена лебедка для подтрелевки деревьев с пасек к волоку, что позволяет применять широкопасечную технологию с исключением въезда машины на пасеку. Это будет влиять на сохранение подроста и на уменьшение повреждений деревьев.</w:t>
      </w:r>
    </w:p>
    <w:p>
      <w:pPr>
        <w:pStyle w:val="Normal"/>
        <w:widowControl w:val="false"/>
        <w:tabs>
          <w:tab w:val="clear" w:pos="709"/>
          <w:tab w:val="left" w:pos="1140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1140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6.6 </w:t>
      </w:r>
      <w:r>
        <w:rPr>
          <w:sz w:val="28"/>
          <w:szCs w:val="28"/>
        </w:rPr>
        <w:t>Применение трактора в чрезвычайных ситуациях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нтральных районах России в засушливый период года есть вероятность возникновения лесных пожаров. Это – основная беда, случающаяся в лесу. Поэтому водителей необходимо предупредить об элементарной противопожарной техники безопасности работы в лесу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 пользоваться открытым огне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 сливать топливо в лес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ледить за герметичностью гидросистем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 оставлять после себя легковоспламеняющихся предметов (окурков, промасленной ветоши)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озникновении пожара необходимо сообщить пожарной команде и попытаться возможными способами ликвидировать очаг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тируемый трактор можно использовать при расчистке разрушенных зданий и завалов, образованных землетрясением или взрывами. Его, также, можно использовать, как тягач при транспротрировке полевых кухонь, грузов, и т.п., при работах, проводимых М.Ч.С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sz w:val="28"/>
        </w:rPr>
        <w:t>1. «Лесные машины (тракторы, автомобили, тепловозы)» Под общей редакцией Г.М. Анисимова М. Лесная промышленность, 1989 г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sz w:val="28"/>
        </w:rPr>
        <w:t xml:space="preserve">2. «Проектирование и расчет специальных лесных машин». Под общей редакцией д. Т.Н. Зайчика. М. Лесная промышленность, 1976 г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3. Гуськов В.В. и др. «Трактор, теория» М. Машиностроение, 1983 г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sz w:val="28"/>
        </w:rPr>
        <w:t>4. Калиниченко Н.П. и др. «Организация и технология лесохозяйственных работ». М. Агропромиздат, 1986 г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sz w:val="28"/>
        </w:rPr>
        <w:t>5. Клецким М.А. «Справочник конструктора сельскохозяйственных машин» т.1. М. Машиностроение, 1983 г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sz w:val="28"/>
        </w:rPr>
        <w:t>6. Кочегаров В.Г. и др. «Технология и машины лесосечных работ». М. Лесная промышленность, 1990 г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sz w:val="28"/>
        </w:rPr>
        <w:t>7. «Методика определения экономической эффективности использования в лесозаготовительной промышленности и на лесосплаве новой техники, изобретений и рационализаторских предложений». М. 1995 г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</w:rPr>
        <w:t>Никитин Л.И. «Охрана труда и противопожарная защита в лесной промышленности» М. Лесная промышленность, 1974 г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9. Богословский В.И., Щеглов В.П. «Отопление и вентиляция» М. Стройиздат, 1970 г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0. ГОСТ 12.200.097-83 ССБТ Тракторы промышленные. «Требования безопасности»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sz w:val="28"/>
        </w:rPr>
        <w:t>11. Федоренко В.А. «Справочник по машиностроительному черчению» М. Машиностроение, 1987 г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2. «Правила по охране труда в лесозаготовительном, деревообрабатывающем производствах и при проведении лесохозяйственных работ» (Л.Г. Казоков, В.Н. Обливин, Е.И. Серов), изд. МГУЛ, Москва 1999г.-497</w:t>
      </w:r>
    </w:p>
    <w:p>
      <w:pPr>
        <w:pStyle w:val="Normal"/>
        <w:widowControl w:val="false"/>
        <w:spacing w:lineRule="auto" w:line="36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53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sz w:val="28"/>
        <w:b w:val="false"/>
        <w:szCs w:val="28"/>
        <w:rFonts w:cs="Times New Roman"/>
      </w:r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20" w:leader="none"/>
      </w:tabs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0" w:hanging="0"/>
      <w:outlineLvl w:val="2"/>
    </w:pPr>
    <w:rPr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  <w:sz w:val="4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z w:val="4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4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4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sz w:val="4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4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4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sz w:val="4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4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4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sz w:val="4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sz w:val="4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20" w:leader="none"/>
      </w:tabs>
    </w:pPr>
    <w:rPr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80"/>
      <w:ind w:left="28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41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6.wmf"/><Relationship Id="rId87" Type="http://schemas.openxmlformats.org/officeDocument/2006/relationships/image" Target="media/image79.wmf"/><Relationship Id="rId88" Type="http://schemas.openxmlformats.org/officeDocument/2006/relationships/image" Target="media/image41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3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91.wmf"/><Relationship Id="rId111" Type="http://schemas.openxmlformats.org/officeDocument/2006/relationships/image" Target="media/image100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02.wmf"/><Relationship Id="rId126" Type="http://schemas.openxmlformats.org/officeDocument/2006/relationships/image" Target="media/image114.wmf"/><Relationship Id="rId127" Type="http://schemas.openxmlformats.org/officeDocument/2006/relationships/image" Target="media/image102.wmf"/><Relationship Id="rId128" Type="http://schemas.openxmlformats.org/officeDocument/2006/relationships/image" Target="media/image115.wmf"/><Relationship Id="rId129" Type="http://schemas.openxmlformats.org/officeDocument/2006/relationships/image" Target="media/image116.wmf"/><Relationship Id="rId130" Type="http://schemas.openxmlformats.org/officeDocument/2006/relationships/image" Target="media/image117.wmf"/><Relationship Id="rId131" Type="http://schemas.openxmlformats.org/officeDocument/2006/relationships/image" Target="media/image118.wmf"/><Relationship Id="rId132" Type="http://schemas.openxmlformats.org/officeDocument/2006/relationships/image" Target="media/image119.wmf"/><Relationship Id="rId133" Type="http://schemas.openxmlformats.org/officeDocument/2006/relationships/image" Target="media/image120.wmf"/><Relationship Id="rId134" Type="http://schemas.openxmlformats.org/officeDocument/2006/relationships/image" Target="media/image121.wmf"/><Relationship Id="rId135" Type="http://schemas.openxmlformats.org/officeDocument/2006/relationships/image" Target="media/image122.wmf"/><Relationship Id="rId136" Type="http://schemas.openxmlformats.org/officeDocument/2006/relationships/image" Target="media/image123.wmf"/><Relationship Id="rId137" Type="http://schemas.openxmlformats.org/officeDocument/2006/relationships/image" Target="media/image124.wmf"/><Relationship Id="rId138" Type="http://schemas.openxmlformats.org/officeDocument/2006/relationships/image" Target="media/image125.wmf"/><Relationship Id="rId139" Type="http://schemas.openxmlformats.org/officeDocument/2006/relationships/image" Target="media/image126.wmf"/><Relationship Id="rId140" Type="http://schemas.openxmlformats.org/officeDocument/2006/relationships/image" Target="media/image127.wmf"/><Relationship Id="rId141" Type="http://schemas.openxmlformats.org/officeDocument/2006/relationships/image" Target="media/image128.wmf"/><Relationship Id="rId142" Type="http://schemas.openxmlformats.org/officeDocument/2006/relationships/image" Target="media/image129.wmf"/><Relationship Id="rId143" Type="http://schemas.openxmlformats.org/officeDocument/2006/relationships/image" Target="media/image130.wmf"/><Relationship Id="rId144" Type="http://schemas.openxmlformats.org/officeDocument/2006/relationships/image" Target="media/image131.wmf"/><Relationship Id="rId145" Type="http://schemas.openxmlformats.org/officeDocument/2006/relationships/image" Target="media/image132.wmf"/><Relationship Id="rId146" Type="http://schemas.openxmlformats.org/officeDocument/2006/relationships/image" Target="media/image133.wmf"/><Relationship Id="rId147" Type="http://schemas.openxmlformats.org/officeDocument/2006/relationships/image" Target="media/image134.wmf"/><Relationship Id="rId148" Type="http://schemas.openxmlformats.org/officeDocument/2006/relationships/image" Target="media/image135.wmf"/><Relationship Id="rId149" Type="http://schemas.openxmlformats.org/officeDocument/2006/relationships/image" Target="media/image136.wmf"/><Relationship Id="rId150" Type="http://schemas.openxmlformats.org/officeDocument/2006/relationships/image" Target="media/image137.wmf"/><Relationship Id="rId151" Type="http://schemas.openxmlformats.org/officeDocument/2006/relationships/image" Target="media/image138.wmf"/><Relationship Id="rId152" Type="http://schemas.openxmlformats.org/officeDocument/2006/relationships/image" Target="media/image139.wmf"/><Relationship Id="rId153" Type="http://schemas.openxmlformats.org/officeDocument/2006/relationships/image" Target="media/image140.wmf"/><Relationship Id="rId154" Type="http://schemas.openxmlformats.org/officeDocument/2006/relationships/image" Target="media/image141.wmf"/><Relationship Id="rId155" Type="http://schemas.openxmlformats.org/officeDocument/2006/relationships/image" Target="media/image142.wmf"/><Relationship Id="rId156" Type="http://schemas.openxmlformats.org/officeDocument/2006/relationships/image" Target="media/image143.wmf"/><Relationship Id="rId157" Type="http://schemas.openxmlformats.org/officeDocument/2006/relationships/image" Target="media/image144.wmf"/><Relationship Id="rId158" Type="http://schemas.openxmlformats.org/officeDocument/2006/relationships/image" Target="media/image145.wmf"/><Relationship Id="rId159" Type="http://schemas.openxmlformats.org/officeDocument/2006/relationships/image" Target="media/image146.wmf"/><Relationship Id="rId160" Type="http://schemas.openxmlformats.org/officeDocument/2006/relationships/image" Target="media/image147.wmf"/><Relationship Id="rId161" Type="http://schemas.openxmlformats.org/officeDocument/2006/relationships/image" Target="media/image135.wmf"/><Relationship Id="rId162" Type="http://schemas.openxmlformats.org/officeDocument/2006/relationships/image" Target="media/image136.wmf"/><Relationship Id="rId163" Type="http://schemas.openxmlformats.org/officeDocument/2006/relationships/image" Target="media/image137.wmf"/><Relationship Id="rId164" Type="http://schemas.openxmlformats.org/officeDocument/2006/relationships/image" Target="media/image138.wmf"/><Relationship Id="rId165" Type="http://schemas.openxmlformats.org/officeDocument/2006/relationships/image" Target="media/image148.wmf"/><Relationship Id="rId166" Type="http://schemas.openxmlformats.org/officeDocument/2006/relationships/image" Target="media/image149.wmf"/><Relationship Id="rId167" Type="http://schemas.openxmlformats.org/officeDocument/2006/relationships/image" Target="media/image150.wmf"/><Relationship Id="rId168" Type="http://schemas.openxmlformats.org/officeDocument/2006/relationships/image" Target="media/image151.wmf"/><Relationship Id="rId169" Type="http://schemas.openxmlformats.org/officeDocument/2006/relationships/image" Target="media/image152.wmf"/><Relationship Id="rId170" Type="http://schemas.openxmlformats.org/officeDocument/2006/relationships/image" Target="media/image153.wmf"/><Relationship Id="rId171" Type="http://schemas.openxmlformats.org/officeDocument/2006/relationships/image" Target="media/image154.wmf"/><Relationship Id="rId172" Type="http://schemas.openxmlformats.org/officeDocument/2006/relationships/image" Target="media/image155.wmf"/><Relationship Id="rId173" Type="http://schemas.openxmlformats.org/officeDocument/2006/relationships/image" Target="media/image156.wmf"/><Relationship Id="rId174" Type="http://schemas.openxmlformats.org/officeDocument/2006/relationships/image" Target="media/image157.wmf"/><Relationship Id="rId175" Type="http://schemas.openxmlformats.org/officeDocument/2006/relationships/image" Target="media/image158.wmf"/><Relationship Id="rId176" Type="http://schemas.openxmlformats.org/officeDocument/2006/relationships/image" Target="media/image159.wmf"/><Relationship Id="rId177" Type="http://schemas.openxmlformats.org/officeDocument/2006/relationships/image" Target="media/image160.wmf"/><Relationship Id="rId178" Type="http://schemas.openxmlformats.org/officeDocument/2006/relationships/image" Target="media/image161.wmf"/><Relationship Id="rId179" Type="http://schemas.openxmlformats.org/officeDocument/2006/relationships/image" Target="media/image160.wmf"/><Relationship Id="rId180" Type="http://schemas.openxmlformats.org/officeDocument/2006/relationships/image" Target="media/image162.wmf"/><Relationship Id="rId181" Type="http://schemas.openxmlformats.org/officeDocument/2006/relationships/image" Target="media/image163.wmf"/><Relationship Id="rId182" Type="http://schemas.openxmlformats.org/officeDocument/2006/relationships/image" Target="media/image164.wmf"/><Relationship Id="rId183" Type="http://schemas.openxmlformats.org/officeDocument/2006/relationships/image" Target="media/image165.wmf"/><Relationship Id="rId184" Type="http://schemas.openxmlformats.org/officeDocument/2006/relationships/image" Target="media/image166.wmf"/><Relationship Id="rId185" Type="http://schemas.openxmlformats.org/officeDocument/2006/relationships/image" Target="media/image167.wmf"/><Relationship Id="rId186" Type="http://schemas.openxmlformats.org/officeDocument/2006/relationships/image" Target="media/image168.wmf"/><Relationship Id="rId187" Type="http://schemas.openxmlformats.org/officeDocument/2006/relationships/image" Target="media/image169.wmf"/><Relationship Id="rId188" Type="http://schemas.openxmlformats.org/officeDocument/2006/relationships/image" Target="media/image170.wmf"/><Relationship Id="rId189" Type="http://schemas.openxmlformats.org/officeDocument/2006/relationships/image" Target="media/image171.wmf"/><Relationship Id="rId190" Type="http://schemas.openxmlformats.org/officeDocument/2006/relationships/image" Target="media/image172.wmf"/><Relationship Id="rId191" Type="http://schemas.openxmlformats.org/officeDocument/2006/relationships/image" Target="media/image173.wmf"/><Relationship Id="rId192" Type="http://schemas.openxmlformats.org/officeDocument/2006/relationships/image" Target="media/image174.wmf"/><Relationship Id="rId193" Type="http://schemas.openxmlformats.org/officeDocument/2006/relationships/image" Target="media/image175.wmf"/><Relationship Id="rId194" Type="http://schemas.openxmlformats.org/officeDocument/2006/relationships/image" Target="media/image176.wmf"/><Relationship Id="rId195" Type="http://schemas.openxmlformats.org/officeDocument/2006/relationships/image" Target="media/image177.wmf"/><Relationship Id="rId196" Type="http://schemas.openxmlformats.org/officeDocument/2006/relationships/image" Target="media/image178.png"/><Relationship Id="rId197" Type="http://schemas.openxmlformats.org/officeDocument/2006/relationships/image" Target="media/image179.wmf"/><Relationship Id="rId198" Type="http://schemas.openxmlformats.org/officeDocument/2006/relationships/image" Target="media/image180.wmf"/><Relationship Id="rId199" Type="http://schemas.openxmlformats.org/officeDocument/2006/relationships/image" Target="media/image181.wmf"/><Relationship Id="rId200" Type="http://schemas.openxmlformats.org/officeDocument/2006/relationships/image" Target="media/image182.wmf"/><Relationship Id="rId201" Type="http://schemas.openxmlformats.org/officeDocument/2006/relationships/image" Target="media/image183.wmf"/><Relationship Id="rId202" Type="http://schemas.openxmlformats.org/officeDocument/2006/relationships/image" Target="media/image184.wmf"/><Relationship Id="rId203" Type="http://schemas.openxmlformats.org/officeDocument/2006/relationships/image" Target="media/image185.wmf"/><Relationship Id="rId204" Type="http://schemas.openxmlformats.org/officeDocument/2006/relationships/image" Target="media/image186.wmf"/><Relationship Id="rId205" Type="http://schemas.openxmlformats.org/officeDocument/2006/relationships/image" Target="media/image187.wmf"/><Relationship Id="rId206" Type="http://schemas.openxmlformats.org/officeDocument/2006/relationships/image" Target="media/image188.wmf"/><Relationship Id="rId207" Type="http://schemas.openxmlformats.org/officeDocument/2006/relationships/image" Target="media/image187.wmf"/><Relationship Id="rId208" Type="http://schemas.openxmlformats.org/officeDocument/2006/relationships/image" Target="media/image188.wmf"/><Relationship Id="rId209" Type="http://schemas.openxmlformats.org/officeDocument/2006/relationships/image" Target="media/image186.wmf"/><Relationship Id="rId210" Type="http://schemas.openxmlformats.org/officeDocument/2006/relationships/image" Target="media/image186.wmf"/><Relationship Id="rId211" Type="http://schemas.openxmlformats.org/officeDocument/2006/relationships/image" Target="media/image189.png"/><Relationship Id="rId212" Type="http://schemas.openxmlformats.org/officeDocument/2006/relationships/image" Target="media/image190.wmf"/><Relationship Id="rId213" Type="http://schemas.openxmlformats.org/officeDocument/2006/relationships/image" Target="media/image191.wmf"/><Relationship Id="rId214" Type="http://schemas.openxmlformats.org/officeDocument/2006/relationships/image" Target="media/image192.wmf"/><Relationship Id="rId215" Type="http://schemas.openxmlformats.org/officeDocument/2006/relationships/image" Target="media/image193.wmf"/><Relationship Id="rId216" Type="http://schemas.openxmlformats.org/officeDocument/2006/relationships/image" Target="media/image194.wmf"/><Relationship Id="rId217" Type="http://schemas.openxmlformats.org/officeDocument/2006/relationships/image" Target="media/image195.wmf"/><Relationship Id="rId218" Type="http://schemas.openxmlformats.org/officeDocument/2006/relationships/image" Target="media/image196.wmf"/><Relationship Id="rId219" Type="http://schemas.openxmlformats.org/officeDocument/2006/relationships/image" Target="media/image197.wmf"/><Relationship Id="rId220" Type="http://schemas.openxmlformats.org/officeDocument/2006/relationships/image" Target="media/image198.wmf"/><Relationship Id="rId221" Type="http://schemas.openxmlformats.org/officeDocument/2006/relationships/image" Target="media/image197.wmf"/><Relationship Id="rId222" Type="http://schemas.openxmlformats.org/officeDocument/2006/relationships/image" Target="media/image199.wmf"/><Relationship Id="rId223" Type="http://schemas.openxmlformats.org/officeDocument/2006/relationships/image" Target="media/image200.wmf"/><Relationship Id="rId224" Type="http://schemas.openxmlformats.org/officeDocument/2006/relationships/image" Target="media/image201.wmf"/><Relationship Id="rId225" Type="http://schemas.openxmlformats.org/officeDocument/2006/relationships/image" Target="media/image202.wmf"/><Relationship Id="rId226" Type="http://schemas.openxmlformats.org/officeDocument/2006/relationships/image" Target="media/image202.wmf"/><Relationship Id="rId227" Type="http://schemas.openxmlformats.org/officeDocument/2006/relationships/image" Target="media/image203.wmf"/><Relationship Id="rId228" Type="http://schemas.openxmlformats.org/officeDocument/2006/relationships/image" Target="media/image204.wmf"/><Relationship Id="rId229" Type="http://schemas.openxmlformats.org/officeDocument/2006/relationships/image" Target="media/image205.wmf"/><Relationship Id="rId230" Type="http://schemas.openxmlformats.org/officeDocument/2006/relationships/image" Target="media/image206.wmf"/><Relationship Id="rId231" Type="http://schemas.openxmlformats.org/officeDocument/2006/relationships/image" Target="media/image207.wmf"/><Relationship Id="rId232" Type="http://schemas.openxmlformats.org/officeDocument/2006/relationships/image" Target="media/image208.wmf"/><Relationship Id="rId233" Type="http://schemas.openxmlformats.org/officeDocument/2006/relationships/image" Target="media/image209.wmf"/><Relationship Id="rId234" Type="http://schemas.openxmlformats.org/officeDocument/2006/relationships/image" Target="media/image210.wmf"/><Relationship Id="rId235" Type="http://schemas.openxmlformats.org/officeDocument/2006/relationships/image" Target="media/image210.wmf"/><Relationship Id="rId236" Type="http://schemas.openxmlformats.org/officeDocument/2006/relationships/image" Target="media/image64.wmf"/><Relationship Id="rId237" Type="http://schemas.openxmlformats.org/officeDocument/2006/relationships/image" Target="media/image64.wmf"/><Relationship Id="rId238" Type="http://schemas.openxmlformats.org/officeDocument/2006/relationships/image" Target="media/image211.wmf"/><Relationship Id="rId239" Type="http://schemas.openxmlformats.org/officeDocument/2006/relationships/image" Target="media/image212.png"/><Relationship Id="rId240" Type="http://schemas.openxmlformats.org/officeDocument/2006/relationships/image" Target="media/image213.wmf"/><Relationship Id="rId241" Type="http://schemas.openxmlformats.org/officeDocument/2006/relationships/image" Target="media/image7.wmf"/><Relationship Id="rId242" Type="http://schemas.openxmlformats.org/officeDocument/2006/relationships/image" Target="media/image7.wmf"/><Relationship Id="rId243" Type="http://schemas.openxmlformats.org/officeDocument/2006/relationships/image" Target="media/image214.wmf"/><Relationship Id="rId244" Type="http://schemas.openxmlformats.org/officeDocument/2006/relationships/image" Target="media/image214.wmf"/><Relationship Id="rId245" Type="http://schemas.openxmlformats.org/officeDocument/2006/relationships/image" Target="media/image215.wmf"/><Relationship Id="rId246" Type="http://schemas.openxmlformats.org/officeDocument/2006/relationships/image" Target="media/image215.wmf"/><Relationship Id="rId247" Type="http://schemas.openxmlformats.org/officeDocument/2006/relationships/image" Target="media/image216.wmf"/><Relationship Id="rId248" Type="http://schemas.openxmlformats.org/officeDocument/2006/relationships/image" Target="media/image217.wmf"/><Relationship Id="rId249" Type="http://schemas.openxmlformats.org/officeDocument/2006/relationships/image" Target="media/image218.wmf"/><Relationship Id="rId250" Type="http://schemas.openxmlformats.org/officeDocument/2006/relationships/image" Target="media/image219.wmf"/><Relationship Id="rId251" Type="http://schemas.openxmlformats.org/officeDocument/2006/relationships/image" Target="media/image220.wmf"/><Relationship Id="rId252" Type="http://schemas.openxmlformats.org/officeDocument/2006/relationships/image" Target="media/image221.wmf"/><Relationship Id="rId253" Type="http://schemas.openxmlformats.org/officeDocument/2006/relationships/image" Target="media/image222.wmf"/><Relationship Id="rId254" Type="http://schemas.openxmlformats.org/officeDocument/2006/relationships/image" Target="media/image223.wmf"/><Relationship Id="rId255" Type="http://schemas.openxmlformats.org/officeDocument/2006/relationships/image" Target="media/image224.wmf"/><Relationship Id="rId256" Type="http://schemas.openxmlformats.org/officeDocument/2006/relationships/image" Target="media/image225.wmf"/><Relationship Id="rId257" Type="http://schemas.openxmlformats.org/officeDocument/2006/relationships/image" Target="media/image226.wmf"/><Relationship Id="rId258" Type="http://schemas.openxmlformats.org/officeDocument/2006/relationships/image" Target="media/image227.wmf"/><Relationship Id="rId259" Type="http://schemas.openxmlformats.org/officeDocument/2006/relationships/image" Target="media/image228.wmf"/><Relationship Id="rId260" Type="http://schemas.openxmlformats.org/officeDocument/2006/relationships/image" Target="media/image229.wmf"/><Relationship Id="rId261" Type="http://schemas.openxmlformats.org/officeDocument/2006/relationships/image" Target="media/image229.wmf"/><Relationship Id="rId262" Type="http://schemas.openxmlformats.org/officeDocument/2006/relationships/image" Target="media/image230.wmf"/><Relationship Id="rId263" Type="http://schemas.openxmlformats.org/officeDocument/2006/relationships/image" Target="media/image230.wmf"/><Relationship Id="rId264" Type="http://schemas.openxmlformats.org/officeDocument/2006/relationships/image" Target="media/image231.wmf"/><Relationship Id="rId265" Type="http://schemas.openxmlformats.org/officeDocument/2006/relationships/image" Target="media/image232.wmf"/><Relationship Id="rId266" Type="http://schemas.openxmlformats.org/officeDocument/2006/relationships/image" Target="media/image233.wmf"/><Relationship Id="rId267" Type="http://schemas.openxmlformats.org/officeDocument/2006/relationships/image" Target="media/image233.wmf"/><Relationship Id="rId268" Type="http://schemas.openxmlformats.org/officeDocument/2006/relationships/image" Target="media/image234.wmf"/><Relationship Id="rId269" Type="http://schemas.openxmlformats.org/officeDocument/2006/relationships/image" Target="media/image234.wmf"/><Relationship Id="rId270" Type="http://schemas.openxmlformats.org/officeDocument/2006/relationships/image" Target="media/image235.wmf"/><Relationship Id="rId271" Type="http://schemas.openxmlformats.org/officeDocument/2006/relationships/image" Target="media/image236.wmf"/><Relationship Id="rId272" Type="http://schemas.openxmlformats.org/officeDocument/2006/relationships/image" Target="media/image237.wmf"/><Relationship Id="rId273" Type="http://schemas.openxmlformats.org/officeDocument/2006/relationships/image" Target="media/image238.wmf"/><Relationship Id="rId274" Type="http://schemas.openxmlformats.org/officeDocument/2006/relationships/image" Target="media/image238.wmf"/><Relationship Id="rId275" Type="http://schemas.openxmlformats.org/officeDocument/2006/relationships/image" Target="media/image239.wmf"/><Relationship Id="rId276" Type="http://schemas.openxmlformats.org/officeDocument/2006/relationships/image" Target="media/image240.wmf"/><Relationship Id="rId277" Type="http://schemas.openxmlformats.org/officeDocument/2006/relationships/image" Target="media/image241.wmf"/><Relationship Id="rId278" Type="http://schemas.openxmlformats.org/officeDocument/2006/relationships/image" Target="media/image242.wmf"/><Relationship Id="rId279" Type="http://schemas.openxmlformats.org/officeDocument/2006/relationships/image" Target="media/image243.wmf"/><Relationship Id="rId280" Type="http://schemas.openxmlformats.org/officeDocument/2006/relationships/image" Target="media/image244.wmf"/><Relationship Id="rId281" Type="http://schemas.openxmlformats.org/officeDocument/2006/relationships/image" Target="media/image245.wmf"/><Relationship Id="rId282" Type="http://schemas.openxmlformats.org/officeDocument/2006/relationships/image" Target="media/image245.wmf"/><Relationship Id="rId283" Type="http://schemas.openxmlformats.org/officeDocument/2006/relationships/image" Target="media/image246.wmf"/><Relationship Id="rId284" Type="http://schemas.openxmlformats.org/officeDocument/2006/relationships/image" Target="media/image247.wmf"/><Relationship Id="rId285" Type="http://schemas.openxmlformats.org/officeDocument/2006/relationships/image" Target="media/image248.wmf"/><Relationship Id="rId286" Type="http://schemas.openxmlformats.org/officeDocument/2006/relationships/image" Target="media/image248.wmf"/><Relationship Id="rId287" Type="http://schemas.openxmlformats.org/officeDocument/2006/relationships/image" Target="media/image249.wmf"/><Relationship Id="rId288" Type="http://schemas.openxmlformats.org/officeDocument/2006/relationships/image" Target="media/image250.wmf"/><Relationship Id="rId289" Type="http://schemas.openxmlformats.org/officeDocument/2006/relationships/image" Target="media/image251.wmf"/><Relationship Id="rId290" Type="http://schemas.openxmlformats.org/officeDocument/2006/relationships/image" Target="media/image252.wmf"/><Relationship Id="rId291" Type="http://schemas.openxmlformats.org/officeDocument/2006/relationships/image" Target="media/image253.wmf"/><Relationship Id="rId292" Type="http://schemas.openxmlformats.org/officeDocument/2006/relationships/image" Target="media/image253.wmf"/><Relationship Id="rId293" Type="http://schemas.openxmlformats.org/officeDocument/2006/relationships/image" Target="media/image254.wmf"/><Relationship Id="rId294" Type="http://schemas.openxmlformats.org/officeDocument/2006/relationships/image" Target="media/image255.wmf"/><Relationship Id="rId295" Type="http://schemas.openxmlformats.org/officeDocument/2006/relationships/image" Target="media/image256.wmf"/><Relationship Id="rId296" Type="http://schemas.openxmlformats.org/officeDocument/2006/relationships/image" Target="media/image257.wmf"/><Relationship Id="rId297" Type="http://schemas.openxmlformats.org/officeDocument/2006/relationships/image" Target="media/image258.wmf"/><Relationship Id="rId298" Type="http://schemas.openxmlformats.org/officeDocument/2006/relationships/image" Target="media/image259.wmf"/><Relationship Id="rId299" Type="http://schemas.openxmlformats.org/officeDocument/2006/relationships/image" Target="media/image260.wmf"/><Relationship Id="rId300" Type="http://schemas.openxmlformats.org/officeDocument/2006/relationships/image" Target="media/image261.wmf"/><Relationship Id="rId301" Type="http://schemas.openxmlformats.org/officeDocument/2006/relationships/image" Target="media/image262.wmf"/><Relationship Id="rId302" Type="http://schemas.openxmlformats.org/officeDocument/2006/relationships/image" Target="media/image263.wmf"/><Relationship Id="rId303" Type="http://schemas.openxmlformats.org/officeDocument/2006/relationships/image" Target="media/image264.wmf"/><Relationship Id="rId304" Type="http://schemas.openxmlformats.org/officeDocument/2006/relationships/image" Target="media/image265.wmf"/><Relationship Id="rId305" Type="http://schemas.openxmlformats.org/officeDocument/2006/relationships/image" Target="media/image266.wmf"/><Relationship Id="rId306" Type="http://schemas.openxmlformats.org/officeDocument/2006/relationships/image" Target="media/image267.wmf"/><Relationship Id="rId307" Type="http://schemas.openxmlformats.org/officeDocument/2006/relationships/image" Target="media/image268.wmf"/><Relationship Id="rId308" Type="http://schemas.openxmlformats.org/officeDocument/2006/relationships/image" Target="media/image269.wmf"/><Relationship Id="rId309" Type="http://schemas.openxmlformats.org/officeDocument/2006/relationships/image" Target="media/image270.wmf"/><Relationship Id="rId310" Type="http://schemas.openxmlformats.org/officeDocument/2006/relationships/image" Target="media/image271.wmf"/><Relationship Id="rId311" Type="http://schemas.openxmlformats.org/officeDocument/2006/relationships/image" Target="media/image272.wmf"/><Relationship Id="rId312" Type="http://schemas.openxmlformats.org/officeDocument/2006/relationships/image" Target="media/image273.wmf"/><Relationship Id="rId313" Type="http://schemas.openxmlformats.org/officeDocument/2006/relationships/image" Target="media/image274.wmf"/><Relationship Id="rId314" Type="http://schemas.openxmlformats.org/officeDocument/2006/relationships/image" Target="media/image275.wmf"/><Relationship Id="rId315" Type="http://schemas.openxmlformats.org/officeDocument/2006/relationships/image" Target="media/image276.wmf"/><Relationship Id="rId316" Type="http://schemas.openxmlformats.org/officeDocument/2006/relationships/image" Target="media/image277.wmf"/><Relationship Id="rId317" Type="http://schemas.openxmlformats.org/officeDocument/2006/relationships/image" Target="media/image278.wmf"/><Relationship Id="rId318" Type="http://schemas.openxmlformats.org/officeDocument/2006/relationships/image" Target="media/image279.wmf"/><Relationship Id="rId319" Type="http://schemas.openxmlformats.org/officeDocument/2006/relationships/image" Target="media/image280.wmf"/><Relationship Id="rId320" Type="http://schemas.openxmlformats.org/officeDocument/2006/relationships/image" Target="media/image281.wmf"/><Relationship Id="rId321" Type="http://schemas.openxmlformats.org/officeDocument/2006/relationships/image" Target="media/image282.wmf"/><Relationship Id="rId322" Type="http://schemas.openxmlformats.org/officeDocument/2006/relationships/image" Target="media/image283.wmf"/><Relationship Id="rId323" Type="http://schemas.openxmlformats.org/officeDocument/2006/relationships/image" Target="media/image284.wmf"/><Relationship Id="rId324" Type="http://schemas.openxmlformats.org/officeDocument/2006/relationships/image" Target="media/image285.wmf"/><Relationship Id="rId325" Type="http://schemas.openxmlformats.org/officeDocument/2006/relationships/image" Target="media/image285.wmf"/><Relationship Id="rId326" Type="http://schemas.openxmlformats.org/officeDocument/2006/relationships/image" Target="media/image286.wmf"/><Relationship Id="rId327" Type="http://schemas.openxmlformats.org/officeDocument/2006/relationships/image" Target="media/image287.wmf"/><Relationship Id="rId328" Type="http://schemas.openxmlformats.org/officeDocument/2006/relationships/image" Target="media/image288.wmf"/><Relationship Id="rId329" Type="http://schemas.openxmlformats.org/officeDocument/2006/relationships/image" Target="media/image289.wmf"/><Relationship Id="rId330" Type="http://schemas.openxmlformats.org/officeDocument/2006/relationships/image" Target="media/image290.wmf"/><Relationship Id="rId331" Type="http://schemas.openxmlformats.org/officeDocument/2006/relationships/image" Target="media/image291.wmf"/><Relationship Id="rId332" Type="http://schemas.openxmlformats.org/officeDocument/2006/relationships/image" Target="media/image292.wmf"/><Relationship Id="rId333" Type="http://schemas.openxmlformats.org/officeDocument/2006/relationships/image" Target="media/image293.wmf"/><Relationship Id="rId334" Type="http://schemas.openxmlformats.org/officeDocument/2006/relationships/image" Target="media/image294.wmf"/><Relationship Id="rId335" Type="http://schemas.openxmlformats.org/officeDocument/2006/relationships/image" Target="media/image295.wmf"/><Relationship Id="rId336" Type="http://schemas.openxmlformats.org/officeDocument/2006/relationships/image" Target="media/image296.wmf"/><Relationship Id="rId337" Type="http://schemas.openxmlformats.org/officeDocument/2006/relationships/image" Target="media/image297.wmf"/><Relationship Id="rId338" Type="http://schemas.openxmlformats.org/officeDocument/2006/relationships/image" Target="media/image298.wmf"/><Relationship Id="rId339" Type="http://schemas.openxmlformats.org/officeDocument/2006/relationships/image" Target="media/image299.wmf"/><Relationship Id="rId340" Type="http://schemas.openxmlformats.org/officeDocument/2006/relationships/image" Target="media/image300.wmf"/><Relationship Id="rId341" Type="http://schemas.openxmlformats.org/officeDocument/2006/relationships/image" Target="media/image301.wmf"/><Relationship Id="rId342" Type="http://schemas.openxmlformats.org/officeDocument/2006/relationships/image" Target="media/image302.wmf"/><Relationship Id="rId343" Type="http://schemas.openxmlformats.org/officeDocument/2006/relationships/image" Target="media/image303.wmf"/><Relationship Id="rId344" Type="http://schemas.openxmlformats.org/officeDocument/2006/relationships/image" Target="media/image304.wmf"/><Relationship Id="rId345" Type="http://schemas.openxmlformats.org/officeDocument/2006/relationships/image" Target="media/image305.wmf"/><Relationship Id="rId346" Type="http://schemas.openxmlformats.org/officeDocument/2006/relationships/image" Target="media/image305.wmf"/><Relationship Id="rId347" Type="http://schemas.openxmlformats.org/officeDocument/2006/relationships/image" Target="media/image306.wmf"/><Relationship Id="rId348" Type="http://schemas.openxmlformats.org/officeDocument/2006/relationships/image" Target="media/image306.wmf"/><Relationship Id="rId349" Type="http://schemas.openxmlformats.org/officeDocument/2006/relationships/image" Target="media/image307.wmf"/><Relationship Id="rId350" Type="http://schemas.openxmlformats.org/officeDocument/2006/relationships/image" Target="media/image307.wmf"/><Relationship Id="rId351" Type="http://schemas.openxmlformats.org/officeDocument/2006/relationships/image" Target="media/image308.wmf"/><Relationship Id="rId352" Type="http://schemas.openxmlformats.org/officeDocument/2006/relationships/image" Target="media/image309.wmf"/><Relationship Id="rId353" Type="http://schemas.openxmlformats.org/officeDocument/2006/relationships/image" Target="media/image310.wmf"/><Relationship Id="rId354" Type="http://schemas.openxmlformats.org/officeDocument/2006/relationships/image" Target="media/image310.wmf"/><Relationship Id="rId355" Type="http://schemas.openxmlformats.org/officeDocument/2006/relationships/image" Target="media/image311.wmf"/><Relationship Id="rId356" Type="http://schemas.openxmlformats.org/officeDocument/2006/relationships/image" Target="media/image312.wmf"/><Relationship Id="rId357" Type="http://schemas.openxmlformats.org/officeDocument/2006/relationships/image" Target="media/image312.wmf"/><Relationship Id="rId358" Type="http://schemas.openxmlformats.org/officeDocument/2006/relationships/image" Target="media/image313.wmf"/><Relationship Id="rId359" Type="http://schemas.openxmlformats.org/officeDocument/2006/relationships/image" Target="media/image314.wmf"/><Relationship Id="rId360" Type="http://schemas.openxmlformats.org/officeDocument/2006/relationships/image" Target="media/image315.wmf"/><Relationship Id="rId361" Type="http://schemas.openxmlformats.org/officeDocument/2006/relationships/image" Target="media/image316.wmf"/><Relationship Id="rId362" Type="http://schemas.openxmlformats.org/officeDocument/2006/relationships/image" Target="media/image317.wmf"/><Relationship Id="rId363" Type="http://schemas.openxmlformats.org/officeDocument/2006/relationships/image" Target="media/image318.wmf"/><Relationship Id="rId364" Type="http://schemas.openxmlformats.org/officeDocument/2006/relationships/image" Target="media/image319.wmf"/><Relationship Id="rId365" Type="http://schemas.openxmlformats.org/officeDocument/2006/relationships/image" Target="media/image319.wmf"/><Relationship Id="rId366" Type="http://schemas.openxmlformats.org/officeDocument/2006/relationships/image" Target="media/image320.wmf"/><Relationship Id="rId367" Type="http://schemas.openxmlformats.org/officeDocument/2006/relationships/image" Target="media/image321.wmf"/><Relationship Id="rId368" Type="http://schemas.openxmlformats.org/officeDocument/2006/relationships/image" Target="media/image322.wmf"/><Relationship Id="rId369" Type="http://schemas.openxmlformats.org/officeDocument/2006/relationships/image" Target="media/image323.wmf"/><Relationship Id="rId370" Type="http://schemas.openxmlformats.org/officeDocument/2006/relationships/image" Target="media/image323.wmf"/><Relationship Id="rId371" Type="http://schemas.openxmlformats.org/officeDocument/2006/relationships/image" Target="media/image324.wmf"/><Relationship Id="rId372" Type="http://schemas.openxmlformats.org/officeDocument/2006/relationships/image" Target="media/image325.wmf"/><Relationship Id="rId373" Type="http://schemas.openxmlformats.org/officeDocument/2006/relationships/image" Target="media/image326.wmf"/><Relationship Id="rId374" Type="http://schemas.openxmlformats.org/officeDocument/2006/relationships/image" Target="media/image327.wmf"/><Relationship Id="rId375" Type="http://schemas.openxmlformats.org/officeDocument/2006/relationships/image" Target="media/image328.wmf"/><Relationship Id="rId376" Type="http://schemas.openxmlformats.org/officeDocument/2006/relationships/image" Target="media/image329.wmf"/><Relationship Id="rId377" Type="http://schemas.openxmlformats.org/officeDocument/2006/relationships/image" Target="media/image330.wmf"/><Relationship Id="rId378" Type="http://schemas.openxmlformats.org/officeDocument/2006/relationships/image" Target="media/image331.wmf"/><Relationship Id="rId379" Type="http://schemas.openxmlformats.org/officeDocument/2006/relationships/image" Target="media/image332.wmf"/><Relationship Id="rId380" Type="http://schemas.openxmlformats.org/officeDocument/2006/relationships/image" Target="media/image333.wmf"/><Relationship Id="rId381" Type="http://schemas.openxmlformats.org/officeDocument/2006/relationships/image" Target="media/image334.wmf"/><Relationship Id="rId382" Type="http://schemas.openxmlformats.org/officeDocument/2006/relationships/image" Target="media/image335.wmf"/><Relationship Id="rId383" Type="http://schemas.openxmlformats.org/officeDocument/2006/relationships/image" Target="media/image336.wmf"/><Relationship Id="rId384" Type="http://schemas.openxmlformats.org/officeDocument/2006/relationships/image" Target="media/image337.wmf"/><Relationship Id="rId385" Type="http://schemas.openxmlformats.org/officeDocument/2006/relationships/image" Target="media/image338.wmf"/><Relationship Id="rId386" Type="http://schemas.openxmlformats.org/officeDocument/2006/relationships/image" Target="media/image339.wmf"/><Relationship Id="rId387" Type="http://schemas.openxmlformats.org/officeDocument/2006/relationships/image" Target="media/image340.wmf"/><Relationship Id="rId388" Type="http://schemas.openxmlformats.org/officeDocument/2006/relationships/image" Target="media/image341.wmf"/><Relationship Id="rId389" Type="http://schemas.openxmlformats.org/officeDocument/2006/relationships/image" Target="media/image342.wmf"/><Relationship Id="rId390" Type="http://schemas.openxmlformats.org/officeDocument/2006/relationships/image" Target="media/image343.wmf"/><Relationship Id="rId391" Type="http://schemas.openxmlformats.org/officeDocument/2006/relationships/image" Target="media/image343.wmf"/><Relationship Id="rId392" Type="http://schemas.openxmlformats.org/officeDocument/2006/relationships/image" Target="media/image344.wmf"/><Relationship Id="rId393" Type="http://schemas.openxmlformats.org/officeDocument/2006/relationships/image" Target="media/image345.wmf"/><Relationship Id="rId394" Type="http://schemas.openxmlformats.org/officeDocument/2006/relationships/image" Target="media/image346.wmf"/><Relationship Id="rId395" Type="http://schemas.openxmlformats.org/officeDocument/2006/relationships/image" Target="media/image347.wmf"/><Relationship Id="rId396" Type="http://schemas.openxmlformats.org/officeDocument/2006/relationships/image" Target="media/image348.wmf"/><Relationship Id="rId397" Type="http://schemas.openxmlformats.org/officeDocument/2006/relationships/image" Target="media/image349.wmf"/><Relationship Id="rId398" Type="http://schemas.openxmlformats.org/officeDocument/2006/relationships/image" Target="media/image350.wmf"/><Relationship Id="rId399" Type="http://schemas.openxmlformats.org/officeDocument/2006/relationships/image" Target="media/image351.wmf"/><Relationship Id="rId400" Type="http://schemas.openxmlformats.org/officeDocument/2006/relationships/image" Target="media/image352.wmf"/><Relationship Id="rId401" Type="http://schemas.openxmlformats.org/officeDocument/2006/relationships/image" Target="media/image353.wmf"/><Relationship Id="rId402" Type="http://schemas.openxmlformats.org/officeDocument/2006/relationships/image" Target="media/image354.wmf"/><Relationship Id="rId403" Type="http://schemas.openxmlformats.org/officeDocument/2006/relationships/image" Target="media/image355.wmf"/><Relationship Id="rId404" Type="http://schemas.openxmlformats.org/officeDocument/2006/relationships/image" Target="media/image356.wmf"/><Relationship Id="rId405" Type="http://schemas.openxmlformats.org/officeDocument/2006/relationships/image" Target="media/image357.wmf"/><Relationship Id="rId406" Type="http://schemas.openxmlformats.org/officeDocument/2006/relationships/image" Target="media/image358.wmf"/><Relationship Id="rId407" Type="http://schemas.openxmlformats.org/officeDocument/2006/relationships/image" Target="media/image359.wmf"/><Relationship Id="rId408" Type="http://schemas.openxmlformats.org/officeDocument/2006/relationships/image" Target="media/image360.wmf"/><Relationship Id="rId409" Type="http://schemas.openxmlformats.org/officeDocument/2006/relationships/image" Target="media/image361.wmf"/><Relationship Id="rId410" Type="http://schemas.openxmlformats.org/officeDocument/2006/relationships/image" Target="media/image362.wmf"/><Relationship Id="rId411" Type="http://schemas.openxmlformats.org/officeDocument/2006/relationships/image" Target="media/image363.wmf"/><Relationship Id="rId412" Type="http://schemas.openxmlformats.org/officeDocument/2006/relationships/image" Target="media/image364.wmf"/><Relationship Id="rId413" Type="http://schemas.openxmlformats.org/officeDocument/2006/relationships/image" Target="media/image365.wmf"/><Relationship Id="rId414" Type="http://schemas.openxmlformats.org/officeDocument/2006/relationships/image" Target="media/image366.wmf"/><Relationship Id="rId415" Type="http://schemas.openxmlformats.org/officeDocument/2006/relationships/image" Target="media/image367.wmf"/><Relationship Id="rId416" Type="http://schemas.openxmlformats.org/officeDocument/2006/relationships/image" Target="media/image368.wmf"/><Relationship Id="rId417" Type="http://schemas.openxmlformats.org/officeDocument/2006/relationships/image" Target="media/image369.wmf"/><Relationship Id="rId418" Type="http://schemas.openxmlformats.org/officeDocument/2006/relationships/image" Target="media/image370.wmf"/><Relationship Id="rId419" Type="http://schemas.openxmlformats.org/officeDocument/2006/relationships/image" Target="media/image371.wmf"/><Relationship Id="rId420" Type="http://schemas.openxmlformats.org/officeDocument/2006/relationships/image" Target="media/image372.wmf"/><Relationship Id="rId421" Type="http://schemas.openxmlformats.org/officeDocument/2006/relationships/image" Target="media/image373.wmf"/><Relationship Id="rId422" Type="http://schemas.openxmlformats.org/officeDocument/2006/relationships/image" Target="media/image374.wmf"/><Relationship Id="rId423" Type="http://schemas.openxmlformats.org/officeDocument/2006/relationships/image" Target="media/image375.wmf"/><Relationship Id="rId424" Type="http://schemas.openxmlformats.org/officeDocument/2006/relationships/image" Target="media/image376.wmf"/><Relationship Id="rId425" Type="http://schemas.openxmlformats.org/officeDocument/2006/relationships/image" Target="media/image377.wmf"/><Relationship Id="rId426" Type="http://schemas.openxmlformats.org/officeDocument/2006/relationships/image" Target="media/image378.wmf"/><Relationship Id="rId427" Type="http://schemas.openxmlformats.org/officeDocument/2006/relationships/image" Target="media/image379.wmf"/><Relationship Id="rId428" Type="http://schemas.openxmlformats.org/officeDocument/2006/relationships/image" Target="media/image380.wmf"/><Relationship Id="rId429" Type="http://schemas.openxmlformats.org/officeDocument/2006/relationships/image" Target="media/image117.wmf"/><Relationship Id="rId430" Type="http://schemas.openxmlformats.org/officeDocument/2006/relationships/image" Target="media/image381.wmf"/><Relationship Id="rId431" Type="http://schemas.openxmlformats.org/officeDocument/2006/relationships/image" Target="media/image382.wmf"/><Relationship Id="rId432" Type="http://schemas.openxmlformats.org/officeDocument/2006/relationships/image" Target="media/image383.wmf"/><Relationship Id="rId433" Type="http://schemas.openxmlformats.org/officeDocument/2006/relationships/image" Target="media/image384.wmf"/><Relationship Id="rId434" Type="http://schemas.openxmlformats.org/officeDocument/2006/relationships/image" Target="media/image385.wmf"/><Relationship Id="rId435" Type="http://schemas.openxmlformats.org/officeDocument/2006/relationships/image" Target="media/image386.wmf"/><Relationship Id="rId436" Type="http://schemas.openxmlformats.org/officeDocument/2006/relationships/image" Target="media/image387.wmf"/><Relationship Id="rId437" Type="http://schemas.openxmlformats.org/officeDocument/2006/relationships/image" Target="media/image388.wmf"/><Relationship Id="rId438" Type="http://schemas.openxmlformats.org/officeDocument/2006/relationships/image" Target="media/image389.wmf"/><Relationship Id="rId439" Type="http://schemas.openxmlformats.org/officeDocument/2006/relationships/image" Target="media/image390.wmf"/><Relationship Id="rId440" Type="http://schemas.openxmlformats.org/officeDocument/2006/relationships/image" Target="media/image391.wmf"/><Relationship Id="rId441" Type="http://schemas.openxmlformats.org/officeDocument/2006/relationships/image" Target="media/image392.wmf"/><Relationship Id="rId442" Type="http://schemas.openxmlformats.org/officeDocument/2006/relationships/image" Target="media/image393.wmf"/><Relationship Id="rId443" Type="http://schemas.openxmlformats.org/officeDocument/2006/relationships/image" Target="media/image394.wmf"/><Relationship Id="rId444" Type="http://schemas.openxmlformats.org/officeDocument/2006/relationships/image" Target="media/image395.wmf"/><Relationship Id="rId445" Type="http://schemas.openxmlformats.org/officeDocument/2006/relationships/image" Target="media/image396.wmf"/><Relationship Id="rId446" Type="http://schemas.openxmlformats.org/officeDocument/2006/relationships/image" Target="media/image397.wmf"/><Relationship Id="rId447" Type="http://schemas.openxmlformats.org/officeDocument/2006/relationships/image" Target="media/image398.wmf"/><Relationship Id="rId448" Type="http://schemas.openxmlformats.org/officeDocument/2006/relationships/image" Target="media/image399.wmf"/><Relationship Id="rId449" Type="http://schemas.openxmlformats.org/officeDocument/2006/relationships/image" Target="media/image400.wmf"/><Relationship Id="rId450" Type="http://schemas.openxmlformats.org/officeDocument/2006/relationships/image" Target="media/image401.wmf"/><Relationship Id="rId451" Type="http://schemas.openxmlformats.org/officeDocument/2006/relationships/image" Target="media/image402.wmf"/><Relationship Id="rId452" Type="http://schemas.openxmlformats.org/officeDocument/2006/relationships/image" Target="media/image403.wmf"/><Relationship Id="rId453" Type="http://schemas.openxmlformats.org/officeDocument/2006/relationships/image" Target="media/image404.wmf"/><Relationship Id="rId454" Type="http://schemas.openxmlformats.org/officeDocument/2006/relationships/image" Target="media/image405.wmf"/><Relationship Id="rId455" Type="http://schemas.openxmlformats.org/officeDocument/2006/relationships/image" Target="media/image406.wmf"/><Relationship Id="rId456" Type="http://schemas.openxmlformats.org/officeDocument/2006/relationships/image" Target="media/image407.wmf"/><Relationship Id="rId457" Type="http://schemas.openxmlformats.org/officeDocument/2006/relationships/image" Target="media/image408.wmf"/><Relationship Id="rId458" Type="http://schemas.openxmlformats.org/officeDocument/2006/relationships/image" Target="media/image409.wmf"/><Relationship Id="rId459" Type="http://schemas.openxmlformats.org/officeDocument/2006/relationships/image" Target="media/image410.wmf"/><Relationship Id="rId460" Type="http://schemas.openxmlformats.org/officeDocument/2006/relationships/image" Target="media/image411.wmf"/><Relationship Id="rId461" Type="http://schemas.openxmlformats.org/officeDocument/2006/relationships/image" Target="media/image412.wmf"/><Relationship Id="rId462" Type="http://schemas.openxmlformats.org/officeDocument/2006/relationships/image" Target="media/image413.wmf"/><Relationship Id="rId463" Type="http://schemas.openxmlformats.org/officeDocument/2006/relationships/image" Target="media/image414.wmf"/><Relationship Id="rId464" Type="http://schemas.openxmlformats.org/officeDocument/2006/relationships/image" Target="media/image415.wmf"/><Relationship Id="rId465" Type="http://schemas.openxmlformats.org/officeDocument/2006/relationships/image" Target="media/image416.wmf"/><Relationship Id="rId466" Type="http://schemas.openxmlformats.org/officeDocument/2006/relationships/image" Target="media/image417.wmf"/><Relationship Id="rId467" Type="http://schemas.openxmlformats.org/officeDocument/2006/relationships/image" Target="media/image418.wmf"/><Relationship Id="rId468" Type="http://schemas.openxmlformats.org/officeDocument/2006/relationships/image" Target="media/image419.wmf"/><Relationship Id="rId469" Type="http://schemas.openxmlformats.org/officeDocument/2006/relationships/image" Target="media/image117.wmf"/><Relationship Id="rId470" Type="http://schemas.openxmlformats.org/officeDocument/2006/relationships/image" Target="media/image420.wmf"/><Relationship Id="rId471" Type="http://schemas.openxmlformats.org/officeDocument/2006/relationships/image" Target="media/image421.wmf"/><Relationship Id="rId472" Type="http://schemas.openxmlformats.org/officeDocument/2006/relationships/image" Target="media/image422.wmf"/><Relationship Id="rId473" Type="http://schemas.openxmlformats.org/officeDocument/2006/relationships/image" Target="media/image423.wmf"/><Relationship Id="rId474" Type="http://schemas.openxmlformats.org/officeDocument/2006/relationships/image" Target="media/image424.wmf"/><Relationship Id="rId475" Type="http://schemas.openxmlformats.org/officeDocument/2006/relationships/image" Target="media/image425.wmf"/><Relationship Id="rId476" Type="http://schemas.openxmlformats.org/officeDocument/2006/relationships/image" Target="media/image426.wmf"/><Relationship Id="rId477" Type="http://schemas.openxmlformats.org/officeDocument/2006/relationships/image" Target="media/image427.wmf"/><Relationship Id="rId478" Type="http://schemas.openxmlformats.org/officeDocument/2006/relationships/image" Target="media/image428.wmf"/><Relationship Id="rId479" Type="http://schemas.openxmlformats.org/officeDocument/2006/relationships/image" Target="media/image429.wmf"/><Relationship Id="rId480" Type="http://schemas.openxmlformats.org/officeDocument/2006/relationships/image" Target="media/image430.wmf"/><Relationship Id="rId481" Type="http://schemas.openxmlformats.org/officeDocument/2006/relationships/image" Target="media/image431.wmf"/><Relationship Id="rId482" Type="http://schemas.openxmlformats.org/officeDocument/2006/relationships/image" Target="media/image432.wmf"/><Relationship Id="rId483" Type="http://schemas.openxmlformats.org/officeDocument/2006/relationships/image" Target="media/image430.wmf"/><Relationship Id="rId484" Type="http://schemas.openxmlformats.org/officeDocument/2006/relationships/image" Target="media/image433.wmf"/><Relationship Id="rId485" Type="http://schemas.openxmlformats.org/officeDocument/2006/relationships/image" Target="media/image434.wmf"/><Relationship Id="rId486" Type="http://schemas.openxmlformats.org/officeDocument/2006/relationships/image" Target="media/image435.wmf"/><Relationship Id="rId487" Type="http://schemas.openxmlformats.org/officeDocument/2006/relationships/image" Target="media/image436.wmf"/><Relationship Id="rId488" Type="http://schemas.openxmlformats.org/officeDocument/2006/relationships/image" Target="media/image437.wmf"/><Relationship Id="rId489" Type="http://schemas.openxmlformats.org/officeDocument/2006/relationships/image" Target="media/image438.wmf"/><Relationship Id="rId490" Type="http://schemas.openxmlformats.org/officeDocument/2006/relationships/image" Target="media/image439.wmf"/><Relationship Id="rId491" Type="http://schemas.openxmlformats.org/officeDocument/2006/relationships/image" Target="media/image439.wmf"/><Relationship Id="rId492" Type="http://schemas.openxmlformats.org/officeDocument/2006/relationships/image" Target="media/image440.wmf"/><Relationship Id="rId493" Type="http://schemas.openxmlformats.org/officeDocument/2006/relationships/image" Target="media/image440.wmf"/><Relationship Id="rId494" Type="http://schemas.openxmlformats.org/officeDocument/2006/relationships/image" Target="media/image441.wmf"/><Relationship Id="rId495" Type="http://schemas.openxmlformats.org/officeDocument/2006/relationships/image" Target="media/image441.wmf"/><Relationship Id="rId496" Type="http://schemas.openxmlformats.org/officeDocument/2006/relationships/image" Target="media/image442.wmf"/><Relationship Id="rId497" Type="http://schemas.openxmlformats.org/officeDocument/2006/relationships/image" Target="media/image443.wmf"/><Relationship Id="rId498" Type="http://schemas.openxmlformats.org/officeDocument/2006/relationships/image" Target="media/image443.wmf"/><Relationship Id="rId499" Type="http://schemas.openxmlformats.org/officeDocument/2006/relationships/image" Target="media/image444.wmf"/><Relationship Id="rId500" Type="http://schemas.openxmlformats.org/officeDocument/2006/relationships/image" Target="media/image445.wmf"/><Relationship Id="rId501" Type="http://schemas.openxmlformats.org/officeDocument/2006/relationships/image" Target="media/image446.wmf"/><Relationship Id="rId502" Type="http://schemas.openxmlformats.org/officeDocument/2006/relationships/image" Target="media/image447.wmf"/><Relationship Id="rId503" Type="http://schemas.openxmlformats.org/officeDocument/2006/relationships/image" Target="media/image448.wmf"/><Relationship Id="rId504" Type="http://schemas.openxmlformats.org/officeDocument/2006/relationships/image" Target="media/image449.wmf"/><Relationship Id="rId505" Type="http://schemas.openxmlformats.org/officeDocument/2006/relationships/image" Target="media/image450.wmf"/><Relationship Id="rId506" Type="http://schemas.openxmlformats.org/officeDocument/2006/relationships/image" Target="media/image451.wmf"/><Relationship Id="rId507" Type="http://schemas.openxmlformats.org/officeDocument/2006/relationships/image" Target="media/image452.wmf"/><Relationship Id="rId508" Type="http://schemas.openxmlformats.org/officeDocument/2006/relationships/image" Target="media/image453.wmf"/><Relationship Id="rId509" Type="http://schemas.openxmlformats.org/officeDocument/2006/relationships/image" Target="media/image454.wmf"/><Relationship Id="rId510" Type="http://schemas.openxmlformats.org/officeDocument/2006/relationships/image" Target="media/image452.wmf"/><Relationship Id="rId511" Type="http://schemas.openxmlformats.org/officeDocument/2006/relationships/image" Target="media/image455.wmf"/><Relationship Id="rId512" Type="http://schemas.openxmlformats.org/officeDocument/2006/relationships/image" Target="media/image456.wmf"/><Relationship Id="rId513" Type="http://schemas.openxmlformats.org/officeDocument/2006/relationships/image" Target="media/image457.wmf"/><Relationship Id="rId514" Type="http://schemas.openxmlformats.org/officeDocument/2006/relationships/image" Target="media/image458.wmf"/><Relationship Id="rId515" Type="http://schemas.openxmlformats.org/officeDocument/2006/relationships/image" Target="media/image458.wmf"/><Relationship Id="rId516" Type="http://schemas.openxmlformats.org/officeDocument/2006/relationships/image" Target="media/image459.wmf"/><Relationship Id="rId517" Type="http://schemas.openxmlformats.org/officeDocument/2006/relationships/image" Target="media/image459.wmf"/><Relationship Id="rId518" Type="http://schemas.openxmlformats.org/officeDocument/2006/relationships/image" Target="media/image460.wmf"/><Relationship Id="rId519" Type="http://schemas.openxmlformats.org/officeDocument/2006/relationships/image" Target="media/image461.wmf"/><Relationship Id="rId520" Type="http://schemas.openxmlformats.org/officeDocument/2006/relationships/image" Target="media/image462.wmf"/><Relationship Id="rId521" Type="http://schemas.openxmlformats.org/officeDocument/2006/relationships/image" Target="media/image463.wmf"/><Relationship Id="rId522" Type="http://schemas.openxmlformats.org/officeDocument/2006/relationships/image" Target="media/image464.wmf"/><Relationship Id="rId523" Type="http://schemas.openxmlformats.org/officeDocument/2006/relationships/image" Target="media/image465.wmf"/><Relationship Id="rId524" Type="http://schemas.openxmlformats.org/officeDocument/2006/relationships/image" Target="media/image466.wmf"/><Relationship Id="rId525" Type="http://schemas.openxmlformats.org/officeDocument/2006/relationships/image" Target="media/image466.wmf"/><Relationship Id="rId526" Type="http://schemas.openxmlformats.org/officeDocument/2006/relationships/image" Target="media/image467.wmf"/><Relationship Id="rId527" Type="http://schemas.openxmlformats.org/officeDocument/2006/relationships/image" Target="media/image468.wmf"/><Relationship Id="rId528" Type="http://schemas.openxmlformats.org/officeDocument/2006/relationships/image" Target="media/image468.wmf"/><Relationship Id="rId529" Type="http://schemas.openxmlformats.org/officeDocument/2006/relationships/image" Target="media/image463.wmf"/><Relationship Id="rId530" Type="http://schemas.openxmlformats.org/officeDocument/2006/relationships/image" Target="media/image469.wmf"/><Relationship Id="rId531" Type="http://schemas.openxmlformats.org/officeDocument/2006/relationships/image" Target="media/image470.wmf"/><Relationship Id="rId532" Type="http://schemas.openxmlformats.org/officeDocument/2006/relationships/image" Target="media/image471.wmf"/><Relationship Id="rId533" Type="http://schemas.openxmlformats.org/officeDocument/2006/relationships/image" Target="media/image472.wmf"/><Relationship Id="rId534" Type="http://schemas.openxmlformats.org/officeDocument/2006/relationships/header" Target="header2.xml"/><Relationship Id="rId535" Type="http://schemas.openxmlformats.org/officeDocument/2006/relationships/numbering" Target="numbering.xml"/><Relationship Id="rId536" Type="http://schemas.openxmlformats.org/officeDocument/2006/relationships/fontTable" Target="fontTable.xml"/><Relationship Id="rId5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15:00Z</dcterms:created>
  <dc:creator>Василий</dc:creator>
  <dc:description/>
  <cp:keywords/>
  <dc:language>en-US</dc:language>
  <cp:lastModifiedBy>SYSTEM</cp:lastModifiedBy>
  <cp:lastPrinted>2004-04-03T10:49:00Z</cp:lastPrinted>
  <dcterms:modified xsi:type="dcterms:W3CDTF">2011-09-27T07:15:00Z</dcterms:modified>
  <cp:revision>2</cp:revision>
  <dc:subject/>
  <dc:title/>
</cp:coreProperties>
</file>