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ГОУ СПО Астраханский государственный политехнический колледж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96"/>
        </w:rPr>
      </w:pPr>
      <w:r>
        <w:rPr>
          <w:rFonts w:cs="Times New Roman" w:ascii="Times New Roman" w:hAnsi="Times New Roman"/>
          <w:b/>
          <w:color w:val="000000"/>
          <w:sz w:val="28"/>
          <w:szCs w:val="180"/>
        </w:rPr>
        <w:t>Русская кух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ка группы ТП-38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езнёва Лил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трахань 2010 год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6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6"/>
        </w:rPr>
        <w:t>Русская кухня на протяжении своей долгой истории вобрала в себя и творчески переработала множество различных кулинарных традиций - от татаро-монгольской до французской, - став в результате одной из самых разнообразных кухонь мира. Исконно же повседневный стол русичей был довольно скромен: основу питания составляли, помимо мучных изделий, каши, блюда из рыбы, грибов, овощей - мясо использовалос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До 18 века наши русские прапрадеды в основном ели репу. Ее варили, пекли, добавляли в щи, квас, клали в пироги. Популярными были брюква и редька. Грибы были доступны всем (их запекали в сметане). В конце 17 - начале 18 века к грибам присоединился картофель (предполагают, что он пришел к нам через Камчатку, Сибирь и Урал). Таким образом, русская кухня поэтапно вбирала (и творчески перерабатывала) разные кулинарные традиции: от татаро-монгольской до французской. Так что модное нынче направление фьюжн (смешение) нашей кухне присуще издревле. Однако при всех изысках повседневный стол нашего предка-русича был скромен: овощи, каши, грибы, мучные блюда, реже - рыба, и совсем нечасто – мяс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Более разнообразной русская кухня начала становиться с 18 века. Появилась мода выписывать поваров из Франции. Они подарили нашей кухне немыслимые ранее котлеты, сосиски, омлеты и компоты. И кстати, супы! До французов жидкие блюда у нас назывались похлебками да юшками. Французы ввели и непривычную для русских манеру подачи блюд: все выставлялось на стол одновременно. Как ни парадоксально, инициатором возрождения старинного русского способа поочередной подачи блюд стал французский кулинар Карем. В те времена хлебосольное русское застолье, по утверждению знатока русской кухни 19 века Василия Левшина, состояло из 'четырех подач': на стол выставляли 'холодные яства, горячее или похлебки, взвары и жареное, пирожные'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куски начали делать, в основном, из рыбы. Самой изысканной считалась стерлядь. Она шла на студни и заливное к царскому столу. Деликатесом считался и угорь. К нему готовили изысканные соусы и гарниры. Например, из анчоусов (это мелкая морская рыба из рода сельдей, по-русски она называется ханса), консервированных в уксусе с пряностями. Со второй половины 19 века аристократические семьи начали готовить рыбные салаты. Простонародье обходилось селедко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Всегда ели на Руси и черную икру. На юге России и в Поволжье до 19 века она была настолько дешевой, что не переводилась на столах простолюдинов и считалась совершенно обыденным кушаньем. Круглый год, а не только на Масленицу, ели на закуску и блины с икрой. На первое русские люди ели уху, щи и калью – это суп из рыбы. В отличие от ухи его готовили не только из пресноводной, но и из морской рыбы. В суп добавляли лук, мелко нарезанные соленые огурцы, рис, рассол и лимонный сок. Его ели в 16-17 веках, а в 18 веке переименовали в рыбный рассольник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Пришел с Украины и прижился у нас борщ со свиной грудинкой и телятиной (его подавали с горячими ароматными пампушками). Русские повара и французские (в 19 веке они работали в московских и петербургских ресторанах) внесли в рецепт украинского борща на свином сале новые детали. Борщи стали готовить на костных, мясных бульонах. Добавляли в них фасоль, кабачки, репу и кислые яблоки. Неизменными ингредиентами оставались свекла, капуста, морковь, картофель, петрушка, лук и помидоры. Вслед за первым подавали второе. И опять 'царицей' стола оставалась рыба, среди которой, как и в закусках, – стерлядь. В парадных меню дипломатических обедов часто фигурировала, к примеру, стерлядь на шампанском. В почете была и осетрин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Второе место после рыбных блюд занимали мясные. От русских помещиков в 19 веке перебрался в город барашек с кашей (особенно его полюбили военные, их баловали барашком на полковые праздники). Этим же блюдом потчевали Чичикова - в доме Собакевича ему приготовили целого барана. На парадных обедах подавали окорок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 давних времен стало популярно и мясо в горшочке - так называемое 'ушное'. Им обедали представители всех сословий. Высшие сословия ели томленное в горшочке 'ушное' из говядины с черносливом в сметанном соусе (его подавали с гречневой кашей). Крестьянское 'ушное' было проще по составу, но не менее вкусное благодаря тому, что готовилось в русской печ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Из десертов известны сладкие мучные изделия: калачи, пряники, также варенья и мёд. Традиционным десертом русской кухни являются печёные яблоки и другие печёные фрукты и ягоды. Специфически русские виды сластей, ныне совсем забытые: 1) овощи (морковь и огурцы), сваренные в меду, но не на открытом огне, а на водяной бане; готовый продукт («русские цукаты») делался прозрачным и сохранял несколько упругую консистенцию; 2) толченые ягоды (калина, рябина, малина), высушенные в натопленной печи в виде лепешек; употреблялись как заедки к напиткам, отчасти — как средства народной медицины против простудных заболеваний и авитаминоз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6"/>
        </w:rPr>
        <w:t>Еще одна традиция, которую все привыкли воспринимать как традиционно русскую - послеобеденное чаепитие. Однако чай появился в России только во второй половине XVI века, после присоединения к России Астраханского и Казанского ханства. До того на Руси пили квас, сбитень, из хмельного - медовуху, брагу, пиво, импортируемые в основном из Византии греческие вина.</w:t>
      </w:r>
    </w:p>
    <w:p>
      <w:pPr>
        <w:pStyle w:val="Style17"/>
        <w:spacing w:lineRule="auto" w:line="360" w:before="0" w:after="0"/>
        <w:ind w:firstLine="709"/>
        <w:jc w:val="both"/>
        <w:rPr>
          <w:rStyle w:val="Applestylespan"/>
          <w:color w:val="000000"/>
          <w:sz w:val="28"/>
          <w:szCs w:val="26"/>
        </w:rPr>
      </w:pPr>
      <w:r>
        <w:rPr>
          <w:rStyle w:val="Applestylespan"/>
          <w:color w:val="000000"/>
          <w:sz w:val="28"/>
          <w:szCs w:val="26"/>
        </w:rPr>
        <w:t>Советская эпоха сделала русскую кухню, с одной стороны, более демократичной - многие из ее былых ингредиентов перешли в разряд деликатесов - а с другой, обогатило ее традициями других народов бывшего СССР. Именно в советское время шашлык и плов стали известны каждому русскому. Впрочем, и до 1917 года Российская Империя представляла собою единое пространство, так что малороссийский борщ или вареники, казахские манты и сибирские пельмени можно с полным правом отнести к рецептам, нашедшим свое место в русском меню.</w:t>
      </w:r>
    </w:p>
    <w:p>
      <w:pPr>
        <w:pStyle w:val="Style17"/>
        <w:spacing w:lineRule="auto" w:line="360" w:before="0" w:after="0"/>
        <w:ind w:firstLine="709"/>
        <w:jc w:val="both"/>
        <w:rPr>
          <w:rStyle w:val="Applestylespan"/>
          <w:b/>
          <w:b/>
          <w:color w:val="FFFFFF"/>
          <w:sz w:val="28"/>
          <w:szCs w:val="26"/>
        </w:rPr>
      </w:pPr>
      <w:r>
        <w:rPr>
          <w:rStyle w:val="Applestylespan"/>
          <w:b/>
          <w:color w:val="FFFFFF"/>
          <w:sz w:val="28"/>
          <w:szCs w:val="26"/>
        </w:rPr>
        <w:t>русский кухня традиция блюдо</w:t>
      </w:r>
    </w:p>
    <w:p>
      <w:pPr>
        <w:pStyle w:val="Style17"/>
        <w:spacing w:lineRule="auto" w:line="360" w:before="0" w:after="0"/>
        <w:ind w:firstLine="709"/>
        <w:jc w:val="both"/>
        <w:rPr>
          <w:rStyle w:val="Applestylespan"/>
          <w:b/>
          <w:b/>
          <w:color w:val="000000"/>
          <w:sz w:val="28"/>
          <w:szCs w:val="26"/>
        </w:rPr>
      </w:pPr>
      <w:r>
        <w:rPr/>
      </w:r>
      <w:r>
        <w:br w:type="page"/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 w:val="28"/>
          <w:szCs w:val="26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rStyle w:val="Applestylespan"/>
          <w:b/>
          <w:b/>
          <w:color w:val="000000"/>
          <w:sz w:val="28"/>
          <w:szCs w:val="48"/>
        </w:rPr>
      </w:pPr>
      <w:r>
        <w:rPr>
          <w:rStyle w:val="Applestylespan"/>
          <w:b/>
          <w:color w:val="000000"/>
          <w:sz w:val="28"/>
          <w:szCs w:val="48"/>
        </w:rPr>
        <w:t>Особенности русской кухни</w:t>
      </w:r>
    </w:p>
    <w:p>
      <w:pPr>
        <w:pStyle w:val="Style17"/>
        <w:spacing w:lineRule="auto" w:line="360" w:before="0" w:after="0"/>
        <w:ind w:firstLine="709"/>
        <w:jc w:val="both"/>
        <w:rPr>
          <w:rStyle w:val="Applestylespan"/>
          <w:b/>
          <w:b/>
          <w:color w:val="000000"/>
          <w:sz w:val="28"/>
          <w:szCs w:val="4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Русская кухня, как и любая другая национальная кухня, сложилась под влиянием различных природных, социальных, экономических и исторических фактор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Русская кухня является больше сельской и простой кухней. Из-за длинных русских зим имеется большое количество домашних консервов соленых огурцов, кислой капусты и маринованных грибов, кроме того, у русских есть большое количество пригодных для хранения овощей, как, например, свекла, капуста и сушеные грибы. Свежие фрукты и овощи есть летом. Русская национальная кухня достаточно разнообразн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Главная особенность русской национальной кухни–обилие и разнообразие продуктов, используемых для приготовления блюд; многообразие выпеченных изделий–пирогов, пирожков, кулебяк, калачей, шанег и др.; широкий ассортимент блюд из различных круп–каши, запеканки, крупеники. Национальное русское кулинарное искусство за многие века своего развития сумело создать замечательные образцы сочетания круп с другими продуктами – овощами, молоком, яйцами, творогом, рыбой и т.д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ругая отличительная особенность русской национальной кулинарии – разнообразие приемов тепловой обработки продуктов. Большое влияние на тепловую обработку продуктов оказала русская печь, которая существует уже около 4 тыс. лет. Она потребовала создания посуды особой формы (горшки, чугуны), а также определила своеобразные приемы жарки гусей, уток, кур, поросят – тушками, мяса – крупными кусками, запекание окороков целиком и др. Конструкция русской печи обуславливала способ приготовления пищи. Так как посуда нагревалась не снизу, а с боков, ее боковые поверхности должны были иметь максимальную площадь для прогревания всего содержимого. Отсюда округлая форма горшков и чугунков и обилие в древнерусской кухне тушеных, вареных, томленых и печеных блюд. При Петре I в кухнях россиян стали появляться плиты и посуда, приспособленная для жарения и варки на открытом огне: кастрюли, противни, шумовки. Французские повара ввели в рацион знати изысканные блюда и соусы, из Голландии пришел обычай жарить мяс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Третья особенность русской кухни заключается в том, что, используя различные продукты, народные кулинары создали целые группы своеобразных блюд, принесших нашей кухне заслуженную славу во всем мире: выпеченные изделия из дрожжевого теста, из крупы и рыбы; ни в одной кухне нет такого широкого ассортимента рыбных, мясных, овощных закусок и холодных блюд. С глубокой древности сохранился чрезвычайно богатый, всегда восхищавший иностранцев ассортимент первых блю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В результате взаимопроникновения и взаимовлияния русская кухня обогатилась новыми блюдами из других национальных кухонь, но, заимствуя блюда, русские люди применяли свою технологию их приготовления, поэтому они приобретали у нас свой особый вкус. Вот почему русская кулинария всегда оставалась самобытной и оригинально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48"/>
        </w:rPr>
        <w:t>Традиции русского застолья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6"/>
        </w:rPr>
      </w:pPr>
      <w:r>
        <w:rPr>
          <w:b/>
          <w:color w:val="000000"/>
          <w:sz w:val="28"/>
          <w:szCs w:val="4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6"/>
        </w:rPr>
        <w:t>Традиции русского застолья</w:t>
      </w:r>
      <w:r>
        <w:rPr>
          <w:rStyle w:val="StrongEmphasis"/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восходят еще к временам Руси, когда только начиналось на этих землях зарождение государственности. Однако, мы не будем с Вами вспоминать давние обычаи русских князей, а перенесемся в XVII век, когда устраивать ужины и пиры стало обязательной задачей любого уважающего себя помещи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Конечно же, подготовка к застолью начиналась задолго до намеченной даты его проведения. Ведь все огромное хозяйство, дом и двор должны были быть приготовлены к приему высокопоставленных гостей. Мало того, нужно было успеть всех пригласить, а это также было делом нелегки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Людей попроще приглашали слуги, важных персон хозяин навещал сам, прося почтить свое скромное обиталище и тихий ужин своим присутствие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В день приема гостей всегда встречала хозяйка. Она выходила на крыльцо в праздничном наряде и кланялась в пояс приезжающим. Они в ответ отвешивали земной поклон и по приглашению хозяина дома целовали хозяйку. После поцелуя она передавала каждому по чарке водки и направлялась к стол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6"/>
        </w:rPr>
        <w:t>Стол на Руси</w:t>
      </w:r>
      <w:r>
        <w:rPr>
          <w:rStyle w:val="StrongEmphasis"/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традиционно ставили в "красном углу", причем вокруг него были как лавки, встроенные в стену, так и приставные. Последние считались менее почетными и занимались гостями попрощ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Сама трапеза начиналась из того, что хозяин дома отрезал и подавал каждому приглашённому гостю ломоть хлеба с солью, что символизировало гостеприимство и хлебосольство этого дома, кстати и сегодняшние хлебосольные традиции берут свои истоки с той поры. В знак особого уважения или приязни к кому-нибудь из своих гостей хозяин церемонии мог сам положить какого-нибудь кушанье с особой тарелки, специально ставившейся с ним рядом, и, при помощи своего слуги, послать почётному гостю особо, как бы более подчёркивая своё внимание уделяемое ему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Блюда разносила челядь и подавала кушанье каждому гостю, но рядом с хозяином стояла особая тарелка, на которую накладывались, как считалось, самые лучшие кушанья. Он их передавал через слуг особо почетным гостям или тем, кому желал выказать свое почтение и расположен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 xml:space="preserve">Отличался и порядок подачи блюд. Первыми традиционно на стол ставились </w:t>
      </w:r>
      <w:r>
        <w:rPr>
          <w:rStyle w:val="StrongEmphasis"/>
          <w:b w:val="false"/>
          <w:color w:val="000000"/>
          <w:sz w:val="28"/>
          <w:szCs w:val="26"/>
        </w:rPr>
        <w:t>пироги</w:t>
      </w:r>
      <w:r>
        <w:rPr>
          <w:b/>
          <w:color w:val="000000"/>
          <w:sz w:val="28"/>
          <w:szCs w:val="26"/>
        </w:rPr>
        <w:t>.</w:t>
      </w:r>
      <w:r>
        <w:rPr>
          <w:color w:val="000000"/>
          <w:sz w:val="28"/>
          <w:szCs w:val="26"/>
        </w:rPr>
        <w:t xml:space="preserve"> За ними шли мясные и рыбные блюда, далее супы. После короткого отдыха подавали различные десерт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Когда уже все участники трапезы рассаживались по своим местам, хозяин разрезал хлеб на кусочки и вместе с солью подавал каждому гостю отдельно. Этим своим действием в очередной раз подчёркивал гостеприимство своего дома и глубокое уважение ко всем присутствующим. На этих праздничных пирах было обязательно ещё одно - перед хозяином ставилось так называемое опричное блюдо и еду с него хозяин лично перекладывал в неглубокие тары(плоскую посуду) и передавал со слугами особым гостям как знак абсолютного внимания к ним. А когда слуга передавал это своеобразное гастрономическое послание от своего хозяина, как правило говорил: "Чтоб тебе, милостивый государь, кушать на здоровье"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 xml:space="preserve">Особое внимание уделялось также питию. Распитие спиртного, в частности водки - символ русского </w:t>
      </w:r>
      <w:r>
        <w:rPr>
          <w:rStyle w:val="StrongEmphasis"/>
          <w:b w:val="false"/>
          <w:color w:val="000000"/>
          <w:sz w:val="28"/>
          <w:szCs w:val="26"/>
        </w:rPr>
        <w:t>застолья</w:t>
      </w:r>
      <w:r>
        <w:rPr>
          <w:b/>
          <w:color w:val="000000"/>
          <w:sz w:val="28"/>
          <w:szCs w:val="26"/>
        </w:rPr>
        <w:t>.</w:t>
      </w:r>
      <w:r>
        <w:rPr>
          <w:color w:val="000000"/>
          <w:sz w:val="28"/>
          <w:szCs w:val="26"/>
        </w:rPr>
        <w:t xml:space="preserve"> По правилам того времени не опьянеть значило обидеть хозяина. Поэтому гости иногда даже притворялись пьяными, если таковыми на самом деле не были. На пивных застольях напиток подавали в специальной посуде. Из бочки или чана большими черпаками пиво наливали в деревянные долблёные ковши, форма которых не менялась в течении многих веков. Древнее ритуальное значение ковша и его тожественно-праздничный вид явились причиной выбора данного типа посуды, как наградной. Сделанные из золота и серебра наградные ковшы жаловались за верную службу государю. Большие деревянные ковшы достигали в диаметре 50 — 70 см и вмещали около 6 литров. Часто ковш имел две ручки, обычно в виде стилизованной птичьей головы и хвоста. Такие ковшы назывались скобкари, т.е. сосуд с двумя ручками или скобами. Ковшы воспроизводили образ древнего славянского оберега — птицы. Выставленные на столе и наполненные напитком они как бы оживали и передавали всем присутствующим часть своей таинственной силы. С XVIII века в праздничном русском застолье начинает употребляться ендова — широкий приземистый сосуд с носиком. Медные ендовы стоили довольно дорого, они бытовали среди наиболее зажиточных крестьян и горожан. Малые ендовы вмещали 2 — 3 литра напитка, большие — до 12 литров. Из ковшей и ендов пиво наливали в братины — округлые сосуды с маленьким поддоном. Братины служили не только для питья пива — все сосуды аналогичной формы, но разных размеров, имели одно название. На братских трапезах, куда не допускались чужаки, напиток пили "вкруговую" из одной братины куда могло поместиться до 3 литров напитка. Существовали и маленькие братины — до 200 грам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усское застолье отличается праздничностью и красотой оформления блюд.Подают их в вазах, больших керамических блюдах, в многопорционных салатниках. Гарниры к праздничным блюдам подбирают сложные, старясь красиво сочетать отдельные продукты по цвету и форме. Используют для гарниров фигурную нарезку овощ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В древности русская кухня отличалась большой простотой и даже однообразием. Прошли столетия, прежде чем она стала такой, какой известна всему миру. Современная жизнь стремительна во всех отношениях, но русская кухня несет на себе отпечаток старины. И блюда наших с вами бабушек и по сей день приносят много радости и удовлетворения. Так же, как богата и хлебосольна наша Россия, так же и разнообразны наша кухня. Здесь есть все. Хотя готовить старинные русские блюда не всегда просто, зато они смогут разнообразить ваш стол и украсят любой праздник!!!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spacing w:lineRule="auto" w:line="360" w:before="0" w:after="200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16:00Z</dcterms:created>
  <dc:creator>Лилия</dc:creator>
  <dc:description/>
  <cp:keywords/>
  <dc:language>en-US</dc:language>
  <cp:lastModifiedBy>SYSTEM</cp:lastModifiedBy>
  <dcterms:modified xsi:type="dcterms:W3CDTF">2011-09-07T00:16:00Z</dcterms:modified>
  <cp:revision>2</cp:revision>
  <dc:subject/>
  <dc:title/>
</cp:coreProperties>
</file>