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СТРОИТЕЛЬНЫЙ УНИВЕРСИТЕТ (МГСУ)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ГС-о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Металлические конструк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еталлические конструк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роектирование и расчет балочной клетк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ыполнил студент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здняков Н.В., ПГС-о,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курс, 2 группа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озова Д.В.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ТИЩИ 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 Выбор схемы балочной клет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1 Расчет настил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2 Усложненный тип балочной клет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3. Проектирование и расчет главных бало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1 Изменение сечения главной балки по длин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2 Проверка прочности и общей устойчивости главной бал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3 Проверка местной устойчивости сжатого пояса и стенки сварной бал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4 Расчет поясных швов главной бал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5 Расчет опорного ребра главной бал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6 Проектирование стыка главной балки на высокопрочных болтах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3.7 Проектирование сварного стыка главной бал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4. Проектирование и расчет колонн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1 Расчетная схема и расчетная длина колон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2 Определение продольной силы в колонне, выбор типа сечения колон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3 Подбор сечения, проверка общей устойчивости колонн и местной устойчивости стенки и поло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4 Расчет и конструирование оголовка колон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5 Расчет и конструирование базы колонн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1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олонн в продольном направлении А, 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Шаг колонн в поперечном направлени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площадки в план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х3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ерха настила, 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 высота перекрытия, 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ая равномерно распределенная нагрузка, к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02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конструкций: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ab/>
              <w:t>настил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ab/>
              <w:t>балок настила и вспомогательных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ab/>
              <w:t>главных балок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ab/>
              <w:t>колонн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ab/>
              <w:t>фундамен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С23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таль С24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С255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таль С27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 В12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относительный прогиб настил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/12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ечения колонн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яжение колонны с фундаменто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нирно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Выбор схемы балочной клетк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балочная клетка настил прочность коло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210" cy="312293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Расчет настил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сущий настил состоит из стального листа, уложенного на балки и приваренного к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заранее зная оптимальную толщину настила, приведем подбор настила и балок настила именно для этой тол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фику зависимост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листового настила шарнирно закрепленными краями от заданного прогиба и нормативной нагрузки на настил получае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15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сход металла при толщине настил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 мм 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 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50х6=900 мм, тогда число балок настила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6000/900= =17,78 шагов или 18 б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900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233934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738" r="-4" b="1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нормального типа балочной клетки 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6 мм и 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900 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50х12=1800 мм, т.к. рекомендованный шаг балок настила находиться в пределах от 750 до 1200 мм, то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200 мм, тогда число балок настила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6000/1200=13,33 шага или 14 балок.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105" cy="22472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1738" r="-4" b="1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хема нормального типа балочной клетки 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12 мм и а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1200 мм</w:t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2.1.1 Рассматриваем 1 вариант 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н </w:t>
      </w:r>
      <w:r>
        <w:rPr>
          <w:b/>
          <w:sz w:val="28"/>
          <w:szCs w:val="28"/>
        </w:rPr>
        <w:t>= 6 м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олщин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6 м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с настил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7,8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850 кг/м</w:t>
      </w:r>
      <w:r>
        <w:rPr>
          <w:sz w:val="28"/>
          <w:szCs w:val="28"/>
          <w:vertAlign w:val="superscript"/>
        </w:rPr>
        <w:t>3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6 мм    ве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0,471 кН/м</w:t>
      </w:r>
      <w:r>
        <w:rPr>
          <w:sz w:val="28"/>
          <w:szCs w:val="28"/>
          <w:vertAlign w:val="superscript"/>
        </w:rPr>
        <w:t>2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  <w:tab w:val="left" w:pos="405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  <w:tab w:val="left" w:pos="405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схема балок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  <w:tab w:val="left" w:pos="405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31845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11" t="-6" r="105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2+0,471)·0,9 = 20,22 кН/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1,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22 + 1,05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0,471)·0,9 =24,21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05 – коэффициенты надежности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 (длина балки настила 6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10892 </w:t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алки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>ГОСТ 8239-72</w:t>
      </w:r>
      <w:r>
        <w:rPr>
          <w:sz w:val="28"/>
          <w:szCs w:val="28"/>
        </w:rPr>
        <w:t xml:space="preserve"> принимаем стальной горячекатанный двутавр № 30 с уклоном внутренних граней полок. Для него из сортамента выписываем: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472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7080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6,5 </w:t>
      </w:r>
      <w:r>
        <w:rPr>
          <w:iCs/>
          <w:sz w:val="28"/>
          <w:szCs w:val="28"/>
        </w:rPr>
        <w:t>кг/м</w:t>
      </w:r>
      <w:r>
        <w:rPr>
          <w:sz w:val="28"/>
          <w:szCs w:val="28"/>
        </w:rPr>
        <w:t xml:space="preserve">, ширин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472</w:t>
      </w:r>
      <w:r>
        <w:rPr>
          <w:i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bookmarkEnd w:id="0"/>
      <w:bookmarkEnd w:id="1"/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р,тр </w:t>
      </w:r>
      <w:r>
        <w:rPr>
          <w:sz w:val="28"/>
          <w:szCs w:val="28"/>
        </w:rPr>
        <w:t xml:space="preserve">= 412,58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, то проверяем только прогиб балки настила </w:t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згибаемой балки, в нашем случае это </w:t>
      </w:r>
      <w:r>
        <w:rPr>
          <w:iCs/>
          <w:sz w:val="28"/>
          <w:szCs w:val="28"/>
        </w:rPr>
        <w:t>В=600 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находим, что наибольший допустимый прогиб для балки такой длин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,34 &lt; 2,4 = [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], следовательно принятая балка удовлетворяет условиям прочности и прогиба. Проверку касательных напряжений в прокатных балках при отсутствии ослабления опорных сечений обычно не производят, так как она легко удовлетворяется из-за относительно большой толщины стенок б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устойчивость балок настила проверять не надо, так как их сжатые пояса надежно закреплены в горизонтальном направлении приваренным к ним насти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ранная балка настила проходит по всем провер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щую массу настила и балок настила на одном прол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54600" cy="2413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ход металл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2.1.2 Рассматриваем 2 вариант пр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н </w:t>
      </w:r>
      <w:r>
        <w:rPr>
          <w:b/>
          <w:sz w:val="28"/>
          <w:szCs w:val="28"/>
        </w:rPr>
        <w:t>= 12 м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олщин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2 м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с настил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7,8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850 кг/м</w:t>
      </w:r>
      <w:r>
        <w:rPr>
          <w:sz w:val="28"/>
          <w:szCs w:val="28"/>
          <w:vertAlign w:val="superscript"/>
        </w:rPr>
        <w:t>3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2 мм    ве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0,942 кН/м</w:t>
      </w:r>
      <w:r>
        <w:rPr>
          <w:sz w:val="28"/>
          <w:szCs w:val="28"/>
          <w:vertAlign w:val="superscript"/>
        </w:rPr>
        <w:t>2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(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22+0,942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1,2 = 27,53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1,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22 + 1,05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0,942)·1,2 =32,87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05 – коэффициенты надежности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 (длина балки настила 6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14790 </w:t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алки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>ГОСТ 8239-72</w:t>
      </w:r>
      <w:r>
        <w:rPr>
          <w:sz w:val="28"/>
          <w:szCs w:val="28"/>
        </w:rPr>
        <w:t xml:space="preserve"> принимаем стальной горячекатанный двутавр № 33 с уклоном внутренних граней полок. Для него из сортамента выписываем: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597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9840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2,2 </w:t>
      </w:r>
      <w:r>
        <w:rPr>
          <w:iCs/>
          <w:sz w:val="28"/>
          <w:szCs w:val="28"/>
        </w:rPr>
        <w:t>кг/м</w:t>
      </w:r>
      <w:r>
        <w:rPr>
          <w:sz w:val="28"/>
          <w:szCs w:val="28"/>
        </w:rPr>
        <w:t xml:space="preserve">, ширин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97</w:t>
      </w:r>
      <w:r>
        <w:rPr>
          <w:iCs/>
          <w:sz w:val="28"/>
          <w:szCs w:val="28"/>
        </w:rPr>
        <w:t xml:space="preserve"> 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р,тр </w:t>
      </w:r>
      <w:r>
        <w:rPr>
          <w:sz w:val="28"/>
          <w:szCs w:val="28"/>
        </w:rPr>
        <w:t xml:space="preserve">= 560,23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, то проверяем только прогиб балки настила </w:t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згибаемой балки, в нашем случае это </w:t>
      </w:r>
      <w:r>
        <w:rPr>
          <w:iCs/>
          <w:sz w:val="28"/>
          <w:szCs w:val="28"/>
        </w:rPr>
        <w:t>В=600 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находим, что наибольший допустимый прогиб для балки такой длин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,29 &lt; 2,4 = [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], следовательно принятая балка удовлетворяет условиям прочности и прогиба. Проверку касательных напряжений в прокатных балках при отсутствии ослабления опорных сечений обычно не производят, так как она легко удовлетворяется из-за относительно большой толщины стенок б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устойчивость балок настила проверять не надо, так как их сжатые пояса надежно закреплены в горизонтальном направлении приваренным к ним насти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щую массу настила и балок настила на одном проле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2413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ход металл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Усложненный тип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жненном типе балочной клетки балки настила, в отличии от нормального типа, опираются не на главные балки, а на вспомог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ерем шаг вспомогательных балок -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н должен быть в пределах от 3 до 4 м. Примем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т.е. при разбиении </w:t>
      </w:r>
      <w:r>
        <w:rPr>
          <w:iCs/>
          <w:sz w:val="28"/>
          <w:szCs w:val="28"/>
        </w:rPr>
        <w:t>А=16 м</w:t>
      </w:r>
      <w:r>
        <w:rPr>
          <w:sz w:val="28"/>
          <w:szCs w:val="28"/>
        </w:rPr>
        <w:t xml:space="preserve"> на 4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0260" cy="232092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9981" r="-4" b="5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сложненного типа балочной клетк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аст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ил будем выбирать из соображений экономии металла и принятой за минимальный шаг балок настила 9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балок настила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00/900 = 6,67 шагов или 7 балок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олщин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6 мм ве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0,471 кН/м</w:t>
      </w:r>
      <w:r>
        <w:rPr>
          <w:sz w:val="28"/>
          <w:szCs w:val="28"/>
          <w:vertAlign w:val="superscript"/>
        </w:rPr>
        <w:t>2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22+0,471)·0,9 = 20,22 кН/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ная нагрузка на балку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a = (1,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22 + 1,05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0,471)·0,9 =24,21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2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05 – коэффициенты надежности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  <w:tab w:val="left" w:pos="405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схема балок настил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4180840" cy="293687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507" t="-6" r="105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асчетный изгибающий момент (длина балки настила 4 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= 4842 </w:t>
      </w:r>
      <w:r>
        <w:rPr>
          <w:i/>
          <w:iCs/>
          <w:sz w:val="28"/>
          <w:szCs w:val="28"/>
        </w:rPr>
        <w:t>кН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алки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>ГОСТ 8239-72</w:t>
      </w:r>
      <w:r>
        <w:rPr>
          <w:sz w:val="28"/>
          <w:szCs w:val="28"/>
        </w:rPr>
        <w:t xml:space="preserve"> принимаем стальной горячекатанный двутавр № 22 с уклоном внутренних граней полок. Для него из сортамента выписываем: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32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550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4 </w:t>
      </w:r>
      <w:r>
        <w:rPr>
          <w:iCs/>
          <w:sz w:val="28"/>
          <w:szCs w:val="28"/>
        </w:rPr>
        <w:t>кг/м</w:t>
      </w:r>
      <w:r>
        <w:rPr>
          <w:sz w:val="28"/>
          <w:szCs w:val="28"/>
        </w:rPr>
        <w:t xml:space="preserve">, ширин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одобранную балку настила на наличие пластических деформ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веряем прогиб балки настила </w:t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згибаемой балки, в нашем случае это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400 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находим, что наибольший допустимый прогиб для балки такой длин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28 &lt; 1,6 = [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], следовательно принятая балка удовлетворяет условиям прочности и прогиба. Проверку касательных напряжений в прокатных балках при отсутствии ослабления опорных сечений обычно не производят, так как она легко удовлетворяется из-за относительно большой толщины стенок б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устойчивость балок настила проверять не надо, так как их сжатые пояса надежно закреплены в горизонтальном направлении приваренным к ним настило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силы растягивающая настил и катет сварного ш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ервому предельному состоянию найдем распор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4699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/с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ый модуль жестк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для нашего случая получи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атет шва сварного соединения настила и балки наст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коэффициент, принимаем при полуавтоматической сварке элементов из стали по </w:t>
      </w:r>
      <w:r>
        <w:rPr>
          <w:i/>
          <w:iCs/>
          <w:sz w:val="28"/>
          <w:szCs w:val="28"/>
        </w:rPr>
        <w:t xml:space="preserve">СНиП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-23-81* </w:t>
      </w:r>
      <w:r>
        <w:rPr>
          <w:iCs/>
          <w:sz w:val="28"/>
          <w:szCs w:val="28"/>
        </w:rPr>
        <w:t>таблица 34</w:t>
      </w:r>
      <w:r>
        <w:rPr>
          <w:sz w:val="28"/>
          <w:szCs w:val="28"/>
        </w:rPr>
        <w:t xml:space="preserve"> равным 0,9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расчетная длина шва, принимаем равной  = 1 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– расчетное сопротивление угловых швов срезу по металлу шва, по </w:t>
      </w:r>
      <w:r>
        <w:rPr>
          <w:i/>
          <w:iCs/>
          <w:sz w:val="28"/>
          <w:szCs w:val="28"/>
        </w:rPr>
        <w:t xml:space="preserve">СНиП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-23-81*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аблица 3</w:t>
      </w:r>
      <w:r>
        <w:rPr>
          <w:sz w:val="28"/>
          <w:szCs w:val="28"/>
        </w:rPr>
        <w:t xml:space="preserve"> определяется как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un</w:t>
      </w:r>
      <w:r>
        <w:rPr>
          <w:sz w:val="28"/>
          <w:szCs w:val="28"/>
        </w:rPr>
        <w:t xml:space="preserve"> – нормативное сопротивления металла шва по временному сопротивлению, определяем по </w:t>
      </w:r>
      <w:r>
        <w:rPr>
          <w:i/>
          <w:iCs/>
          <w:sz w:val="28"/>
          <w:szCs w:val="28"/>
        </w:rPr>
        <w:t xml:space="preserve">СНиП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-23-81* </w:t>
      </w:r>
      <w:r>
        <w:rPr>
          <w:iCs/>
          <w:sz w:val="28"/>
          <w:szCs w:val="28"/>
        </w:rPr>
        <w:t>таблица 56</w:t>
      </w:r>
      <w:r>
        <w:rPr>
          <w:sz w:val="28"/>
          <w:szCs w:val="28"/>
        </w:rPr>
        <w:t xml:space="preserve"> для электрода типа Э42 и марки проволоки Св-08 равно 41 </w:t>
      </w:r>
      <w:r>
        <w:rPr>
          <w:i/>
          <w:iCs/>
          <w:sz w:val="28"/>
          <w:szCs w:val="28"/>
        </w:rPr>
        <w:t>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wm</w:t>
      </w:r>
      <w:r>
        <w:rPr>
          <w:sz w:val="28"/>
          <w:szCs w:val="28"/>
        </w:rPr>
        <w:t xml:space="preserve"> – коэффициент надежности по материалу по металлу шва, по </w:t>
      </w:r>
      <w:r>
        <w:rPr>
          <w:i/>
          <w:iCs/>
          <w:sz w:val="28"/>
          <w:szCs w:val="28"/>
        </w:rPr>
        <w:t xml:space="preserve">СНиП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>-23-</w:t>
      </w:r>
      <w:r>
        <w:rPr>
          <w:iCs/>
          <w:sz w:val="28"/>
          <w:szCs w:val="28"/>
        </w:rPr>
        <w:t>81 таблица 3</w:t>
      </w:r>
      <w:r>
        <w:rPr>
          <w:sz w:val="28"/>
          <w:szCs w:val="28"/>
        </w:rPr>
        <w:t xml:space="preserve"> равен 1,25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с учетом этого расчетная толщина шва сварного соединения настила и балок настила по формуле (1) буде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4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>, так как это минимально допустимый катет.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вспомогательных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вспомогательных балок – сталь С245, имеющая расчетное сопротивление растяжению, сжатию и изгибу по пределу текучест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4</w:t>
      </w:r>
      <w:r>
        <w:rPr>
          <w:iCs/>
          <w:sz w:val="28"/>
          <w:szCs w:val="28"/>
        </w:rPr>
        <w:t xml:space="preserve"> 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правилом: если количество шагов балок настил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, то нагрузка воспринимаемая вспомогательными балками считается как действие сосредоточенных сил; если &gt; 5, то нагрузка на вспомогательную балку принимается равномерно распределенной. Итак, </w:t>
      </w:r>
      <w:r>
        <w:rPr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7 &gt; 5, следовательно, для вспомогательной принимаем такую же расчетную схему, как для балки наст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балок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г/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нормативная нагрузка на вспомогательную балку без учета собственного веса вспомогательных балок будет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м</w:t>
      </w:r>
      <w:r>
        <w:rPr>
          <w:sz w:val="28"/>
          <w:szCs w:val="28"/>
        </w:rPr>
        <w:t xml:space="preserve"> = 0,9095 </w:t>
      </w:r>
      <w:r>
        <w:rPr>
          <w:iCs/>
          <w:sz w:val="28"/>
          <w:szCs w:val="28"/>
        </w:rPr>
        <w:t>кН/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асчетная нагрузка на вспомогательную бал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собственного веса вспомогательных балок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540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м</w:t>
      </w:r>
      <w:r>
        <w:rPr>
          <w:sz w:val="28"/>
          <w:szCs w:val="28"/>
        </w:rPr>
        <w:t xml:space="preserve">=1,089 </w:t>
      </w:r>
      <w:r>
        <w:rPr>
          <w:iCs/>
          <w:sz w:val="28"/>
          <w:szCs w:val="28"/>
        </w:rPr>
        <w:t>кН/см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принятой расчетной схемы и того, что на балку настила действует равномерно распределенная нагрузка, расчетный максимальный изгибающий момент найд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= 48913 </w:t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вспомогательной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</w:rPr>
        <w:t>ГОСТ 26020-83</w:t>
      </w:r>
      <w:r>
        <w:rPr>
          <w:sz w:val="28"/>
          <w:szCs w:val="28"/>
        </w:rPr>
        <w:t xml:space="preserve"> принимаем стальной горячекатанный двутавр № 55Б1 с параллельными гранями полок. Для него из сортамента выписываем: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051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55680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89 </w:t>
      </w:r>
      <w:r>
        <w:rPr>
          <w:iCs/>
          <w:sz w:val="28"/>
          <w:szCs w:val="28"/>
        </w:rPr>
        <w:t>кг/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2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3,5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одобранную балку настила на наличие пластических деформаций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гиб балки настил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згибаемой балки, в нашем случае это </w:t>
      </w:r>
      <w:r>
        <w:rPr>
          <w:iCs/>
          <w:sz w:val="28"/>
          <w:szCs w:val="28"/>
        </w:rPr>
        <w:t>В = 600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находим, что наибольший допустимый прогиб для балки такой длин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34 &lt; 2,4 = [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], следовательно принятая балка удовлетворяет условиям про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бщую устойчивость вспомогательных балок в середине пролета, в сечении с наибольшими нормальными напряжениями. Их сжатый пояс закреплен от перемещений балками настила, которые вместе с приваренным к ним настилом образуют жесткий диск, и за расчетный пролет следует принимать расстояние между балками настил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900 м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. Условие устойчивости записывается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расчетная длина балки между связями, препятствующими поперечным смещениям сжатого пояса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ширина сжатого пояса (ширина пол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толщина сжатого пояса (толщина пол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расстояние (высота) между осями поясных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применения уравнения устойчивости плоской формы изги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9652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менение формулы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0 и с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4953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ятое сечение удовлетворяет требованиям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общую массу настила, балок настила и вспомогательных балок на одном прол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95700" cy="4572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ход металл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79"/>
        <w:gridCol w:w="1533"/>
        <w:gridCol w:w="2203"/>
        <w:gridCol w:w="1504"/>
        <w:gridCol w:w="1406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алочной системы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76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насти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бал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 про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асходу металла выгоднее нормальный (1) тип балочной клетк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принимаем балочную клетку нормального типа с настилом толщиной 6 мм и балками настила из стального горячекатаного  двутавра № 30 с уклоном внутренних граней пол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ектирование и расчет главных ба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балки, несущие балки настила, являются балками составного сечения. Составные балки используются в тех случаях, когда прокатные балки не удовлетворяют хотя бы одному из условий – прочности, жесткости, общей устойчивости. Проверим необходимость использования состав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ная схема для главной балки будет выглядеть, как показано на </w:t>
      </w:r>
      <w:r>
        <w:rPr>
          <w:iCs/>
          <w:sz w:val="28"/>
          <w:szCs w:val="28"/>
        </w:rPr>
        <w:t>рисунке (см. ниже)</w:t>
      </w:r>
      <w:r>
        <w:rPr>
          <w:sz w:val="28"/>
          <w:szCs w:val="28"/>
        </w:rPr>
        <w:t xml:space="preserve">. Здесь же построены эпюры изгибающих моментов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и поперечных сил 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16195" cy="259778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522" t="-6" r="35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балок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  <w:r>
        <w:rPr>
          <w:iCs/>
          <w:sz w:val="28"/>
          <w:szCs w:val="28"/>
        </w:rPr>
        <w:t>/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11 </w:t>
      </w:r>
      <w:r>
        <w:rPr>
          <w:iCs/>
          <w:sz w:val="28"/>
          <w:szCs w:val="28"/>
        </w:rPr>
        <w:t>кН/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ормативная нагрузка на главную балку без учета собственного веса главной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2413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м</w:t>
      </w:r>
      <w:r>
        <w:rPr>
          <w:sz w:val="28"/>
          <w:szCs w:val="28"/>
        </w:rPr>
        <w:t xml:space="preserve"> = 1,4 </w:t>
      </w:r>
      <w:r>
        <w:rPr>
          <w:iCs/>
          <w:sz w:val="28"/>
          <w:szCs w:val="28"/>
        </w:rPr>
        <w:t>кН/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нагрузка на главную балку с учетом собственного веса глав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2540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м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1,6724 </w:t>
      </w:r>
      <w:r>
        <w:rPr>
          <w:iCs/>
          <w:sz w:val="28"/>
          <w:szCs w:val="28"/>
        </w:rPr>
        <w:t>кН/см</w:t>
      </w:r>
    </w:p>
    <w:p>
      <w:pPr>
        <w:pStyle w:val="TextBodyIndent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2037715" cy="2411095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1760" t="-7" r="5130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учетом принятой расчетной схемы и того, что на главную балку действует равномерно распределенная нагрузка, расчетный максимальный изгибающий момент в середине пролета найд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= 535168 </w:t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значение поперечная сила принимает на опорах и рав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ую балку рассчитываем с учетом развития пластических деформаций. Требуемый момент сопротивления главной балки, первоначально принимая с=1,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не выполняется ни для одной прокатной балки даже если не учитывать собственный вес при подсчете нагрузки на балку. Таким образом будем подбирать составное сечение главн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главной балки будем подбирать двутаврового типа, состоящего из из трех листов: вертикального – стенки и двух горизонтальных – полок, которые сваривают в заводских условиях автоматической свар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необходимые для расчета величи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 главной балки – сталь С25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сопротивление стали растяжению, сжатию и изгибу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3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принимаем по </w:t>
      </w:r>
      <w:r>
        <w:rPr>
          <w:iCs/>
          <w:sz w:val="28"/>
          <w:szCs w:val="28"/>
        </w:rPr>
        <w:t>ГОСТ 27772-88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сопротивление стали сдвигу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по </w:t>
      </w:r>
      <w:r>
        <w:rPr>
          <w:iCs/>
          <w:sz w:val="28"/>
          <w:szCs w:val="28"/>
        </w:rPr>
        <w:t xml:space="preserve">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 (1990) табица 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ая высота перекрытия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не ограниче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иб</w:t>
      </w:r>
      <w:r>
        <w:rPr>
          <w:i/>
          <w:iCs/>
          <w:sz w:val="28"/>
          <w:szCs w:val="28"/>
          <w:lang w:val="en-US"/>
        </w:rPr>
        <w:t xml:space="preserve"> f</w:t>
      </w:r>
      <w:r>
        <w:rPr>
          <w:i/>
          <w:sz w:val="28"/>
          <w:szCs w:val="28"/>
        </w:rPr>
        <w:t xml:space="preserve">  &lt; (1/400)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2057400" cy="1924050"/>
            <wp:effectExtent l="0" t="0" r="0" b="0"/>
            <wp:wrapSquare wrapText="bothSides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сса балки состоит из массы ее поясов, стенки и некоторых конструктивных элементов (стыковых накладок, ребер жесткости), учитываемых строительным коэффициентом, причем с увеличением высоты балки масса поясов уменьшается, а масса стенки возрастает. Так как, как видно из рисунка, функции массы поясов и стенки с изменением высоты балки изменяются неодинаково – одна убывает, а другая возрастает, то существует наименьшее значение суммы обеих функций, т.е. должна быть высота, при которой суммарная масса поясов и стенки будет наимень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i/>
          <w:sz w:val="28"/>
          <w:szCs w:val="28"/>
        </w:rPr>
        <w:t>оптимальную выс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6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лки, предварительно задав ее высот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</w:t>
      </w:r>
      <w:r>
        <w:rPr>
          <w:i/>
          <w:sz w:val="28"/>
          <w:szCs w:val="28"/>
        </w:rPr>
        <w:t xml:space="preserve"> (1/10)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ссчитав толщину стен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7+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600/1000 = 11,8 мм = 1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равочным данным определим, что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 = 150 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жесткости главной балки найдем величину минимальной высоты главной балк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444500"/>
            <wp:effectExtent l="0" t="0" r="0" b="0"/>
            <wp:docPr id="6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унификации конструкции примем окончательное значение высоты балки кратное 1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40 см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инятую толщину стенки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мпирической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7+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400/1000 = 11,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работы стенки на касательные напряжения на опоре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 xml:space="preserve"> &lt; 1,2 </w:t>
      </w:r>
      <w:r>
        <w:rPr>
          <w:iCs/>
          <w:sz w:val="28"/>
          <w:szCs w:val="28"/>
        </w:rPr>
        <w:t>см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применять продольных ребер жесткост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82600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 xml:space="preserve"> &lt; 1,2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полученную расчетным путем толщину стенки с принятой (12 мм), приходим к выводу, что она  удовлетворяет условию прочности на действие касательных напряжений и не требует укрепления ее продольным ребром жесткости для обеспечения местной устойчивости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змеры горизонтальных листов пояса исходя из необходимой несущей способности балки. Для этого вычислим требуемый момент инерции сечения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распределяется на момент инерции стенки и двух поясов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поясов балк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, тогда высота стенки балки будет равной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тенки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, приходящийся на поясные листы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ясных листов балки относительно ее нейтральной оси, пренебрегая моментом инерции поясов относительно их собственной оси ввиду его малости, будет равен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расстояние между параллельными осями поясов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7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требуемую площадь сечения поясов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ое значение ширины пояса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кончательно примем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65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яса из универсальной стали 650х20 мм, для которой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7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аходится в пределах рекомендуемого отношения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принятый ранее коэффициент учета пластической работы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исходя из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7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1,08, которое практически соответствует заданному с=1,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тношение ширины свеса сжатого пояса к его толщине из соображений местной устойчивости ( по п.7.2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 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82600"/>
            <wp:effectExtent l="0" t="0" r="0" b="0"/>
            <wp:docPr id="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е соотношение размеров пояса не удовлетворяет условию его местной устойчивости. Увеличим толщину поясов балки до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и произведем новый расче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поясов балк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, тогда высота стенки балки будет равной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8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тенки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8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, приходящийся на поясные листы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ясных листов балки относительно ее нейтральной оси, пренебрегая моментом инерции поясов относительно их собственной оси ввиду его малости, будет равен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508000"/>
            <wp:effectExtent l="0" t="0" r="0" b="0"/>
            <wp:docPr id="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расстояние между параллельными осями поясов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требуемую площадь сечения поясов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ое значение ширины пояса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8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мем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55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яса из универсальной стали 550х24 мм, для которой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находится в пределах рекомендуемого отношения.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принятый ранее коэффициент учета пластической работы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исходя из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123825</wp:posOffset>
            </wp:positionH>
            <wp:positionV relativeFrom="paragraph">
              <wp:posOffset>68580</wp:posOffset>
            </wp:positionV>
            <wp:extent cx="2746375" cy="2586990"/>
            <wp:effectExtent l="0" t="0" r="0" b="0"/>
            <wp:wrapSquare wrapText="bothSides"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1188" t="-7" r="2118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=1,09, которое практически соответствует заданному с=1,1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тношение ширины свеса сжатого пояса к его толщине из соображений местной устойчивости (по п.7.2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826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е соотношение размеров пояса удовлетворяет условию его местной устойчивос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несущую способность балки исходя из устойчивости стенки в области пластических деформаций балки в месте действия максимального момента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 и τ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699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6420" cy="4826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5257800" cy="545465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обранное сечение балки проверяем на прочность. Определим момент инерции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1900" cy="508000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нормальные напряжения в балке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 = 23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одобранное сечение удовлетворяет условию прочности и не имеет недонапряжений больше 5%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ку прогиба делать нет необходимости, так как принятая высота сечения главной балки больше минимальной и регламентированный прогиб будет обеспечен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1 Изменение сечения главной балки по дли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(3) я считал, что сечение главной балки остается постоянным по всей длине. Теперь рассчитаю балку с измененным сечением, путем изменения ширины поясов по длине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составной балки, подобранное по максимальному изгибающему моменту, можно уменьшить в местах снижения моментов (у опор). Однако каждое изменение сечения, дающее экономию металла, несколько увеличивает трудоемкость изготовления балки, и поэтому оно экономически целесообразно для балок пролетом более 12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, что справедливо для нашего случая (16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равномерной нагрузке наивыгоднейшее по расходу стали место изменения сечения поясов однопролетной сварной балки находится на расстоянии примерн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6 пролета балки от опоры: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и поперечную силу в месте изменения сечения 1-1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43300" cy="3937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= 297345 </w:t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9460" cy="350139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11300" t="-6" r="113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мый подбор измененного сечения ведем по упругой стадии работы материала. Определим требуемый момент сопротивления и момент инерции измененного сечения исходя из прочности сварного стыкового шва, работающего на растяжение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68500" cy="4445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5</w:t>
      </w:r>
      <w:r>
        <w:rPr>
          <w:sz w:val="28"/>
          <w:szCs w:val="28"/>
          <w:lang w:val="en-US"/>
        </w:rPr>
        <w:t>·R</w:t>
      </w:r>
      <w:r>
        <w:rPr>
          <w:sz w:val="28"/>
          <w:szCs w:val="28"/>
        </w:rPr>
        <w:t xml:space="preserve"> = 0,85·23 = 19,55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требуемый момент поясов, учитывая то, что момент инерции стенки остался тем же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оясов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ое значение ширины пояса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мем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= 36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пояса из универсальной стали 360х24 мм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2515" cy="26543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пояс удовлетворяет условиям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а прочность подобранное сечение балки. Определим момент инерции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92700" cy="5080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сопротивления бал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2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 = 23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выбранная балка проходит по нормальному напряжению в месте изменения сечения.</w:t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 Проверка прочности и общей устойчивости главной балки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1 Проведем проверку прочности балки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ксимального нормального напряжения в середине балки и в месте изменения сечения была выполнена выше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аксимальное касательное напряжение в стенке на нейтральной оси сечения около опоры балки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татический момент полусечения балки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4191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13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 =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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стные напряжения в стенке под балками настила: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четные значения опорных реакций балок настила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0320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72,63 кН/м – расчетная нагрузка на балку насти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собственного веса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0,9 – шаг балок насти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лина передачи нагрузки на стенку главной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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3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местных напряжений, действующих на стенку балки, требует проверки совместного действия нормальных, касательных и местных напряжений на уровне поясного шва и под балкой настила по уменьшенному сечению вблизи места изменения сечения пояса. В рассматриваемом примере такого места нет, так как под ближайшей балкой настила будет стоять ребро жесткости, которое воспринимает давление балок настила, и передачи локального давления на стенку в этом месте не будет. Поэтому проверяем приведенные напряжения в месте изменения сечения 1-1 балки (где они будут максимальны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92100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457200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419100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9210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этих проверок следует, что прочность балки обеспечена.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2 Проверяем общую устойчивость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бщую устойчивость в месте действия максимальных нормальных напряжений, принимая за расчетный пролет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90 </w:t>
      </w:r>
      <w:r>
        <w:rPr>
          <w:iCs/>
          <w:sz w:val="28"/>
          <w:szCs w:val="28"/>
        </w:rPr>
        <w:t xml:space="preserve">см - </w:t>
      </w:r>
      <w:r>
        <w:rPr>
          <w:sz w:val="28"/>
          <w:szCs w:val="28"/>
        </w:rPr>
        <w:t>расстояние между балками настила. Условие устойчивости записывается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расчетная длина балки между связями, препятствующими поперечным смещениям сжатого пояса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ширина сжатого пояса (ширина пол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толщина сжатого пояса (толщина пол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расстояние (высота) между осями поясных 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применения уравнения устойчивости плоской формы изги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9652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менение формулы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=0 и с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32400" cy="4953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общую устойчивость в месте уменьшенного сечения главной балки (балка работает упруго и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83200" cy="495300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Обе проверки показали, что общая устойчивость балки обеспечина.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3 Проверка проги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главной балки по второму предельному состоянию (проверку прогиба) производить нет надобности, так как принятая высота балк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140 см &gt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3 Проверка местной устойчивости сжатого пояса и стенки сварной балки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3.1 Проверка устойчивости сжатого пояс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у проверка производится в месте возникновения максимальных нормальных напряжений – в середине пролета главн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5300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расстояние от грани стенки до края поясного листа – по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вес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считать, что местная устойчивость сжатой полки балки обеспечена.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3.2 Проверка устойчивости ст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необходимость укрепления стенки поперечными ребрами жесткости по </w:t>
      </w:r>
      <w:r>
        <w:rPr>
          <w:iCs/>
          <w:sz w:val="28"/>
          <w:szCs w:val="28"/>
        </w:rPr>
        <w:t xml:space="preserve">п. 7.10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. Так по СНиП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стенки балок следует укреплять поперечными ребрами жесткости, если значение условной гибкости стенки балки</w:t>
      </w:r>
      <w:r>
        <w:rPr>
          <w:rFonts w:eastAsia="Symbol" w:cs="Symbol" w:ascii="Symbol" w:hAnsi="Symbol"/>
          <w:iCs/>
          <w:sz w:val="28"/>
          <w:szCs w:val="28"/>
        </w:rPr>
        <w:t>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превышает 2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1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перечные ребра жесткости необходимы. Кроме того, в зоне учета пластических деформаций необходима постановка ребер жесткости под каждой балкой настила, так как местные напряжения в стенке в этой зоне недопустим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лину зоны использования пластических деформаций в стенке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82600"/>
            <wp:effectExtent l="0" t="0" r="0" b="0"/>
            <wp:docPr id="1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о 1937 мм с каждой стороны от оси симметр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новку вертикальных ребер жесткости принимаем согласно рисунку на стр. 30, через промежуток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= 270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 xml:space="preserve">. Это расстояние удовлетворяет условию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п. 7.10</w:t>
      </w:r>
      <w:r>
        <w:rPr>
          <w:sz w:val="28"/>
          <w:szCs w:val="28"/>
        </w:rPr>
        <w:t>), которое между основными поперечными ребрами не должно превышать 2·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т.к.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п. 7.3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</w:t>
      </w:r>
      <w:r>
        <w:rPr>
          <w:sz w:val="28"/>
          <w:szCs w:val="28"/>
        </w:rPr>
        <w:t>, так как</w:t>
      </w:r>
      <w:r>
        <w:rPr>
          <w:rFonts w:eastAsia="Symbol" w:cs="Symbol" w:ascii="Symbol" w:hAnsi="Symbol"/>
          <w:iCs/>
          <w:sz w:val="28"/>
          <w:szCs w:val="28"/>
        </w:rPr>
        <w:t>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3,76 &gt; 2,5, то проверка устойчивости стенок обязательна. Проверку будем вести по </w:t>
      </w:r>
      <w:r>
        <w:rPr>
          <w:iCs/>
          <w:sz w:val="28"/>
          <w:szCs w:val="28"/>
        </w:rPr>
        <w:t xml:space="preserve">п. 7.4 – 7.6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86910" cy="2861945"/>
            <wp:effectExtent l="0" t="0" r="0" b="0"/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6304" t="-6" r="63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новка поперечных ребер жесткости главной балки, сечения проверки устойчивости стенк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местную устойчивость стенки в сечении 2-2, для этого определяем средние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расстояни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95 см от опоры (под балкой настила), что почти совпадает с рекомендацией расстояния в 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1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рая отсек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ечении возникают следующие усил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393700"/>
            <wp:effectExtent l="0" t="0" r="0" b="0"/>
            <wp:docPr id="1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м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е этим усилиям напряжения будут равны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1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стные напряжения в стенке под балками настила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1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ические напряжен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33400"/>
            <wp:effectExtent l="0" t="0" r="0" b="0"/>
            <wp:docPr id="15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1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тсека </w:t>
      </w: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15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5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ое значение этого отношения находим по </w:t>
      </w:r>
      <w:r>
        <w:rPr>
          <w:iCs/>
          <w:sz w:val="28"/>
          <w:szCs w:val="28"/>
        </w:rPr>
        <w:t xml:space="preserve">табл. 24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, в зависимости от значения коэффициента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sz w:val="28"/>
          <w:szCs w:val="28"/>
        </w:rPr>
        <w:t>, учитывающего  степень упругого защемления стенки в поясах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1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sz w:val="28"/>
          <w:szCs w:val="28"/>
        </w:rPr>
        <w:t xml:space="preserve"> = 0,8, коэффициент принимаемый по </w:t>
      </w:r>
      <w:r>
        <w:rPr>
          <w:iCs/>
          <w:sz w:val="28"/>
          <w:szCs w:val="28"/>
        </w:rPr>
        <w:t xml:space="preserve">табл. 22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 местную устойчивость стенки будем проводить по </w:t>
      </w:r>
      <w:r>
        <w:rPr>
          <w:iCs/>
          <w:sz w:val="28"/>
          <w:szCs w:val="28"/>
        </w:rPr>
        <w:t xml:space="preserve">п. 7.6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нормальные напряжен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ставляя вмес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значение </w:t>
      </w:r>
      <w:r>
        <w:rPr>
          <w:i/>
          <w:sz w:val="28"/>
          <w:szCs w:val="28"/>
        </w:rPr>
        <w:t>а/2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этого, по </w:t>
      </w:r>
      <w:r>
        <w:rPr>
          <w:iCs/>
          <w:sz w:val="28"/>
          <w:szCs w:val="28"/>
        </w:rPr>
        <w:t xml:space="preserve">формуле (79)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получим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84200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292100"/>
            <wp:effectExtent l="0" t="0" r="0" b="0"/>
            <wp:docPr id="16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устойчивость стенки обеспечена и постановка ребер жесткости на расстоянии </w:t>
      </w: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 xml:space="preserve"> возможн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проверки устойчивости стенки в области больших нормальных напряжений необходимо также проверить ее устойчивость и в области больших касательных напряжений - вблизи от опоры балки. Проверим на устойчивость стенки в сечении 3-3, для этого определяем средние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расстоянии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25 см от опоры (под балкой настила), что почти совпадает с рекомендацией расстояния в </w:t>
      </w:r>
      <w:r>
        <w:rPr>
          <w:sz w:val="28"/>
          <w:szCs w:val="28"/>
        </w:rPr>
        <w:drawing>
          <wp:inline distT="0" distB="0" distL="0" distR="0">
            <wp:extent cx="241300" cy="419100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рая отсека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ечении возникают следующие усил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393700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м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431800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е этим усилиям напряжения будут равны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стные напряжения в стенке под балками настила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318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ические напряжен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33400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тсека </w:t>
      </w: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значение этого отношения находим по </w:t>
      </w:r>
      <w:r>
        <w:rPr>
          <w:iCs/>
          <w:sz w:val="28"/>
          <w:szCs w:val="28"/>
        </w:rPr>
        <w:t xml:space="preserve">табл. 24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508000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 местную устойчивость стенки будем проводить по </w:t>
      </w:r>
      <w:r>
        <w:rPr>
          <w:iCs/>
          <w:sz w:val="28"/>
          <w:szCs w:val="28"/>
        </w:rPr>
        <w:t xml:space="preserve">п. 7.6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нормальные напряжен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ставляя вмес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значение </w:t>
      </w:r>
      <w:r>
        <w:rPr>
          <w:i/>
          <w:sz w:val="28"/>
          <w:szCs w:val="28"/>
        </w:rPr>
        <w:t>а/2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этого, по </w:t>
      </w:r>
      <w:r>
        <w:rPr>
          <w:iCs/>
          <w:sz w:val="28"/>
          <w:szCs w:val="28"/>
        </w:rPr>
        <w:t xml:space="preserve">формуле (79)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получим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84200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92100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роверки показали, что запроектированная балка удовлетворяет требованиям прочности, прогиба, общей и местной устойчивос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4 </w:t>
      </w:r>
      <w:r>
        <w:rPr>
          <w:b/>
          <w:bCs/>
          <w:sz w:val="28"/>
          <w:szCs w:val="28"/>
        </w:rPr>
        <w:t>Расчет поясных швов главной балк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ак как балка работает с учетом пластических деформаций, то швы выполняем двухсторонние, автоматической сваркой в лодочку, сварной проволокой Св-08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Катет шва определим под первой от опоры балкой настила, где сдвигающая сила максимальна, то есть в сечении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= 25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ывать катет будем по формуле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7874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 при односторонних швах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2 при двухсторонних швах;</w:t>
      </w:r>
    </w:p>
    <w:p>
      <w:pPr>
        <w:pStyle w:val="TextBodyIndent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Cs/>
          <w:sz w:val="28"/>
          <w:szCs w:val="28"/>
        </w:rPr>
        <w:t>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произведение глубины проплавления на расчетное сопротивление для расчетного сеч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Из пункта 3.2.1 возьмем уже рассчитанные величины:</w:t>
      </w:r>
    </w:p>
    <w:p>
      <w:pPr>
        <w:pStyle w:val="TextBodyIndent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1065071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5944,32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50,52 </w:t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</w:rPr>
        <w:t xml:space="preserve"> = 18,3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84500" cy="431800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4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определим значение нормативного сопротивления металла шва по временному сопротивлению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wun</w:t>
      </w:r>
      <w:r>
        <w:rPr>
          <w:sz w:val="28"/>
          <w:szCs w:val="28"/>
        </w:rPr>
        <w:t xml:space="preserve"> = 41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гда согласно </w:t>
      </w:r>
      <w:r>
        <w:rPr>
          <w:iCs/>
          <w:sz w:val="28"/>
          <w:szCs w:val="28"/>
        </w:rPr>
        <w:t xml:space="preserve">табл. 4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расчетное сопротивление углового шва условному срезу по металлу шва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  <w:lang w:val="en-US"/>
        </w:rPr>
        <w:t>wm</w:t>
      </w:r>
      <w:r>
        <w:rPr>
          <w:sz w:val="28"/>
          <w:szCs w:val="28"/>
        </w:rPr>
        <w:t xml:space="preserve"> = 1,25, - коэффициент надежности по материалу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51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для стали С255 определим временное сопротивление стали разрыву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огда согласно </w:t>
      </w:r>
      <w:r>
        <w:rPr>
          <w:iCs/>
          <w:sz w:val="28"/>
          <w:szCs w:val="28"/>
        </w:rPr>
        <w:t xml:space="preserve">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расчетное сопротивление углового шва условному срезу по металлу границы сплавл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34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для выбранного типа сварки примем соответствующие коэффициенты для расчета углового шва: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 – по металлу шва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15 – по металлу границы сплав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ределим, какое сечение в соединении является расчетным (более опасное)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19500" cy="241300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расчетным является сечение по металлу границы сплав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59100" cy="736600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38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для пояса толщиной 2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принимаем катет шва, равный минимальному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7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, что больше, получившегося по расчету – 2,9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5 </w:t>
      </w:r>
      <w:r>
        <w:rPr>
          <w:b/>
          <w:bCs/>
          <w:sz w:val="28"/>
          <w:szCs w:val="28"/>
        </w:rPr>
        <w:t>Расчет опорного ребра гл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ы опорных ребер определим из расчета на смятие торца ребр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опорная реакция балки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будет равна значению поперечной силы на торце балки, найденной в пункте 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ое сопротивление смятию торцевой поверхности, по </w:t>
      </w:r>
      <w:r>
        <w:rPr>
          <w:iCs/>
          <w:sz w:val="28"/>
          <w:szCs w:val="28"/>
        </w:rPr>
        <w:t xml:space="preserve">табл. 1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о </w:t>
      </w:r>
      <w:r>
        <w:rPr>
          <w:iCs/>
          <w:sz w:val="28"/>
          <w:szCs w:val="28"/>
        </w:rPr>
        <w:t xml:space="preserve">табл. 51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для стали С255 определим временное сопротивление стали разрыву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37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по </w:t>
      </w:r>
      <w:r>
        <w:rPr>
          <w:iCs/>
          <w:sz w:val="28"/>
          <w:szCs w:val="28"/>
        </w:rPr>
        <w:t xml:space="preserve">табл. 2*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для стали по ГОСТу 27772-88, находим, что коэффициент надежности по материалу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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,025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требуемую площадь опорного реб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принятая ширина пояс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fx</w:t>
      </w:r>
      <w:r>
        <w:rPr>
          <w:sz w:val="28"/>
          <w:szCs w:val="28"/>
        </w:rPr>
        <w:t xml:space="preserve"> = 36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, следовательно толщину ребра определим,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окончательно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2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подобранного торца балки проходит проверку на см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опорный участок балки на устойчивость из плоскости балки, как условного опорного стержня, включающего в площадь своего сечения опорные ребра и часть стенки балки шириной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2861945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схема на устойчивость опорного участка гл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508000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асчетного сечения опорной части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сечения относительно оси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инерции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гибк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устойчивости можно записать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</w:t>
      </w:r>
      <w:r>
        <w:rPr>
          <w:sz w:val="28"/>
          <w:szCs w:val="28"/>
        </w:rPr>
        <w:t xml:space="preserve"> = 0,97025 - коэффициент продольного изгиба балки (по </w:t>
      </w:r>
      <w:r>
        <w:rPr>
          <w:iCs/>
          <w:sz w:val="28"/>
          <w:szCs w:val="28"/>
        </w:rPr>
        <w:t xml:space="preserve">табл. 72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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3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принятая опорная стойка главной балки устойчив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крепление опорного ребра к стенке балки двухсторонними швами с помощью полуавтоматической сварки проволокой Св-08А при вертикальном расположении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огласно </w:t>
      </w:r>
      <w:r>
        <w:rPr>
          <w:iCs/>
          <w:sz w:val="28"/>
          <w:szCs w:val="28"/>
        </w:rPr>
        <w:t xml:space="preserve">табл. 4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расчетное сопротивление углового шва условному срезу по металлу шв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  <w:lang w:val="en-US"/>
        </w:rPr>
        <w:t>wm</w:t>
      </w:r>
      <w:r>
        <w:rPr>
          <w:sz w:val="28"/>
          <w:szCs w:val="28"/>
        </w:rPr>
        <w:t xml:space="preserve"> = 1,25, - коэффициент надежности по материалу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расчетное сопротивление углового шва условному срезу по металлу границы сплавления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34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</w:t>
      </w:r>
      <w:r>
        <w:rPr>
          <w:sz w:val="28"/>
          <w:szCs w:val="28"/>
        </w:rPr>
        <w:t xml:space="preserve"> для выбранного типа сварки примем соответствующие коэффициенты для расчета углового шва: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9 – по металлу шва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,05 – по металлу границы сплавл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, какое сечение в соединении является расчетны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08400" cy="241300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расчетным является сечение по металлу шва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атет сварных ш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495300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катета шва больше минимального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iCs/>
          <w:sz w:val="28"/>
          <w:szCs w:val="28"/>
          <w:vertAlign w:val="superscript"/>
          <w:lang w:val="en-US"/>
        </w:rPr>
        <w:t>mi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5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, поэтому окончательно принимаем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7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длину рабочей части ш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21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ро привариваем к стенке по всей высоте сплошными шва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 Проектирование стыка главной балки на высокопрочных болтах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Очевидно, что стык необходим по середине балки, где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535168 </w:t>
      </w:r>
      <w:r>
        <w:rPr>
          <w:iCs/>
          <w:sz w:val="28"/>
          <w:szCs w:val="28"/>
        </w:rPr>
        <w:t>кН·см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табл. 61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выбираем высокопрочные болты для соединения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из стали 40Х "селект" с наименьшим временным сопротивление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un</w:t>
      </w:r>
      <w:r>
        <w:rPr>
          <w:sz w:val="28"/>
          <w:szCs w:val="28"/>
        </w:rPr>
        <w:t xml:space="preserve"> = 110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ощадью сечения болта нетто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 xml:space="preserve"> = 3,52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табл. 62</w:t>
      </w:r>
      <w:r>
        <w:rPr>
          <w:sz w:val="28"/>
          <w:szCs w:val="28"/>
        </w:rPr>
        <w:t xml:space="preserve">). По </w:t>
      </w:r>
      <w:r>
        <w:rPr>
          <w:iCs/>
          <w:sz w:val="28"/>
          <w:szCs w:val="28"/>
        </w:rPr>
        <w:t xml:space="preserve">табл. 36 СНиП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определяем, что при газопламенной обработке соединяемых поверхностей и при регулировании натяжения болтов по моменту коэффициент трения 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sz w:val="28"/>
          <w:szCs w:val="28"/>
        </w:rPr>
        <w:t xml:space="preserve"> = 0,42, коэффициент надежности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12 (при разности номинальных диаметров отверстий и болтов </w:t>
      </w: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sz w:val="28"/>
          <w:szCs w:val="28"/>
        </w:rPr>
        <w:t xml:space="preserve"> = 1 – 4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усилие, которое может быть воспринято каждой поверхностью трения соединяемых элементов, стянутых одним высокопрочным болтом, определим по формуле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– расчетное сопротивление высокопрочного болта, принимаемое по формуле </w:t>
      </w:r>
      <w:r>
        <w:rPr>
          <w:iCs/>
          <w:sz w:val="28"/>
          <w:szCs w:val="28"/>
        </w:rPr>
        <w:t xml:space="preserve">(3) в СНиП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21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0 (при количестве болтов больше 10) коэффициент условий работы соедин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21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ык поясов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ерекрещиваем тремя накладками каждый пояс балки сечением 5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и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 Общая площадь сечения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21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&gt; 55·2,4 = 132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силие в поясе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21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ысокопрочных болтов в соединении стыков поясов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21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болтов и размещаем их согласно </w:t>
      </w:r>
      <w:r>
        <w:rPr>
          <w:iCs/>
          <w:sz w:val="28"/>
          <w:szCs w:val="28"/>
        </w:rPr>
        <w:t>рис. на стр. 4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5365" cy="2747645"/>
            <wp:effectExtent l="0" t="0" r="0" b="0"/>
            <wp:docPr id="21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высокопрочных болтов на стыке поясов главной балки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ык стенк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тенку перекрываем двумя вертикальными накладками сечением 3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, действующий на стенку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22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·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между крайними по высоте рядами болтов принимае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2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ычислим коэффициент стыка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22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вертикальных рядов болтов на полунакладк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, что число рядов болтов по вертикали равно 9, что соответствует шагу рядов болтов по высоте 15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(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50 = 12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). 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тык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8600" cy="622300"/>
            <wp:effectExtent l="0" t="0" r="0" b="0"/>
            <wp:docPr id="22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 xml:space="preserve"> &lt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>·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04 </w:t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3205480"/>
            <wp:effectExtent l="0" t="0" r="0" b="0"/>
            <wp:docPr id="22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высокопрочных болтов на стыке стенки главной бал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слабление нижнего растянутого пояса отверстиями под болты диамет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6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(на 2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больше диаметра бол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 ослаблен двумя отверстиями по краю стыка, поэтому площадь сечения пояса нет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22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лощадь сечения пояса брут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iCs/>
          <w:sz w:val="28"/>
          <w:szCs w:val="28"/>
        </w:rPr>
        <w:t xml:space="preserve">п.11.14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2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ослабление пояса можно не учитывать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слабление накладок в середине стыка четырьмя отверст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54000"/>
            <wp:effectExtent l="0" t="0" r="0" b="0"/>
            <wp:docPr id="22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лабление накладок можно не учит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Проектирование сварного стыка гл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нтаже сжатый пояс и стенку всегда соединяют прямым швом встык, а растянутый пояс – косым швом под угло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так как при монтаже автоматическая сварка и повышенные способы контроля затруднены. Такой стык будет равнопрочен основному сечению балки и по этому не рассчитывается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1270</wp:posOffset>
            </wp:positionH>
            <wp:positionV relativeFrom="paragraph">
              <wp:posOffset>1905</wp:posOffset>
            </wp:positionV>
            <wp:extent cx="2556510" cy="3257550"/>
            <wp:effectExtent l="0" t="0" r="0" b="0"/>
            <wp:wrapSquare wrapText="bothSides"/>
            <wp:docPr id="2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28043" t="-7" r="2804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тобы уменьшить сварочные напряжения, сначала сваривают поперечные стыковые швы стенки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поясов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3</w:t>
      </w:r>
      <w:r>
        <w:rPr>
          <w:sz w:val="28"/>
          <w:szCs w:val="28"/>
        </w:rPr>
        <w:t xml:space="preserve">, имеющие наибольшую поперечную усадку. Оставленные не заваренными на заводе участки поясных швов длиной около 500 мм дают возможность поясным листам несколько вытянуться при усадке швов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3</w:t>
      </w:r>
      <w:r>
        <w:rPr>
          <w:sz w:val="28"/>
          <w:szCs w:val="28"/>
        </w:rPr>
        <w:t xml:space="preserve">. Последним заваривают угловые швы </w:t>
      </w:r>
      <w:r>
        <w:rPr>
          <w:i/>
          <w:sz w:val="28"/>
          <w:szCs w:val="28"/>
        </w:rPr>
        <w:t xml:space="preserve">4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5</w:t>
      </w:r>
      <w:r>
        <w:rPr>
          <w:sz w:val="28"/>
          <w:szCs w:val="28"/>
        </w:rPr>
        <w:t>, имеющие небольшую продольную усад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Проектирование и расчет колон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ная схема и расчетная длина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расчетной схемы выберем колонну, шарнирно закрепленную с двух сторон. Найдем фактическую длину колонны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и высоте фундамента 5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38600" cy="241300"/>
            <wp:effectExtent l="0" t="0" r="0" b="0"/>
            <wp:docPr id="23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длина колонны равна: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3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sz w:val="28"/>
          <w:szCs w:val="28"/>
        </w:rPr>
        <w:t xml:space="preserve"> - коэффициент расчетный длины, определяется по </w:t>
      </w:r>
      <w:r>
        <w:rPr>
          <w:iCs/>
          <w:sz w:val="28"/>
          <w:szCs w:val="28"/>
        </w:rPr>
        <w:t xml:space="preserve">табл. 71,а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1270</wp:posOffset>
            </wp:positionH>
            <wp:positionV relativeFrom="paragraph">
              <wp:posOffset>6350</wp:posOffset>
            </wp:positionV>
            <wp:extent cx="1765935" cy="3297555"/>
            <wp:effectExtent l="0" t="0" r="0" b="0"/>
            <wp:wrapSquare wrapText="bothSides"/>
            <wp:docPr id="2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35050" t="-7" r="350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счетная схема центрально-сжатого стержня колон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пределение продольной силы в колонне, выбор типа сечения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ная реакция в главной балке равн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337,92 кН, а продольная сила в колонне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337,92+0,8·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3299,36 кН, используем колонну сплошного типа сечения. Примем, что сечение будет двутавровым, сваренным из трех лис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одбор сечения, проверка общей устойчивости колонн и местной устойчивости стенки и по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колонн – сталь С275. Для нее по </w:t>
      </w:r>
      <w:r>
        <w:rPr>
          <w:iCs/>
          <w:sz w:val="28"/>
          <w:szCs w:val="28"/>
        </w:rPr>
        <w:t xml:space="preserve">табл. 51 СНиП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определим, что дл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о 2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расчетное сопротивление растяжению, сжатию и изгибу по пределу текучест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6</w:t>
      </w:r>
      <w:r>
        <w:rPr>
          <w:i/>
          <w:iCs/>
          <w:sz w:val="28"/>
          <w:szCs w:val="28"/>
        </w:rPr>
        <w:t xml:space="preserve">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формуле 7 СНиП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имеем, что </w:t>
      </w: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23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айдем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3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2585" cy="533400"/>
            <wp:effectExtent l="0" t="0" r="0" b="0"/>
            <wp:docPr id="23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мем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71, тогда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= 0,739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23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23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</w:t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3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мем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60 мм,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6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воспользоваться формулой пункта 7.14 СНи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, определим 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23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согласно табл. 27 СНи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 xml:space="preserve">  получи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508000"/>
            <wp:effectExtent l="0" t="0" r="0" b="0"/>
            <wp:docPr id="24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9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24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еобходимая площадь поясов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24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24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4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местную устойчивость полки колонны по табл.29 СНиП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-23-81*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24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71900" cy="685800"/>
            <wp:effectExtent l="0" t="0" r="0" b="0"/>
            <wp:docPr id="24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24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4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69900"/>
            <wp:effectExtent l="0" t="0" r="0" b="0"/>
            <wp:docPr id="24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устойчивость полки не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иваем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698500"/>
            <wp:effectExtent l="0" t="0" r="0" b="0"/>
            <wp:docPr id="2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2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2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2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устойчивость полк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апряжение по подобранному сеч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889000"/>
            <wp:effectExtent l="0" t="0" r="0" b="0"/>
            <wp:docPr id="2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нное сечение удовлетворяет требованиям общей устойчивости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чение колонны со сплошной стенк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236220</wp:posOffset>
            </wp:positionH>
            <wp:positionV relativeFrom="paragraph">
              <wp:posOffset>64770</wp:posOffset>
            </wp:positionV>
            <wp:extent cx="3034665" cy="2484755"/>
            <wp:effectExtent l="0" t="0" r="0" b="0"/>
            <wp:wrapSquare wrapText="bothSides"/>
            <wp:docPr id="2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16117" t="-7" r="1577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местную устойчивость стенки колонны. Стенка колонны устойчива, если условная гибкость стенки </w:t>
      </w: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или равна предельной условной гибкости </w:t>
      </w:r>
      <w:r>
        <w:rPr>
          <w:sz w:val="28"/>
          <w:szCs w:val="28"/>
        </w:rPr>
        <w:drawing>
          <wp:inline distT="0" distB="0" distL="0" distR="0">
            <wp:extent cx="2933700" cy="2667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1,07 &lt; 1,47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тенк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4.4. Расчет и конструирование оголовка колонны</w:t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олонну со сплошной стенкой свободно сверху опираются балки. Усилие на стержень колонны передается опорными ребрами балок через плиту оголовка. Ширина опорных ребер балок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60 мм. На колонну действует 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678 кН. Торец колонны фрезерован. Толщину плиты оголовка принимаем равной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Cs/>
          <w:sz w:val="28"/>
          <w:szCs w:val="28"/>
        </w:rPr>
        <w:t xml:space="preserve"> = 25 м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ита поддерживается ребрами, приваренными к стенке колонны. Толщину ребер определяем из условия смятия. Требуемая площадь смяти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9398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3973830" cy="4344670"/>
            <wp:effectExtent l="0" t="0" r="0" b="0"/>
            <wp:wrapSquare wrapText="bothSides"/>
            <wp:docPr id="2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24534" t="-7" r="245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им высоту ребра, исходя из длины швов, прикрепляющих ребро к стенке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катетом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ные швы будем выполнять полуавтоматической сваркой электродами Э42, выполненными из проволоки сплошного сечения Св-08А со значением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опирания главной балки на колон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я стали С275 значени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расчетные сопротивления сварного шва по металлу шва и по границе сплавления соответственно будут равны ( по табл.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ов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сварке в нижнем положении равны: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ледовательно, необходимо рассчитать сварной шов на условный срез по металлу границы сплавления. Тогда длина одного углового шва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пр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0 мм – для вставки стенки в колонну &gt; 10 м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+1=57,16+1=5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вставки в стенку колонны определим из расчета стенки на с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принимае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 вс</w:t>
      </w:r>
      <w:r>
        <w:rPr>
          <w:sz w:val="28"/>
          <w:szCs w:val="28"/>
        </w:rPr>
        <w:t xml:space="preserve"> = 1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счет и конструирование базы колонны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ый вес колонны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11700" cy="2413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нагрузка на базу колонны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27400" cy="2286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плиты базы колонны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sz w:val="28"/>
          <w:szCs w:val="28"/>
        </w:rPr>
        <w:t xml:space="preserve"> - коэффициент, зависящий от характера распределения местной нагрузки по площади смятия, при равномерно распределенной нагрузке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sz w:val="28"/>
          <w:szCs w:val="28"/>
        </w:rPr>
        <w:t xml:space="preserve"> = 1;</w:t>
      </w:r>
    </w:p>
    <w:p>
      <w:pPr>
        <w:pStyle w:val="TextBodyIndent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  <w:vertAlign w:val="subscript"/>
        </w:rPr>
        <w:t>,</w:t>
      </w:r>
      <w:r>
        <w:rPr>
          <w:iCs/>
          <w:sz w:val="28"/>
          <w:szCs w:val="28"/>
          <w:vertAlign w:val="subscript"/>
          <w:lang w:val="en-US"/>
        </w:rPr>
        <w:t>loc</w:t>
      </w:r>
      <w:r>
        <w:rPr>
          <w:sz w:val="28"/>
          <w:szCs w:val="28"/>
        </w:rPr>
        <w:t xml:space="preserve"> – расчетное сопротивление смятию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расчетное сопротивление тяжелого, мелкозернистого и легкого бетонов для предельных состояний первой группы на осевое сжатие, для бетона класса В12,5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7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ля расчета на изгиб, зависящий от характера операния плит, для бетонов класса ниже В25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sz w:val="28"/>
          <w:szCs w:val="28"/>
        </w:rPr>
        <w:t xml:space="preserve"> =1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нимают не более 2,5 для бетонов класса выше В 7,5, потому в нашем случае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2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 центрально-сжатой колонне и значительной жесткости плиты напряжения под плитой в бетоне можно считать равномерно распределенными, поэтому </w:t>
      </w:r>
      <w:r>
        <w:rPr>
          <w:rFonts w:eastAsia="Symbol" w:cs="Symbol" w:ascii="Symbol" w:hAnsi="Symbol"/>
          <w:iCs/>
          <w:sz w:val="28"/>
          <w:szCs w:val="28"/>
        </w:rPr>
        <w:t></w:t>
      </w:r>
      <w:r>
        <w:rPr>
          <w:sz w:val="28"/>
          <w:szCs w:val="28"/>
        </w:rPr>
        <w:t xml:space="preserve"> = 1, тогд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читая в первом приближении плиту базы квадратной, будем иметь стороны плиты равными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размеры плиты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5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(по конструктивным соображениям), тогд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под плитой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лита работает на изгиб, как пластинка, опертая на соответствующее число кантов (сторон). Нагрузкой является отпор фундамента. В плите имеются три участк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участке 1</w:t>
      </w:r>
      <w:r>
        <w:rPr>
          <w:sz w:val="28"/>
          <w:szCs w:val="28"/>
        </w:rPr>
        <w:t xml:space="preserve"> плита работает по схеме  "пластинка, опертая на четыре канта". Соотношение сторон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2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плиту можно рассматривать как однопролетную балочную, свободно лежащую на двух опорах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ребуемая толщина плиты подбирается по максимальному изгибающему моменту, принимая материал плиты – сталь С275, для которой расчетное сопротивлени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6 </w:t>
      </w:r>
      <w:r>
        <w:rPr>
          <w:iCs/>
          <w:sz w:val="28"/>
          <w:szCs w:val="28"/>
        </w:rPr>
        <w:t>кН/с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0" cy="4953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толщину базы 24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участке 2</w:t>
      </w:r>
      <w:r>
        <w:rPr>
          <w:sz w:val="28"/>
          <w:szCs w:val="28"/>
        </w:rPr>
        <w:t xml:space="preserve"> плита работает тоже, как пластинка, опертая на три кант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сторон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 плиту можно рассматривать как консоль длиной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участ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ита оперта на три кан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 плиту можно рассматривать как консоль длиной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Н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5852795" cy="2642870"/>
            <wp:effectExtent l="0" t="0" r="0" b="0"/>
            <wp:wrapSquare wrapText="bothSides"/>
            <wp:docPr id="2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9425" r="-4" b="9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База колонны </w:t>
      </w:r>
      <w:r>
        <w:rPr>
          <w:sz w:val="28"/>
          <w:szCs w:val="28"/>
        </w:rPr>
        <w:t>(цифры в кружках -  номера участков)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Расчет траверс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читаем в запас прочности, что усилие на плиту передается только через швы, прикрепляющие ствол колонны к траверсам и не учитываем швы, соединяющие ствол колонны непосредственно с плитой базы. Траверса работает на изгиб, как балка с двумя консолями. Высота траверсы определяется из условия прочности сварного соединения траверсы с колонно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угловые швы на условный срез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катетом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арные швы будем выполнять полуавтоматической сваркой электродами Э42, выполненными из проволоки сплошного сечения Св-08А со значением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я стали С275 значени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расчетные сопротивления сварного шва по металлу шва и по границе сплавления соответственно будут равны ( по табл.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ов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сварке в нижнем положении равны: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ледовательно, необходимо рассчитать сварной шов на условный срез по металлу границы сплавления. Тогда длина одного углового шва будет ра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траверсы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 = 44,09+1 = 45,09 см, принимаем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5 см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Металлические конструкции. Под редакцией Г.С. Веденикова, Стройиздат, 1998.</w:t>
      </w:r>
    </w:p>
    <w:p>
      <w:pPr>
        <w:pStyle w:val="22"/>
        <w:spacing w:lineRule="auto" w:line="360"/>
        <w:ind w:hanging="0"/>
        <w:jc w:val="both"/>
        <w:rPr/>
      </w:pPr>
      <w:r>
        <w:rPr>
          <w:sz w:val="28"/>
          <w:szCs w:val="28"/>
        </w:rPr>
        <w:t>2. Металлические конструкции. Под редакцией Е.И. Беленя,  М., Стройиздат, 1986.</w:t>
      </w:r>
    </w:p>
    <w:p>
      <w:pPr>
        <w:pStyle w:val="22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. Стальные конструкции (Госстрой СССР. – М. ЦИТП Госстроя СССР, 1996)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3"/>
      <w:headerReference w:type="first" r:id="rId304"/>
      <w:footerReference w:type="default" r:id="rId305"/>
      <w:footerReference w:type="first" r:id="rId30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иколай"/>
    <w:basedOn w:val="Heading1"/>
    <w:qFormat/>
    <w:pPr>
      <w:widowControl w:val="false"/>
      <w:numPr>
        <w:ilvl w:val="0"/>
        <w:numId w:val="0"/>
      </w:numPr>
      <w:spacing w:before="0" w:after="0"/>
      <w:ind w:left="240" w:right="-8" w:hanging="16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Contents1">
    <w:name w:val="TOC 1"/>
    <w:basedOn w:val="Style15"/>
    <w:next w:val="Normal"/>
    <w:pPr>
      <w:ind w:left="159" w:right="-6" w:hanging="159"/>
      <w:jc w:val="both"/>
    </w:pPr>
    <w:rPr/>
  </w:style>
  <w:style w:type="paragraph" w:styleId="11">
    <w:name w:val="Николай 11"/>
    <w:basedOn w:val="TextBody"/>
    <w:qFormat/>
    <w:pPr>
      <w:widowControl w:val="false"/>
      <w:spacing w:before="0" w:after="0"/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36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14.wmf"/><Relationship Id="rId17" Type="http://schemas.openxmlformats.org/officeDocument/2006/relationships/image" Target="media/image9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7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41.wmf"/><Relationship Id="rId129" Type="http://schemas.openxmlformats.org/officeDocument/2006/relationships/image" Target="media/image42.wmf"/><Relationship Id="rId130" Type="http://schemas.openxmlformats.org/officeDocument/2006/relationships/image" Target="media/image124.wmf"/><Relationship Id="rId131" Type="http://schemas.openxmlformats.org/officeDocument/2006/relationships/image" Target="media/image4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37.wmf"/><Relationship Id="rId167" Type="http://schemas.openxmlformats.org/officeDocument/2006/relationships/image" Target="media/image139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54.wmf"/><Relationship Id="rId183" Type="http://schemas.openxmlformats.org/officeDocument/2006/relationships/image" Target="media/image168.wmf"/><Relationship Id="rId184" Type="http://schemas.openxmlformats.org/officeDocument/2006/relationships/image" Target="media/image156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73.wmf"/><Relationship Id="rId210" Type="http://schemas.openxmlformats.org/officeDocument/2006/relationships/image" Target="media/image174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212.wmf"/><Relationship Id="rId231" Type="http://schemas.openxmlformats.org/officeDocument/2006/relationships/image" Target="media/image213.wmf"/><Relationship Id="rId232" Type="http://schemas.openxmlformats.org/officeDocument/2006/relationships/image" Target="media/image214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2.wmf"/><Relationship Id="rId241" Type="http://schemas.openxmlformats.org/officeDocument/2006/relationships/image" Target="media/image223.wmf"/><Relationship Id="rId242" Type="http://schemas.openxmlformats.org/officeDocument/2006/relationships/image" Target="media/image224.wmf"/><Relationship Id="rId243" Type="http://schemas.openxmlformats.org/officeDocument/2006/relationships/image" Target="media/image225.wmf"/><Relationship Id="rId244" Type="http://schemas.openxmlformats.org/officeDocument/2006/relationships/image" Target="media/image226.wmf"/><Relationship Id="rId245" Type="http://schemas.openxmlformats.org/officeDocument/2006/relationships/image" Target="media/image227.wmf"/><Relationship Id="rId246" Type="http://schemas.openxmlformats.org/officeDocument/2006/relationships/image" Target="media/image228.wmf"/><Relationship Id="rId247" Type="http://schemas.openxmlformats.org/officeDocument/2006/relationships/image" Target="media/image229.wmf"/><Relationship Id="rId248" Type="http://schemas.openxmlformats.org/officeDocument/2006/relationships/image" Target="media/image230.wmf"/><Relationship Id="rId249" Type="http://schemas.openxmlformats.org/officeDocument/2006/relationships/image" Target="media/image231.wmf"/><Relationship Id="rId250" Type="http://schemas.openxmlformats.org/officeDocument/2006/relationships/image" Target="media/image232.wmf"/><Relationship Id="rId251" Type="http://schemas.openxmlformats.org/officeDocument/2006/relationships/image" Target="media/image233.wmf"/><Relationship Id="rId252" Type="http://schemas.openxmlformats.org/officeDocument/2006/relationships/image" Target="media/image234.wmf"/><Relationship Id="rId253" Type="http://schemas.openxmlformats.org/officeDocument/2006/relationships/image" Target="media/image235.wmf"/><Relationship Id="rId254" Type="http://schemas.openxmlformats.org/officeDocument/2006/relationships/image" Target="media/image236.wmf"/><Relationship Id="rId255" Type="http://schemas.openxmlformats.org/officeDocument/2006/relationships/image" Target="media/image237.wmf"/><Relationship Id="rId256" Type="http://schemas.openxmlformats.org/officeDocument/2006/relationships/image" Target="media/image238.wmf"/><Relationship Id="rId257" Type="http://schemas.openxmlformats.org/officeDocument/2006/relationships/image" Target="media/image239.wmf"/><Relationship Id="rId258" Type="http://schemas.openxmlformats.org/officeDocument/2006/relationships/image" Target="media/image240.wmf"/><Relationship Id="rId259" Type="http://schemas.openxmlformats.org/officeDocument/2006/relationships/image" Target="media/image241.wmf"/><Relationship Id="rId260" Type="http://schemas.openxmlformats.org/officeDocument/2006/relationships/image" Target="media/image242.wmf"/><Relationship Id="rId261" Type="http://schemas.openxmlformats.org/officeDocument/2006/relationships/image" Target="media/image243.wmf"/><Relationship Id="rId262" Type="http://schemas.openxmlformats.org/officeDocument/2006/relationships/image" Target="media/image244.wmf"/><Relationship Id="rId263" Type="http://schemas.openxmlformats.org/officeDocument/2006/relationships/image" Target="media/image245.wmf"/><Relationship Id="rId264" Type="http://schemas.openxmlformats.org/officeDocument/2006/relationships/image" Target="media/image246.wmf"/><Relationship Id="rId265" Type="http://schemas.openxmlformats.org/officeDocument/2006/relationships/image" Target="media/image247.wmf"/><Relationship Id="rId266" Type="http://schemas.openxmlformats.org/officeDocument/2006/relationships/image" Target="media/image248.wmf"/><Relationship Id="rId267" Type="http://schemas.openxmlformats.org/officeDocument/2006/relationships/image" Target="media/image249.wmf"/><Relationship Id="rId268" Type="http://schemas.openxmlformats.org/officeDocument/2006/relationships/image" Target="media/image250.wmf"/><Relationship Id="rId269" Type="http://schemas.openxmlformats.org/officeDocument/2006/relationships/image" Target="media/image251.wmf"/><Relationship Id="rId270" Type="http://schemas.openxmlformats.org/officeDocument/2006/relationships/image" Target="media/image252.wmf"/><Relationship Id="rId271" Type="http://schemas.openxmlformats.org/officeDocument/2006/relationships/image" Target="media/image253.wmf"/><Relationship Id="rId272" Type="http://schemas.openxmlformats.org/officeDocument/2006/relationships/image" Target="media/image254.wmf"/><Relationship Id="rId273" Type="http://schemas.openxmlformats.org/officeDocument/2006/relationships/image" Target="media/image255.wmf"/><Relationship Id="rId274" Type="http://schemas.openxmlformats.org/officeDocument/2006/relationships/image" Target="media/image256.wmf"/><Relationship Id="rId275" Type="http://schemas.openxmlformats.org/officeDocument/2006/relationships/image" Target="media/image257.wmf"/><Relationship Id="rId276" Type="http://schemas.openxmlformats.org/officeDocument/2006/relationships/image" Target="media/image258.wmf"/><Relationship Id="rId277" Type="http://schemas.openxmlformats.org/officeDocument/2006/relationships/image" Target="media/image259.wmf"/><Relationship Id="rId278" Type="http://schemas.openxmlformats.org/officeDocument/2006/relationships/image" Target="media/image260.wmf"/><Relationship Id="rId279" Type="http://schemas.openxmlformats.org/officeDocument/2006/relationships/image" Target="media/image261.wmf"/><Relationship Id="rId280" Type="http://schemas.openxmlformats.org/officeDocument/2006/relationships/image" Target="media/image262.wmf"/><Relationship Id="rId281" Type="http://schemas.openxmlformats.org/officeDocument/2006/relationships/image" Target="media/image263.wmf"/><Relationship Id="rId282" Type="http://schemas.openxmlformats.org/officeDocument/2006/relationships/image" Target="media/image264.wmf"/><Relationship Id="rId283" Type="http://schemas.openxmlformats.org/officeDocument/2006/relationships/image" Target="media/image265.wmf"/><Relationship Id="rId284" Type="http://schemas.openxmlformats.org/officeDocument/2006/relationships/image" Target="media/image266.wmf"/><Relationship Id="rId285" Type="http://schemas.openxmlformats.org/officeDocument/2006/relationships/image" Target="media/image267.wmf"/><Relationship Id="rId286" Type="http://schemas.openxmlformats.org/officeDocument/2006/relationships/image" Target="media/image268.wmf"/><Relationship Id="rId287" Type="http://schemas.openxmlformats.org/officeDocument/2006/relationships/image" Target="media/image269.wmf"/><Relationship Id="rId288" Type="http://schemas.openxmlformats.org/officeDocument/2006/relationships/image" Target="media/image270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74.wmf"/><Relationship Id="rId293" Type="http://schemas.openxmlformats.org/officeDocument/2006/relationships/image" Target="media/image275.wmf"/><Relationship Id="rId294" Type="http://schemas.openxmlformats.org/officeDocument/2006/relationships/image" Target="media/image245.wmf"/><Relationship Id="rId295" Type="http://schemas.openxmlformats.org/officeDocument/2006/relationships/image" Target="media/image246.wmf"/><Relationship Id="rId296" Type="http://schemas.openxmlformats.org/officeDocument/2006/relationships/image" Target="media/image247.wmf"/><Relationship Id="rId297" Type="http://schemas.openxmlformats.org/officeDocument/2006/relationships/image" Target="media/image248.wmf"/><Relationship Id="rId298" Type="http://schemas.openxmlformats.org/officeDocument/2006/relationships/image" Target="media/image249.wmf"/><Relationship Id="rId299" Type="http://schemas.openxmlformats.org/officeDocument/2006/relationships/image" Target="media/image250.wmf"/><Relationship Id="rId300" Type="http://schemas.openxmlformats.org/officeDocument/2006/relationships/image" Target="media/image251.wmf"/><Relationship Id="rId301" Type="http://schemas.openxmlformats.org/officeDocument/2006/relationships/image" Target="media/image252.wmf"/><Relationship Id="rId302" Type="http://schemas.openxmlformats.org/officeDocument/2006/relationships/image" Target="media/image276.wmf"/><Relationship Id="rId303" Type="http://schemas.openxmlformats.org/officeDocument/2006/relationships/header" Target="header1.xml"/><Relationship Id="rId304" Type="http://schemas.openxmlformats.org/officeDocument/2006/relationships/header" Target="header2.xml"/><Relationship Id="rId305" Type="http://schemas.openxmlformats.org/officeDocument/2006/relationships/footer" Target="footer1.xml"/><Relationship Id="rId306" Type="http://schemas.openxmlformats.org/officeDocument/2006/relationships/footer" Target="footer2.xml"/><Relationship Id="rId307" Type="http://schemas.openxmlformats.org/officeDocument/2006/relationships/numbering" Target="numbering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0:00Z</dcterms:created>
  <dc:creator>Николай</dc:creator>
  <dc:description/>
  <cp:keywords/>
  <dc:language>en-US</dc:language>
  <cp:lastModifiedBy>SYSTEM</cp:lastModifiedBy>
  <cp:lastPrinted>2005-11-15T01:34:00Z</cp:lastPrinted>
  <dcterms:modified xsi:type="dcterms:W3CDTF">2011-09-07T00:10:00Z</dcterms:modified>
  <cp:revision>2</cp:revision>
  <dc:subject/>
  <dc:title>МИНИСТЕРСТВО ОБРАЗОВАНИЯ РОССИЙСКОЙ ФЕДЕРАЦИИ</dc:title>
</cp:coreProperties>
</file>