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Саратовский государственный социально-эконом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логии и безопасности жизне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нспортные аварии и катастрофы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урса 5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тин Ю.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доц. каф Федотова Е.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0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ранспортные аварии и катастрофы, понятия и сущность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онятие аварии и катастрофы, их отличия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собенности транспортных аварий (катастроф)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обенности транспортных аварий и катастроф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Аварии на автомобильном транспорте (ДТП)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Аварии на железнодорожном транспорт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Аварии на авиационном транспорт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Аварии на водном транспорт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Модернизация транспортной системы и её этап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Модернизация транспортной системы и её этапы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, как и в других развитых странах, транспорт является одной из крупнейших базовых отраслей хозяйства, важнейшей составной частью производственной и социальной инфраструк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коммуникации объединяют все районы страны, что является необходимым условием ее территориальной целостности, единства ее экономического пространства. Они связывают страну с мировым сообществом, являясь материальной основой обеспечения внешнеэкономических связей России и ее интеграции глобальную экономическую систе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ное географическое положение страны позволяет России получать значительные доходы от экспорта транспортных услуг, в т.ч. от осуществления транзитных перевозок зарубежных стран по своим коммуникаци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значении транспорта в отечественном народнохозяйственном комплексе свидетельствует также его значительный удельный вес в основных производственных фондах страны (в 2006 г. – 27,0%), существенная доля транспортных услуг в валовом внутреннем продукте (в 2007 г. - 8%), в инвестициях на развитие отраслей хозяйства (в 2006 г.- 10,4%) и в численности занятых на них работников (в 2007 г. – 6,3%), а также в потреблении энергоресурсов, металла и в ряде других важных показателей, характеризующих экономику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рассмотрение сущности транспортных аварий и катастро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х поставленной цели можно выделить следующие задач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ть сущность аварий и катастроф, критерии и отлич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ть виды транспортных аварий и катастроф, их причины и характеристик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юбой вид транспорта представляет потенциальную угрозу здоровью и жизни человека. Технический прогресс одновременно с комфортом и скоростью передвижения принес и значительную степень угроз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Транспортные аварии и катастрофы, понятия и сущ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аварии и катастрофы, их отлич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я – это повреждение машины, станка, оборудования, здания, сооружения. Производственная авария – это внезапная остановка работы или нарушение установленного процесса производства на промышленных предприятиях, транспорте и др. ОЭ, которые приводят к повреждению или уничтожению материальных ценностей, поражению или гибели люд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строфа – это крупная авария с большими человеческими жертвами, т.е. событие с весьма трагическими последств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критерий в различии аварий и катастроф заключается в тяжести последствий и наличии человеческих жертв. Как правило, следствием крупных аварий и катастроф являются пожары и взрывы, в результате которых разрушаются производственные и жилые здания, повреждаются техника и оборудование. В ряде случаев они вызывают загазованность атмосферы, разлив нефтепродуктов, а также агрессивных жидкостей и АХОВ. Причинами производственных аварий и катастроф могут быть стихийные бедствия, дефекты, допущенные при проектировании или строительстве сооружений и монтаже технических систем, нарушения технологии производства, правил эксплуатации транспорта, оборудования, машин, механизмов. Наиболее распространенными причинами аварий и катастроф на ОЭ являются нарушения технологического процесса производства и правил Т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обенности транспортных аварий (катастроф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в ж/д поездах, автомобилях и автобусах, на морских и речных судах, на самолетах едут, плывут, летят по стране люди, едут на заводы и стройки, в учебные заведения, на курорты и в туристические лагеря. В наше время трудно найти человека, которые не пользуются услугами различных видов тран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звитие транспортной системы, повышение ее роли в обществе сопровождается негативными факторами, среди которых наиболее отрицательным является высокий уровень аварийности транспортных средств и ДТП. Любое транспортное средство – источник повышенной опасности. Это связано с возможными ДТП, крушениями и авариями пассажирских поездов, воздушных и морских судов, травмами при посадке в транспортное средство и в процессе его дви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транспортно-дорожная безопасность человека как пассажира и пешехода обеспечивается высоким уровнем профессиональной подготовки водителей (машинистов, пилотов), конструктивными свойствами транспортных средств, составляющими их техническую безопасность, а также строгим и неукоснительным выполнением пассажирами, пешеходами правил пользования различными видами транспорта и правил дорожного движения. Вместе с тем участники транспортного потока в силу неправильных действий либо поведения могут создавать опасные дорожно-транспортные ситуации как на самом транспортном средстве, так и вне его. При этом под участниками транспортного потока понимаются лица, принимающие непосредственное участие в процессе движения как водитель (машинист, пилот и т.п.), пассажир транспортного средства, пеше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опасные ситуации разрешаются благополучно, значительная их часть заканчивается транспортными авариями. Транспортная авария – это происшествие, повлекшее за собой гибель или телесное повреждение людей либо повреждения транспортных средств сооружений и гру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способ повысить личную транспортно-дорожную безопасность – это не создавать аварийные ситуации, а в случае их возникновения (не зависимо в следствие чего они возникли) успешно им противодействовать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обенности транспортных аварий и катастро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варии на автомобильном транспорте (ДТП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 дорожно-транспортных происшествий могут быть самые различные. Это, прежде всего, нарушение правил дорожного движения, техническая неисправность автотранспорта, превышение скорости движения, недостаточная подготовка лиц, управляющих транспортом, слабая их реакция и др. Нередко причиной аварий и катастроф становится менеджмент автотранспортом лицами в нетрезвом состоянии. К серьезным дорожно-транспортным происшествиям приводят невыполнение правил перевозки опасных грузов и несоблюдение при этом необходимых требований безопас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амятен случай, который произошел в 1994 г. в Москве на Дмитровском шоссе, когда бензовоз врезался в стоящий троллейбус. Бензин разлился по мостовой, вспыхнуло пламя. Ужас охватил людей. Многие выскакивали из троллейбуса и бежали как горящие факелы. Другие сгорали в этом месте же на месте. Погибли пассажиры, ни в чем не повинные люди. А всему виной халатность, пренебрежение элементарными правил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ичиной дорожных аварий является неудовлетворительное состояние дорог. Иногда на проезжей части можно видеть открытые люки, неогороженные и неосвещенные участки ремонтных работ, отсутствие предупреждающих об опасности знаков. Все это в совокупности приводит к огромным потер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Москве на дорогах ежегодно погибают до 80 детей, это три полных класса. Травмы получают 1000 - целая учебное заведение. В России за год под колесами машин и в дорожных авариях погибают до 40 тыс. человек. Это почти в три раза больше, чем за девять лет войны в Афганистан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едениям Всемирной организации здравоохранения, в результате дорожно-транспортных происшествий в Западной Европе ежегодно погибают приблизительно 100 тыс. человек и более 200 тыс. получают серьезные трав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втокатастрофе главное - своевременно оказать первую медицинскую помощь пострадавшим. И должно быть это произведено не позднее 20-30 мин. Иначе будет уже позд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ть? Каждый шофер проходящей машины, каждый пешеход обязаны немедленно принять все возможные меры по спасению людей, оказанию им самой первой медицинской помощи, особенно остановки кровотечений. К месту происшествия вызываются работники ГИБДД (ГАИ), скорая медицинская техническая помощь. Место катастрофы ограждается предупредительными зна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адавшие после оказания им первой медицинской помощи доставляются в ближайшие лечебные учреж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квидации последствий аварий с автотранспортом, перевозящим химически опасные, взрывчатые, ядовитые, радиоактивные вещества, привлекаются специализированные невоенизированные формирования ГО, силы противопожарной служб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варии на железнодорожно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аварий и катастроф являются неисправности путей подвижного состава, средств сигнализации и блокировки, ошибки диспетчеров, невнимательность и халатность машинис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происходит сход подвижного состава с рельсов, столкновения, наезды на препятствия на переездах, пожары и взрывы непосредственно в вагонах. Не исключаются размывы железнодорожных путей, обвалы, оползни, наводнения. При перевозке опасных грузов, таких как газы, легковоспламеняющиеся, взрывоопасные, едкие, ядовитые и радиоактивные вещества, происходят взрывы, пожары цистерн и других ваго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квидировать такие аварии довольно слож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Арзамас. В июне 1988 г. в 300 м от вокзала взорвались три вагона с промышленной взрывчаткой. Уничтожены: локомотив, 11 вагонов, 250 м ж.-д. путей, разрушены вокзал и 185 близлежащих зданий. После взрыва образовалась воронка глубиной 26 м, диаметром 53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но через год в июне в Башкортостане произошла страшная железнодорожная катастрофа. Разрушено 350 м пути. Взрывная волна сбросила с полотна 11 вагонов, 7 из которых полностью сгоре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 1988 г. на станции Свердловск-Сортировочная при выполнении маневровых работ произошел взрыв двух вагонов с опасными грузами. В результате взрыва погибло 4 человека, 87 госпитализировано, более 600 семей остались без кро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количество аварий на железнодорожном транспорте не сокращается. Ежегодно погибает до 3 тыс. человек, уничтожается имущество, страна несет огромные ущер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варии на авиационно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виационных авариях происходит разрушение самолета различной степени, при катастрофах имеются человеческие жертвы. А происходит их довольно много. Так, в 1994 г. в результате почти 20 авиакатастроф в Росси погибло приблизительно 400 челове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яжелым последствиям приводят разрушения отдельных конструкций самолета, отказ двигателей, нарушение работы систем менеджмента, электропитания, связи, пилотирования, недостаток топлива, перебои в жизнеобеспечении экипажа и пассажиров. На сегодня, пожалуй, наиболее опасной и часто встречающейся трагедией на борту самолета являются пожар и взры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ные и аварийные работы можно разделить на два вида: первые - проводимые членами экипажа, вторые - организуемые наземными службами. Экипажу для принятия мер, как правило, не хватает времени. Все происходит крайне быстротечно. Экипаж подает сигнал бедствия и приземляется в ближайшем аэропорту. Перед самой посадкой открываются все входные двери и люки, освобождаются проходы к ним. Как только самолет остановился, организуется немедленная эвакуация людей на безопасное расстоя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им немедленно оказывается первая медицинская помощь. Всеми работами руководит командир корабля. Его распоряжения обязательны как для экипажа, так и для всех пассажи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Аварии на водно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крупных аварий и катастроф на судах происходят под воздействием ураганов, штормов, туманов, льдов, а также по вине людей: капитанов, лоцманов и членов экипажа. Многие аварии происходят из-за промахов и ошибок при проектировании и строительстве судов. Половина из них является следствием неумелой эксплуатации. Например, часты столкновения и опрокидывание судов, посадка на мель, взрывы и пожары на борту, неправильное расположение грузов и плохое их крепл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боте по ликвидации последствий аварий, катастроф и спасению утопающих привлекаются все члены экипажа, при необходимости капитан может обратиться и к другим лицам, находящимся на судне. Общее руководство всеми работами осуществляет капитан, как начальник ГО. Основные задачи: спасение людей, терпящих бедствие, борьба за живучесть корабля, ликвидация пожара, пробо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ботам по спасению судна привлекаются специальные суда-спасатели, буксиры, пожарные катера, экипажи других плавсредств, специальные подразделения аварийно-спасательных, судоподъемных и подъемно-технических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. Модернизация транспортной системы и её эта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вария катастрофа транспорт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транспортной системы относится к приоритетным задачам государственного регулирования в Российской Федерации и должна в соответствии с Транспортной стратегией Российской Федерации на период до 2020 года обеспечить благоприятные условия для развития экономики и социальной сферы страны, снижение транспортных издержек, создать необходимые предпосылки для интеграции России в международное производственное, информационное, транспортное и торговое сообщ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сбалансированности, эффективности и безопасности транспортной системы, обеспечивающей жизненно важные интересы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звитие опорной транспортной се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товародви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транспортной системы России и обеспечение реализации транзитного потенциала стра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рованной доступности транспортных услуг для населения и хозяйствующих субъек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плексной безопасности и устойчивости транспортн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их задач предусматривается осуществить модернизацию производственной базы транспорта, внедрить новые технологии и виды технических средств, обладающие повышенной безопасностью и экономич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программных задач должны учитываться требования по обеспечению экономической безопасности страны в части, зависящей от сферы транспорта, предусматрива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обеспечение жизненно важных потребностей экономики страны, Вооруженных Сил Российской Федерации и населения в перевозках (как в обычных, так и в экстремальных условиях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экономического единства Российской Федерации путем создания условий для развития транспортно-экономических связей между ее регио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зависимости страны от использования транспортных средств и инфраструктуры других стран, а также от поставок зарубежных технических средств для отечественного транспор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интересов российских перевозчиков и производителей транспортных средств, а также внутреннего транспортного ры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предусматривается реализовать в два эта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(2002 - 2007 годы) развитие транспортной системы будет ориентировано на более эффективное использование имеющихся мощностей, на втором этапе (2008 - 2010 годы) должно быть обеспечено ускоренное развитие транспортной системы, направленное на значительное повышение эффективности и качества транспортного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ыше цель и основные задачи Программы являются общими для всей транспортной системы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одернизации отдельных видов транспор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пецифики отдельных видов транспорта соответствующими подпрограммами предусматрив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елезнодорожном транспор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обновление и модернизация основных производственных фондов, повышение безопасности движения и качественного обеспечения платежеспособного спроса на перевозки пассажиров и груз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управляющих систем, модернизация устройств автоматики, телемеханики, связи и энергоснаб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лигона электрификации до 44,5 тыс. 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реднего веса и средней участковой скорости грузовых поездов соответственно до 4008 тонн (брутто) и 43,8 км/ча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железнодорожных подходов к существующим и строящимся морским порт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взаимодействия с другими видами транспорта и развитие мультимодальных перевоз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орожном хозяйст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существующей дорожной сети, приоритетное выполнение работ по ее содержанию и ремон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тяженности автомобильных дорог общего пользования (в действующей классификации) до 605,1 тыс. 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протяженности федеральных автодорог, соответствующих нормативным требованиям, до 18,7 тыс. км и территориальных дорог - до 125,9 тыс. 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бласти гражданской ави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ли воздушного транспорта в транспортной системе страны, обеспечение надежного воздушного сообщения между всеми ее регионами и стабильного функционирования воздушных линий в районах, слабо обеспеченных другими видами транспорта, увеличение доступности воздушного сообщения для всех слоев насе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курентоспособности российских предприятий на мировом рынке воздушных перевозок за счет повышения безопасности, качества и экономической эффективности перевозок в результате модернизации и переоснащения парка воздушных судов их современными типами, развитие на этой основе региональных перевозок и авиации общего на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орной сети аэропортов федерального значения (крупных пересадочных узлов и региональных аэропортов), модернизация объектов инфраструктуры воздушного транспорта, внедрение современных технологий и новых типов наземной техн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гражданской ави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тодов государственного регулирования деятельности по обеспечению функционирования и развития гражданской ави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морском транспор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отрасли, приведение ее в соответствие с требованиями развивающейся российской экономики и внешней торговли, а также с мировыми стандартами за счет обновления и пополнения морского торгового флота, атомного ледокольного флота, реконструкции существующих и создания новых перегрузочных мощностей в морских портах, развития систем, обеспечивающих навигационное обслуживание и безопасность судоходства, развития соответствующих учебных завед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ереработки грузов в российских морских портах до 542 млн. тонн в год и общего тоннажа транспортного флота, контролируемого Российской Федерацией, до 16,8 млн. тон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ли отечественных морских портов в обеспечении переработки российских внешнеторговых грузов до 90 проц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мореплавания и экологической безопасности на морском транспорте, надежности гидротехнических сооружений в морских порт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реднего возраста судов под российским флагом с 20 до 14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внутренних водных пут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пускной способности внутренних водных путей на направлении международного транспортного коридора "Север - Юг" и направлениях завоза грузов на Крайний Севе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го и надежного функционирования внутренних водных путей и гидротехнических соору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флота государственных бассейновых управлений водных путей и судоходства для проведения путевых работ, обслуживания судоходной обстановки, обеспечения экологических требований и д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внутренних водных путей в интересах удовлетворения транспортных потребностей населения, судоходства, энергетики, а также поддержания экологического равновес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конструкции системы технологической связ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области развития экспорта транспортных услуг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транзитных перевозок через территорию России на 25-30 млн. тонн в г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еревозок трансфертных пассажиров в аэропортах-хабах до 3 - 4 млн. пассажи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российских автоперевозчиков на рынке международных перевозок до 50 проц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экспорта транспортных услуг до 13,1 млрд. долларов США в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 объемные показатели Программы приведены в приложении № 1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транспорт – зона повышенной опасности. Особенностью его является большая насыщенность энергетикой. Наиболее электроемкими видами транспортных средств автобус, троллейбус, трамвай, метрополит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время (по сравнению с предыдущим годом) количество аварий техногенного характера увеличилось на 28%. Растёт и количество техники, но количество аварий увеличивается несравнимо с ростом количества техники. Это стремление по сравнению с предыдущими годами увеличилось даже не на 28%, а гораздо бо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ется низкой безопасность транспортной деятельности, в первую очередь на автомобильном и воздушном видах транспорта. В дорожно-транспортных катастрофах ежегодно погибает 23,5 человека в расчете на 100 тыс. населения, в странах ЕС этот показатель составляет 9-10 челове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меры (усилия) человека по борьбе с авариями и катастрофами должны быть направлены на их профилактику и предупреждение. Принятые меры либо полностью исключают, либо локализуют техногенные аварии и катастрофы. В основе таки мер лежит обеспечение надежности технологическ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 отметить, что транспорт является источником опасности не только для его пассажиров, но и для населения, проживающего в зонах транспортных магистралей, поскольку по ним перевозится большое количество легковоспламеняющихся, химических, радиоактивных, взрывчатых и других веществ, представляющих при аварии угрозу жизни и здоровью люде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зунов Ю. Н., Котляревский В. А. Аварии и катастрофы: Предупреждение и ликвидация последствий: Кн. 4: Учебное пособие. Под ред. Котляревского В.А., Забегаева А.В. – М.: Ассоциация строительных вузов, издательство, 1998 г. – 208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нтюхин В. В. Классификация катастроф и ЧП, - М.: Инфра М, 2004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ай В. Ф. Безопасность и защита населения в ЧС, - М.: НЦ ЭНАС, 200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анспортная стратегия Российской Федерации на период до 2030 года.// Министерство транспорта Российской Федерации. – М., 200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. Лямов. «Об итогах работы Ространснадзора в 2008 году и задачах на 2009 год» // Доклад исполняющего обязанности руководителя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службы по надзору в сфере транспорта 27 февраля 2009 год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 техногенных чрезвычайных ситуаций в 2009 году. // Q-протектор, 27.12.2008. [оригинал статьи: http://www.q-protektor.ru/blog/98/]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биряков В. Г. , Системный подход к анализу аварий и катастроф. http://www.trizland.ru/trizba.php?id=5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www.spasaisya.ru/CHS/chs2.html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http://www.mchs.gov.ru/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otipb.ucoz.ru/publ/8-3-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58:00Z</dcterms:created>
  <dc:creator>Юрий</dc:creator>
  <dc:description/>
  <cp:keywords/>
  <dc:language>en-US</dc:language>
  <cp:lastModifiedBy>SYSTEM</cp:lastModifiedBy>
  <dcterms:modified xsi:type="dcterms:W3CDTF">2011-09-06T23:58:00Z</dcterms:modified>
  <cp:revision>2</cp:revision>
  <dc:subject/>
  <dc:title/>
</cp:coreProperties>
</file>