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олучение бро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м – тяжелая, летучая жидкость (плотность 3.1 г/см3, Ткип. 59 °С) с резким запахом, подобным запаху хлора и иода. Образует бурые пары. В отраженном свете бром почти черный, на просвет – темно-красный. При охлаждении до минус 7.3 °С бром затвердевает в желто-зеленую массу, которая напоминает по внешнему виду кристаллический иод1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м хорошо растворяется в спирте, эфире, углеводородах, хлороформе и других органических растворителях. Значительно хуже бром растворим в воде (3.5% при 20 °С). Несколько лучше бром растворим в соляной и бромистоводородной кислотах, в растворах KBr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ный раствор брома имеет желтый цвет и называется «бромная вода». Бромная вода обладает довольно сильными окислительными свойствами. Интересно, что насыщенный раствор брома в воде не затвердевает даже при температуре минус 20 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доступными соединениями брома являются бромиды калия и натрия. Для получения из них брома эти вещества необходимо окислить в кислой среде. В качестве окислителя можно использовать перекись водорода, бромат, бихромат калия, диоксид марганца, гипохлориты, хлор2 и другие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кумах рекомендуют отделять полученный бром отгонкой, однако, если выход и чистота брома не имеет большого значения (например, для химических опытов) стадию отгонки можно опустить. Это значительно упростит процесс получения. Ниже приведено две методики, суть которых проста: бромид калия окисляется в присутствии серной кислоты, полученный бром собирается на дне сос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тем Чуйко получил бром следующим обра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Растворяем в 300 мл воды 66 г бромида калия и приливаем 18 мл концентрированной серной кислоты. Далее постепенно небольшими порциями 1 В разных источниках даются несколько отличные величины физико</w:t>
      </w:r>
      <w:r>
        <w:rPr>
          <w:rFonts w:cs="Cambria Math" w:ascii="Cambria Math" w:hAnsi="Cambria Math"/>
        </w:rPr>
        <w:t>‐</w:t>
      </w:r>
      <w:r>
        <w:rPr/>
        <w:t>химических констант брома, что, видимо, связано с разной чистотой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Использование хлора и его соединений нежелательно, поскольку хлор будет загрязнять полученный продукт. добавляем 17.5 г бромата калия. Раствор желтеет, затем краснеет. Через 10 минут в растворе появляются взвешенные капли брома, которые оседают на дно. В конце реакции слой брома можно отделить пипеткой. Выход примерно 16 мл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KBrO3 + 5KBr + 3H2SO4 = 3Br2 + 3H2O + 3K2SO4 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ым недостатком приведенного метода является использование бромата калия, который к легкодоступным веществам не принадлеж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оруме chemport.ru приведен другой метод получения брома, который по замыслу авторов должен быть максимально упрощ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 25 г бромида натрия NaBr (около 12 мл по объему) залили 45 мл 80% серной кислоты3 (бромид не растворяли). Жидкость побур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воначально мы собирались в 40-45% раствор бромида натрия добавить концентрированную серную кислоту, но решили максимально упростить процедуру). Затем было прилито 15 мл старого пергидроля (&lt;30% Н2О2). Смесь стали осторожно размешивать. При заметном разогреве перемешивание прекратили, чтобы бром не закипел; смесь охладили, опустив в холодную воду. Бром скапливался на дне, кристаллики солей плавали над ним. Когда вся соль растворилась, смесь оставили еще на 5 минут. Далее можно охладить до 0-5°С для уменьшения растворимости брома в в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илось 6 мл брома (около 18 г, выход порядка 90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м можно отделить в делительной воронке или с помощью пипетки. Полученное вещество можно дополнительно подсушить концентрированной серной кислотой и перегн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ведения реакции достаточно стеклянной банки, удобно закрепить на ней резинкой полиэтиленовую пленку и, проделав дырку, приливать пергидроль и перемешивать палочкой через 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при переливании бромной воды иногда образуется едкое бурое обла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айтесь выливать прямо под слой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м практически не растворяет в себе воду и сразу после получения уже достаточно сухой. »</w:t>
      </w:r>
    </w:p>
    <w:p>
      <w:pPr>
        <w:pStyle w:val="Normal"/>
        <w:spacing w:before="120" w:after="0"/>
        <w:ind w:firstLine="567"/>
        <w:jc w:val="both"/>
        <w:rPr/>
      </w:pPr>
      <w:r>
        <w:rPr/>
        <w:t>3 Можно использовать аккумуляторный электролит, упаренный до образования белых паров. Пары брома имеют резкий запах, ядовиты и сильно раздражают дыхательные пути. При попадании брома на кожу образуются язвы. Работать с бромом следует под тягой, используя защитные очки и перч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нить бром желательно в запаянных пробирках или колбах, в противном случае возможны проблемы с парами брома. В домашних условиях хранить бром крайне не рекомендуетс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chemistry-chemists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0:00Z</dcterms:created>
  <dc:creator>User</dc:creator>
  <dc:description/>
  <cp:keywords/>
  <dc:language>en-US</dc:language>
  <cp:lastModifiedBy>Mage</cp:lastModifiedBy>
  <dcterms:modified xsi:type="dcterms:W3CDTF">2011-10-09T13:20:00Z</dcterms:modified>
  <cp:revision>2</cp:revision>
  <dc:subject/>
  <dc:title>Получение брома </dc:title>
</cp:coreProperties>
</file>