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Методы исследований пресноводного зоопланктон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А.А. Котов, А.С. Боголюб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нное методическое пособие предназначается для руководителей юннатских кружков, педагогов дополнительного образования, учителей школ, ведущих с детьми внеклассную работу по экологии, юных экологов, самостоятельно занимающихся исследовательской работ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ово «планктон» происходит от греческого «парить». Зоопланктон – это мелкие животные, парящие в толще воды. Особенно обилен планктон в стоячих и малопроточных водоемах: озерах, прудах, водохранилищах. В реках его значительно мень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анктонные животные образуют зоопланктонное сообщество, характеризующееся определенным видовым составом и соотношением численности разных видов и представителей разных экологических групп. По изменению этих характеристик в ряде случаев можно судить об изменении условий в водоеме:  о чрезмерном увеличении численности рыб, изменении химического состава воды (например, ее закислении) и т.д. Однако это возможно только в том случае, если есть материал для сравнения. Кроме того, условия в водоеме и структура сообщества закономерно меняются в течение года. Например, если приехать в пустыню Сахара весной, то можно сделать вывод, что природные условия этого региона крайне благоприятны для выращивания фруктов: там тепло и достаточно влаги. Однако через месяц пустыня станет безжизненной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ому разовое исследование планктона не представляет особого интереса, оно дает лишь информацию о текущем состоянии сообщества. Наблюдения в одном водоеме должны проводиться регулярно в течение года, а наибольший интерес представляют многолетние данн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того, необходимо всегда использовать одну и ту же методику учетов, даже если со временем она покажется не очень удачной, – данные, полученные разными методами, сравнивать между собой недопустимо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Методы сбора планктон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ечно, идеально было бы собрать и учесть всех животных планктона. Однако это сложно из-за огромной разницы в их размерах: от 20 мкм до нескольких миллиметров. Методы, описанные в данном пособии, позволяют проводить учеты организмов микропланктона – с размерами от 50 мкм до 1 мм, и мезопланктона – более 1 м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первым относятся коловратки, личинки веслоногих рачков, ветвистоусые рачки Bosmina, Diaphanosoma, а ко вторым – рачки родов Daphnia, Polyphemus и др. Метод отбора проб зависит от типа водоема, его глубины и разм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бор проб с помощью планктонной се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ройство планктонной се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анктонная сеть (в простейшем виде – сеть Апштейна) представляет собой сачок, изготовленный из специальной ткани (плактонного газа), пропускающей воду и задерживающей планктон, с резервуаром для сбора животных (рис. 1, а)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413635" cy="167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1: а – планктонная сеть Апштейна, б – планктонный стакан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анктонную сеть можно изготовить самостоятельно. Для этого необходима ткань мельничного сита (ячеи 0, 1–0, 15 мм), несколько кусков проволоки, плотная ткань и планктонный стакан (рис. 1, б). В качестве планктонного газа можно использовать и парашютный капрон, но ни в коем случае не марлю – она очень мягкая и диаметр ячеи слишком больш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ющийся в наличии материал выкраивается в виде конуса и пришивается к металлическому обручу в верхней части и к планктонному стакану в нижней. В обоих случаях пришивать газ следует не непосредственно к обручу или стакану, а к полоске ткани (льна, бязи, х/б), иначе он быстро прорвется в местах соеди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идробиологическом мониторинге приняты два стандартных размера планктонной сети – с диаметром входного отверстия 25 или 40 см и длиной конуса 55 или 100 см соответствен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анктонный стакан можно заменить любым стеклянным или пластмассовым сосудом (например пузырьком из-под силикатного конторского клея с вырезанным дном) с устройством для слива пробы через дно (например, на горлышко пузырька надевается резиновая трубка с аптекарским зажимом или просто отверстие затыкается резиновой пробкой). Место соединения стакана и сети обшивается тканью (благо пластмассу можно прошить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формы использования планктонной сети – траление и процежи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л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роведении гидробиологического исследования методом траления следует брать 3 пробы планктонной сетью с лодки, облавливая слой глубин от 10 м до поверхности. Если глубина водоема менее 10 м, то траление следует проводить по всей его глубине, стараясь, однако, не опускать сеть на самое дно, так как при этом в нее попадет много мути и донных животных, не относящихся к планкто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определения глубины, на которую была опущена сеть, на веревке нужно сделать отметки – например через каждый метр навязать узелки или нашить цветные ленточки или тесь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цежива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черпывание воды с целью ее процеживания производят сосудом определенного, заранее известного, объема – например ведром. Пробы воды «сгущают», выливая их в планктонную сеть. При этом вода выливается через стенки сети, а планктон оседает в планктонном стака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 процеживания чаще всего используется для изучения прибрежного планктона, видовой состав которого отличается от такового в центре водое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обработке проб, собранных как тралением, так и процеживанием, результаты приводят к стандартному объему, например к 1 л. Объем столба воды, обловленного при тралении, определяют, зная глубину, на которую была опущена и с которой поднималась сеть (по отметкам на веревке), и площадь горловины сети (определяется, исходя из диаметра обруча). Объем процеженной воды определяют, умножая объем одного ведра на число зачерпнутых веде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бходимый для получения достоверных данных объем, в котором собирается проба, зависит от численности зоопланктона и колеблется в пределах от 10 (в богатых водоемах летом) до 200 (зимой) лит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ойный отбор проб с помощью батометра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тометры – приборы различной конструкции для взятия проб воды с разных глубин. В классическом виде это цилиндры, которые можно опустить на определенную глубину, там закрыть и извлеч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остоятельно изготовить классический батометр непросто. Но вместо него можно использовать простую стеклянную или пластиковую бутылку с узким горлышком, утяжеленную каким-либо грузом и заткнутую пробкой, идеально – корковой. К горлышку бутылки и к пробке привязываются веревки (рис. 2)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14730" cy="2523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4" r="-3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2. Самодельный батометр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устив бутылку на нужную глубину (главное, чтобы она тонула, для этого и нужен груз), необходимо выдернуть пробку – поэтому затыкать ее туго не следует. Дав бутылке время наполниться на нужной глубине (1–2 мин), ее вытаскивают на поверхность. Делать это следует как можно более энергично – при большой скорости подъема и узком горлышке вода из вышележащих слоев практически не попадет внутр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бы, поднятые на поверхность с помощью батометра, также следует «сгущать», используя планктонную сеть (как это описано выше), а затем рассчитывать объем процеженной в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кольку этот объем должен быть, по возможности, большим, батометр следует делать как можно большего размера, например использовать 2-литровую стеклянную или пластиковую бутылку или какой-либо еще сосуд большого размера с узким гор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веревке, к которой привязана бутылка, также следует сделать отметки через каждый метр – для определения глубины отбора проб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брать пробы?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отслеживания сезонных изменений в пресноводном сообществе пробы обычно берут 2 раза в месяц. Для приблизительных оценок можно предложить следующий график отбора проб (для условий средней полос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Начало мая (начало подъема численности различных животных)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Конец мая (пик численности веслоногих ракообразных и их личинок)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Начало – середина июня (пик численности дафний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Конец июня («цветение» водоема, угнетенное состояние зоопланктона, развитие мелких форм). </w:t>
      </w:r>
    </w:p>
    <w:p>
      <w:pPr>
        <w:pStyle w:val="Normal"/>
        <w:spacing w:before="120" w:after="0"/>
        <w:ind w:firstLine="567"/>
        <w:jc w:val="both"/>
        <w:rPr/>
      </w:pPr>
      <w:r>
        <w:rPr/>
        <w:t>5–7. По одной пробе в июле, августе, сентяб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Октябрь (в это время можно обнаружить самцов ветвистоусых ракообразных, которых зачастую легче определить до вида)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bio.1september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17:00Z</dcterms:created>
  <dc:creator>User</dc:creator>
  <dc:description/>
  <cp:keywords/>
  <dc:language>en-US</dc:language>
  <cp:lastModifiedBy>Mage</cp:lastModifiedBy>
  <dcterms:modified xsi:type="dcterms:W3CDTF">2011-10-09T13:17:00Z</dcterms:modified>
  <cp:revision>2</cp:revision>
  <dc:subject/>
  <dc:title>Методы исследований пресноводного зоопланктона</dc:title>
</cp:coreProperties>
</file>