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Эволюция и свечение организмо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Ю.А. ЛАБАС,  к.б.н., вед. научн. сотр.,  А.В. ГОРДЕЕВА,  аспирант,  Ин-т биохимии им. А.Н. Баха РА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ротяжении полутора веков, прошедших после первого издания «Происхождения видов» Ч.Дарвина (1859), триада факторов эволюции «наследственность – изменчивость – естественный отбор» постоянно подвергалась нападкам. Открытие законов Г.Менделя, достижения популяционной и молекулярной генетики внесли, конечно, серьезные коррективы в первоначальные представления о процессе эволюции, но стержневая идея отбора уцел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 из не решенных теорией эволюции проблем – появление в филогенезе новых признаков. Считается, что они возникают при замене одних биологических функций другими, например парные плавники рыб заменились конечностями четвероногих наземных позвоночных, а затем передняя пара конечностей – крыльями, которые появились у птерозавров, птиц и рукокрылых млекопитающ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 же время известно, что новые функции часто представляют собой результат закрепления и дальнейшего усовершенствования отбором случайных макромутаций – скачкообразных изменений генетической информации, приводящих к обретению организмом новых наследственных признаков, которые дают их обладателям те или иные преимущества в сравнении с исходным генотипом. В результате такие «удачные находки» закрепляются естественным отбо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сно, что у организма уже должны существовать необходимые предпосылки, чтобы за счет одной макромутации или их небольшого числа возникла новая функция. Чем ближе к истокам жизни в эволюции появлялись новые биологические функции, тем труднее объяснить, как это происходило. Так, до сих пор неизвестно, когда и как в клетках «обосновались» рибосомы. Столь же загадочно происхождение клеточных мембран, самой генетической информации и т.д.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«Происхождении видов» Дарвина есть специальная глава «Частные трудности теории естественного отбора». В ней рассматриваются в основном два примера – возникновение органов свечения у разных организмов и электрических органов у рыб. Дарвин не смог объяснить появление этих органов, исходя из своей теории, но ему было ясно: их функции связаны с поведением животных. Мишенью отбора могли быть лишь такие признаки неопределенной изменчивости, при наличии которых у отдельных особей несветящихся организмов вдруг возникало свечение, хорошо заметное в темноте, или когда у неэлектрических рыб внезапно рождались индивиды, генерирующие вполне ощутимые электрические разря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ни странно, со времен Дарвина происхождению биолюминесцентных и электрических органов было посвящено сравнительно мало работ. За полтора столетия не сформировалось общепризнанного мнения о том, как могли возникнуть эти феномены. Мы предлагаем читателю свою точку зрения, но только в отношении биолюминесценци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ветятся многие и по-разному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олюминесценцией называют свечение живых организмов, хорошо видимое в темно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известны многие сотни биолюминесцентных видов, даже родов насчитывается более 700. Светиться способны бактерии, одноклеточные эукариотические организмы (жгутиконосные водоросли динофлагелляты, радиолярии), грибы и подвижные многоклеточные животные разных типов – от полипов, медуз и гребневиков до кальмаров, ракообразных и рыб. Большинство светящихся существ морские, среди них много глубоководных. Из наземных организмов светятся отдельные виды грибов, земляных червей, улиток, многоножек, комаров и жуков. Пресноводных биолюминесцентных видов пока обнаружено чрезвычайно мало: новозеландский брюхоногий легочный моллюск Latia neritoides и несколько видов паразитических бактер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многоклеточных животных обычно излучает свет не все тело, а только специальные клетки фотоциты, часто сгруппированные в особые органы свечения – фотофоры. У некоторых рыб и кальмаров они очень сложно устроены (отражатель, линза и т.д.). Иногда фотофоры светятся непрерывно благодаря обитающим в них симбиотическим фотобактериям. Но обычно свечение импульсное, контролируемое нервной системой. Оно бывает внутриклеточным или секреторного типа. В последнем случае светящееся вещество (вернее, смесь продуктов синхронной секреции двух разных желез) извергается из организма в виде покрывающей его слизи или расплывается вокруг него в воде, как большое световое облако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Субстраты и фермен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85 г. французский ученый и врач Р.Дюбуа доказал, что светящееся вещество биолюминесцентного организма состоит из двух компонентов и только один из них устойчив к нагреванию до 60–100 °С. Позже выяснилось, что термостойкое низкомолекулярное вещество, названное люциферином, представляет собой субстрат биолюминесцентной реакции, которую катализирует разрушающийся от нагревания фермент люцифер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вания эти условные, у разных организмов такие субстраты и ферменты совершенно несхожи. В дальнейшем оказалось, что у некоторых организмов за свечение ответственны фотопротеины – стойкие комплексы люциферина и особого белка, который обычно «по совместительству» выполняет функции фермента люциферазы. У грибов люциферазы вообще нет, люциферин светится без нее, реагируя с одной из активных форм кислорода – супероксидом (рис. 1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191250" cy="442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 1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ивительно, что далеко не все светящиеся животные сами синтезируют свои люциферины. Особого внимания заслуживает в этой связи целентеразин (от Coelenterata – кишечнополостные), производное имидазолпиразина. Он выполняет функцию люциферина не только у кишечнополостных, но также у радиолярий, гребневиков, щетинкочелюстных червей, некоторых рыб и кальмаров, креветок и, наконец, веслоногих и ракушковых планктонных рачков. Возможно, многие из перечисленных животных не способны сами синтезировать целентеразин, а получают его, питаясь этими рачками. Такое предположение высказал в 2001 г. американский ученый С.Хэддок, когда обнаружил, что медуза экворея утрачивает способность к биолюминесценции, если в ее рацион не входят светящиеся веслоногие рач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ранее было известно, что так же обстоит дело с рыбами Porychthis и эвфаузиевыми раками Meganyctiphanes. Первые получают люциферин от ракушковых рачков рода Vargula (у них это варгулин – гетероциклическое соединение, несколько отличающееся от целентеразина), вторые – от динофлагеллят, у которых роль люциферина выполняет линейный тетрапирол, продукт разложения хлорофил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нению Л.Тиси и Дж.Мюррея, высказанному ими совсем недавно на Международном симпозиуме по био- и хемилюминесценции, светляки тоже люциферин не синтезируют, а заимствуют у бактер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ем совсем недавно в Каспийском море, где никогда не было никаких светящихся организмов, в том числе и планктонных рачков, вдруг появился новосел – гребневик Mnemiopsis leidui, уроженец Атлантики. Оказалось, что мнемиопсис и в Каспии продолжает светиться «назло Хэддоку» и, стало быть, сам синтезирует целентеразин, а не заимствует его у рачков. Или, может быть, небиолюминесцентные каспийские рачки, которыми он питается, целентеразин все-таки синтезируют, но используют по какому-то иному назначению, например, в качестве антиоксиданта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олне очевидно, что не могут питаться рачками и одноклеточные морские организмы радиолярии. Тем не менее и у них есть целентеразин. Как объяснить такие факты в свете данных Хэддока? Поступлением этого вещества с небиолюминесцентной пищей? Независимой эволюцией? «Кражей» генов, ответственных за синтез целентеразина? Пока эти вопросы остаются без ответ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риспособительный смысл свеч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люминесцентный свет «холодный». Он не порождается высокой температурой источника, в отличие, например, от света обычной лампы накаливания. Тем не менее вряд ли какой-нибудь организм может позволить себе роскошь светиться без надобности. Энергетически это слишком дорогое удовольствие. Немногие из светящихся организмов (колонии бактерий, высшие грибы, многоножки, некоторые насекомые и др.) испускают свет непрерывно (статически), чем в темноте привлекают зрячих животных. Такой свет, как полагают, способствует попаданию светящихся паразитических бактерий в организм нового хозяина и распространению грибными комариками спор светящихся грибов. Мелких насекомых привлекает статическое свечение насекомоядных личинок новозеландских комаров Arachnocampa – они собственным телом подсвечивают свою ловчую се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ем огромное большинство биолюминесцентных существ, включая медузу экворею, генерирует более или менее короткие (0, 1–1 с) световые вспышки в ответ на внешние механические и другие раздражения. Чаще всего такой свет дезориентирует зрячих хищников или отпугивает быстро движущихся крупных животных, способных повредить желеобразный светящийся организм (медузу, древовидную колонию полипов, гребневика) при случайном столкновении с ним. Поэтому защитная импульсная биолюминесценция обычно возникает синхронно с двигательной реакцией испуга. У гребневиков Bolinopsis, колониальных оболочников Pyrosoma, эвфаузиевых раков Meganyctiphanes такая реакция механически потревоженной особи вызывает подражательное свечение других особей, находящихся поблиз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чих случаях статическое или импульсное свечение организмы используют для внутривидовой коммуникации, в том числе как сигнал, привлекающий особей другого пола. Самки американского светляка Photuris versicolor вначале подманивают специфичной «световой морзянкой» самцов своего вида и спариваются с ними, а затем начинают генерировать «морзянку» для самцов чужого вида, чтобы закусить и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глубоководных рыб удильщиков имеется надо ртом подвижный отросток – «удилище», – на кончике которого находится световая приманка для жертвы. Рыбы Malacosteus niger освещают ближнее пространство красным светом, более никому из глубоководных животных не видимым, и тем спасаются от врагов. Рыбы Leognathus equulus используют свечение своего брюха для маскировки на светлом фоне водной поверхности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го насчитывается больше 30 биохимических вариантов биолюминесценции, возникших в эволюции независимо и в ряде случаев, видимо, недавно. О недавнем происхождении отдельных вариантов свидетельствует видовая «чересполосица», т.е. близкое родство светящихся и небиолюминесцентных видов. Так, те и другие присутствуют в одном и том же роде у планктонных веслоногих рачков Oithona и Pseudocalanus или у колониальных гидроидных полипов Obelia. У агариковых грибов Pannelus stipticus, встречающихся в Европе и Северной Америке, плодовые тела ярко светятся преимущественно у американских штаммов. У этих грибов, биолюминесцентных фотобактерий и водорослей динофлагеллят часто возникают небиолюминесцентные мутанты. Сама же биохимическая природа свечения нередко существенно различается даже у близких родичей, например у разных видов веслоногих, а также ракушковых рачк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ак возникли биолюминесцентные системы?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Дарвин отметил, что появление биолюминесценции трудно объяснить с позиции теории естественного отбора. Полезный эффект свечения всецело связан со зрительным восприятием и ответным поведением животных. Следовательно, повышать шансы выживания может только биолюминесценция, хорошо заметная в темноте. Кроме того, световые вспышки должны быть приурочены ко вполне определенным ситуациям, скажем, сопровождать защитную двигательную реакцию, вызванную приближением хищника, и отпугивать или дезориентировать его. Иначе свечение не даст никакой пользы, скорее нанесет вре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вный, постепенный переход к свечению, хорошо заметному адаптированным к темноте глазом, невозможен – ведь ниже порога видимости не будет влияния на отбор. Следовательно, у небиолюминесцентных видов должны время от времени возникать мутанты, ярко светящиеся, например, при испуге, что повышает шансы спастись от хищника. Только так может начинаться процесс естественного отбора, приводящий к дальнейшему усовершенствованию биолюминесцентной сист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тим, пока таких мутантов – «белых ворон» среди заведомо небиолюминесцентных видов – никто не видел, не искал, не пытался получить действием мутагенов. Описаны только упомянутые уже штаммы гриба P. stipticus, несветящиеся мутанты фотобактерий и водорослей динофлагеллят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ислород и его активные форм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служит непосредственной причиной свечения? Показано, что для свечения всегда необходим молекулярный кислород или его активные формы. Атом кислорода, помимо основного, устойчивого триплетного состояния, может находиться в нескольких нестабильных, или возбужденных, состояниях. Одно из них – синглетное. Возврат электронов из синглетного состояния в триплетное сопровождается испусканием фотонов, правда, «маленьких», инфракрасных. Свечение же организмов обычно синее или зелен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ина, как полагают, в том, что из возбужденного состояния в основное переходят сразу два или более атомов кислорода и энергии этих переходов суммируются. Одновременно рвутся О–О-связи в циклической и очень нестойкой диоксетановой перекиси, в которую превращается субстрат люциферин при окислении молекулярным кислородом или его активными формами. Их несколько, но главных три: супероксид, перекись водорода (H2O2) и чрезвычайно агрессивный окислитель гидроксил-радикал (OH–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тивные формы кислорода (АФК) играют огромную роль в жизни организмов. С одной стороны, эти формы – «полуфабрикат» и «брак» дыхания митохондрий – способны окислять что попало в живом организме: ДНК, РНК, белки, липиды. Для защиты от этой опасности организмы вынуждены постоянно синтезировать или потреблять с пищей разнообразные антиоксиданты (в их числе витамины А, С, Е, </w:t>
      </w:r>
    </w:p>
    <w:p>
      <w:pPr>
        <w:pStyle w:val="Normal"/>
        <w:spacing w:before="120" w:after="0"/>
        <w:ind w:firstLine="567"/>
        <w:jc w:val="both"/>
        <w:rPr/>
      </w:pPr>
      <w:r>
        <w:rPr/>
        <w:t></w:t>
      </w:r>
      <w:r>
        <w:rPr/>
        <w:t xml:space="preserve">-каротин и др.), а также использовать такие ферменты, как супероксиддисмутаза, преобразующая О2– в перекись водорода H2O2, и каталаза, ускоряющая образование воды из переки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ругой стороны, в умеренных количествах АФК продуцируются в любом живом аэробном организме благодаря специальным ферментам, не связанным с процессом дыхания в митохондриях. АФК в низкой концентрации необходимы во многих жизненно важных процессах. Так, эти формы секретируются в импульсном режиме фагоцитами и некоторыми другими клетками для уничтожения паразитических микроорганизмов. АФК участвуют в регуляции клеточного деления, оплодотворения яйцеклетки, а также в запуске «запрограммированной смерти» клеток (апоптоза), в управлении тонусом кровеносных сосудов и т.д. Недавно мы обнаружили, что клетки поверхности ряда водных многоклеточных животных, подобно фагоцитам, тоже выделяют АФК, вероятно, для защиты от гнилостной микрофлоры. Природными (абиогенными) источниками АФК служат ионизирующая радиация, фото- и электрохимические реакции в воде. В частности, АФК образуются при фотолизе воды под действием УФ-излу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затронули эти сложные вопросы потому, что работы последних лет доказывают: практически любой люциферин – высокоэффективный антиоксидант, а некоторые люциферазы – пероксидазы. Ферменты такого типа могут дезактивировать H2O2, окисляя с ее помощью определенные субстра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полне возможно, что субстраты и ферменты биолюминесцентных реакций выполняют функции антиоксидантов у ближайших несветящихся родичей биолюминесцентных организмов. Поэтому достаточно одной малой наследственной «поломки» исходной (антиоксидантной) реакции, чтобы в ходе ее появилось хорошо заметное свечение и возник новый признак – биолюминесценция. Его может закрепить естественный отб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уже говорилось, природой таких предполагаемых нами «излучающих» мутаций пока, к сожалению, никто специально не занимался. Само их обнаружение – дело будущ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иного мнения о том, какие именно «добиолюминесцентные» функции выполняли молекулы люциферина и люциферазы, у ученых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 время думали, что люциферазы произошли от ферментов, которые некогда, на заре жизни, защищали организмы от молекулярного кислорода, появившегося в атмосфере в больших количествах в связи с фотосинтезом. Позже, однако, выяснилось, что эти ферменты у разных групп организмов не сходны между собою. В эволюционном отношении они, видимо, гораздо моложе, чем сравнительно менее разнообразные люциферины, их субстраты. Да и биолюминесценция обретена многими организмами, как уже говорилось, не так уж давно и независимыми пут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98 г. группа ученых во главе с Ж.Р. Рийзом (Бельгия) предложила гипотезу, согласно которой «добиолюминесцентная» функция люциферинов состояла в защите морских организмов от АФК, образующихся в верхних слоях океана под действием ультрафиолета. Если такой организм переселялся на большую глубину, антиоксиданты там, в темноте, ему становились не нужны, и их можно было использовать для све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е авторы полагают, что люциферины могли предохранять организм от собственных АФК – «неизбежного зла» при аэробном дыхании. Как известно, далеко не весь кислород восстанавливается в основной дыхательной цепи митохондрий. Нет-нет да образуются АФК и начинают «бесчинствовать» в клетках. Чем больше потребляется кислорода, тем больше этого «брака». От него-то, считают, и спасали «пробиолюминесцентные» сист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третьей версии, люциферины в большинстве своем – «вещества-чужаки» (ксенобиотики), попадающие в организм с пищей, а перекисное окисление уменьшает их токсич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 и наша точка зрения. Один из авторов этой статьи, Ю.А. Лабас, еще в 1990 г. на Х конференции, посвященной памяти Л.А. Орбели, обратил внимание на то, что биолюминесцентными бывают главным образом клетки, по тем или иным причинам сами секретирующие АФК в повышенных количествах с помощью специальных ферментов, которые не связаны с митохондриями. Так, у некоторых дождевых червей и колониальных асцидий, если их потревожить, начинают ярко светиться фагоциты, выходящие на поверхность тела вместе с целомической жидкостью и разрушающиеся там (у асцидий – под прозрачной мантией). Напомним, что одна из функций фагоцитов – импульсная секреция АФК для уничтожения бактер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большинства других многоклеточных животных ярко светятся фотоциты, расположенные на поверхности тел или, как у кишечнополостных и гребневиков, – в энтодер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пителиальные клетки, которые выделяют в воду светящиеся вещества, сами способны производить АФК в импульсном режиме, видимо, в качестве антимикробного средства. Это только что подтвердили наши экспериме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Рекордсмены» в отравлении окружающей среды активными формами кислорода и особым ядом сакситоксином – морские планктонные динофлагелляты, в том числе светящиеся, чрезмерное размножение которых является причиной так называемых красных приливов, губительных для всего живого, кроме самих водорос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исключено, что и фотобактерии, паразиты и симбионты, выбрасывают АФК в окружающую среду. У ряда видов паразитических небиолюминесцентных бактерий такая секреция уже доказана, а у фотобактерий ее пока просто не искали. Паразитические бактерии, выделяя АФК, вероятно, разрушают таким способом ткани «хозяина», а, возможно, еще и уничтожают конкур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 светятся (постоянно или в импульсном режиме) в основном клетки, которые сами секретируют АФК для той или иной цели, главным образом для защиты. Поэтому мы полагаем, что биолюминесценция – это результат наследственных изменений механизмов, защищающих подобные клетки от самоуничто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но, что многие выделяемые в импульсном режиме люциферины или их комплексы с белками, т.е. фотопротеины, светятся даже без люциферазы, реагируя не с молекулярным кислородом, а с АФК. Подобным образом излучают свет в эксперименте люциферин ракушковых рачков рода Vargula и фотопротеин двустворчатых моллюсков рода Pholas (оба эти соединения – варгулин и фолазин – используют как сверхчувствительные индикаторы АФ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еление светящихся соединений во внешнюю среду водными организмами напоминает защитный прием наземного жука бомбардира (род Brachinus). Потревоженный, он довольно метко стреляет во врагов жгучей смесью трех веществ: восстановленного субстрата (гидрохинона), фермента (пероксидазы) и перекиси водорода. Мы не исключаем, что в состав излучающих веществ, выбрасываемых водными животными, первоначально тоже входила (или даже входит, это не проверено) в качестве третьего компонента перекись водорода или другие АФК и что светящаяся смесь происходит от жгучей защитной сме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много примеров, подтверждающих связь биолюминесценции с активными формами кислорода. Приведем некотор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многощетинковых червей из семейства Polynoidae внутриклеточные световые вспышки вызываются образованием супероксида в своеобразных клеточных органоидах – люмисомах. Продуцируется он специальным ферментом, активируемым повышенной цитоплазматической концентрацией ионов кальция. А светится от супероксида другой, находящийся в тех же клетках белок, полиноид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динофлагеллят и морских перьев рода Renilla люциферин не может реагировать с люциферазой и кислородом, пока остается связанным с особым белком. Когда клетка возбуждена, в ней повышается концентрация Ca2+, что влечет за собой высвобождение люциферина. Только после этого он может реагировать с кислородом и люцифераз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, у радиолярий, гидроидных полипов и гребневиков белок, который связан с люциферином, обрел функцию люциферазы, вероятно, вторично в процессе эволюции. Достаточно лишь повысить концентрацию Ca2+ в клетке – и перекись люциферина, будучи в комплексе с таким белком, начинает светиться при распаде. С эволюционной точки зрения немаловажно, что кроме ионов кальция свечение подобных фотопротеинов могут вызывать активные формы кисло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у разных организмов импульсное свечение обеспечивается отнюдь не одинаково. У асцидий, многощетинковых и дождевых червей оно связано с импульсной генерацией самих АФК. У динофлагеллят и морских перьев – с порционным выбросом люциферина – антиоксиданта, защищающего организм от повреждений, вызываемых этими агрессивными окислителями. У светляков вспышки создаются, как полагают, сложным механизмом импульсной подачи кислорода к месту внутриклеточной локализации люциферина и люциферазы. Мы здесь рассматривать этот механизм не будем. Важнее попытаться ответить на вопрос: как у несветящихся родителей может вдруг появиться более или менее ярко светящийся потомок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ых пока нет, поэтому остается лишь предполагать. В одних случаях может изменяться реакция синтеза того или иного антиоксиданта и в результате – его структура. Обновленный антиоксидант начинает ярко светиться, реагируя с АФК. В других случаях антиоксидант (свой или полученный с пищей) в результате мутации попадает в клетки, где присутствует фермент – будущая люцифераза, и тогда яркое свечение в реакции с молекулярным кислородом или перекисью водорода обеспечено. Если же мутация меняет структуру фермента, с участием которого окисляется восстановленный субстрат, такой процесс тоже может сопровождаться свеч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наши соображения по поводу возникновения биолюминесценции – эволюционного события, которое великий Дарвин затруднялся объяснить, исходя из своей теории. Конечно, не исключены и другие точки зрения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io.1septembe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7:00Z</dcterms:created>
  <dc:creator>User</dc:creator>
  <dc:description/>
  <cp:keywords/>
  <dc:language>en-US</dc:language>
  <cp:lastModifiedBy>Mage</cp:lastModifiedBy>
  <dcterms:modified xsi:type="dcterms:W3CDTF">2011-10-09T13:17:00Z</dcterms:modified>
  <cp:revision>2</cp:revision>
  <dc:subject/>
  <dc:title>Эволюция и свечение организмов</dc:title>
</cp:coreProperties>
</file>