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Спатифиллум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321685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тифиллум (лат. Spathiphyllum) – многолетнее растение семейства ароидных. Некоторые представители этого рода являются популярными комнатными растени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представляет собой комбинацию греческих слов «спата», что в переводе означает покрывало, и «филлум» - лист. Это характеризует специфическую форму цветка, которая похожа на обычный лист растения, но белого цвет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Описа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тифиллум – вечнозеленое растение. В природе его можно встретить в Южной Америке, Восточной Азии и Полинез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бель у спатифиллума отсутствует - прикорневые листья составляют пучок, растущий прямо из почвы. Корневая система небольшая. Листья имеют овальную или ланцетовидную форму; отчетливо различима средняя жилка. Соцветие имеет форму початка на конце длинной ножки, частично закрытого белым покрывалом. После отцветания покрывало начинает быстро зеленет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Уход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тифиллум любит тепло, поэтому хороший рост обеспечен при температуре не менее 18˚С, идеальная же температура – 22-23˚С. Выращивать следует в защищенном от сквозняков мест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ли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цветения (весна - лето)спатифиллуму необходим обильный полив, зимой и осенью – умеренный. Вне зависимости от времени года нельзя допускать пересушки почвы. Для полива нужно использовать воду, отстаивавшуюся не менее 12 часов. Если листья поникли, то это значит, что у растения есть недостаток во влаг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лажность воздух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тифиллум любит повышенную влажность. Обеспечить хороший рост растения помогут опрыскивания или влажный поддон с песком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Освещение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атифиллум отлично чувствует себя даже в тени. Однако если его листья мельчают и становятся более продолговатыми, чем обычно, то недостаток в солнечном свете у растения все-таки имеетс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одкорм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начала весны до конца лета спатифиллум подкармливают один раз в неделю универсальным удобрением или же специальным удобрением, предназначенным для цветущих растений. Осенью и зимой можно реже – 2-3 раза на протяжении недели. Отсутствие или недостаток подкормки в конце зимы может стать причиной отсутствия повторного цветен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ересад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ждый год с приходом весны спатифиллум нужно пересаживать в чуть больший горшок. Идеальный состав почвы должен быть следующим: дерновая, торф, перегнойная земля, песок и листовая в соотношении 2:1:1:1:1. Также можно добавить кирпичную крошку или древесный уголь. Обязательно нужен дренаж. Пересаживать в горшок, который намного просторнее предыдущего, не рекомендуетс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Болезни и вреди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часто спатифиллум страдает от мучнистого червеца и трипсов. Высыхание листьев по краям свидетельствует о неправильном поливе растения – сухой почве или, наоборот, заливе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Первые не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тение лучше всего будет разместить в затененном или полузатененном месте. Можно расположить и на солнце, но в этом случае его необходимо будет оберегать от ярких солнечных лучей, иначе они могут обжечь листья. Для спатифиллума лучше всего выбрать северную сторону. Начиная со второго дня после его появления в помещении, опрыскивайте дважды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ериод цветения, который длится несколько месяцев, нужно не забывать срезать соцветия, на которых уже стали появляться коричневые пятна. В этом случае быстрее образуются новые соцветия и цветение продлится дольше. Если спатифиллум прибыл к Вам в транспортировочном горшке, его нужно пересадить спустя две-три недел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Чего необходимо избега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сушка почвы – из-за этого листья станут вялыми и поникш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мпература ниже 16 градусов, при которой будет нарушаться нормальный рост раст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ые солнечные – вызывают ожоги на листьях и меняют их естественную окраску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nashicveti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Спатифиллум </dc:title>
</cp:coreProperties>
</file>