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ве смерти: князь Андрей и Иван Ильич</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Изображая смерть князя Андрея Болконского на страницах «Войны и мира», Толстой обращается к банальной на первый взгляд паре метафор «жизнь — сон» и «смерть — пробуждение». В виде чеканной формулы первая из двух метафор вынесена в заглавие драмы П. Кальдерона, Один из ее героев, король Басилио, заключает свой монолог словами: «&lt;…&gt; В этом мире каждый, // Живя, лишь спит и видит сон» (Кальдерон де ла Барка П. Драмы: В 2 кн. / Пер. К. Бальмонта; Изд. подгот. Н.И. Балашов и Д.Г. Макогоненко. М., 1989. (Серия «Литературные памятники»). Кн. 2. С. 45 (хорнада 2, сцена 1)), а его сын принц Сехисмундо развертывает этот тезис, сплетая обе метафоры: </w:t>
      </w:r>
    </w:p>
    <w:p>
      <w:pPr>
        <w:pStyle w:val="Normal"/>
        <w:spacing w:before="120" w:after="0"/>
        <w:ind w:firstLine="567"/>
        <w:jc w:val="both"/>
        <w:rPr/>
      </w:pPr>
      <w:r>
        <w:rPr/>
        <w:t xml:space="preserve">Жить значит спать, быть в этой жизни — </w:t>
      </w:r>
    </w:p>
    <w:p>
      <w:pPr>
        <w:pStyle w:val="Normal"/>
        <w:spacing w:before="120" w:after="0"/>
        <w:ind w:firstLine="567"/>
        <w:jc w:val="both"/>
        <w:rPr/>
      </w:pPr>
      <w:r>
        <w:rPr/>
        <w:t xml:space="preserve">Жить сновиденьем каждый час. </w:t>
      </w:r>
    </w:p>
    <w:p>
      <w:pPr>
        <w:pStyle w:val="Normal"/>
        <w:spacing w:before="120" w:after="0"/>
        <w:ind w:firstLine="567"/>
        <w:jc w:val="both"/>
        <w:rPr/>
      </w:pPr>
      <w:r>
        <w:rPr/>
        <w:t xml:space="preserve">Мне самый опыт возвещает: </w:t>
      </w:r>
    </w:p>
    <w:p>
      <w:pPr>
        <w:pStyle w:val="Normal"/>
        <w:spacing w:before="120" w:after="0"/>
        <w:ind w:firstLine="567"/>
        <w:jc w:val="both"/>
        <w:rPr/>
      </w:pPr>
      <w:r>
        <w:rPr/>
        <w:t>Мы здесь до пробужденья спим.</w:t>
      </w:r>
    </w:p>
    <w:p>
      <w:pPr>
        <w:pStyle w:val="Normal"/>
        <w:spacing w:before="120" w:after="0"/>
        <w:ind w:firstLine="567"/>
        <w:jc w:val="both"/>
        <w:rPr/>
      </w:pPr>
      <w:r>
        <w:rPr/>
        <w:t>(Там же. С. 89 (хорнада 2, сцена 19)</w:t>
      </w:r>
    </w:p>
    <w:p>
      <w:pPr>
        <w:pStyle w:val="Normal"/>
        <w:spacing w:before="120" w:after="0"/>
        <w:ind w:firstLine="567"/>
        <w:jc w:val="both"/>
        <w:rPr/>
      </w:pPr>
      <w:r>
        <w:rPr/>
        <w:t xml:space="preserve">Действительно, эти иносказания принадлежат «общим местам», к литературной и культурной топике, однако их воплощение и функции в толстовском тексте совсем не тривиальны. </w:t>
      </w:r>
    </w:p>
    <w:p>
      <w:pPr>
        <w:pStyle w:val="Normal"/>
        <w:spacing w:before="120" w:after="0"/>
        <w:ind w:firstLine="567"/>
        <w:jc w:val="both"/>
        <w:rPr/>
      </w:pPr>
      <w:r>
        <w:rPr/>
        <w:t>Тяжелораненый Болконский видит сон, в котором ему представляется смерть (страшное и безликое «оно»), пытающаяся войти в дверь, которую умирающий тщетно пытается затворить: «Он видел во сне, что он лежит в той же комнате, в которой он лежал в действительности, но что он не ранен, а здоров. Много разных лиц, ничтожных, равнодушных, являются перед князем Андреем. Он говорит с ними, спорит о чем-то ненужном. Они сбираются ехать куда-то. Князь Андрей смутно припоминает, что все это ничтожно и что у него есть другие, важнейшие заботы, но продолжает говорить, удивляя их, какие-то пустые, остроумные слова. Понемногу, незаметно все эти лица начинают исчезать, и все заменяется одним вопросом о затворенной двери. Он встает и идет к двери, чтобы задвинуть задвижку и запереть ее. Оттого, что он успеет или не успеет запереть ее, зависит все. Он идет, спешит, ноги его не двигаются, и он знает, что не успеет запереть дверь, но все-таки болезненно напрягает все свои силы. И мучительный страх охватывает его. И этот страх есть страх смерти: за дверью стоит оно. Но в то же время как он бессильно-неловко подползает к двери, это что-то ужасное, с другой стороны уже, надавливая, ломится в нее. Что-то не человеческое — смерть — ломится в дверь, и надо удержать ее. Он ухватывается за дверь, напрягает последние усилия — запереть уже нельзя — хоть удержать ее; но силы его слабы, неловки, и, надавливаемая ужасным, дверь отворяется и опять затворяется.</w:t>
      </w:r>
    </w:p>
    <w:p>
      <w:pPr>
        <w:pStyle w:val="Normal"/>
        <w:spacing w:before="120" w:after="0"/>
        <w:ind w:firstLine="567"/>
        <w:jc w:val="both"/>
        <w:rPr/>
      </w:pPr>
      <w:r>
        <w:rPr/>
        <w:t>Еще раз оно надавило оттуда. Последние, сверхъестественные усилия тщетны, и обе половинки отворились беззвучно. Оно вошло, и оно есть смерть. И князь Андрей умер.</w:t>
      </w:r>
    </w:p>
    <w:p>
      <w:pPr>
        <w:pStyle w:val="Normal"/>
        <w:spacing w:before="120" w:after="0"/>
        <w:ind w:firstLine="567"/>
        <w:jc w:val="both"/>
        <w:rPr/>
      </w:pPr>
      <w:r>
        <w:rPr/>
        <w:t>Но в то же мгновение, как он умер, князь Андрей вспомнил, что он спит, и в то же мгновение, как он умер, он, сделав над собою усилие, проснулся.</w:t>
      </w:r>
    </w:p>
    <w:p>
      <w:pPr>
        <w:pStyle w:val="Normal"/>
        <w:spacing w:before="120" w:after="0"/>
        <w:ind w:firstLine="567"/>
        <w:jc w:val="both"/>
        <w:rPr/>
      </w:pPr>
      <w:r>
        <w:rPr/>
        <w:t>“</w:t>
      </w:r>
      <w:r>
        <w:rPr/>
        <w:t>Да, это была смерть. Я умер - — я проснулся. Да, смерть — пробуждение!” — вдруг просветлело в его душе, и завеса, скрывавшая до сих пор неведомое, была приподнята перед его душевным взором. Он почувствовал как бы освобождение прежде связанной в нем силы и ту странную легкость, которая с тех пор не оставляла его.</w:t>
      </w:r>
    </w:p>
    <w:p>
      <w:pPr>
        <w:pStyle w:val="Normal"/>
        <w:spacing w:before="120" w:after="0"/>
        <w:ind w:firstLine="567"/>
        <w:jc w:val="both"/>
        <w:rPr/>
      </w:pPr>
      <w:r>
        <w:rPr/>
        <w:t xml:space="preserve">Когда он, очнувшись в холодном поту, зашевелился на диване, Наташа подошла к нему и спросила, что с ним. Он не ответил ей и, не понимая ее, посмотрел на нее странным взглядом. </w:t>
      </w:r>
    </w:p>
    <w:p>
      <w:pPr>
        <w:pStyle w:val="Normal"/>
        <w:spacing w:before="120" w:after="0"/>
        <w:ind w:firstLine="567"/>
        <w:jc w:val="both"/>
        <w:rPr/>
      </w:pPr>
      <w:r>
        <w:rPr/>
        <w:t>Это-то было то, что случилось с ним за два дня до приезда княжны Марьи. С этого же дня, как говорил доктор, изнурительная лихорадка приняла дурной характер, но Наташа не интересовалась тем, что говорил доктор: она видела эти страшные, более для нее несомненные, нравственные признаки.</w:t>
      </w:r>
    </w:p>
    <w:p>
      <w:pPr>
        <w:pStyle w:val="Normal"/>
        <w:spacing w:before="120" w:after="0"/>
        <w:ind w:firstLine="567"/>
        <w:jc w:val="both"/>
        <w:rPr/>
      </w:pPr>
      <w:r>
        <w:rPr/>
        <w:t xml:space="preserve">С этого дня началось для князя Андрея вместе с пробуждением от сна — пробуждение от жизни. И относительно продолжительности жизни оно не казалось ему более медленно, чем пробуждение от сна относительно продолжительности сновидения» (т. 4, ч. 1, гл. XVI). </w:t>
      </w:r>
    </w:p>
    <w:p>
      <w:pPr>
        <w:pStyle w:val="Normal"/>
        <w:spacing w:before="120" w:after="0"/>
        <w:ind w:firstLine="567"/>
        <w:jc w:val="both"/>
        <w:rPr/>
      </w:pPr>
      <w:r>
        <w:rPr/>
        <w:t>Трактовка жизни как «сна», а смерти как «пробуждения» для Толстого, очевидно, очень значима: Толстой дважды выражает этот мотив: сначала в размышлении князя Андрея, затем — в авторском комментарии к сновидению и его последствиям для больного. Новизну полустертым метафорам придает их включение в событийный ряд: князь Болконский действительно засыпает, и во сне он не в силах предотвратить приход смерти, пытающейся войти через дверь. Он переживает собственную смерть во сне, умирает в пространстве сна и в этот момент пробуждается. Пробуждение, вызванное чувством собственной смерти, таким образом, является освобождением, спасением от реального, а не метафорического сна — кошмарного, давящего, вызывающего «холодный пот». Но кошмарная мнимая смерть, произошедшая с любимым толстовским героем во сне, в глубинном и глубочайшем смысле слова оказывается реальностью — явью высшего, духовного рода, смертью плотского и душевного человека и рождением человека духовного. Князь Андрей «пробудился» не только от сна, но и от жизни. Душевная смерть и рождение Болконского — нового, духовного «я», ничем не привязанного к бренному, им покидаемому тварному миру, — совершаются задолго до смерти физической. Однако пробуждение от сна и от жизни семантически приравнено к позднейшей телесной смерти: проснувшийся Болконский — это уже другой человек, освободившийся от земных привязанностей, не боящейся кончины и видящий духовным взором сокровенное, прежде закрытое от него «завесой». Это пробуждение-освобождение — процесс, а не одномоментное событие, однако сознанию самого умирающего оно открывается как одномоментное, мгновенное, наподобие пробуждения от сна физического. Это «пробуждение» истолковывается автором как почти произвольное, как словно бы добровольное отрешение от земного существования: врач объясняет ухудшение состояния больного «дурным характером» лихорадки, но Наташа верно видит «несомненные, нравственные признаки» близкого ухода.</w:t>
      </w:r>
    </w:p>
    <w:p>
      <w:pPr>
        <w:pStyle w:val="Normal"/>
        <w:spacing w:before="120" w:after="0"/>
        <w:ind w:firstLine="567"/>
        <w:jc w:val="both"/>
        <w:rPr/>
      </w:pPr>
      <w:r>
        <w:rPr/>
        <w:t xml:space="preserve">Поэтому невозможно согласиться с мыслью Д.С. Мережковского, тонко проанализировавшего смерти толстовских героев, но убежденного, что их предсмертные мысли и чувства вторичны от плоти, от ее болезни и ран: «Есть ли это, однако, последнее освобождение, победа духа над плотью? Так Л. Толстой думает, или хотел бы думать. Но едва ли оно так. Ведь нечто новое, решающее здесь произошло сначала в теле; душа только отражает то, что уже произошло в теле; только объясняет слабость тела, как “слабость любви”, как сознание своего страшного одиночества и беззащитности; но собственно от себя ничего не прибавляет. И здесь, как везде, как всегда у Толстого, не тело следует за душою, а, наоборот, душа за телом: что сначала в теле, то потом в душе. Телесное первоначально, духовное или, лучше сказать, “душевное” — производно. Душевное вытекает из телесного, как следствие из причины. Тело уходит из жизни в не-жизнь, опускается в “черную дыру” — и душа влечется за телом; тело тянет душу. Воскресение духа есть только умирание тела, не начало чего-то нового, сверхживотного, а только конец старого, животного — отрицание плоти — одно отрицание, без утверждения того, что за плотью» (Мережковский Д.С. Толстой и Достоевский // Он же. Толстой и Достоевский. Вечные спутники / Подгот. текста, послесл. М. Ермолаева; Коммент. А. Архангельской и М. Ермолаева. М., 1995. С. 222. Выделено Д.С. Мережковским). </w:t>
      </w:r>
    </w:p>
    <w:p>
      <w:pPr>
        <w:pStyle w:val="Normal"/>
        <w:spacing w:before="120" w:after="0"/>
        <w:ind w:firstLine="567"/>
        <w:jc w:val="both"/>
        <w:rPr/>
      </w:pPr>
      <w:r>
        <w:rPr/>
        <w:t xml:space="preserve">Пример с умиранием князя Андрея не вписывается в полной мере в концепцию Мережковского, основанную на слишком схематичной дихотомии «Толстой как приверженец “религии плоти” — Достоевский как адепт “религии духа”». </w:t>
      </w:r>
    </w:p>
    <w:p>
      <w:pPr>
        <w:pStyle w:val="Normal"/>
        <w:spacing w:before="120" w:after="0"/>
        <w:ind w:firstLine="567"/>
        <w:jc w:val="both"/>
        <w:rPr/>
      </w:pPr>
      <w:r>
        <w:rPr/>
        <w:t>Страдания тела, предсмертная болезнь героев Толстого — это не столько причина, сколько условие их «пробуждения от жизни» или воскресения. Чтобы подняться над собой, необходимо пережить катастрофу, и это у Толстого относится не только к смерти: графу Пьеру Безухову приоткрывается истина после дуэли, на которой он ранит противника и врага Долохова, а Николай Ростов испытывает невозможное счастье от пения сестры после страшного проигрыша в карты тому же Долохову, — проигрыша, из-за которого он только что думал наложить на себя руки.</w:t>
      </w:r>
    </w:p>
    <w:p>
      <w:pPr>
        <w:pStyle w:val="Normal"/>
        <w:spacing w:before="120" w:after="0"/>
        <w:ind w:firstLine="567"/>
        <w:jc w:val="both"/>
        <w:rPr/>
      </w:pPr>
      <w:r>
        <w:rPr/>
        <w:t>Болезнь и боль у Толстого — это та экзистенциальная ситуация, напоминающая о словах апостола Павла: «&lt;…&gt; Дано мне жало в плоть, ангел сатаны, удручать меня, чтобы я не превозносился» (2 Кор. 12: 7).</w:t>
      </w:r>
    </w:p>
    <w:p>
      <w:pPr>
        <w:pStyle w:val="Normal"/>
        <w:spacing w:before="120" w:after="0"/>
        <w:ind w:firstLine="567"/>
        <w:jc w:val="both"/>
        <w:rPr/>
      </w:pPr>
      <w:r>
        <w:rPr/>
        <w:t xml:space="preserve">Сон князя Андрея — подтверждение суждения священника Павла Флоренского: «С о н — вот первая и простейшая, т. е. в смысле нашей полной привычки к нему, ступень жизни в невидимом. Пусть эта ступень есть низшая, по крайней мере чаще всего бывает низшей; но и сон &lt;…&gt; восторгает душу в невидимое и дает даже самым нечутким из нас предощущение, что есть и иное, кроме того, что мы склонны считать единственно жизнью» (Флоренский П.А. Иконостас // Флоренский П., свящ. Соч.: В 4 т. М., 1995. Т. 2. С. 419. Выделено П.А. Флоренским). </w:t>
      </w:r>
    </w:p>
    <w:p>
      <w:pPr>
        <w:pStyle w:val="Normal"/>
        <w:spacing w:before="120" w:after="0"/>
        <w:ind w:firstLine="567"/>
        <w:jc w:val="both"/>
        <w:rPr/>
      </w:pPr>
      <w:r>
        <w:rPr/>
        <w:t xml:space="preserve">Автору этих строк довелось однажды прочитать в абитуриентском сочинении забавное речение: «Смысл жизни князь Андрей понял только после своей смерти». Несмотря на абсурдность, в этом утверждении заключена доля правды: на несколько дней, после «пробуждения», князь Андрей «зависает» между двумя мирами — земным и потусторонним; он пребывает мертвецом среди живых или, с высшей точки зрения, живым среди мертвых. И не случайно он не хочет и не может поддержать разговор с княжной Марьей, не может передать ей свою мысль, а себя уподобляет «птицам небесным» из евангельского речения Христа «Взгляните на птиц небесных: они не сеют, не жнут, не собирают в житницы; и Отец ваш небесный питает их» (Мф.: 6 26). Князь Андрей и сам уже пребывает не на земле, а в обители Небесной. (Этот образ и его осмысление у Толстого замечательно истолкованы Б.И. Берманом: Берман Б.И. Сокровенный Толстой. М., 1992. С.81-193.) Взгляд умирающего и взгляды оставляемых им воспринимают, видят не одну и ту же духовную реальность: для Наташи и княжны Марьи умирание князя Андрея — это уход «вниз», «вглубь», «под землю»: «Они обе видели, как он глубже и глубже, медленно и спокойно, опускался от них куда-то туда, и обе знали, что это так должно быть и что это хорошо». Для него это, очевидно, воспарение вверх, — не случайно Болконский сравнивает себя с птицами небесными или, может быть, выход в ту самую дверь, в которую в его сне рвалось «оно». </w:t>
      </w:r>
    </w:p>
    <w:p>
      <w:pPr>
        <w:pStyle w:val="Normal"/>
        <w:spacing w:before="120" w:after="0"/>
        <w:ind w:firstLine="567"/>
        <w:jc w:val="both"/>
        <w:rPr/>
      </w:pPr>
      <w:r>
        <w:rPr/>
        <w:t>Несовпадение горизонтов видения князя Андрея и Наташи с княжной Марьей выражено и композиционно, фабульным сдвигом: в главе XV 1-ой части 4-го тома изложены события произошедшие между «пробуждением» и физической кончиной князя Андрея, в то время как в XVI главе повествование возвращается вспять, но завершается уже смертью. В первой из этих глав происходящее представлено преимущественно в восприятии внешнем по отношению к уходящему — с психологической точки зрения княжны Марьи, мысли которой переданы посредством так называемой несобственно-прямой речи. В последней из этих глав господствует сознание князя Андрея, а последние часы Болконского описаны с некоей внешней условной точки зрения, не совпадающей с восприятием кого-либо из персонажей, но и не противопоставленной ему. Время земной жизни — время Наташи, княжны Марьи, Николеньки Болконского — и время уходящего не совпадают, расходятся в разные стороны. Не совпадают и время духовного и земного уходов князя Андрея, как не совпадают время во сне в состоянии бодрствования, при этом время сна обгоняет земное, вяло ползущее или текущее. Но, действительно, «всякий знает, что за краткое, по внешнему измерению со стороны, время можно пережить во сне часы, месяцы, даже годы, а при некоторых особых обстоятельствах — века и тысячелетия. В этом смысле никто не сомневается, что спящий, замыкаясь от внешнего видимого мира и переходя сознанием в другую систему, и м е р у в р е м е н и приобретает новую, в силу чего е г о время, сравнительно со временем покинутой им системы, протекает с неимоверною быстротою» (Флоренский П.А. Иконостас. С. 419, выделено П.А. Флоренским).</w:t>
      </w:r>
    </w:p>
    <w:p>
      <w:pPr>
        <w:pStyle w:val="Normal"/>
        <w:spacing w:before="120" w:after="0"/>
        <w:ind w:firstLine="567"/>
        <w:jc w:val="both"/>
        <w:rPr/>
      </w:pPr>
      <w:r>
        <w:rPr/>
        <w:t xml:space="preserve">Описание физической смерти князя Андрея напоминает изображение его пробуждения, тогда он проснулся в «холодном поту», теперь «тело его &lt;…&gt; холодея, лежало перед ними» — перед Наташей и княжной Марьей. Сам же окончательный уход не показан изнутри, в восприятии князя Андрея. Это таинство, внятное лишь Богу и посвященным в него, через смерть проходящим: «простое и торжественное таинство смерти», рождающее у оставшихся «благоговейное умиление». Тело ушедшего свято, как икона: Наташа «не поцеловала» глаза умершего Болконского, а «приложилась к тому, что было ближайшим воспоминанием о нем». </w:t>
      </w:r>
    </w:p>
    <w:p>
      <w:pPr>
        <w:pStyle w:val="Normal"/>
        <w:spacing w:before="120" w:after="0"/>
        <w:ind w:firstLine="567"/>
        <w:jc w:val="both"/>
        <w:rPr/>
      </w:pPr>
      <w:r>
        <w:rPr/>
        <w:t>Король Басилио в драме Педро Кальдерона «Жизнь есть сон» изрек: «&lt;…&gt; Схоже — // Родиться в мир и умереть» (Кальдерон де ла Барка П. Драмы: В 2 кн. Кн. 2. С. 29 (хорнада 1, сцена 5). И в «Войне и мире» смерть — это не только «пробуждение», а и второе рождение — в Жизнь Вечную. Не случайно тем же словом «таинство» автор «Войны и мира» именует и собственно природное рождение — появление на свет Николеньки Болконского: «Таинство, торжественнейшее в мире, продолжало совершаться» (т. 2, ч. 1, гл. VIII). Это сближение, почти отождествление рождения и смерти проходит и через текст романа «Анна Каренина», где оно, впрочем, осложнено рядом символических образов: это роды Кити Лёвиной и зловещий сон, предрекающий смерть Анны: мужик Корней предсказывает ей во сне смерть родами (ч. 4, гл. III). (На параллель мотивов обратил внимание Д.С. Мережковский; Мережковский Д.С. Толстой и Достоевский.С. 338-340).</w:t>
      </w:r>
    </w:p>
    <w:p>
      <w:pPr>
        <w:pStyle w:val="Normal"/>
        <w:spacing w:before="120" w:after="0"/>
        <w:ind w:firstLine="567"/>
        <w:jc w:val="both"/>
        <w:rPr/>
      </w:pPr>
      <w:r>
        <w:rPr/>
        <w:t xml:space="preserve">Смерть, пережитая князем Андреем во сне, — условие перехода в иной, вечный мир; смерть «здесь» тождественна пробуждению и рождению «там». Многозначен образ двери, которую тщетно пытается затворить Болконский. Для сновидца это дверь в жизнь из небытия, откуда незваная входит смерть. Но совсем недавно наяву в дверь комнаты князя Андрея входила Наташа: «&lt;…&gt; Что-то скрипнуло, пахнуло свежим ветром &lt;…&gt; и белый сфинкс, стоячий, явился пред дверью. И в голове этого чфинкса было бледное лицо и блестящие глаза той самой Наташи, о которой он сейчас думал» (т. 3, ч. 3, гл. XXXII), Наташа олицетворяет и рождающее начало (Natalia по-латыни «рождающая»), и «свежий ветер» бытия, и его тайну (она «сфинкс). Белизна платья — это и белизна чистоты, и цвет смерти. Наташа подобна богини Судьбы Парке, когда она вяжет у постели раненого. </w:t>
      </w:r>
    </w:p>
    <w:p>
      <w:pPr>
        <w:pStyle w:val="Normal"/>
        <w:spacing w:before="120" w:after="0"/>
        <w:ind w:firstLine="567"/>
        <w:jc w:val="both"/>
        <w:rPr/>
      </w:pPr>
      <w:r>
        <w:rPr/>
        <w:t xml:space="preserve">Но символическая дверь — это еще и выход в вечность, и князя Андрея должен встречать Тот, кто в Откровении Иоанна Богослова — Книге о Последнем Суде и о Жизни Вечной — сказал о Себе: «Се, стою у двери и стучу: если кто услышит голос Мой и отворит дверь, войду к нему и буду вечерять с ним, и он со Мною» (Откр. 3: 20). Тщетно пытаясь не дать войти смерти, князь Андрей не впускал Его, умерев во сне, он наконец отворил дверь. </w:t>
      </w:r>
    </w:p>
    <w:p>
      <w:pPr>
        <w:pStyle w:val="Normal"/>
        <w:spacing w:before="120" w:after="0"/>
        <w:ind w:firstLine="567"/>
        <w:jc w:val="both"/>
        <w:rPr/>
      </w:pPr>
      <w:r>
        <w:rPr/>
        <w:t xml:space="preserve">Примерно двадцать лет спустя, после духовного перелома 1879—1880 гг., Толстой пишет повесть «Смерть Ивана Ильича» (закончена и издана в 1886 г.), которая завершается кончиной главного героя. Д.С. Мережковский рассматривал обе смерти, князя Андрея Болконского и героя повести, как сущностно тождественные: писатель будто бы изображает «любовь не в жизнь, а из жизни», представляет переход к вечности одинаково — как отрешение от плоти и погружение в некую буддийскую нирвану (Там же. С. 222-225, 255-257). Но в действительности эти две смерти — всё же разные. Автор «Смерти Ивана Ильича» несоизмеримо более жесток к агонизирующему герою, чем создатель «Войны и мира». Прежде всего, смерть чиновника — некрасивая, неэстетичная и неблагообразная: «Умирающий все кричал отчаянно и кидал руками. Рука его попала на голову гимназистика. Гимназистик схватил ее, прижал к губам и заплакал». Но в этой некрасивости есть своя правда, в том числе правда высокая, которой теперь, по мнению Толстого, ставшего жестоким ригористом, нет ни в чем «эстетическом» — правда чувства, сопереживания: этот несимпатичный и неприятный сын Ивана Ильича, уничижительно именуемый «гимназистиком», </w:t>
      </w:r>
    </w:p>
    <w:p>
      <w:pPr>
        <w:pStyle w:val="Normal"/>
        <w:spacing w:before="120" w:after="0"/>
        <w:ind w:firstLine="567"/>
        <w:jc w:val="both"/>
        <w:rPr/>
      </w:pPr>
      <w:r>
        <w:rPr/>
        <w:t xml:space="preserve">В это самое время Иван Ильич провалился, увидал свет, и ему открылось, что жизнь его была не то, что надо, но что это можно еще поправить». </w:t>
      </w:r>
    </w:p>
    <w:p>
      <w:pPr>
        <w:pStyle w:val="Normal"/>
        <w:spacing w:before="120" w:after="0"/>
        <w:ind w:firstLine="567"/>
        <w:jc w:val="both"/>
        <w:rPr/>
      </w:pPr>
      <w:r>
        <w:rPr/>
        <w:t>«В это самое время» еще не значит «по причине этого», «из-за того, что хотя бы одно человеческое существо пожалело умирающего». Но и совпадение двух событий — проявления доброты и «видения» света умирающим — не может быть только случайным. Чуть дальше, сразу же происходит еще одно сближение во времени порыва доброты и жалости и прозрения истины, точнее, на сей раз уже освобождения от смерти и рождения в Вечную Жизнь: «Он спросил себя: что же “то”, и затих, прислушиваясь. Тут он почувствовал, что руку его целует кто-то. Он открыл глаза и взглянул на сына. Ему стало жалко его. Жена подошла к нему. Он взглянул на нее. Она с открытым ртом и с неотертыми слезами на носу и щеке, с отчаянным выражением смотрела на него. Ему жалко стало ее.</w:t>
      </w:r>
    </w:p>
    <w:p>
      <w:pPr>
        <w:pStyle w:val="Normal"/>
        <w:spacing w:before="120" w:after="0"/>
        <w:ind w:firstLine="567"/>
        <w:jc w:val="both"/>
        <w:rPr/>
      </w:pPr>
      <w:r>
        <w:rPr/>
        <w:t>“</w:t>
      </w:r>
      <w:r>
        <w:rPr/>
        <w:t>Да, я мучаю их, — подумал он. — Им жалко, но им лучше будет, когда я умру”. Он хотел сказать это, но не в силах был выговорить. “Впрочем, зачем же говорить, надо сделать”, — подумал он. Он указал жене взглядом на сына и сказал:</w:t>
      </w:r>
    </w:p>
    <w:p>
      <w:pPr>
        <w:pStyle w:val="Normal"/>
        <w:spacing w:before="120" w:after="0"/>
        <w:ind w:firstLine="567"/>
        <w:jc w:val="both"/>
        <w:rPr/>
      </w:pPr>
      <w:r>
        <w:rPr/>
        <w:t xml:space="preserve">— </w:t>
      </w:r>
      <w:r>
        <w:rPr/>
        <w:t>Уведи... жалко... и тебя... — Он хотел сказать еще “прости”, но сказал “пропусти”, и, не в силах уже будучи поправиться, махнул рукою, зная, что поймет тот, кому надо.</w:t>
      </w:r>
    </w:p>
    <w:p>
      <w:pPr>
        <w:pStyle w:val="Normal"/>
        <w:spacing w:before="120" w:after="0"/>
        <w:ind w:firstLine="567"/>
        <w:jc w:val="both"/>
        <w:rPr/>
      </w:pPr>
      <w:r>
        <w:rPr/>
        <w:t>И вдруг ему стало ясно, что то, что томило его и не выходило, что вдруг все выходит сразу, и с двух сторон, с десяти сторон, со всех сторон. Жалко их, надо сделать, чтобы им не больно было. Избавить их и самому избавиться от этих страданий. “Как хорошо и как просто, — подумал он. — А боль? — спросил он себя, — Ее куда? Ну-ка, где ты, боль?”</w:t>
      </w:r>
    </w:p>
    <w:p>
      <w:pPr>
        <w:pStyle w:val="Normal"/>
        <w:spacing w:before="120" w:after="0"/>
        <w:ind w:firstLine="567"/>
        <w:jc w:val="both"/>
        <w:rPr/>
      </w:pPr>
      <w:r>
        <w:rPr/>
        <w:t>Он стал прислушиваться.</w:t>
      </w:r>
    </w:p>
    <w:p>
      <w:pPr>
        <w:pStyle w:val="Normal"/>
        <w:spacing w:before="120" w:after="0"/>
        <w:ind w:firstLine="567"/>
        <w:jc w:val="both"/>
        <w:rPr/>
      </w:pPr>
      <w:r>
        <w:rPr/>
        <w:t>“</w:t>
      </w:r>
      <w:r>
        <w:rPr/>
        <w:t>Да, вот она. Ну что ж, пускай боль”.</w:t>
      </w:r>
    </w:p>
    <w:p>
      <w:pPr>
        <w:pStyle w:val="Normal"/>
        <w:spacing w:before="120" w:after="0"/>
        <w:ind w:firstLine="567"/>
        <w:jc w:val="both"/>
        <w:rPr/>
      </w:pPr>
      <w:r>
        <w:rPr/>
        <w:t>“</w:t>
      </w:r>
      <w:r>
        <w:rPr/>
        <w:t>А смерть? Где она?”</w:t>
      </w:r>
    </w:p>
    <w:p>
      <w:pPr>
        <w:pStyle w:val="Normal"/>
        <w:spacing w:before="120" w:after="0"/>
        <w:ind w:firstLine="567"/>
        <w:jc w:val="both"/>
        <w:rPr/>
      </w:pPr>
      <w:r>
        <w:rPr/>
        <w:t>Он искал своего прежнего привычного страха смерти и не находил его. Где она? Какая смерть? Страха никакого не было, потому что и смерти не было.</w:t>
      </w:r>
    </w:p>
    <w:p>
      <w:pPr>
        <w:pStyle w:val="Normal"/>
        <w:spacing w:before="120" w:after="0"/>
        <w:ind w:firstLine="567"/>
        <w:jc w:val="both"/>
        <w:rPr/>
      </w:pPr>
      <w:r>
        <w:rPr/>
        <w:t>Вместо смерти был свет.</w:t>
      </w:r>
    </w:p>
    <w:p>
      <w:pPr>
        <w:pStyle w:val="Normal"/>
        <w:spacing w:before="120" w:after="0"/>
        <w:ind w:firstLine="567"/>
        <w:jc w:val="both"/>
        <w:rPr/>
      </w:pPr>
      <w:r>
        <w:rPr/>
        <w:t xml:space="preserve">— </w:t>
      </w:r>
      <w:r>
        <w:rPr/>
        <w:t xml:space="preserve">Так вот что! — вдруг вслух проговорил он. — Какая радость!». </w:t>
      </w:r>
    </w:p>
    <w:p>
      <w:pPr>
        <w:pStyle w:val="Normal"/>
        <w:spacing w:before="120" w:after="0"/>
        <w:ind w:firstLine="567"/>
        <w:jc w:val="both"/>
        <w:rPr/>
      </w:pPr>
      <w:r>
        <w:rPr/>
        <w:t xml:space="preserve">Здесь слито воедино и осознание тщеты прежней жизни, ее переоценка и освобождающее отречение от прошлого, и жалость к ближним — к сыну и к жене, и чувство обретенной свободы, и преодоление страха смерти, и победа над болью. Что первично, что вторично? — Такой вопрос попросту неправомерен. Героя покидает, «выходит» из него ложь, а с нею и боль и страх небытия. </w:t>
      </w:r>
    </w:p>
    <w:p>
      <w:pPr>
        <w:pStyle w:val="Normal"/>
        <w:spacing w:before="120" w:after="0"/>
        <w:ind w:firstLine="567"/>
        <w:jc w:val="both"/>
        <w:rPr/>
      </w:pPr>
      <w:r>
        <w:rPr/>
        <w:t xml:space="preserve">Правда, первый раз Ивану Ильичу слабый свет открывается раньше, под спасительным ударом боли, как бы заставляющим подсознательно ощутить свою мизерность, ничтожность и, тем самым, ложь прежней самонадеянной правоты: «Вдруг какая-то сила толкнула его в грудь, в бок, еще сильнее сдавила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ед, а едешь назад, и вдруг узнаешь настоящее направление». </w:t>
      </w:r>
    </w:p>
    <w:p>
      <w:pPr>
        <w:pStyle w:val="Normal"/>
        <w:spacing w:before="120" w:after="0"/>
        <w:ind w:firstLine="567"/>
        <w:jc w:val="both"/>
        <w:rPr/>
      </w:pPr>
      <w:r>
        <w:rPr/>
        <w:t xml:space="preserve">Оговорка Ивана Ильича «пропусти» вместо «прости» для автора полна глубокого смысла: умирающий просит «пропустить» его туда, в высший мир. Князю Андрею на пути «туда» были препятствием земные привязанности, но умирает он спокойно, «чинно», и его уход — истинно торжественное таинство для покинутых. </w:t>
      </w:r>
    </w:p>
    <w:p>
      <w:pPr>
        <w:pStyle w:val="Normal"/>
        <w:spacing w:before="120" w:after="0"/>
        <w:ind w:firstLine="567"/>
        <w:jc w:val="both"/>
        <w:rPr/>
      </w:pPr>
      <w:r>
        <w:rPr/>
        <w:t>Для этой торжественной красоты ухода нашел точные слова Н.С. Лесков, написавший: «Какая простая и поистине прекрасная, неподражаемая картина смерти? Ни в прозе, ни в стихах мы не знаем ничего равного этому описанию. Это не шекспировское “умереть-уснуть”, ни диккенсовское “быть восхищенным”, ни материалистическое “перейти в небытие”, — это тихое и спокойное “пробуждение от сна жизни”. Глядя таким взглядом на смерть, — умирать не страшно. Человек уходит отсюда, и это хорошо. И чувствуешь, что это в самом деле хорошо, и окружающие это чувствуют, что это в самом деле хорошо, что это прекрасно» (Лесков Н.С. Герои Отечественной войны по гр. Л.Н. Толстому («Война и мир». Соч. гр. Л.Н. Толстого, т. V, 1869 г.) // Он же. Собр. соч.: В 11 т. М., 1958. Т. 10. С. 10, вВыделено Н.С. Лесковым).</w:t>
      </w:r>
    </w:p>
    <w:p>
      <w:pPr>
        <w:pStyle w:val="Normal"/>
        <w:spacing w:before="120" w:after="0"/>
        <w:ind w:firstLine="567"/>
        <w:jc w:val="both"/>
        <w:rPr/>
      </w:pPr>
      <w:r>
        <w:rPr/>
        <w:t>Иван Ильич «пролезает» — нехорошо, мучительно, почти стыдно для окружающих, которые видят лишь оболочку произошедшего: «Для присутствующих же агония его продолжалась еще два часа. В груди его клокотало что-то; изможденное тело его вздрагивало. Потом реже и реже стало клокотанье и хрипенье.</w:t>
      </w:r>
    </w:p>
    <w:p>
      <w:pPr>
        <w:pStyle w:val="Normal"/>
        <w:spacing w:before="120" w:after="0"/>
        <w:ind w:firstLine="567"/>
        <w:jc w:val="both"/>
        <w:rPr/>
      </w:pPr>
      <w:r>
        <w:rPr/>
        <w:t xml:space="preserve">— </w:t>
      </w:r>
      <w:r>
        <w:rPr/>
        <w:t>Кончено! — сказал кто-то над ним.</w:t>
      </w:r>
    </w:p>
    <w:p>
      <w:pPr>
        <w:pStyle w:val="Normal"/>
        <w:spacing w:before="120" w:after="0"/>
        <w:ind w:firstLine="567"/>
        <w:jc w:val="both"/>
        <w:rPr/>
      </w:pPr>
      <w:r>
        <w:rPr/>
        <w:t>Он услышал эти слова и повторил их в своей душе. “Кончена смерть, — сказал он себе. — Ее нет больше”.</w:t>
      </w:r>
    </w:p>
    <w:p>
      <w:pPr>
        <w:pStyle w:val="Normal"/>
        <w:spacing w:before="120" w:after="0"/>
        <w:ind w:firstLine="567"/>
        <w:jc w:val="both"/>
        <w:rPr/>
      </w:pPr>
      <w:r>
        <w:rPr/>
        <w:t xml:space="preserve">Он втянул в себя воздух, остановился на половине вздоха, потянулся и умер». </w:t>
      </w:r>
    </w:p>
    <w:p>
      <w:pPr>
        <w:pStyle w:val="Normal"/>
        <w:spacing w:before="120" w:after="0"/>
        <w:ind w:firstLine="567"/>
        <w:jc w:val="both"/>
        <w:rPr/>
      </w:pPr>
      <w:r>
        <w:rPr/>
        <w:t xml:space="preserve">Смерть князя Андрея возвышенна и пластична, ее бы признали достойной и античные риторы и историографы, и живописцы-классики. Она поучительна для созерцающих: так «надо» умирать. Князь Андрей стал, как замечает Наташа, «слишком хорош» для жизни и потому «не может жить». Но он и раньше не был «плохим», и его путь «туда» вовсе не представлен как единственно истинный исход. Где-то безмерно далеко и вместе с тем совсем рядом — путь опрощения графа Пьера Безухова — по старой Смоленской дороге, со сбитыми в кровь ногами. А где-то в стороне — усадьба настоящего хозяина, хорошего барина графа Николая Ростова, — он тоже нашел свое предназначение, и автор «Войны и мира» приветствует и ценит это. </w:t>
      </w:r>
    </w:p>
    <w:p>
      <w:pPr>
        <w:pStyle w:val="Normal"/>
        <w:spacing w:before="120" w:after="0"/>
        <w:ind w:firstLine="567"/>
        <w:jc w:val="both"/>
        <w:rPr/>
      </w:pPr>
      <w:r>
        <w:rPr/>
        <w:t xml:space="preserve">Для оставшихся прощание с князем Андреем исполнено высокого смысла. Правда, высокое умиление ощущают лишь Наташа и княжна Марья. Графиня мать Ростова и Соня «просто» плачут, жалея не только об ушедшем, но и о Наташе, а старый граф «плакал о том, что скоро, он чувствовал, и ему предстояло сделать тот же страшный шаг». Но все же это торжественное и возвышенное прощание. </w:t>
      </w:r>
    </w:p>
    <w:p>
      <w:pPr>
        <w:pStyle w:val="Normal"/>
        <w:spacing w:before="120" w:after="0"/>
        <w:ind w:firstLine="567"/>
        <w:jc w:val="both"/>
        <w:rPr/>
      </w:pPr>
      <w:r>
        <w:rPr/>
        <w:t xml:space="preserve">В «Смерти Ивана Ильича» покойник — это никому по-настоящему не нужная и немного неприличная вещь, которую, начинающую дурно пахнуть, надо поскорее спрятать. Поведение оставшихся, прощающихся с покойным, подчинено не истинной скорби, а пустым и ничтожным правилам приличия. Происходит разоблачение, обнажение страшной правды. В указании на фальшь происходящего автору «помогает» один из героев, сослуживец Ивана Ильича Петр Иванович; повествование о прощании с покойным ведется в психологическом ракурсе этого чиновника, не испытывающего скорби по умершему, но вынужденного ее проявлять на публике: «Петр Иванович вошел, как всегда это бывает, с недоумением о том, что ему там надо будет делать. Одно он знал, что креститься в этих случаях никогда не мешает. Насчет того, что нужно ли при этом и кланяться, он не совсем был уверен и потому выбрал среднее: войдя в комнату, он стал креститься и немножко как будто кланяться. Насколько ему позволяли движения рук и головы, он вместе с тем оглядывал комнату. Два молодые человека, один гимназист, кажется, племянники, крестясь, выходили из комнаты. Старушка стояла неподвижно. И дама с странно поднятыми бровями что-то ей говорила шепотом. Дьячок в сюртуке, бодрый, решительный, читал что-то громко с выражением, исключающим всякое противоречие; буфетный мужик Герасим, пройдя перед Петром Ивановичем легкими шагами, что-то посыпал по полу. Увидав это, Петр Иванович тотчас же почувствовал легкий запах разлагающегося трупа. В последнее свое посещение Ивана Ильича Петр Иванович видел этого мужика в кабинете; он исполнял должность сиделки, и Иван Ильич особенно любил его. Петр Иванович все крестился и слегка кланялся по серединному направлению между гробом, дьячком и образами на столе в углу. Потом, когда это движение крещения рукою показалось ему уже слишком продолжительно, он приостановился и стал разглядывать мертвеца». </w:t>
      </w:r>
    </w:p>
    <w:p>
      <w:pPr>
        <w:pStyle w:val="Normal"/>
        <w:spacing w:before="120" w:after="0"/>
        <w:ind w:firstLine="567"/>
        <w:jc w:val="both"/>
        <w:rPr/>
      </w:pPr>
      <w:r>
        <w:rPr/>
        <w:t xml:space="preserve">Эта условность поведения и фальшивость демонстрируемого сослуживцем и, по всеобщему и его собственному мнению, другом Ивана Ильича остро контрастирует со страшной правдой смерти, явленной в фигуре мертвеца: «Мертвец лежал, как всегда лежат мертвецы, особенно тяжело, по-мертвецки, утонувши окоченевшими членами в подстилке гроба, с навсегда согнувшеюся головой на подушке, и выставлял, как всегда выставляют мертвецы, свой желтый восковой лоб с взлизами на ввалившихся висках и торчащий нос, как бы надавивший на верхнюю губу. Он очень переменился, еще похудел с тех пор, как Петр Иванович не видал его, но, как у всех мертвецов, лицо его было красивее, главное - значительнее, чем оно было у живого. На лице было выражение того, что то, что нужно было сделать, сделано, и сделано правильно. Кроме того, в этом выражении был еще упрек или напоминание живым. Напоминание это показалось Петру Ивановичу неуместным или, по крайней мере, до него не касающимся. Что-то ему стало неприятно, и потому Петр Иванович еще раз поспешно перекрестился и, как ему показалось, слишком поспешно, несообразно с приличиями, повернулся и пошел к двери». </w:t>
      </w:r>
    </w:p>
    <w:p>
      <w:pPr>
        <w:pStyle w:val="Normal"/>
        <w:spacing w:before="120" w:after="0"/>
        <w:ind w:firstLine="567"/>
        <w:jc w:val="both"/>
        <w:rPr/>
      </w:pPr>
      <w:r>
        <w:rPr/>
        <w:t>Но это напоминание о смерти, и о его, Петра Ивановича, неизбежном конце, персонаж стремится как можно скорее изгнаит из сознания: «Шварц ждал его в проходной комнате, расставив широко ноги и играя обеими руками за спиной своим цилиндром. Один взгляд на игривую, чистоплотную и элегантную фигуру Шварца освежил Петра Ивановича. Петр Иванович понял, что он, Шварц, стоит выше этого и не поддается удручающим впечатлениям. Один вид его говорил: инцидент панихиды Ивана Ильича никак не может служить достаточным поводом для признания порядка заседания нарушенным, то есть что ничто не может помешать нынче же вечером щелкануть, распечатывая ее, колодой карт, в то время как лакей будет расставлять четыре необожженные свечи; вообще нет основания предполагать, чтобы инцидент этот мог помешать нам провести приятно и сегодняшний вечер. Он и сказал это шепотом проходившему Петру Ивановичу, предлагая соединиться на партию у Федора Васильевича».</w:t>
      </w:r>
    </w:p>
    <w:p>
      <w:pPr>
        <w:pStyle w:val="Normal"/>
        <w:spacing w:before="120" w:after="0"/>
        <w:ind w:firstLine="567"/>
        <w:jc w:val="both"/>
        <w:rPr/>
      </w:pPr>
      <w:r>
        <w:rPr/>
        <w:t>Партия в карты на самом деле занимает Петра Ивановича, а не скорбь по покойному и не раздумья о вечности. «Но, видно, Петру Ивановичу была не судьба винтить нынче вечером. Прасковья Федоровна, невысокая, жирная женщина, несмотря на все старания устроить противное, все-таки расширявшаяся от плеч книзу, вся в черном, с покрытой кружевом головой и с такими же странно поднятыми бровями, как и та дама, стоявшая против г роба, вышла из своих покоев с другими дамами и, проводив их в дверь мертвеца, сказала:</w:t>
      </w:r>
    </w:p>
    <w:p>
      <w:pPr>
        <w:pStyle w:val="Normal"/>
        <w:spacing w:before="120" w:after="0"/>
        <w:ind w:firstLine="567"/>
        <w:jc w:val="both"/>
        <w:rPr/>
      </w:pPr>
      <w:r>
        <w:rPr/>
        <w:t xml:space="preserve">— </w:t>
      </w:r>
      <w:r>
        <w:rPr/>
        <w:t>Сейчас будет панихида; пройдите.</w:t>
      </w:r>
    </w:p>
    <w:p>
      <w:pPr>
        <w:pStyle w:val="Normal"/>
        <w:spacing w:before="120" w:after="0"/>
        <w:ind w:firstLine="567"/>
        <w:jc w:val="both"/>
        <w:rPr/>
      </w:pPr>
      <w:r>
        <w:rPr/>
        <w:t>Шварц, неопределенно поклонившись, остановился, очевидно, не принимая и не отклоняя этого предложения. Прасковья Федоровна, узнав Петра Ивановича, вздохнула, подошла к нему вплоть, взяла его за руку и сказала:</w:t>
      </w:r>
    </w:p>
    <w:p>
      <w:pPr>
        <w:pStyle w:val="Normal"/>
        <w:spacing w:before="120" w:after="0"/>
        <w:ind w:firstLine="567"/>
        <w:jc w:val="both"/>
        <w:rPr/>
      </w:pPr>
      <w:r>
        <w:rPr/>
        <w:t xml:space="preserve">— </w:t>
      </w:r>
      <w:r>
        <w:rPr/>
        <w:t>Я знаю, что вы были истинным другом Ивана Ильича... — и посмотрела на него, ожидая от него соответствующие этим словам действия.</w:t>
      </w:r>
    </w:p>
    <w:p>
      <w:pPr>
        <w:pStyle w:val="Normal"/>
        <w:spacing w:before="120" w:after="0"/>
        <w:ind w:firstLine="567"/>
        <w:jc w:val="both"/>
        <w:rPr/>
      </w:pPr>
      <w:r>
        <w:rPr/>
        <w:t>Петр Иванович знал, что как там надо было креститься, так здесь надо было пожать руку, вздохнуть и сказать: “Поверьте!”. И он так и сделал. И, сделав это, почувствовал, что результат получился желаемый: что он тронут и она тронута.</w:t>
      </w:r>
    </w:p>
    <w:p>
      <w:pPr>
        <w:pStyle w:val="Normal"/>
        <w:spacing w:before="120" w:after="0"/>
        <w:ind w:firstLine="567"/>
        <w:jc w:val="both"/>
        <w:rPr/>
      </w:pPr>
      <w:r>
        <w:rPr/>
        <w:t xml:space="preserve">— </w:t>
      </w:r>
      <w:r>
        <w:rPr/>
        <w:t>Пойдемте, пока там не началось; мне надо поговорить с вами, - сказала</w:t>
      </w:r>
    </w:p>
    <w:p>
      <w:pPr>
        <w:pStyle w:val="Normal"/>
        <w:spacing w:before="120" w:after="0"/>
        <w:ind w:firstLine="567"/>
        <w:jc w:val="both"/>
        <w:rPr/>
      </w:pPr>
      <w:r>
        <w:rPr/>
        <w:t xml:space="preserve">вдова. — Дайте мне руку. </w:t>
      </w:r>
    </w:p>
    <w:p>
      <w:pPr>
        <w:pStyle w:val="Normal"/>
        <w:spacing w:before="120" w:after="0"/>
        <w:ind w:firstLine="567"/>
        <w:jc w:val="both"/>
        <w:rPr/>
      </w:pPr>
      <w:r>
        <w:rPr/>
        <w:t>Петр Иванович подал руку, и они направились во внутренние комнаты, мимо Шварца, который печально подмигнул Петру Ивановичу: “Вот те и винт! Уж не взыщите, другого партнера возьмем. Нешто впятером, когда отделаетесь”, — сказал его игривый взгляд.</w:t>
      </w:r>
    </w:p>
    <w:p>
      <w:pPr>
        <w:pStyle w:val="Normal"/>
        <w:spacing w:before="120" w:after="0"/>
        <w:ind w:firstLine="567"/>
        <w:jc w:val="both"/>
        <w:rPr/>
      </w:pPr>
      <w:r>
        <w:rPr/>
        <w:t xml:space="preserve">Петр Иванович вздохнул еще глубже и печальнее, и Прасковья Федоровна благодарно пожала ему руку». </w:t>
      </w:r>
    </w:p>
    <w:p>
      <w:pPr>
        <w:pStyle w:val="Normal"/>
        <w:spacing w:before="120" w:after="0"/>
        <w:ind w:firstLine="567"/>
        <w:jc w:val="both"/>
        <w:rPr/>
      </w:pPr>
      <w:r>
        <w:rPr/>
        <w:t xml:space="preserve">Все происходящее — ложь и притворство; даже вздох сожаления, оказывается, вызван не кончиной друга, а невозможностью присоединиться к партии в карты. Но не эти фальшивые чувства и не бессердечие воспринимаются в извращенном мире как неприличие, а сломанный пуф и неловкость гостя: «Войдя в ее обитую розовым кретоном гостиную с пасмурной лампой, они сели у стола: она на диван, а Петр Иванович на расстроившийся пружинами и неправильно подававшийся под его сиденьем низенький пуф. Прасковья Федоровна хотела предупредить его, чтобы он сел на другой стул, но нашла это предупреждение не соответствующим своему положению и раздумала. Садясь на этот пуф, Петр Иванович вспомнил, как Иван Ильич устраивал эту гостиную и советовался с ним об этом самом розовом с зелеными листьями кретоне. Садясь на диван и проходя мимо стола (вообще вся гостиная была полна вещиц и мебели), вдова зацепилась черным кружевом черной мантилий за резьбу стола. Петр Иванович приподнялся, чтобы отцепить, и освобожденный под ним пуф стал волноваться и подталкивать его. Вдова сама стала отцеплять свое кружево, и Петр Иванович опять сел, придавив бунтовавшийся под ним пуф. Но вдова не все отцепила, и Петр Иванович опять поднялся, и опять пуф забунтовал и даже щелкнул. Когда все это кончилось, она вынула чистый батистовый платок и стала плакать. Петра же Ивановича охладил эпизод с кружевом и борьба с пуфом, и он сидел насупившись». </w:t>
      </w:r>
    </w:p>
    <w:p>
      <w:pPr>
        <w:pStyle w:val="Normal"/>
        <w:spacing w:before="120" w:after="0"/>
        <w:ind w:firstLine="567"/>
        <w:jc w:val="both"/>
        <w:rPr/>
      </w:pPr>
      <w:r>
        <w:rPr/>
        <w:t xml:space="preserve">«Кончилось» — так говорит автор о «борьбе» Петра Ивановича с пуфом. Это досадное происшествие в мире живых мертвецов является действительным, хотя и неприятным событием. Но этим же словом «Кончено» в финале повести некто (в оставляемом героем земном пространстве — кто-то из присутствующих при кончине, в пространстве надмирном — Господь, Судия) скажет о смерти Ивана Ильича. Да и кто он, Иван Ильич Головин, для еще не засунутых в «черный мешок» смерти, как не такой же сломанный пуф. Умирание и смерть в мире, в котором пребывают персонажи повести, неприличны, как сломанная мебель. </w:t>
      </w:r>
    </w:p>
    <w:p>
      <w:pPr>
        <w:pStyle w:val="Normal"/>
        <w:spacing w:before="120" w:after="0"/>
        <w:ind w:firstLine="567"/>
        <w:jc w:val="both"/>
        <w:rPr/>
      </w:pPr>
      <w:r>
        <w:rPr/>
        <w:t>По замечанию Н.С. Лескова, «всего ужаснее в этой истории едва ли не безучастие так называемых образованных людей русского общества к несчастию, происходящему в знакомом семействе. Люди не только совсем потеряли уменье оказать участливость к больному и его семейным, но они даже не почитают это за нужное, да и не знают, как к этому приступить и чем тронуться. Не будь у них слуг для посылки “узнать о здоровье”, не будь панихид, при которых можно “сделать визит умершему”, — все знакомые решительно не знали бы, чем показать, что усопший был им знаком и что они хотя сколько-нибудь соболезнуют о горе, постигшем знакомое семейство» (Лесков Н.С. О куфельном мужике и проч. Заметки по поводу некоторых отзывов о Л. Толстом // Он же. Собр. соч.: В 11 т. Т. 11. С. 143-144).</w:t>
      </w:r>
    </w:p>
    <w:p>
      <w:pPr>
        <w:pStyle w:val="Normal"/>
        <w:spacing w:before="120" w:after="0"/>
        <w:ind w:firstLine="567"/>
        <w:jc w:val="both"/>
        <w:rPr/>
      </w:pPr>
      <w:r>
        <w:rPr/>
        <w:t xml:space="preserve">В «Смерти Ивана Ильича» все иначе, чем в кончине князя Андрея. Иван Ильич Головин подвергнут страшному суду автора и найден слишком «легким» и «теплохладным». Это и к нему обращено суровое слово Агнца из Откровения Иоанна Богослова: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ем Моим на престоле Его». </w:t>
      </w:r>
    </w:p>
    <w:p>
      <w:pPr>
        <w:pStyle w:val="Normal"/>
        <w:spacing w:before="120" w:after="0"/>
        <w:ind w:firstLine="567"/>
        <w:jc w:val="both"/>
        <w:rPr/>
      </w:pPr>
      <w:r>
        <w:rPr/>
        <w:t xml:space="preserve">Толстой словно отдает Ивана Ильича во власть пыточного мастера: «Все три дня, в продолжение которых для него не было времени, он барахтался в том черном мешке, в который просовывала его невидимая непреодолимая сила. Он бился, как бьется в руках палача приговоренный к смерти, зная, что он не может спастись; и с каждой минутой он чувствовал, что, несмотря на все усилия борьбы, он ближе и ближе становился к тому, что ужасало его. Он чувствовал, что мученье его и в том, что он всовывается в эту черную дыру, и еще больше в том, что он не может пролезть в нее. Пролезть же ему мешает признанье того, что жизнь его была хорошая. Это-то оправдание своей жизни цепляло и не пускало его вперед и больше всего мучило его». </w:t>
      </w:r>
    </w:p>
    <w:p>
      <w:pPr>
        <w:pStyle w:val="Normal"/>
        <w:spacing w:before="120" w:after="0"/>
        <w:ind w:firstLine="567"/>
        <w:jc w:val="both"/>
        <w:rPr/>
      </w:pPr>
      <w:r>
        <w:rPr/>
        <w:t xml:space="preserve">Жизнь героя «самая простая и обыкновенная и самая ужасная» одновременно, и вся толстовская повесть являет читателю эти ужас и ложь. «Смерть Ивана Ильича» должна учить, как учит притча. Но смерть Ивана Ильича никого ничему не учит: человек умирает один, урок ему преподается у самой «черной дыры», и даже если он его выучит, даст верный ответ и выдержит последний экзамен, об этом другие не узнают. Они увидят лишь «клокотанье и хрипенье». Внутреннее зрение, обретенное Иваном Ильичом, и взгляд окружающих на совершающееся с ним не совмещаются и не пересекаются. Для «них» все кончается на фразе «Он втянул в себя воздух, остановился на половине вздоха, потянулся и умер». К его телу не будут и не могут «прикладываться» как к иконе. Наверное, сын или вдова поцелуют, прощаясь, то, что было когда-то отцом и мужем. Но эти поцелуи не нужны ушедшему и неинтересны писавшему. </w:t>
      </w:r>
    </w:p>
    <w:p>
      <w:pPr>
        <w:pStyle w:val="Normal"/>
        <w:spacing w:before="120" w:after="0"/>
        <w:ind w:firstLine="567"/>
        <w:jc w:val="both"/>
        <w:rPr/>
      </w:pPr>
      <w:r>
        <w:rPr/>
        <w:t xml:space="preserve">«Пропусти» Ивана Ильича в отличие от не выговорившегося «прости» обращено уже не к жене, Иван Ильич не «отрешается» от нее перед смертью так, как князь Андрей от сына, сестры и Наташи. «Пропусти» как будто бы обращено к «Тому» единственному, кто поймет его и как просьбу о прощении, и как моление «пропустить», дать безвозвратно пройти через «черную дыру» смерти. </w:t>
      </w:r>
    </w:p>
    <w:p>
      <w:pPr>
        <w:pStyle w:val="Normal"/>
        <w:spacing w:before="120" w:after="0"/>
        <w:ind w:firstLine="567"/>
        <w:jc w:val="both"/>
        <w:rPr/>
      </w:pPr>
      <w:r>
        <w:rPr/>
        <w:t xml:space="preserve">Князя Болконского ввело в вечность отрешение от преходящих привязанностей, от всего неабсолютного, только лишь земного. Ивана Ильича спасло отречение от всей прежней жизни и несколько крупиц доброты, ибо вся жизнь его была ложь. Так же доброта и отречение от лжи жестоковыйной гордыни спасло купца Василия Андреича Брехунова — героя рассказа «Хозяин и работник», написанного спустя десять лет после «Смерти Ивана Ильича»: ценою собственной жизни он неожиданно для себя, согревая своим телом, уберег в снежной степи от замерзания работника Никиту. Обрыву связей с уходящей жизнью у Брехунова, как и у князя Андрея, совершается после внезапного пробуждения, когда «вдруг точно что-то толкнуло и разбудило его». Но просыпается он не после пророческого сновидения, пробуждению предшествовала дремота без снов, и пробудившегося обстает смертный ужас. Приговоренному к смерти купцу второй гильдии нужно пережить этот леденящий страх небытия, чтобы под конец прийти к спасительной любви. Освобождение Ивана Ильича происходит внезапно, «вдруг». И так же «вдруг» Брехунов, только что пытавшийся спастись, бросив работника умирать, «засучил рукава шубы и принялся отогревать замерзающего Никиту». Это «вдруг» необычайно весомо и значимо: с толстовским персонажем «внезапно &lt;…&gt; происходит загадочная, совершенно невыводимая, говоря школьным языком философов, из его эмпирического характера перемена. &lt;…&gt; Откуда явилось такое решение и что оно значит, Толстой не объясняет, и, нужно думать, хорошо делает. Ибо всякая попытка объяснить, т. е. связать с известным человеческим устремлением к неизвестному, безусловно недопустима», - писал Лев Шестов (Шестов Л. На весах Иова. С. 146). Иррационалист и экзистенциалист Лев Шестов прав и неправ одновременно: автор «Хозяина и работника» неоднократно переписывал сцену спасения Брехуновым Никиты, стремясь добиться психологического, жизненного правдоподобия; но вместе с тем и обращение Ивана Ильича, и обращение Брехунова непредсказуемы, неожиданны и поэтому свободны. Обусловленность, ограниченность поступка человека обстоятельствами и характером и абсолютная свобода воли для Толстого не исключали друг друга: еще в Эпилоге «Войны и мира» он вслед за И. Кантом и А. Шопенгауэром признавал эту антиномию основой бытия и сознания. </w:t>
      </w:r>
    </w:p>
    <w:p>
      <w:pPr>
        <w:pStyle w:val="Normal"/>
        <w:spacing w:before="120" w:after="0"/>
        <w:ind w:firstLine="567"/>
        <w:jc w:val="both"/>
        <w:rPr/>
      </w:pPr>
      <w:r>
        <w:rPr/>
        <w:t xml:space="preserve">Брехунов, как и князь Андрей, видит сон, — но уже только перед самой смертью: «Он спал долго, без снов, но перед рассветом опять появились сновидения». Во сне он не может вынуть руки из карманов и подать прихожанке свечу из свечного ящика и оторвать от пола прилипшие к нему ноги, потом он видит себя лежащим на постели и не может встать. Эта обездвиженность, паралич — символ душевной и духовной смерти толстовского героя. Вдруг он слышит зов и понимает, что это голос из иного мира, призыв Господа, к нему обращенный. «“Иду!” — кричит он радостно, и крик этот будит его. И он просыпается, но просыпается совсем уже не тем, каким он заснул. Он хочет встать — и не может, хочет двинуть рукой — не может, ногой — тоже не может. Хочет повернуть головой — и того не может. И он удивляется; но нисколько не огорчается этим. Он понимает, что это смерть, но нисколько не огорчается этим». Сновидение — предвестие совершающегося с умирающим и воскресающим наяву. Но сокровенный смысл телесности в сне и в яви противоположен: в бренном земном существовании обездвиженность означает не смерть, а отречение от гордыни и самодовлеющей «плотскости», размягчение сердца, оттаивание души. Зов же Господа во сне и после пробуждения остается неизменным: «И опять слышит он зов того, кто уже окликал его. «Иду, иду!» — радостно, умиленно говорит все существо его. И он чувствует, что он свободен и ничто уж больше не держит его». </w:t>
      </w:r>
    </w:p>
    <w:p>
      <w:pPr>
        <w:pStyle w:val="Normal"/>
        <w:spacing w:before="120" w:after="0"/>
        <w:ind w:firstLine="567"/>
        <w:jc w:val="both"/>
        <w:rPr/>
      </w:pPr>
      <w:r>
        <w:rPr/>
        <w:t xml:space="preserve">В «Хозяине и работнике» Толстой возвращается к изображению сна — откровения и к мотиву пробуждения души, но контраст между страшным сном князя Андрея и его успокоительным «пробуждением от жизни» заменен повтором: «пробуждение от жизни» Брехунова в его сновидении свернуто, спеленато. </w:t>
      </w:r>
    </w:p>
    <w:p>
      <w:pPr>
        <w:pStyle w:val="Normal"/>
        <w:spacing w:before="120" w:after="0"/>
        <w:ind w:firstLine="567"/>
        <w:jc w:val="both"/>
        <w:rPr/>
      </w:pPr>
      <w:r>
        <w:rPr/>
        <w:t xml:space="preserve">В «Войне и мире» смерть и второе рождение князя Андрея выглядят не только контрастом к прежде прожитой жизни, но и завершением ранее совершенной духовной работы. В «Смерти Ивана Ильича» и в «Хозяине и работнике» Толстой испытывает, пытает героев смертью, и они рождаются вновь вопреки всей своей жизни: «В обоих рассказах Толстой представляет нам человека сперва в обычных, всем знакомых и всеми принятых условиях существования, и затем, почти внезапно — в “Хозяине и работнике” приготовлений еще меньше, чем в “Смерти Ивана Ильича”, — переносит его в то одиночество, полнее которого нет ни на дне морском, ни под землею» (Шестов Л. На весах Иова. С. 138). </w:t>
      </w:r>
    </w:p>
    <w:p>
      <w:pPr>
        <w:pStyle w:val="Normal"/>
        <w:spacing w:before="120" w:after="0"/>
        <w:ind w:firstLine="567"/>
        <w:jc w:val="both"/>
        <w:rPr/>
      </w:pPr>
      <w:r>
        <w:rPr/>
        <w:t xml:space="preserve">Иван Ильич в отличие от князя Андрея не видит предсмертного сна, и, соответственно, автор «Смерти Ивана Ильича» отбрасывает метафоры «жизнь — сон» и «смерть — пробуждение». Отбрасывает, вероятно, не только потому, что их смысловой заряд уже был «истрачен» при описании смерти князя Андрея Болконского, но и потому, что предсмертные дни и часы персонажа повести — это только физические страдания, корчащееся в муках тело. Сновидения — пусть часто слабые, но отражения не только «обнаженной» физиологии, но и душевной жизни «я» не нужны при создании ранящего контраста между прежним безболезненным благополучием и нынешними невыносимыми муками толстовского героя с его «судорожным цеплянием за единственное, что еще у него осталось — несчастное, изъеденное болью, но все еще живое тело» (Виноградов И.И. Как человеку жить надо? Один из сюжетов духовной жизни Л. Толстого // Он же. Духовные искания русской литературы. М., 2005. С. 225). Сон князя Андрея — это дарованное ему откровение, приуготовляющее к переходу в мир вечный. (Сон-откровение есть и в автобиографическом трактате Толстого «Исповедь», завершенном в 1880 г.: автор видит себя во сне, в котором обретенную новую веру символизирует поддерживающая его за спину над бездной широкая петля. Пробуждение знаменует начало новой жизни: «Все это мне было ясно, и я был рад и спокоен. И как будто кто-то мне говорит: смотри же, запомни. И я проснулся».) Болконский уходит в этот мир «естественно», постепенно освобождаясь от пут, связывающих его с остающимися. Иван Ильич спасается от небытия, внезапно «проваливаясь» в «черную дыру», ведущую ко второму рождению. Его спасение, его «обращение» к Истине на самом пороге смерти — это невидимое и никому, кроме автора, не ведомое чудо. И спасенный мог бы воскликнуть вместе с апостолом Павлом: «Смерть! где твое жало? ад! где твоя победа? Жало же смерти — грех; а сила греха — закон» (1 Кор. 15: 55-55). Но Толстой, чурающийся красоты слова, подозревающий в ней «обман», позволяет своему герою лишь выдохнуть: «Так вот что! &lt;…&gt; Какая радость!» — слова, которые окружившие его, наверное, приняли за предсмертный бред. </w:t>
      </w:r>
    </w:p>
    <w:p>
      <w:pPr>
        <w:pStyle w:val="Normal"/>
        <w:spacing w:before="120" w:after="0"/>
        <w:ind w:firstLine="567"/>
        <w:jc w:val="both"/>
        <w:rPr/>
      </w:pPr>
      <w:r>
        <w:rPr/>
        <w:t xml:space="preserve">Болконский, после явленного ему во сне откровения смерти и нового бытия, физически умирал, отвыкал, освобождался от земной жизни медленно, хотя в его духовном пространстве это происходит мгновенно. Умирание Ивана Ильича после прозрения стремительно и катастрофично, оно занимает всего лишь два земных часа. </w:t>
      </w:r>
    </w:p>
    <w:p>
      <w:pPr>
        <w:pStyle w:val="Normal"/>
        <w:spacing w:before="120" w:after="0"/>
        <w:ind w:firstLine="567"/>
        <w:jc w:val="both"/>
        <w:rPr/>
      </w:pPr>
      <w:r>
        <w:rPr/>
        <w:t>Князь Андрей непохож ни на светского щеголя и жуира князя Анатоля Курагина, ни на карьеристов наподобие полковника Берга, ни на лощеных сановников, как князь Василий Курагин. Болконский личность, а не тип. Иван Ильич Головин и Василий Андреич Брехунов — прежде всего типы: добившегося успехов в карьере чиновника и удачливого, волевого и рьяного предпринимателя, торговца. Шире — оба они принадлежат к тем, кто сделал успех и признание окружающими мерилом своей самооценки.</w:t>
      </w:r>
    </w:p>
    <w:p>
      <w:pPr>
        <w:pStyle w:val="Normal"/>
        <w:spacing w:before="120" w:after="0"/>
        <w:ind w:firstLine="567"/>
        <w:jc w:val="both"/>
        <w:rPr/>
      </w:pPr>
      <w:r>
        <w:rPr/>
        <w:t xml:space="preserve">Князь Андрей Болконский неординарен, Иван Ильич зауряден, история его жизни обыкновенна, Болконский никогда не пребывал в плену общественных условностей, и даже его былая зачарованность Наполеоном и почитание Сперанского далеки от обыденности, от общих мнений. Он может сам или почти что сам подняться над тщетой существования. И у Болконского был прежде опыт умирания, приготовления к смерти — после аустерлицкого ранения. </w:t>
      </w:r>
    </w:p>
    <w:p>
      <w:pPr>
        <w:pStyle w:val="Normal"/>
        <w:spacing w:before="120" w:after="0"/>
        <w:ind w:firstLine="567"/>
        <w:jc w:val="both"/>
        <w:rPr/>
      </w:pPr>
      <w:r>
        <w:rPr/>
        <w:t xml:space="preserve">Иван Ильич к смерти не готов, и перед ее суровым, возвышенным и неподкупным ликом он сначала, и очень долго, ведет себя трусливо, скандально, истерично. «Иван Ильич не мыслил ранее; он делал свою служебную карьеру и, по немыслию своему, жил так, как будто устраивался тут навеки. В этом и других дрязгах была вся задача его жизни. Он принадлежал к людям, живущим в той среде, где мысль о конце считается неуместною, — ее гонят из головы и не допускают в разговорах. А потому люди тут если не умирают внезапно, “скорописною смертью”, то почти всегда умирают малодушными трусами, как раз так страшно и мучительно, как умирал Иван Ильич. К смерти, составляющей, по народному выражению, “окладное дело”, надо себя приучать, и те, которые в этом успевали, по многочисленным замечаниям, умирали спокойнее и легче, — совсем не так, как умер Иван Ильич, а как умирали мудрецы, праведники и как умирают русские простолюдины &lt;…&gt;» (Лесков Н.С. О куфельном мужике и проч. С. 140). Господину Головину нужен толчок, удар извне, освобождающее чудо. И потому история Ивана Ильича превращается в универсальную, притчевую: князем Андреем читатель может умиляться, с Иваном Ильичом он должен отождествить себя. </w:t>
      </w:r>
    </w:p>
    <w:p>
      <w:pPr>
        <w:pStyle w:val="Normal"/>
        <w:spacing w:before="120" w:after="0"/>
        <w:ind w:firstLine="567"/>
        <w:jc w:val="both"/>
        <w:rPr/>
      </w:pPr>
      <w:r>
        <w:rPr/>
        <w:t xml:space="preserve">Князь Андрей — личность, «я», никогда не был всецело растворен во «всеобщем», в рутине признанных «законов» и «приличий». Чиновник Иван Ильич потерял собственное «я», и умирание означает для него еще и возвращение к себе, отпадение шелухи, коросты противоестественного существования, наросшей на нем. «Всю свою жизнь до болезни Иван Ильич только и делал, что подавлял в себе человека. Человеческое подавлялось вещами, суетными желаниями, исполнением этикетных, формальных обязанностей. За всем этим пропадало индивидуально-человеческое, личное. А теперь, перед смертью, человек точно проснулся, громко заявил о себе. Проснулся не вообще человек, а Иван Ильич, единственный, неповторимый, который зачем-то ведь родился, жил и который не может, не должен вот так просто взять и исчезнуть из жизни», — заметил о толстовском герое Е.А. Маймин (Маймин Е.А. Лев Толстой: Путь писателя. М., 1978. С. 153). Он прав и неправ одновременно. </w:t>
      </w:r>
    </w:p>
    <w:p>
      <w:pPr>
        <w:pStyle w:val="Normal"/>
        <w:spacing w:before="120" w:after="0"/>
        <w:ind w:firstLine="567"/>
        <w:jc w:val="both"/>
        <w:rPr/>
      </w:pPr>
      <w:r>
        <w:rPr/>
        <w:t>Вот герой повести видит себя в прошлой жизни, пытаясь тщетно увернуться от железных оков силлогизма из учебника логики, утверждающего смертность всех людей, в том числе и его, Ивана Ильича: «Тот пример силлогизма, которому он учился в логике Кизеветера: Кай — человек, люди смертны, потому Кай смертен, казался ему во всю его жизнь правильным только по отношению к Каю, но никак не к нему. То был Кай-человек, вообще человек, и это было совершенно справедливо; но он был не Кай и не вообще человек, а он всегда был совсем, совсем особенное от всех других существо; он был Ваня с мама, папа, с Митей и Володей, с игрушками, кучером, с няней, потом с Катенькой, со всеми радостями, горестями, восторгами детства, юности, молодости. Разве для Кая был тот запах кожаного полосками мячика, который так любил Ваня! Разве Кай целовал так руку матери и разве для Кая так шуршал шелк складок платья матери? Разве он бунтовал за пирожки в Правоведении? Разве Кай так был влюблен? Разве Кай так мог вести заседание?».</w:t>
      </w:r>
    </w:p>
    <w:p>
      <w:pPr>
        <w:pStyle w:val="Normal"/>
        <w:spacing w:before="120" w:after="0"/>
        <w:ind w:firstLine="567"/>
        <w:jc w:val="both"/>
        <w:rPr/>
      </w:pPr>
      <w:r>
        <w:rPr/>
        <w:t xml:space="preserve">Какие чувства стоят за этими строками? Ощущение своей жизни как единственного, бесценного дара, неповторимого и потому вечного? Конечно, и не случайно В.В. Набоков поднимет выкатившийся из ручки толстовского ребенка мячик и протянет своему любимому герою, центральному персонажу романа «Дар» — поэту, собственному двойнику Федору Годунову-Чердынцеву, сборник которого открывается стихотворением «Пропавший Мяч»: </w:t>
      </w:r>
    </w:p>
    <w:p>
      <w:pPr>
        <w:pStyle w:val="Normal"/>
        <w:spacing w:before="120" w:after="0"/>
        <w:ind w:firstLine="567"/>
        <w:jc w:val="both"/>
        <w:rPr/>
      </w:pPr>
      <w:r>
        <w:rPr/>
        <w:t>Мяч закатился мой под нянин</w:t>
      </w:r>
    </w:p>
    <w:p>
      <w:pPr>
        <w:pStyle w:val="Normal"/>
        <w:spacing w:before="120" w:after="0"/>
        <w:ind w:firstLine="567"/>
        <w:jc w:val="both"/>
        <w:rPr/>
      </w:pPr>
      <w:r>
        <w:rPr/>
        <w:t>комод, и на полу свеча</w:t>
      </w:r>
    </w:p>
    <w:p>
      <w:pPr>
        <w:pStyle w:val="Normal"/>
        <w:spacing w:before="120" w:after="0"/>
        <w:ind w:firstLine="567"/>
        <w:jc w:val="both"/>
        <w:rPr/>
      </w:pPr>
      <w:r>
        <w:rPr/>
        <w:t>тень за концы берет и тянет</w:t>
      </w:r>
    </w:p>
    <w:p>
      <w:pPr>
        <w:pStyle w:val="Normal"/>
        <w:spacing w:before="120" w:after="0"/>
        <w:ind w:firstLine="567"/>
        <w:jc w:val="both"/>
        <w:rPr/>
      </w:pPr>
      <w:r>
        <w:rPr/>
        <w:t xml:space="preserve">туда, сюда, — но нет мяча. </w:t>
      </w:r>
    </w:p>
    <w:p>
      <w:pPr>
        <w:pStyle w:val="Normal"/>
        <w:spacing w:before="120" w:after="0"/>
        <w:ind w:firstLine="567"/>
        <w:jc w:val="both"/>
        <w:rPr/>
      </w:pPr>
      <w:r>
        <w:rPr/>
        <w:t>&lt;…&gt;</w:t>
      </w:r>
    </w:p>
    <w:p>
      <w:pPr>
        <w:pStyle w:val="Normal"/>
        <w:spacing w:before="120" w:after="0"/>
        <w:ind w:firstLine="567"/>
        <w:jc w:val="both"/>
        <w:rPr/>
      </w:pPr>
      <w:r>
        <w:rPr/>
        <w:t xml:space="preserve">Но вот выскакивает сам он </w:t>
      </w:r>
    </w:p>
    <w:p>
      <w:pPr>
        <w:pStyle w:val="Normal"/>
        <w:spacing w:before="120" w:after="0"/>
        <w:ind w:firstLine="567"/>
        <w:jc w:val="both"/>
        <w:rPr/>
      </w:pPr>
      <w:r>
        <w:rPr/>
        <w:t xml:space="preserve">в трепещущую темноту, — </w:t>
      </w:r>
    </w:p>
    <w:p>
      <w:pPr>
        <w:pStyle w:val="Normal"/>
        <w:spacing w:before="120" w:after="0"/>
        <w:ind w:firstLine="567"/>
        <w:jc w:val="both"/>
        <w:rPr/>
      </w:pPr>
      <w:r>
        <w:rPr/>
        <w:t xml:space="preserve">через всю комнату, и прямо </w:t>
      </w:r>
    </w:p>
    <w:p>
      <w:pPr>
        <w:pStyle w:val="Normal"/>
        <w:spacing w:before="120" w:after="0"/>
        <w:ind w:firstLine="567"/>
        <w:jc w:val="both"/>
        <w:rPr/>
      </w:pPr>
      <w:r>
        <w:rPr/>
        <w:t xml:space="preserve">под неприступную тахту. </w:t>
      </w:r>
    </w:p>
    <w:p>
      <w:pPr>
        <w:pStyle w:val="Normal"/>
        <w:spacing w:before="120" w:after="0"/>
        <w:ind w:firstLine="567"/>
        <w:jc w:val="both"/>
        <w:rPr/>
      </w:pPr>
      <w:r>
        <w:rPr/>
        <w:t xml:space="preserve">Совпадение пришлось бы посчитать случайным, если бы не эпиграф из учебника русской грамматики П. Смирновского, предваряющий текст «Дара»; последний пример из учебника в эпиграфе — простое предложение: «Смерть неизбежна». Это уже прозрачное напоминание читателю о повести Толстого. Смирновский стоит Кизветера (правильнее — Кизеветтера), правила грамматики так же страшны, как и законы логики. Мячик закатился за тахту, России больше нет, ее литература кончилась, но Федор Годунов-Чердынцев и его создатель доказывают обратное, творя в слове мир, канувший в небытие. </w:t>
      </w:r>
    </w:p>
    <w:p>
      <w:pPr>
        <w:pStyle w:val="Normal"/>
        <w:spacing w:before="120" w:after="0"/>
        <w:ind w:firstLine="567"/>
        <w:jc w:val="both"/>
        <w:rPr/>
      </w:pPr>
      <w:r>
        <w:rPr/>
        <w:t xml:space="preserve">Однако если мячик, шуршание шелка материнского платья, влюбленность — это неумирающие отблески былых чувств и в них словно пульсирует, бьется память и самого автора, то самонадеянно-пошлая гордость, упоение господина Головина тем, как он умело вел судебное заседание, вечности не заслуживает и в нее не перейдет. Мысли и чувства толстовского персонажа раздвоены, непреходящее — неповторимое — и суетное — «ничейное» и «всеобщее» — в них всплывают и мелькают рядом. И если мячик и шорох платья причастны вечности, то неправ Д.С. Мережковский, считавший инобытие в художественном мире Толстого обезличенной Нирваной. </w:t>
      </w:r>
    </w:p>
    <w:p>
      <w:pPr>
        <w:pStyle w:val="Normal"/>
        <w:spacing w:before="120" w:after="0"/>
        <w:ind w:firstLine="567"/>
        <w:jc w:val="both"/>
        <w:rPr/>
      </w:pPr>
      <w:r>
        <w:rPr/>
        <w:t>С неумолимой строгостью судии и с им же самим отвергаемым схоластическим формализмом Лев Шестов противопоставил две правды Толстого — правду «всеобщего», мира сего, старого барства, усадебной поэзии и трудного семейного счастья, правду, которой он «воздвиг поистине нерукотворный памятник» в «Войне и мире» и в «Анне Карениной», — и правду не от мира сего, воплощенную в «Смерти Ивана Ильича», в «Хозяине и работнике» — в поздней, созданной после духовного перелома прозе. «Две правды стоят одна против другой и анафематствуют: Sic quis mundum ad Dei gloriam conditum esse negaverit, anathema sit [Если кто станет отрицать, что мир создан для славы Божией, — анафема; лат.], — гремит одна правда. Столь же грозно отвечает другая правда: Sic quis dixerit mundum ad Dei gloriam conditum esse, anathema sit [Если кто скажет, что мир создан для славы Божией, — анафема; лат.]» (Шестов Л. На весах Иова. С. 113). Но как в «Войне и мире» и в «Анне Карениной» Толстой отдалял от себя пустоту и пошлость мира, вовсе не принимая его весь, так и в «Смерти Ивана Ильича» и в «Хозяине и работнике» он утверждает существование не в смерти, а в естественности — в той простоте и естественности, которую, подобно Платону Каратаеву, несут в себе кухонный мужик Герасим, ухаживавший за умиравшим чиновником, и работник Никита. Герасима «высокомерный» взгляд экзистенциального философа попросту не заметил, а Никиту Лев Шестов поторопился причислить к бесчувственному и бесхитростному миру «большинства». Не две картины мира противостоят друг другу у Толстого; это одна картина, но подвижная, меняющаяся и увиденная под двумя разными ракурсами. И Лев Шестов сам «поправил себя» в письме дочерям 13 апреля 1921 г.: «Теперь о моей статье. Ведь это откровение смерти. Толстой прежде написал “Войну и мир”, а потом “Хозяина и работника” и “Смерть Ивана Ильича” &lt;…&gt; Этого забывать не нужно . Т. е. не нужно думать, что откровения только от смерти. &lt;…&gt; Конечно, тот, кто понял состояние Ивана Ильича, иначе о многом судит, чем другие. Но от жизни не отворачивается. Скорее научается видеть многое ценное в том, что казалось прежде безразличным. Прежде карты и комфорт казались Ивану Ильичу верхом возможных достижений, а повышение по службе и квартира, как у всех, идеалом общественного положения. Он не видел солнца и неба, он ничего не не видел в жизни — хотя все и было перед глазами. &lt;…&gt; Стало быть, откровение смерти не есть отрицание жизни, а, наоборот, скорее утверждение — только утверждение не той обычной “мышьей беготни”, на которую люди разменивают себя…» (Шестов Л. Соч.: В 2 т. Т. 2. С. 518-519).</w:t>
      </w:r>
    </w:p>
    <w:p>
      <w:pPr>
        <w:pStyle w:val="Normal"/>
        <w:spacing w:before="120" w:after="0"/>
        <w:ind w:firstLine="567"/>
        <w:jc w:val="both"/>
        <w:rPr/>
      </w:pPr>
      <w:r>
        <w:rPr/>
        <w:t xml:space="preserve">В.В. Набоков, тонко проанализировавший стиль и приемы «Смерти Ивана Ильича», проявил удивительную глухоту к ее итоговому смыслу, сочтя, что «это история жизни, а не смерти Ивана Ильича», потому что «физическая смерть, описанная в рассказе, представляет собой часть смертной жизни, лишь ее последний миг» (Набоков В. Лекции по русской литературе / Пер. с англ. М., 1996. С. 309. Пер. с англ. А. Курт). Но, возможно, автор «Защиты Лужина» и «Дара» прибегнул к такой трактовке намеренно, как бы защищаясь от собственного страха небытия с помощью отрицания, отбрасывая прочь мотив смерти-суда. Весь текст повести вставлен в «рамку» смерти: о кончине героя сообщается в начале ее и изображается мертвец, лежащий в гробу, и мучительное умирание-прозревание описывается в завершающей главе. Текст «втягивается» в воронку смерти, как Ивана Ильича «затягивает», влечет в «черную дыру». И наконец, все существование Ивана Ильича осмыслено под знаком смерти. Еще более неправ Набоков в интерпретации общего смысла толстовского сочинения, в утверждении, что «толстовский догмат гласит: Иван Ильич прожил дурную жизнь, а раз дурная жизнь есть не что иное, как смерть души, то, следовательно, он жил в смерти. А так как после смерти должен воссиять Божественный свет жизни, то он умер для новой жизни, Жизни с большой буквы» (Там же. С. 309). Несчастный Иван Ильич жил в смерти, но умер, чтобы родиться в Жизни, ибо раскаялся. Это не церковное покаяние, но это сокрушение о ложном существовании. Умирающему даровано «чудо “просветления”» (выражение Л.Д. Опульской; см.: Опульская Л.Д. Лев Николаевич Толстой: Материалы к биографии с 1892 по 1899 год. М., 1998. С. 128). </w:t>
      </w:r>
    </w:p>
    <w:p>
      <w:pPr>
        <w:pStyle w:val="Normal"/>
        <w:spacing w:before="120" w:after="0"/>
        <w:ind w:firstLine="567"/>
        <w:jc w:val="both"/>
        <w:rPr/>
      </w:pPr>
      <w:r>
        <w:rPr/>
        <w:t xml:space="preserve">Перед смертью в Иване Ильиче «возрастает отчаяние, и всё больше сгущается мрак, безысходный, кромешный — Иван Ильич испытывает невыносимое мученье, всасываясь в черную дыру и застревая в ней. Но это и кульминация страданий — только окончательно признав, что вся его жизнь была не то, кроме нескольких отдаленных светлых точек в детстве, отказавшись от всяких попыток найти для этой эгоистической и лживой жизни оправдание, Иван Ильич пролезает сквозь черную дыру к свету. Ненависть и злоба отступают &lt;…&gt;. </w:t>
      </w:r>
    </w:p>
    <w:p>
      <w:pPr>
        <w:pStyle w:val="Normal"/>
        <w:spacing w:before="120" w:after="0"/>
        <w:ind w:firstLine="567"/>
        <w:jc w:val="both"/>
        <w:rPr/>
      </w:pPr>
      <w:r>
        <w:rPr/>
        <w:t xml:space="preserve">Не просто нравственная перемена, а преображение и преодоление страха смерти, самой смерти, наконец, вместо которой был свет. Мгновение радости. &lt;…&gt; И смерть приносит освобождение» (Зверев А., Туниманов В. Лев Толстой. М., 2006. (Серия «Жизнь замечательных людей». Вып. 1216 (1016)). С. 427-428). </w:t>
      </w:r>
    </w:p>
    <w:p>
      <w:pPr>
        <w:pStyle w:val="Normal"/>
        <w:spacing w:before="120" w:after="0"/>
        <w:ind w:firstLine="567"/>
        <w:jc w:val="both"/>
        <w:rPr/>
      </w:pPr>
      <w:r>
        <w:rPr/>
        <w:t xml:space="preserve">Повесть завершается словами о смерти, а не о новой жизни героя, точной в медицинском стиле констатацией: «Он втянул в себя воздух, остановился на половине вздоха, потянулся и умер». Но эта констатация относится, несомненно, только к прекращению телесного существования Ивана Ильича Головина, заметного окружающим. Душа его не могла «умереть»: об этом свидетельствуют и увиденный свет, и обретенная радость толстовского героя. </w:t>
      </w:r>
    </w:p>
    <w:p>
      <w:pPr>
        <w:pStyle w:val="Normal"/>
        <w:spacing w:before="120" w:after="0"/>
        <w:ind w:firstLine="567"/>
        <w:jc w:val="both"/>
        <w:rPr/>
      </w:pPr>
      <w:r>
        <w:rPr/>
        <w:t xml:space="preserve">Князь Андрей, умирая, пробуждается. Иван Ильич, умирая, рождается в Новую Жизнь: эта узкая черная дыра, этот бесконечный туннель — одновременно и разверстая могила, и лоно. По другую сторону его — свет. Итог смерти двух персонажей сходен, но умирание одного непохоже на умирание другого. «Мешок» оказался «дырой», «дыра» — выходом в иное бытие. «Трое суток ужасных страданий» перед кончиною Ивана Ильича напоминают о крестных страданиях Христа и о Его воскресении на третий день. </w:t>
      </w:r>
    </w:p>
    <w:p>
      <w:pPr>
        <w:pStyle w:val="Normal"/>
        <w:spacing w:before="120" w:after="0"/>
        <w:ind w:firstLine="567"/>
        <w:jc w:val="both"/>
        <w:rPr/>
      </w:pPr>
      <w:r>
        <w:rPr/>
        <w:t xml:space="preserve">Как и у князя Андрея, сроки душевной смерти и духовного рождения Ивана Ильича не совпадают: герой толстовской повести тоже обретает сознание истины, свободу и причастность к свету прежде, чем начинается агония. Но раньше ненамного — всего лишь за два часа. Бег времени катастрофически убыстрен в сравнении с плавным, неторопливым течением его в описании ухода Болконского. </w:t>
      </w:r>
    </w:p>
    <w:p>
      <w:pPr>
        <w:pStyle w:val="Normal"/>
        <w:spacing w:before="120" w:after="0"/>
        <w:ind w:firstLine="567"/>
        <w:jc w:val="both"/>
        <w:rPr/>
      </w:pPr>
      <w:r>
        <w:rPr/>
        <w:t xml:space="preserve">Лев Шестов предварил свой анализ экзистенциальной проблематики повести «Смерть Ивана Ильича» и рассказа «Хозяин и работник» утверждением: «Умереть не страшно, страшно — жить нашей бессмысленной, тупой жизнью. Наша жизнь есть смерть, наша смерть — есть жизнь или начало жизни. Вот что говорит окружающим Толстой и вот чего они не понимали и никогда не поймут. Да разве это можно “понять”? Разве сам Толстой это “понимал”?..» (Шестов Л. На весах Иова. С. 117). Сам Толстой это, очевидно, понимал. И в разные периоды жизни и творчества понимал неодинаков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3:00Z</dcterms:created>
  <dc:creator>User</dc:creator>
  <dc:description/>
  <cp:keywords/>
  <dc:language>en-US</dc:language>
  <cp:lastModifiedBy>Mage</cp:lastModifiedBy>
  <dcterms:modified xsi:type="dcterms:W3CDTF">2011-10-09T13:13:00Z</dcterms:modified>
  <cp:revision>2</cp:revision>
  <dc:subject/>
  <dc:title>Две смерти: князь Андрей и Иван Ильич</dc:title>
</cp:coreProperties>
</file>