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Бионика – синтез биологии и техники</w:t>
      </w:r>
    </w:p>
    <w:p>
      <w:pPr>
        <w:pStyle w:val="Normal"/>
        <w:spacing w:before="120" w:after="0"/>
        <w:jc w:val="center"/>
        <w:rPr>
          <w:sz w:val="28"/>
        </w:rPr>
      </w:pPr>
      <w:r>
        <w:rPr>
          <w:sz w:val="28"/>
        </w:rPr>
        <w:t>В.Д. Ильичев</w:t>
      </w:r>
    </w:p>
    <w:p>
      <w:pPr>
        <w:pStyle w:val="Normal"/>
        <w:spacing w:before="120" w:after="0"/>
        <w:ind w:firstLine="567"/>
        <w:jc w:val="both"/>
        <w:rPr/>
      </w:pPr>
      <w:r>
        <w:rPr/>
        <w:t>Датой рождения бионики принято считать 13 сентября 1960 г. – день открытия в США Международного симпозиума «Живые прототипы искусственных систем – ключ к новой технике». Однако в действительности основные концепции бионики сложились задолго до этого, а симпозиум лишь ознаменовал начало широкого международного сотрудничества в этой области.</w:t>
      </w:r>
    </w:p>
    <w:p>
      <w:pPr>
        <w:pStyle w:val="Normal"/>
        <w:spacing w:before="120" w:after="0"/>
        <w:ind w:firstLine="567"/>
        <w:jc w:val="both"/>
        <w:rPr/>
      </w:pPr>
      <w:r>
        <w:rPr/>
        <w:t xml:space="preserve">Доисторический человек, наблюдая за окружающей природой, извлекал из нее некоторые уроки, помогавшие ему создавать полезные устройства. В известном смысле такой подход можно назвать бионикой. В какой-то степени элементы бионики вложены в изобретение колеса, ножа и других инструментов. Арабские врачи задумались об использовании хрусталя или стекла для увеличения изображения подобно тому, как это происходит в хрусталике глаза. Русский ученый Н.Е. Жуковский разработал методику расчета подъемной силы крыла самолета на основе изучения полета птиц. </w:t>
      </w:r>
    </w:p>
    <w:p>
      <w:pPr>
        <w:pStyle w:val="Normal"/>
        <w:spacing w:before="120" w:after="0"/>
        <w:ind w:firstLine="567"/>
        <w:jc w:val="both"/>
        <w:rPr/>
      </w:pPr>
      <w:r>
        <w:rPr/>
        <w:t>После того как бионика получила официальное признание как самостоятельная область знаний, ее позиции существенно укрепились, а область исследований расширилась. Потребителями и партнерами бионики становятся самолето- и кораблестроение, космонавтика, машиностроение, радиоэлектроника, навигационное приборостроение, инструментальная метеорология, архитектура и т.д.</w:t>
      </w:r>
    </w:p>
    <w:p>
      <w:pPr>
        <w:pStyle w:val="Normal"/>
        <w:spacing w:before="120" w:after="0"/>
        <w:ind w:firstLine="567"/>
        <w:jc w:val="both"/>
        <w:rPr/>
      </w:pPr>
      <w:r>
        <w:rPr/>
        <w:t>Изучая биологические системы, бионика ищет оптимальные решения инженерных проблем. При этом она не только занимается коренным усовершенствованием существующих, но и созданием принципиально новых машин, аппаратов, приборов, строительных конструкций и технологических процессов, построением технических устройств, характеристики которых приближаются к таковым у живых систем.</w:t>
      </w:r>
    </w:p>
    <w:p>
      <w:pPr>
        <w:pStyle w:val="Normal"/>
        <w:spacing w:before="120" w:after="0"/>
        <w:ind w:firstLine="567"/>
        <w:jc w:val="both"/>
        <w:rPr/>
      </w:pPr>
      <w:r>
        <w:rPr/>
        <w:t xml:space="preserve">Конечно, такое определение существенно упрощает ее понятийное содержание. Однако здесь имеется одно существенное ограничение. Оно заключается в том, что далеко не все природные системы опережают уже созданные технические. </w:t>
      </w:r>
    </w:p>
    <w:p>
      <w:pPr>
        <w:pStyle w:val="Normal"/>
        <w:spacing w:before="120" w:after="0"/>
        <w:ind w:firstLine="567"/>
        <w:jc w:val="both"/>
        <w:rPr/>
      </w:pPr>
      <w:r>
        <w:rPr/>
        <w:t>В 1963 г. на Всесоюзной конференции по бионике академик А.И. Берг, один из создателей и идеологов бионики, отметил, что в природе существует много лишнего и несовершенного, избыточного и с технической точки зрения неоправданного. Поэтому бионика не слепо копирует природу, она лишь заимствует у нее совершенные конструктивные схемы и механизмы биологических систем, обеспечивающие в сложных условиях существования особую гибкость и живучесть, выработанные живыми системами за время эволюционного развития. Основными направлениями бионики считаются следующие.</w:t>
      </w:r>
    </w:p>
    <w:p>
      <w:pPr>
        <w:pStyle w:val="Normal"/>
        <w:spacing w:before="120" w:after="0"/>
        <w:ind w:firstLine="567"/>
        <w:jc w:val="both"/>
        <w:rPr/>
      </w:pPr>
      <w:r>
        <w:rPr/>
        <w:t>Изучение и моделирование нейронов, нейронных сетей нервных центров, принципов организации мозга с целью их использования в технических системах.</w:t>
      </w:r>
    </w:p>
    <w:p>
      <w:pPr>
        <w:pStyle w:val="Normal"/>
        <w:spacing w:before="120" w:after="0"/>
        <w:ind w:firstLine="567"/>
        <w:jc w:val="both"/>
        <w:rPr/>
      </w:pPr>
      <w:r>
        <w:rPr/>
        <w:t>Изучение принципов повышения надежности биологических систем, их резервирования и способности к адаптации.</w:t>
      </w:r>
    </w:p>
    <w:p>
      <w:pPr>
        <w:pStyle w:val="Normal"/>
        <w:spacing w:before="120" w:after="0"/>
        <w:ind w:firstLine="567"/>
        <w:jc w:val="both"/>
        <w:rPr/>
      </w:pPr>
      <w:r>
        <w:rPr/>
        <w:t>Изучение органов зрения, слуха и обоняния с целью их моделирования.</w:t>
      </w:r>
    </w:p>
    <w:p>
      <w:pPr>
        <w:pStyle w:val="Normal"/>
        <w:spacing w:before="120" w:after="0"/>
        <w:ind w:firstLine="567"/>
        <w:jc w:val="both"/>
        <w:rPr/>
      </w:pPr>
      <w:r>
        <w:rPr/>
        <w:t>Изучение систем навигации, локации, ориентации и стабилизации движения у животных в целях создания принципиально новых технических устройств.</w:t>
      </w:r>
    </w:p>
    <w:p>
      <w:pPr>
        <w:pStyle w:val="Normal"/>
        <w:spacing w:before="120" w:after="0"/>
        <w:ind w:firstLine="567"/>
        <w:jc w:val="both"/>
        <w:rPr/>
      </w:pPr>
      <w:r>
        <w:rPr/>
        <w:t>Изучение методов кодирования, передачи и обмена информацией в биологических системах на уровне коллектива, отдельного организма, органа, на клеточном и молекулярном уровне с целью создания новых средств связи.</w:t>
      </w:r>
    </w:p>
    <w:p>
      <w:pPr>
        <w:pStyle w:val="Normal"/>
        <w:spacing w:before="120" w:after="0"/>
        <w:ind w:firstLine="567"/>
        <w:jc w:val="both"/>
        <w:rPr/>
      </w:pPr>
      <w:r>
        <w:rPr/>
        <w:t>Разработка методов изучения психофизиологических возможностей и способностей человека, оптимальных методов обучения и тренировки, облегчения работы человека-оператора, контроля и прогнозирования его состояния (бионические аспекты проблемы «человек–машина»).</w:t>
      </w:r>
    </w:p>
    <w:p>
      <w:pPr>
        <w:pStyle w:val="Normal"/>
        <w:spacing w:before="120" w:after="0"/>
        <w:ind w:firstLine="567"/>
        <w:jc w:val="both"/>
        <w:rPr/>
      </w:pPr>
      <w:r>
        <w:rPr/>
        <w:t>Изучение гидродинамических свойств рыб и китообразных, аэродинамических характеристик насекомых и птиц, рыхлящих и землеройных приспособлений животных с последующим моделированием в авиа и судостроении, робототехнике.</w:t>
      </w:r>
    </w:p>
    <w:p>
      <w:pPr>
        <w:pStyle w:val="Normal"/>
        <w:spacing w:before="120" w:after="0"/>
        <w:ind w:firstLine="567"/>
        <w:jc w:val="both"/>
        <w:rPr/>
      </w:pPr>
      <w:r>
        <w:rPr/>
        <w:t>Получение энергии в технических системах по аналогии с биологическими, в том числе непосредственно от биологических систем.</w:t>
      </w:r>
    </w:p>
    <w:p>
      <w:pPr>
        <w:pStyle w:val="Normal"/>
        <w:spacing w:before="120" w:after="0"/>
        <w:ind w:firstLine="567"/>
        <w:jc w:val="both"/>
        <w:rPr/>
      </w:pPr>
      <w:r>
        <w:rPr/>
        <w:t>Разработка биологических способов добычи полезных ископаемых, биологических методов в технологиях производства сложных органических веществ.</w:t>
      </w:r>
    </w:p>
    <w:p>
      <w:pPr>
        <w:pStyle w:val="Normal"/>
        <w:spacing w:before="120" w:after="0"/>
        <w:ind w:firstLine="567"/>
        <w:jc w:val="both"/>
        <w:rPr/>
      </w:pPr>
      <w:r>
        <w:rPr/>
        <w:t>Изучение природных конструкций и форм в целях их использования в строительной технике и архитектуре.</w:t>
      </w:r>
    </w:p>
    <w:p>
      <w:pPr>
        <w:pStyle w:val="Normal"/>
        <w:spacing w:before="120" w:after="0"/>
        <w:ind w:firstLine="567"/>
        <w:jc w:val="both"/>
        <w:rPr/>
      </w:pPr>
      <w:r>
        <w:rPr/>
        <w:t>Здесь перечислены наиболее важные, но далеко не все направления исследований, из которых складывается современная бионика. В настоящее время началось и прогнозируется на последующие годы бурное развитие таких направлений, как математическая бионика, занятая совершенствованием и созданием компьютерных моделей, в том числе информационных; медико-биологическая бионика, использующая достижения природы для разработки методов лечения заболеваний человека, их профилактики; ветеринарно-биологическая, занимающаяся близкими задачами, но применительно к домашним и диким животным.</w:t>
      </w:r>
    </w:p>
    <w:p>
      <w:pPr>
        <w:pStyle w:val="Normal"/>
        <w:spacing w:before="120" w:after="0"/>
        <w:ind w:firstLine="567"/>
        <w:jc w:val="both"/>
        <w:rPr/>
      </w:pPr>
      <w:r>
        <w:rPr/>
        <w:t>Рассмотрим некоторые конкретные достижения бионики, уже реализованные в практических целях. Начнем наши очерки с водных и околоводных объектов.</w:t>
      </w:r>
    </w:p>
    <w:p>
      <w:pPr>
        <w:pStyle w:val="Normal"/>
        <w:spacing w:before="120" w:after="0"/>
        <w:ind w:firstLine="567"/>
        <w:jc w:val="both"/>
        <w:rPr/>
      </w:pPr>
      <w:r>
        <w:rPr/>
        <w:drawing>
          <wp:inline distT="0" distB="0" distL="0" distR="0">
            <wp:extent cx="4251960" cy="238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251960" cy="2386330"/>
                    </a:xfrm>
                    <a:prstGeom prst="rect">
                      <a:avLst/>
                    </a:prstGeom>
                  </pic:spPr>
                </pic:pic>
              </a:graphicData>
            </a:graphic>
          </wp:inline>
        </w:drawing>
      </w:r>
    </w:p>
    <w:p>
      <w:pPr>
        <w:pStyle w:val="Normal"/>
        <w:spacing w:before="120" w:after="0"/>
        <w:ind w:firstLine="567"/>
        <w:jc w:val="both"/>
        <w:rPr/>
      </w:pPr>
      <w:r>
        <w:rPr/>
        <w:t>Водолазный колокол Галлея. «Костюм ныряльщика», изобретенный Кингертом</w:t>
      </w:r>
    </w:p>
    <w:p>
      <w:pPr>
        <w:pStyle w:val="Normal"/>
        <w:spacing w:before="120" w:after="0"/>
        <w:ind w:firstLine="567"/>
        <w:jc w:val="both"/>
        <w:rPr/>
      </w:pPr>
      <w:r>
        <w:rPr/>
        <w:drawing>
          <wp:inline distT="0" distB="0" distL="0" distR="0">
            <wp:extent cx="2359025" cy="235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359025" cy="2359025"/>
                    </a:xfrm>
                    <a:prstGeom prst="rect">
                      <a:avLst/>
                    </a:prstGeom>
                  </pic:spPr>
                </pic:pic>
              </a:graphicData>
            </a:graphic>
          </wp:inline>
        </w:drawing>
      </w:r>
    </w:p>
    <w:p>
      <w:pPr>
        <w:pStyle w:val="Normal"/>
        <w:spacing w:before="120" w:after="0"/>
        <w:ind w:firstLine="567"/>
        <w:jc w:val="both"/>
        <w:rPr/>
      </w:pPr>
      <w:r>
        <w:rPr/>
        <w:t>Воздушный колокол паука-серебрянки</w:t>
      </w:r>
    </w:p>
    <w:p>
      <w:pPr>
        <w:pStyle w:val="Normal"/>
        <w:spacing w:before="120" w:after="0"/>
        <w:ind w:firstLine="567"/>
        <w:jc w:val="both"/>
        <w:rPr/>
      </w:pPr>
      <w:r>
        <w:rPr/>
        <w:t>Снегоходная машина, имитирующая принцип передвижения пингвинов по рыхлому снегу, была разработана в Горьковском политехническом институте под руководством А.Ф. Николаева. Пингвины передвигаются по снегу, отталкиваясь ластами, подобно лыжникам, использующим для этой цели палки. Основанная на этом принципе снегоходная машина «Пингвин», лежа на снегу широким днищем, способна двигаться со скоростью до 50 км/ч. В подобных машинах нуждаются исследователи Арктики и Антарктиды, а также жители наших северных регионов – охотники, оленеводы и т.д. Здесь тягачи, тракторы и снегоходы при своем движении по снегу образуют глубокую колею, буксуют и увязают. Подобные машины могут использоваться и на мелководных озерах, где обычные плавсредства чаще всего не могут применяться.</w:t>
      </w:r>
    </w:p>
    <w:p>
      <w:pPr>
        <w:pStyle w:val="Normal"/>
        <w:spacing w:before="120" w:after="0"/>
        <w:ind w:firstLine="567"/>
        <w:jc w:val="both"/>
        <w:rPr/>
      </w:pPr>
      <w:r>
        <w:rPr/>
        <w:t>Судостроители во всем мире давно уже обратили внимание на грушеобразную форму головы кита, более приспособленную к перемещению в воде, нежели ножеобразные носы современных судов. Японский ученый Тако Инуи учел это при создании модели пассажирского парохода «Куренаи Маару». По сравнению с обычными судами китообразный пароход оказался более экономичным. При уменьшении мощности двигателей на 25% он сохранил прежнюю скорость и грузоподъемность. Американская подводная лодка «Скипджек», корпус которой по форме напоминает тунца, имеет более высокую скорость, повышенную маневренность по сравнению с другими подводными судами.</w:t>
      </w:r>
    </w:p>
    <w:p>
      <w:pPr>
        <w:pStyle w:val="Normal"/>
        <w:spacing w:before="120" w:after="0"/>
        <w:ind w:firstLine="567"/>
        <w:jc w:val="both"/>
        <w:rPr/>
      </w:pPr>
      <w:r>
        <w:rPr/>
        <w:t>В последнее время ученые приблизились к разгадке высокоскоростного плавания рыб. Обитатели открытых морских просторов развивают скорость до 42 км/ч, морские млекопитающие, например, киты, до 40 км/ч, а рыба-меч – 130 км/ч.</w:t>
      </w:r>
    </w:p>
    <w:tbl>
      <w:tblPr>
        <w:tblW w:w="3500" w:type="pct"/>
        <w:jc w:val="center"/>
        <w:tblInd w:w="0" w:type="dxa"/>
        <w:tblLayout w:type="fixed"/>
        <w:tblCellMar>
          <w:top w:w="75" w:type="dxa"/>
          <w:left w:w="75" w:type="dxa"/>
          <w:bottom w:w="75" w:type="dxa"/>
          <w:right w:w="75" w:type="dxa"/>
        </w:tblCellMar>
      </w:tblPr>
      <w:tblGrid>
        <w:gridCol w:w="3215"/>
        <w:gridCol w:w="3531"/>
      </w:tblGrid>
      <w:tr>
        <w:trPr/>
        <w:tc>
          <w:tcPr>
            <w:tcW w:w="3215" w:type="dxa"/>
            <w:tcBorders/>
          </w:tcPr>
          <w:p>
            <w:pPr>
              <w:pStyle w:val="Normal"/>
              <w:spacing w:before="120" w:after="0"/>
              <w:ind w:firstLine="567"/>
              <w:jc w:val="both"/>
              <w:rPr/>
            </w:pPr>
            <w:r>
              <w:rPr/>
              <w:drawing>
                <wp:inline distT="0" distB="0" distL="0" distR="0">
                  <wp:extent cx="2084705" cy="2359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5" r="-17" b="-15"/>
                          <a:stretch>
                            <a:fillRect/>
                          </a:stretch>
                        </pic:blipFill>
                        <pic:spPr bwMode="auto">
                          <a:xfrm>
                            <a:off x="0" y="0"/>
                            <a:ext cx="2084705" cy="2359025"/>
                          </a:xfrm>
                          <a:prstGeom prst="rect">
                            <a:avLst/>
                          </a:prstGeom>
                        </pic:spPr>
                      </pic:pic>
                    </a:graphicData>
                  </a:graphic>
                </wp:inline>
              </w:drawing>
            </w:r>
          </w:p>
          <w:p>
            <w:pPr>
              <w:pStyle w:val="Normal"/>
              <w:spacing w:before="120" w:after="0"/>
              <w:ind w:firstLine="567"/>
              <w:jc w:val="both"/>
              <w:rPr/>
            </w:pPr>
            <w:r>
              <w:rPr/>
              <w:t>Наноструктуры на лапках геккона подсказали ученым новый состав клея для плитки</w:t>
            </w:r>
          </w:p>
        </w:tc>
        <w:tc>
          <w:tcPr>
            <w:tcW w:w="3531" w:type="dxa"/>
            <w:tcBorders/>
          </w:tcPr>
          <w:p>
            <w:pPr>
              <w:pStyle w:val="Normal"/>
              <w:spacing w:before="120" w:after="0"/>
              <w:ind w:firstLine="567"/>
              <w:jc w:val="both"/>
              <w:rPr/>
            </w:pPr>
            <w:r>
              <w:rPr/>
              <w:drawing>
                <wp:inline distT="0" distB="0" distL="0" distR="0">
                  <wp:extent cx="2331720" cy="235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5" r="-15" b="-15"/>
                          <a:stretch>
                            <a:fillRect/>
                          </a:stretch>
                        </pic:blipFill>
                        <pic:spPr bwMode="auto">
                          <a:xfrm>
                            <a:off x="0" y="0"/>
                            <a:ext cx="2331720" cy="2359025"/>
                          </a:xfrm>
                          <a:prstGeom prst="rect">
                            <a:avLst/>
                          </a:prstGeom>
                        </pic:spPr>
                      </pic:pic>
                    </a:graphicData>
                  </a:graphic>
                </wp:inline>
              </w:drawing>
            </w:r>
          </w:p>
          <w:p>
            <w:pPr>
              <w:pStyle w:val="Normal"/>
              <w:spacing w:before="120" w:after="0"/>
              <w:ind w:firstLine="567"/>
              <w:jc w:val="both"/>
              <w:rPr/>
            </w:pPr>
            <w:r>
              <w:rPr/>
              <w:t>Саранча, приклеенная к металлическому стержню, «смотрит» фильм «Звездные войны». Она подсказала ученым простую искусственную систему, предотвращающую автомобильные столкновения</w:t>
            </w:r>
          </w:p>
        </w:tc>
      </w:tr>
    </w:tbl>
    <w:p>
      <w:pPr>
        <w:pStyle w:val="Normal"/>
        <w:spacing w:before="120" w:after="0"/>
        <w:ind w:firstLine="567"/>
        <w:jc w:val="both"/>
        <w:rPr/>
      </w:pPr>
      <w:r>
        <w:rPr/>
        <w:t xml:space="preserve">Традиционно считалось, что рыбы при плавании используют движение хвоста и отчасти плавников. Но вот рыб пустили в аквариум, заполненный молоком, чтобы проследить за движением жидкости при плавании рыбы. При каждом ударе хвоста наблюдалось движение жидкости у жабр, а не у хвоста. При этом основная движущая сила возникала при колебательных движениях туловища; слои жидкости, вдоль которых скользила рыба, превращались в завихрения с вертикальной осью вращения. Рыба как бы плыла, отталкиваясь от водоворотов, которые выталкивали ее вперед. </w:t>
      </w:r>
    </w:p>
    <w:p>
      <w:pPr>
        <w:pStyle w:val="Normal"/>
        <w:spacing w:before="120" w:after="0"/>
        <w:ind w:firstLine="567"/>
        <w:jc w:val="both"/>
        <w:rPr/>
      </w:pPr>
      <w:r>
        <w:rPr/>
        <w:t>Остроумный опыт подтвердил эти предположения. В доску вбили два ряда гвоздей и положили рыбу между ними и она «поплыла» посуху, отталкиваясь корпусом и хвостом от гвоздей как от водоворотов. На основе этого принципа кораблестроители начали работать над созданием подводных судов, двигающихся с легкостью рыбы.</w:t>
      </w:r>
    </w:p>
    <w:p>
      <w:pPr>
        <w:pStyle w:val="Normal"/>
        <w:spacing w:before="120" w:after="0"/>
        <w:ind w:firstLine="567"/>
        <w:jc w:val="both"/>
        <w:rPr/>
      </w:pPr>
      <w:r>
        <w:rPr/>
        <w:t>Вскоре эти исследования дополнились работами ученых, изучающих плавание дельфинов. Последние способны развивать в воде скорость до 56 км/ч, сопровождая часами и даже днями быстроходные корабли. Расчеты показали, что для достижения такой скорости мышцы дельфинов должны быть в 10 раз мощнее, чем они есть на самом деле. Однако оказалось, что точно воспроизведенная по весу и форме тела модель дельфинов, получающая равную тягу, плывет гораздо медленнее живого дельфина. При этом было замечено, что вокруг живого дельфина возникает струйное течение, не переходящее в вихревое. Обтекание модели дельфина было турбулентным, и, вынужденная преодолевать турбулентность со значительной затратой сил, она перемещалась гораздо медленнее.</w:t>
      </w:r>
    </w:p>
    <w:p>
      <w:pPr>
        <w:pStyle w:val="Normal"/>
        <w:spacing w:before="120" w:after="0"/>
        <w:ind w:firstLine="567"/>
        <w:jc w:val="both"/>
        <w:rPr/>
      </w:pPr>
      <w:r>
        <w:rPr/>
        <w:t>Секрет высокой скорости движения дельфина разгадали советские ученые В.Е. Соколов и А.Г. Томилин с сотрудниками.</w:t>
      </w:r>
    </w:p>
    <w:p>
      <w:pPr>
        <w:pStyle w:val="Normal"/>
        <w:spacing w:before="120" w:after="0"/>
        <w:ind w:firstLine="567"/>
        <w:jc w:val="both"/>
        <w:rPr/>
      </w:pPr>
      <w:r>
        <w:rPr/>
        <w:t>Оказалось, антитурбулентность дельфина обеспечивается особенностями строения кожи. Его эпидермис очень эластичен и напоминает лучшие сорта автомобильной резины. Он состоит из тонкого наружного и лежащего под ним росткового (шиловидного) слоев. В ячейки росткового слоя входят упругие сосочки дермы, точно зубцы резиновой щетки для замшевой обуви. Эпидермис и сосочки дермы особенно развиты в лобной части головы и на передних краях плавников, где давление воды максимальное. Ниже сосочков дермы располагаются коллагеновые и эластиновые волокна, а между ними – жир. Все вместе действует подобно демпферу, предотвращающему турбулентность и срыв потока.</w:t>
      </w:r>
    </w:p>
    <w:p>
      <w:pPr>
        <w:pStyle w:val="Normal"/>
        <w:spacing w:before="120" w:after="0"/>
        <w:ind w:firstLine="567"/>
        <w:jc w:val="both"/>
        <w:rPr/>
      </w:pPr>
      <w:r>
        <w:rPr/>
        <w:t>Под давлением подкожный жир меняет форму клеток, а затем восстанавливает ее. Буферность кожи достигается еще и упругостью коллагеновых и эластиновых волокон.</w:t>
      </w:r>
    </w:p>
    <w:p>
      <w:pPr>
        <w:pStyle w:val="Normal"/>
        <w:spacing w:before="120" w:after="0"/>
        <w:ind w:firstLine="567"/>
        <w:jc w:val="both"/>
        <w:rPr/>
      </w:pPr>
      <w:r>
        <w:rPr/>
        <w:t>Благодаря этим приспособлениям поток, обтекающий тело дельфина, остается ламинарным – линейным, без завихрений.</w:t>
      </w:r>
    </w:p>
    <w:p>
      <w:pPr>
        <w:pStyle w:val="Normal"/>
        <w:spacing w:before="120" w:after="0"/>
        <w:ind w:firstLine="567"/>
        <w:jc w:val="both"/>
        <w:rPr/>
      </w:pPr>
      <w:r>
        <w:rPr/>
        <w:t>Кроме того, на упругой коже дельфинов имеется специальная смазка, обладающая водоотталкивающими свойствами. Поэтому тело дельфина при движении в воде как бы катится по шарикоподшипникам, обеспечивая еще одно преимущество, заменой трения скольжения на трение качения.</w:t>
      </w:r>
    </w:p>
    <w:p>
      <w:pPr>
        <w:pStyle w:val="Normal"/>
        <w:spacing w:before="120" w:after="0"/>
        <w:ind w:firstLine="567"/>
        <w:jc w:val="both"/>
        <w:rPr/>
      </w:pPr>
      <w:r>
        <w:rPr/>
        <w:t>Когда же дельфины достигают максимальной скорости, и их тело не в состоянии погасить вихри ни демпферными, ни гидрофобными свойствами кожи, кожный покров сам начинает совершать волновые движения в виде складок, продвигающихся по туловищу. Эти волнообразные складки кожи не только гасят вихри, но и уменьшают силу трения в срединной и хвостовой частях тела животного.</w:t>
      </w:r>
    </w:p>
    <w:p>
      <w:pPr>
        <w:pStyle w:val="Normal"/>
        <w:spacing w:before="120" w:after="0"/>
        <w:ind w:firstLine="567"/>
        <w:jc w:val="both"/>
        <w:rPr/>
      </w:pPr>
      <w:r>
        <w:rPr/>
        <w:t>Что же позаимствовали инженеры из этих сведений?</w:t>
      </w:r>
    </w:p>
    <w:p>
      <w:pPr>
        <w:pStyle w:val="Normal"/>
        <w:spacing w:before="120" w:after="0"/>
        <w:ind w:firstLine="567"/>
        <w:jc w:val="both"/>
        <w:rPr/>
      </w:pPr>
      <w:r>
        <w:rPr/>
        <w:t>В 1960 г. немецкий инженер М.Крамер изобрел мягкие оболочки «ламинфло» из двух и трех слоев резины толщиной 2, 3 мм. При этом гладкий наружный слой имитировал эпидермис кожи, эластичный средний с гибкими стержнями и демпфирующей жидкостью был аналогичен дерме с коллагенами и жиром, а нижний выполнял функции опорной пластины. Демпфирующая жидкость, перемещаясь между стерженьками, гасила вихри в слое воды ближайшем к корпусу модели. При этом торможение снижалось наполовину, скорость увеличивалась вдвое. А затем подтвердилась возможность снижать сопротивление воды на 40–60%.</w:t>
      </w:r>
    </w:p>
    <w:p>
      <w:pPr>
        <w:pStyle w:val="Normal"/>
        <w:spacing w:before="120" w:after="0"/>
        <w:ind w:firstLine="567"/>
        <w:jc w:val="both"/>
        <w:rPr/>
      </w:pPr>
      <w:r>
        <w:rPr/>
        <w:t>Р.Пелт (США), выстлав внутреннюю поверхность трубы имитатором дельфиньей кожи (уретановая смола на полиэфирной основе), получил снижение потерь давления при перемещении жидкости на 35%. Тем самым возникла реальная возможность экономично перекачивать на сотни тысяч километров по трубам воду, сжиженные горючие газы, спирт, патоку, жидкие удобрения, гранулы (в виде смеси с водой в соотношении 1:1), кормовую пасту, помидоры и другие овощи, даже живую рыбу.</w:t>
      </w:r>
    </w:p>
    <w:p>
      <w:pPr>
        <w:pStyle w:val="Normal"/>
        <w:spacing w:before="120" w:after="0"/>
        <w:ind w:firstLine="567"/>
        <w:jc w:val="both"/>
        <w:rPr/>
      </w:pPr>
      <w:r>
        <w:rPr/>
        <w:t>Однако кораблестроители уже думают о создании и развитии подводного грузового и пассажирского транспорта, как более экономичного в энергетическом отношении, защищенного от любой непогоды. Одновременно с этим рассматривается вопрос и о специальных двигателях для подводного транспорта, сходных с ракетными прямоточно-реактивными или турбореактивными установками. Именно так передвигаются головоногие моллюски – осьминоги, кальмары, каракатицы. У них, как и у всех подводных обитателей, функции двигателя и движителя совмещены в одном мышечном механизме, что способствует эффективной отдаче энергии, повышению КПД, надежности работы системы.</w:t>
      </w:r>
    </w:p>
    <w:p>
      <w:pPr>
        <w:pStyle w:val="Normal"/>
        <w:spacing w:before="120" w:after="0"/>
        <w:ind w:firstLine="567"/>
        <w:jc w:val="both"/>
        <w:rPr/>
      </w:pPr>
      <w:r>
        <w:rPr/>
        <w:t>В движителе, основанном на принципе движения кальмара, вода засасывается в камеру, а затем выбрасывается через сопло. Судно при этом движется в противоположном направлении. Движитель кальмара очень экономичен. Кальмары развивают скорость до 70 км/ч. По предположениям ученых они могут двигаться со скоростью вдвое большей. Стартуя из глубины в воздух они пролетают над волнами более 50 м на высоте 7–10 м. В воде они совершают стремительные повороты в горизонтальных и вертикальных плоскостях. Все это открывает перед кораблестроителями новые многообещающие перспективы.</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io.1septembe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12:00Z</dcterms:created>
  <dc:creator>User</dc:creator>
  <dc:description/>
  <cp:keywords/>
  <dc:language>en-US</dc:language>
  <cp:lastModifiedBy>Mage</cp:lastModifiedBy>
  <dcterms:modified xsi:type="dcterms:W3CDTF">2011-10-09T13:12:00Z</dcterms:modified>
  <cp:revision>2</cp:revision>
  <dc:subject/>
  <dc:title>Бионика – синтез биологии и техники</dc:title>
</cp:coreProperties>
</file>