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ещества, из которых состоят раст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.Д. Микитюк, с.ш. No 589, г.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емной коре встречается около 100 химических элементов, но для жизни необходимы только 16 из них (табл. 1). Наиболее распространены в живых организмах четыре элемента: водород, углерод, кислород и азот. На их долю приходится более 99% как массы, так и числа атомов, входящих в состав всех живых 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вещества растений образованы этими элементами? Больше всего в растениях содержится воды H2O – от 60 до 95% общей массы организма. Кроме того, в растениях имеются «строительные блоки» – простые органические соединения, из которых строятся биомакромолекулы (табл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з сравнительно небольшого числа видов молекул получаются все макромолекулы и структуры живых кле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ромолекулы представляют собой полимеры, построенные из многих повторяющихся единиц. Звенья, из которых состоят макромолекулы, называют мономерами. Существует три типа макромолекул: полисахариды, белки и нуклеиновые кислоты (рис. 1). Мономерами для них служат соответственно моносахариды, аминокислоты и нуклеотиды (табл. 3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Полимерные макромолекул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— полисахарид (разветвленный); б — фрагмент двойной спирали ДНК (полинуклеотид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— полипептид (фрагмент молекулы миоглобина)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е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еводы являются основным питательным и опорным материалом растительных клеток и тканей. В молекулах большинства углеводов водород и кислород присутствуют в том же соотношении, что и в молекуле воды (например, глюкоза С6Н12О6 или С6(Н2О)6). Все углеводы – полифункциональные соединения. К ним относятся моносахариды – полигидроксиальдегиды (альдозы), полигидроксикетоны (кетозы) и полисахариды (крахмал, целлюлоза и др.) (см. табл.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еводы – один из важнейших классов природных веществ, содержащихся в растениях. На их долю приходится до 90% сухого вещества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еводы являются главными продуктами фотосинтеза в зеленых растен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9560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У многих растений углеводы в большом количестве накапливаются в виде сахара и крахмала в корнях, клубнях и семенах и используются затем в качестве запасных питательны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, из которых получают сахар в промышлен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— сахарная свекла; б — сахарный тростн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сахариды удобны в качестве запасных питательных веществ по ряду причин. Во-первых, большие размеры молекул делают их практически нерастворимыми в воде. Поэтому полисахариды не оказывают на клетку ни осмотического, ни химического влияния. Во-вторых, цепи полисахаридов могут компактно свертываться и при необходимости легко превращаться в сахара путем гидролиз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76525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тенки клеток растений и растительные волокна состоят главным образом из целлюлозы. В плодах и ягодах также преобладают углеводы. Углеводы – это крахмал, клетчатка (целлюлоза), сахара, пектиновые вещества и многие другие соединения растительного происхождения (рис. 3). В процессе распада углеводов организмы получают основную часть энергии, которая необходима для поддержания жизни и биосинтеза других сложных соед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ительные продукты – поставщики крахмала и целлюлоз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— картофель; б — кукуруза; в — зерно; г — хлопчатник; д — древес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05475" cy="3840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чем различие между молекулярной и структурной формулами соедине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апишите структурные формулы линейного и циклического изомеров глюкозы С6Н12О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аковы молекулярные формулы моносахаридов, различающихся числом атомов углерода в молекуле: триозы (3С), тетрозы (4С), пентозы (5С), гексозы (6С) и гептозы (7С)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акова валентность элементов С, Н и О в их соединениях?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колько гидроксильных групп имеется в линейной и циклической формах углеводов: а) рибозы; б) глюкозы?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Укажите, какие из следующих сахаров представляют собой пентозы, а какие – гексоз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07665" cy="438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7. Из каких остатков глюкозы (a- или b-формы) построены молекулы: а) крахмала, б) целлюлоз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гмент молекулы амилопектина (крахмала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86125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Фрагмент молекулы целлюлозы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90850" cy="81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8. Какие химические связи в молекулах ди- и полисахаридов называют гликозидными связя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пи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пиды – это нерастворимые в воде органические вещества, которые можно извлечь из клеток органическими растворителями – эфиром, хлороформом и бензолом. Классические липиды – это сложные эфиры жирных кислот и трехатомного спирта глицерина. Их называют триацилглицерины или триглицер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ь </w:t>
      </w:r>
      <w:r>
        <w:rPr/>
        <w:drawing>
          <wp:inline distT="0" distB="0" distL="0" distR="0">
            <wp:extent cx="6667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02" r="-5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жду карбонильным углеродом и кислородом при алкильной группе жирной кислоты называют сложноэфирной связью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67025" cy="1419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52625" cy="104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риоле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ацилглицерины принято делить на жиры и масла в зависимости от того, остаются ли они твердыми при 20 °C (жиры) или имеют при этой температуре жидкую консистенцию (масла). Температура плавления липида тем ниже, чем больше в нем доля ненасыщенных жирных кисл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часть жирных кислот RCOOH содержит четное число атомов углерода, от 14 до 22 (чаще всего R=C15 и С17). В составе растительных жиров обычно встречаются ненасыщенные (имеющие одну или несколько двойных связей С=С) кислоты – олеиновая, линолевая и линоленовая кислоты и насыщенные жирные кислоты, у которых все связи С—С одинарные. В некоторых маслах в больших количествах содержатся редкие жирные кислоты. Например, в касторовом масле, получаемом из семян клещевины, накапливается много рицинолевой кислоты (см. табл.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32780" cy="2907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ипиды, содержащиеся в растениях, могут находиться в них в форме запасного жира или являться структурным компонентом протопласта клеток. Запасные и «структурные» жиры выполняют различные биохимические функции. Запасной жир откладывается в определенных органах растений, чаще всего в семенах, и используется при их хранении и прорастании в качестве питательного вещества. Липиды протопласта являются необходимой составной частью клеток и содержатся в них в постоянных количествах. Из липидов и соединений липидной природы (комбинаций с белками – липопротеинов, углеводами – гликолипидов) построены цитоплазматическая мембрана на поверхности клеток и мембраны клеточных структур – митохондрий, пластид, ядра. Благодаря мембранам регулируется проницаемость клеток для различных веществ. Количество мембранных липидов в листьях, стеблях, плодах, корнях растений обычно достигает 0, 1—0, 5% от веса сырой ткани. Содержание запасного жира в семенах разных растений различно и характеризуется следующими величинами: у ржи, ячменя, пшеницы – 2—3%, хлопчатника, сои – 20—30% (рис.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ичные культуры: а — лен; б — подсолнечник; в — конопля; г — олива; д — со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примерно у 90% всех видов растений в качестве основного запасного вещества в семенах откладывается не крахмал (как у зерновых культур), а жиры (как у подсолнечника). Объясняется это тем, что в качестве источника энергии при прорастании семян используются главным образом запасные жиры. Отложение жиров в запас выгодно для растений, так как при их окислении выделяется примерно в два раза больше энергии, чем при окислении углеводов или бел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константами, характеризующими свойства жира, являются его температура плавления, кислотное число, число омыления и йодное число. Ниже приведены температуры плавления некоторых растительных масе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опковое масло —1... —6 °C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ивковое масло —2... —6 °C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олнечное масло —16... —18 °C;</w:t>
      </w:r>
    </w:p>
    <w:p>
      <w:pPr>
        <w:pStyle w:val="Normal"/>
        <w:spacing w:before="120" w:after="0"/>
        <w:ind w:firstLine="567"/>
        <w:jc w:val="both"/>
        <w:rPr/>
      </w:pPr>
      <w:r>
        <w:rPr/>
        <w:t>льняное масло —16... —27 °C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слотное число жира – количество миллиграммов щелочи КОН, необходимой для нейтрализации свободных жирных кислот, содержащихся в 1 г жира. По кислотному числу контролируют качество жи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омыления – количество миллиграммов щелочи КОН, необходимой для нейтрализации свободных и связанных в виде глицеридов кислот, содержащихся в 1 г жира. Число омыления характеризует среднюю величину молекулярной массы ж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Йодное число – количество граммов галогена I2, которое способно присоединиться к 100 г жира. Йодное число характеризует степень ненасыщенности жирных кислот в составе жира. Йодные числа большинства растительных жиров находятся в пределах 100—160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1:00Z</dcterms:created>
  <dc:creator>User</dc:creator>
  <dc:description/>
  <cp:keywords/>
  <dc:language>en-US</dc:language>
  <cp:lastModifiedBy>Mage</cp:lastModifiedBy>
  <dcterms:modified xsi:type="dcterms:W3CDTF">2011-10-09T13:11:00Z</dcterms:modified>
  <cp:revision>2</cp:revision>
  <dc:subject/>
  <dc:title>Вещества, из которых состоят растения</dc:title>
</cp:coreProperties>
</file>