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bookmarkStart w:id="0" w:name="i00450"/>
      <w:bookmarkStart w:id="1" w:name="3."/>
      <w:bookmarkEnd w:id="0"/>
      <w:bookmarkEnd w:id="1"/>
      <w:r>
        <w:rPr>
          <w:rFonts w:cs="Times New Roman" w:ascii="Times New Roman" w:hAnsi="Times New Roman"/>
          <w:bCs/>
          <w:sz w:val="28"/>
          <w:szCs w:val="28"/>
        </w:rPr>
        <w:t>1. Классификация товаров</w:t>
      </w:r>
      <w:bookmarkStart w:id="2" w:name="i00451"/>
      <w:bookmarkStart w:id="3" w:name="3.1."/>
      <w:bookmarkEnd w:id="2"/>
      <w:bookmarkEnd w:id="3"/>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лассификация товаров</w:t>
      </w:r>
      <w:bookmarkStart w:id="4" w:name="i00453"/>
      <w:bookmarkEnd w:id="4"/>
      <w:r>
        <w:rPr>
          <w:rFonts w:cs="Times New Roman" w:ascii="Times New Roman" w:hAnsi="Times New Roman"/>
          <w:sz w:val="28"/>
          <w:szCs w:val="28"/>
        </w:rPr>
        <w:t xml:space="preserve"> — это разделение множества товаров на подмножества по их сходству или различию в соответствии с принятыми мет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ъект классификации</w:t>
      </w:r>
      <w:bookmarkStart w:id="5" w:name="i00456"/>
      <w:bookmarkEnd w:id="5"/>
      <w:r>
        <w:rPr>
          <w:rFonts w:cs="Times New Roman" w:ascii="Times New Roman" w:hAnsi="Times New Roman"/>
          <w:sz w:val="28"/>
          <w:szCs w:val="28"/>
        </w:rPr>
        <w:t xml:space="preserve"> — элемент классифицируемого множества. В товароведении таким множеством выступает товар. Из множества всех товаров по признаку назначения для индивидуальных потребителей выделяются потребительские товары, а для производителей продукции и/или исполнителей услуг — товары промышленного назначения и товары для управлен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знак классификации</w:t>
      </w:r>
      <w:bookmarkStart w:id="6" w:name="i00460"/>
      <w:bookmarkEnd w:id="6"/>
      <w:r>
        <w:rPr>
          <w:rFonts w:cs="Times New Roman" w:ascii="Times New Roman" w:hAnsi="Times New Roman"/>
          <w:sz w:val="28"/>
          <w:szCs w:val="28"/>
        </w:rPr>
        <w:t xml:space="preserve"> — свойство или характеристика объекта, по которому производится классификация (назначение, сырье, материал изготовления, способ производства, отделки, обработки, конструкция, вид, размер, со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лью классификации</w:t>
      </w:r>
      <w:bookmarkStart w:id="7" w:name="i00463"/>
      <w:bookmarkEnd w:id="7"/>
      <w:r>
        <w:rPr>
          <w:rFonts w:cs="Times New Roman" w:ascii="Times New Roman" w:hAnsi="Times New Roman"/>
          <w:sz w:val="28"/>
          <w:szCs w:val="28"/>
        </w:rPr>
        <w:t xml:space="preserve"> являются систематизация, а также идентификация и прогнозирование свойств товаров. Систематизация достигается путем установления последовательности и взаимосвязей определенных классификационных группировок, полученных конкретным методом класс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метода классификации: иерархический и фасетный.</w:t>
      </w:r>
    </w:p>
    <w:p>
      <w:pPr>
        <w:pStyle w:val="Normal"/>
        <w:widowControl w:val="false"/>
        <w:spacing w:lineRule="auto" w:line="360" w:before="0" w:after="0"/>
        <w:ind w:firstLine="709"/>
        <w:jc w:val="both"/>
        <w:rPr/>
      </w:pPr>
      <w:r>
        <w:rPr>
          <w:rFonts w:cs="Times New Roman" w:ascii="Times New Roman" w:hAnsi="Times New Roman"/>
          <w:bCs/>
          <w:sz w:val="28"/>
          <w:szCs w:val="28"/>
        </w:rPr>
        <w:t>Иерархический метод классификации</w:t>
      </w:r>
      <w:bookmarkStart w:id="8" w:name="i00465"/>
      <w:bookmarkEnd w:id="8"/>
      <w:r>
        <w:rPr>
          <w:rFonts w:cs="Times New Roman" w:ascii="Times New Roman" w:hAnsi="Times New Roman"/>
          <w:sz w:val="28"/>
          <w:szCs w:val="28"/>
        </w:rPr>
        <w:t xml:space="preserve"> — последовательное разделение множества объектов на подчиненные классификационные группировки. Особенностью метода является тесная связь между отдельными классификационными группировками, выявляемая через общность и различия основополагающих признаков. Основой деления множества на подмножества по основополагающему для данного этапа признаку является ступень класс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тупень классификации</w:t>
      </w:r>
      <w:bookmarkStart w:id="9" w:name="i00468"/>
      <w:bookmarkEnd w:id="9"/>
      <w:r>
        <w:rPr>
          <w:rFonts w:cs="Times New Roman" w:ascii="Times New Roman" w:hAnsi="Times New Roman"/>
          <w:sz w:val="28"/>
          <w:szCs w:val="28"/>
        </w:rPr>
        <w:t xml:space="preserve"> — этап классификации при иерархическом методе, в результате которого получается совокупность классификационных группировок. Каждая ступень и группировка выделены по своему основополагающему признаку. Количество признаков и ступеней определяет глубину классификации. </w:t>
      </w:r>
      <w:bookmarkStart w:id="10" w:name="i00471"/>
      <w:bookmarkEnd w:id="10"/>
      <w:r>
        <w:rPr>
          <w:rFonts w:cs="Times New Roman" w:ascii="Times New Roman" w:hAnsi="Times New Roman"/>
          <w:sz w:val="28"/>
          <w:szCs w:val="28"/>
        </w:rPr>
        <w:t xml:space="preserve">а глубина классификации иерархическим методом равна 3. На практике глубина классификации не превышает 1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увеличить число признаков применяют фасетный мет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Фасетный метод классификации</w:t>
      </w:r>
      <w:bookmarkStart w:id="11" w:name="i00473"/>
      <w:bookmarkEnd w:id="11"/>
      <w:r>
        <w:rPr>
          <w:rFonts w:cs="Times New Roman" w:ascii="Times New Roman" w:hAnsi="Times New Roman"/>
          <w:sz w:val="28"/>
          <w:szCs w:val="28"/>
        </w:rPr>
        <w:t xml:space="preserve"> — это параллельное разделение множества объектов на независимые классификационные групп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метода является то, что разные признаки не связаны между собой. Благодаря этому фасетная система отличается большей гибкостью, возможностью ограничивать число признаков и группировок. Примером фасетного метода может служить классификация вин: по срокам выдержки — молодые, ординарные, марочные, коллекционные; по цвету — белые, розовые, красные. (таблица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имущества одного метода классификации выступают в качестве недостатков другого, т.е. обе разновидности дополняют друг друга. Поэтому в некоторых случаях их используют совместно. При классификации разными методами применяются общие и специфические правила. В этом случае можно говорить о </w:t>
      </w:r>
      <w:r>
        <w:rPr>
          <w:rFonts w:cs="Times New Roman" w:ascii="Times New Roman" w:hAnsi="Times New Roman"/>
          <w:bCs/>
          <w:sz w:val="28"/>
          <w:szCs w:val="28"/>
        </w:rPr>
        <w:t>системе классификации</w:t>
      </w:r>
      <w:bookmarkStart w:id="12" w:name="i00481"/>
      <w:bookmarkEnd w:id="12"/>
      <w:r>
        <w:rPr>
          <w:rFonts w:cs="Times New Roman" w:ascii="Times New Roman" w:hAnsi="Times New Roman"/>
          <w:sz w:val="28"/>
          <w:szCs w:val="28"/>
        </w:rPr>
        <w:t xml:space="preserve"> как о совокупности методов, правил, результатов класс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правилом для иерархического и фасетного методов является выбор разновидности метода классификации в зависимости от ее целев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пецифичным правилам классификации объектов при иерархическом методе относя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оочередность наиболее общих признаков при делении множества на подмнож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ьзование на каждой ступени только одного признака, имеющего принципиальное значение для этого эт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деление объектов последовательно — от большого к меньшему, от общего к част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бор из множества признаков одинаковой степени общности наиболее существен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ходимость установления оптимального числа признаков и ступеней, а также глуб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фичным правилам классификации объектов при фасетном методе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мерно одинаковая значимость и независимость используемых классификационных призна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ие общности классификационных призна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дополнения количества признаков.</w:t>
      </w:r>
      <w:bookmarkStart w:id="13" w:name="i00485"/>
      <w:bookmarkStart w:id="14" w:name="3.2."/>
      <w:bookmarkEnd w:id="13"/>
      <w:bookmarkEnd w:id="14"/>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аблица 1. </w:t>
      </w:r>
      <w:r>
        <w:rPr/>
        <w:t>Преимущества и недостатки иерархического и фасетного методов классификации</w:t>
      </w:r>
    </w:p>
    <w:tbl>
      <w:tblPr>
        <w:tblW w:w="9444" w:type="dxa"/>
        <w:jc w:val="left"/>
        <w:tblInd w:w="-52" w:type="dxa"/>
        <w:tblLayout w:type="fixed"/>
        <w:tblCellMar>
          <w:top w:w="45" w:type="dxa"/>
          <w:left w:w="45" w:type="dxa"/>
          <w:bottom w:w="45" w:type="dxa"/>
          <w:right w:w="45" w:type="dxa"/>
        </w:tblCellMar>
      </w:tblPr>
      <w:tblGrid>
        <w:gridCol w:w="1759"/>
        <w:gridCol w:w="3832"/>
        <w:gridCol w:w="3853"/>
      </w:tblGrid>
      <w:tr>
        <w:trPr/>
        <w:tc>
          <w:tcPr>
            <w:tcW w:w="1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етод</w:t>
            </w:r>
          </w:p>
        </w:tc>
        <w:tc>
          <w:tcPr>
            <w:tcW w:w="38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еимущества</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достатки</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ерархический</w:t>
            </w:r>
          </w:p>
        </w:tc>
        <w:tc>
          <w:tcPr>
            <w:tcW w:w="38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выделения общности и сходства признаков объектов на одной и разных ступенях, высокая информативная насыщенность</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 xml:space="preserve">При большой глубине: </w:t>
            </w:r>
            <w:r>
              <w:rPr>
                <w:rFonts w:cs="Times New Roman" w:ascii="Times New Roman" w:hAnsi="Times New Roman"/>
                <w:sz w:val="20"/>
                <w:szCs w:val="20"/>
              </w:rPr>
              <w:t>чрезмерная громоздкость, высокие затраты, трудность применения.</w:t>
            </w:r>
          </w:p>
          <w:p>
            <w:pPr>
              <w:pStyle w:val="Normal"/>
              <w:widowControl w:val="false"/>
              <w:spacing w:lineRule="auto" w:line="360" w:before="0" w:after="0"/>
              <w:jc w:val="both"/>
              <w:rPr/>
            </w:pPr>
            <w:r>
              <w:rPr>
                <w:rFonts w:cs="Times New Roman" w:ascii="Times New Roman" w:hAnsi="Times New Roman"/>
                <w:iCs/>
                <w:sz w:val="20"/>
                <w:szCs w:val="20"/>
              </w:rPr>
              <w:t xml:space="preserve">При небольшой глубине: </w:t>
            </w:r>
            <w:r>
              <w:rPr>
                <w:rFonts w:cs="Times New Roman" w:ascii="Times New Roman" w:hAnsi="Times New Roman"/>
                <w:sz w:val="20"/>
                <w:szCs w:val="20"/>
              </w:rPr>
              <w:t>информационная недостаточность, неполный охват объектов и признаков</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сетный</w:t>
            </w:r>
          </w:p>
        </w:tc>
        <w:tc>
          <w:tcPr>
            <w:tcW w:w="38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бкость системы, удобство использования, возможность ограничения количества признаков без утраты достаточности охвата объектов</w:t>
            </w:r>
          </w:p>
        </w:tc>
        <w:tc>
          <w:tcPr>
            <w:tcW w:w="38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возможность выделения общности и различий между объектами в разных классификационных группировках</w:t>
            </w:r>
          </w:p>
        </w:tc>
      </w:tr>
    </w:tbl>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pPr>
      <w:r>
        <w:rPr>
          <w:rFonts w:cs="Times New Roman" w:ascii="Times New Roman" w:hAnsi="Times New Roman"/>
          <w:bCs/>
          <w:sz w:val="28"/>
          <w:szCs w:val="28"/>
        </w:rPr>
        <w:t>1.1 Классификато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Классификатор</w:t>
      </w:r>
      <w:bookmarkStart w:id="15" w:name="i00544"/>
      <w:bookmarkEnd w:id="15"/>
      <w:r>
        <w:rPr>
          <w:rFonts w:cs="Times New Roman" w:ascii="Times New Roman" w:hAnsi="Times New Roman"/>
          <w:sz w:val="28"/>
          <w:szCs w:val="28"/>
        </w:rPr>
        <w:t xml:space="preserve"> - это официальный нормативный документ, представляющий систематизированный свод наименований и кодов классификационных группировок и/или объектов класс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торы подразделяются в зависимости от областей применения и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щероссийский классификатор продукции (ОКП)</w:t>
      </w:r>
      <w:r>
        <w:rPr>
          <w:rFonts w:cs="Times New Roman" w:ascii="Times New Roman" w:hAnsi="Times New Roman"/>
          <w:sz w:val="28"/>
          <w:szCs w:val="28"/>
        </w:rPr>
        <w:t xml:space="preserve"> введен в действие с 1 июля 1994 года для решения задач управления народным хозяйством. ОКП входит в состав </w:t>
      </w:r>
      <w:r>
        <w:rPr>
          <w:rFonts w:cs="Times New Roman" w:ascii="Times New Roman" w:hAnsi="Times New Roman"/>
          <w:bCs/>
          <w:sz w:val="28"/>
          <w:szCs w:val="28"/>
        </w:rPr>
        <w:t>Единой системы классификации и кодирования технико-экономической и социальной информации (ЕСКК)</w:t>
      </w:r>
      <w:r>
        <w:rPr>
          <w:rFonts w:cs="Times New Roman" w:ascii="Times New Roman" w:hAnsi="Times New Roman"/>
          <w:sz w:val="28"/>
          <w:szCs w:val="28"/>
        </w:rPr>
        <w:t xml:space="preserve">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тор обеспечивает достоверность, сопоставимость, автоматизацию обработки информации о продукции; упрощает каталогизацию продукции и статистический анализ производства, реализации и использования продукции на макроэкономическом, региональном и отраслевом уровнях; структуризацию промышленно-экономической информации по видам выпускаемой продукции с целью проведения маркетинговых исследований и осуществления комме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КП</w:t>
      </w:r>
      <w:bookmarkStart w:id="16" w:name="i00551"/>
      <w:bookmarkEnd w:id="16"/>
      <w:r>
        <w:rPr>
          <w:rFonts w:cs="Times New Roman" w:ascii="Times New Roman" w:hAnsi="Times New Roman"/>
          <w:sz w:val="28"/>
          <w:szCs w:val="28"/>
        </w:rPr>
        <w:t xml:space="preserve"> - это систематизированный свод кодов и наименований группировок продукции, построенных на основе иерархической системы классифик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КП состоит из двух частей: классификационной — </w:t>
      </w:r>
      <w:r>
        <w:rPr>
          <w:rFonts w:cs="Times New Roman" w:ascii="Times New Roman" w:hAnsi="Times New Roman"/>
          <w:bCs/>
          <w:sz w:val="28"/>
          <w:szCs w:val="28"/>
        </w:rPr>
        <w:t>К-ОКП</w:t>
      </w:r>
      <w:bookmarkStart w:id="17" w:name="i00555"/>
      <w:bookmarkEnd w:id="17"/>
      <w:r>
        <w:rPr>
          <w:rFonts w:cs="Times New Roman" w:ascii="Times New Roman" w:hAnsi="Times New Roman"/>
          <w:sz w:val="28"/>
          <w:szCs w:val="28"/>
        </w:rPr>
        <w:t xml:space="preserve"> и ассортиментной — </w:t>
      </w:r>
      <w:r>
        <w:rPr>
          <w:rFonts w:cs="Times New Roman" w:ascii="Times New Roman" w:hAnsi="Times New Roman"/>
          <w:bCs/>
          <w:sz w:val="28"/>
          <w:szCs w:val="28"/>
        </w:rPr>
        <w:t>А-ОКП</w:t>
      </w:r>
      <w:bookmarkStart w:id="18" w:name="i00558"/>
      <w:bookmarkEnd w:id="18"/>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П — свод кодов и наименований классификационных группировок, систематизирующих продукцию по определенным общим признакам, в основном потребительск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КП представляет собой свод кодов и наименований, относящихся к определенной группировке и позволяющих идентифицировать продукцию, ее типы, марки и другие элементы ассорт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П имеет 5-ступенчатую иерархическую классификацию с цифровой десятичной системой кодирования. На первой ступени располагаются классы продукции — ХХ 0000, которые кодируются двухзначными кодами от 01 до 99, на второй подклассы — ХХХ 000, на третьей группы — ХХХХ 00, на четвертой подгруппы — ХХ ХХХ 0, на пятой виды продукции — ХХ ХХХХ. Каждая позиция ОКП имеет шестизначный цифровой код, однозначное контрольное число и наименование группировки продукции, которые записываются в следующей таблич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2" w:type="dxa"/>
        <w:jc w:val="left"/>
        <w:tblInd w:w="-52" w:type="dxa"/>
        <w:tblLayout w:type="fixed"/>
        <w:tblCellMar>
          <w:top w:w="45" w:type="dxa"/>
          <w:left w:w="45" w:type="dxa"/>
          <w:bottom w:w="45" w:type="dxa"/>
          <w:right w:w="45" w:type="dxa"/>
        </w:tblCellMar>
      </w:tblPr>
      <w:tblGrid>
        <w:gridCol w:w="3180"/>
        <w:gridCol w:w="2677"/>
        <w:gridCol w:w="2895"/>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д</w:t>
            </w:r>
          </w:p>
        </w:tc>
        <w:tc>
          <w:tcPr>
            <w:tcW w:w="2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нтрольное число</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именование</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100</w:t>
            </w:r>
          </w:p>
        </w:tc>
        <w:tc>
          <w:tcPr>
            <w:tcW w:w="2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бест</w:t>
            </w:r>
          </w:p>
        </w:tc>
      </w:tr>
    </w:tbl>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овар продукция классификац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ды двух пятиразрядных группировок продукции дополнены нулями до шести разрядов и записываются с интервалами между вторым и третьим разрядами. Классификация продукции может быть завершена на 3, 4, 5 ступенях классификационного деления. Если товары делятся на типы, марки, модели, то они отражаются в отраслевых классификаторах продукции. Для однозначности понимания и разграничения объемов используемых понятий отдельные позиции ОКП включают пояснения. Пояснения приведены непосредственно под наименованием позиции, к которой они относя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раслевых классификаторах продукции при необходимости отражения конкретных типов, марок, моделей и других характеристик отдельных видов продукции в качестве первых шести знаков должны использоваться коды из ОК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оварная номенклатура внешнеэкономической детальности (ТН ВЭД) </w:t>
      </w:r>
      <w:r>
        <w:rPr>
          <w:rFonts w:cs="Times New Roman" w:ascii="Times New Roman" w:hAnsi="Times New Roman"/>
          <w:sz w:val="28"/>
          <w:szCs w:val="28"/>
        </w:rPr>
        <w:t>используется Федеральной таможенной службой Российской Федерации (ФТС) при таможенном оформлении и контроле товаров, ведении таможенных экономических операций (таможенные пошлины, определение таможенной стоимости, отчетность, планирование и др.), ведении таможенной статистики внешней торговли, изучении товарной структуры внешней торгов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 ВЭД построена на основе Гармонизированной системы описания и кодирования товаров (ГС), используемой в мировой практике. Товарная номенклатура утверждается Правительством РФ, ФТС РФ участвует в ее разработке, вносит изменения в толк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оварная номенклатура</w:t>
      </w:r>
      <w:bookmarkStart w:id="19" w:name="i00578"/>
      <w:bookmarkEnd w:id="19"/>
      <w:r>
        <w:rPr>
          <w:rFonts w:cs="Times New Roman" w:ascii="Times New Roman" w:hAnsi="Times New Roman"/>
          <w:sz w:val="28"/>
          <w:szCs w:val="28"/>
        </w:rPr>
        <w:t xml:space="preserve"> — это систематизированный перечень товаров с системой цифровых кодов, позволяющих представить информацию в удобной форме для сбора, передачи, практической деятельности в автоматизированной системе. В ТН ВЭД товары делятся на 21 раздел и 97 групп. Основная единица измерения товаров — масса в кг. Основные признаки классификации товаров, используемые в ТН ВЭД: материал, из которого выполнен товар; функциональное или целевое назначение, степень обработки (изгото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ая номенклатура предусматривает 5 уровней классификации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ровень — разде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ровень — товарные поз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5 уровни — более низкие уровни детализации.</w:t>
      </w:r>
    </w:p>
    <w:p>
      <w:pPr>
        <w:pStyle w:val="Normal"/>
        <w:widowControl w:val="false"/>
        <w:spacing w:lineRule="auto" w:line="360" w:before="0" w:after="0"/>
        <w:ind w:firstLine="709"/>
        <w:jc w:val="both"/>
        <w:rPr/>
      </w:pPr>
      <w:r>
        <w:rPr>
          <w:rFonts w:cs="Times New Roman" w:ascii="Times New Roman" w:hAnsi="Times New Roman"/>
          <w:sz w:val="28"/>
          <w:szCs w:val="28"/>
        </w:rPr>
        <w:t>Правильное определение товара и его кода имеет решающее значение при определении ставок таможенного тарифа, установлении режима, льгот, платежей. Уклонение от установленного порядка перемещения товара через таможенную границу РФ, заявление неправильного кода или указание неверных данных в ФТС влечет ответственность в соответствии с таможенным законодательством. В кодах ТН ВЭД строго соблюдаются принципы однозначного отнесения товаров к той или иной группе. Для точного определения кода товаров необходимо использовать три составные части ТН ВЭД: номенклатурную часть; примечание к разделам и группам; основные правила интерпретации. В соответствии с первыми пятью правилами в кодах ТН ВЭД определяют товарную позицию (первые 4 знака). По 6-му правилу находят субпозицию (5 и 6 знаки) и под субпозицию (7, 8, 9 знаки) десятизначного кода. При определении кода товаров по ТН ВЭД применяются дополнительные публикации (пояснения, алфавитный указатель, Сборник квалификационных решений). Комплексным руководством являются «Основные правила интерпретации».</w:t>
      </w:r>
    </w:p>
    <w:p>
      <w:pPr>
        <w:pStyle w:val="Normal"/>
        <w:widowControl w:val="false"/>
        <w:spacing w:lineRule="auto" w:line="360" w:before="0" w:after="0"/>
        <w:ind w:firstLine="709"/>
        <w:jc w:val="both"/>
        <w:rPr/>
      </w:pPr>
      <w:bookmarkStart w:id="20" w:name="i00591"/>
      <w:bookmarkStart w:id="21" w:name="3.4."/>
      <w:bookmarkEnd w:id="20"/>
      <w:bookmarkEnd w:id="21"/>
      <w:r>
        <w:rPr>
          <w:rFonts w:cs="Times New Roman" w:ascii="Times New Roman" w:hAnsi="Times New Roman"/>
          <w:bCs/>
          <w:sz w:val="28"/>
          <w:szCs w:val="28"/>
        </w:rPr>
        <w:t>2.Товароведная классификация товар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ы как объекты коммерческой деятельности могут подразделяться по множеству признаков, среди которых основной — назна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значению все товары подразделяются на следующие </w:t>
      </w:r>
      <w:r>
        <w:rPr>
          <w:rFonts w:cs="Times New Roman" w:ascii="Times New Roman" w:hAnsi="Times New Roman"/>
          <w:bCs/>
          <w:sz w:val="28"/>
          <w:szCs w:val="28"/>
        </w:rPr>
        <w:t>роды</w:t>
      </w:r>
      <w:r>
        <w:rPr>
          <w:rFonts w:cs="Times New Roman" w:ascii="Times New Roman" w:hAnsi="Times New Roman"/>
          <w:sz w:val="28"/>
          <w:szCs w:val="28"/>
        </w:rPr>
        <w:t>: потребительские товары, товары промышленного назначения, товары для оф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од товаров подразделяется на под роды и кл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 потребительских товаров делится на три подрода: продовольственные, непродовольственные и медицинские това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ласс товаров</w:t>
      </w:r>
      <w:bookmarkStart w:id="22" w:name="i00595"/>
      <w:bookmarkEnd w:id="22"/>
      <w:r>
        <w:rPr>
          <w:rFonts w:cs="Times New Roman" w:ascii="Times New Roman" w:hAnsi="Times New Roman"/>
          <w:sz w:val="28"/>
          <w:szCs w:val="28"/>
        </w:rPr>
        <w:t xml:space="preserve"> — множество товаров, удовлетворяющих обобщенные группы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пользуемого сырья и назначения классы делятся на подклассы, группы, подгруппы, виды и разновидности. Последние две группировки могут иметь два наименования: номинальные и марочные. Например, под род продовольственные товары делится на два класса: пищевые продукты и табачные изд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дкласс однородных товаров</w:t>
      </w:r>
      <w:bookmarkStart w:id="23" w:name="i00598"/>
      <w:bookmarkEnd w:id="23"/>
      <w:r>
        <w:rPr>
          <w:rFonts w:cs="Times New Roman" w:ascii="Times New Roman" w:hAnsi="Times New Roman"/>
          <w:sz w:val="28"/>
          <w:szCs w:val="28"/>
        </w:rPr>
        <w:t xml:space="preserve"> — множество товаров, удовлетворяющих аналогичные группы потребностей, имеющих определенные различия. Например, подкласс «Пищевые продукты растительного происхождения» удовлетворяет физиологические потребности в специфических питательных веществах, присущих только этой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руппа однородных товаров</w:t>
      </w:r>
      <w:bookmarkStart w:id="24" w:name="i00601"/>
      <w:bookmarkEnd w:id="24"/>
      <w:r>
        <w:rPr>
          <w:rFonts w:cs="Times New Roman" w:ascii="Times New Roman" w:hAnsi="Times New Roman"/>
          <w:sz w:val="28"/>
          <w:szCs w:val="28"/>
        </w:rPr>
        <w:t xml:space="preserve"> — подмножество товаров, удовлетворяющих более специфичные группы потребностей, что обусловлено особенностями применяемого сырья, материалов, конструкций. Так, подкласс «Пищевые продукты растительного происхождения» подразделяется на плодоовощные, зерно мучнистые и другие группы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дгруппа товаров</w:t>
      </w:r>
      <w:bookmarkStart w:id="25" w:name="i00604"/>
      <w:bookmarkEnd w:id="25"/>
      <w:r>
        <w:rPr>
          <w:rFonts w:cs="Times New Roman" w:ascii="Times New Roman" w:hAnsi="Times New Roman"/>
          <w:sz w:val="28"/>
          <w:szCs w:val="28"/>
        </w:rPr>
        <w:t xml:space="preserve"> — подмножество товаров, имеющих общее с группой основное назначение, но отличающихся от товаров других подгрупп только им присущими признаками. Так, группа кондитерских товаров делится на две подгруппы: сахаристые и мучные товары, различающиеся соотношением основных компон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ид товаров</w:t>
      </w:r>
      <w:bookmarkStart w:id="26" w:name="i00607"/>
      <w:bookmarkEnd w:id="26"/>
      <w:r>
        <w:rPr>
          <w:rFonts w:cs="Times New Roman" w:ascii="Times New Roman" w:hAnsi="Times New Roman"/>
          <w:sz w:val="28"/>
          <w:szCs w:val="28"/>
        </w:rPr>
        <w:t xml:space="preserve"> — совокупность товаров, отличающихся индивидуальным назначением и идентификационными признаками. Так, виды сахаристых изделий — карамель и конфеты — отличаются, прежде всего, внешним видом и консистенцией. Они имеют общее назначение — должны удовлетворять потребность в ощущении приятного сладкого вкуса, и индивидуальное — потребность в разной консист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новидность товаров</w:t>
      </w:r>
      <w:bookmarkStart w:id="27" w:name="i00614"/>
      <w:bookmarkEnd w:id="27"/>
      <w:r>
        <w:rPr>
          <w:rFonts w:cs="Times New Roman" w:ascii="Times New Roman" w:hAnsi="Times New Roman"/>
          <w:sz w:val="28"/>
          <w:szCs w:val="28"/>
        </w:rPr>
        <w:t xml:space="preserve"> — совокупность товаров одного вида, отличающихся рядом частных признаков. Так, по признаку «содержание начинки» различают две разновидности карамели — леденцовую и с начин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именование товаров</w:t>
      </w:r>
      <w:bookmarkStart w:id="28" w:name="i00618"/>
      <w:bookmarkEnd w:id="28"/>
      <w:r>
        <w:rPr>
          <w:rFonts w:cs="Times New Roman" w:ascii="Times New Roman" w:hAnsi="Times New Roman"/>
          <w:sz w:val="28"/>
          <w:szCs w:val="28"/>
        </w:rPr>
        <w:t xml:space="preserve"> — совокупность товаров определенного вида, отличающихся от товаров того же вида собственным название (именем) и индивидуальными особенностями, обусловленными подбором сырья, материалов, а также конструкцией, технолог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оминальное наименование</w:t>
      </w:r>
      <w:bookmarkStart w:id="29" w:name="i00621"/>
      <w:bookmarkEnd w:id="29"/>
      <w:r>
        <w:rPr>
          <w:rFonts w:cs="Times New Roman" w:ascii="Times New Roman" w:hAnsi="Times New Roman"/>
          <w:sz w:val="28"/>
          <w:szCs w:val="28"/>
        </w:rPr>
        <w:t xml:space="preserve"> — именное обобщенное название товара, выпускаемого разными изготовителями. Например, карамель Мятная, конфеты Радий, Коровк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арочное наименование</w:t>
      </w:r>
      <w:bookmarkStart w:id="30" w:name="i00624"/>
      <w:bookmarkEnd w:id="30"/>
      <w:r>
        <w:rPr>
          <w:rFonts w:cs="Times New Roman" w:ascii="Times New Roman" w:hAnsi="Times New Roman"/>
          <w:sz w:val="28"/>
          <w:szCs w:val="28"/>
        </w:rPr>
        <w:t xml:space="preserve">, или </w:t>
      </w:r>
      <w:r>
        <w:rPr>
          <w:rFonts w:cs="Times New Roman" w:ascii="Times New Roman" w:hAnsi="Times New Roman"/>
          <w:bCs/>
          <w:sz w:val="28"/>
          <w:szCs w:val="28"/>
        </w:rPr>
        <w:t>торговая марка</w:t>
      </w:r>
      <w:bookmarkStart w:id="31" w:name="i00626"/>
      <w:bookmarkEnd w:id="31"/>
      <w:r>
        <w:rPr>
          <w:rFonts w:cs="Times New Roman" w:ascii="Times New Roman" w:hAnsi="Times New Roman"/>
          <w:sz w:val="28"/>
          <w:szCs w:val="28"/>
        </w:rPr>
        <w:t xml:space="preserve"> — индивидуальное название товара, выпускаемого определенным изготовителем. Например, сок Я, Моя Семь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орговый артикул (ТА)</w:t>
      </w:r>
      <w:bookmarkStart w:id="32" w:name="i00629"/>
      <w:bookmarkEnd w:id="32"/>
      <w:r>
        <w:rPr>
          <w:rFonts w:cs="Times New Roman" w:ascii="Times New Roman" w:hAnsi="Times New Roman"/>
          <w:sz w:val="28"/>
          <w:szCs w:val="28"/>
        </w:rPr>
        <w:t xml:space="preserve"> — ассортиментная единица товара, включающая его наименование и/или торговую марку, при необходимости градацию качества, типоразмер или количественную характеристику фасованной продукции, а также иные необходимые сведения. Торговый артикул необходим для автоматизированного учета с помощью штрих-кодовой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бщая товароведная классификация продовольственных и непродовольственных товаров имеет большую глубину, поэтому возможно применение дополнительных классификационных группировок, например, подклассов и подгрупп разных ступеней. Деление потребительских товаров на роды, под роды, классы и подклассы основано на иерархическом методе классификации. При делении на группы могут быть использованы совместно иерархический и фасетный методы.</w:t>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bookmarkStart w:id="33" w:name="i00631"/>
      <w:bookmarkStart w:id="34" w:name="i00631"/>
      <w:bookmarkEnd w:id="34"/>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воды</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лассификация товаров</w:t>
      </w:r>
      <w:bookmarkStart w:id="35" w:name="i00633"/>
      <w:bookmarkEnd w:id="35"/>
      <w:r>
        <w:rPr>
          <w:rFonts w:cs="Times New Roman" w:ascii="Times New Roman" w:hAnsi="Times New Roman"/>
          <w:sz w:val="28"/>
          <w:szCs w:val="28"/>
        </w:rPr>
        <w:t xml:space="preserve"> необходима для автоматизации учета и обработки информации о продукции в различных сферах деятельности, для изучения потребительских свойств и качества товаров, а также при планировании масштабов деятельности и составлении прейскурантов и кат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ы </w:t>
      </w:r>
      <w:r>
        <w:rPr>
          <w:rFonts w:cs="Times New Roman" w:ascii="Times New Roman" w:hAnsi="Times New Roman"/>
          <w:bCs/>
          <w:sz w:val="28"/>
          <w:szCs w:val="28"/>
        </w:rPr>
        <w:t>фасетная</w:t>
      </w:r>
      <w:bookmarkStart w:id="36" w:name="i00635"/>
      <w:bookmarkEnd w:id="36"/>
      <w:r>
        <w:rPr>
          <w:rFonts w:cs="Times New Roman" w:ascii="Times New Roman" w:hAnsi="Times New Roman"/>
          <w:sz w:val="28"/>
          <w:szCs w:val="28"/>
        </w:rPr>
        <w:t xml:space="preserve"> и </w:t>
      </w:r>
      <w:r>
        <w:rPr>
          <w:rFonts w:cs="Times New Roman" w:ascii="Times New Roman" w:hAnsi="Times New Roman"/>
          <w:bCs/>
          <w:sz w:val="28"/>
          <w:szCs w:val="28"/>
        </w:rPr>
        <w:t>иерархическая</w:t>
      </w:r>
      <w:bookmarkStart w:id="37" w:name="i00637"/>
      <w:bookmarkEnd w:id="37"/>
      <w:r>
        <w:rPr>
          <w:rFonts w:cs="Times New Roman" w:ascii="Times New Roman" w:hAnsi="Times New Roman"/>
          <w:sz w:val="28"/>
          <w:szCs w:val="28"/>
        </w:rPr>
        <w:t xml:space="preserve"> классификации. Фасетный метод более гибок, так как позволяет ограничить число признаков без утраты их достаточности. Приведенные методы классификации широко используются в товароведении при делении множества товаров на системные категории: классы, группы, подгруппы и т.п. Они могут применяться как независимо, так и совместно.</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лью кодирования</w:t>
      </w:r>
      <w:bookmarkStart w:id="38" w:name="i00640"/>
      <w:bookmarkEnd w:id="38"/>
      <w:r>
        <w:rPr>
          <w:rFonts w:cs="Times New Roman" w:ascii="Times New Roman" w:hAnsi="Times New Roman"/>
          <w:sz w:val="28"/>
          <w:szCs w:val="28"/>
        </w:rPr>
        <w:t xml:space="preserve"> является систематизация объектов путем их идентификации и ранжирования. Каждому товару присваивается условное обозначение (код), по которому его можно найти и распознать среди множества других. Система штрихового кодирования позволяет совершенствовать учет, транспортировку и хранение всей номенклатуры материалов, устанавливать страну-изготовителя, вид продукции и контролировать возможные злоупотребления. Использование штрихового кодирования облегчает использование автоматизированной системы учета.</w:t>
      </w:r>
      <w:bookmarkStart w:id="39" w:name="i00650"/>
      <w:bookmarkStart w:id="40" w:name="i00641"/>
      <w:bookmarkEnd w:id="39"/>
      <w:bookmarkEnd w:id="40"/>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Ф «О защите прав потребителей».</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Ф «О товарных знаках, знаках обслуживания и наименованиях мест происхождения товаров».</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Федеральный закон от 20 февраля 1995 г. № 24-ФЗ «Об информации, информатизации и защите информации».</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Федеральный закон от 27 декабря 2002 г. № 184-ФЗ «О техническом регулировании».</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Правила продажи отдельных видов товаров. Постановление Правительства РФ от 19 января 1998 г. № 55.</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 Р ИСО 9000-2001 «Системы менеджмента качества. Основные положения».</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Николаева М.А. Теоретические основы товароведения: учеб. для вузов. — М.: Норма, 2007. — С. 448.</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вароведение. Экспертиза. Стандартизация: учебник для студентов вузов. Под ред. В.Я. Горфинкеля, В.А. Швандера. — М.: ЮНИТИ-ДАНА, 2008. — С. 239.</w:t>
      </w:r>
    </w:p>
    <w:p>
      <w:pPr>
        <w:pStyle w:val="Normal"/>
        <w:widowControl w:val="false"/>
        <w:spacing w:lineRule="auto" w:line="360" w:before="0" w:after="0"/>
        <w:ind w:left="709"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4428D"/>
      <w:u w:val="single"/>
    </w:rPr>
  </w:style>
  <w:style w:type="character" w:styleId="Style15">
    <w:name w:val="выделение"/>
    <w:qFormat/>
    <w:rPr>
      <w:rFonts w:cs="Times New Roman"/>
      <w:b/>
      <w:bCs/>
      <w:color w:val="910025"/>
    </w:rPr>
  </w:style>
  <w:style w:type="character" w:styleId="Style16">
    <w:name w:val="опред-е"/>
    <w:qFormat/>
    <w:rPr>
      <w:rFonts w:cs="Times New Roman"/>
      <w:b/>
      <w:bC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0" w:after="168"/>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48:00Z</dcterms:created>
  <dc:creator>Admin</dc:creator>
  <dc:description/>
  <cp:keywords/>
  <dc:language>en-US</dc:language>
  <cp:lastModifiedBy>SYSTEM</cp:lastModifiedBy>
  <dcterms:modified xsi:type="dcterms:W3CDTF">2011-09-06T23:48:00Z</dcterms:modified>
  <cp:revision>2</cp:revision>
  <dc:subject/>
  <dc:title/>
</cp:coreProperties>
</file>