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есто России на мировом рынке винограда и вин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лощади виноградников в ведущих виноградарских странах мир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роизводство винограда в ведущих виноградарских странах мир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ынок шампанского в Росс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труктура потребления алкогольной продукции в России (шампанского)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Виноград в качестве сырья для производства виноматериалов для последующего производства шампанских и игристых вин в Росс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Рынок шампанских и игристых вин в России и в Кировской област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Зависимость российского рынка столового и шампанского и игристого вина от импортных виноматериалов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Потребительские предпочтения по видам шампанского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  <w:smallCaps/>
          <w:color w:val="000000"/>
          <w:sz w:val="24"/>
          <w:szCs w:val="24"/>
          <w:lang w:val="en-US" w:eastAsia="en-US"/>
        </w:rPr>
      </w:pPr>
      <w:r>
        <w:rPr>
          <w:bCs/>
          <w:i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мы знаем, родина этого красивого и утонченного напитка (шампанского) - французская провинция Шампания. Практически во всех странах кроме России и Америки французам удалось защитить свое шампанское от подделок. Поэтому хоть мы часто и называем отечественные игристые вина - "шампанским", это отнюдь не настоящий напиток из таинственной провинции, просто патентное право в данном случае в нашей стране не действу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начала необходимо определить, что такое шампанское? Вот такое определение дает Советский энциклопедический словарь, 1984 г.: "Шампанское - игристое виноградное вино, насыщенное углекислым газом в результате вторичного брожения в герметически закрытых сосудах, изготавливается из специальных сортов винограда". Отличие шампанского от прочих игристых вин в том, что благодаря вторичному брожению вино насыщается углекислотой естественным путем. Традиционная технологическая цепочка производства шампанского такова: сбор и сортировка винограда специальных сортов (Chardonnay, Pinot Noir, Pinot Mennier), получение молодого вина, его фильтровка, купажирование (смешение нескольких сортов молодого и старого вина - иногда до 25-30 разновидностей), добавление дрожжей и сахара, розлив по бутылкам, вторичное брожение, удаление осадка, оформление бутылок, их маркировка. И хотя в целом технология выглядит довольно простой и понятной, но на каждом этапе существуют свои тонкости, которые определяют вкус готового напитка. Создан этот загадочный напиток был во французской провинции во второй половине VII века. Россию шампанское впервые посетило в конце VIII века, в этот же период открылось в нашей стране первое производство этого вина. На сегодняшний день, по мнению экспертов, объем российского рынка шампанского - 150 млн. бутылок в год. Наиболее известными производителями шампанского вина в России являются Московский комбинат шампанских вин, ОАО "Корнет", РИСП, АОЗТ "Игристые вина", Ростовский КШВ, Нижегородский КШВ, Екатеринбургский КШВ, АООТ "Исток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российском алкогольном рынке сегодня разгорается жесткая товаровидовая конкуренция между различными алкогольными напитками. За последние годы значительно укрепили свои позиции производители пива - благодаря активным системам продвижения и возможностям этого продвижения, (например, в отличие от производителей других алкогольных напитков производители пива могут использовать телевизионную рекламу) число активных потребителей пива постоянно растет. В то же время, культура потребления шампанского падает. По прошлым маркетинговым исследованиям этого рынка выяснилось, что традиционно шампанское больше предпочитают не только женщины, но и молодежь, а именно этот сегмент потребителей является target group маркетинговых усилий производителей пива. Изменение культурных ценностей, популяризация технократического мышления, повышения значения таких качеств, как практичность, материальность, простота, и снижения ценности таких качеств, как изысканность, утонченность, романтизм, которые и ассоциируются с шампанским, приводят к падению популярности шампанского вина. И если раньше шампанское покупали на все праздники, особенно семейные, для романтических встреч и свиданий, бутылка "Советского шампанского" считалась хорошим подарком, то теперь ассоциативный образ этого вина сузился до таких праздников, как Новый Год и 8 Марта, и естественно без шампанского не обходится ни одна свадьба.</w:t>
      </w:r>
      <w:r>
        <w:br w:type="page"/>
      </w:r>
    </w:p>
    <w:p>
      <w:pPr>
        <w:pStyle w:val="Heading1"/>
        <w:ind w:hanging="0"/>
        <w:rPr/>
      </w:pPr>
      <w:r>
        <w:rPr/>
        <w:t>1. Место России на мировом рынке винограда и ви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Площади виноградников в ведущих виноградарских странах мир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ссия на сегодняшний день занимает одно из последних мест по площади посадок виноградников среди стран - производителей винограда и виноградного вина в мире. Площади посадок в ведущих странах (Испания, Франция, Италии) составляют от 850 до 1 200 тыс. га (Таблица 1). В России площади посадок составляют всего 60 тыс. га, что на 66% меньше чем было в 1984 г. (около 185 тыс. га). Россия имеет все возможности увеличить площади посадок как минимум до показателей 1984 г. и сократить свою импортозависимость по виноградному сыр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Таблица 1 - Площади виноградников в ведущих виноградарских странах мира. </w:t>
      </w:r>
    </w:p>
    <w:p>
      <w:pPr>
        <w:pStyle w:val="Normal"/>
        <w:ind w:left="709" w:firstLine="709"/>
        <w:rPr/>
      </w:pPr>
      <w:r>
        <w:rPr/>
        <w:t xml:space="preserve">Страны </w:t>
        <w:tab/>
        <w:tab/>
        <w:t xml:space="preserve">Площадь виноградников </w:t>
      </w:r>
    </w:p>
    <w:p>
      <w:pPr>
        <w:pStyle w:val="Normal"/>
        <w:ind w:left="2836" w:firstLine="709"/>
        <w:rPr/>
      </w:pPr>
      <w:r>
        <w:rPr/>
        <w:t xml:space="preserve">в 2009 г. (тыс. га) </w:t>
      </w:r>
    </w:p>
    <w:p>
      <w:pPr>
        <w:pStyle w:val="Normal"/>
        <w:rPr/>
      </w:pPr>
      <w:r>
        <w:rPr/>
        <w:drawing>
          <wp:inline distT="0" distB="0" distL="0" distR="0">
            <wp:extent cx="3714750" cy="246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  <w:r>
        <w:br w:type="page"/>
      </w:r>
    </w:p>
    <w:p>
      <w:pPr>
        <w:pStyle w:val="Heading1"/>
        <w:ind w:hanging="0"/>
        <w:rPr/>
      </w:pPr>
      <w:r>
        <w:rPr/>
        <w:t>1.2 Производство винограда в ведущих виноградарских странах мир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гативная ситуация, сложившаяся в России за последние 25 лет с посадками винограда, отражается и на производстве винограда (ценного пищевого продукта и сырья для производства натуральных соков, вина и т.д.) в нашей стране. Так, ведущие страны мира по производству винограда производят в 30 раз больше винограда чем Россия. В 2,5 раза винограда больше производит Молдавия. Уровень производства в России упал за 25 лет на 78% (в 1984 г. - около 1 000 тыс. тонн) и составил всего около 220 тыс. тонн в 2007 - 2008 г. г. в среднем (Таблица 2). Сегодняшний уровень посадок виноградников и производства винограда обеспечивают нашу тотальную зависимость от импортного сырья почти на 80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Таблица 2 - Производство винограда в ведущих виноградарских странах мира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812"/>
      </w:tblGrid>
      <w:tr>
        <w:trPr>
          <w:trHeight w:val="26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а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оизводство винограда в 2009 г. (тыс. т) </w:t>
            </w:r>
          </w:p>
        </w:tc>
      </w:tr>
      <w:tr>
        <w:trPr>
          <w:trHeight w:val="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ал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700</w:t>
            </w:r>
          </w:p>
        </w:tc>
      </w:tr>
      <w:tr>
        <w:trPr>
          <w:trHeight w:val="28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ран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800</w:t>
            </w:r>
          </w:p>
        </w:tc>
      </w:tr>
      <w:tr>
        <w:trPr>
          <w:trHeight w:val="1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ита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750</w:t>
            </w:r>
          </w:p>
        </w:tc>
      </w:tr>
      <w:tr>
        <w:trPr>
          <w:trHeight w:val="1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00</w:t>
            </w:r>
          </w:p>
        </w:tc>
      </w:tr>
      <w:tr>
        <w:trPr>
          <w:trHeight w:val="1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ур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00</w:t>
            </w:r>
          </w:p>
        </w:tc>
      </w:tr>
      <w:tr>
        <w:trPr>
          <w:trHeight w:val="1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р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00</w:t>
            </w:r>
          </w:p>
        </w:tc>
      </w:tr>
      <w:tr>
        <w:trPr>
          <w:trHeight w:val="1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ргент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00</w:t>
            </w:r>
          </w:p>
        </w:tc>
      </w:tr>
      <w:tr>
        <w:trPr>
          <w:trHeight w:val="1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00</w:t>
            </w:r>
          </w:p>
        </w:tc>
      </w:tr>
      <w:tr>
        <w:trPr>
          <w:trHeight w:val="1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встрал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0</w:t>
            </w:r>
          </w:p>
        </w:tc>
      </w:tr>
      <w:tr>
        <w:trPr>
          <w:trHeight w:val="1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лдав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30</w:t>
            </w:r>
          </w:p>
        </w:tc>
      </w:tr>
      <w:tr>
        <w:trPr>
          <w:trHeight w:val="1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сс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20 (-78% к 1984 г.)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2. Рынок шампанского в Росс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 районом производства шампанских виноматериалов в России является Северный Кавказ и, прежде всего, Краснодарский кра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воды шампанских вин, в свою очередь, приближены к потребителю и сосредоточены в крупных промышленных центрах - Москве, Санкт-Петербурге, Ростове, Цимлянске, Хабаровске, Тольятти, а также Дербенте, Минводах и других городах Ро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ампанские вина России представлены двумя типами - Советским шампанским и Российским шампански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етское шампанское изготовляется следующих наименований - Советское шампанское коллекционное (брют, сухое, полусухое), Советское шампанское (брют, сухое, полусухое, полусладкое, сладкое) и Советское шампанское специальных наименований (сухое, полусухое, полусладкое)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2.1 Структура потребления алкогольной продукции в России (шампанского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3 демонстрирует динамику изменения структуры потребления алкогольной продукции в 1980 - 2008 г. г. </w:t>
      </w:r>
      <w:r>
        <w:rPr>
          <w:rStyle w:val="FootnoteAnchor"/>
        </w:rPr>
        <w:footnoteReference w:id="2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осте потребления крепкого алкоголя и пива в России катастрофически упало потребление натурального виноградного вина. Кроме того, Россия является единственной страной в мире, население которой употребляет технические спиртосодержащие жидкости в качестве суррогатов алкоголя. Во многом это связано с ценовой недоступностью для населения России виноградного вина хорошего качества. В той же Европе большая часть населения имеет возможность употреблять виноградное вино достаточно высокого качества по 2 - 3 евро за бутылку 0,75 л в магазине, на российском рынке это вино стоит не менее 10−12 евро. Россия имеет все возможности для производства аналогичного вина и снижения его себестоимости для российских производи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3 - Примерная структура потребительского алкогольного рынка России в 1980., 2000 - 2008 г. г. (с учетом легального и нелегального алкогол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396230" cy="1275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2.2 Виноград в качестве сырья для производства виноматериалов для последующего производства шампанских и игристых вин в Росс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жно рассмотреть радикальный вариант полного отказа от импортного сырья и готовой продукции и перехода на российское сырье. В этом случае даже при сегодняшнем крайне низком уровне потребления натурального виноградного вина (в три с лишним раза ниже уровня 1984 г.) России потребуется на производство столовых вин и шампанских и игристых вин не менее 1 080 млн л виноматериала и не менее 1 250 млн л виноматериала на производство коньячных спиртов для последующего производства коньяка. Итого - 2 330 млн л (для производство данного объема виноматериала необходимо не менее 2 918 млн кг винограда). В настоящее время Россия производит около 200 - 220 млн л виноматериала, то есть в 11,65 раз меньше, чем требуется для полного перевода отрасли на отечественное сырье, а потребителя - полностью на винную продукцию российских производителей (Таблица 4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4 - Необходимое производство винограда в качестве сырья для полного перехода российских производителей на отечественное сырье для производства столового вина, шампанских и игристых вин и коньяка в Ро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235575" cy="201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2.3 Рынок шампанских и игристых вин в России и в Кировской обла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начала хотелось бы привести некоторые цифры, характеризующие распределение винного рынка по территории нашей страны (таблица 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5 - Распределение винного рынка по территории Росс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006975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ализация вин виноградных специальных и оригинальных через розничную сеть и общественное питание в 2008 году аккредитованными компаниями (в % отношении исходя из объемов продаж в тыс. дол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этом распределение по областям России следующее (табл.6)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6 - Распределение винного рынка по областям Росс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026660" cy="3915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992370" cy="1590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ировская область занимает всего лишь 1,2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егодняшний день цены в кировских магазинах, в зависимости от сорта шампанского, колеблются от 89 до 150 рублей. Классический вариант - дербентское - можно найти от 89 до 100 рублей за бутылку. По словам продавцов, это уже устоявшиеся цены, и их кардинальных изменений можно не жда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рознично-оптовых базах Кирова предлагают итальянское, французское, немецкое и даже аргентинское шампанское. Стоимость одной бутылки - от 250 рублей и выше. К примеру, бутылка элитного французского игристого вина обойдется в 1 500 руб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таком распределении винный рынок можно охарактеризовать следующими положения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м российского винного рынка составляет около 35 000 000 дол (ежегодно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год россиянин выпивает около 5 литров российских и импортных, тихих и игристых ви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ротяжении ряда лет сохраняются (исходя из общего и нашего опыта работы) вкусовые предпочтения потребителей (красные полусладкие - 30.0%, сухие и полусухие - 26%, крепленые - 15%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пределение импортных вин на российском рынке (см. журнал "Спиртные напитки и пиво" от 6.10.03 г. - статья "Винный мир"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м фальсифицированной продукции составляет не менее 25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производители российского вина активно используют в своей работе импортируемый виноматериа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должает сохраняться привилегированное положение импортного вина по сравнению с российским (в вопросах акцизной политики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начительно расширилась за последние два года географическая представленность продукции, рассчитанной на среднего потребителя (и будет расширяться далее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чественные российские вина некоторых производителей конкурируют по цене с молдавской, болгарской продукцией и практически достигли минимального ценового уровня испанской и аргентинской продук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блюдается тенденция приобретения российскими операторами предприятий на территории СНГ, а в ближайшей перспективе, наверняка, и на территории дальнего зарубежья</w:t>
      </w:r>
    </w:p>
    <w:p>
      <w:pPr>
        <w:pStyle w:val="Style17"/>
        <w:rPr/>
      </w:pPr>
      <w:r>
        <w:rPr/>
        <w:t>шампанское виноматериал рынок росс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блюдается тенденция монополизации рядом компаний организаций первичного виноделия нашего рынка, т.е. на рынке появились мощные вертикально-интегрированные российские винные предприят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инный рынок продолжает теснить рынок крепкого алкоголя, ежегодный прирост винного рынка около 15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ование производственных мощностей в винодельческой (как и в водочной отрасли) не превышает 25-30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последние два года серьезно снизилась активность работы производителей и операторов рынка российских вин по созданию и продвижению своих торговых маро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динамично развивался в последние годы (до кризиса) рынок шампанских и игристых вин в связи с тем, что цены на отечественную продукцию оставались и остаются доступными для большинства населения России. Так, объем рынка (производство + импорт) вырос с 2000 г. (6,9 млн дол) по 2008 г. (22,78 млн дол) на 70% (Таблица 7). Во многом этому способствовала неизменная в течение этих лет ставка акциза на продукцию. При этом произведенная в России продукция составляет от 90% до 97%, а рост объемов производства с 2000 по 2008 г. - на 68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7 - Справочная таблица годовых показателей рынка шампанского и игристого вина в России с 1984 по 2008 г. (млн дол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386705" cy="1737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/>
      </w:pPr>
      <w:r>
        <w:rPr/>
        <w:t>2.4 Зависимость российского рынка столового и шампанского и игристого вина от импортных виноматериал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8 - Зависимость российского рынка столового и шампанского и игристого вина от импортных виноматериалов. (млн дол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399915" cy="2179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8 подтверждает зависимость российского рынка виноградного вина (столового и шаманского и игристого) от импортных виноматериалов (сырья). Если не учитывать необходимость производства коньячных спиртов из виноматериалов, то даже в этом случае статистически доля импортного виноматериала составляет в производстве вина: 2004 г. - 50,4%; 2005 г. - 48,1%; 2007 г. - 70%; 2008 г. - 65%). А если учесть соответствие необходимого объема виноматериалов для производства произведенного в России объема столового и шампанского и игристого вина, то, например, помимо всего прочего возникает статистический дефицит виноматериала для создания произведенного вина (в 2008 г. - 31%; это доля фальсифицированного вина в России, изготовленного без применения существующего в природе виноматериала). Если бы виноматериал был более доступен по цене (то есть, его было бы больше и производство его обходилось бы дешевле), то даже вопросы фальсификации в России решались бы как в Европе: производство вина из более дешевых виноматериалов.</w:t>
      </w:r>
      <w:r>
        <w:br w:type="page"/>
      </w:r>
    </w:p>
    <w:p>
      <w:pPr>
        <w:pStyle w:val="Heading1"/>
        <w:ind w:hanging="0"/>
        <w:rPr/>
      </w:pPr>
      <w:r>
        <w:rPr/>
        <w:t>2.5 Потребительские предпочтения по видам шампанск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аблице 9 представлены потребительские предпочтения на виды шампанского по степени содержания сахара, выявленные на российском рынке в 1 полугодии 2009 г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9 - Потребительские предпочтения по видам шампанского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444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держание сахара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ля продаж в натуральном выражении, %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сладко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5,0%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сухо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,0%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ухо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,0%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рют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,0%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ладко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,0%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 полугодии 2009 года, по мнению экспертов, объем российского рынка шампанского составил примерно 75 млн. бутылок в год. Наиболее известными производителями шампанского вина в России являются “Московский комбинат шампанских вин”, ОАО “Корнет”, Москва, ОАО “РИСП”, Москва, “Ростовский комбинат шампанских вин”, “Нижегородский комбинат шампанских вин”, Екатеринбургский комбинат шампанских вин, АООТ “Исток”, Республика Северная Осе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ампанское отечественного производства занимает около 80% рынка, то есть пользуется массовым спрос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смотря на то, что в Интернете мало приятного связывает Киров и этот шипучий напиток, практически ни один житель нашего города не представляет себе без него ни Новый год, ни 8-е Марта, ни день рождения жены, в конце конц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ыл проведен опрос [1], сколько стоит по сравнению с другими регионами шампанское у нас. Оказалось, что особенно цены на игристый напиток не разнятся - все примерно на одном уровне. Максимальный "разлет" - десять рублей от средней стоим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 как у них? (в среднем, руб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иров - 1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льяновск - 1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елябинск - 1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мь - 10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зань - 11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фа - 110 - 12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жевск - 115 - 12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нза - 12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ыктывкар - 12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стати, покупать шампанское в Кирове меньше не стали (и это в кризис-то, когда, перефразируя классику, "пьют только аристократы и дегенераты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ы на себе не почувствовали уменьшения объемов продаж, - говорит сотрудница "Глобуса" на Карла Маркса Татьяна Егоровна [1]. - Даже сейчас, летом, когда все переходят на пиво, не стали меньше брать шампанское. Тем более сезон свадеб идет. А самые популярные марки в Киров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Российское, Дербен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Российское, Санкт-Петербур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Российское, Вятчино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ует классификация шампанского вина по степени содержания сахара на: брют (1,5%), сухое (2-2,5%), полусухое (3-4,%%), полусладкое (5,5-6,5%) и сладкое (7,5-8,5%). Российские потребители отдают свои предпочтения белому полусладкому шампанскому, хотя в большинстве европейских стран считается, что только сухое и полусухое шампанское позволяет полностью насладиться вкусом и ароматом хорошего вина. Качество шампанских вин оценить порой очень сложно, только настоящие гурманы или профессионалы могут отличить качественную подделку от настоящего игристого вина. Оценивается качество несколькими группами показателе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изуальные показатели (цвет, прозрачность, пенистость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кусовые показатели (кислотность, сладость, терпкость, полнота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 также аромат и стойкость аромата ви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уют также определенные правила хранения шампанского вина, несоблюдение которых может отразиться на его вкусовых качествах. Во-первых, контроль над температурой хранения, во избежание ее повышения, во-вторых, шампанские вина чувствительны к прямым солнечным лучам, именно поэтому это вино чаще разливается в бутылки из темного стек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оме, всем известной марки "Советское шампанское", сегодня покупатель встречает в продаже множество других марок шампанского (почувствовать реальные вкусовые отличия которых иногда практически невозможно): "Юбилейное", "Московское", "2001", "Миллениум", "Золотое", "Надежда", "Корнет", "Очаковское", "Венчальное", "Наш юбилей", "Олимп Империал" и проч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товые цены на российское шампанское сегодня в зависимости от производителя и марки колеблются от 65 до 110 руб. за бутылку емкостью 0,75 л., розничная цена от 89 до 320 руб. Также встречаются в продаже бутылки 1,5, 3 литров и большей емкости, а также сувенирные варианты, цена которых на несколько порядков выш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ечно, положение отрасли сегодня довольно сложное, но ситуация во многом зависит от производителей и их поведения на рынке. Возможно, что активными маркетинговыми действиями производителям удастся противостоять воздействию на их бизнес культурных факторов, удержать и укрепить в нашей стране культуру потребления шампанских и игристых в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В Кирове шампанское дешевле, чем в Перми и Коми // http://kp.ru/daily/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Российский рынок вина. Есть ли в России российское вино? // http://www.vinmoldova. md/index. php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Рынок шампанского и почему "советское шампанское" на западе превращается в "игристое вино" // http://www.rbc.ru/reviews/drink/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Советское шампанское // http://alky. su/</w:t>
      </w:r>
    </w:p>
    <w:p>
      <w:pPr>
        <w:pStyle w:val="Style17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Центра исследований федерального и региональных рынков алкоголя «ЦИФРРА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размещено"/>
    <w:basedOn w:val="Normal"/>
    <w:qFormat/>
    <w:pPr/>
    <w:rPr>
      <w:color w:val="FFFFFF"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43:00Z</dcterms:created>
  <dc:creator>Xoma</dc:creator>
  <dc:description/>
  <cp:keywords/>
  <dc:language>en-US</dc:language>
  <cp:lastModifiedBy>SYSTEM</cp:lastModifiedBy>
  <cp:lastPrinted>2010-09-20T18:04:00Z</cp:lastPrinted>
  <dcterms:modified xsi:type="dcterms:W3CDTF">2011-09-06T23:43:00Z</dcterms:modified>
  <cp:revision>2</cp:revision>
  <dc:subject/>
  <dc:title>Содержание</dc:title>
</cp:coreProperties>
</file>