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ТВО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Основные понятия учения о раствор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творы – это твердые или жидкие гомогенные системы переменного состава, состоящие из двух или более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ой раствор состоит из растворённого вещества и раствор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творитель – это компонент, который в растворе находится в том же агрегатном состоянии, что и до растворения. Например, в водном растворе глюкозы растворителем является вода, а глюкоза – растворённое веще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створах электролитов всегда электролиты считаются растворённы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лассификация растворов</w:t>
      </w:r>
      <w:r>
        <w:rPr>
          <w:b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. По </w:t>
      </w:r>
      <w:r>
        <w:rPr>
          <w:iCs/>
          <w:color w:val="000000"/>
          <w:sz w:val="28"/>
        </w:rPr>
        <w:t>агрегатному состоянию</w:t>
      </w:r>
      <w:r>
        <w:rPr>
          <w:color w:val="000000"/>
          <w:sz w:val="28"/>
        </w:rPr>
        <w:t xml:space="preserve"> различают газовые, жидкие и твёрдые растворы. Но обычно термин растворы относится к жидким сист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. В зависимости от </w:t>
      </w:r>
      <w:r>
        <w:rPr>
          <w:iCs/>
          <w:color w:val="000000"/>
          <w:sz w:val="28"/>
        </w:rPr>
        <w:t>молярной массы</w:t>
      </w:r>
      <w:r>
        <w:rPr>
          <w:color w:val="000000"/>
          <w:sz w:val="28"/>
        </w:rPr>
        <w:t xml:space="preserve"> растворенного вещества различают растворы низкомолекулярных соединений и растворы высокомолекулярных соедин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растворы низкомолекулярных соединений (НМС)</w:t>
      </w:r>
      <w:r>
        <w:rPr>
          <w:color w:val="000000"/>
          <w:sz w:val="28"/>
        </w:rPr>
        <w:t xml:space="preserve"> – молярная масса менее 5000 г./м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аличию или отсутствию электролитической диссоциации растворы НМС делят на 2 класс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створы электролитов – это растворы веществ, которые диссоциируют на ионы – солей, кислот, оснований. Например, растворы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C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OH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творы неэлектролитов – это растворы веществ, которые практически не диссоциируют на ионы. Например, растворы глюкозы, сахарозы, мочев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растворы высокомолекулярных соединений (ВМС</w:t>
      </w:r>
      <w:r>
        <w:rPr>
          <w:b/>
          <w:color w:val="000000"/>
          <w:sz w:val="28"/>
        </w:rPr>
        <w:t>)</w:t>
      </w:r>
      <w:r>
        <w:rPr>
          <w:color w:val="000000"/>
          <w:sz w:val="28"/>
        </w:rPr>
        <w:t xml:space="preserve"> – молярная масса более 5000 г./м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инство ВМС – полимеры, макромолекулы которых состоят из большого числа повторяющихся мономерных звенье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модинамика процессов раствор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творение – это физико-химический процесс. При растворении идут как физические процессы (диффузия), так и химические (сольватация – образование химических связей между частицами растворяемого вещества и растворителя). Если растворителем является вода, то процесс называется гидра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2-му закону термодинамики при р=const и Т=const вещества самопроизвольно будут растворяться, если энергия Гиббса системы будет при этом понижаться, т.е.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) &lt;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а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называется энтальпийным фактором раств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называется энтропийным фактором раств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творении твердых и жидких веществ энтропия системы обычно возрастает (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&gt;0); при растворении газов энтропия системы обычно уменьшается (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&lt;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нтальпия при растворении может как увеличиваться (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>), так и уменьшаться (</w:t>
      </w:r>
      <w:r>
        <w:rPr>
          <w:color w:val="000000"/>
          <w:sz w:val="28"/>
          <w:lang w:val="en-US"/>
        </w:rPr>
        <w:t>KOH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Таким образом, образование растворов (в отличие от механических смесей) сопровождается изменением энтальпии, энтропии и объёма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Способы выражения концентрации раств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ация является важной характеристикой раствора. Концентрация определяет относительное содержание компонентов в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Массовая доля</w:t>
      </w:r>
      <w:r>
        <w:rPr>
          <w:color w:val="000000"/>
          <w:sz w:val="28"/>
        </w:rPr>
        <w:t xml:space="preserve"> равна отношению массы растворённого вещества к массе раств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4225" cy="369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Молярная концентрация</w:t>
      </w:r>
      <w:r>
        <w:rPr>
          <w:color w:val="000000"/>
          <w:sz w:val="28"/>
        </w:rPr>
        <w:t xml:space="preserve"> – это количество вещества, содержащееся в одном литре раствора (моль/л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6410" cy="395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Молярная концентрация эквивалента</w:t>
      </w:r>
      <w:r>
        <w:rPr>
          <w:color w:val="000000"/>
          <w:sz w:val="28"/>
        </w:rPr>
        <w:t xml:space="preserve"> (нормальная концентрация) – это число молей эквивалентов вещества, содержащихся в одном литре раствора (моль/л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1570" cy="503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личество вещества эквивалента (мо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фактор эквивален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(р-ра)</w:t>
      </w:r>
      <w:r>
        <w:rPr>
          <w:color w:val="000000"/>
          <w:sz w:val="28"/>
        </w:rPr>
        <w:t xml:space="preserve"> – объём раствора (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Эквивалент – это реальная или условная частица вещества, которая в кислотно-основной реакции эквивалентна одному иону водорода, а в окислительно-восстановительной эквивалентна одному элект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Фактор эквивалентности </w:t>
      </w:r>
      <w:r>
        <w:rPr>
          <w:bCs/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drawing>
          <wp:inline distT="0" distB="0" distL="0" distR="0">
            <wp:extent cx="647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– число, обозначающее, какая доля реальной частицы вещества Х эквивалентна одному иону водорода в данной кислотно-основной реакции или одному электрону в данной окислительно-восстановительной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 эквивалентности рассчитывают на основе стехиометрии данной реакции из раве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– основность кислоты или кислотность основания данной кислотно-основной реакции, а также число электронов, присоединяемых или теряемых частицей в данной окислительно-восстановительной реакции.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Молярной массой эквивалента вещества Х называют величину, измеряемую произведением фактора эквивалентности на молярную массу вещества Х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48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493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олярная масса эквивал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ярная масса эквивалента вещества – это масса одного моль эквивалентов. В разных реакциях одно и тоже вещество может иметь разные эквива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Моляльная концентрация</w:t>
      </w:r>
      <w:r>
        <w:rPr>
          <w:color w:val="000000"/>
          <w:sz w:val="28"/>
        </w:rPr>
        <w:t xml:space="preserve"> – это количество вещества, содержащееся в одном килограмме растворителя (моль/кг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Молярная доля</w:t>
      </w:r>
      <w:r>
        <w:rPr>
          <w:color w:val="000000"/>
          <w:sz w:val="28"/>
        </w:rPr>
        <w:t xml:space="preserve"> равна отношению количества растворённого вещества к общему количеству веществ в раств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правило, вещество обладает определённой растворимостью в данном растворителе. Под растворимостью понимают концентрацию вещества в насыщенном растворе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вор, находящийся в равновесии с растворяющимся веществом, называется насыщенным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сыщенный раствор может как угодно долго находиться в равновесии с избытком растворяемого вещества (ΔG</w:t>
      </w:r>
      <w:r>
        <w:rPr>
          <w:color w:val="000000"/>
          <w:sz w:val="28"/>
          <w:vertAlign w:val="subscript"/>
        </w:rPr>
        <w:t>р−ния</w:t>
      </w:r>
      <w:r>
        <w:rPr>
          <w:color w:val="000000"/>
          <w:sz w:val="28"/>
        </w:rPr>
        <w:t xml:space="preserve"> = 0), и его концентрация имеет максимально возможное в данных условиях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4. Электролиты. Коллигативные свойства растворов электроли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лектролиты – это вещества, растворы которых проводят электрический ток посредством ионов, на которые они распадаются под действием полярных молекул раствор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личественной характеристикой диссоциации электролита является степень диссоциации 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оторая равна отношению числа продиссоциировавших молекул к общему числу молеку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4065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степени диссоциации различают сильные электролиты </w:t>
      </w: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лабые электролиты </w:t>
      </w:r>
      <w:r>
        <w:rPr>
          <w:color w:val="000000"/>
          <w:sz w:val="28"/>
        </w:rPr>
        <w:drawing>
          <wp:inline distT="0" distB="0" distL="0" distR="0">
            <wp:extent cx="647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электролиты средней силы </w:t>
      </w:r>
      <w:r>
        <w:rPr>
          <w:color w:val="000000"/>
          <w:sz w:val="28"/>
        </w:rPr>
        <w:drawing>
          <wp:inline distT="0" distB="0" distL="0" distR="0">
            <wp:extent cx="1155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spacing w:lineRule="auto" w:line="360"/>
        <w:ind w:firstLine="709"/>
        <w:rPr/>
      </w:pPr>
      <w:r>
        <w:rPr>
          <w:color w:val="000000"/>
        </w:rPr>
        <w:t xml:space="preserve">Коллигативными называются свойства растворов, которые не зависят от природы растворенного вещества, а только от его концентрации. Такие свойства проявляются в полной мере в </w:t>
      </w:r>
      <w:r>
        <w:rPr>
          <w:iCs/>
          <w:color w:val="000000"/>
        </w:rPr>
        <w:t>идеальных растворах</w:t>
      </w:r>
      <w:r>
        <w:rPr>
          <w:color w:val="000000"/>
        </w:rPr>
        <w:t>.</w:t>
      </w:r>
    </w:p>
    <w:p>
      <w:pPr>
        <w:pStyle w:val="22"/>
        <w:widowControl/>
        <w:spacing w:lineRule="auto" w:line="360"/>
        <w:ind w:firstLine="709"/>
        <w:rPr/>
      </w:pPr>
      <w:r>
        <w:rPr>
          <w:iCs/>
          <w:color w:val="000000"/>
        </w:rPr>
        <w:t xml:space="preserve">Идеальными </w:t>
      </w:r>
      <w:r>
        <w:rPr>
          <w:color w:val="000000"/>
        </w:rPr>
        <w:t xml:space="preserve">называются растворы, при образовании которых не происходит изменения энтальпии и объема системы, не идут химические реакции между компонентами, а силы межмолекулярного взаимодействия между всеми компонентами одинакова. Наиболее близки к идеальным – </w:t>
      </w:r>
      <w:r>
        <w:rPr>
          <w:iCs/>
          <w:color w:val="000000"/>
        </w:rPr>
        <w:t>разбавленные растворы неэлектролитов.</w:t>
      </w:r>
    </w:p>
    <w:p>
      <w:pPr>
        <w:pStyle w:val="22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Для бесконечно разбавленных растворов, состояние которых близко к состоянию идеальных, такими свойствами являются:</w:t>
      </w:r>
    </w:p>
    <w:p>
      <w:pPr>
        <w:pStyle w:val="22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мотическое давление;</w:t>
      </w:r>
    </w:p>
    <w:p>
      <w:pPr>
        <w:pStyle w:val="22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нижение давления насыщенного пара над раствором;</w:t>
      </w:r>
    </w:p>
    <w:p>
      <w:pPr>
        <w:pStyle w:val="22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вышение температуры кипения;</w:t>
      </w:r>
    </w:p>
    <w:p>
      <w:pPr>
        <w:pStyle w:val="22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нижение температуры замерзания раст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коллигативных свойств разбавленных растворов используется для определения молярной массы растворенного вещества, а также его степени диссоциации или показателя ассоциации.</w:t>
      </w:r>
    </w:p>
    <w:p>
      <w:pPr>
        <w:pStyle w:val="Heading2"/>
        <w:keepNext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мос и осмотическое д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самопроизвольного перехода (диффузии) растворителя через проницаемую перегородку из той части системы, где концентрация растворенного вещества ниже, в другую, где она выше, называется осм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енно осмос характеризуется осмотическим давлением, т.е. давлением, которое нужно приложить к раствору, чтобы прекратить осмос. Осмотическое давление является мерой стремления растворенного вещества (вследствие теплового движения его молекул) перейти в процессе диффузии из раствора в чистый растворитель и равномерно распределиться по всему объему растворителя. Отрицательное изменение энергии Гиббса системы в процессе осмоса происходит главным образом за счет соответствующего изменения энтропийного ф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Осмотическое давление растет с увеличением</w:t>
      </w:r>
      <w:r>
        <w:rPr>
          <w:color w:val="000000"/>
          <w:sz w:val="28"/>
        </w:rPr>
        <w:t xml:space="preserve"> концентрации раствора и температуры, т.е. следует примерно тому же закону, что и зависимость давления газа от тех же факторов. Вант-Гофф (1887) установил закон, согласно которому осмотическое давление раствора равно тому давлению, которое производило бы растворенное вещество, если бы оно при той же температуре находилось в газообразном состоянии и занимало объем, равный объему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 значит, что осмотическое давление идеального раствора можно вычислить по уравнению Менделеева – Клапейрона рV= 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Т, где р == р</w:t>
      </w:r>
      <w:r>
        <w:rPr>
          <w:color w:val="000000"/>
          <w:sz w:val="28"/>
          <w:vertAlign w:val="subscript"/>
        </w:rPr>
        <w:t>оем</w:t>
      </w:r>
      <w:r>
        <w:rPr>
          <w:color w:val="000000"/>
          <w:sz w:val="28"/>
        </w:rPr>
        <w:t xml:space="preserve">, V – объем, занимаемый раствором; 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</w:rPr>
        <w:t xml:space="preserve"> – число молей растворенн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мея в виду, что 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с – молярная концентрация раствора, получаем уравнение, являющееся математическим выражением осмотического закона Вант-Гофф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творы, имеющие одинаковое осмотическое давление, называют </w:t>
      </w:r>
      <w:r>
        <w:rPr>
          <w:iCs/>
          <w:color w:val="000000"/>
          <w:sz w:val="28"/>
        </w:rPr>
        <w:t>изотоническими</w:t>
      </w:r>
      <w:r>
        <w:rPr>
          <w:color w:val="000000"/>
          <w:sz w:val="28"/>
        </w:rPr>
        <w:t>. Если некоторый раствор А имеет большее осмотическое давление, чем раствор В, то в этом случае говорят, что А гипертоничен по отношению к раствору В или что раствор В гипотоничен по отношению к раствору.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астворов электролитов в уравнение для расчета осмотического давления необходимо ввести дополнительный поправочный коэффициент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, называемый изотоническим коэффициентом Вант-Гоффа, который равен отношению числа отдельных частиц (нормальных молекул, ионов или более простых дочерних молекул) 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к общему числу молекул растворенного веществ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) в объеме раств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699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965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из общего числа молекул растворенного вещества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 xml:space="preserve"> – часть их первоначального количества распалась на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</w:t>
      </w:r>
      <w:r>
        <w:rPr>
          <w:color w:val="000000"/>
          <w:sz w:val="28"/>
        </w:rPr>
        <w:t xml:space="preserve"> дочерних частиц, а остальная часть молекул (1 –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>) остается в неизменном виде, то изотонический коэффициент Вант-Гоффа будет ра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456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бинарного электролита, распадающегося на 2 иона (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</w:rPr>
        <w:t xml:space="preserve"> = 2), например для NаС1, i == 1 +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; для тринарного электролита (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</w:rPr>
        <w:t xml:space="preserve"> = 3), например для Ва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i = 1 + 2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и т.д. Причем во всех случаях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 xml:space="preserve"> – это степень диссоциации растворенного вещества, выраженная в долях единицы.</w:t>
      </w:r>
    </w:p>
    <w:p>
      <w:pPr>
        <w:pStyle w:val="Heading2"/>
        <w:keepNext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коны Рауля и следствия из 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ление пара, при котором в условиях определенной температуры наступает динамическое равновесие, характеризующееся равенством скоростей испарения и конденсации жидкости, называется давлением насыщенного п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886 году Рауль установил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носительное понижение давления пара растворителя над раствором равно мольной доле растворенного вещества, т.е. отношению количества молей растворенного вещества к суммарному количеству молей растворенного вещества и растворителя (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закон Рауля)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число молей растворенного ве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число молей раствор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авление насыщенного пара над чистым растворител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авление насыщенного пара над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он Рауля, как и закон Вант-Гоффа, справедлив только для идеальных растворов, причем имеется в виду, что растворяемое вещество значительно менее летуче, чем растворитель (температура кипения его по меньшей мере на 150–200° должна быть ниже, чем температура кипения растворителя).</w:t>
      </w:r>
    </w:p>
    <w:p>
      <w:pPr>
        <w:pStyle w:val="Heading3"/>
        <w:keepNext w:val="fals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вышение температуры кипения и понижение температуры кристаллизации раствора. Эбуллиоскопия и криоско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пение представляет собой фазовый переход, при котором происходит превращение жидкости в пар, причем пузырьки пара образуются во всем объеме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пературой кипения жидкости называют ту температуру, при которой давление насыщенного пара над данной жидкостью равно внешнему. При этой температуре и соответствующем ей давлении насыщенного пара устанавливается равновесие между жидкой и газообразной фазами (скорость испарения равна скорости конденсации), и обе эти фазы могут сосуществовать в течение длительного времени. Если жидкость – индивидуальное вещество и внешнее давление не меняется, то кипение ее в открытом сосуде происходит при постоянной температуре до тех пор, пока полностью не исчезнет жидкая фаза. Температура, при которой данная жидкость кипит в условиях давления 101325 Па, называют нормальной температурой кип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рзание (затвердевание) представляет собой фазовый переход, при котором происходит превращение жидкости в твердое вещество, частицы которого (кристаллы) образуются во всем объеме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пературой замерзания (кристаллизации) жидкости называют ту температуру, при которой давление насыщенного пара над жидкостью равно давлению насыщенного пара над выпадающими из нее кристаллами твердой фазы. При этой температуре и соответствующем ей давлении насыщенного пара устанавливается равновесие между жидкой и твердой фазами (скорость кристаллизации равна скорости плавления) и обе эти фазы могут сосуществовать в течение длительного времени. Если жидкость – индивидуальное вещество и внешнее давление остается постоянным, то при ее охлаждении температура будет оставаться постоянной, соответствующей температуре замерзания, до тех пор, пока не произойдет полное затверде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того, чтобы сместить равновесие в сторону кристаллизации надо понизить температуру, т.к. кристаллизация – это экзотермический процесс. Если растворить в жидкости какое-то вещество, концентрация ее уменьшится и в системе жидкость – твердая фаза усилится процесс плавления. Отсюда вытекает зависимость (</w:t>
      </w: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 закон Раул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температуры кипения, а также понижение температуры кристаллизации разбавленных растворов прямо пропорционально моляльности раствора и не зависит от природы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493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iCs/>
          <w:color w:val="000000"/>
          <w:sz w:val="28"/>
        </w:rPr>
        <w:t>К</w:t>
      </w:r>
      <w:r>
        <w:rPr>
          <w:color w:val="000000"/>
          <w:sz w:val="28"/>
        </w:rPr>
        <w:t xml:space="preserve"> – эбуллиоскопическая и криоскопическая константы (зависят от природы растворителя, не зависят от природы вещества и концентра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оляльность раст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бые электролиты. Закон разбавления Остваль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ссоциация </w:t>
      </w:r>
      <w:r>
        <w:rPr>
          <w:iCs/>
          <w:color w:val="000000"/>
          <w:sz w:val="28"/>
        </w:rPr>
        <w:t>слабых</w:t>
      </w:r>
      <w:r>
        <w:rPr>
          <w:color w:val="000000"/>
          <w:sz w:val="28"/>
        </w:rPr>
        <w:t xml:space="preserve"> растворов – обратимый процесс, к которому применим закон действия мас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545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анту равновесия процесса диссоциации называют константой диссо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диссоциация слабого электролита протекает по ступеням, то каждая ступень диссоциации характеризуется своей констант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-я ступень: </w:t>
      </w:r>
      <w:r>
        <w:rPr>
          <w:color w:val="000000"/>
          <w:sz w:val="28"/>
        </w:rPr>
        <w:drawing>
          <wp:inline distT="0" distB="0" distL="0" distR="0">
            <wp:extent cx="18923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-я ступень: </w:t>
      </w:r>
      <w:r>
        <w:rPr>
          <w:color w:val="000000"/>
          <w:sz w:val="28"/>
        </w:rPr>
        <w:drawing>
          <wp:inline distT="0" distB="0" distL="0" distR="0">
            <wp:extent cx="17526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76600" cy="571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&gt;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а K</w:t>
      </w:r>
      <w:r>
        <w:rPr>
          <w:color w:val="000000"/>
          <w:sz w:val="28"/>
          <w:vertAlign w:val="subscript"/>
        </w:rPr>
        <w:t>сум</w:t>
      </w:r>
      <w:r>
        <w:rPr>
          <w:color w:val="000000"/>
          <w:sz w:val="28"/>
        </w:rPr>
        <w:t xml:space="preserve"> = 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K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анта диссоциации не зависит от концентрации и является строгой характеристикой электролита при данной температуре. Для слабых электролитов K</w:t>
      </w:r>
      <w:r>
        <w:rPr>
          <w:color w:val="000000"/>
          <w:sz w:val="28"/>
          <w:vertAlign w:val="subscript"/>
        </w:rPr>
        <w:t>дисс</w:t>
      </w:r>
      <w:r>
        <w:rPr>
          <w:color w:val="000000"/>
          <w:sz w:val="28"/>
        </w:rPr>
        <w:t xml:space="preserve"> &lt; 10</w:t>
      </w:r>
      <w:r>
        <w:rPr>
          <w:color w:val="000000"/>
          <w:sz w:val="28"/>
          <w:vertAlign w:val="superscript"/>
        </w:rPr>
        <w:softHyphen/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процесс диссоциации электролита НА с концентрацией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 и степенью диссоциации 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850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уравнению диссоц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46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дстановки полученных выражений в уравнение для константы диссоциации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620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&lt;1, то её величиной в знаменателе можно пренебреч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381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ное соотношение является математическим выражением закона разбавления Оствальда: степень диссоциации электролита возрастает при разбавлении раст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льные электролиты. Актив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онная сила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льные электролиты в растворе практически полностью диссоциируют на ионы, т.е. истинное значение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Однако величина степени диссоциации, определяемая по физическим свойствам этих растворов (электропроводность, температура замерзания и т.д.) всегда меньше единицы. Кроме того, к растворам сильных электролитов неприменим закон действия масс в его обыч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блюдаемые отклонения в свойствах растворов сильных электролитов связаны с сильным электростатическим взаимодействием ионов в растворе. Каждый ион окружён «ионной атмосферой» из ионов противоположного знака, которая влияет на его подвижность и вызывает отклонение свойств от ожидаемы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характеристики растворов сильных электролитов вместо их истинной концентрации используют </w:t>
      </w:r>
      <w:r>
        <w:rPr>
          <w:b/>
          <w:color w:val="000000"/>
          <w:sz w:val="28"/>
        </w:rPr>
        <w:t>активность (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  <w:r>
        <w:rPr>
          <w:b/>
          <w:color w:val="000000"/>
          <w:sz w:val="28"/>
        </w:rPr>
        <w:t>,</w:t>
      </w:r>
      <w:r>
        <w:rPr>
          <w:color w:val="000000"/>
          <w:sz w:val="28"/>
        </w:rPr>
        <w:t xml:space="preserve"> т.е. условную эффективную концентрацию в соответствии с которой они проявляют себя в химических и физических процессах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88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 а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с</w:t>
      </w:r>
      <w:r>
        <w:rPr>
          <w:color w:val="000000"/>
          <w:sz w:val="28"/>
        </w:rPr>
        <w:t xml:space="preserve"> – истинная концент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ы активности определяется экспериментально и приводится в таблицах. Для разбавленных растворов электролитов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 зависит от природы иона и может быть рассчитан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ионная сила раствора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8665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– моляльные концентрации и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– заряды 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предельно разбавленных растворов, в которых практически отсутствует взаимодействие между ионами, 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000000"/>
          <w:sz w:val="28"/>
        </w:rPr>
        <w:t xml:space="preserve"> = </w:t>
      </w:r>
      <w:r>
        <w:rPr>
          <w:bCs/>
          <w:iCs/>
          <w:color w:val="000000"/>
          <w:sz w:val="28"/>
        </w:rPr>
        <w:t>с</w:t>
      </w:r>
      <w:r>
        <w:rPr>
          <w:bCs/>
          <w:color w:val="000000"/>
          <w:sz w:val="28"/>
        </w:rPr>
        <w:t>,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лектролитическая диссоциация воды. Водородный показат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да является слабым электролитом, который диссоциирует по уравнению: </w:t>
      </w:r>
      <w:r>
        <w:rPr>
          <w:color w:val="000000"/>
          <w:sz w:val="28"/>
        </w:rPr>
        <w:drawing>
          <wp:inline distT="0" distB="0" distL="0" distR="0">
            <wp:extent cx="14986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 явление называется </w:t>
      </w:r>
      <w:r>
        <w:rPr>
          <w:iCs/>
          <w:color w:val="000000"/>
          <w:sz w:val="28"/>
        </w:rPr>
        <w:t>самоионизацией</w:t>
      </w:r>
      <w:r>
        <w:rPr>
          <w:color w:val="000000"/>
          <w:sz w:val="28"/>
        </w:rPr>
        <w:t xml:space="preserve"> или </w:t>
      </w:r>
      <w:r>
        <w:rPr>
          <w:iCs/>
          <w:color w:val="000000"/>
          <w:sz w:val="28"/>
        </w:rPr>
        <w:t>автопротоли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анта диссоциации воды при 2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 составля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044700" cy="5454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константа диссоциации воды очень мала, можно считать концентрацию воды постоянной величи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17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415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при 295 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личина K</w:t>
      </w:r>
      <w:r>
        <w:rPr>
          <w:color w:val="000000"/>
          <w:sz w:val="28"/>
          <w:vertAlign w:val="subscript"/>
        </w:rPr>
        <w:t>w</w:t>
      </w:r>
      <w:r>
        <w:rPr>
          <w:color w:val="000000"/>
          <w:sz w:val="28"/>
        </w:rPr>
        <w:t xml:space="preserve"> называется ионным произведением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онное произведение воды характеризует равновесие между ионами водорода и гидроксид-ионами в водных растворах и является постоянной при данной температуре вели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ислотность или основность водного раствора может быть выражена концентрацией ионов водорода или гидроксид-ионов. Чаще всего для этой цели используют величину рН, которая связана с концентрацией ионов водорода следующим со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йтральной сре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91765" cy="330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рН = 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ислой сре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рН &lt;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щелочной сре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рН &gt;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Зная рН, легко рассчитать рОН, и наоборот, т.к.: рН + рОН =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ёт рН и рОН растворов сильных и слабых электролит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центрацию ионов Н</w:t>
      </w:r>
      <w:r>
        <w:rPr>
          <w:bCs/>
          <w:color w:val="000000"/>
          <w:sz w:val="28"/>
          <w:vertAlign w:val="superscript"/>
        </w:rPr>
        <w:t xml:space="preserve">+ </w:t>
      </w:r>
      <w:r>
        <w:rPr>
          <w:bCs/>
          <w:color w:val="000000"/>
          <w:sz w:val="28"/>
        </w:rPr>
        <w:t>определяют по уравнению Оствальда: [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+</w:t>
      </w:r>
      <w:r>
        <w:rPr>
          <w:bCs/>
          <w:color w:val="000000"/>
          <w:sz w:val="28"/>
        </w:rPr>
        <w:t>]=</w:t>
      </w:r>
      <w:r>
        <w:rPr>
          <w:color w:val="000000"/>
          <w:sz w:val="28"/>
        </w:rPr>
        <w:drawing>
          <wp:inline distT="0" distB="0" distL="0" distR="0">
            <wp:extent cx="1028700" cy="292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аналогично для гидроксила: </w:t>
      </w:r>
      <w:r>
        <w:rPr>
          <w:bCs/>
          <w:color w:val="000000"/>
          <w:sz w:val="28"/>
        </w:rPr>
        <w:t>[О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–</w:t>
      </w:r>
      <w:r>
        <w:rPr>
          <w:bCs/>
          <w:color w:val="000000"/>
          <w:sz w:val="28"/>
        </w:rPr>
        <w:t>]=</w:t>
      </w:r>
      <w:r>
        <w:rPr>
          <w:color w:val="000000"/>
          <w:sz w:val="28"/>
        </w:rPr>
        <w:drawing>
          <wp:inline distT="0" distB="0" distL="0" distR="0">
            <wp:extent cx="1028700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73"/>
      <w:headerReference w:type="first" r:id="rId7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/>
      <w:iCs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4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14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14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3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4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8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42:00Z</dcterms:created>
  <dc:creator>Тамара</dc:creator>
  <dc:description/>
  <cp:keywords/>
  <dc:language>en-US</dc:language>
  <cp:lastModifiedBy>SYSTEM</cp:lastModifiedBy>
  <dcterms:modified xsi:type="dcterms:W3CDTF">2011-09-06T23:42:00Z</dcterms:modified>
  <cp:revision>2</cp:revision>
  <dc:subject/>
  <dc:title>ЛЕКЦИЯ №  12</dc:title>
</cp:coreProperties>
</file>