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 РФ</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офессионального образования</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сточно – Сибирский Государственный Технологический университет</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нститут Экономики и права. Экономический факультет</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 Менеджмент, маркетинг и коммерция»</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 дисциплине: « Рынок продовольственных товаров»</w:t>
      </w:r>
    </w:p>
    <w:p>
      <w:pPr>
        <w:pStyle w:val="Normal"/>
        <w:widowControl w:val="false"/>
        <w:spacing w:lineRule="auto" w:line="360" w:before="0" w:after="0"/>
        <w:jc w:val="center"/>
        <w:rPr/>
      </w:pPr>
      <w:r>
        <w:rPr>
          <w:rFonts w:cs="Times New Roman" w:ascii="Times New Roman" w:hAnsi="Times New Roman"/>
          <w:b/>
          <w:sz w:val="28"/>
          <w:szCs w:val="28"/>
        </w:rPr>
        <w:t>На тему: « Рынок сахара в Бурятии»</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Выполнила: студентка заочной</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формы обучения</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специальности 080401</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ТЭПТ»№ 295017</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Мельникова С. В.</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роверила: Гармаева Э. Ц.</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лан – Удэ</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09</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0" w:leader="none"/>
        </w:tabs>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9"/>
        <w:widowControl w:val="false"/>
        <w:tabs>
          <w:tab w:val="clear" w:pos="708"/>
          <w:tab w:val="left" w:pos="0" w:leader="none"/>
        </w:tabs>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tabs>
          <w:tab w:val="clear" w:pos="708"/>
          <w:tab w:val="left" w:pos="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0" w:leader="none"/>
        </w:tabs>
        <w:spacing w:lineRule="auto" w:line="360" w:before="0" w:after="0"/>
        <w:rPr/>
      </w:pPr>
      <w:r>
        <w:rPr>
          <w:rFonts w:cs="Times New Roman" w:ascii="Times New Roman" w:hAnsi="Times New Roman"/>
          <w:sz w:val="28"/>
          <w:szCs w:val="28"/>
        </w:rPr>
        <w:t>1 Состояние потребительского рынка в Бурятии</w:t>
      </w:r>
    </w:p>
    <w:p>
      <w:pPr>
        <w:pStyle w:val="Normal"/>
        <w:widowControl w:val="false"/>
        <w:tabs>
          <w:tab w:val="clear" w:pos="708"/>
          <w:tab w:val="left" w:pos="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1 Анализ потребительского рынка</w:t>
      </w:r>
    </w:p>
    <w:p>
      <w:pPr>
        <w:pStyle w:val="Normal"/>
        <w:widowControl w:val="false"/>
        <w:tabs>
          <w:tab w:val="clear" w:pos="708"/>
          <w:tab w:val="left" w:pos="0" w:leader="none"/>
        </w:tabs>
        <w:spacing w:lineRule="auto" w:line="360" w:before="0" w:after="0"/>
        <w:rPr/>
      </w:pPr>
      <w:r>
        <w:rPr>
          <w:rFonts w:cs="Times New Roman" w:ascii="Times New Roman" w:hAnsi="Times New Roman"/>
          <w:sz w:val="28"/>
          <w:szCs w:val="28"/>
        </w:rPr>
        <w:t>1.2 Обострение ситуации сахара на рынке</w:t>
      </w:r>
    </w:p>
    <w:p>
      <w:pPr>
        <w:pStyle w:val="Normal"/>
        <w:widowControl w:val="false"/>
        <w:tabs>
          <w:tab w:val="clear" w:pos="708"/>
          <w:tab w:val="left" w:pos="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 Статистические данные уровня потребления сахара в Бурятии</w:t>
      </w:r>
    </w:p>
    <w:p>
      <w:pPr>
        <w:pStyle w:val="Normal"/>
        <w:widowControl w:val="false"/>
        <w:tabs>
          <w:tab w:val="clear" w:pos="708"/>
          <w:tab w:val="left" w:pos="0" w:leader="none"/>
        </w:tabs>
        <w:spacing w:lineRule="auto" w:line="360" w:before="0" w:after="0"/>
        <w:rPr/>
      </w:pPr>
      <w:r>
        <w:rPr>
          <w:rFonts w:cs="Times New Roman" w:ascii="Times New Roman" w:hAnsi="Times New Roman"/>
          <w:sz w:val="28"/>
          <w:szCs w:val="28"/>
        </w:rPr>
        <w:t>2.1 Рост цен на сахар в Бурятии</w:t>
      </w:r>
    </w:p>
    <w:p>
      <w:pPr>
        <w:pStyle w:val="Style19"/>
        <w:widowControl w:val="false"/>
        <w:tabs>
          <w:tab w:val="clear" w:pos="708"/>
          <w:tab w:val="left" w:pos="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Style19"/>
        <w:widowControl w:val="false"/>
        <w:tabs>
          <w:tab w:val="clear" w:pos="708"/>
          <w:tab w:val="left" w:pos="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8"/>
        <w:widowControl w:val="false"/>
        <w:spacing w:lineRule="auto" w:line="360"/>
        <w:ind w:firstLine="709"/>
        <w:rPr>
          <w:rFonts w:ascii="Times New Roman" w:hAnsi="Times New Roman" w:cs="Times New Roman"/>
          <w:color w:val="FFFFFF"/>
          <w:sz w:val="28"/>
          <w:szCs w:val="28"/>
        </w:rPr>
      </w:pPr>
      <w:r>
        <w:rPr>
          <w:rFonts w:cs="Times New Roman" w:ascii="Times New Roman" w:hAnsi="Times New Roman"/>
          <w:color w:val="FFFFFF"/>
          <w:sz w:val="28"/>
          <w:szCs w:val="28"/>
        </w:rPr>
        <w:t>рынок потребительский сахар бурятия</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клосахарное производство является одной из крупных отраслей АПК России. Возделыванием сахарной свеклы занимается около 5 тыс. сельскохозяйственных предприятий. Переработку сахара осуществляет 95 сахарных заводов общей мощностью 275 тыс. тонн свеклы в сутки. </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ырьевой базой отечественного свеклосахарного производства является сахарная свекла, выращиваемая в основном крупными сельскохозяйственными товаропроизводителями, распределенными по зонам свеклосеяния сахарных заводов. Основными регионами свеклосеяния России являются Центрально-черноземный район (ЦЧР) и Краснодарский край. На их долю приходится 3/4 посевных площадей и валового сбора свеклы. Здесь наблюдается более высокая эффективность производства этой культуры по сравнению с другими экономическими районами . </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целом по России за годы свеклосеяния максимальная урожайность зафиксирована в 1989 г. - 254 ц/га, а максимальная выработка сахара - 3,1 млн. тонн за сезон 1987/88 гг.</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в 90-е годы в свеклосахарной отрасли произошел резкий спад объемов производства сахарной свеклы и сахара. Посевные площади сократились с 1,5 млн. га в 1989 г. до 1,1 млн. га в 1994 г., а в 1998 г. они составили всего 0,81 млн. га. </w:t>
      </w:r>
    </w:p>
    <w:p>
      <w:pPr>
        <w:pStyle w:val="Style18"/>
        <w:widowControl w:val="false"/>
        <w:spacing w:lineRule="auto" w:line="360"/>
        <w:ind w:firstLine="709"/>
        <w:rPr/>
      </w:pPr>
      <w:r>
        <w:rPr>
          <w:rFonts w:cs="Times New Roman" w:ascii="Times New Roman" w:hAnsi="Times New Roman"/>
          <w:color w:val="000000"/>
          <w:sz w:val="28"/>
          <w:szCs w:val="28"/>
        </w:rPr>
        <w:t>Современное состояние аграрных хозяйств, выращивающих сахарную свеклу, из-за отсутствия необходимых финансовых средств характеризуется резким снижением количества вносимых удобрений и средств защиты растений от болезней и вредителей; проблемами обеспечения уборочной техникой, семенами лучших сортов и гибридов; недостатком запчастей и горючего, что приводит к нарушению режима уборки и, как следствие, высоким потерям свеклы и сахаристости в поле; несоблюдению элементарных агротехнических мероприятий по возделыванию сахарной свеклы. Наиболее распространенной организационно-правовой формой для сахарных заводов в настоящее время является открытое акционерное общество, реже - закрытое акционерное общество. Производственный цикл заводов, расположенных в европейской части страны, начинается, как правило, с первой половины сентября (начало уборки сахарной свеклы) и продолжается 80-120 суток, заканчиваясь к началу января.</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потребности России в сахаре из сахарной свеклы удовлетворяются на 25%. Поэтому, помимо производства свекловичного сахара, многие заводы (примерно 2/3 от общего их количества) занимаются переработкой тростникового сахара-сырца, импортируемого из-за рубежа. Это позволяет, в частности, увеличить длительность производственного цикла завода и улучшить его финансовое состояние. Производственный цикл переработки сахара-сырца начинается после окончания переработки сахарной свеклы и может продолжаться до начала нового сезона ее переработки. При этом сахарные заводы, стремясь переработать большее количество сахара-сырца, могут оказаться неподготовленными к сезону переработки сахарной свеклы. В целом уровень технического и технологического состояния российских заводов весьма низкий. Многие виды технологического и энергетического оборудования превышают нормативные сроки службы в 2 раза. Износ основных активных фондов приближается к 70% . По оценкам экспертов лишь 1/3 функционирующего парка оборудования удовлетворяет современным научно-техническим требованиям. Многие заводы работают на аварийном оборудовании и подвергают риску работающий персонал. Отечественное производство сахара, как утверждают многие зарубежные эксперты, примерно на 30 лет отстает и от внедрения прогрессивных технологий .</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8"/>
        <w:widowControl w:val="false"/>
        <w:numPr>
          <w:ilvl w:val="0"/>
          <w:numId w:val="3"/>
        </w:numPr>
        <w:tabs>
          <w:tab w:val="clear" w:pos="708"/>
          <w:tab w:val="left" w:pos="993" w:leader="none"/>
        </w:tabs>
        <w:spacing w:lineRule="auto" w:line="360"/>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Состояние потребительского рынка в Республике Бурятии</w:t>
      </w:r>
    </w:p>
    <w:p>
      <w:pPr>
        <w:pStyle w:val="Style18"/>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Состояние потребительского рынка является наиболее показательным фактором реального социально-экономического положения республики. Благоприятная экономическая коньюнктура, сложившаяся в последние годы, устойчивый рост реальной заработной платы и пенсии, поступление в розничную торговлю товаров в объемах, обеспечивающих платежеспособный спрос населения, способствовали удовлетворению потребительского спроса населения и росту розничного товарооборота. </w:t>
      </w:r>
      <w:r>
        <w:rPr>
          <w:rFonts w:cs="Times New Roman" w:ascii="Times New Roman" w:hAnsi="Times New Roman"/>
          <w:sz w:val="28"/>
          <w:szCs w:val="28"/>
        </w:rPr>
        <w:t>По данным статистики за отчетный</w:t>
      </w:r>
      <w:r>
        <w:rPr>
          <w:rFonts w:cs="Times New Roman" w:ascii="Times New Roman" w:hAnsi="Times New Roman"/>
          <w:bCs/>
          <w:sz w:val="28"/>
          <w:szCs w:val="28"/>
        </w:rPr>
        <w:t xml:space="preserve"> год</w:t>
      </w:r>
      <w:r>
        <w:rPr>
          <w:rFonts w:cs="Times New Roman" w:ascii="Times New Roman" w:hAnsi="Times New Roman"/>
          <w:sz w:val="28"/>
          <w:szCs w:val="28"/>
        </w:rPr>
        <w:t xml:space="preserve"> населению республики Бурятия продано потребительских товаров на сумму 35446,2 млн. рублей, что на 14,9% выше уровня прошлого го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Российской Федерации темп роста оборота розничной торговли составил 11,8%.По обороту розничной торговли в расчете на душу населения (ИФО) среди регионов Сибирского федерального округа республика занимает 5 место (114,9%), Иркутская область — 6 место (114,7%), Читинская — 13 место (106,9%). В структуре оборота розничной торговли продовольственные товары занимали 55,7 % (в январе-декабре 2004г.- 63,2%), удельный вес непродовольственных товаров в общем обороте равен 44,3%.Оборот розничной торговли на 85,5% сформировался торгующими организациями. Сохраняется тенденция снижения доли продажи товаров на рынках, которая в отчетном периоде составила 14,5% против 17,9% в январе — декабре 2005 года, что свидетельствует об увеличении доли организованной торговли и повышении качества обслуживания населения.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В отчетном периоде в сравнении с аналогичным периодом прошлого года возросла реализация в розничной сети мяса птицы, маргариновой, рыбной пищевой товарной продукции (без консервов), молока сухого, кондитерских, хлебобулочных изделий, чая, картофеля, фруктов, тканей, обуви кожаной, морозильников бытовых, трикотажа бельевого, мебели бытовой, мыла туалетного, хозяйственного, синтетических моющих средств, чулочно-носочных, парфюмерно-косметических изделий, ковров и ковровых изделий, изделий ювелирных из золота и серебра, телефонов. </w:t>
      </w:r>
      <w:r>
        <w:rPr>
          <w:rFonts w:cs="Times New Roman" w:ascii="Times New Roman" w:hAnsi="Times New Roman"/>
          <w:bCs/>
          <w:sz w:val="28"/>
          <w:szCs w:val="28"/>
        </w:rPr>
        <w:t>Сохранение устойчивого роста потребительского спроса во многом произошло за счет роста потребительского кредитования, так в 2006 году объем банковских потребительских активов увеличился против уровня 2005 года на 31,9%. Доля кредитов населения в совокупных активах банковской системы по республике составила 30,1%, что на 9 процентных пункта выше уровня 2006г. При этом отрицательным фактором является снижение доли накопления денежных доходов населения, отток денежных средств из республ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январе — декабре 2006 года реальные располагаемые денежные доходы населения (за вычетом обязательных платежей, скорректированных на индекс потребительских цен) в сравнении с соответствующим периодом прошлого года выросли на 8,9%. По — прежнему большую часть денежных доходов (65,2%) население использовало на потребительские цели. Темп роста индекса потребительских цен (15,3% к соответствующему периоду прошлого года) опережает темп роста реальной заработной платы (8,8%).Покупательная способность денежных доходов населения в пересчете на продукты питания повысилась по большинству наблюдаемых товаров, за исключением мяса говядины. Оборот организаций оптовой торговли за отчетный период несколько снизился и составил 17821,5 млн. рублей или 82,0% к соответствующему периоду прошлого года. Удельный вес субъектов малого предпринимательства в обороте оптовой торговли организаций всех видов деятельности составил 83,0% от общего объема оборот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В январе- декабре 2005 года спрос населения, рассчитанный Минэкономики в разрезе децильных групп удовлетворен по хлебу и хлебным продуктам (без учета выпечки хлеба на дому для личного потребления в сельской местности) на 38,7%, мясу и мясопродуктам на 69,8%, молоку и молочным продуктам в пересчете на молоко - на 118,9%, яйцу- на 66,9%, рыбе и рыбным продуктам - на 30,1%, сахару и кондитерским изделиям - на 97,2%, маслу растительному- на 45,1%, картофелю — на 175,0%, овощам — на 165,6%, фруктам —на 38,8% .Необходимо отметить, что, основную долю в формировании сырьевой базы мяса (83,2%) и молока (86,8%) занимают хозяйства населения. Из общего объема производства продуктов животноводства в связи со сложностями закупа (отдаленность отдельных районов, отсутствие условий для хранения закупленной продукции, отсутствие промзабоя) на промышленную переработку используется только 8% ресурсов мяса и 12% молока. </w:t>
      </w:r>
    </w:p>
    <w:p>
      <w:pPr>
        <w:pStyle w:val="Normal"/>
        <w:widowControl w:val="false"/>
        <w:spacing w:lineRule="auto" w:line="360" w:before="0" w:after="0"/>
        <w:ind w:firstLine="709"/>
        <w:jc w:val="both"/>
        <w:rPr/>
      </w:pPr>
      <w:r>
        <w:rPr>
          <w:rFonts w:cs="Times New Roman" w:ascii="Times New Roman" w:hAnsi="Times New Roman"/>
          <w:sz w:val="28"/>
          <w:szCs w:val="28"/>
        </w:rPr>
        <w:t>Кроме того, по данным министерства, в январе ускоренными темпами росли цены на продовольственные товары: по Российской Федерации -2,0%, по Бурятии –1,4%, в феврале рост цен продолжился. В том числе в связи с ростом цен на сахар – сырец на мировых рынках подорожал сахар по РФ на 23%, по Бурятии на 25%. Причиной тому послужил собранный ниже ожидаемого урожай сахарного тростника в Бразилии, Таиланде, Индии, Китае, Пакистане, на Кубе. На мировом рынке сахара наблюдается хронический дефицит, который по разным оценкам составляет 1,5-3 млн. тн. Негативное воздействие на мировой рынок оказывает решение ВТО о сокращении с 22 мая 2006 года субсидируемого объема экспортного сахара, что приведет к дальнейшему увеличению европейских цен на сахар.</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widowControl w:val="false"/>
        <w:numPr>
          <w:ilvl w:val="1"/>
          <w:numId w:val="2"/>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Анализ потребительского рынк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Федеральная антимонопольная служба (ФАС России) проанализировала ситуацию на рынке сахара. При проведении анализа представленных предприятиями-производителями данных о динамике изменения цен признаков согласованных действий не установлен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отпускных цен за период с 2005 по январь 2009 г.г. показал, что в настоящее время отпускная цена сахара находится на уровне 2005 года (по данным Росста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е значение потребительских цен наблюдалось в 2006 году (более 28 руб./кг), затем, в 2007 году, произошло их снижение до 23 руб./кг. В течение 2008 года рост потребительских цен был незначительным, а в декабре 2008 года отмечено их снижение до 23 руб./кг.</w:t>
      </w:r>
    </w:p>
    <w:p>
      <w:pPr>
        <w:pStyle w:val="Normal"/>
        <w:widowControl w:val="false"/>
        <w:spacing w:lineRule="auto" w:line="360" w:before="0" w:after="0"/>
        <w:ind w:firstLine="709"/>
        <w:jc w:val="both"/>
        <w:rPr/>
      </w:pPr>
      <w:r>
        <w:rPr>
          <w:rFonts w:cs="Times New Roman" w:ascii="Times New Roman" w:hAnsi="Times New Roman"/>
          <w:sz w:val="28"/>
          <w:szCs w:val="28"/>
        </w:rPr>
        <w:t>Основной рост цен на сахар произошел в оптовом сегменте у организаций оптовой торговли - компаний, реализующих сахар непосредственно с заводов. Как правило, эти компании являются вертикально интегрированными холдингами, в состав которых входят как заводы — производители сахара, так и организации, осуществляющие оптовую поставку сахара, в том числе, в торговые се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цен в оптовом сегменте вызывает рост цен на сахар в розничной торговле, а также влечет за собой рост цен на продукцию смежных отраслей, таких как кондитерская, хлебопекарная, производство соков, молочных продуктов и т.п.</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сновными факторами повышения цен на сахар в </w:t>
      </w:r>
      <w:r>
        <w:rPr>
          <w:rFonts w:cs="Times New Roman" w:ascii="Times New Roman" w:hAnsi="Times New Roman"/>
          <w:i/>
          <w:sz w:val="28"/>
          <w:szCs w:val="28"/>
        </w:rPr>
        <w:t>январе 2009</w:t>
      </w:r>
      <w:r>
        <w:rPr>
          <w:rFonts w:cs="Times New Roman" w:ascii="Times New Roman" w:hAnsi="Times New Roman"/>
          <w:sz w:val="28"/>
          <w:szCs w:val="28"/>
        </w:rPr>
        <w:t xml:space="preserve"> года, по данным заводов — производителей, явились:</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ход заводов на переработку импортного сахара-сырца. Вместе с тем, в январе этого года в связи с большим урожаем свеклы заводы продолжали переработку свеклы, поэтому резкого скачка цен на сахар у заводов — производителей сахара не наблюдало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ст курса доллара США и рост ставок банков по кредитам, что привело к росту себестоимости производства и продажи саха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щеэкономические факторы, включая рост тарифов естественных монопол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ий рост цен на сахар произошел в оптовом звене, что требует отдельной проверки с целью выявления согласованных действ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С России отмечает, что рынок оптовой продажи сахара является умеренно концентрированным и конкурентным. На нем отсутствуют субъекты, занимающие доминирующее положение. Признаков установления монопольно высокой или монопольно низкой цены не выявлено.</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днако необходимо отметить, что ряд хозяйствующих субъектов воспользовался сложной ситуацией на рынке и паническими настроениями. Так, если в прошлом году в ряде компаний рентабельность в январе — феврале была отрицательной, то в начале этого года составила 17 — 20 %. При этом цена на сахар в некоторых организациях поднялась в феврале текущего года до 36 рублей за килограм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С России продолжит мониторинг цен на сахар. В случае обнаружения признаков нарушения антимонопольного законодательства будут приняты соответствующие меры антимонопольного реаг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будет продолжена работа по выявлению актов органов исполнительной власти субъектов Российской Федерации, направленных на ограничение конкуренции, а также антиконкурентных соглашений органов исполнительной власти субъектов Российской Федерации с хозяйствующими субъек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территориальные управления ФАС России осуществляют постоянный контроль соблюдения антимонопольного законодательства заводами — производителями сахара и организациями оптовой торговли на региональном уровне.</w:t>
      </w:r>
    </w:p>
    <w:p>
      <w:pPr>
        <w:pStyle w:val="Style18"/>
        <w:widowControl w:val="false"/>
        <w:spacing w:lineRule="auto" w:line="360"/>
        <w:ind w:firstLine="709"/>
        <w:rPr>
          <w:rFonts w:ascii="Times New Roman" w:hAnsi="Times New Roman" w:cs="Times New Roman"/>
          <w:color w:val="000000"/>
          <w:kern w:val="2"/>
          <w:sz w:val="28"/>
          <w:szCs w:val="28"/>
          <w:lang w:eastAsia="en-US"/>
        </w:rPr>
      </w:pPr>
      <w:r>
        <w:rPr>
          <w:rFonts w:cs="Times New Roman" w:ascii="Times New Roman" w:hAnsi="Times New Roman"/>
          <w:color w:val="000000"/>
          <w:kern w:val="2"/>
          <w:sz w:val="28"/>
          <w:szCs w:val="28"/>
          <w:lang w:eastAsia="en-US"/>
        </w:rPr>
      </w:r>
    </w:p>
    <w:p>
      <w:pPr>
        <w:pStyle w:val="Style18"/>
        <w:widowControl w:val="false"/>
        <w:numPr>
          <w:ilvl w:val="1"/>
          <w:numId w:val="2"/>
        </w:numPr>
        <w:tabs>
          <w:tab w:val="clear" w:pos="708"/>
          <w:tab w:val="left" w:pos="993" w:leader="none"/>
          <w:tab w:val="left" w:pos="1134" w:leader="none"/>
        </w:tabs>
        <w:spacing w:lineRule="auto" w:line="360"/>
        <w:ind w:left="0" w:firstLine="709"/>
        <w:rPr>
          <w:rFonts w:ascii="Times New Roman" w:hAnsi="Times New Roman" w:cs="Times New Roman"/>
          <w:b/>
          <w:b/>
          <w:color w:val="000000"/>
          <w:kern w:val="2"/>
          <w:sz w:val="28"/>
          <w:szCs w:val="28"/>
          <w:lang w:eastAsia="en-US"/>
        </w:rPr>
      </w:pPr>
      <w:r>
        <w:rPr>
          <w:rFonts w:cs="Times New Roman" w:ascii="Times New Roman" w:hAnsi="Times New Roman"/>
          <w:b/>
          <w:color w:val="000000"/>
          <w:kern w:val="2"/>
          <w:sz w:val="28"/>
          <w:szCs w:val="28"/>
          <w:lang w:eastAsia="en-US"/>
        </w:rPr>
        <w:t>Обострение ситуации сахара на мировом рынке</w:t>
      </w:r>
    </w:p>
    <w:p>
      <w:pPr>
        <w:pStyle w:val="Style19"/>
        <w:widowControl w:val="false"/>
        <w:spacing w:lineRule="auto" w:line="360" w:before="0" w:after="0"/>
        <w:ind w:left="0" w:firstLine="709"/>
        <w:contextualSpacing/>
        <w:jc w:val="both"/>
        <w:rPr>
          <w:rFonts w:ascii="Times New Roman" w:hAnsi="Times New Roman" w:cs="Times New Roman"/>
          <w:b/>
          <w:b/>
          <w:color w:val="000000"/>
          <w:kern w:val="2"/>
          <w:sz w:val="28"/>
          <w:szCs w:val="28"/>
          <w:lang w:eastAsia="en-US"/>
        </w:rPr>
      </w:pPr>
      <w:r>
        <w:rPr>
          <w:rFonts w:cs="Times New Roman" w:ascii="Times New Roman" w:hAnsi="Times New Roman"/>
          <w:b/>
          <w:color w:val="000000"/>
          <w:kern w:val="2"/>
          <w:sz w:val="28"/>
          <w:szCs w:val="28"/>
          <w:lang w:eastAsia="en-US"/>
        </w:rPr>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оценке ФАО, производство сахара в 2008 – 2009 году будет на 5,4% меньше, чем в предыдущем и составит всего 158,5 млн тонн. Падение значительное – 9 млн тонн. Основная причина снижения производства – ситуация в Индии. Там сахара будет произведено на 45% меньше. Дело в том, что площади под тростник значительно сократились, поскольку производители решили использовать их для выращивания кукурузы и сои.</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равда, одновременно ожидается рост производства сахара в Бразилии и других странах Латинской Америки - почти на треть по сравнению с прошлым годом. Производство сахара составит там 39,5 млн тонн.</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харного тростника будет получено 566 млн тонн, что больше предыдущего показателя на 15%. Почти 60% бразильского тростника пойдет на получение этанола, который становится выгодным экспортным продуктом. С другой стороны, если цены на нефть будут падать, а на сахар расти, то ФАО не исключает, что больше тростника в итоге пойдет на получение сахара.</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Мексика получит 5,8 млн тонн сахара. Это столько же, сколько в прошлом году. Ожидается прирост производства сахара в Гватемале – втором по важности производителе в Латинской Америке. А вот на Кубе еще только предстоит полностью избавиться от последствий двух ураганов, бушевавших в сентябре2008года.</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исключено, что средства в сахарную отрасль пошли потому, что инвесторы рассчитывали на эффект нового торгового соглашения с ЕС, который предполагает отмену с октября месяца всех пошлин и расширение товарного потока в Евросоюз из 50 наиболее отсталых стран. Иными словами, уже осенью нынешнего года наиболее отсталые страны «третьего» мира могут экспортировать сахар в ЕС свободно. В ожидании такого шага во многих странах были сделаны существенные инвестиции в отрасль. Правда, отмечают эксперты ФАО, пока что 66% прироста импорта сахара в ЕС произошло за счет Бразилии, которая в льготную категорию стран не входит. Кроме того, «странам – льготникам» не хватает соответствующей инфраструктуры для наращивания экспорта сахара в ЕС. Поэтому не исключено, что, в конечном счете, «лишний» сахар может пойти совсем на другие рынки. А что касается стран Евросоюза, то ФАО ссылается на некоторые исследования на этот счет и отмечает, что объемы поставок сахара в ЕС в рамках данного начинания прогнозируются различными экспертами по-разному. Одни называют цифру в 1млн тонн, другие считают, что они превысят 2 млн тонн. Крупнейшим производителем сахара в Африке является ЮАР. В нынешнем году там ожидается 2,3 млн тон сахара, что на 6,5% выше прошлогоднего уровня. Менее 3 млн тонн будет произведено в Египте.</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 xml:space="preserve">В Пакистане падение в отрасли ожидается на уровне 23%. Там правительство не обеспечило стимулов для производителей сахарного тростника. Установленные административным путем цены были невыгодными для производителей, отмечает ФАО, а трудности с кредитами не позволили перерабатывающим заводам покупать сырье по официальным ценам. Незначительное на этом фоне – всего на 4-5% падение производства сахара произойдет в Таиланде. Виной всему кризис и трудности с получением кредитов. </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ссия. ФАО считает, что в Российской Федерации сахара получат больше, несмотря на сокращение площадей свеклы. Урожайность оказалась значительно ниже.</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другой стороны, ожидается снижение выработки сахара на Украине, где площади свеклы сократили за счет расширения площадей зерновых и подсолнечника.</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требление сахара в мире будет расти, хотя и более медленно. По оценке ФАО, мировое потребление сахара увеличится в 2008 – 2009 году до 162 млн тонн. Это рост почти на 2,4%, что ниже, чем рост потребления в течение двух предыдущих лет. Рост внутренних цен в ряде стран, а также неблагоприятные перспективы объясняют, почему темпы роста потребления снизятся. Экономические трудности могут отразиться на спросе на сахар со стороны пищевой промышленности и предприятий по выпуску алкогольных напитков, которые наиболее четко реагируют на изменение доходов населения. ФАО указывает, что рост потребления сахара будет идти быстрее в странах, где сахар шире используется в промышленных целях. В богатых странах потребление сахара высокое, поэтому существенно возрасти не может. Рост будет происходить в основном в развивающихся странах. В мире ожидается рост спроса на сахар. ФАО прогнозирует объем мировой торговли сахаром в нынешнем году (2008 – 2009) на уровне 50,2 млн тонн. Это приблизительно на 6% больше, чем в прошлом году. Такое положение объясняется предполагаемым ростом спроса со стороны тех стран, где по тем или иным причинам производство сахара упало. Это ЕС, Индия и Пакистан. Объемы импорта Индии, которой придется покрывать возникший дефицит, определят окончательные параметры мировой торговли сахаром в нынешнем году. Еще одной особенностью нынешнего года является превращение ЕС в нетто – импортера сахара в связи с сокращением собственного производства из-за реформ в отрасли. Цены в течение нынешнего года постоянно росли в связи с тем, что сахара произведено меньше. ФАО не исключает, вместе с тем, что если бы не кризис, который вызвал падение спроса, и не финансовые неурядицы, из-за чего курс многих валют по отношению к американскому доллару упал, цены могли бы расти еще быстрее.</w:t>
      </w:r>
    </w:p>
    <w:p>
      <w:pPr>
        <w:pStyle w:val="Style18"/>
        <w:widowControl w:val="false"/>
        <w:spacing w:lineRule="auto" w:line="360"/>
        <w:ind w:firstLine="709"/>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Покупательная способность денежных доходов населени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товарный эквивалент денежного дохода, килограммов)</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000" w:type="pct"/>
        <w:jc w:val="left"/>
        <w:tblInd w:w="-113" w:type="dxa"/>
        <w:tblLayout w:type="fixed"/>
        <w:tblCellMar>
          <w:top w:w="0" w:type="dxa"/>
          <w:left w:w="108" w:type="dxa"/>
          <w:bottom w:w="0" w:type="dxa"/>
          <w:right w:w="108" w:type="dxa"/>
        </w:tblCellMar>
      </w:tblPr>
      <w:tblGrid>
        <w:gridCol w:w="3637"/>
        <w:gridCol w:w="1144"/>
        <w:gridCol w:w="1144"/>
        <w:gridCol w:w="1143"/>
        <w:gridCol w:w="1143"/>
        <w:gridCol w:w="1143"/>
      </w:tblGrid>
      <w:tr>
        <w:trPr/>
        <w:tc>
          <w:tcPr>
            <w:tcW w:w="3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2004</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2005</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2006</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2007</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2008</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вядина</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сло растительное</w:t>
            </w:r>
          </w:p>
        </w:tc>
        <w:tc>
          <w:tcPr>
            <w:tcW w:w="114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114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11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11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11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31</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локо</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8</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1</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4</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7</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йца, штук</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5</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0</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7</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8</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хар</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6</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леб пшеничный</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9</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1</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6</w:t>
            </w:r>
          </w:p>
        </w:tc>
      </w:tr>
    </w:tbl>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ую долю в потребительских расходах обследуемых домашних хозяйств в 2007 году занимали расходы, связанные с покупкой продуктов питания - 30 процентов . В наименее обеспеченных группах населения (10%) на питание тратилось более 53 процентов потребительских расходов и только около 22 процентов - на покупку непродовольственных товаров, где существенные расходы производились на приобретение товаров повседневного спроса и недорогую одежду и обувь. У более состоятельного населения на покупку продуктов питания уходило лишь 19 процентов потребительских расходов, непродовольственных товаров - около 58 процентов. На оплату услуг наименее обеспеченными слоями населения расходовалось 23 процента потребительских расходов, а наиболее обеспеченными - 21 процент.</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сокий удельный вес расходов на услуги объясняется высокими тарифами на жилищно-коммунальные услуги. За 2006год цены и тарифы на жилищно - коммунальные услуги выросли на 54 процента. Из жилищно-коммунальных услуг в большей степени подорожали отдельные виды коммунальных услуг: выросла плата за водоснабжение и канализацию (на 61%), за отопление (на 49%), за горячее водоснабжение (на 44%). На 98 процентов увеличилась оплата жилья в домах государственного и муниципального жилищного фонда, на 8,3 процента увеличились тарифы на электроэнергию. Высокая доля расходов на питание в потребительских расходах обследуемых домохозяйств не предусматривает достаточного потребления продуктов питания. По итогам бюджетного обследования потребление продуктов питания населением республики по сравнению с нормами рационального потребления, рекомендованными Институтом Питания Российской Федерации, сохраняется на низком уровне.</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и потребление сахара в мире (в млн тонн)</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000" w:type="pct"/>
        <w:jc w:val="left"/>
        <w:tblInd w:w="-113" w:type="dxa"/>
        <w:tblLayout w:type="fixed"/>
        <w:tblCellMar>
          <w:top w:w="0" w:type="dxa"/>
          <w:left w:w="108" w:type="dxa"/>
          <w:bottom w:w="0" w:type="dxa"/>
          <w:right w:w="108" w:type="dxa"/>
        </w:tblCellMar>
      </w:tblPr>
      <w:tblGrid>
        <w:gridCol w:w="4401"/>
        <w:gridCol w:w="1661"/>
        <w:gridCol w:w="1664"/>
        <w:gridCol w:w="1628"/>
      </w:tblGrid>
      <w:tr>
        <w:trPr>
          <w:trHeight w:val="289" w:hRule="atLeast"/>
        </w:trPr>
        <w:tc>
          <w:tcPr>
            <w:tcW w:w="44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Баланс</w:t>
            </w:r>
          </w:p>
        </w:tc>
        <w:tc>
          <w:tcPr>
            <w:tcW w:w="166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2006/07</w:t>
            </w:r>
          </w:p>
        </w:tc>
        <w:tc>
          <w:tcPr>
            <w:tcW w:w="166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2007/08</w:t>
            </w:r>
          </w:p>
        </w:tc>
        <w:tc>
          <w:tcPr>
            <w:tcW w:w="16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2008/09</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о</w:t>
            </w:r>
          </w:p>
        </w:tc>
        <w:tc>
          <w:tcPr>
            <w:tcW w:w="166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66,1</w:t>
            </w:r>
          </w:p>
        </w:tc>
        <w:tc>
          <w:tcPr>
            <w:tcW w:w="166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67,6</w:t>
            </w:r>
          </w:p>
        </w:tc>
        <w:tc>
          <w:tcPr>
            <w:tcW w:w="16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68,5</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Торговля</w:t>
            </w:r>
          </w:p>
        </w:tc>
        <w:tc>
          <w:tcPr>
            <w:tcW w:w="166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46,7</w:t>
            </w:r>
          </w:p>
        </w:tc>
        <w:tc>
          <w:tcPr>
            <w:tcW w:w="166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47,3</w:t>
            </w:r>
          </w:p>
        </w:tc>
        <w:tc>
          <w:tcPr>
            <w:tcW w:w="16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50,2</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Потребление</w:t>
            </w:r>
          </w:p>
        </w:tc>
        <w:tc>
          <w:tcPr>
            <w:tcW w:w="166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54,0</w:t>
            </w:r>
          </w:p>
        </w:tc>
        <w:tc>
          <w:tcPr>
            <w:tcW w:w="166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58,4</w:t>
            </w:r>
          </w:p>
        </w:tc>
        <w:tc>
          <w:tcPr>
            <w:tcW w:w="16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62,2</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Конечные запасы</w:t>
            </w:r>
          </w:p>
        </w:tc>
        <w:tc>
          <w:tcPr>
            <w:tcW w:w="166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73,3</w:t>
            </w:r>
          </w:p>
        </w:tc>
        <w:tc>
          <w:tcPr>
            <w:tcW w:w="166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80,9</w:t>
            </w:r>
          </w:p>
        </w:tc>
        <w:tc>
          <w:tcPr>
            <w:tcW w:w="16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76,3</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Отношение запасов к потреблению%</w:t>
            </w:r>
          </w:p>
        </w:tc>
        <w:tc>
          <w:tcPr>
            <w:tcW w:w="166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47,6</w:t>
            </w:r>
          </w:p>
        </w:tc>
        <w:tc>
          <w:tcPr>
            <w:tcW w:w="166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51,1</w:t>
            </w:r>
          </w:p>
        </w:tc>
        <w:tc>
          <w:tcPr>
            <w:tcW w:w="162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47,0</w:t>
            </w:r>
          </w:p>
        </w:tc>
      </w:tr>
    </w:tbl>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8"/>
        <w:widowControl w:val="false"/>
        <w:spacing w:lineRule="auto" w:line="360"/>
        <w:ind w:left="709"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2. Статистические данные уровня потребления сахара в республике Бурятия</w:t>
      </w:r>
    </w:p>
    <w:p>
      <w:pPr>
        <w:pStyle w:val="Style18"/>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widowControl w:val="false"/>
        <w:spacing w:lineRule="auto" w:line="360"/>
        <w:ind w:firstLine="709"/>
        <w:rPr/>
      </w:pPr>
      <w:r>
        <w:rPr>
          <w:rFonts w:cs="Times New Roman" w:ascii="Times New Roman" w:hAnsi="Times New Roman"/>
          <w:color w:val="000000"/>
          <w:sz w:val="28"/>
          <w:szCs w:val="28"/>
        </w:rPr>
        <w:t>По данным статистики за январь-сентябрь 2006 года населению республики Бурятия продано потребительских товаров на сумму 30641,9 млн. рублей, что на 9,9% выше соответствующего уровня прошлого года. По Российской Федерации темп роста оборота розничной торговли составил 12,3%. В разрезе муниципальных образований наибольший прирост обеспечили г. Улан-Удэ-128,9%, Окинский - 133,4%, Иволгинский -129,0%.</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труктуре оборота розничной торговли продовольственные товары занимали 53,4 % (в январе-сентябре 2005г.- 54,7%), удельный вес непродовольственных товаров в общем обороте равен 46,6%.</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орот розничной торговли на 85,6% сформировался торгующими организациями. Сохраняется тенденция снижения доли продажи товаров на рынках, которая в отчетном периоде, как и в январе-сентябре 2005 года, составила 14,4%, что свидетельствует об увеличении доли организованной торговли и повышении качества обслуживания населения.</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четном периоде в сравнении с аналогичным периодом прошлого года возросла реализация в розничной сети мяса птицы, масла животного и растительного, сыров, цельномолочной продукции, рыбопродуктов, консервов молочных и рыбных, кондитерских, макаронных, хлебобулочных изделий, яиц, муки, фруктов, часов бытовых, телевизоров, тканей, синтетических моющих средств, чулочно-носочных, ковров и ковровых изделий, телефонов, магнитофонов.</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хранение устойчивого роста потребительского спроса во многом произошло за счет роста потребительского кредитования, так в январе-сентябре 2006 года объем банковских потребительских активов увеличился против уровня соответствующего периода 2005 года на 78,1%. Доля кредитов населения в совокупных активах банковской системы по республике составила 32,6%, против 29,5% в январе-сентябре 2005 года.</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альные располагаемые денежные доходы населения (за вычетом обязательных платежей, скорректированных на индекс потребительских цен) в сравнении с соответствующим периодом прошлого года выросли на 1,1%. По-прежнему большую часть денежных доходов (71,5%) население использовало на потребительские цели.</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купательная способность денежных доходов населения в пересчете на продукты питания повысилась по большинству наблюдаемых товаров, за исключением мяса говядины, сахара, картофеля, капусты и водки.</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орот организаций оптовой торговли за отчетный период увеличился на 9,6% против соответствующего периода прошлого года и составил 15983,9 млн. рублей. В обороте оптовой торговли организаций всех видов деятельности наибольшую долю занимали субъекты малого предпринимательства (85,8% от общего объема оборота).</w:t>
      </w:r>
    </w:p>
    <w:p>
      <w:pPr>
        <w:pStyle w:val="Style18"/>
        <w:widowControl w:val="false"/>
        <w:spacing w:lineRule="auto" w:line="360"/>
        <w:ind w:firstLine="709"/>
        <w:rPr/>
      </w:pPr>
      <w:r>
        <w:rPr>
          <w:rFonts w:cs="Times New Roman" w:ascii="Times New Roman" w:hAnsi="Times New Roman"/>
          <w:color w:val="000000"/>
          <w:sz w:val="28"/>
          <w:szCs w:val="28"/>
        </w:rPr>
        <w:t>Активная финансово-кредитная политика Правительства Республики Бурятия, рост инвестиций в основной капитал способствовали улучшению состояния отдельных отраслей экономики, снижению темпов инфляции. Так, сводный индекс потребительских цен в январе - сентябре 2006 года в соотношении с уровнем января-сентября 2005 года составил по республике 108,7% (по Российской Федерации - 109,9%).</w:t>
      </w:r>
    </w:p>
    <w:p>
      <w:pPr>
        <w:pStyle w:val="Style18"/>
        <w:widowControl w:val="false"/>
        <w:spacing w:lineRule="auto" w:line="360"/>
        <w:ind w:firstLine="709"/>
        <w:rPr/>
      </w:pPr>
      <w:r>
        <w:rPr>
          <w:rFonts w:cs="Times New Roman" w:ascii="Times New Roman" w:hAnsi="Times New Roman"/>
          <w:color w:val="000000"/>
          <w:sz w:val="28"/>
          <w:szCs w:val="28"/>
        </w:rPr>
        <w:t>По итогам 9 месяцев т.г. спрос населения, рассчитанный Минэкономики в разрезе децильных групп, удовлетворен по хлебу и хлебным продуктам - на 96,9%, мясу и мясопродуктам на 53,5%, молоку и молочным продуктам в пересчете на молоко - на 104,1%, яйцу- на 90,7%, рыбе и рыбным продуктам- на 42,6%, сахару и кондитерским изделиям - на 102,2%, маслу растительному- на 81,7%, картофелю - на 283,0%, овощам -на 137,4%, фруктам - на 44,2% .</w:t>
      </w:r>
    </w:p>
    <w:p>
      <w:pPr>
        <w:pStyle w:val="Style18"/>
        <w:widowControl w:val="false"/>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widowControl w:val="false"/>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943600" cy="38100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 t="-9" r="-6" b="-9"/>
                    <a:stretch>
                      <a:fillRect/>
                    </a:stretch>
                  </pic:blipFill>
                  <pic:spPr bwMode="auto">
                    <a:xfrm>
                      <a:off x="0" y="0"/>
                      <a:ext cx="5943600" cy="3810000"/>
                    </a:xfrm>
                    <a:prstGeom prst="rect">
                      <a:avLst/>
                    </a:prstGeom>
                  </pic:spPr>
                </pic:pic>
              </a:graphicData>
            </a:graphic>
          </wp:inline>
        </w:drawing>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val="false"/>
        <w:spacing w:lineRule="auto" w:line="360"/>
        <w:ind w:firstLine="709"/>
        <w:rPr/>
      </w:pPr>
      <w:r>
        <w:rPr>
          <w:rFonts w:cs="Times New Roman" w:ascii="Times New Roman" w:hAnsi="Times New Roman"/>
          <w:color w:val="000000"/>
          <w:sz w:val="28"/>
          <w:szCs w:val="28"/>
        </w:rPr>
        <w:t>В бюджетную систему Российской Федерации от организаций и индивидуальных предпринимателей, действующих в Республике Бурятия и относящихся к разделу G «Оптовая и розничная торговля; ремонт автотранспортных средств, мотоциклов, бытовых изделий и предметов личного пользования» ОКВЭДа, в январе- июне 2006 года поступило налоговых платежей в сумме 836759 тыс. руб. или 109,4% к уровню соответствующего периода прошлого года. В структуре налоговых поступлений 70,1 % (586553 тыс. руб.) составили федеральные налоги и сборы, 2,4 % (20365 тыс. руб.) – региональные, 0,5% (3709 тыс. руб.) - местные, 27,0% (226132 тыс. руб.) - налоги от организаций и индивидуальных предпринимателей, находящихся на специальных налоговых режимах (ЕНВД и УСНО).</w:t>
      </w:r>
    </w:p>
    <w:p>
      <w:pPr>
        <w:pStyle w:val="Style18"/>
        <w:widowControl w:val="false"/>
        <w:spacing w:lineRule="auto" w:line="360"/>
        <w:ind w:firstLine="709"/>
        <w:rPr/>
      </w:pPr>
      <w:r>
        <w:rPr>
          <w:rFonts w:cs="Times New Roman" w:ascii="Times New Roman" w:hAnsi="Times New Roman"/>
          <w:color w:val="000000"/>
          <w:sz w:val="28"/>
          <w:szCs w:val="28"/>
        </w:rPr>
        <w:t>В январе -июне 2006 года удельный вес налогов и сборов, уплаченных организациями и индивидуальными предпринимателями, относящимися к разделу G ОКВЭДа, составил от общей суммы налоговых поступлений по республике Бурятия 11,7% (январь- июнь 2005 г - 16,5%), федеральные налоги и сборы- 9,2% (15,7%), региональные -4,9% (5,2%), местные - 7,4% (8,1%), налоги со специальным налоговым режимом – 65,9% (46,8%).</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величение доли налогов со специальным налоговым режимом обусловлено:</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выбором организациями и индивидуальными предпринимателями сферы торговли специальных систем налогообложения (системы единого налога на вмененных доход и упрощенной системы налогообложения);</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увеличением площадей торгового зала предприятий розничной торговли и зала обслуживания посетителей предприятий общественного питания.</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кращение поступлений федеральных налогов и сборов произошло в связи с изменениями в Федеральном законодательстве в сфере производства и оборота этилового спирта, алкогольной и спиртосодержащей продукции. С 01.01.2006 года плательщиками акцизов являются только производители алкогольной продукции.</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прогнозным данным Минэкономразвития и торговли Российской Федерации в результате совокупного действия факторов развития экономики темп роста розничного товарооборота в 2006 году несколько замедлится и составит 111,9%, по Республики Бурятия данный показатель составит- 112,0%.</w:t>
      </w:r>
    </w:p>
    <w:p>
      <w:pPr>
        <w:pStyle w:val="Style18"/>
        <w:widowControl w:val="false"/>
        <w:spacing w:lineRule="auto" w:line="360"/>
        <w:ind w:firstLine="709"/>
        <w:rPr/>
      </w:pPr>
      <w:r>
        <w:rPr>
          <w:rFonts w:cs="Times New Roman" w:ascii="Times New Roman" w:hAnsi="Times New Roman"/>
          <w:color w:val="000000"/>
          <w:sz w:val="28"/>
          <w:szCs w:val="28"/>
        </w:rPr>
        <w:t>Поскольку структура потребления будет изменяться медленно, приоритеты расходов населения будут соответствовать потреблению так называемых «обязательных» видов товаров. При этом сохранятся ключевые параметры сложившегося платежеспособного спроса: низкодоходные группы населения будут потреблять в основном товары отечественного производства, высокодоходные группы населения - ориентироваться преимущественно на импортные.</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храняется тенденция последних лет – опережающий рост потребления непродовольственных товаров по сравнению с продовольственными. При сложившихся потребностях населения в основных продуктах питания дальнейший рост его доходов практически не меняет размеры потребления. В то же время рост доходов населения должен способствовать увеличению потребления и продаж более дорогих продуктов питания (мяса, колбасных изделий, масла животного и растительного, яиц, фруктов) и алкоголя.</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мере увеличения доходов в структуре конечного потребления населения будут происходить позитивные изменения. Рост уровня благосостояния и качества жизни домашних хозяйств вызовет увеличение числа покупок непродовольственных товаров. Продолжится рост продаж персональных компьютеров, телевизоров, видеомагнитофонов, стиральных машин, холодильников. По мере удовлетворения спроса на товары длительного пользования (сложная бытовая техника, мебель, автомобили и т.п.) дальнейший рост их потребления замедлится.</w:t>
      </w:r>
    </w:p>
    <w:p>
      <w:pPr>
        <w:pStyle w:val="Style18"/>
        <w:widowControl w:val="false"/>
        <w:spacing w:lineRule="auto" w:line="360"/>
        <w:ind w:firstLine="709"/>
        <w:rPr/>
      </w:pPr>
      <w:r>
        <w:rPr>
          <w:rFonts w:cs="Times New Roman" w:ascii="Times New Roman" w:hAnsi="Times New Roman"/>
          <w:color w:val="000000"/>
          <w:sz w:val="28"/>
          <w:szCs w:val="28"/>
        </w:rPr>
        <w:t>В 2006 - 2007 году ожидаются изменения в ресурсном наполнении рынка, доля ввоза в обороте розничной торговли сократится на 10 -12%.</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лагодаря реализации республиканской программы развития агропромышленного комплекса в рамках национальных проектов РФ, мероприятий по повышению эффективности сельского хозяйства Республики Бурятия, разработанных Министерством сельского хозяйства и продовольствия Республики Бурятия на 2006-2008 гг., ожидается повышение качества молока, снижение себестоимости. Производство молока в сельхозорганизациях АПК РБ увеличится более чем на 40%.</w:t>
      </w:r>
    </w:p>
    <w:p>
      <w:pPr>
        <w:pStyle w:val="Style18"/>
        <w:widowControl w:val="false"/>
        <w:spacing w:lineRule="auto" w:line="360"/>
        <w:ind w:firstLine="709"/>
        <w:rPr/>
      </w:pPr>
      <w:r>
        <w:rPr>
          <w:rFonts w:cs="Times New Roman" w:ascii="Times New Roman" w:hAnsi="Times New Roman"/>
          <w:color w:val="000000"/>
          <w:sz w:val="28"/>
          <w:szCs w:val="28"/>
        </w:rPr>
        <w:t>В мясном скотоводств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едполагается увеличение поголовья мясного скота за счет завоза племенного скота из других регионов, реконструкция и техническое перевооружение ООО «Талан», ООО «Кяхтинское».</w:t>
      </w:r>
    </w:p>
    <w:p>
      <w:pPr>
        <w:pStyle w:val="Style18"/>
        <w:widowControl w:val="false"/>
        <w:spacing w:lineRule="auto" w:line="360"/>
        <w:ind w:firstLine="709"/>
        <w:rPr/>
      </w:pPr>
      <w:r>
        <w:rPr>
          <w:rFonts w:cs="Times New Roman" w:ascii="Times New Roman" w:hAnsi="Times New Roman"/>
          <w:color w:val="000000"/>
          <w:sz w:val="28"/>
          <w:szCs w:val="28"/>
        </w:rPr>
        <w:t>В птицеводств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завершение реконструкции и технического перевооружения на ОАО «Улан-Удэнская птицефабрика», окончание реконструкции и технического перевооружения создаст высокоэффективный комплекс по производству яйца и мяса птицы. Годовая мощность комплекса 40 млн.шт. яиц, 130 тн мяса птицы.</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целом за счет предусмотренных мероприятий производство мяса в республике увеличится в 2 раза, основной рост будет достигнут за счет производства свинины.</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еконструкция, техническое перевооружение предприятий пищевой и перерабатывающей промышленности республики, увеличение выпуска и повышение конкурентоспособности готовой продукции позволит сократить ввоз аналогичных видов товаров из других регион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5,4% составил индекс потребительских цен в Бурятии за 8 месяцев 2007 года. Это на 1,1 процентных пункта ниже, чем в среднем по России, на 2,6% меньше чем в Иркутской области и на 1% ниже, чем в Читинской области. Об этом сообщает отдел информации правительства Бурятии со ссылкой на Бурятстат. </w:t>
      </w:r>
    </w:p>
    <w:p>
      <w:pPr>
        <w:pStyle w:val="Normal"/>
        <w:widowControl w:val="false"/>
        <w:spacing w:lineRule="auto" w:line="360" w:before="0" w:after="0"/>
        <w:ind w:firstLine="709"/>
        <w:jc w:val="both"/>
        <w:rPr/>
      </w:pPr>
      <w:r>
        <w:rPr>
          <w:rFonts w:cs="Times New Roman" w:ascii="Times New Roman" w:hAnsi="Times New Roman"/>
          <w:sz w:val="28"/>
          <w:szCs w:val="28"/>
        </w:rPr>
        <w:t>По состоянию на конец октября цены на говядину, вареную колбасу 1 сорта, сахар и картофель сохранились на уровне 22 октября текущего года. В сравнении с Иркутском и Читой, в Улан-Удэ дешевле говядина, подсолнечное масло, маргарин, сметана, яйца, сахар. Также в столице Бурятии ниже, чем в соседних регионах цены на пшеничную муку, хлеб (ржаной, ржано-пшеничный и пшеничный), рис, пшено и вермишель.</w:t>
        <w:tab/>
        <w:tab/>
        <w:t>Республиканской службе по тарифам главой республики поручено ежедневно проводить мониторинг розничных цен на продовольственные товары первой необходимости. Как выяснилось в ходе проверок семи крупных торговых организаций, формирующих ценовую ситуацию на продовольственном рынке республики, наибольший уровень цен отмечен в розничных торговых организациях «Спутник», «СемьЯ» и наименьший – в магазинах торговой группы «Абсолют».</w:t>
      </w:r>
    </w:p>
    <w:p>
      <w:pPr>
        <w:pStyle w:val="Style18"/>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Рост цен на сахар в Бурят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рятия начинает ощущать на себе колебания "сахарных" цен. Сегодня сахарные проблемы возникли во всем мире, в т.ч. и в России, импортирующей огромное количество сахара.</w:t>
      </w:r>
    </w:p>
    <w:p>
      <w:pPr>
        <w:pStyle w:val="Normal"/>
        <w:widowControl w:val="false"/>
        <w:spacing w:lineRule="auto" w:line="360" w:before="0" w:after="0"/>
        <w:ind w:firstLine="709"/>
        <w:jc w:val="both"/>
        <w:rPr/>
      </w:pPr>
      <w:r>
        <w:rPr>
          <w:rFonts w:cs="Times New Roman" w:ascii="Times New Roman" w:hAnsi="Times New Roman"/>
          <w:sz w:val="28"/>
          <w:szCs w:val="28"/>
        </w:rPr>
        <w:t>Цены на сахар входят в непредсказуемый, нестабильный период. В последние недели в столице Бурятии розничная цена одного килограмма сахара-песка составляет около 26 рублей. Это на шесть рублей больше средней цены, существовавшей летом прошлого года. В соседней Туве, по сообщению местных СМИ, в первой декаде апреля цена сахара вообще поднялась до 40 руб./кг. Цены на сахар в Туве неуклонно росли с начала года — к 9 марта они выросли в два раза: с 18—20 рублей за килограмм до 4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рятские бизнесмены не в силах сказать, какими будут цены в нынешний сезон заготовки варенья. В компании "Титан" на наш вопрос о прогнозах цен отметили, что в республике будет так, как будет диктовать производитель. А он сейчас играет на повышение. "Сейчас цена отыграла вниз. Но как долго это будет продолжаться, неизвестно. Возможно, цена будет "стрелять". Мы не можем прогнозировать цены даже на неделю вперед. Цены в регионах полностью диктуются биржей. Восемьдесят процентов потребности России зависит от сахара-сырца, завозимого из-за границы", — сообщили газете в компании. Глава Минэкономразвития РФ Герман Греф в середине марта заявлял, что если рост цен на сахар продолжится, то в этом году придется изменить импортные тарифы на саха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связывают сегодняшнюю неопределенность с повышением цен на нефть. Все началось с того, что Бразилия, основной поставщик сахарного сырья, стала использовать его для выпуска этанол. Он используется в качестве дешевого автомобильного топлива. Производство продовольственного сахара сократили Таиланд и Куба. Тем самым был спровоцирован дефицит промышленного сахарного сырья, на что тут же отреагировал мировой рын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ан-Удэ, Республика Бурятия, 27.10.09 /ИРА «Восток-Телеинформ»/ Рост цен на сахар в магазинах города за последние четыре месяца составил более 7 %. Как сообщает пресс – служба управления федеральной антимонопольной службы России по Бурятии, при этом размер торговой надбавки у большинства опрошенных хозяйствующих субъектов снизился в пределах от 1,5%до5,53%. По информации на начало октября средняя розничная цена сахара-песка Улан-Удэ составила 31,23 руб./кг, что на 14,06% выше, чем в июне 2009 года, и на 25,42% выше по сравнению с началом года. В то же время закупочные цены для организаций розничной торговли выросли на 12,4% - 19,7%. В целом темпы роста розничных цен отстают от темпов роста закупочных цен на сахар-пес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ониторинг рынка признаков нарушения антимонопольного законодательства не выявил, фактов необоснованного роста цен не установлено. Ежемесячный анализ цен на рынках основных видов социально значимых продуктов питания показал, что в 2009 году ценовая ситуация на них была стабильной, - отметили в Бурятском УФАС. Бурятское УФАС России по поручению Федеральной антимонопольной службы провело мониторинг ценовой ситуации на рынке сахара-песка в Бурятии,сообщилоУФАС. В июле-августе наблюдался рост цен производителей и потребительских цен на сахар-песок. Наиболее значительное изменение цен отмечено в Центральном, Южном и Приволжском федеральных округах. На рынке в Бурятии представлены такие производители сахара-песка, как ОАО "Черемховский сахарный завод" /Алтайский край/, ООО "Русагро-сахар" /г. Москва/, ОАО "Елань-Каленовский сахарный завод" /Воронежская область/, ООО "Тихорецкий сахарный комбинат" /Краснодарский край/, Уссурийский сахарный комбинат /Приморский край/ и др. При этом организации розничной торговли закупают сахар-песок как непосредственно у производителей, так и у оптовых поставщиков-посредников. За период с 01.06.2009 по 01.10.2009 в розничном секторе наблюдается некоторый рост цен на сахар-песок /от 10,9% до 18,0 %, при этом размер торговой надбавки у большинства опрошенных хозяйствующих субъектов снизился в пределах от 1,5 % до 5,53 проц. Так, в июне 2009 года средняя надбавка к закупочной цене составляла 11,23 %, в октябре 2009 года – 8,49 проц. Исключение составляют "Социальные" магазины, в которых сахар-песок реализуется с минимальной наценкой. За тот же период закупочные цены для организаций розничной торговли выросли на 12,4 % - 19,7 проц. Таким образом, темпы роста розничных цен отстают от темпов роста закупочных цен на сахар-песок. По состоянию на 01.10.2009 средняя розничная цена сахара-песка в г. Улан-Удэ составила 31,23 руб./кг, что на 14,06 проц выше, чем в июне 2009 года, и на 25,42 % выше по сравнению с началом года.В целом по результатам мониторинга рынка сахара-песка признаков нарушения антимонопольного законодательства не выявлено, фактов необоснованного роста цен не установлен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рост цены на </w:t>
      </w:r>
      <w:r>
        <w:rPr>
          <w:rStyle w:val="StrongEmphasis"/>
          <w:rFonts w:cs="Times New Roman" w:ascii="Times New Roman" w:hAnsi="Times New Roman"/>
          <w:b w:val="false"/>
          <w:sz w:val="28"/>
          <w:szCs w:val="28"/>
        </w:rPr>
        <w:t xml:space="preserve">сахар </w:t>
      </w:r>
      <w:r>
        <w:rPr>
          <w:rFonts w:cs="Times New Roman" w:ascii="Times New Roman" w:hAnsi="Times New Roman"/>
          <w:sz w:val="28"/>
          <w:szCs w:val="28"/>
        </w:rPr>
        <w:t>в</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Улан-Удэ</w:t>
      </w:r>
      <w:r>
        <w:rPr>
          <w:rStyle w:val="StrongEmphasis"/>
          <w:rFonts w:cs="Times New Roman" w:ascii="Times New Roman" w:hAnsi="Times New Roman"/>
          <w:sz w:val="28"/>
          <w:szCs w:val="28"/>
        </w:rPr>
        <w:t xml:space="preserve"> </w:t>
      </w:r>
      <w:r>
        <w:rPr>
          <w:rFonts w:cs="Times New Roman" w:ascii="Times New Roman" w:hAnsi="Times New Roman"/>
          <w:sz w:val="28"/>
          <w:szCs w:val="28"/>
        </w:rPr>
        <w:t xml:space="preserve">составил более 7 процентов. Тем не менее, по информации регионального управления ФАС по Республике Бурятия, размер торговой </w:t>
      </w:r>
      <w:r>
        <w:rPr>
          <w:rStyle w:val="StrongEmphasis"/>
          <w:rFonts w:cs="Times New Roman" w:ascii="Times New Roman" w:hAnsi="Times New Roman"/>
          <w:b w:val="false"/>
          <w:sz w:val="28"/>
          <w:szCs w:val="28"/>
        </w:rPr>
        <w:t>надбавки</w:t>
      </w:r>
      <w:r>
        <w:rPr>
          <w:rStyle w:val="StrongEmphasis"/>
          <w:rFonts w:cs="Times New Roman" w:ascii="Times New Roman" w:hAnsi="Times New Roman"/>
          <w:sz w:val="28"/>
          <w:szCs w:val="28"/>
        </w:rPr>
        <w:t xml:space="preserve"> </w:t>
      </w:r>
      <w:r>
        <w:rPr>
          <w:rFonts w:cs="Times New Roman" w:ascii="Times New Roman" w:hAnsi="Times New Roman"/>
          <w:sz w:val="28"/>
          <w:szCs w:val="28"/>
        </w:rPr>
        <w:t>у большинства субъектов снизился в пределах от 1,5% до 5,5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в июне 2009 года средняя </w:t>
      </w:r>
      <w:r>
        <w:rPr>
          <w:rStyle w:val="StrongEmphasis"/>
          <w:rFonts w:cs="Times New Roman" w:ascii="Times New Roman" w:hAnsi="Times New Roman"/>
          <w:b w:val="false"/>
          <w:sz w:val="28"/>
          <w:szCs w:val="28"/>
        </w:rPr>
        <w:t xml:space="preserve">надбавка </w:t>
      </w:r>
      <w:r>
        <w:rPr>
          <w:rFonts w:cs="Times New Roman" w:ascii="Times New Roman" w:hAnsi="Times New Roman"/>
          <w:sz w:val="28"/>
          <w:szCs w:val="28"/>
        </w:rPr>
        <w:t>к закупочной цене составляла 11,23%, в октябре 2009 года – 8,49%. Исключение составляют «Социальные» магазины, в которых</w:t>
      </w:r>
      <w:r>
        <w:rPr>
          <w:rStyle w:val="StrongEmphasis"/>
          <w:rFonts w:cs="Times New Roman" w:ascii="Times New Roman" w:hAnsi="Times New Roman"/>
          <w:sz w:val="28"/>
          <w:szCs w:val="28"/>
        </w:rPr>
        <w:t xml:space="preserve"> </w:t>
      </w:r>
      <w:r>
        <w:rPr>
          <w:rStyle w:val="StrongEmphasis"/>
          <w:rFonts w:cs="Times New Roman" w:ascii="Times New Roman" w:hAnsi="Times New Roman"/>
          <w:b w:val="false"/>
          <w:sz w:val="28"/>
          <w:szCs w:val="28"/>
        </w:rPr>
        <w:t>сахар-песок</w:t>
      </w:r>
      <w:r>
        <w:rPr>
          <w:rStyle w:val="StrongEmphasis"/>
          <w:rFonts w:cs="Times New Roman" w:ascii="Times New Roman" w:hAnsi="Times New Roman"/>
          <w:sz w:val="28"/>
          <w:szCs w:val="28"/>
        </w:rPr>
        <w:t xml:space="preserve"> </w:t>
      </w:r>
      <w:r>
        <w:rPr>
          <w:rFonts w:cs="Times New Roman" w:ascii="Times New Roman" w:hAnsi="Times New Roman"/>
          <w:sz w:val="28"/>
          <w:szCs w:val="28"/>
        </w:rPr>
        <w:t>реализуется с минимальной наценкой», говорится в сообщении ведом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отметим, что закупочные цены для организаций розничной торговли выросли на 12,4% - 19,7%. В целом, темпы роста розничных цен отстают от темпов роста </w:t>
      </w:r>
      <w:r>
        <w:rPr>
          <w:rStyle w:val="StrongEmphasis"/>
          <w:rFonts w:cs="Times New Roman" w:ascii="Times New Roman" w:hAnsi="Times New Roman"/>
          <w:b w:val="false"/>
          <w:sz w:val="28"/>
          <w:szCs w:val="28"/>
        </w:rPr>
        <w:t>закупочных</w:t>
      </w:r>
      <w:r>
        <w:rPr>
          <w:rStyle w:val="StrongEmphasis"/>
          <w:rFonts w:cs="Times New Roman" w:ascii="Times New Roman" w:hAnsi="Times New Roman"/>
          <w:sz w:val="28"/>
          <w:szCs w:val="28"/>
        </w:rPr>
        <w:t xml:space="preserve"> </w:t>
      </w:r>
      <w:r>
        <w:rPr>
          <w:rFonts w:cs="Times New Roman" w:ascii="Times New Roman" w:hAnsi="Times New Roman"/>
          <w:sz w:val="28"/>
          <w:szCs w:val="28"/>
        </w:rPr>
        <w:t xml:space="preserve">цен на </w:t>
      </w:r>
      <w:r>
        <w:rPr>
          <w:rStyle w:val="StrongEmphasis"/>
          <w:rFonts w:cs="Times New Roman" w:ascii="Times New Roman" w:hAnsi="Times New Roman"/>
          <w:b w:val="false"/>
          <w:sz w:val="28"/>
          <w:szCs w:val="28"/>
        </w:rPr>
        <w:t>сахар-песок</w:t>
      </w:r>
      <w:r>
        <w:rPr>
          <w:rFonts w:cs="Times New Roman" w:ascii="Times New Roman" w:hAnsi="Times New Roman"/>
          <w:b/>
          <w:sz w:val="28"/>
          <w:szCs w:val="28"/>
        </w:rPr>
        <w:t>.</w:t>
      </w:r>
      <w:r>
        <w:rPr>
          <w:rFonts w:cs="Times New Roman" w:ascii="Times New Roman" w:hAnsi="Times New Roman"/>
          <w:sz w:val="28"/>
          <w:szCs w:val="28"/>
        </w:rPr>
        <w:t xml:space="preserve"> На 1 октября этого года средняя стоимость </w:t>
      </w:r>
      <w:r>
        <w:rPr>
          <w:rStyle w:val="StrongEmphasis"/>
          <w:rFonts w:cs="Times New Roman" w:ascii="Times New Roman" w:hAnsi="Times New Roman"/>
          <w:b w:val="false"/>
          <w:sz w:val="28"/>
          <w:szCs w:val="28"/>
        </w:rPr>
        <w:t>сахара-песка</w:t>
      </w:r>
      <w:r>
        <w:rPr>
          <w:rStyle w:val="StrongEmphasis"/>
          <w:rFonts w:cs="Times New Roman" w:ascii="Times New Roman" w:hAnsi="Times New Roman"/>
          <w:sz w:val="28"/>
          <w:szCs w:val="28"/>
        </w:rPr>
        <w:t xml:space="preserve"> </w:t>
      </w:r>
      <w:r>
        <w:rPr>
          <w:rFonts w:cs="Times New Roman" w:ascii="Times New Roman" w:hAnsi="Times New Roman"/>
          <w:sz w:val="28"/>
          <w:szCs w:val="28"/>
        </w:rPr>
        <w:t>в городе составляла 31 руб/кг, с начала года эта цена повысилась на четвер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о результатам мониторинга рынка сахара-песка признаков нарушения антимонопольного законодательства не выявлено, фактов необоснованного роста цен не установлено», добавили в пресс-службе УФАС по Бурятии</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9"/>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Состояние потребительского рынка является наиболее показательным фактором реального социально-экономического положения республики. Благоприятная экономическая коньюнктура, сложившаяся в последние годы, устойчивый рост реальной заработной платы и пенсии, поступление в розничную торговлю товаров в объемах, обеспечивающих платежеспособный спрос населения, способствовали удовлетворению потребительского спроса населения и росту розничного товарооборота.</w:t>
      </w:r>
    </w:p>
    <w:p>
      <w:pPr>
        <w:pStyle w:val="Normal"/>
        <w:widowControl w:val="false"/>
        <w:spacing w:lineRule="auto" w:line="360" w:before="0" w:after="0"/>
        <w:ind w:firstLine="709"/>
        <w:jc w:val="both"/>
        <w:rPr/>
      </w:pPr>
      <w:r>
        <w:rPr>
          <w:rFonts w:cs="Times New Roman" w:ascii="Times New Roman" w:hAnsi="Times New Roman"/>
          <w:sz w:val="28"/>
          <w:szCs w:val="28"/>
        </w:rPr>
        <w:t>Основной рост цен на сахар произошел в оптовом сегменте у организаций оптовой торговли - компаний, реализующих сахар непосредственно с заводов. Как правило, эти компании являются вертикально интегрированными холдингами, в состав которых входят как заводы — производители сахара, так и организации, осуществляющие оптовую поставку сахара, в том числе, в торговые се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ы на сахар входят в непредсказуемый, нестабильный период. В последние недели в столице Бурятии розничная цена одного килограмма сахара-песка составляет около 26 рублей. Это на шесть рублей больше средней цены, существовавшей летом прошлого года. В соседней Туве, по сообщению местных СМИ, в первой декаде апреля цена сахара вообще поднялась до 40 руб./кг. Цены на сахар в Туве неуклонно росли с начала года — к 9 марта они выросли в два раза: с 18—20 рублей за килограмм до 40.</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целом рост цены на </w:t>
      </w:r>
      <w:r>
        <w:rPr>
          <w:rStyle w:val="StrongEmphasis"/>
          <w:rFonts w:cs="Times New Roman" w:ascii="Times New Roman" w:hAnsi="Times New Roman"/>
          <w:b w:val="false"/>
          <w:sz w:val="28"/>
          <w:szCs w:val="28"/>
        </w:rPr>
        <w:t xml:space="preserve">сахар </w:t>
      </w:r>
      <w:r>
        <w:rPr>
          <w:rFonts w:cs="Times New Roman" w:ascii="Times New Roman" w:hAnsi="Times New Roman"/>
          <w:sz w:val="28"/>
          <w:szCs w:val="28"/>
        </w:rPr>
        <w:t>в</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Улан-Удэ</w:t>
      </w:r>
      <w:r>
        <w:rPr>
          <w:rStyle w:val="StrongEmphasis"/>
          <w:rFonts w:cs="Times New Roman" w:ascii="Times New Roman" w:hAnsi="Times New Roman"/>
          <w:sz w:val="28"/>
          <w:szCs w:val="28"/>
        </w:rPr>
        <w:t xml:space="preserve"> </w:t>
      </w:r>
      <w:r>
        <w:rPr>
          <w:rFonts w:cs="Times New Roman" w:ascii="Times New Roman" w:hAnsi="Times New Roman"/>
          <w:sz w:val="28"/>
          <w:szCs w:val="28"/>
        </w:rPr>
        <w:t xml:space="preserve">составил более 7 процентов. Тем не менее, по информации регионального управления ФАС по Республике Бурятия, размер торговой </w:t>
      </w:r>
      <w:r>
        <w:rPr>
          <w:rStyle w:val="StrongEmphasis"/>
          <w:rFonts w:cs="Times New Roman" w:ascii="Times New Roman" w:hAnsi="Times New Roman"/>
          <w:b w:val="false"/>
          <w:sz w:val="28"/>
          <w:szCs w:val="28"/>
        </w:rPr>
        <w:t>надбавки</w:t>
      </w:r>
      <w:r>
        <w:rPr>
          <w:rStyle w:val="StrongEmphasis"/>
          <w:rFonts w:cs="Times New Roman" w:ascii="Times New Roman" w:hAnsi="Times New Roman"/>
          <w:sz w:val="28"/>
          <w:szCs w:val="28"/>
        </w:rPr>
        <w:t xml:space="preserve"> </w:t>
      </w:r>
      <w:r>
        <w:rPr>
          <w:rFonts w:cs="Times New Roman" w:ascii="Times New Roman" w:hAnsi="Times New Roman"/>
          <w:sz w:val="28"/>
          <w:szCs w:val="28"/>
        </w:rPr>
        <w:t>у большинства субъектов снизился в пределах от 1,5% до 5,53%.</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В мире ожидается рост спроса на сахар. ФАО прогнозирует объем мировой торговли сахаром в нынешнем году (2008 – 2009) на уровне 50,2 млн тонн. Это приблизительно на 6% больше, чем в прошлом году. Такое положение объясняется предполагаемым ростом спроса со стороны тех стран, где по тем или иным причинам производство сахара упало. Это ЕС, Индия и Пакистан. Объемы импорта Индии, которой придется покрывать возникший дефицит, определят окончательные параметры мировой торговли сахаром в нынешнем году. Еще одной особенностью нынешнего года является превращение ЕС в нетто – импортера сахара в связи с сокращением собственного производства из-за реформ в отрасли. Цены в течение нынешнего года постоянно росли в связи с тем, что сахара произведено меньше. ФАО не исключает, вместе с тем, что если бы не кризис, который вызвал падение спроса, и не финансовые неурядицы, из-за чего курс многих валют по отношению к американскому доллару упал, цены могли бы расти еще быстрее.</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Style19"/>
        <w:widowControl w:val="false"/>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аканов М.И. Теория экономического анализа. М.: Финансы и статистика,2007.</w:t>
      </w:r>
    </w:p>
    <w:p>
      <w:pPr>
        <w:pStyle w:val="Style19"/>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азета « Экономический вестник» № 19, 2009г.</w:t>
      </w:r>
    </w:p>
    <w:p>
      <w:pPr>
        <w:pStyle w:val="Style19"/>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Журнал « Коммерсант» № 8, 2009г.</w:t>
      </w:r>
    </w:p>
    <w:p>
      <w:pPr>
        <w:pStyle w:val="Style19"/>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арьков А.Ю. Анализ экономического потенциала субъекта хозяйствования//Финансы.Деньги.Инвестиции-2006.№2</w:t>
      </w:r>
    </w:p>
    <w:p>
      <w:pPr>
        <w:pStyle w:val="Style19"/>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иколаева М.А Теоретические основы товароведения, Москва, 2006</w:t>
      </w:r>
    </w:p>
    <w:p>
      <w:pPr>
        <w:pStyle w:val="Style19"/>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авицкая Г.В. Анализ хозяйственной деятельности предприятия.</w:t>
      </w:r>
    </w:p>
    <w:p>
      <w:pPr>
        <w:pStyle w:val="Style19"/>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 Инфа-М, 2008.</w:t>
      </w:r>
    </w:p>
    <w:p>
      <w:pPr>
        <w:pStyle w:val="Normal"/>
        <w:widowControl w:val="false"/>
        <w:spacing w:lineRule="auto" w:line="360" w:before="0" w:after="0"/>
        <w:rPr/>
      </w:pPr>
      <w:r>
        <w:rPr>
          <w:rFonts w:cs="Times New Roman" w:ascii="Times New Roman" w:hAnsi="Times New Roman"/>
          <w:sz w:val="28"/>
          <w:szCs w:val="28"/>
        </w:rPr>
        <w:t xml:space="preserve">7. Чепурной И.П. Идентификация и фальсификация продовольственных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товаров, Москва,2008.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8 . «Эффект»- газета, 2006 - 2009.</w:t>
      </w:r>
    </w:p>
    <w:p>
      <w:pPr>
        <w:pStyle w:val="Normal"/>
        <w:widowControl w:val="false"/>
        <w:spacing w:lineRule="auto" w:line="360" w:before="0" w:after="0"/>
        <w:rPr/>
      </w:pPr>
      <w:r>
        <w:rPr>
          <w:rFonts w:cs="Times New Roman" w:ascii="Times New Roman" w:hAnsi="Times New Roman"/>
          <w:sz w:val="28"/>
          <w:szCs w:val="28"/>
        </w:rPr>
        <w:t xml:space="preserve">9.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3"/>
      <w:type w:val="nextPage"/>
      <w:pgSz w:w="11906" w:h="16838"/>
      <w:pgMar w:left="1701" w:right="851" w:gutter="0" w:header="426"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Fonts w:cs="Times New Roman" w:ascii="Times New Roman" w:hAnsi="Times New Roman"/>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60" w:hanging="360"/>
      </w:pPr>
      <w:rPr>
        <w:rFonts w:cs="Times New Roman"/>
      </w:rPr>
    </w:lvl>
    <w:lvl w:ilvl="1">
      <w:start w:val="1"/>
      <w:numFmt w:val="decimal"/>
      <w:lvlText w:val="%1.%2"/>
      <w:lvlJc w:val="left"/>
      <w:pPr>
        <w:tabs>
          <w:tab w:val="num" w:pos="0"/>
        </w:tabs>
        <w:ind w:left="820" w:hanging="420"/>
      </w:pPr>
      <w:rPr>
        <w:rFonts w:cs="Times New Roman"/>
      </w:rPr>
    </w:lvl>
    <w:lvl w:ilvl="2">
      <w:start w:val="1"/>
      <w:numFmt w:val="decimal"/>
      <w:lvlText w:val="%1.%2.%3"/>
      <w:lvlJc w:val="left"/>
      <w:pPr>
        <w:tabs>
          <w:tab w:val="num" w:pos="0"/>
        </w:tabs>
        <w:ind w:left="1120" w:hanging="720"/>
      </w:pPr>
      <w:rPr>
        <w:rFonts w:cs="Times New Roman"/>
      </w:rPr>
    </w:lvl>
    <w:lvl w:ilvl="3">
      <w:start w:val="1"/>
      <w:numFmt w:val="decimal"/>
      <w:lvlText w:val="%1.%2.%3.%4"/>
      <w:lvlJc w:val="left"/>
      <w:pPr>
        <w:tabs>
          <w:tab w:val="num" w:pos="0"/>
        </w:tabs>
        <w:ind w:left="1480" w:hanging="1080"/>
      </w:pPr>
      <w:rPr>
        <w:rFonts w:cs="Times New Roman"/>
      </w:rPr>
    </w:lvl>
    <w:lvl w:ilvl="4">
      <w:start w:val="1"/>
      <w:numFmt w:val="decimal"/>
      <w:lvlText w:val="%1.%2.%3.%4.%5"/>
      <w:lvlJc w:val="left"/>
      <w:pPr>
        <w:tabs>
          <w:tab w:val="num" w:pos="0"/>
        </w:tabs>
        <w:ind w:left="1480" w:hanging="1080"/>
      </w:pPr>
      <w:rPr>
        <w:rFonts w:cs="Times New Roman"/>
      </w:rPr>
    </w:lvl>
    <w:lvl w:ilvl="5">
      <w:start w:val="1"/>
      <w:numFmt w:val="decimal"/>
      <w:lvlText w:val="%1.%2.%3.%4.%5.%6"/>
      <w:lvlJc w:val="left"/>
      <w:pPr>
        <w:tabs>
          <w:tab w:val="num" w:pos="0"/>
        </w:tabs>
        <w:ind w:left="1840" w:hanging="1440"/>
      </w:pPr>
      <w:rPr>
        <w:rFonts w:cs="Times New Roman"/>
      </w:rPr>
    </w:lvl>
    <w:lvl w:ilvl="6">
      <w:start w:val="1"/>
      <w:numFmt w:val="decimal"/>
      <w:lvlText w:val="%1.%2.%3.%4.%5.%6.%7"/>
      <w:lvlJc w:val="left"/>
      <w:pPr>
        <w:tabs>
          <w:tab w:val="num" w:pos="0"/>
        </w:tabs>
        <w:ind w:left="1840" w:hanging="1440"/>
      </w:pPr>
      <w:rPr>
        <w:rFonts w:cs="Times New Roman"/>
      </w:rPr>
    </w:lvl>
    <w:lvl w:ilvl="7">
      <w:start w:val="1"/>
      <w:numFmt w:val="decimal"/>
      <w:lvlText w:val="%1.%2.%3.%4.%5.%6.%7.%8"/>
      <w:lvlJc w:val="left"/>
      <w:pPr>
        <w:tabs>
          <w:tab w:val="num" w:pos="0"/>
        </w:tabs>
        <w:ind w:left="2200" w:hanging="1800"/>
      </w:pPr>
      <w:rPr>
        <w:rFonts w:cs="Times New Roman"/>
      </w:rPr>
    </w:lvl>
    <w:lvl w:ilvl="8">
      <w:start w:val="1"/>
      <w:numFmt w:val="decimal"/>
      <w:lvlText w:val="%1.%2.%3.%4.%5.%6.%7.%8.%9"/>
      <w:lvlJc w:val="left"/>
      <w:pPr>
        <w:tabs>
          <w:tab w:val="num" w:pos="0"/>
        </w:tabs>
        <w:ind w:left="2560"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tLeast" w:line="300" w:before="0" w:after="0"/>
      <w:ind w:firstLine="400"/>
      <w:jc w:val="both"/>
    </w:pPr>
    <w:rPr>
      <w:rFonts w:ascii="Tahoma" w:hAnsi="Tahoma" w:cs="Tahoma"/>
      <w:color w:val="515151"/>
      <w:sz w:val="16"/>
      <w:szCs w:val="16"/>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30:00Z</dcterms:created>
  <dc:creator>SamLab.ws</dc:creator>
  <dc:description/>
  <cp:keywords/>
  <dc:language>en-US</dc:language>
  <cp:lastModifiedBy>SYSTEM</cp:lastModifiedBy>
  <cp:lastPrinted>2009-12-18T12:07:00Z</cp:lastPrinted>
  <dcterms:modified xsi:type="dcterms:W3CDTF">2011-09-06T23:30:00Z</dcterms:modified>
  <cp:revision>2</cp:revision>
  <dc:subject/>
  <dc:title/>
</cp:coreProperties>
</file>