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овароведческая характеристика сдобного печень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бщая характеристика кондитерских изделий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Пищевая ценность, состав, влияние на организм человек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Сырье и способы производства сдобного печень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Маркировка, упаковка тар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Фальсификация мучных кондитерских изделий (сдобного печенья)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Экспертиза качества сдобного печень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бъекты исследован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рганолептическая оценка качества сдобного печень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Физико-химическая оценка качества сдобного печень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Результаты исследован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Анализ рынка мучных кондитерских изделий (сдобного печенья) в г. Киров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Обзор рынка мучных кондитерских изделий Кировской област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Потребительские предпочтения на рынке сдобного печенья в Киров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</w:p>
    <w:p>
      <w:pPr>
        <w:pStyle w:val="Normal"/>
        <w:tabs>
          <w:tab w:val="clear" w:pos="709"/>
          <w:tab w:val="left" w:pos="726" w:leader="none"/>
        </w:tabs>
        <w:rPr>
          <w:bCs/>
          <w:iCs/>
          <w:smallCaps/>
          <w:color w:val="000000"/>
          <w:sz w:val="24"/>
          <w:szCs w:val="24"/>
          <w:lang w:val="en-US" w:eastAsia="en-US"/>
        </w:rPr>
      </w:pPr>
      <w:r>
        <w:rPr>
          <w:bCs/>
          <w:iCs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дитерские товары - это изделия, большая часть которых состоит из сахара или другого сладкого вещества (меда, ксилита, сорбита), а также патоки, различных фруктов и ягод, молока, сливочного масла, какао-бобов, ядер орехов, муки и других компонентов. В основном это сладкие продукты, отличающиеся приятными вкусом и ароматом, красивым внешним видом, высокой пищевой ценностью, калорийностью и хорошей усвояем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учные кондитерские изделия занимают второе место после сахаристых по объему выпускаемой продукции. Изготавливают их как на предприятиях кондитерской, хлебопекарной промышленности, общественного питания, так и в домашнем хозяйств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 мучными кондитерскими изделиями подразумеваются пищевые продукты, основным сырьем для которых, наряду с сахаром, служит мука и получаемые путем выпечки замешенного теста. В зависимости от добавляемого сырья, сочетаний и способов изготовления различают следующие подгруппы этих изделий: галеты; крекер; затяжное, сахарное и сдобное печенья; пряники; вафли; пирожные; торты; ромовые бабы; кексы; руле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а классификация основывается, прежде всего, на классификации различных видов печенья, отличающихся между собой по содержанию жира и сахар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и изделия характеризуются высокой пищевой и энергетической ценностью, приятным вкусом и привлекательным внешним видом. Большинство мучных кондитерских изделий, такие как печенье, галеты, крекер, являются высококалорийными концентратами легкоусваиваемых углеводов, жира и белков, а низкая влажность позволяет хранить эти изделия в течение длительного срока. Вот почему эти изделия используются в походах, экспедициях и даже в космических полетах.</w:t>
      </w:r>
    </w:p>
    <w:p>
      <w:pPr>
        <w:pStyle w:val="Style17"/>
        <w:rPr/>
      </w:pPr>
      <w:r>
        <w:rPr/>
        <w:t>товароведный сдобное печенье экспертиз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ходя из выше изложенного, исследование потребительских достоинств и качества сдобного печенья при производстве и хранении является в наше время весьма актуальным и позволяет сформулировать цели и задачи, подлежащие решению в данной рабо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: изучить товароведческую характеристику сдобного печенья и провести экспертизу качества печень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достижения поставленной цели необходимо решить следующие задач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вести аналитический обзор публикаций с целью выявления особенностей сдобного печенья, как высококачественного продукта пита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ить органолептические и физико-химические показатели сдобного печень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тановить основные факторы, формирующие потребительские предпочт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ъектом исследования является сдобное печень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мет исследования: выявление особенностей основных органолептических, физико-химических показателей различных видов сдобного печень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учение потребительского спроса проводилось методом опроса в форме анкетирования.</w:t>
      </w:r>
      <w:r>
        <w:br w:type="page"/>
      </w:r>
    </w:p>
    <w:p>
      <w:pPr>
        <w:pStyle w:val="Heading1"/>
        <w:ind w:hanging="0"/>
        <w:rPr/>
      </w:pPr>
      <w:r>
        <w:rPr/>
        <w:t>1. Товароведческая характеристика сдобного печень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1.1 Общая характеристика кондитерских изделий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К кондитерским изделиям относят пищевые продукты с большим содержанием сахара. Они обладают высокой пищевой ценностью, хорошей усвояемостью, приятным ароматом, вкусом и привлекательным внешним видом [4]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Указанные свойства присущи кондитерским изделиям благодаря применению для их производства многих разнообразных видов высококачественного пищевого сырья, которое в процессе переработки подвергают различным механическим и термическим способам обработк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Унифицированные рецептуры предусматривают много сотен различных наименований кондитерских изделий. Наряду с кондитерскими изделиями общепотребительского назначения вырабатывают изделия специального назначения: лечебные для больных сахарным диабетом с использованием заменителей сахара-ксилита и сорбита, с добавлением морской капусты - источника йода и др. [5]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ри выработке широкого ассортимента продукции применяют совершенно разные, значительно различающиеся между собой технологические процессы. Например, технология карамели совершенно не похожа на технологию печенья и пирожных, а технология халвы или мармелада, различные между собой, не имеют ничего общего с технологией шоколада. Это обстоятельство значительно усложняет изучение технологии кондитерского производства, при котором надо усвоить основы таких процессов, как механическое перемешивание, нагревание и охлаждение, выпаривание и кристаллизация, студнеобразование и т.п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Мучные кондитерские изделия включают в себя разнообразные виды печенья, вафель, рулетов, кексов, пряников, а также торты и пирожные. Объем производства мучных кондитерских изделий составляет более половины от всего объема выпуска кондитерских изделий [1] (рис.1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3255645" cy="224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Рисунок 1 - Группы кондитерских товаров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Основными производителями этой продукции являются региональные хлебозаводы, кондитерские фабрики и комбинаты, большая часть производимого объема продается в тех же регионах, что связано с ограниченными сроками хранения, а также с высокой стоимостью и сложностью транспортировки [2]. Исключение составляет упакованная продукция крупнейших предприятий отрасли, среди которых не только московские и питерские, но и региональные производител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За счет использования специальной упаковки часть этой продукции имеет более длительные сроки хранения и лучше переносит транспортировку, к тому же объемы производства значительно превышают потребности местных рынков [3]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r>
        <w:rPr/>
        <w:t>1.2 Пищевая ценность, состав, влияние на организм челове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ченье имеет высокую пищевую и энергетическую ценность (кроме специальных сортов). Пищевая ценность печенья формируется в процессе его производства. В печенье высокое содержание углеводов, сахаров и жиров. Что касается белков, то их доля также сравнительно больш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держание сахара в печенье оказывает влияние не только на его вкусовые свойства и пищевое достоинство, но и на структуру теста, а также готового печенья. Увеличение дозировки сахара в рецептуре делает тесто более мягким и вязким, понижает потребность в воде для замеса теста, обусловливает появление свойств, характерных для сахарного теста и печенья. Однако слишком большое содержание сахара в рецептуре штампованного печенья ведет к образованию очень растекающегося теста, которое прилипает к оборудованию при обработке, причем изделия получаются слишком твердые и сухие. Для изготовления штампованного печенья нормального качества применяют дозировки сахара в пределах около 17-30% к весу готовых изделий. Сахар применяется в виде сахарного песка и сахарной пуд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еченье могут добавляться сладкие сиропообразные продукты: патока, инвертный сироп, мед. Их добавление в умеренных количествах придает тесту большую мягкость, повышает рассыпчатость, намокаемость изделий, их гигроскопичность (задерживает высыхание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ьшие дозировки патоки делают тесто слишком вязким и липким. Инвертный сироп, получаемый путем инверсии раствора сахара с помощью кислоты, обычно молочной или соляной, добавляют в небольшом количестве преимущественно при изготовлении сахарного печенья. Введение инвертного сиропа придает печенью более интенсивную (золотистую) окраску. Мед оказывает аналогичное действие, он повышает вместе с тем вкусовые качества издел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Жиры не только увеличивают калорийность и пищевое достоинство изделий, но и улучшают их вкусовые свойства, придавая им сдобный вкус. Они повышают рассыпчатость изделий, улучшают цвет в изломе, способствуют более длительному сохранению свежести изделий - задерживают черствение. Тесто под влиянием добавления жира становится более рыхлым, крошливым. Лучшие результаты дает использование жиров с особыми, важными для качества печенья свойствами. Жиры для печенья должны быть пластичными, давать в тесте пленки, а не капли, покрывать поверхность ячеек теста. Они должны способствовать удержанию газообразных продуктов в тесте, быть достаточно стойкими к прогорканию, поэтому для печенья мало пригодны растительные жидкие масла - подсолнечное, хлопковое и т.д. Эти масла, кроме того, ухудшают вкус печенья, вызывают его быстрое промасливание. Применяют, как правило, твердые жиры - маргарин, гидрированные кулинарные жиры. В последнее время жиры при замесе теста вводят в виде эмульсии типа масло-вода, применяя в качестве эмульгаторов фосфатиды, содержащие лецит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ецептуру печенья вводят многие другие добавления. Так, молоко и яйца улучшают пищевое достоинство печенья, его структуру: молоко повышает рассыпчатость печенья; яйца - пористость, благодаря пенообразующим свойствам белка и эмульгирующим свойствам лецитина желт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добные свойства печенья и его пищевая ценность увеличиваются при введении таких добавлений, как пекарские дрожжи, подвергнутые плазмолизу и стерилизации путем смешивания с сахаром и нагревания, а также соевая дезодорированная мука. Кукурузный крахмал в небольших количествах (до 10% к весу муки) улучшает структуру теста - при штамповании получаются более отчетливые рисунки, набухаемость печенья и его цв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еченье почти всегда добавляют поваренную соль в количестве около 0,5% к весу печень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ароматизирования печенья, как правило, применяют либо ванилин, либо ароматизаторы, преимущественно имитирующие ваниль, апельсин, лимон, миндаль, ром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ссовая доля сахара в печенье нормируется в зависимости от того, какое тесто получают, так в сахарном печенье она должна быть не более 27,0%, в затяжном печенье - не более 20,0%, а в сдобном 50% и боле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ссовая доля жира в печенье колеблется от 3,0 до 30,0% и зависит от сорта используемой муки и вида получаемого тес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тличие от хлебобулочных изделий, имеющих кислотность, печенье имеет некоторую щелочность, которая возникает в результате того, что химические разрыхлители, разлагаясь при выпечке, оставляют в нем щелочные соединения - соду, аммиак [5]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Щелочность в пищевых продуктах нежелательна: она вызывает повышенный расход кислого желудочного сока при пищеварении и тем самым ухудшает его работу. Органами здравоохранения установлена максимально допустимая норма щелочности всех видов печенья, а также других мучных кондитерских изделий, изготовляемых с применением химических разрыхлителей, и эта норма составляет 2°. Градус щелочности - это щелочность 100 г продукта, на нейтрализацию которой требуется 1 мл нормального раствора кислоты при индикаторе бромтимоловый си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еченье не должно быть больше 0,1% золы, нерастворимой в 10% -й соляной кислоте, т.е. пес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добное печенье по вкусовым свойствам, структуре, рецептуре, способу приготовления занимает промежуточное положение между обычным (формованным) печеньем и пирожными, с которыми имеют известное сходство некоторые сорта сдобного печенья. Однако их готовят без отделки кремами и другими полуфабрикатами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r>
        <w:rPr/>
        <w:t>1.3 Сырье и способы производства сдобного печень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 сырьем для изготовления печенья являются: пшеничная мука, а также сахар и жиры, кроме того, в тесто добавляют молоко, яйца, ароматизаторы, соль, химические разрыхлители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тличие от хлебобулочных изделий для разрыхления теста печенья применяют не дрожжи, а химические разрыхлители. К ним относятся двууглекислая сода и углекислый аммоний; чаще всего применяют их смесь. Под влиянием нагревания происходит выделение из химических разрыхлителей газообразных продуктов: углекислоты из двууглекислой соды, аммиака и углекислоты из углекислого аммо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правило, используют их смесь, в которой соды в семь - восемь раз больше, чем углекислого аммония. Использование одной соды для разрыхления теста дает в готовых изделиях нежелательный, ясно выраженный желтовато-розовый цвет и характерный привкус, а применение одного углекислого аммония приводит к формированию изделия с очень бледной окраской и несколько пресным вкусом. Дрожжи для изготовления печенья не применяются, так как в этом тесте они угнетаются большим содержанием сахара и жира, а обволакивающая жировая пленка на поверхности дрожжевых клеток задерживает их деятельность. Дрожжи, кроме того, требуют, по сравнению с химическими разрыхлителями, длительного времени выстойки теста, значительной (1,5-2%) потери сахара. Кроме того, при штамповании дрожжевого теста получаются худшие результаты, чем теста на химических разрыхлителях. Вместе с тем изделия из дрожжевого теста имеют ряд преимуществ: они имеют более хорошие вкус, усваиваемость и внешний вид (окраску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ырье оказывает большое влияние на качество печенья. Основное значение имеет мука, которая входит в рецептуру в количестве 60-80% к весу готовых изделий. Для изготовления печенья применяют пшеничную муку высшего и 1-го сортов. Мука 2-го сорта непригодна для получения хорошего печенья [3]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лейковина оказывает определенное влияние на качество печень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льное влияние на качество печенья оказывает крупность помола муки: чем крупнее помол, тем меньше удельная поверхность частиц муки и, следовательно, поверхность соприкосновения муки с вод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этому набухание муки замедляется и снижается, влажность теста, особенно затяжного, уменьшается. Вместе с тем, уменьшается и поверхность муки, на которую распределяются сахар и жир, содержащийся в тесте при замес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ледствие этого увеличивается эффект сдобности: печенье из муки крупного помола, особенно затяжное, кажется более сдобным, чем из муки более мелкого помола. Кроме того, присутствие сахара и жира кажется более значительным, так как они находятся в больших количествах в промежутках между крупными частицами муки, чем между мелкими. По той же причине такое печенье имеет лучшую хрупкость (меньшую твердость), большую пористость и подъем, но меньшую набухаем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хема производства печенья в значительной части сходна со схемой производства хлебобулочных изделий. В нее входят следующие технологические процессы: подготовка сырья; замес теста; формование; выпечка; охлажд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готовка сырья включает в себя: просеивание муки, сахара и другого сыпучего сырья, процеживание жидкого сырья, отвешивание сырья по утвержденной рецептур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мес теста производят на тестомесильных машинах при непрерывных поточных схемах производства. В них с помощью шнека непрерывно подается мука и другое сыпучее сырье, к нему добавляется эмульсия, приготовленная из остального сырья, замес производится при передвижении сырья и в конце установки выходит готовое тест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катка теста необходима для получения из него однородного пласта и подготовки теста к формован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рмование ведут различными способами, преимущественно вручную, поэтому указанное печенье иногда называют ручны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печка обычно ведется в печах со стационарным или вращающимся подом или в конвейерных печах. Температура выпечки часто держится ниже (180-230°С), чем для формованного печенья, чтобы избежать сильного потемнения поверхности из-за значительного содержания в сдобном печенье сахара и бел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 время выпечки из теста удаляется большая часть воды, печенье разрыхляется, получает пористое строение под влиянием газообразных продуктов, выделяемых химическими разрыхлителями при нагревании; при выпечке печенья толщина изделий увеличивается вдвое. Печенье приобретает характерный вкус и арома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хлаждение печенья после выпечки ведется с применением обдувания воздух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полного охлаждения печенье завертывают в пачки и упаковываю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изводство печенья все более рационализируется, автоматизируется и переводится на поточную схему. Прокатку, формование теста, выпечку, охлаждение и завертку печенья в пачки производят на крупных автоматических агрегатах. В них выпечка и охлаждение происходят на длинных непрерывных стальных движущихся лентах. С успехом применяют новые, более рациональные методы выпечки - в электропечах и инфракрасными лучами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r>
        <w:rPr/>
        <w:t>1.4 Маркировка, упаковка тар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добное печенье также выпускают фасованным и весовым. Фасуют сдобное печенье в коробки массой нетто до 2,0 кг, при этом допускается фасовка насып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металлические банки сдобное печенье фасуют насыпью или укладывают массой нетто не более 1,5 к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ачки сдобное печенье фасуют массой нетто не более 400 г, а печенье, предназначенное для внутригородских перевозок, допускается фасовать массой нетто не более 500 г в пакеты из целлофана или полимерных плен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совое печенье укладывают рядами на ребро в дощатые, фанерные ящики и из гофрированного картона массой нетто: 5 кг - сдобно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добное печенье допускается упаковывать в ящики насыпью массой нетто не более 5 к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робки и пачки со сдобным печеньем укладывают в дощатые, фанерные ящики массой нетто не более 12 кг, а в ящики из гофрированного картона массой нетто не более 9 к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Маркировка</w:t>
      </w:r>
      <w:r>
        <w:rPr>
          <w:b/>
          <w:bCs/>
        </w:rPr>
        <w:t xml:space="preserve"> </w:t>
      </w:r>
      <w:r>
        <w:rPr/>
        <w:t>на коробках, банках, пачках, пакетах со сдобным печеньем должна быть, как и у конфетных издел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добное печенье хранят в чистых, хорошо вентилируемых складах, не зараженных вредителями хлебных запасов при температуре не выше +18±5° и относительной влажности воздуха 70-75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арантийный срок хранения при этих условиях составляе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5 сут. - для сдобного печенья с массовой долей жира до 10%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0 сут. - для сдобного печенья с массовой долей жира свыше 10 до 20%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5 сут. - для сдобного печенья с массовой долей жира свыше 20%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r>
        <w:rPr/>
        <w:t>1.5 Фальсификация мучных кондитерских изделий (сдобного печенья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мотрим основные способы обмана покупателя при продаже мучных кондитерских изделий. Это, прежде всег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Обман при подсчете стоимости покупки - обсче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Обман при расчете с покупателе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Обман за счет продажи изделия с истекшим сроком хран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Обман за счет продажи мучных кондитерских изделий с дефектами, известному продавц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Обман за счет продажи изделий с дефектами, неизвестные продавц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. Обман за счет продажи фальсифицированных мучных кондитерских издел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счет покупателя при продаже мучных кондитерских изделий встречается достаточно часто и для продавца это является наиболее доходной частью его работы, которая не требует больших затрат энергии. Поскольку обычно покупатель запасает впрок многие кондитерские изделия для своих детей, внуков и правнуков, чтобы побаловать их, то при покупке он выбирает обычно несколько видов. Поэтому обмануть покупателя достаточно просто. Поскольку стоимость каждого изделия различна, а взвешивает продавец не каждый вид изделия, а в общий вес, то, подсчитывая в уме, продавец легко может к полученной сумме за мучные кондитерские изделия добавить несколько рублей или десятков рублей в зависимости от стоимости покупки. То же самое делают и продавцы, считая в последнее время стоимость покупки на калькуляторах. Здесь просто предварительно вносится та или иная сумма в память калькулятора и затем при подсчете суммы покупки мучных кондитерских изделий незаметно нажимается клавиша суммирования с памятью и - обсчет состоял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же Вы просите пересчитать стоимость покупки, покупателю в этом случае настойчиво показывают полученную сумму на своем калькуляторе. Либо продавец начинает снова считать на своем калькуляторе и вновь обсчитывает Вас и здесь уже он уверяет Вас, что он считает верно. В противном случае выявления обмана, он заявляет, что это просто неправильно считает его калькулятор, а он здесь совсем и ни при ч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ман при расчете с покупателем - это чистое мошенничество, которое наиболее чувствительно действует на покупателя и органы по защите прав потребителя должны защищать его от этого вида обмана. Здесь имеется много способов и методик мошеннич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При расчете с покупателем продавец как бы отвлекается разговором с другим продавцом или покупателем, либо подружкой, стоящей рядом. Затем дает сдачу, обманывая покупателя. При выявлении обмана, она просто снисходительно возвращает покупателю недостающую сумм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Покупателю дают сдачу мелкими суммами, чтобы он ее не стал подсчитывать. В случае, когда покупатель все-таки сосчитает всю мелочь и выяснит, что его обманули, то ему просто добавят недостающую сумм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При упаковке купленных мучных кондитерских изделий в фирменный пакет просто не докладывают то или иное издел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Покупателю вначале называют сумму, которую он должен заплатить за купленные мучные кондитерские изделия, а затем продавец, получив от него деньги, начинает обслуживать другого покупателя, ссылаясь на то, что стоит очередь, в особенности перед праздниками, и он не может все делать одновременно. Затем, назвав сумму для другого покупателя, продавец рассчитывается с прежним, либо как со следующим покупателем, либо, перепутав некоторые цифры, дает сдачу неправильно, обманывая первого. При уличении продавца в обмане он громко скандалит и взывает к помощи оставшуюся очередь, которая торопится либо на работу или с работы домой, что ей мешают работать, и что она не компьютер и не может все держать в голове. "Ну подумаешь - ошиблась на несколько рублей, со всеми так бывает" - заявляет она покупателю. И очередь начинает поддерживать либо покупателя, либо продавца. В дальнейшем продавец начинает обманывать и других, поскольку очередь уже сильно возбуждена решением других пробл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меются и различные другие способы психологического давления на покупателя при расчетах с ним за купленные мучные кондитерские изделия. Особенно часто обманывают детей, стариков, престарелых, больных, перед праздниками, спешащих и застенчивых покупа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ман за счет продажи изделий с истекшим сроком хранения применяется при продаже мучных кондитерских изделий достаточно часто. Поскольку в настоящее время нет дефицита в кондитерских изделиях, а имеется большая конкуренция при их продаже, то многие из этих изделий во время не реализуются. Чтобы не списывать просроченные продукты за свой счет, продавцы стремятся все-таки реализовывать просроченный товар. Для этого применяются следующие способ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Исправляется дата выпуска мучных кондитерских изделий или эта дата уничтожается, затирается и делается неразборчивой или заклеивается. Особенно часто используется при продаже тортов и пирож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Кондитерские изделия переупаковывают в другую потребительскую тару и ставят новую дату (применяется при продаже сдобного печенья, тортов и пирожных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На упаковке с мучным кондитерским изделием ставят дополнительно новую дату, ссылаясь на то, что это было сделано на предприят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личить просроченные мучные кондитерские изделия достаточно просто даже рядовому покупателю. При длительном хранении происходит порча жира в мучных кондитерских изделиях. Этот жир сразу же проявляется на упаковке. Например, при хранении печенья, вафель в упаковке длительное время, на пергаменте видны следы проступившего жира. Чем больше "промаслена" упаковка, тем значит больший срок хранения у данного издел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вкус также легко выявить просроченное мучное кондитерское изделие, поскольку оно начинает горчить и ощущается вкус прогорклого жи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 самое пристальное внимание покупателя должно быть обращено к тортам и пирожным. Поскольку за счет просроченного печенья или пряников он отравиться не сможет, а вот тортами и пирожными с просроченным сроком годности можно и отравить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ман за счет продажи мучных кондитерских изделий с дефектом, известному продавцу происходит потому, что в настоящее время, так же как обманывают покупателя, обманывают и продавца. Это делают очень часто оптовые посредники, экспедиторы, доставляющие мучные кондитерские изделия. Они также обманывают своих покупателей. И поэтому у продавца возникают проблемы - или "всучить" некачественный товар неискушенному покупателю, или нести убытки за счет своего дохода. Поэтому многие продавцы стараются переложить свои ошибки и просчеты на плечи доверчивого покупателя. Некоторые из них делают скидки на дефектный товар, а многие продают по обычной це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продаже мучных кондитерских изделий обычно не видим такие дефекты, как-то, что пряники или печенье были уронены на пол в подсобном помещении магазина, в торговом зале и прочее. Если загрязнения данных изделий были существенными, то их упаковывают в различную упаков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доставке весового печенья, вафель автомобильным транспортом часто упаковки с товаром падают с большой высоты или сдавливаются, в результате чего эти изделия крошатся. Затем покупателю расфасовывают эти изделия в пакеты, с тем, чтобы все-таки реализовать нестандартную продукцию и т.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ман за счет продажи изделий с дефектами, неизвестные продавцу бывает очень часто. Например, очень часто реализуемое печенье имеет такие дефекты, как нечеткий рисунок на лицевой стороне, края печенья неровные, более обгорелые и т.п. Сахарная глазурь не полностью покрывает пряники, имеются притиски, при хранении глазурь отделяется от поверхности и т.п. Все эти дефекты расположены внутри упаковки и продавец естественно о них не знает. А когда покупатель начнет употреблять в пищу такие изделия, то он и встречается с этими дефектами. Ведь покупатель покупал печенье или пряники с учетом того, что они хорошего качества во всем объеме, а не с теми или иными дефектами, которые ухудшают его внешний вид. Поэтому, если Вы традиционно покупаете мучные кондитерские изделия с одного предприятия и в его продукции часто встречаются подобные дефекты, постарайтесь изменить своим привычкам и покупать мучные изделия с другого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ман за счет продажи фальсифицированных мучных кондитерских изделий. Рассмотрим основные виды фальсификации мучных кондитерских изделий, встречаемые на рынках России и используемые для обмана покупате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ссортиментная фальсификация мучных кондитерских изделий может проводиться следующими приемами: подмена одного вида изделия, выработанного из низкосортной муки более высокоценного; подмена одного вида изделия други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личить такие виды фальсификации достаточно просто, зная отличительные признаки одного вида мучного кондитерского изделия от другого, одного сорта муки от друго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чественная фальсификация мучных кондитерских изделий, наиболее широко применяемая при их производстве, включает: недовложения компонентов, предусмотренных рецептурой; замена дорогостоящего компонента менее ценным; повышенное содержание воды; введение консервантов, антиокисли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эти кондитерские изделия могут недокладывать: сахар-песок, патоку, орехи, изюм, сливочное масло, яйца, какао-масло, какао-порошок, фруктово-ягодное пюре, различные начинки т.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ниженное количество шоколадной глазури на мучных изделиях также относится данной фальсифик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оследнее время вместо какао-масла, тертого какао в шоколадную глазурь, используемую для глазирования вафель, пряников, печенья и т.п. вводят гидрожир, а вместе с гидрожиром и антиокислители. В результате этого повышают срок реализации некоторых мучных издел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должает применяться фальсификация, идущая еще со времен социализма, по замене сливочного масла на маргарин как при изготовлении различных видов печенья, восточных сладостей, так и в отделке тортов и пирожных. Отличить маргарин от сливочного масла легко по наличию в нем антиокислителей - бутилокситолуола, бутилоксианизо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овременно в мучные кондитерские изделия вводят антиокислители и консерванты, продляющие гарантийный срок хра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увеличения массы шоколадной глазури, используемую для глазирования печенья, пряников и т.п., могут вводить повышенное содержание сахара, воды. Поскольку в шоколадной глазури, представляющей собой жировую среду, вода не растворима, то в него предварительно вводят различные поверхностно-активные вещества - лецитин, фосфатидные и другие концентраты, что позволяет увеличить содержание воды в глазури с 1% до 6-9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такой фальсификации шоколадная глазурь будет иметь параметры, характерные для искусственного шокола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ичественная фальсификация мучных кондитерских изделий (недовес) это обман потребителя за счет значительных отклонений параметров товара (массы), превышающих предельно допустимые нормы отклонений. Например, вес нетто упаковки с печеньем, пряниками, вафлями занижен за счет использования более плотной бумаги. Выявить такую фальсификацию достаточно просто, измерив предварительно массу сахаристых кондитерских изделий поверенными измерительными мерами ве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формационная фальсификация мучных кондитерских изделий - это обман потребителя с помощью неточной или искаженной информации об этих издели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от вид фальсификации осуществляется путем искажения информации в товарно-сопроводительных документах, маркировке и рекламе. При фальсификации информации о мучных кондитерских изделиях довольно часто искажаются или указываются неточно следующие данные: наименование товара; страна происхождения товара; фирма-изготовитель товара; количество товара; местонахождения предприятия; состав изделий; срок хра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мучных кондитерских изделиях, в нарушение закона "О защите прав потребителя", не указываются какие введены консерванты или антиокислители, продлевающие их гарантийный срок хранения. К информационной фальсификации относится также подделка сертификата качества, таможенных документов, штрихового кода и др. Выявляется такая фальсификация проведением специальной экспертизы.</w:t>
      </w:r>
      <w:r>
        <w:br w:type="page"/>
      </w:r>
    </w:p>
    <w:p>
      <w:pPr>
        <w:pStyle w:val="Heading1"/>
        <w:ind w:hanging="0"/>
        <w:rPr/>
      </w:pPr>
      <w:r>
        <w:rPr/>
        <w:t>2. Экспертиза качества сдобного печень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2.1 Объекты исследова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ъектами исследования данной работы явилис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"Мое любимое", торговая марка Вкуснятки, Россия, г. Москв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"Лучик земляничный", производитель ABSOLUTE NATURE, Россия, г. Санкт-Петербур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"С ароматом топлёного молока", производитель КФ "Конфетный двор", Россия, Урал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спертизу качества рулетов проводили по органолептическим и физико-химическим показателям, которые оценивались в соответствии с ГОСТ 24901-89 "Печенье. Общие технические условия" [9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органолептическим показателям относят форма, поверхность, вкус и запах, цвет и вид в излом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физико-химических показателей определили - влажность, массовую долю общего сахара, массовую долю жира, массовую долю золы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r>
        <w:rPr/>
        <w:t>2.2 Органолептическая оценка качества сдобного печень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ведение анализа осуществлялось по ГОСТ 24901-89 "Печенье. Общие технические условия". Органолептический анализ начинали с проведения документной экспертизы [19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рганолептическая оценка качества сравнительно проста, не требует специальных приборов, занимает мало времени, однако зависит от личных способностей оценщика (дегустатора), его настроения, влияния окружающей обстанов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тобы определить качество готовых изделий из каждой однородной партии берут среднюю пробу и на основании ее осмотра и лабораторных исследований определяют пригодность продукта для реал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ение качества сдобного печенья по органолептическим показателям проводится по внешнему виду, вкусу, запаху, цвету и виду в изломе. Вкус определяют, пробуя изделие целиком, а затем отдельно основу, крем или помаду. Мы получили следующие данные (таблица 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1 - Результаты органолептической оценки сдобного печень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801"/>
        <w:gridCol w:w="1659"/>
        <w:gridCol w:w="1823"/>
        <w:gridCol w:w="1823"/>
      </w:tblGrid>
      <w:tr>
        <w:trPr>
          <w:trHeight w:val="526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Норма по ГОСТ 24901-89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"Мое любимое", образец № 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"Лучик земляничный", образец № 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"С ароматом топлёного молока", образец № 3</w:t>
            </w:r>
          </w:p>
        </w:tc>
      </w:tr>
      <w:tr>
        <w:trPr>
          <w:trHeight w:val="448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кус и запа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ответствующие данному наименованию изделия без посторонних запаха и вкуса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кус и запах соответствуют данному изделию, не имеет салистого привкус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кус и запах соответствуют данному изделию, не имеет салистого привкус. Чувствуется аромат земляник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кус недостаточно выраженный, чувствуется прогорклый привкус, запах соответствует данному виду продукта </w:t>
            </w:r>
          </w:p>
        </w:tc>
      </w:tr>
      <w:tr>
        <w:trPr>
          <w:trHeight w:val="448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верхност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 подгорелая, без вздутий лопнувших пузырей и вкраплений крошек.</w:t>
            </w:r>
          </w:p>
          <w:p>
            <w:pPr>
              <w:pStyle w:val="Style20"/>
              <w:rPr/>
            </w:pPr>
            <w:r>
              <w:rPr/>
              <w:t>Отделка верхней поверхности должна соответствовать рецептур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 подгорелая, без вздутий лопнувших пузырей и вкраплений крошек.</w:t>
            </w:r>
          </w:p>
          <w:p>
            <w:pPr>
              <w:pStyle w:val="Style20"/>
              <w:rPr/>
            </w:pPr>
            <w:r>
              <w:rPr/>
              <w:t>Отделка верхней поверхности соответствует рецептур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меется небольшая подгорелость.</w:t>
            </w:r>
          </w:p>
          <w:p>
            <w:pPr>
              <w:pStyle w:val="Style20"/>
              <w:rPr/>
            </w:pPr>
            <w:r>
              <w:rPr/>
              <w:t>Отделка верхней поверхности соответствует рецептур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меется небольшая подгорелость.</w:t>
            </w:r>
          </w:p>
          <w:p>
            <w:pPr>
              <w:pStyle w:val="Style20"/>
              <w:rPr/>
            </w:pPr>
            <w:r>
              <w:rPr/>
              <w:t xml:space="preserve">Отделка верхней поверхности соответствует рецептуре </w:t>
            </w:r>
          </w:p>
        </w:tc>
      </w:tr>
      <w:tr>
        <w:trPr>
          <w:trHeight w:val="91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ответствующие данному наименованию изделия без вмятин, края ровные или фигурные.</w:t>
            </w:r>
          </w:p>
          <w:p>
            <w:pPr>
              <w:pStyle w:val="Style20"/>
              <w:rPr/>
            </w:pPr>
            <w:r>
              <w:rPr/>
              <w:t>Допускается надломанное печенье не более 3% к массе нетто на предприятиях и не более 4% в торговой се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ответствует данному наименованию изделия; без вмятин. Край фигурны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оответствует данному наименованию изделия; без вмятин. Край ровный.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ответствует данному наименованию изделия; имеются небольшие вмятины. Край фигурный</w:t>
            </w:r>
          </w:p>
        </w:tc>
      </w:tr>
      <w:tr>
        <w:trPr>
          <w:trHeight w:val="91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в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войственный данному наименованию печенья, различных оттенков, равномерный. Допускается более темная окраска выступающих частей рельефного рисунка и краев печенья, а также нижней стороны печенья и темноокрашенные следы от сетки печей или трафаретов.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войственный данному наименованию печенья - светло-желты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войственный данному наименованию печенья - желтый.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ветло-коричневый, неравномерный</w:t>
            </w:r>
          </w:p>
        </w:tc>
      </w:tr>
      <w:tr>
        <w:trPr>
          <w:trHeight w:val="258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д в излом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ля песочно-выемного печенья равномерно-пористый без пустот, для остальных групп допускается неравномерная пористость с наличием небольших пустот. Печенье должно быть пропеченным.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еченье пропеченное, с равномерной пористостью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еченье пропеченное, с равномерной пористостью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равномерная пористость, небольшие пустоты. Пропеченное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при органолептическом определении качества у образца печенья сдобного № 1 получены данные, что данный образец соответствует требованиям стандарта по всем показателям, а образец № 2 имеет отклонение по показателю поверхность - имеется небольшая подгорелость, у образца № 3 имеются отклонения практически по всем показателям: вкус и запах, поверхность, цвет, вид на взломе. Поэтому мы можем сказать, что образцы под № 2 и 3 не соответствуют ГОСТ 24901-89, что привело к снижению их качества по органолептическим показателям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r>
        <w:rPr/>
        <w:t>2.3 Физико-химическая оценка качества сдобного печень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следования проводились по четырем физико-химическим показателям: влажность, массовая доля общего сахара, массовая доля жира, намокаемость, приведенные в табл.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ика определения физико-химических показателей по ГОСТ 5900-73; 5903-89; 5899-85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метод определения массовой доли влаг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ность метода заключается в высушивании навески изделия и полуфабриката при определенной температуре до постоянно сухой массы и определения потери массы по отношению к навес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пределения влажности использовали: весы лабораторные общего назначения 3-го класса точности, шкаф сушильный электрический с контактами, эксикатор, стаканчики для взвешивания (бюксы), бюкса алюминиевая, палочки стеклянн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готовка к анализу. Бюксу с палочками поместили в сушильный шкаф, нагретый до температуры 130-135</w:t>
      </w:r>
      <w:r>
        <w:rPr>
          <w:vertAlign w:val="superscript"/>
        </w:rPr>
        <w:t>0</w:t>
      </w:r>
      <w:r>
        <w:rPr/>
        <w:t xml:space="preserve"> С, выдержали при температуре около 20 минут, затем поместили в эксикатор, дали остыть и взвеси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од анализа: измельченную навеску изделия массой не более 5 г, определяли с погрешностью не более 0,01 г, взвесили с предварительно высушенных и взвешенных бюксах со стеклянной палочкой. Открытые бюксы с навеской поместили в сушильный шкаф на 40 минут. По окончании высушивания бюксы с навесками неплотно прикрыли крышками, поместили в эксикатор на 30 минут, а затем, плотно закрыв бюксы крышками, взвеси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ссовая доля влаги в процентах вычислили по формуле 1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Х= </w:t>
      </w:r>
      <w:r>
        <w:rPr>
          <w:lang w:val="en-US"/>
        </w:rPr>
        <w:t>m</w:t>
      </w:r>
      <w:r>
        <w:rPr>
          <w:vertAlign w:val="subscript"/>
        </w:rPr>
        <w:t xml:space="preserve">1 - </w:t>
      </w:r>
      <w:r>
        <w:rPr>
          <w:lang w:val="en-US"/>
        </w:rPr>
        <w:t>m</w:t>
      </w:r>
      <w:r>
        <w:rPr>
          <w:vertAlign w:val="subscript"/>
        </w:rPr>
        <w:t>2/</w:t>
      </w:r>
      <w:r>
        <w:rPr>
          <w:lang w:val="en-US"/>
        </w:rPr>
        <w:t>m</w:t>
      </w:r>
      <w:r>
        <w:rPr/>
        <w:t>х10, (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,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- масса бюксы с навеской до высушивания, г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 - масса бюксы с навеской после высушивания, г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m</w:t>
      </w:r>
      <w:r>
        <w:rPr/>
        <w:t xml:space="preserve"> - масса навески изделия, г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параллельных определений вычислили до второго десятизначного зна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 окончательный результат приняли среднее арифметическое результатов двух параллельных определ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определение массовой доли жира экстрационно-весовым метод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 основан на извлечении жира из предварительно гидролизованной навески изделия растворителем и определении количества жира взвешиванием после удаления растворителя из определенного объема полученного раств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орудование: весы лабораторные общего назначения 2-го класса точности и 3-го класса, шкаф сушильный электрический с контактным или техническим терморегулятором, часы песочные на 1, 2, 3 минуты, центрифуга лабораторная, электроплитка, эксикатор, баня водяная, колбы вместимостью 100,250 см</w:t>
      </w:r>
      <w:r>
        <w:rPr>
          <w:vertAlign w:val="superscript"/>
        </w:rPr>
        <w:t>3</w:t>
      </w:r>
      <w:r>
        <w:rPr/>
        <w:t>, цилиндр вместимостью 100 см</w:t>
      </w:r>
      <w:r>
        <w:rPr>
          <w:vertAlign w:val="superscript"/>
        </w:rPr>
        <w:t>3</w:t>
      </w:r>
      <w:r>
        <w:rPr/>
        <w:t>, пипетки вместимостью 20,50 см</w:t>
      </w:r>
      <w:r>
        <w:rPr>
          <w:vertAlign w:val="superscript"/>
        </w:rPr>
        <w:t>3</w:t>
      </w:r>
      <w:r>
        <w:rPr/>
        <w:t>, холодильник шариковый, холодильник с прямой трубкой, воронки стеклянные, вата медицинская гигроскопическая, бумага фильтровальная лабораторная, груша резиновая, кислота соляная с массовой долей 1,5%, кислота серная с массовой долей 5,0%, хлороформ, аммиак водны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од анализа. Навеску измельченного продукта взвесили, поместили в коническую колбу, прилили соляную кислоту, кипятили в колбе с обратным холодильником на слабом огне 30 минут. Колбу охладили водой до комнатной температуры, внесли хлороформ, плотно закрыли и взбалтали. Содержимое колб перенесли в центрифужные пробирки и центрифугирували. В пробирках образуется 3 слоя. Верхний удалили. Пипеткой отобрали хлороформный раствор жира и профильтровали. Оставшийся в колбе жир просушили до постоянной масс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ссовую долю жира в процентах в пересчете на сухое вещество вычислили по формуле 2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X</w:t>
      </w:r>
      <w:r>
        <w:rPr/>
        <w:t>= ( (</w:t>
      </w:r>
      <w:r>
        <w:rPr>
          <w:lang w:val="en-US"/>
        </w:rPr>
        <w:t>m</w:t>
      </w:r>
      <w:r>
        <w:rPr>
          <w:vertAlign w:val="subscript"/>
        </w:rPr>
        <w:t xml:space="preserve">1 -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) </w:t>
      </w:r>
      <w:r>
        <w:rPr>
          <w:lang w:val="en-US"/>
        </w:rPr>
        <w:t>x</w:t>
      </w:r>
      <w:r>
        <w:rPr/>
        <w:t xml:space="preserve"> 50 / 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20) </w:t>
      </w:r>
      <w:r>
        <w:rPr>
          <w:lang w:val="en-US"/>
        </w:rPr>
        <w:t>x</w:t>
      </w:r>
      <w:r>
        <w:rPr/>
        <w:t xml:space="preserve"> (100 / 100-</w:t>
      </w:r>
      <w:r>
        <w:rPr>
          <w:lang w:val="en-US"/>
        </w:rPr>
        <w:t>W</w:t>
      </w:r>
      <w:r>
        <w:rPr/>
        <w:t xml:space="preserve">) </w:t>
      </w:r>
      <w:r>
        <w:rPr>
          <w:lang w:val="en-US"/>
        </w:rPr>
        <w:t>x</w:t>
      </w:r>
      <w:r>
        <w:rPr/>
        <w:t>100, (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,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- масса колбы с высушенным жиром, г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 - масса пустой колбы, г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0 - объем хлороформа, взятый для растворения жира, 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m</w:t>
      </w:r>
      <w:r>
        <w:rPr/>
        <w:t xml:space="preserve"> - масса навески, г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0 - объем хлороформного раствора жира, взятый для отгона, 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/>
        <w:t xml:space="preserve"> - массовая доля влаги в исследуемом изделии, 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параллельных определений вычислили до второго десятичного знака. Окончательный результат также округлили до первого десятичного зна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 окончательный результат испытания принимают среднее арифметическое результатов двух параллельных определений, допускаемые расхождения между которыми по абсолютной величине не должны превышать 0,5%. Предел возможных значений погрешности измерений 0,8% (Р = 0,95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определение сахара перманганатным метод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 основан на восстановлении соли железа (</w:t>
      </w:r>
      <w:r>
        <w:rPr>
          <w:lang w:val="en-US"/>
        </w:rPr>
        <w:t>III</w:t>
      </w:r>
      <w:r>
        <w:rPr/>
        <w:t>) оксидом меди (</w:t>
      </w:r>
      <w:r>
        <w:rPr>
          <w:lang w:val="en-US"/>
        </w:rPr>
        <w:t>I</w:t>
      </w:r>
      <w:r>
        <w:rPr/>
        <w:t>) и последующем титровании восстановленного оксида железа (</w:t>
      </w:r>
      <w:r>
        <w:rPr>
          <w:lang w:val="en-US"/>
        </w:rPr>
        <w:t>II</w:t>
      </w:r>
      <w:r>
        <w:rPr/>
        <w:t>) перманганат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начало готовили растворы. Затем определяли массовую долю редуцирующих веществ. Навеску измельченного изделия взвесили, так, чтобы содержание редуцирующих веществ содержалось 0,003-0,004 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коническую колбу внесли пипеткой раствор серно-кислой меди и щелочного раствора винно-кислого калия-натрия и дистиллированную воду. Смесь довели до кипения и прилили подготовленный раствор и кипятили 2 минуты. Затем профильтровали и промыли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кончив промывание, оставили для остывания. Удалив фильтр из колбы для остывания, к фильтру прибавили серную кислоту и сразу титровали раствором марганцово-кислого калия до появления слабо-розового окрашивания. Объем раствора умножили на 10 и на поправочный коэффициент К по таблиц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ссовую долю редуцирующих веществ вычислили по формуле. Затем определили массовую долю общего саха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ссовую долю общего сахара в процентах, выраженную в сахарозе, в пересчете на сухое вещество вычислили по формуле 3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= (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V</w:t>
      </w:r>
      <w:r>
        <w:rPr/>
        <w:t>*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*100/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m</w:t>
      </w:r>
      <w:r>
        <w:rPr/>
        <w:t>*</w:t>
      </w:r>
      <w:r>
        <w:rPr>
          <w:lang w:val="en-US"/>
        </w:rPr>
        <w:t>V</w:t>
      </w:r>
      <w:r>
        <w:rPr>
          <w:vertAlign w:val="subscript"/>
        </w:rPr>
        <w:t>3</w:t>
      </w:r>
      <w:r>
        <w:rPr/>
        <w:t xml:space="preserve">*1000) =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V</w:t>
      </w:r>
      <w:r>
        <w:rPr/>
        <w:t>*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/10*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V</w:t>
      </w:r>
      <w:r>
        <w:rPr>
          <w:vertAlign w:val="subscript"/>
        </w:rPr>
        <w:t>3</w:t>
      </w:r>
      <w:r>
        <w:rPr/>
        <w:t>*</w:t>
      </w:r>
      <w:r>
        <w:rPr>
          <w:lang w:val="en-US"/>
        </w:rPr>
        <w:t>m</w:t>
      </w:r>
      <w:r>
        <w:rPr/>
        <w:t>, (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: </w:t>
      </w:r>
      <w:r>
        <w:rPr>
          <w:lang w:val="en-US"/>
        </w:rPr>
        <w:t>m</w:t>
      </w:r>
      <w:r>
        <w:rPr/>
        <w:t xml:space="preserve"> - масса навески изделия, г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m</w:t>
      </w:r>
      <w:r>
        <w:rPr>
          <w:vertAlign w:val="subscript"/>
        </w:rPr>
        <w:t xml:space="preserve">1 - </w:t>
      </w:r>
      <w:r>
        <w:rPr/>
        <w:t>масса инвертного сахара, определенная по таблиц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/>
        <w:t xml:space="preserve"> - вместимость мерной колбы, 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</w:rPr>
        <w:t xml:space="preserve">1 - </w:t>
      </w:r>
      <w:r>
        <w:rPr/>
        <w:t>объем исследуемого раствора, взятый для анализа, 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</w:rPr>
        <w:t xml:space="preserve">2 - </w:t>
      </w:r>
      <w:r>
        <w:rPr/>
        <w:t>вместимость мерной колбы, в которой проводилась инверсия, 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</w:rPr>
        <w:t xml:space="preserve">3 - </w:t>
      </w:r>
      <w:r>
        <w:rPr/>
        <w:t>объем раствора, взятый для инверсии, см 3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000 – коэффициент пересчета миллиграммов инвертного сахара в грам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пересчета общего сахара, выраженного в инвертном сахаре, в общий сахар, выраженный в сахарозе, полученное значение умножили на коэффициент 0,95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ссовую долю общего сахара вычислили по формуле (4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X</w:t>
      </w:r>
      <w:r>
        <w:rPr/>
        <w:t>=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* 0,95 * 100 / 100 - </w:t>
      </w:r>
      <w:r>
        <w:rPr>
          <w:lang w:val="en-US"/>
        </w:rPr>
        <w:t>W</w:t>
      </w:r>
      <w:r>
        <w:rPr/>
        <w:t>; (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lang w:val="en-US"/>
        </w:rPr>
        <w:t>W</w:t>
      </w:r>
      <w:r>
        <w:rPr/>
        <w:t xml:space="preserve"> - массовая доля влаги в исследуемом изделии, 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2 - Физико-химические показатели сдобного печень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914"/>
        <w:gridCol w:w="932"/>
        <w:gridCol w:w="913"/>
        <w:gridCol w:w="933"/>
        <w:gridCol w:w="913"/>
        <w:gridCol w:w="928"/>
        <w:gridCol w:w="954"/>
        <w:gridCol w:w="936"/>
      </w:tblGrid>
      <w:tr>
        <w:trPr/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разц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лажность, %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ахар, %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Жир, %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мокаемость, % не менее</w:t>
            </w:r>
          </w:p>
        </w:tc>
      </w:tr>
      <w:tr>
        <w:trPr>
          <w:trHeight w:val="1629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фактическа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стандартн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фактическа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стандартн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фактическ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стандарт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фактическ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стандартная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"Мое любимое", образец № 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 более 15,5%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 менее 12,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 менее 2,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0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"Лучик земляничный", образец № 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 более 15,5%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 менее 12,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 менее 2,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0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"С ароматом топлёного молока", образец № 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 более 15,5%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 менее 12,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 менее 2,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из данной таблицы показал, что содержание сахара, жира и влажности у образца № 3 по всем параметрам был чуть ниже или чуть выше нормы, что и показывает его отклонения по органолептическим показателям. Образец № 3 имеет влажность на 0,2% выше нормы, что может привести к заплесневению данного изделия при хране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следование массовой доли общего сахара показал, что образец № 3 имел на 0,1% сахара ниже, чем по нормативным документам, это скорее всего и сыграло на вкус и аромат данного образца при органолептической оценки кач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 образца № 3 массовая доля жира на 0,1% была ниже, что может привести при хранении к быстрому прогорканию, что опять повлияло на вкус и аромат данного издел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 остальных образцов эти показатели соответствовали требованиям стандарта, и закладка сырья полуфабрикатов ведется по рецептур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видно образцы № 1, 2 соответствуют требованиям стандарта по всем физико-химическим показател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следование массовой доли общего сахара показал, что образцы и № 1 и № 2 соответствуют норме стандарта, что и показала органолептическая оценка по вкусу и запах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исследовании массовой доли жира опять же у образцов № 1 и 2 данный показатель соответствовал требованиям нормативных документов, что опять повлияло на вкус и запах данных издели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Таким образом, исследуя образцы трех образцов сдобного печенья, было выявлено, что образцы - № 1 и 2 соответствовали стандартам по показателям влажности, общей доли сахара, жира и намокаемости. Образец № 3 имел небольшие отклонения от нормы, что повлияло на вкус и аромат данного образца, а также может привести в процессе хранения к таким не желательным последствиям, как прогоркание или заплесневение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r>
        <w:rPr/>
        <w:t>2.4 Результаты исследова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после проведения всех исследований можно сделать следующие вывод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при органолептическом определении качества у образца печенья сдобного № 1 получены данные, что данный образец соответствует требованиям стандарта по всем показателям, а образец № 2 имеет отклонение по показателю поверхность - имеется небольшая подгорелость, у образца № 3 имеются отклонения практически по всем показателям: вкус и запах, поверхность, цвет, вид на взломе. Поэтому мы можем сказать, что образцы под № 2 и 3 не соответствуют ГОСТ 24901-89, что привело к снижению их качества по органолептическим показател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По физико-химическим показателям содержание сахара, жира и влажности у образца № 3 по всем параметрам был чуть ниже или чуть выше нормы, что и показывает его отклонения по органолептическим показателям. Образец № 3 имеет влажность на 0,2% выше нормы, что может привести к заплесневению данного изделия при хране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следование массовой доли общего сахара показал, что образец № 3 имел на 0,1% сахара ниже, чем по нормативным документам, это скорее всего и сыграло на вкус и аромат данного образца при органолептической оценки кач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 образца № 3 массовая доля жира на 0,1% была ниже, что может привести при хранении к быстрому прогорканию, что опять повлияло на вкус и аромат данного издел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 остальных образцов эти показатели соответствовали требованиям стандарта, и закладка сырья полуфабрикатов ведется по рецептур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видно образцы № 1, 2 соответствуют требованиям стандарта по всем физико-химическим показател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следование массовой доли общего сахара показал, что образцы и № 1 и № 2 соответствуют норме стандарта, что и показала органолептическая оценка по вкусу и запах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исследовании массовой доли жира опять же у образцов № 1 и 2 данный показатель соответствовал требованиям нормативных документов, что опять повлияло на вкус и запах данных издели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Таким образом, исследуя образцы трех образцов сдобного печенья, было выявлено, что образцы - № 1 и 2 соответствовали стандартам по показателям влажности, общей доли сахара, жира и намокаемости. Образец № 3 имел небольшие отклонения от нормы, что повлияло на вкус и аромат данного образца, а также может привести в процессе хранения к таким не желательным последствиям, как прогоркание или заплеснев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3. Анализ рынка мучных кондитерских изделий (сдобного печенья) в г. Кирове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r>
        <w:rPr/>
        <w:t>3.1 Обзор рынка мучных кондитерских изделий Кировской облас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учные кондитерские изделия представляют собой самый крупный сегмент российского кондитерского рынка (по объему продаж) благодаря более низкой цене на продукцию, что делает ее доступной для большинства российских потребителей. К примеру, 1 кг печенья стоит на 10% меньше, чем 1 кг карамели, и в 3,5 раза меньше, чем 1 кг шоколада. К мучным кондитерским изделиям традиционно относят печенье, вафли, торты и пирожные, пряники, рулеты и кексы. Сушки, сухари и бублики относятся к группе хлебобулочных изделий и не входят в кондитерский рын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отечественном рынке можно выделить две основные группы мучных кондитерских изделий - развесные и упакованные, которые значительно различаются по цене: упакованная продукция стоит в среднем вдвое дороже, чем аналогичная развесн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егмент развесного печенья не имеет ярко выраженного лидера на национальном уровне и фактически представляет собой сумму региональных рынков (в каждом регионе лидирующие позиции занимают местные фабрики и хлебозаводы). Таким образом, развесное печенье потребляется в основном в регионе производства, чему также способствует небольшой срок хранения и более сложная транспортировка развесной прод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оследние 2-3 года наблюдается заметный рост доли потребления развесного печенья по сравнению с упакованным. Упакованное печенье наибольшим спросом пользуется в Москве и Санкт-Петербурге, развесное - в Северном, Северо-Западном и Волго-Вятском регионах. Это объясняется тем, что развесное печенье в среднем дешевле упакованного, а уровень доходов в двух крупнейших городах России выше, чем в регионах. Кроме того, такая картина свидетельствует о развитии производства развесного печенья в регионах Росс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ынок упакованного печенья является более концентрированным. Упакованную продукцию выпускают преимущественно крупные фабрики, а также фабрики, входящие в кондитерские концерны, например “Конфи”, “Волжанка”, “Южуралкондитер" (табл.3). Явным лидером в этом сегменте можно назвать фабрику “Большевик” - единственное предприятие в России, специализирующееся на производстве мучных кондитерских изделий, в то время как обычно компании производят печенье и вафли как дополнительный ассортимент. Кроме того, фабрика, ориентируясь на западные принципы маркетинга, сознательно отказалась от производства развесной продукции, поскольку свою торговую марку легче продвигать в упаковке. Помимо рекламы и маркетинговых мероприятий, процесс создания и развития торговых марок (брэндов) на “Большевике" включает в себя постоянное обновление ассортимента. Наряду с традиционными торговыми марками (печенье “Юбилейное”, вафли и вафельные торты “Причуда”, крекеры “Тук”) фабрика выпускает оригинальную и относительно новую продукцию - печенье “Сердечки" (сладкое воздушное печенье со слоистой структурой в форме сердечек) и печенье “Кармелита” (мягкое бисквитное печенье с фруктовым джемом, покрытое шоколадом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3 - Основные производители упакованного печень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84"/>
        <w:gridCol w:w="292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водител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ород производств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оля рынка (по объему, %)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“</w:t>
            </w:r>
            <w:r>
              <w:rPr/>
              <w:t>Большевик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оскв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,3</w:t>
            </w:r>
          </w:p>
        </w:tc>
      </w:tr>
      <w:tr>
        <w:trPr>
          <w:trHeight w:val="2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“</w:t>
            </w:r>
            <w:r>
              <w:rPr/>
              <w:t>СладКо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церн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Dan Cake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г. Солнечногорск (Московская обл.)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“</w:t>
            </w:r>
            <w:r>
              <w:rPr/>
              <w:t>Крекер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оскв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“</w:t>
            </w:r>
            <w:r>
              <w:rPr/>
              <w:t>Красный Октябрь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церн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“</w:t>
            </w:r>
            <w:r>
              <w:rPr/>
              <w:t>Бабаевский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церн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,7</w:t>
            </w:r>
          </w:p>
        </w:tc>
      </w:tr>
      <w:tr>
        <w:trPr>
          <w:trHeight w:val="1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Orion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Южная Коре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“</w:t>
            </w:r>
            <w:r>
              <w:rPr/>
              <w:t>Айкомен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. Брянск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китимская кондитерская ф-к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г. Искитим (Новосибирская обл.)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нская кондитерская ф-к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. Ростов-на-Дону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ругие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,7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и сегментами рынка упакованного печенья являются сегменты сладкого печенья, сложного печенья и крекеров, на которые приходится почти 90% общих продаж (табл.4). Причем если цена за килограмм сладкого печенья и крекеров примерно одинаковая - около 49 руб., то сложное печенье стоит почти вдвое дороже. Однако внутри этой категории разброс цен довольно велик: печенье, глазированное шоколадом, такое как Choco-Pie или “Кармелита” от “Большевика”, стоит вдвое дороже, чем печенье с прослойкой, например от Dan Cake, цена которого сопоставима с ценой сладкого и сдобного печень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4 - Сегменты упакованного печень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951"/>
        <w:gridCol w:w="2940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водител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оля рынка (по объему, %)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Цена за кг (руб.) 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ладкое печень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9,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9,5</w:t>
            </w:r>
          </w:p>
        </w:tc>
      </w:tr>
      <w:tr>
        <w:trPr>
          <w:trHeight w:val="216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ложное печень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,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2,3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рекеры и галет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,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8,6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добное печень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,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2,3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тяжное печень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,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2,9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всяное печень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,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5,5</w:t>
            </w:r>
          </w:p>
        </w:tc>
      </w:tr>
      <w:tr>
        <w:trPr>
          <w:trHeight w:val="128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ссорт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0,5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руго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5,7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мкость рынка мучных кондитерских изделий России сопоставима с рынком шоколадных изделий. Кроме того, Россия является абсолютным рекордсменом по потреблению мучных кондитерских изделий, она опережает страны Европы на 30% -40%, и уступает только СШ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частности, до конца 2006 г прогноз доли рынка в сегменте печенья: весовое печенье (-6.5%), в то время, как упакованное - (+12.8%) (в тоннах) и 18.5% (в рублях). В вафлях соответственно: весовые вафли - (-10%),, упакованные вафли - (+5.1%) (в тоннах) и 9% (в рублях). Это связано с общими тенденциями рынка: сокращения каналов торговли открытых рынков в пользу современных каналов торговли: сетей, гипермаркетов, супермаркетов, а также с потребительскими предпочтениями, сместившимися в сторону стабильного качества, удобства в покупке и потребле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ой из главных тенденций на кировском рынке мучных кондитерских изделий является появление все большего количества фасованной и брендированной продукции у небольших локальных производителей. Не в последнюю очередь это связано с требованиями, предъявляемыми к продукции сетевыми магазинами, и тем, что при сегодняшнем изобилии различных сладостей выпускать просто "печенье" и просто "пряники" уже невыгодно. К тому же нефасованную продукцию можно продавать только в регионе производства, а местный уровень дистрибуции очень невысок. Поэтому все больше локальных производителей начинают выпускать продукцию не только в пакетах и на подложке, но и в разноцветных картонных коробках, фольгированной пленке и упаковках типа флоу-па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оме того, в последние годы на этом рынке, как и в других продуктовых категориях, наметилась оздоровительная тенденция. Несмотря на то что практически все мучные кондитерские изделия отличаются калорийностью и высоким содержанием жиров и углеводов, их производители умудряются выпускать продукцию, которую нельзя назвать "пустой" и бесполезной для здоровья. Например, фабрика "Большевик" производит витаминизированные варианты печенья "Юбилейное" и "Принц". Немало продукции с полезными добавками выпускают и кировские производители мучных кондитерских издел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читается, что с ростом доходов населения спрос в кондитерском сегменте смещается с мучных изделий в сторону шоколадной продукции. В какой-то степени это вполне справедливо и для нашей страны, где в последние годы объем потребления шоколадной продукции и даже дорогого премиального шоколада значительно вырос. Но вряд ли в ближайшее время мучные кондитерские изделия уступят свое лидерство среди самых популярных в России сладостей шоколадным изделиям. Дело в том, что гораздо в большей степени, чем реклама, на уровень продаж мучных кондитерских изделий, которые идеально подходят на роль лакомства к горячему чаю или кофе, влияет холодная погода. И пока России не грозит глобальное потепление, наши соотечественники по-прежнему будут в огромных количествах скупать мучные кондитерские изделия, которые имеют все-таки более доступные и демократичные цены, чем шокола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наилучшие условия для роста брендов складываются в сегментах рынка с наиболее слабой конкурентной средой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r>
        <w:rPr/>
        <w:t>3.2 Потребительские предпочтения на рынке сдобного печенья в Кирове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 настоящее время производство качественной продукции и выпуск ее в оптимальном объеме является одной из главных задач производств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Цель маркетинговых исследований - определение рынка сдобного печенья города Кирова и выявление потребительских предпочтений по данному продукт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С целью выявления потребительских предпочтений было проведено анкетирование покупателей. Опрошено было 100 (1% от дневного посещения) респондент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 опросе принимали участие покупатели различных возрастов, с различным материальным положением. Так из 100 опрошенных 69% покупают сдобное печенье раз в неделю, 29% - только по праздникам или дням рождениям и 2% приобретают, но очень редко, данные представлены на рисунке 2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40005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Рисунок 2 - Количество покупок сдобного печенья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Большая часть потребителей ориентирована на средний показатель цены и считает, что качество должно быть на первом месте. Важную роль при покупке играет цвет и оформление, т.е. визуальные показатели качества продукци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отребительские предпочтения по сдобному печенью представлены на рисунке 3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2416810" cy="2245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38258" b="11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Рисунок 3 - Потребительские предпочтения покупателей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о потребительски предпочтениям на первом месте оказалось сдобное печенье (песочное) их предпочитают 85% опрошенных, на втором сдобное печенье сбивное - 10%, а овсяное печенье как разновидность сдобного предпочитают 5% опрошенных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Таким образом, опрос потребителей показал, что большинство потребителей сдобного печенья со среднемесячным доходом от 4000 до 7000 руб., в основном женщины и дети, и частично потребители со среднемесячным доходом от 7000 руб. и более предпочитают сдобное печенье песочное. Наибольшим спросом у покупателей пользуются сдобное печенье под маркой "Вкуснятки", возможно из-за разнообразного ассортимента, с различными начинками, которые придают печенью изысканный вку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требители со среднемесячным доходом до 5000 руб., покупают редко сдобное печенье, только по праздникам. Потребители с высоким уровнем дохода предпочитают покупать в основном торты и пирожные в фирменных магазин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Вывод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Анализ литературных данных свидетельствует о том, что основными производителями мучных кондитерских изделий являются региональные хлебозаводы, кондитерские фабрики и комбинаты, большая часть производимого объема продается в тех же регионах, что связано с ограниченными сроками хранения, а также с высокой стоимостью и сложностью транспортировки. Исключение составляет упакованная продукция крупнейших предприятий отрасли, среди которых не только московские и питерские, но и региональные производител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2. На качество кондитерских изделий влияет не только сырье, из которого они были изготовлены, но и внешние факторы такие, как транспортировка и хранение. В связи с тем, что такие кондитерские изделия, как рулеты относятся к скоропортящимся продуктам питания, то при производстве, транспортировке, реализации и хранении необходимо строго соблюдать санитарные требования, так как при потреблении данного продукта не соответствующего требованиям СанПиНа может привести к сильнейшим отравлен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При органолептическом определении качества у образца печенья сдобного № 1 получены данные, что данный образец соответствует требованиям стандарта по всем показателям, а образец № 2 имеет отклонение по показателю поверхность - имеется небольшая подгорелость, у образца № 3 имеются отклонения практически по всем показателям: вкус и запах, поверхность, цвет, вид на взломе. Поэтому мы можем сказать, что образцы под № 2 и 3 не соответствуют ГОСТ 24901-89, что привело к снижению их качества по органолептическим показател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По физико-химическим показателям содержание сахара, жира и влажности у образца № 3 по всем параметрам был чуть ниже или чуть выше нормы, что и показывает его отклонения по органолептическим показателям. Образец № 3 имеет влажность на 0,2% выше нормы, что может привести к заплесневению данного изделия при хране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следование массовой доли общего сахара показал, что образец № 3 имел на 0,1% сахара ниже, чем по нормативным документам, это скорее всего и сыграло на вкус и аромат данного образца при органолептической оценки кач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 образца № 3 массовая доля жира на 0,1% была ниже, что может привести при хранении к быстрому прогорканию, что опять повлияло на вкус и аромат данного издел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 остальных образцов эти показатели соответствовали требованиям стандарта, и закладка сырья полуфабрикатов ведется по рецептур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видно образцы № 1, 2 соответствуют требованиям стандарта по всем физико-химическим показател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следование массовой доли общего сахара показал, что образцы и № 1 и № 2 соответствуют норме стандарта, что и показала органолептическая оценка по вкусу и запах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исследовании массовой доли жира опять же у образцов № 1 и 2 данный показатель соответствовал требованиям нормативных документов, что опять повлияло на вкус и запах данных издели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Таким образом, исследуя образцы трех образцов сдобного печенья, было выявлено, что образцы - № 1 и 2 соответствовали стандартам по показателям влажности, общей доли сахара, жира и намокаемости. Образец № 3 имел небольшие отклонения от нормы, что повлияло на вкус и аромат данного образца, а также может привести в процессе хранения к таким не желательным последствиям, как прогоркание или заплесневени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5. Рассматривая обзор рынка, выяснено, что потребление мучных кондитерских изделий Кировской области в общем объеме рынка составляет примерно 54%. Около 30% приходится на мучную кондитерскую продукцию и всего 16% - на кондитерскую продукцию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6. В настоящее время многие предприятия мучной кондитерской индустрии развиваются весьма успешно, и в этой связи на российском рынке появилась недорогая и привлекательная продукция. В настоящее время рынок можно считать насыщенным, и хотя каждый производитель и поставщик кондитерской продукции занимает на рынке определенную нишу, конкуренция между производителями довольно высока. Согласно полученных нами данных, в настоящее время в России насчитывается более 500 производителей мучных кондитерских изделий, не считая мелких частных предприяти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7. Анкетный опрос потребителей показал, что большинство потребителей сдобного печенья со среднемесячным доходом от 4000 до 7000 руб., в основном женщины и дети, и частично потребители со среднемесячным доходом от 7000 руб. и более предпочитают сдобное печенье песочное. Наибольшим спросом у покупателей пользуются сдобное печенье под маркой "Вкуснятки", возможно из-за разнообразного ассортимента, с различными начинками, которые придают печенью изысканный вку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требители со среднемесячным доходом до 5000 руб., покупают редко сдобное печенье, только по праздникам. Потребители с высоким уровнем дохода предпочитают покупать в основном торты и пирожные в фирменных магазинах.</w:t>
      </w:r>
      <w:r>
        <w:br w:type="page"/>
      </w:r>
    </w:p>
    <w:p>
      <w:pPr>
        <w:pStyle w:val="Heading1"/>
        <w:ind w:hanging="0"/>
        <w:rPr/>
      </w:pPr>
      <w:r>
        <w:rPr/>
        <w:t>Библиографический список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rPr/>
      </w:pPr>
      <w:r>
        <w:rPr/>
        <w:t>1. Мэнли Д. Мучные кондитерские изделия. - СПб.: Профессия, 2003. - 558 с.</w:t>
      </w:r>
    </w:p>
    <w:p>
      <w:pPr>
        <w:pStyle w:val="Style14"/>
        <w:rPr/>
      </w:pPr>
      <w:r>
        <w:rPr/>
        <w:t>2. Корячкина С.Я. Новые виды мучных и кондитерских изделий. - Омск, 2001. - 212 с.</w:t>
      </w:r>
    </w:p>
    <w:p>
      <w:pPr>
        <w:pStyle w:val="Style14"/>
        <w:rPr/>
      </w:pPr>
      <w:r>
        <w:rPr/>
        <w:t>3. Дубцов Г.Г. и др. Ассортимент и качество кулинарной и кондитерской промышленности. - М.: Мастерство, 2002. - 240 с.</w:t>
      </w:r>
    </w:p>
    <w:p>
      <w:pPr>
        <w:pStyle w:val="Style14"/>
        <w:rPr/>
      </w:pPr>
      <w:r>
        <w:rPr/>
        <w:t>4. Гигиенические требования безопасности и пищевой ценности пищевых продуктов. Дополнения и изменения №2 к СанПиН 2.3.2.1078-01. Санитарно-эпидемиологические правила и нормативы СанПиН 2.3.2.1280-03.2003. - 31 с.</w:t>
      </w:r>
    </w:p>
    <w:p>
      <w:pPr>
        <w:pStyle w:val="Style14"/>
        <w:rPr/>
      </w:pPr>
      <w:r>
        <w:rPr/>
        <w:t>Азгальдов Г.Г. Теория и практика оценки качества (Основы квалиметрии). - М.: Экономика, 2004 г.</w:t>
      </w:r>
    </w:p>
    <w:p>
      <w:pPr>
        <w:pStyle w:val="Style14"/>
        <w:rPr/>
      </w:pPr>
      <w:r>
        <w:rPr/>
        <w:t>5. Товароведение и экспертиза кондитерских товаров / Под ред.С. Малютенкова. - СПб: Питер, 2004. - 480 с.</w:t>
      </w:r>
    </w:p>
    <w:p>
      <w:pPr>
        <w:pStyle w:val="Style14"/>
        <w:rPr/>
      </w:pPr>
      <w:r>
        <w:rPr/>
        <w:t>6. Справочник кондитера. Общественное питание / Под редакцией Николаевой М.А., Номофиловой Н.И. - М.: Издательский дом "Экономические новости", 2003. - 640 с.</w:t>
      </w:r>
    </w:p>
    <w:p>
      <w:pPr>
        <w:pStyle w:val="Style14"/>
        <w:rPr/>
      </w:pPr>
      <w:r>
        <w:rPr/>
        <w:t>7. Аксенова Л.М. Развитие технологических систем кондитерской промышленности. Мучные кондитерские изделия. Кн.1. - М.: Пищепромиздат, 2003. - 302 с.</w:t>
      </w:r>
    </w:p>
    <w:p>
      <w:pPr>
        <w:pStyle w:val="Style14"/>
        <w:rPr/>
      </w:pPr>
      <w:r>
        <w:rPr/>
        <w:t>8. Федеральный закон РФ "О качестве и безопасности пищевых продуктов" № 29-ФЗ от 10.01.2000 г.</w:t>
      </w:r>
    </w:p>
    <w:p>
      <w:pPr>
        <w:pStyle w:val="Style14"/>
        <w:rPr/>
      </w:pPr>
      <w:r>
        <w:rPr/>
        <w:t>9. ГОСТ 24901-89 "Печенье. Общие технические условия"</w:t>
      </w:r>
    </w:p>
    <w:p>
      <w:pPr>
        <w:pStyle w:val="Style14"/>
        <w:rPr/>
      </w:pPr>
      <w:r>
        <w:rPr/>
        <w:t>10. Селезнева Г.Д. Экспертиза качества кондитерских изделий. - М., 2003. - 86 с.</w:t>
      </w:r>
    </w:p>
    <w:p>
      <w:pPr>
        <w:pStyle w:val="Style14"/>
        <w:rPr/>
      </w:pPr>
      <w:r>
        <w:rPr/>
        <w:t>11. Гигиенические требования безопасности и пищевой ценности пищевых продуктов. Санитарно-эпидемиологические правила и нормативы. СанПиН 2.3.2.1078-01. - М.: Минздрав России, 2002. - 168 с.</w:t>
      </w:r>
    </w:p>
    <w:p>
      <w:pPr>
        <w:pStyle w:val="Style14"/>
        <w:rPr/>
      </w:pPr>
      <w:r>
        <w:rPr/>
        <w:t>12. Контроль качества. СанПиН 2.1.4.1116-02. - М.: Минздрав России, 2002. - 27с.</w:t>
      </w:r>
    </w:p>
    <w:p>
      <w:pPr>
        <w:pStyle w:val="Style14"/>
        <w:rPr/>
      </w:pPr>
      <w:r>
        <w:rPr/>
        <w:t>13. Зуева Л.А., Саламаха О.В. Рекомендации по организации технохимического контроля в производстве сахаристых кондитерских изделий. - М.: ДеЛи принт, 2002. - 186 с.</w:t>
      </w:r>
    </w:p>
    <w:p>
      <w:pPr>
        <w:pStyle w:val="Style14"/>
        <w:rPr/>
      </w:pPr>
      <w:r>
        <w:rPr/>
        <w:t>14. Сборник основных рецептур сахаристых кондитерских изделий. - СПб.: Гиорд, 2003. - 240 с.</w:t>
      </w:r>
    </w:p>
    <w:p>
      <w:pPr>
        <w:pStyle w:val="Style14"/>
        <w:rPr/>
      </w:pPr>
      <w:r>
        <w:rPr/>
        <w:t>15. Лурье И.С., Скохан Л.Е., Цитович А.П. Технологический и микробиологический контроль в кондитерском производстве. - М., 2003. - 416 с.</w:t>
      </w:r>
    </w:p>
    <w:p>
      <w:pPr>
        <w:pStyle w:val="Style14"/>
        <w:rPr/>
      </w:pPr>
      <w:r>
        <w:rPr/>
        <w:t>16. Смирнова Н.А., Надежнова Л.А., Селезнева Г.Ф., Воробьева Е.А. Товароведение зерномучных и кондитерских товаров. - М.: Экономика, 1989.</w:t>
      </w:r>
    </w:p>
    <w:p>
      <w:pPr>
        <w:pStyle w:val="Style14"/>
        <w:rPr/>
      </w:pPr>
      <w:r>
        <w:rPr/>
        <w:t>17. Гигиенические требования к срокам годности и условиям хранения пищевых продуктов. СанПиН 2.3.2.1324-03. - М.: Минздрав России, 2003. - 24 с.</w:t>
      </w:r>
    </w:p>
    <w:p>
      <w:pPr>
        <w:pStyle w:val="Style14"/>
        <w:rPr/>
      </w:pPr>
      <w:r>
        <w:rPr/>
        <w:t>18. Санитарно-эпидемиологическая оценка обоснования сроков годности и условий хранения пищевых продуктов. МУК 4.2.1847-04. - М.: Минздрав России, 2004. - 32 с.</w:t>
      </w:r>
    </w:p>
    <w:p>
      <w:pPr>
        <w:pStyle w:val="Style14"/>
        <w:rPr/>
      </w:pPr>
      <w:r>
        <w:rPr/>
        <w:t>19. Кузьмичева М. Предпочтение своим лакомствам // Российская торговля. - 2006. - № 5.</w:t>
      </w:r>
    </w:p>
    <w:p>
      <w:pPr>
        <w:pStyle w:val="Style14"/>
        <w:rPr/>
      </w:pPr>
      <w:r>
        <w:rPr/>
        <w:t xml:space="preserve">20. Седова И., Яцыно М. На каждую причуду свой каприз: Российский рынок мучных кондитерских изделий //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FOOD</w:t>
      </w:r>
      <w:r>
        <w:rPr>
          <w:b/>
        </w:rPr>
        <w:t>&amp;</w:t>
      </w:r>
      <w:r>
        <w:rPr>
          <w:b/>
          <w:lang w:val="en-US"/>
        </w:rPr>
        <w:t>DRINKS</w:t>
      </w:r>
      <w:r>
        <w:rPr>
          <w:b/>
        </w:rPr>
        <w:t xml:space="preserve"> </w:t>
      </w:r>
      <w:r>
        <w:rPr>
          <w:b/>
          <w:lang w:val="en-US"/>
        </w:rPr>
        <w:t>MARKET</w:t>
      </w:r>
      <w:r>
        <w:rPr>
          <w:b/>
        </w:rPr>
        <w:t xml:space="preserve"> </w:t>
      </w:r>
      <w:r>
        <w:rPr>
          <w:b/>
          <w:lang w:val="en-US"/>
        </w:rPr>
        <w:t>MAGAZINE</w:t>
      </w:r>
      <w:r>
        <w:rPr>
          <w:b/>
        </w:rPr>
        <w:t>. - 2005. - № 3. - С.45 - 57.</w:t>
      </w:r>
    </w:p>
    <w:p>
      <w:pPr>
        <w:pStyle w:val="Style14"/>
        <w:rPr/>
      </w:pPr>
      <w:r>
        <w:rPr>
          <w:lang w:val="en-US"/>
        </w:rPr>
        <w:t>21. http://www.agroline.ru/news/kolos/2005/05/19/54. htm.</w:t>
      </w:r>
    </w:p>
    <w:p>
      <w:pPr>
        <w:pStyle w:val="Style14"/>
        <w:rPr/>
      </w:pPr>
      <w:r>
        <w:rPr>
          <w:lang w:val="en-US"/>
        </w:rPr>
        <w:t>22. http://www.konditer-opt.ru/info/publications/meal. htm</w:t>
      </w:r>
    </w:p>
    <w:p>
      <w:pPr>
        <w:pStyle w:val="Style14"/>
        <w:rPr>
          <w:lang w:val="en-US"/>
        </w:rPr>
      </w:pPr>
      <w:r>
        <w:rPr>
          <w:lang w:val="en-US"/>
        </w:rPr>
        <w:t>23. http://marketingworld. narod.ru/konditer.html</w:t>
      </w:r>
    </w:p>
    <w:p>
      <w:pPr>
        <w:pStyle w:val="Style14"/>
        <w:rPr/>
      </w:pPr>
      <w:r>
        <w:rPr>
          <w:lang w:val="en-US"/>
        </w:rPr>
        <w:t>24. http://www.ingredients. kirov.ru/</w:t>
      </w:r>
    </w:p>
    <w:p>
      <w:pPr>
        <w:pStyle w:val="Style14"/>
        <w:rPr>
          <w:lang w:val="en-US"/>
        </w:rPr>
      </w:pPr>
      <w:r>
        <w:rPr>
          <w:lang w:val="en-US"/>
        </w:rPr>
        <w:t>25. http://www.konditerka.com/catalog_predpr.html? t=2&amp;id=353</w:t>
      </w:r>
      <w:r>
        <w:br w:type="page"/>
      </w:r>
    </w:p>
    <w:p>
      <w:pPr>
        <w:pStyle w:val="Heading1"/>
        <w:ind w:hanging="0"/>
        <w:rPr/>
      </w:pPr>
      <w:r>
        <w:rPr/>
        <w:t>Приложение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Анкет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Уважаемый покупатель!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 целью исследования потребительских предпочтений на рынке нашего города мы проводим опрос выявления Ваших предпочтений и отношения к сдобному печенью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ожалуйста, указывайте выбранный Вами вариант ответа, помечая V одну из перечисленных альтернати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Как часто Вы покупаете сдобное печенье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раз в неделю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по праздникам и дням рожд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редк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Сдобное печенье каких марок Вы предпочитаете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_________________________________________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На что Вы больше обращаете внимание при выборе печенья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вкус и качеств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торговая мар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внешний ви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) цен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Где вы обычно покупаете печенье?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а) постоянно в одном и том же продовольственном магазине/супермаркете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б) в фирменных магазинах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) в любом магазин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Какое сдобное печенье Вы предпочитаете покупать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песочно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сбивно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друго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. Возникали ли у Вас проблемы с качеством приобретенной продукции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если да, то опишите пожалуйста как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_______________________________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н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7. Какие из перечисленных средств массовой информации помогают при выборе сдобного печенья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Реклама через телевид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Реклама через газеты, журналы, рекламные проспект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Друзья и знакомые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заключение ответьте на несколько вопросов о себе. Это необходимо для обработки информ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л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мужско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женск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Возрас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до 20 ле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20 - 2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30 - 39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) 40 - 5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) 55 - 59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) 60 лет и старш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Род деятельн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служащ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рабоч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учащийс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Ваш средний ежемесячный дохо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до 4000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от 4000 до 7000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от 7000 до 12000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) более 12000 руб.</w:t>
      </w:r>
    </w:p>
    <w:p>
      <w:pPr>
        <w:pStyle w:val="Style17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размещено"/>
    <w:basedOn w:val="Normal"/>
    <w:qFormat/>
    <w:pPr/>
    <w:rPr>
      <w:color w:val="FFFFFF"/>
    </w:rPr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3:19:00Z</dcterms:created>
  <dc:creator>Xoma</dc:creator>
  <dc:description/>
  <cp:keywords/>
  <dc:language>en-US</dc:language>
  <cp:lastModifiedBy>SYSTEM</cp:lastModifiedBy>
  <cp:lastPrinted>2010-09-21T15:39:00Z</cp:lastPrinted>
  <dcterms:modified xsi:type="dcterms:W3CDTF">2011-09-06T23:19:00Z</dcterms:modified>
  <cp:revision>2</cp:revision>
  <dc:subject/>
  <dc:title>Содержание</dc:title>
</cp:coreProperties>
</file>