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Соединенные Штаты Америки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став территории и экономико-географическое положение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сударственный строй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размерам территории Соединенные Штаты Америки занимают среди стран мира четвертое место (9,4 млн. км2). В состав США входят три части. Первая - основная территория, на которой расположены 48 штатов, занимает 4/5 площади всей страны. Она имеет форму массивного четырехугольника, протягивающегося с востока на запад почти на 4,7, а с севера на юг на 3 тыс. км. Остальные - далеко отстоящие от нее штаты Аляска и Гавайские острова в Тихом океан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ГП страны весьма выгодное. Оно во многом определяется тем, что с востока ее омывают воды Атлантического, а с запада - Тихого океана. Морские границы протягиваются на 12 тыс. км. Это издавна облегчало торговые связи с заокеанскими странами и одновременно гарантировало стране безопасн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лагоприятно повлияло на ЭГП и соседство с Канадой и Мексикой, странами, которые экономически менее развиты. За счет этого монополии США с большой прибылью для себя эксплуатируют их природные и трудовые ресурсы. Близко расположенные к США страны Латинской Америки также способствуют развитию экономики стран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государственному строю США - федеративная республика, состоящая из 50 штатов. Глава государства - президент, избираемый на четыре года. Высший законодательный орган - конгресс (палата представителей и сенат). Каждый штат имеет свою конституцию, свои законодательные и исполнительные органы власти, выборного губернатора, а также символику. Кроме того, отдельно выделяется Федеральный округ Колумбия, на территории которого расположена столица страны - Вашингтон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озяйственная оценка природных условий и ресурсов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льеф страны не слишком разнообразен. Около половины территории США составляют горные хребты, плоскогорья и плато Кордильер; восточную окраину пояса Кордильер образуют хребты Скалистых гор высотой более 4 тыс. метров. Наивысшая точка страны - гора Мак-Кинли (6193 м) на Аляске. На востоке простираются Аппалачские горы (2037 м). Между Кордильерами и Аппалачами - обширные внутренние равнины (Центральные, Великие) и Примексиканская низменность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удобных земель на основной территории США немного. К ним относятся высокогорные участки Кордильер и Аппалачей, пустыни, а также заболоченные пространства прибрежных низменностей вдоль Атлантического океана. В штатах Аляска и Гавайи большая часть земель для хозяйственного освоения неудобн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родные зоны располагаются на территории страны следующим образом: на Аляске - тундра и редкостойные леса, на северо-востоке - хвойные и смешанные, на юге - широколиственные и субтропические смешанные леса, на внутреннем плато Кордильер - полупустын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лиматические условия очень разнообразны. Средние температуры января от -25</w:t>
      </w:r>
      <w:r>
        <w:rPr>
          <w:rFonts w:eastAsia="Symbol" w:cs="Symbol" w:ascii="Symbol" w:hAnsi="Symbol"/>
          <w:color w:val="000000"/>
          <w:sz w:val="24"/>
          <w:szCs w:val="24"/>
        </w:rPr>
        <w:t>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Аляске до 20</w:t>
      </w:r>
      <w:r>
        <w:rPr>
          <w:rFonts w:eastAsia="Symbol" w:cs="Symbol" w:ascii="Symbol" w:hAnsi="Symbol"/>
          <w:color w:val="000000"/>
          <w:sz w:val="24"/>
          <w:szCs w:val="24"/>
        </w:rPr>
        <w:t>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полуострове Флорида, июля 14-22</w:t>
      </w:r>
      <w:r>
        <w:rPr>
          <w:rFonts w:eastAsia="Symbol" w:cs="Symbol" w:ascii="Symbol" w:hAnsi="Symbol"/>
          <w:color w:val="000000"/>
          <w:sz w:val="24"/>
          <w:szCs w:val="24"/>
        </w:rPr>
        <w:t>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западном побережье, 16-26</w:t>
      </w:r>
      <w:r>
        <w:rPr>
          <w:rFonts w:eastAsia="Symbol" w:cs="Symbol" w:ascii="Symbol" w:hAnsi="Symbol"/>
          <w:color w:val="000000"/>
          <w:sz w:val="24"/>
          <w:szCs w:val="24"/>
        </w:rPr>
        <w:t>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на восточном. Осадков выпадает от 100 мм на внутренних плоскогорьях и плато до 2000 мм в год в приморской полосе. Благодаря этому, в целом по стране можно выращивать все растения умеренного пояса, многие субтропические и некоторые тропические культуры (более подробно о растениеводстве см. пункт "Агропромышленный комплекс"). В Центральных и Великих равнинах климат засушливый, что вызывает необходимость в мелиоративных работах. Для создания оросительных систем используют реки и подземные воды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рноземы и каштановые почвы сухих степей и лесостепей, красноземы прибрежных низменностей на юге и широко распространенные аллювиальные почвы обладают хорошим естественным плодородием; в горных районах почвы менее плодородны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когда богатые леса сильно вырублены. Лесные массивы на Аляске и в Кордильерах по склонам берегового хребта. Удобное расположение рек Миссисипи издавна использовалось для соединения их каналами с Великими озерами. Теперь многие старые речные дороги утратили былое значение, но реконструированные водные пути по рекам Св. Лаврентия и Миссисипи активно действуют и ныне. По реке Св. Лаврентия морские суда достигают Великих озер, и озерные порты стали морским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дра США богаты разнообразными полезными ископаемыми. Но длительная нерациональная разработка привела к истощению ряда лучших месторождений, однако НТР открыла возможность использовать менее богатые и качественные месторождения, что заметно восполнило сырьевую базу США. Особенно значительны запасы угля, молибдена, серы, фосфоритов и калийных солей. Могут обеспечить потребности национального производства месторождения железной и медной руд, в несколько меньшей степени свинцово-цинковых и урановых руд. Мало или нет совсем марганцевых руд, олова, никеля, графита, хромитов, бокситов, редких металлов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сурсы нефти и природного газа потенциально велики, но разрабатываемые месторождения быстро истощаются, а изыскания и ввод в эксплуатацию новых месторождений идет очень медленно. Объясняется это тем, что монополиям выгоднее использовать минеральные богатства развивающихся стран, где стоимость добычи много ниже, чем в США, а также Канады и Австралии. Вследствие этого в импорте возрастает доля минерального сырья и топлива, роль национальной минеральной базы снижаетс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фть на Аляске была открыта вскоре после второй мировой войны, но месторождения оказались сравнительно небольшими. В 60-е годы поиски возобновились, и было обнаружено уникальное по размерам месторождение Прадхо-Бей с запасами более 2 млрд. т. Оно расположено у побережья моря Бофорта в 300 км к юго-востоку от мыса Барроу, в зоне вечной мерзлоты. Зимние температуры достигают здесь -45-50</w:t>
      </w:r>
      <w:r>
        <w:rPr>
          <w:rFonts w:eastAsia="Symbol" w:cs="Symbol" w:ascii="Symbol" w:hAnsi="Symbol"/>
          <w:color w:val="000000"/>
          <w:sz w:val="24"/>
          <w:szCs w:val="24"/>
        </w:rPr>
        <w:t>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нообразные природные условия и ресурсы были и остаются хорошей естественной базой для развития хозяйства. Вместе с тем масштабы и расточительный характер их использования ухудшают состояние природной среды и одновременно ведут ко все большему загрязнению воздуха и воды. Особенно большой вред природе наносят многочисленные урбанизированные территории, в которых сосредоточена большая часть промышленных предприятий и множество автомобилей. Вредные отходы производства и выхлопные газы загрязняют не только территории городских агломераций, но и обширные окрестные пространства, прибрежные зоны морей, реки и озера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исленность населения и естественный прирост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циональный состав. Возрастно-половая структура населения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рриторию современных США с древности населяли индейцы (Аляску - эскимосы).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е началась европейская колонизация Северной Америки, в ходе которой коренное население вытеснялось и истреблялось; для работы на плантациях ввозились негры-рабы из Африки. Таким образом, длительное время население США увеличивалось за счет не только естественного прироста, но и массовой иммиграции. Всего с начал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а в страну прибыло 55 млн. человек из почти 70 стран. Вплоть до 70-х гг. прошлого века среди них преобладали англичане, шотландцы и ирландцы, и поэтому английский язык стал для США государственным. Затем возросло число переселенцев из других европейских стран, а после второй мировой войны - из стран Латинской Америки (особенно мексиканцев и пуэрториканцев)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им образом, массовая иммиграция сыграла решающую роль  в формировании национального состава населения. Современная американская нация - это прежде всего результат этнического смешения и слияния переселенцев из разных частей света, и в особенности из Европы и Африк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655695" cy="2616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695" cy="261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 второй половин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а иммиграция из Европы заметно уменьшилась, но зато увеличилось число иммигрантов из Азии и особенно из Латинской Америки. Среди последних преобладают мексиканцы; миллионы их, чтобы заработать на жизнь, ежегодно переходят границу легально и нелегально. Их называют "брасерос" (буквально: "люди, предлагающие свои руки"). В наши дни, несмотря на ряд ограничений, ежегодный приток составляет почти 1 млн. человек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данный момент 3/4 всего населения - американцы США. Около 0,4% населения - аборигены (индейцы и эскимосы), большая часть которых продолжает жить в резервациях, созданных правительством на ранних этапах колонизации. Свыше 12% американцев - негры, которые вплоть до 30-х гг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а, как и во времена рабства, были заняты преимущественно в сельском хозяйстве южных штатов. Теперь большинство негров живет в городах, где выполняет неквалифицированную работу в промышленности и сфере обслуживания (грузчики, лифтеры, прислуга и т.п.)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овая дискриминация в отношении "черных" и "цветных" американцев проявляется в пониженной оплате труда по сравнению с белыми американцами, в наличии городских кварталов, предназначенных для жительства этих групп населения и во многом другом. Борьба за экономическое и политическое равенство всех этнических групп - одна из решающих задач рабочего движения США, и коммунисты возглавляют эту работу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нообразен и религиозный состав населения. В США зарегистрировано около 260 различных церквей, в том числе 86 насчитывают более 50 тыс. последователей каждая. Религиозная принадлежность американцев, как правило, тесно связана с  их происхождением: потомки выходцев из Италии, Испании, Польши обычно католики, из Великобритании, Скандинавских стран - протестанты, из России, Греции - православные (хотя их доля значительно ниже католиков и протестантов)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зрастную и половую структуру населения США можно оценить по приведенным ниже диаграммам, которые составлялись по данным 1986 года. Общая численность населения тогда составляла 241,5 млн. человек (без учета военнослужащих и других граждан США за пределами территории 50 штатов страны)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5486400" cy="2523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данным диаграммы делаем вывод: численность населения женского пола преобладает над численностью населения мужского пола. Причем из 173,7 млн. американцев от 18 лет и старше (1986) одиноких насчитывалось 37,6 млн., разведенных - 13,5 млн. Общее количество отдельных хозяйств, включающих как семьи, так и одиночек, составляло 89,5 млн. (1987). По данным 1986 года, в стране насчитывалось 31 670 тыс. семей с детьми до 18 лет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едующая диаграмма показывает одновременно возрастной и национальный состав населения. Изучив ее, мы сможем определить тип воспроизводства населения и соответственно сделать выводы по направлению демографической политики (а именно: второй тип воспроизводства, демографическая политика направлена на повышение рождаемости)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5300980" cy="6043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980" cy="604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1983 - 1986 гг. в США рождалось в среднем 15,5 ребенка на 1000 человек в год, тогда как в 1960 - 1964 гг. - 22 ребенка. По оценкам 1983 года на каждую американскую семью приходилось в среднем 1,88 ребенка. Согласно данным 1986 года, продолжительность жизни в стране равнялась в среднем 74,9 год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мертность в 1986 году составляла  в среднем 8,7% (9,4 среди мужчин, 8,1 среди женщин)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1983 года и вплоть до 1986 года ежегодный прирост населения США составлял в среднем 0,9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5458460" cy="4333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433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намику численности населения США (в тыс. человек) за 1790 - 1987 гг. мы можем видеть на следующей диаграмме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настоящее время по численности населения США занимают третье место в мире (250 млн. чел.). Согласно прогнозам демографов, число жителей в стране к 2000 году увеличится до 265-270 млн. человек; это означает, что в течение одног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а оно возрастает в 3,5 раза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нако времена, когда США как молодая нация занимали одно из первых мест в мире по естественному приросту населения давно прошли. В 80-90-х гг. этот прирост заметно снизился. Абсолютный годовой прирост населения составляет теперь менее 2 млн. человек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мещение населения. Урбанизация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лассовая структура и структура занятости насе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няя плотность населения в США - 27 человек на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 км2, что значительно ниже, чем в других развитых капиталистических странах. Для размещения населения в пределах страны характерны очень большие различия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имер, почти 70% жителей США проживают на территории, занимающей всего 12% общей площади страны. Особенно велики различия между приморскими (приозерными) и горными штатами: от 350 - 400 до 2-3 человек на 1 км2 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следнее время заметно возросли внутренние миграции населения, в первую очередь пенсионеров, из штатов Севера ("снежный пояс") в штаты Юга ("солнечный пояс"). В целом быстрее растет население Техаса, Флориды и особенно Калифорни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мещение населения США определяется прежде всего географией городов, общее число которых достигает почти 9 тысяч. Для американских городов характерна четкая прямоугольная планировка. Обычно выделяется Центральный деловой район, или "даунтаун", где концентрируются органы управления, банки, средства массовой информации и обслуживания. В больших городах его облик обычно определяют здания - небоскребы. В остальных городских чертах преобладает малоэтажная (3-5 этажей), а дальше от центра - индивидуальная застройк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ША - типичная страна городских агломераций. В 1950 г. в США насчитывалось 170 городских агломераций, а в конце 80-х гг. - около 300. Городов - "миллионеров" в США всего 6, а агломераций - "миллионеров" около 40. В них проживает половина населения США. Но все время растущая цена на землю, ухудшение экологической и транспортной ситуации в ядрах агломераций при широком развитии индивидуального автотранспорта, да еще с учетом стремления среднего американца непременно жить пусть в небольшом, но собственном доме привели к гигантскому стихийному разрастанию пригородных зон. Теперь в такой "одноэтажной Америке" живет 2/3 всех американских семей, тогда как в центральных частях городов, по крайней мере до недавнего времени, население убывало, т.е. шел процесс субурбанизации. Это вызывает широкое распространение "маятниковых" поездок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 второй половин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мериканские географы отметили формирование в США мегаполисов. Ныне в стране таких мегаполисов три: Северо - Восточный, Приозерный и Калифорнийский. Первый из них, протягивающийся от Бостона до Вашингтона, сокращенно называют "Босваш", второй, расположенный между Чикаго и Питтсбургом, - "Чипитс", а третий (Сан-Франциско - Сан-Диего) - "Сан-сан"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льшинство сельского населения живет на далеко отстоящих друг от друга фермах (рассеянная форма расселения); компактные сельские поселения более многочисленны на юго-востоке страны. Но по условиям быта сельские жители не очень сильно отличаются от городских. Следовательно, городской образ жизни по существу безраздельно господствует по всей стране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лассовая структура населения типична для развитой капиталистической страны. Небольшая группа буржуазии (примерно 250 семейств миллиардеров и миллионеров, несколько большая прослойка крупной и средней буржуазии) эксплуатирует труд миллионов рабочих, служащих и мелких фермеров. Около 9/10 американцев работают по найму, свыше 1/3 из них - рабочие. Количество людей, занятых в сельском хозяйстве, в 7 раз меньше, чем в промышлен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ША служат ярким примером того, что в условиях капитализма даже самые экономически развитые страны не могут справится с бедностью. Дома в центральных районах, из которых буржуазные семьи выехали в пригороды, перестраиваются спекулянтами в расчете на малоимущее население, увеличивается скученность населения, ухудшаются санитарные условия. Нарастающее загрязнение воздуха и воды в ряде городов достигло критических показателей. Плата за квартиру, образование, медицинскую помощь непосильна все большему числу американцев. Растущая безработица (особенно в крупнейших городах) стимулирует рост наркомании и преступности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щая характеристика хозяйств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ще в конц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а, обогнав Великобританию, США вышли на первое место в мире по объему промышленного производства. И ныне они первенствуют в производительности труда, в большинстве наукоемких производств. Им удалось также сохранить свое преимущество и в некоторых традиционных отраслях промышленности и сельского хозяйства, а также в непроизводственной сфере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США приходится более 3/4 всего выпуска авиаракетно-космической, 2/3 электронно-вычислительной (особенно промышленной и военной) техники, более 1/ добычи угля и мощности АЭС, около 1/3 сбора зерновых в западном мире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о вмешивается во все отрасли хозяйства и оказывает значительное влияние на структуру и размещение производства. С помощью налоговых льгот и кредита оно поощряет рост новейших отраслей промышленности и способствует созданию новых промышленных районов. Также в значительной мере финансируются государством научные исследования, особенно для производства вооруж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сударственные электростанции, снабжающие фермеров электроэнергией, ускорили интенсификацию сельскохо-зяйственного производства и превратили его в своеобразную индустриальную отрасль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, несмотря на активную экономическую деятельность, государство не может справится со стихийностью развития хозяйства. Все сильнее сказывается неустойчивость экономики, растут налоги, увеличивается инфляция, все чаще страна переживает экономические, энергетические и валютно-финансовые кризисы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630930" cy="3032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0930" cy="303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настоящее время  на территории США можно выделить три экономических района, которые кратко можно назвать Север (дает 2/3 продукции обрабатываемой промышленности, основную часть  зерновых культур, молока и мяса), Юг, Запад.\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мышленн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национальном доходе стоимость продукции промышленности в 10 раз больше стоимости продукции сельского хозяйства. Промышленность США имеет большую, технически хорошо оснащенную материальную базу. Однако в условиях неустойчивости хозяйства даже предприятия новейших отраслей работают с недогрузкой; безработица постоянно растет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взгляде на карту промышленности США нетрудно заметить, что все ведущие отрасли получили развитие во многих штатах. Но на таком фоне обычно резко выделяются два-три штат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опливно-энергетический комплекс.Ведущая роль в энергохозяйстве принадлежит нефти и природному газу. Свыше половины добываемой в стране нефти и еще больше природного газа дает штат Техас с прилегающими к нему территориями юга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5365115" cy="2557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115" cy="255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Западе наибольшее значение имеют разработки нефти в Калифорнии и на Аляске. Из районов добычи нефть и природный газ поступают к центрам переработки, часть которых расположена на Севере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научно-технического прогресса уголь потерял таких потребителей, как флот, железные дороги и коммунальное хозяйство. Теперь его используют преимущественно электростанци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голь добывается в более, чем 15 штатах, но главные "угольные штаты" страны - Кентукки, Западная Виржиния, Пенсильвания, в пределах которых находится часть самого крупного в стране Аппалачского угольного бассейна. В последнее время растет значения штата Вайоминг на Западе, где уголь добывается открытым способом и содержит мало серы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чень быстро растет производство электроэнергии. В настоящее время США является лидером в этой отрасл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5066665" cy="28346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ую долю электроэнергии дают ТЭС, но на Западе ГЭС мощностью 1-2 млн. кВт вырабатывают больше половины потребляемой энергии. В электроэнергетике быстро возрастает значение атомных электростанций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ерная и цветная металлургия. Черная металлургия по-прежнему концентрируется на севере страны, в таких штатах, как Иллинойс, Индиана, Огайо, Пенсильвания, Мериленд. Почти 4/5 железной руды, добываемой в США, дают месторождения, расположенные близ озера Верхнего. Еще недавно 2/3 черного металла давали заводы Питтсбурга, Кливленда, Чикаго и других приозерных городов. Теперь удельный вес этих предприятий снизился вследствие увеличения выпуска металла новыми и реконструированными комбинатами, расположенными на Атлантическом побережье близ Филадельфии и Балтимора. Эти мощные комбинаты оборудованы новейшей техникой и работают на импортном сырье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воды цветной металлургии тяготеют к районам добычи сырья или к портам, через которые сырье ввозится. Поэтому очень многие из них находятся на Западе и Юге. Выплавка алюминия ориентируется на гидроузлы, построенные на реках Теннеси и Колумбии; на Мексиканском побережье алюминиевые заводы расположены близ крупных ТЭС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шиностроительный комплекс отличает высокая наукоемкость, превышающая наукоемкость обрабатывающей промышленности в целом в 2,5 раза. Еще одной важной особенностью комплекса является низкая капиталоекость производства: производя примерно 40% промышленной продукции, он концентрирует лишь около 20% основного производственного капитала. Наконец, в этом комплексе используется 40% рабочей силы, занятой в промышленности, здесь сосредоточена преобладающая часть рабочих мест высокого технического уровня. Эти особенности машиностроительного комплекса способствуют интенсивному типу воспроизводства в промышленности, быстрому научно-техническому обновлению продукции, повышению квалификации рабочей силы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и отраслей машиностроения быстрее других растут электротехническая, радиоэлектронная, самолето- и ракетостроительная, в значительной мере работающие по военным заказам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мещение машиностроения в основных чертах совпадает с размещением городов и агломераций. В еще большей мере это относится к трем мегаполисам США, которые фактически образуют три главных машиностроительных района страны. Несмотря на очень большое разнообразие предприятий, отдельные штаты выделяются своей узкой специализацией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нкостроение сосредоточено главным образом в пределах Приозерного и Северо-Восточого мегаполисов. Заводы Юга и Запада получают станки и оборудование с Север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337560" cy="28803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 отраслей транспортного машиностроения особенно большое развитие получили автомобиле- и самолетостроение. Автомобилестроение - национальная отрасль промышленности США. Здесь впервые начался массовый выпуск автомобилей; каждый седьмой работающий американец производит или обслуживает автомобили. Автомобильные заводы имеются в 125 городах, расположенных в 26 штатах страны. Однако больше всего автомобилей производится в пределах Приозерного мегаполиса. Здесь находятся главный "автомобильный штат" Мичиган и  "автомобильная столица" США - Детройт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имическая промышленность представлена во многих десятках центров, но повышенная концентрация ее в отдельных районах также очень характерн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ный район нефте- и газо-химической промышленности США сложился в пределах нефтегазоносного бассейна Мексиканского залива. Здесь действует более 200 предприятий и находится "нефтехимическая столица" США - Хьюстон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гкая и пищевая промышленность. Среди отраслей легкой промышленности наиболее развиты текстильная и кожевенно-обувная. Текстильная промышленность в течение двух веков концентрировалась в североатлантических штатах - так называемой новой Англии, с центром в Бостоне. Но в последнее время произошла миграция этой отрасли в южноатлантические штаты, ближе к районам более дешевой рабочей силы, районам производства хлопка и синтетического волокна, рынкам сбыт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щевая промышленность представлена мощными комбинатами, которые размещаются в основных сельскохозяйственных районах и крупнейших городах (особенно Севера и Запада)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размещение промышленности США большое воздействие оказывают факторы концентрации, трудовых ресурсов, транспортный, а в последнее время - экологический и "наукоемкости"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мышленные районы и пояса. В такой стране, как США, можно выделить много промышленных районов разного ранга. Крупнейшие среди них три - Нью-Йоркский, Лос-Анджелесский и Чикагский. Большинство промышленных районов США входит в еще более крупные образования - четыре промышленных пояс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 велика роль старейшего Северного промышленного пояса, который протягивается на 1,5 тыс. км от Атлантического океана до Миссисипи. Он включает несколько старопромышленных районов и многие десятки, если не сотни, промышленных центров. Хотя доля этого пояса в промышленном производстве США снижается, он продолжает оставаться самой большой индустриальной областью в мире. Юго-Восточный промышленный пояс, сформировавшийся в последние десятилетия, специализируется на выпуске трудоемкой и энергоемкой продукции, также сравнительно новый район побережья Мексиканского залива (его обычно именуют "Галф" - "Залив") - на нефтепереработке и нефтехимии. А в Калифорнии преобладают новейшие наукоемкие отрасли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гропромышленный комплекс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природно-ресурсных предпосылках для развития сельского хозяйства на территории США уже было сказано выше (см. пункт "Природные условия и ресурсы"). Но теперь рассмотрим эту тему подробнее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ана обладает большими земельными ресурсами и выгодной структурой земельного фонда; обрабатываемые земли, луга и пастбища занимают почти 1/2 основной территории США. На слабо всхолмленных плодородных Центральных равнинах распашка иногда достигает 80-90%. Неблагоприятные для сельского хозяйства земли преобладают только на Аляске, в высокогорных и пустынных районах пояса Кордильер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гроклиматические ресурсы США также очень значительны. Температурные условия позволяют выращивать здесь все сельскохозяйственные культуры умеренного и субтропического поясов, а на юге Флориды и Гавайях - тропические культуры. Обеспеченность влагой в восточной половине страны достаточная. Но к западу от меридиана 100</w:t>
      </w:r>
      <w:r>
        <w:rPr>
          <w:rFonts w:eastAsia="Symbol" w:cs="Symbol" w:ascii="Symbol" w:hAnsi="Symbol"/>
          <w:color w:val="000000"/>
          <w:sz w:val="24"/>
          <w:szCs w:val="24"/>
        </w:rPr>
        <w:t>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который считается своего рода климатической границей, устойчивое земледелие возможно только при искусственном орошении. Вот почему 3/4 всех орошаемых земель приходится на западные штаты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гропромышленный комплекс играет важную роль в экономике США. Он включает отрасли, производящие средства производства для сельского хозяйства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фера), само сельскохозяйственное производство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фера), отрасли, обеспечивающие переработку и сбыт сельскохозяйственного сырья и произведенной из этого сырья продукции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фера), а также те отрасли производственной и социальной инфраструктуры, которые непосредственно воздействуют на создание этой продукци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ство условно чистой продукции в АПК увеличилось за период 1975-1986 гг. (в ценах 1986 года) с 317,6 млрд. долларов до 701,5 млрд. долларов, однако его доля в ВНП (валовой национальный продукт) сократилась с 20,0 до 16,6 % . Основной прирост производства условно чистой продукции приходился на несельскохозяйственные отрасли АПК, а их доля в условно чистой продукции всего комплекса возросла с 86,3 до 90,8%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отраслях АПК в 1986 году было занято 17,9% рабочей силы США, причем, хотя занятость в АПК за период с 1975 по 1986 год возросла с 19,7 млн. человек до 21,0 млн. человек, ее доля в общей занятости населения США сократилась с 21,0 до 17,9%. В основном рабочая сила сосредоточена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фере АПК, куда на протяжении последних 10-15 лет происходил перелив трудовых ресурсов из сельскохозяйственного производства. В 1986 году соотношение постоянно занятых работников ферм к количеству занятых в других отраслях АПК составляло 1:9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окая степень интенсификации труда, острая внутриотраслевая и межотраслевая капиталистическая конкуренция, высокая капиталоемкость отраслей АПК, его масштабы и рост производительности труда позволили американским фермерам и предпринимателям обеспечить сравнительно высокий уровень сельскохозяйственного производства и производства продовольств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фера АПК. В 1984 году промышленность поставила в сельское хозяйство США средств производства и оказала услуг на сумму 119,3 млрд. долларов. Удельный вес этих затрат в структуре себестоимости всей сельскохозяйственной продукции составил 85,5%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ажную роль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фере АПК США играют отрасли сельскохозяйственного машиностроения, сельскохозяйственной химии, комбикормовая промышленность и семеноводство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фера АПК(специализация сельского хозяйства). В товарной продукции отрасли 2/3 составляют продукты животноводства. Значительная часть выращиваемых в стране культур идет на корм скоту. Большинство фермеров ведет хозяйство, специализируясь на определенных культурах или видах животноводства. При выборе специализации учитываются как экономическая потребность, так и микроособенности природных условий, что помогает снизить себестоимость производств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филь растениеводства в США в первую очередь определяют зерновые культуры, которые занимают 2/3 всех площадей. Главная продовольственная культура - пшеница, но кормовых культур (кукуруза, сорго) собирают значительно больше. Среди масличных культур ведущее место принадлежит соевым бобам, сбор которых в последние десятилетия сильно вырос. Они используются и в пищу ( в виде соевого масла), и на ком скоту. Среди волокнистых культур особую роль играет хлопчатник, который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е был главной статьей экспорта. Среди сахароносных культур примерно одинаковое место занимают сахарная свекла и сахарный тростник. Очень велика роль фруктов и овощей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филь животноводства США прежде всего определяет разведение крупного рогатого скота как молочного, так и мясного направления. Широко распространено также разведение свиней и домашней птицы. Производство мясных цыплят (бройлеров) - наиболее индустриализированная отрасль сельского хозяйства США, которую можно рассматривать скорее как отрасль промышленности, расположенную в сельской местности. Ежегодно производят до 4 млрд. бройлеров. Их можно купить в любой столовой, закусочной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хозяйственные районы. В США представлены, пожалуй, все основные типы сельского хозяйства, встречающиеся в экономически развитых странах; ученые выделяют в стране 13 таких типов. При этом огромное разнообразие природных условий, высокая товарность, развитие транспорта, обеспечивающего массовые перевозки сельскохозяйственных грузов, создали предпосылки для довольно узкой специализации не только отдельных ферм, но и целых районов, которые в США принято называть поясами. Это пшеничный пояс, сформировавшийся на Великих равнинах, с очень высоким уровнем механизации ферм - настоящих "зерновых фабрик", нередко занимающих многие тысячи гектаров. Это кукурузный пояс, возникший на севере Центральных равнин, где почвенно-климатические условия исключительно благоприятны для выращивания этой культуры. Это молочный пояс в Приозерье и штатах Северо-Востока. Это хлопковый пояс, сложившийся по нижнему течению Миссисипи. Это пояс животноводства на ранчо в Южной части Великих равнин и Горных штатах. Главный район выращивания фруктов и овощей в США - Калифорния, которую неслучайно называют страной 350 солнечных дней. Калифорния дает 1/2 мирового сбора лимонов, 1/3 сбора апельсинов. В США на нее приходится 9/10 сбора винограда, 1/2 сбора персиков, груш, слив, помидоров, 1/3 производства фруктовых и овощных консервов. Можно говорить также о специализированных районах выращивания арахиса, табак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фера АПК.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феру АПК включают пищевую и некоторые другие отрасли промышленности (в них в 1986 года было занято 4,2 млн. человек или около 20% всех работников АПК, и создавалось 26,3% всей условно чистой продукции АПК), а также транспорт, оптовую и розничную торговлю, предприятия общественного питания США (в этих отраслях в 1986 году было занято 10,6 млн. человек или 50,5% всех работников АПК, и производился 41% условно читой продукции АПК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ль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феры в АПК США стабильно увеличивается практически по всем показателям. Особенно существенно активизировалась деятельность компаний пищевой промышленности, а также фирм, занятых в розничной торговле и в системе общественного пит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гропромышленный комплекс США способен полностью удовлетворить потребности населения в продовольствии, но высокие цены, по которым монополии сбывают фермерскую продукцию, оказываются непосильными для большей части трудящихся американцев. Например, затраты населения США на продовольствие и напитки в сопоставимых ценах 1982 года увеличились за период с 1980 по 1986 год на 13%. В ценах 1986 года эти затраты составили 498 млрд. долларов, что составило около 18% всех потребительских расходов населения на товары и услуги. 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еография отдыха и туризма: главные районы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развитию международного туризма США значительно уступают Европе, но тем не менее ежегодно страну посещают 30 - 40 млн. человек. При этом наиболее развит советский туризм с Канадой. Очень большое развитие получил внутренний туризм, сильно развита "индустрия гостеприимства", включая автосервис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ША обладают очень большими и разнообразными природно-рекреационными ресурсами, на основе которых сложились крупные природно-рекреационные районы. Главные районы приморского туризма - Флорида, Калифорния и Гавайи, горного - штаты Запада, особенно в пределах Скалистых гор, приозерного - штаты Приозерь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ША 50 национальных парков, которые ежегодно посещают более 50 млн. туристов. Наиболее известные из них - Йеллоустонский, Йосемитский, Секвойя, Глейшер, Большой каньон, Колорадо на Западе и Грейт-Смоки-Маунтинс в Аппалачах. Кроме национальных парков, заповедников и природных резерватов, система туристско-рекреационных территорий в США включает такие категории, как "национальный памятник", "национальный мемориал", "национальный исторический парк", "национальное поле битвы" и т.д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ранспортный комплекс. Внутренняя торговл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ША располагают наиболее развитым в капиталистическом мире транспортным комплексом, играющим важную роль в экономической и социальной жизни страны. Развиваясь под воздействием производства, транспорт, в первую очередь, сам оказывает влияние на его размещение, специализацию и кооперирование. Развитие транспорта, в особенности автомобильного, оказало существенное влияние на системы расселения, породив бурный процесс субурбанизации, а также отразилось на уровне и самом образе жизни американцев, резко повысив мобильность населения вплоть до появления прослойки постоянно живущих в передвижных домах - трейлерах. На долю транспорта приходится около 25% общего потребления энергии в стране и от 50 до 60% всего потребления жидкого топлива. Основной капитал транспорта оценивается (без стоимости земли, в постоянных ценах 1972 года) примерно в 1 трлн. долларов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транспортному комплексу США относят транспорт общего пользования (ТОП) - железнодорожный, автомобильный, морской, внутренний водный, воздушный и трубопроводный. Значительную часть грузовых и пассажирских перевозок выполняет транспорт необщего пользования - грузовой транспорт промышленных предприятий, индивидуальные легковые автомобили, персональные самолеты и т.п. Материально-техническая база транспортного комплекса - в основном современная, характеризующаяся большой мощностью и высоким качеством. Однако надо отметить, что электрифицировано менее 1% железнодорожной сети, есть участки железных дорог с плохим состоянием пути, на некоторых автомагистралях значительно изношено покрытие, нуждается в усилении или замене большое количество мостов, устарели гидротехнические сооружения на ряде внутренних водных путей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хопутный транспорт. На долю железных дорог приходится около 1/3 внутренних грузоперевозок США. По ним следуют с запада на восток руды металлов, лес, зерно, а в обратном направлении - машины и другие промышленные товары. Протяженность сети железных дорог США составляет около 265 тыс. км. Железные дороги располагают более 21 тыс. локомотивов (почти исключительно тепловозов) и около 800 тыс. грузовых (в основном четырехосных) вагонов средней грузоподъемностью порядка 70 тонн. Парк пассажирских вагонов незначителен (2,4 тыс. единиц)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возки промышленных и сельскохозяйственных грузов, а также пассажиров на короткие расстояния осуществляются преимущественно автомобилями. Численность парка легковых автомобилей превышает 117 млн. единиц (преимущественно машины личного пользования), грузовых - 44,8 млн. единиц, автобусов - 0,5 млн. единиц. Густая сеть автодорог разных классов покрывает страну и составляет около 6500 тыс. км. Некоторые автодороги - частная собственность, и за проезд по ним взимается плата. Автомобильный и авиационный транспорт перетянули к себе почти всех пассажиров, ранее ездивших в поездах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Хорошо развит трубопроводный транспорт. Общая длина нефте-, газо- и продуктопроводов превышает 600 тыс. км. Важнейшие из них связывают юго-западные штаты с городами Севера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дный и воздушный транспорт. Речной транспорт сохраняется главным образом на реках Миссисипи. Около 1/3 речного флота составляют танкеры и наливные баржи; толкаемые составы достигают грузоподъемности 50 тыс. т. Флот Великих озер состоит из крупных самоходных судов, которые по грузоподъемности близки к морским. Большая часть этих судов специализирована (рудовозы, лесовозы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чение самого старого, морского транспорта растет с увеличением трансокеанской торговли США. Но американский флот устарел и стал неэкономичным, что вместе с частными кризисными колебаниями хозяйства вынуждает постоянно держать на приколе значительную часть судов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овина морского грузооборота приходится на каботажные перевозки. Немалая их доля, как и внешнеторговых перевозок страны, приходится на Великие озер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рской торговый флот под американским флагом насчитывает более 730 судов (тоннажем 100 регистровых тонн и выше) общим дедвейтом порядка 24 млн. тонн. Значительное число судов, фактически принадлежащих американским судовладельцам, зарегистрировано под "удобными флагами", т.е. под флагами стран с низкой заработной платой экипажей, слабым влиянием профсоюзов и т.п. - Либерии, Панамы и других стран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ольшое значение имеет воздушный транспорт, который осуществляет регулярные рейсы между городами США, а также в другие государства. Почти 2/3 пассажиров, прибывающих в США из-за границы и покидающих страну, пользуются самолетами. Регулярные авиалинии составляют 600 тыс. км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адиционно важным звеном капиталистического хозяйства Соединенных Штатов является внутренняя торговля. Ведущее место этой отрасли в экономике страны определяется ее высокой долей в ВНП. В 1986 году эта доля составляла 16,5% (в том числе оптовая торговля - 6,9%, розничная - 9,6%)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ладения и внешние экономические связ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ША принадлежит ряд территорий в Карибском море и Тихом океане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уэрто-Рико (Содружество Пуэрто-Рико) - страна в Вест-Индии, расположена на острове Пуэрто-Рико и небольших островах Вьекес, Кулебра, Мона и др. С севера омывается водами Атлантического океана, с юга - Карибского моря. Площадь - 8,9 тыс. км2, население - 3,28 млн. человек (данные на 1985 год). Административный центр - Сан-Хуан. Официальные языки - английский и испанский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уэрто-Рико расположены 13 американских военных баз, склады ядерного оружи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ргинские острова - группа небольших островов в Карибском море, самые крупные из которых Сент-Томас, Сент-Джон и Санта-Крус. Владение Великобритании и США. Острова, принадлежащие Соединенным Штатам, имеют площадь 352 км2, население - 11 тыс. человек (данные на 1985 год). Административный центр - Шарлотта-Амалия. Официальный язык - английский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Виргинских островах располагается военно-морская база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уам - остров в западной части Тихого океана, самый крупный в группе Марианских островов, площадь - 549 км2, население - 124 тыс. человек (данные на 1985 год). Административный центр - Аганья. Официальный язык - английский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точное Самоа - группа островов в восточной части архипелага Самоа в Тихом океане, самый крупный - остров Тутуила (137 км2). Общая площадь - 197 км2 , население - 36 тыс. человек (данные на 1985 год). Административный центр - Паго-Паго (остров Тутуила). Официальный язык - английский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ША владеют также рядом небольших островов в Тихом океане, самыми крупными из которых являются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эйк, площадь - 8 км2, население - 2,2 тыс. человек (данные на 1983 год); здесь располагается военно-морская база СШ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дуэй, площадь - 5 км2, население 2,2 тыс. человек (данные на 1983 год). Как и на Уэйке, здесь находится военно-морская база СШ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ттол Джонстон, площадь - 2,6 км2, население - 300 человек (данные на 1980 год). На острове размещается военная база СШ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оме того, с 1947 года под управлением США находится подопечная территория ООН, расположенная в западной части Тихого океана к северу от экватора, - Тихоокеанские острова (Микронезия), в состав которых входят Каролинские, Марианские и Маршалловы острова. Они включают в себя более 2 тыс. атоллов и островов, общая площадь которых составляет 1,8 тыс. км2, население - около 140 тыс. человек (данные на 1985 год). Административный центр- Колониа (остров Понапе). Официальный язык - английский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ША поддерживают внешнеторговые связи с государствами всех континентов, но с социалистическими странами они невелики. Особенно большой доход получают монополии США от неэквивалентной торговли с развивающимися странами: американские товары сбывают в эти страны по высоким ценам, а сырье и продукты плантационного хозяйства развивающихся стран закупают по низким ценам. С развитыми капиталистическими странами США ведут ожесточенную  конкурентную борьбу (особенно со странами "Общего рынка" и с Японией). В экспорте США около половины приходится на машины и оборудование, а в импорте - 2/3 на сырье, топливо и полуфабрикаты. Долгое время внешнеторговый баланс был активным и покрывал значительную часть государственных расходов, среди которых ежегодно возрастают расходы на военное производство и содержание военных баз. К началу 80-х гг. импорт превысил экспорт, внешнеторговый баланс стал пассивным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ША - крупнейший экспортер капитала. Монополии вкладывают свой капитал в различные сферы деятельности многих стран, а государство предоставляет займы особенно большие тем странам, в которых господствуют реакционные режимы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кономические районы СШ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 экономических районах США уже было сказано несколько слов в разделе "Общая характеристика хозяйства". Рассмотрим теперь каждый район более подробно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мышленный Север. Север продолжает оставаться ведущим экономическим районом США, но его удельный вес в хозяйстве страны снизился в результате развития Юга и Запад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исключением минерального сырья, Север производит большую часть промышленной и сельскохозяйственной продукции. Почти все промышленные предприятия сосредоточены в восточной части района - в Приозерье и на Северо-Востоке. В западной части (в прериях и долине Миссисипи) преобладает сельское хозяйство. Около 4/5 населения живет в городах. В наиболее урбанизированной приатлантической полосе расположен самый большой город страны - Нью-Йорк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ью-Йорк - один из крупнейших портов мира, важнейший промышленный узел, в котором сосредоточена деятельность промышленных и финансовых монополий. Одновременно это культурный центр, первый в США по числу учебных заведений  институтов, библиотек, музеев, театров и кино. Среди его очень разнообразных по специализации промышленных предприятий общенациональное значение имеют машиностроительные и химические заводы, швейные и полиграфические фабрики. Большая часть города расположена на островах. На одном из них - Манхаттане- находятся деловые кварталы, застроенные небоскребами, среди них и здание Организации Объединенных Наций, и самое высокое, 110 - этажное здание. Но здесь, как и в других районах города, много старых домов, особенно в негритянском квартале - Гарлеме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Южнее Нью-Йорка находится другой крупный промышленный и портовой город - Филадельфия. В нем больше, чем в Нью-Йорке, развиты металлургия, нефтепереработка и нефтехимическая промышленность. В машиностроении преобладают станкостроение и другие металлоемкие отрасли. Недалеко от города находится один из крупнейших металлургических комбинатов страны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вернее Чесапикского залива расположен портовый, судостроительный и нефтеперерабатывающий центр - Балтимор. Близ него построен самый мощный металлургический комбинат СШ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берегу озера Мичиган размещена большая городская агломерация с центром в Чикаго. Вместе с пригородами Чикаго производит много черного металла, а еще больше разнообразных машин и электротехнической аппаратуры. В нем сосредоточена пищевая промышленность национального значения. Городу не хватает земли. Его центральная часть построена на искусственной насыпи, фундаменты небоскребов покоятся на сваях. Велико значение Чикаго как транспортного узла: от него расходится более 30 магистральных железных дорог, к причалам порта подходят океанские суд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ругой крупный приозерный город - Детройт - славится своим автомобилестроением. В конц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а в его пригороде Генри Форд построил первый в США автомобильный завод. Теперь ко множеству автомобильных заводов в Детройте и соседних городах прибавились другие машиностроительные предприяти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рмеры Севера производят половину товарной продукции сельского хозяйства США. По сравнению с Югом здесь много больше крупных хозяйств, использующих народный труд. Наряду с растениеводством широко распространено разнообразное животноводство, которое по стоимости продукции намного превосходит растениеводство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ывший рабовладельческий Юг. Среди различных промышленных предприятий Юга очень много нефтеперерабатывающих, нефтехимических и алюминиевых. Большинство из них расположено в Техасе, на прибрежной низменности соседних штатов и в долине реки Теннеси, где государством построен каскад ГЭС и много ТЭС. Промышленное строительство распространилось и на курортный район Флориды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ельском хозяйстве юга сохранились еще мелкие арендаторы - издольщики (кропперы), но с каждым годом их становится все меньше: негры уходят с земли и переселяются в города. В восточных и центральных частях Юга преобладает растениеводство, специализирующееся на производстве технических и субтропических культур; на западе, в предгорьях Кордильер, развито мясное животноводство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границе Севера и Юга расположен столичный округ Колумбия со столицей - Вашингтоном (770 тыс. жителей). Город строился как административный центр. Промышленность в нем представлена только полиграфическими и пищевыми предприятиями, зато широко развита сфера обслуживания, в которой занято много негров. Теперь в столице США живет больше американцев - негров, чем американцев - белых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лонизируемый Запад. Запад - самый молодой, наименее освоенный район страны. Но по степени развития новейших отраслей промышленности он занимает ведущее место; широко развита и научно-конструкторская деятельность, особенно связанная с военным производством. На Тихоокеанском побережье быстро растут городские агломерации. Самую многолюдную из них возглавляет Лос-Анджелес. В начал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а он славился своей кино промышленностью, обосновавшейся в красивом пригороде - Голливуде. Позднее на территории города была обнаружена нефть, и в нем появились нефтеперерабатывающие заводы. Теперь сильно разросшийся Лос-Анджелес - крупный порт, важный машиностроительный и нефтеперерабатывающий центр, в котором сохраняется крупнейшее в мире кинопроизводство. Имеет он и курортное значение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 Сан-Франциско расположен у входа в обширную бухту, по берегам которой разместились его города спутники. В Сан-Франциско находятся самые крупные на берегах Тихого океана судоверфи и многочисленные машиностроительные предприятия. Хорошо развита консервная промышленность, перерабатывающая овощи и фрукты, выращиваемые на Западе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е хозяйство района развивается в двух направлениях: на поливных землях расширяется интенсивное растениеводство, а в горных частях сохраняется полупастбищное  скотоводство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став Запада входят штаты Гавайи и Аляска. В хозяйстве США роль Аляски определяется рыболовством, пушным промыслом и лесным хозяйством. Теперь на Аляске стали добывать нефть и природный газ. Жители Гавайев выращивают сахарный тростник и ананасы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храна окружающей среды и экологические проблемы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60-70 гг. некоторые наиболее индустриализированные и урбанизированные районы США оказались на грани экологического кризис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ширение открытой добычи полезных ископаемых привело к росту площади "бедлендов", наращивание тепловой энергии - к распространению кислотных дождей, продолжении бурной автомобилизации - к превращению ряда городов в настоящие "смогополисы". Стала угасать органическая жизнь в Великих озерах, особенно в озере Эри. В американской литературе описан уникальный случай, когда горела ... река, на которой стоит промышленный город Клвленд, - до такой степени ее воды были насыщены нефтью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этих условиях в США был принят закон о национальной политике в отношении окружающей среды. Были увеличены расходы на природоохранные мероприятия. Стала внедряться новая технология. Значительную инициативу начала проявлять общественность. Улучшилось экологическое образование и воспитание молодежи. И в результате состояние окружающей среды стало постепенно улучшаться. Чище стали Великие озера и впадающие в них реки, в которых снова ловится форель, воздух над Нью-Йорком, Чикаго и другими городами. Но в некоторых районах экологическая ситуация продолжает оставаться сложной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ономическая география зарубежных стран (учебник для 9 класса). Под редакцией В.П. Максаковского. М., 1988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еография (учебник для 10 класса). Под редакцией В.П. Максаковского. М., 1993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етский энциклопедический словарь. Под редакцией А.М. Прохорова. М., 1987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ременные Соединенные штаты Америки: Энциклопедический справочник. М.,1988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аны мира: Краткий полит. - эконом. справочник. М, 1985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тлас мира. Ответственные редакторы: С.И. Сергеева, В.М. Антонов. М., 1990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тлас мира.   Ответственный редактор В.М. Антонов. М., 1990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одготовки данной работы были использованы материалы с сайта</w:t>
      </w:r>
      <w:r>
        <w:rPr>
          <w:color w:val="000000"/>
        </w:rPr>
        <w:t>http://www.ed.vseved.ru/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Peterburg;Times New Roman" w:hAnsi="Peterburg;Times New Roman" w:eastAsia="Times New Roman" w:cs="Peterburg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Peterburg;Times New Roman" w:hAnsi="Peterburg;Times New Roman" w:cs="Peterburg;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z0">
    <w:name w:val="WW8Num2z0"/>
    <w:qFormat/>
    <w:rPr>
      <w:rFonts w:ascii="Peterburg;Times New Roman" w:hAnsi="Peterburg;Times New Roman" w:cs="Peterburg;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>
      <w:rFonts w:ascii="Peterburg;Times New Roman" w:hAnsi="Peterburg;Times New Roman" w:cs="Peterburg;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z0">
    <w:name w:val="WW8NumSt2z0"/>
    <w:qFormat/>
    <w:rPr>
      <w:rFonts w:ascii="Peterburg;Times New Roman" w:hAnsi="Peterburg;Times New Roman" w:cs="Peterburg;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5z0">
    <w:name w:val="WW8NumSt5z0"/>
    <w:qFormat/>
    <w:rPr>
      <w:rFonts w:ascii="Peterburg;Times New Roman" w:hAnsi="Peterburg;Times New Roman" w:cs="Peterburg;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6">
    <w:name w:val="Нижний колонтитул Знак"/>
    <w:qFormat/>
    <w:rPr>
      <w:rFonts w:ascii="Peterburg;Times New Roman" w:hAnsi="Peterburg;Times New Roman" w:cs="Peterburg;Times New Roman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1600" w:hanging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4317" w:leader="dot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4317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4317" w:leader="dot"/>
      </w:tabs>
      <w:ind w:left="600" w:hanging="200"/>
    </w:pPr>
    <w:rPr/>
  </w:style>
  <w:style w:type="paragraph" w:styleId="4">
    <w:name w:val="Указатель 4"/>
    <w:basedOn w:val="Normal"/>
    <w:next w:val="Normal"/>
    <w:qFormat/>
    <w:pPr>
      <w:tabs>
        <w:tab w:val="clear" w:pos="720"/>
        <w:tab w:val="right" w:pos="4317" w:leader="dot"/>
      </w:tabs>
      <w:ind w:left="800" w:hanging="200"/>
    </w:pPr>
    <w:rPr/>
  </w:style>
  <w:style w:type="paragraph" w:styleId="5">
    <w:name w:val="Указатель 5"/>
    <w:basedOn w:val="Normal"/>
    <w:next w:val="Normal"/>
    <w:qFormat/>
    <w:pPr>
      <w:tabs>
        <w:tab w:val="clear" w:pos="720"/>
        <w:tab w:val="right" w:pos="4317" w:leader="dot"/>
      </w:tabs>
      <w:ind w:left="1000" w:hanging="20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4317" w:leader="dot"/>
      </w:tabs>
      <w:ind w:left="1200" w:hanging="20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4317" w:leader="dot"/>
      </w:tabs>
      <w:ind w:left="1400" w:hanging="20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4317" w:leader="dot"/>
      </w:tabs>
      <w:ind w:left="1600" w:hanging="20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4317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6:02:00Z</dcterms:created>
  <dc:creator>Пасхина Ольга Вячеславовна</dc:creator>
  <dc:description/>
  <cp:keywords/>
  <dc:language>en-US</dc:language>
  <cp:lastModifiedBy>Mage</cp:lastModifiedBy>
  <cp:lastPrinted>1997-05-11T18:08:00Z</cp:lastPrinted>
  <dcterms:modified xsi:type="dcterms:W3CDTF">2011-10-10T16:02:00Z</dcterms:modified>
  <cp:revision>2</cp:revision>
  <dc:subject/>
  <dc:title> </dc:title>
</cp:coreProperties>
</file>