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Style w:val="Applestylespan"/>
          <w:color w:val="000000"/>
          <w:sz w:val="28"/>
          <w:szCs w:val="28"/>
        </w:rPr>
      </w:pPr>
      <w:r>
        <w:rPr>
          <w:rFonts w:cs="Times New Roman;Times New Roman"/>
          <w:color w:val="000000"/>
          <w:sz w:val="28"/>
        </w:rPr>
      </w:r>
    </w:p>
    <w:p>
      <w:pPr>
        <w:pStyle w:val="Normal"/>
        <w:spacing w:lineRule="auto" w:line="360"/>
        <w:ind w:firstLine="709"/>
        <w:jc w:val="both"/>
        <w:rPr>
          <w:rStyle w:val="Applestylespan"/>
          <w:color w:val="000000"/>
          <w:sz w:val="28"/>
          <w:szCs w:val="28"/>
        </w:rPr>
      </w:pPr>
      <w:r>
        <w:rPr>
          <w:rStyle w:val="Applestylespan"/>
          <w:color w:val="000000"/>
          <w:sz w:val="28"/>
          <w:szCs w:val="28"/>
        </w:rPr>
        <w:t>На современном этапе одним из направлений общественно-экономических преобразований стало реформирование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Актуальность работы определяется следующим: жилищно-коммунальные услуги являются одним из важнейших показателей качества жизни людей, жилищно-коммунальное хозяйство – это важнейший сектор экономики. Поэтому включение жилищно-коммунального хозяйства в систему рыночных отношений, изменение механизма управления этой сферой, ее реформирование влияет на весь ход экономической реформы в России.</w:t>
      </w:r>
    </w:p>
    <w:p>
      <w:pPr>
        <w:pStyle w:val="Normal"/>
        <w:spacing w:lineRule="auto" w:line="360"/>
        <w:ind w:firstLine="709"/>
        <w:jc w:val="both"/>
        <w:rPr>
          <w:rStyle w:val="Applestylespan"/>
          <w:color w:val="000000"/>
          <w:sz w:val="28"/>
          <w:szCs w:val="28"/>
        </w:rPr>
      </w:pPr>
      <w:r>
        <w:rPr>
          <w:rStyle w:val="Applestylespan"/>
          <w:color w:val="000000"/>
          <w:sz w:val="28"/>
          <w:szCs w:val="28"/>
        </w:rPr>
        <w:t>По вопросам жилищно-коммунальной реформы высказываются разные мнения, суть которых состоит в следующем: реформа нужна, но к ней нельзя приступать до тех пор, пока не вырастут денежные доходы и бремя жилищно-коммунальных расходов не окажется посильным для подавляющей части населения; к реформе необходимо приступить немедленно, в условиях отсутствия бюджета у многих муниципальных образований она позволит уберечь жилищно-коммунальное хозяйство от полного разрушения и создаст реальные предпосылки для ее сохранения, развития и преобра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Спорный момент касается также вопроса распределения полномочий между центральной властью и регионами: нужно ли принятие единой государственной программы жилищно-коммунальной реформы или можно ограничиться ее разработкой на уровне регионов. Следует отметить, что жилищно-коммунальная реформа затрагивает прежде всего муниципальный уровень управления и поэтому должна полностью соответствовать законодательству местного само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Начало реформы в различных городах России показывает, что в сознании людей она воспринимается исключительно как повышение платежей за жилищно-коммунальные услуги. К сожалению, это происходит не только потому, что именно на этом аспекте реформы концентрируют свое внимание средства массовой информации, но и в действительности из всех элементов жилищно-коммунальной системы реальные и наиболее ощутимые изменения происходят преимущественно в части оплаты населением услуг этой сферы. Однако повышение платы не является самоцелью, а составляет лишь часть системы взаимосвязанных мероприятий, повышающих эффективность жилищно-коммунального хозяйства за счет сокращения непроизводительных расходов и роста качества самих услуг. Более того, отдельные частные мероприятия не позволяют в полной мере использовать весь потенциал возможностей совершенствования жилищно-коммунального хозяйства и включения этого сектора экономики в рыночную систему отношений.</w:t>
      </w:r>
    </w:p>
    <w:p>
      <w:pPr>
        <w:pStyle w:val="Normal"/>
        <w:spacing w:lineRule="auto" w:line="360"/>
        <w:ind w:firstLine="709"/>
        <w:jc w:val="both"/>
        <w:rPr>
          <w:rStyle w:val="Applestylespan"/>
          <w:color w:val="000000"/>
          <w:sz w:val="28"/>
          <w:szCs w:val="28"/>
        </w:rPr>
      </w:pPr>
      <w:r>
        <w:rPr>
          <w:rStyle w:val="Applestylespan"/>
          <w:color w:val="000000"/>
          <w:sz w:val="28"/>
          <w:szCs w:val="28"/>
        </w:rPr>
        <w:t>Для России более характерной является трехуровневая система управления [6]. На первом уровне находится собственник жилья, в функции которого входит разработка жилищно-коммунальной политики и решение таких задач, как формирование объективно обоснованной тарифной политики, планирование реконструкции и модернизации жилья, контроль за использованием средств, направляемых на финансирование жилищно-коммунального хозяйства, и за деятельностью монополистов, организация мероприятий по предоставлению компенсаций за жилищно-коммунальные услуги. На втором уровне располагается служба заказчика, призванная обеспечить содержание и эксплуатацию жилого фонда, выбор подрядчика для выполнения услуг и заключение с ним договоров, контроль за качеством предоставляемых услуг. На третьем уровне находятся подрядчики, непосредственно производящие жилищно-коммуналь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Жилищно-коммунальное хозяйство является крупным потребителем топливно-энергетических и других материальных ресурсов. Выбор поставщиков ресурсов только на конкурсной основе, как показывает опыт, позволяет обеспечить их экономию на 20–30%. Население, оплачивая услуги по усредненным нормативам, также не имеет стимула к экономии, так как самоограничения в их расходовании никак не сказывается на размере платежей. Поэтому плата за реально потребляемые услуги стимулирует экономию потребителя и снижение потерь производителя.</w:t>
      </w:r>
    </w:p>
    <w:p>
      <w:pPr>
        <w:pStyle w:val="Normal"/>
        <w:spacing w:lineRule="auto" w:line="360"/>
        <w:ind w:firstLine="709"/>
        <w:jc w:val="both"/>
        <w:rPr>
          <w:rStyle w:val="Applestylespan"/>
          <w:color w:val="000000"/>
          <w:sz w:val="28"/>
          <w:szCs w:val="28"/>
        </w:rPr>
      </w:pPr>
      <w:r>
        <w:rPr>
          <w:rStyle w:val="Applestylespan"/>
          <w:color w:val="000000"/>
          <w:sz w:val="28"/>
          <w:szCs w:val="28"/>
        </w:rPr>
        <w:t>Безусловно, ключевым элементом управления жилищно-коммунального хозяйства является механизм финансирования. Он включает разработку гибкой системы формирования жилищно-коммунальных платежей в соответствии с объемом и качеством потребляемых услуг способствует поддержке социально незащищенных групп населения. В тоже время за более качественные услуги и существенное превышение социальных нормативов должны применяться повышенные тарифы.</w:t>
      </w:r>
    </w:p>
    <w:p>
      <w:pPr>
        <w:pStyle w:val="Normal"/>
        <w:spacing w:lineRule="auto" w:line="360"/>
        <w:ind w:firstLine="709"/>
        <w:jc w:val="both"/>
        <w:rPr>
          <w:rStyle w:val="Applestylespan"/>
          <w:color w:val="000000"/>
          <w:sz w:val="28"/>
          <w:szCs w:val="28"/>
        </w:rPr>
      </w:pPr>
      <w:r>
        <w:rPr>
          <w:rStyle w:val="Applestylespan"/>
          <w:color w:val="000000"/>
          <w:sz w:val="28"/>
          <w:szCs w:val="28"/>
        </w:rPr>
        <w:t>Для реализации этих предложений потребуется разработка кадастра жилого фонда, отражающего дифференциацию всех потребительских качеств жилья.</w:t>
      </w:r>
    </w:p>
    <w:p>
      <w:pPr>
        <w:pStyle w:val="Normal"/>
        <w:spacing w:lineRule="auto" w:line="360"/>
        <w:ind w:firstLine="709"/>
        <w:jc w:val="both"/>
        <w:rPr>
          <w:rStyle w:val="Applestylespan"/>
          <w:color w:val="000000"/>
          <w:sz w:val="28"/>
          <w:szCs w:val="28"/>
        </w:rPr>
      </w:pPr>
      <w:r>
        <w:rPr>
          <w:rStyle w:val="Applestylespan"/>
          <w:color w:val="000000"/>
          <w:sz w:val="28"/>
          <w:szCs w:val="28"/>
        </w:rPr>
        <w:t>По мере повышения доли населения в финансировании жилищно-коммунального хозяйства будет возрастать фактор своевременности оплаты услуг населением. Безнаказанность и отсутствие ответственности жителей за своевременность платежей при росте тарифов может еще больше повысить численность неплательщиков. Поэтому необходимо стимулировать своевременную оплату жилищно-коммунальных услуг и выработать законодательную защиту прав и интересов жилищно-коммунальных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устойчивой финансовой базы развития жилищно-коммунального хозяйства невозможно без привлечения внебюджетных средств. Мировая практика свидетельствует о необходимости создания системы страховой защиты имущественных интересов и жилищных прав собственников и нанимателей жилья. С этой целью следует создать городской фонд жилищного страхования. Страхователями должны выступить население и городская администрация. Другим направлениям привлечения других средств может стать жилищно-коммунальный заем [7].</w:t>
      </w:r>
    </w:p>
    <w:p>
      <w:pPr>
        <w:pStyle w:val="Normal"/>
        <w:spacing w:lineRule="auto" w:line="360"/>
        <w:ind w:firstLine="709"/>
        <w:jc w:val="both"/>
        <w:rPr>
          <w:rStyle w:val="Applestylespan"/>
          <w:color w:val="000000"/>
          <w:sz w:val="28"/>
          <w:szCs w:val="28"/>
        </w:rPr>
      </w:pPr>
      <w:r>
        <w:rPr>
          <w:rStyle w:val="Applestylespan"/>
          <w:color w:val="000000"/>
          <w:sz w:val="28"/>
          <w:szCs w:val="28"/>
        </w:rPr>
        <w:t>Большие потенциальные возможности повышения эффективности развития жилищно-коммунального хозяйства заложены в проведении инновационной политики. Для включения его в сферу инновационных процессов необходима организация банка данных о новых материалах и технологиях, применяемых в строительстве и эксплуатации жилья и объектов коммунальной инфраструктуры. Функции администрации города в решении этой задачи состоят в поддержке инновационных начинаний и проведении конкурсов научно-технических разработок, создании информационно-аналитического центра инноваций.</w:t>
      </w:r>
    </w:p>
    <w:p>
      <w:pPr>
        <w:pStyle w:val="Normal"/>
        <w:spacing w:lineRule="auto" w:line="360"/>
        <w:ind w:firstLine="709"/>
        <w:jc w:val="both"/>
        <w:rPr>
          <w:rStyle w:val="Applestylespan"/>
          <w:color w:val="000000"/>
          <w:sz w:val="28"/>
          <w:szCs w:val="28"/>
        </w:rPr>
      </w:pPr>
      <w:r>
        <w:rPr>
          <w:rStyle w:val="Applestylespan"/>
          <w:color w:val="000000"/>
          <w:sz w:val="28"/>
          <w:szCs w:val="28"/>
        </w:rPr>
        <w:t>В конечном итоге успех жилищно-коммунальной реформы будет определяться тем, насколько синхронно станут осуществляться ее мероприятия, в какой мере при этом будет обеспечена гласность и информированность населения об ожидаемых и достигнутых результатах на каждом ее этапе.</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 исследования: администрация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Предмет исследования: деятельность администрации по реформированию жилищно-коммунального хозяйства в городе.</w:t>
      </w:r>
    </w:p>
    <w:p>
      <w:pPr>
        <w:pStyle w:val="Normal"/>
        <w:spacing w:lineRule="auto" w:line="360"/>
        <w:ind w:firstLine="709"/>
        <w:jc w:val="both"/>
        <w:rPr>
          <w:rStyle w:val="Applestylespan"/>
          <w:color w:val="000000"/>
          <w:sz w:val="28"/>
          <w:szCs w:val="28"/>
        </w:rPr>
      </w:pPr>
      <w:r>
        <w:rPr>
          <w:rStyle w:val="Applestylespan"/>
          <w:color w:val="000000"/>
          <w:sz w:val="28"/>
          <w:szCs w:val="28"/>
        </w:rPr>
        <w:t>Цель работы: На основе изучения теоретических положений и существующего состояния городского жилищно-коммунального хозяйства предложить направления по совершенствованию реформирования ЖКХ в муниципальном образовании.</w:t>
      </w:r>
    </w:p>
    <w:p>
      <w:pPr>
        <w:pStyle w:val="Normal"/>
        <w:spacing w:lineRule="auto" w:line="360"/>
        <w:ind w:firstLine="709"/>
        <w:jc w:val="both"/>
        <w:rPr>
          <w:rStyle w:val="Applestylespan"/>
          <w:color w:val="000000"/>
          <w:sz w:val="28"/>
          <w:szCs w:val="28"/>
        </w:rPr>
      </w:pPr>
      <w:r>
        <w:rPr>
          <w:rStyle w:val="Applestylespan"/>
          <w:color w:val="000000"/>
          <w:sz w:val="28"/>
          <w:szCs w:val="28"/>
        </w:rPr>
        <w:t>Задачи:</w:t>
      </w:r>
    </w:p>
    <w:p>
      <w:pPr>
        <w:pStyle w:val="Normal"/>
        <w:spacing w:lineRule="auto" w:line="360"/>
        <w:ind w:firstLine="709"/>
        <w:jc w:val="both"/>
        <w:rPr>
          <w:rStyle w:val="Applestylespan"/>
          <w:color w:val="000000"/>
          <w:sz w:val="28"/>
          <w:szCs w:val="28"/>
        </w:rPr>
      </w:pPr>
      <w:r>
        <w:rPr>
          <w:rStyle w:val="Applestylespan"/>
          <w:color w:val="000000"/>
          <w:sz w:val="28"/>
          <w:szCs w:val="28"/>
        </w:rPr>
        <w:t>1. Рассмотреть теоретические основы реформирования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2. Проанализировать деятельность администрации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3. Предложить направления по совершенствованию реформирования ЖКХ в городе Серпухове.</w:t>
      </w:r>
    </w:p>
    <w:p>
      <w:pPr>
        <w:pStyle w:val="Normal"/>
        <w:spacing w:lineRule="auto" w:line="360"/>
        <w:ind w:firstLine="709"/>
        <w:jc w:val="both"/>
        <w:rPr>
          <w:rStyle w:val="Applestylespan"/>
          <w:color w:val="000000"/>
          <w:sz w:val="28"/>
          <w:szCs w:val="28"/>
        </w:rPr>
      </w:pPr>
      <w:r>
        <w:rPr>
          <w:rStyle w:val="Applestylespan"/>
          <w:color w:val="000000"/>
          <w:sz w:val="28"/>
          <w:szCs w:val="28"/>
        </w:rPr>
        <w:t>Теоретической базой послужили работы ученых в области реформирования ЖКХ, практической базой явились документы о деятельности администрации города по изменению механизма управления рассматриваемой сферой за 2008–2009 года.</w:t>
      </w:r>
    </w:p>
    <w:p>
      <w:pPr>
        <w:pStyle w:val="Normal"/>
        <w:spacing w:lineRule="auto" w:line="360"/>
        <w:ind w:firstLine="709"/>
        <w:jc w:val="both"/>
        <w:rPr>
          <w:rStyle w:val="Applestylespan"/>
          <w:color w:val="000000"/>
          <w:sz w:val="28"/>
          <w:szCs w:val="28"/>
        </w:rPr>
      </w:pPr>
      <w:r>
        <w:rPr>
          <w:rStyle w:val="Applestylespan"/>
          <w:color w:val="000000"/>
          <w:sz w:val="28"/>
          <w:szCs w:val="28"/>
        </w:rPr>
        <w:t>Новизна в работе: проанализирована деятельность администрации города по реформированию ЖКХ и предложены направления по ее совершенствованию.</w:t>
      </w:r>
    </w:p>
    <w:p>
      <w:pPr>
        <w:pStyle w:val="Normal"/>
        <w:spacing w:lineRule="auto" w:line="360"/>
        <w:ind w:firstLine="709"/>
        <w:jc w:val="both"/>
        <w:rPr>
          <w:rStyle w:val="Applestylespan"/>
          <w:color w:val="000000"/>
          <w:sz w:val="28"/>
          <w:szCs w:val="28"/>
        </w:rPr>
      </w:pPr>
      <w:r>
        <w:rPr>
          <w:rStyle w:val="Applestylespan"/>
          <w:color w:val="000000"/>
          <w:sz w:val="28"/>
          <w:szCs w:val="28"/>
        </w:rPr>
        <w:t>Работа состоит из введения, трех глав и заключения.</w:t>
      </w:r>
    </w:p>
    <w:p>
      <w:pPr>
        <w:pStyle w:val="Normal"/>
        <w:spacing w:lineRule="auto" w:line="360"/>
        <w:ind w:firstLine="709"/>
        <w:jc w:val="both"/>
        <w:rPr>
          <w:rStyle w:val="Applestylespan"/>
          <w:color w:val="000000"/>
          <w:sz w:val="28"/>
          <w:szCs w:val="28"/>
        </w:rPr>
      </w:pPr>
      <w:r>
        <w:rPr>
          <w:rStyle w:val="Applestylespan"/>
          <w:color w:val="000000"/>
          <w:sz w:val="28"/>
          <w:szCs w:val="28"/>
        </w:rPr>
        <w:t>В первой главе рассмотрены теоретические основы реформирования ЖКХ.</w:t>
      </w:r>
    </w:p>
    <w:p>
      <w:pPr>
        <w:pStyle w:val="Normal"/>
        <w:spacing w:lineRule="auto" w:line="360"/>
        <w:ind w:firstLine="709"/>
        <w:jc w:val="both"/>
        <w:rPr>
          <w:rStyle w:val="Applestylespan"/>
          <w:color w:val="000000"/>
          <w:sz w:val="28"/>
          <w:szCs w:val="28"/>
        </w:rPr>
      </w:pPr>
      <w:r>
        <w:rPr>
          <w:rStyle w:val="Applestylespan"/>
          <w:color w:val="000000"/>
          <w:sz w:val="28"/>
          <w:szCs w:val="28"/>
        </w:rPr>
        <w:t>Во второй главе дается анализ деятельности администрации г. Серпухова по управлению рассматриваемой сферой.</w:t>
      </w:r>
    </w:p>
    <w:p>
      <w:pPr>
        <w:pStyle w:val="Normal"/>
        <w:spacing w:lineRule="auto" w:line="360"/>
        <w:ind w:firstLine="709"/>
        <w:jc w:val="both"/>
        <w:rPr>
          <w:rStyle w:val="Applestylespan"/>
          <w:color w:val="000000"/>
          <w:sz w:val="28"/>
          <w:szCs w:val="28"/>
        </w:rPr>
      </w:pPr>
      <w:r>
        <w:rPr>
          <w:rStyle w:val="Applestylespan"/>
          <w:color w:val="000000"/>
          <w:sz w:val="28"/>
          <w:szCs w:val="28"/>
        </w:rPr>
        <w:t>В третьей главе размещены предложения по совершенствованию анализируемого процесса.</w:t>
      </w:r>
    </w:p>
    <w:p>
      <w:pPr>
        <w:pStyle w:val="Normal"/>
        <w:spacing w:lineRule="auto" w:line="360"/>
        <w:ind w:firstLine="709"/>
        <w:jc w:val="both"/>
        <w:rPr>
          <w:rStyle w:val="Applestylespan"/>
          <w:color w:val="000000"/>
          <w:sz w:val="28"/>
          <w:szCs w:val="28"/>
        </w:rPr>
      </w:pPr>
      <w:r>
        <w:rPr>
          <w:rStyle w:val="Applestylespan"/>
          <w:color w:val="000000"/>
          <w:sz w:val="28"/>
          <w:szCs w:val="28"/>
        </w:rPr>
        <w:t>Практическая значимость. Предложенные направления по совершенствованию реформирования ЖКХ в муниципальном образовании могут быть использованы в деятельности администрации г. Серпухова и других муниципальных образований.</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
      <w:r>
        <w:br w:type="page"/>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1. Теоретические основы реформирования жилищно-коммунального хозяйства</w:t>
      </w:r>
    </w:p>
    <w:p>
      <w:pPr>
        <w:pStyle w:val="Normal"/>
        <w:spacing w:lineRule="auto" w:line="360"/>
        <w:ind w:firstLine="709"/>
        <w:jc w:val="both"/>
        <w:rPr>
          <w:rStyle w:val="Applestylespan"/>
          <w:rFonts w:ascii="Times New Roman;Times New Roman" w:hAnsi="Times New Roman;Times New Rom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color w:val="000000"/>
        </w:rPr>
      </w:pPr>
      <w:r>
        <w:rPr>
          <w:rStyle w:val="Applestylespan"/>
          <w:rFonts w:cs="Times New Roman;Times New Roman" w:ascii="Times New Roman;Times New Roman" w:hAnsi="Times New Roman;Times New Roman"/>
          <w:i/>
          <w:color w:val="000000"/>
        </w:rPr>
        <w:t>1.1 Сущность услуг жилищно-коммунального хозяйства</w:t>
      </w:r>
    </w:p>
    <w:p>
      <w:pPr>
        <w:pStyle w:val="Normal"/>
        <w:spacing w:lineRule="auto" w:line="360"/>
        <w:ind w:firstLine="709"/>
        <w:jc w:val="both"/>
        <w:rPr>
          <w:rStyle w:val="Applestylespan"/>
          <w:rFonts w:ascii="Times New Roman;Times New Roman" w:hAnsi="Times New Roman;Times New Roman"/>
          <w:i/>
          <w:i/>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В соответствии с предметной областью исследования услуги – целесообразная деятельность человека, результат которой имеет полезный эффект, удовлетворяющий какие-либо потребности человека.</w:t>
      </w:r>
    </w:p>
    <w:p>
      <w:pPr>
        <w:pStyle w:val="Normal"/>
        <w:spacing w:lineRule="auto" w:line="360"/>
        <w:ind w:firstLine="709"/>
        <w:jc w:val="both"/>
        <w:rPr>
          <w:rStyle w:val="Applestylespan"/>
          <w:color w:val="000000"/>
          <w:sz w:val="28"/>
          <w:szCs w:val="28"/>
        </w:rPr>
      </w:pPr>
      <w:r>
        <w:rPr>
          <w:rStyle w:val="Applestylespan"/>
          <w:color w:val="000000"/>
          <w:sz w:val="28"/>
          <w:szCs w:val="28"/>
        </w:rPr>
        <w:t>Способность удовлетворить человеческие потребности называется полезностью. Австрийская школа теории ценности подчеркивает, что полезность всегда имеет субъективный характер. Все то, что обладает полезностью, принято называть благом (материальные и нематериальные носители полезности, которые служат для удовлетворения потребностей). Услуги ЖКХ представляют собой виды деятельности, работу ЖКХ, в процессе выполнения которых не создается новый, ранее не существовавший продукт, но изменяется качество уже имеющегося, созданного продукта.</w:t>
      </w:r>
    </w:p>
    <w:p>
      <w:pPr>
        <w:pStyle w:val="Normal"/>
        <w:spacing w:lineRule="auto" w:line="360"/>
        <w:ind w:firstLine="709"/>
        <w:jc w:val="both"/>
        <w:rPr>
          <w:rStyle w:val="Applestylespan"/>
          <w:color w:val="000000"/>
          <w:sz w:val="28"/>
          <w:szCs w:val="28"/>
        </w:rPr>
      </w:pPr>
      <w:r>
        <w:rPr>
          <w:rStyle w:val="Applestylespan"/>
          <w:color w:val="000000"/>
          <w:sz w:val="28"/>
          <w:szCs w:val="28"/>
        </w:rPr>
        <w:t>Это блага, предоставленные не в виде вещей, а виде состояния функционирования ЖКХ.</w:t>
      </w:r>
    </w:p>
    <w:p>
      <w:pPr>
        <w:pStyle w:val="Normal"/>
        <w:spacing w:lineRule="auto" w:line="360"/>
        <w:ind w:firstLine="709"/>
        <w:jc w:val="both"/>
        <w:rPr>
          <w:rStyle w:val="Applestylespan"/>
          <w:color w:val="000000"/>
          <w:sz w:val="28"/>
          <w:szCs w:val="28"/>
        </w:rPr>
      </w:pPr>
      <w:r>
        <w:rPr>
          <w:rStyle w:val="Applestylespan"/>
          <w:color w:val="000000"/>
          <w:sz w:val="28"/>
          <w:szCs w:val="28"/>
        </w:rPr>
        <w:t>Французский экономист, профессор С. де Куссерг считает, что современные возможности ЖКХ по оказанию услуг позволяют говорить об инструкции ЖКХ и, следовательно, о наличии продукции ЖКХ [7].</w:t>
      </w:r>
    </w:p>
    <w:p>
      <w:pPr>
        <w:pStyle w:val="Normal"/>
        <w:spacing w:lineRule="auto" w:line="360"/>
        <w:ind w:firstLine="709"/>
        <w:jc w:val="both"/>
        <w:rPr>
          <w:rStyle w:val="Applestylespan"/>
          <w:color w:val="000000"/>
          <w:sz w:val="28"/>
          <w:szCs w:val="28"/>
        </w:rPr>
      </w:pPr>
      <w:r>
        <w:rPr>
          <w:rStyle w:val="Applestylespan"/>
          <w:color w:val="000000"/>
          <w:sz w:val="28"/>
          <w:szCs w:val="28"/>
        </w:rPr>
        <w:t>Среди особенностей продуктов ЖКХ С. де Куссерг выделяет следующее:</w:t>
      </w:r>
    </w:p>
    <w:p>
      <w:pPr>
        <w:pStyle w:val="Normal"/>
        <w:spacing w:lineRule="auto" w:line="360"/>
        <w:ind w:firstLine="709"/>
        <w:jc w:val="both"/>
        <w:rPr>
          <w:rStyle w:val="Applestylespan"/>
          <w:color w:val="000000"/>
          <w:sz w:val="28"/>
          <w:szCs w:val="28"/>
        </w:rPr>
      </w:pPr>
      <w:r>
        <w:rPr>
          <w:rStyle w:val="Applestylespan"/>
          <w:color w:val="000000"/>
          <w:sz w:val="28"/>
          <w:szCs w:val="28"/>
        </w:rPr>
        <w:t>1) неподверженность аморт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2) отсутствие возможности частной защиты продукта;</w:t>
      </w:r>
    </w:p>
    <w:p>
      <w:pPr>
        <w:pStyle w:val="Normal"/>
        <w:spacing w:lineRule="auto" w:line="360"/>
        <w:ind w:firstLine="709"/>
        <w:jc w:val="both"/>
        <w:rPr>
          <w:rStyle w:val="Applestylespan"/>
          <w:color w:val="000000"/>
          <w:sz w:val="28"/>
          <w:szCs w:val="28"/>
        </w:rPr>
      </w:pPr>
      <w:r>
        <w:rPr>
          <w:rStyle w:val="Applestylespan"/>
          <w:color w:val="000000"/>
          <w:sz w:val="28"/>
          <w:szCs w:val="28"/>
        </w:rPr>
        <w:t>3) единообразие предлагаемых ЖКХ продуктов;</w:t>
      </w:r>
    </w:p>
    <w:p>
      <w:pPr>
        <w:pStyle w:val="Normal"/>
        <w:spacing w:lineRule="auto" w:line="360"/>
        <w:ind w:firstLine="709"/>
        <w:jc w:val="both"/>
        <w:rPr>
          <w:rStyle w:val="Applestylespan"/>
          <w:color w:val="000000"/>
          <w:sz w:val="28"/>
          <w:szCs w:val="28"/>
        </w:rPr>
      </w:pPr>
      <w:r>
        <w:rPr>
          <w:rStyle w:val="Applestylespan"/>
          <w:color w:val="000000"/>
          <w:sz w:val="28"/>
          <w:szCs w:val="28"/>
        </w:rPr>
        <w:t>4) зависимость от налогового законодательства;</w:t>
      </w:r>
    </w:p>
    <w:p>
      <w:pPr>
        <w:pStyle w:val="Normal"/>
        <w:spacing w:lineRule="auto" w:line="360"/>
        <w:ind w:firstLine="709"/>
        <w:jc w:val="both"/>
        <w:rPr>
          <w:rStyle w:val="Applestylespan"/>
          <w:color w:val="000000"/>
          <w:sz w:val="28"/>
          <w:szCs w:val="28"/>
        </w:rPr>
      </w:pPr>
      <w:r>
        <w:rPr>
          <w:rStyle w:val="Applestylespan"/>
          <w:color w:val="000000"/>
          <w:sz w:val="28"/>
          <w:szCs w:val="28"/>
        </w:rPr>
        <w:t>5) непосредственную продажу продукции ЖКХ клиентам.</w:t>
      </w:r>
    </w:p>
    <w:p>
      <w:pPr>
        <w:pStyle w:val="Normal"/>
        <w:spacing w:lineRule="auto" w:line="360"/>
        <w:ind w:firstLine="709"/>
        <w:jc w:val="both"/>
        <w:rPr>
          <w:rStyle w:val="Applestylespan"/>
          <w:color w:val="000000"/>
          <w:sz w:val="28"/>
          <w:szCs w:val="28"/>
        </w:rPr>
      </w:pPr>
      <w:r>
        <w:rPr>
          <w:rStyle w:val="Applestylespan"/>
          <w:color w:val="000000"/>
          <w:sz w:val="28"/>
          <w:szCs w:val="28"/>
        </w:rPr>
        <w:t>По С. де Куссергу, к жизненному циклу продукта ЖКХ относятся следующие фазы его развити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ервая фаза – введение в оборот, характеризуемая быстрым ростом объема продаж;</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вторая фаза – подъем, когда число продаж стабилизируется и далее следует конкурентная борьба между хозяйствующим и субъектами ЖКХ за конечного потребителя, усовершенствование продукта ЖКХ;</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третья фаза – спад. Данный период обычно растягивается на десятки лет, ввиду приверженности клиентов и структур ЖКХ привычным формам сотрудничества.</w:t>
      </w:r>
    </w:p>
    <w:p>
      <w:pPr>
        <w:pStyle w:val="Normal"/>
        <w:spacing w:lineRule="auto" w:line="360"/>
        <w:ind w:firstLine="709"/>
        <w:jc w:val="both"/>
        <w:rPr>
          <w:rStyle w:val="Applestylespan"/>
          <w:color w:val="000000"/>
          <w:sz w:val="28"/>
          <w:szCs w:val="28"/>
        </w:rPr>
      </w:pPr>
      <w:r>
        <w:rPr>
          <w:rStyle w:val="Applestylespan"/>
          <w:color w:val="000000"/>
          <w:sz w:val="28"/>
          <w:szCs w:val="28"/>
        </w:rPr>
        <w:t>Классификация услуг ЖКХ основана на ряде критериев, характеризующих особенности их предоставления клиентам. В их числе:</w:t>
      </w:r>
    </w:p>
    <w:p>
      <w:pPr>
        <w:pStyle w:val="Normal"/>
        <w:spacing w:lineRule="auto" w:line="360"/>
        <w:ind w:firstLine="709"/>
        <w:jc w:val="both"/>
        <w:rPr>
          <w:rStyle w:val="Applestylespan"/>
          <w:color w:val="000000"/>
          <w:sz w:val="28"/>
          <w:szCs w:val="28"/>
        </w:rPr>
      </w:pPr>
      <w:r>
        <w:rPr>
          <w:rStyle w:val="Applestylespan"/>
          <w:color w:val="000000"/>
          <w:sz w:val="28"/>
          <w:szCs w:val="28"/>
        </w:rPr>
        <w:t>а) направленность на удовлетворение подробностей клиента;</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рямые услуги (direct dervices), удовлетворяющие непосредственные пожелания клиентов (платежные, коммерческие, инвестицион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косвенные или сопутствующие услуги (relatel dervices), объявляющие или делающие более удобными предоставления прямых услуг без получения клиентом дополнительной полезности (клиринговые услуги, телефонное управление счетом услуг ЖКХ, консультационные услуги и др.);</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услуги, приносящие дополнительную полезность функционирования ЖКХ или снижения издержек ЖКХ (added-value services) при использовании прямых издержек;</w:t>
      </w:r>
    </w:p>
    <w:p>
      <w:pPr>
        <w:pStyle w:val="Normal"/>
        <w:spacing w:lineRule="auto" w:line="360"/>
        <w:ind w:firstLine="709"/>
        <w:jc w:val="both"/>
        <w:rPr>
          <w:rStyle w:val="Applestylespan"/>
          <w:color w:val="000000"/>
          <w:sz w:val="28"/>
          <w:szCs w:val="28"/>
        </w:rPr>
      </w:pPr>
      <w:r>
        <w:rPr>
          <w:rStyle w:val="Applestylespan"/>
          <w:color w:val="000000"/>
          <w:sz w:val="28"/>
          <w:szCs w:val="28"/>
        </w:rPr>
        <w:t>б) сегментация по группам клиентов. Исходя из степени сложности можно выделить следующие градации продуктов ЖКХ:</w:t>
      </w:r>
    </w:p>
    <w:p>
      <w:pPr>
        <w:pStyle w:val="Normal"/>
        <w:spacing w:lineRule="auto" w:line="360"/>
        <w:ind w:firstLine="709"/>
        <w:jc w:val="both"/>
        <w:rPr>
          <w:rStyle w:val="Applestylespan"/>
          <w:color w:val="000000"/>
          <w:sz w:val="28"/>
          <w:szCs w:val="28"/>
        </w:rPr>
      </w:pPr>
      <w:r>
        <w:rPr>
          <w:rStyle w:val="Applestylespan"/>
          <w:color w:val="000000"/>
          <w:sz w:val="28"/>
          <w:szCs w:val="28"/>
        </w:rPr>
        <w:t>1-й уровень – услуги, которые востребованы большим количеством потребителей (оплата жилого фонда пользования системами теплоснабжения, электроснабжения, водоснабжения, водоотведения, газоснабжения и др.);</w:t>
      </w:r>
    </w:p>
    <w:p>
      <w:pPr>
        <w:pStyle w:val="Normal"/>
        <w:spacing w:lineRule="auto" w:line="360"/>
        <w:ind w:firstLine="709"/>
        <w:jc w:val="both"/>
        <w:rPr>
          <w:rStyle w:val="Applestylespan"/>
          <w:color w:val="000000"/>
          <w:sz w:val="28"/>
          <w:szCs w:val="28"/>
        </w:rPr>
      </w:pPr>
      <w:r>
        <w:rPr>
          <w:rStyle w:val="Applestylespan"/>
          <w:color w:val="000000"/>
          <w:sz w:val="28"/>
          <w:szCs w:val="28"/>
        </w:rPr>
        <w:t>2-й уровень – услуги, требующие специального уровня организации ЖКХ и подготовки кадров (управление активами ЖКХ, инвестицион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3-уровень – услуги, требующие профессиональных знаний в области использования услуг ЖКХ (услуги в области корпоративных финансов ЖКХ, управление смешанными активами ЖКХ);</w:t>
      </w:r>
    </w:p>
    <w:p>
      <w:pPr>
        <w:pStyle w:val="Normal"/>
        <w:spacing w:lineRule="auto" w:line="360"/>
        <w:ind w:firstLine="709"/>
        <w:jc w:val="both"/>
        <w:rPr>
          <w:rStyle w:val="Applestylespan"/>
          <w:color w:val="000000"/>
          <w:sz w:val="28"/>
          <w:szCs w:val="28"/>
        </w:rPr>
      </w:pPr>
      <w:r>
        <w:rPr>
          <w:rStyle w:val="Applestylespan"/>
          <w:color w:val="000000"/>
          <w:sz w:val="28"/>
          <w:szCs w:val="28"/>
        </w:rPr>
        <w:t>4-й уровень – услуги, требующие специальных знаний и умений в сфере институционального планирования деятельности ЖКХ, инвестиционного инжиниринга.</w:t>
      </w:r>
    </w:p>
    <w:p>
      <w:pPr>
        <w:pStyle w:val="Normal"/>
        <w:spacing w:lineRule="auto" w:line="360"/>
        <w:ind w:firstLine="709"/>
        <w:jc w:val="both"/>
        <w:rPr>
          <w:rStyle w:val="Applestylespan"/>
          <w:color w:val="000000"/>
          <w:sz w:val="28"/>
          <w:szCs w:val="28"/>
        </w:rPr>
      </w:pPr>
      <w:r>
        <w:rPr>
          <w:rStyle w:val="Applestylespan"/>
          <w:color w:val="000000"/>
          <w:sz w:val="28"/>
          <w:szCs w:val="28"/>
        </w:rPr>
        <w:t>Качество услуги ЖКХ как характеристика качества благ, в соответствии с терминологией стандартов качества ISO 8402:1994 определяется совокупностью характеристик услуги, определяющих ее способность удовлетворять установленные или предполагаемые потребности потребителя (клиента). Терминология стандартов качества ISO 9000:2000 требует рассматривать качество услуги ЖКХ как интегральную характеристику, обращающую способность совокупности характеристик, присущих системе ЖКХ, выполнять требования (реализация потребностей) заказчиков и других заинтересованных сторон [9].</w:t>
      </w:r>
    </w:p>
    <w:p>
      <w:pPr>
        <w:pStyle w:val="Normal"/>
        <w:spacing w:lineRule="auto" w:line="360"/>
        <w:ind w:firstLine="709"/>
        <w:jc w:val="both"/>
        <w:rPr>
          <w:rStyle w:val="Applestylespan"/>
          <w:color w:val="000000"/>
          <w:sz w:val="28"/>
          <w:szCs w:val="28"/>
        </w:rPr>
      </w:pPr>
      <w:r>
        <w:rPr>
          <w:rStyle w:val="Applestylespan"/>
          <w:color w:val="000000"/>
          <w:sz w:val="28"/>
          <w:szCs w:val="28"/>
        </w:rPr>
        <w:t>Модификация экономических интересов в условиях перехода к рыночным отношениям сферы ЖКХ, новые подходы к определению их типов требуют четкой градации потребностей, отражающих происходящие изменения.</w:t>
      </w:r>
    </w:p>
    <w:p>
      <w:pPr>
        <w:pStyle w:val="Normal"/>
        <w:spacing w:lineRule="auto" w:line="360"/>
        <w:ind w:firstLine="709"/>
        <w:jc w:val="both"/>
        <w:rPr>
          <w:rStyle w:val="Applestylespan"/>
          <w:color w:val="000000"/>
          <w:sz w:val="28"/>
          <w:szCs w:val="28"/>
        </w:rPr>
      </w:pPr>
      <w:r>
        <w:rPr>
          <w:rStyle w:val="Applestylespan"/>
          <w:color w:val="000000"/>
          <w:sz w:val="28"/>
          <w:szCs w:val="28"/>
        </w:rPr>
        <w:t>Прежде всего, необходимо выявление сущности и природы потребности в условиях ЖКХ, поскольку экономические интересы – проявление потребностей в исторически определенных экономических отношениях.</w:t>
      </w:r>
    </w:p>
    <w:p>
      <w:pPr>
        <w:pStyle w:val="Normal"/>
        <w:spacing w:lineRule="auto" w:line="360"/>
        <w:ind w:firstLine="709"/>
        <w:jc w:val="both"/>
        <w:rPr>
          <w:rStyle w:val="Applestylespan"/>
          <w:color w:val="000000"/>
          <w:sz w:val="28"/>
          <w:szCs w:val="28"/>
        </w:rPr>
      </w:pPr>
      <w:r>
        <w:rPr>
          <w:rStyle w:val="Applestylespan"/>
          <w:color w:val="000000"/>
          <w:sz w:val="28"/>
          <w:szCs w:val="28"/>
        </w:rPr>
        <w:t>Осуществление преобразований в сфере услуг ЖКХ должно опираться на результаты изучения роли и места потребностей в услугах ЖКХ в структуре потребностей общества, выявлении тенденций их развития с учетом социально-экономического статуса населения страны системный подход к данной проблеме предполагает также в соответствии с предметной областью исследования, выявление специфики потребностей в условиях ЖКХ, изменений и тенденций их развития, обусловленного влиянием социального, экологического и экономического факторов.</w:t>
      </w:r>
    </w:p>
    <w:p>
      <w:pPr>
        <w:pStyle w:val="Normal"/>
        <w:spacing w:lineRule="auto" w:line="360"/>
        <w:ind w:firstLine="709"/>
        <w:jc w:val="both"/>
        <w:rPr>
          <w:rStyle w:val="Applestylespan"/>
          <w:color w:val="000000"/>
          <w:sz w:val="28"/>
          <w:szCs w:val="28"/>
        </w:rPr>
      </w:pPr>
      <w:r>
        <w:rPr>
          <w:rStyle w:val="Applestylespan"/>
          <w:color w:val="000000"/>
          <w:sz w:val="28"/>
          <w:szCs w:val="28"/>
        </w:rPr>
        <w:t>Потребности в условиях ЖКХ целесообразно трактовать по М.Х. Мескону как нужды, нехватки чего-либо, отраженные в психике как эмоциональное переживание, служащее мотивом социально-эко-номического поведения человека [26]. Именно потребности служат материальной основой вовлечения индивида в общественное производство. Осознанные объективные потребности в условиях ЖКХ становятся содержанием мотиваций, для реализации которых выбираются средства с учетом внешних и внутренних условий системы ЖКХ и социально-экономического опыта субъекта.</w:t>
      </w:r>
    </w:p>
    <w:p>
      <w:pPr>
        <w:pStyle w:val="Normal"/>
        <w:spacing w:lineRule="auto" w:line="360"/>
        <w:ind w:firstLine="709"/>
        <w:jc w:val="both"/>
        <w:rPr>
          <w:rStyle w:val="Applestylespan"/>
          <w:color w:val="000000"/>
          <w:sz w:val="28"/>
          <w:szCs w:val="28"/>
        </w:rPr>
      </w:pPr>
      <w:r>
        <w:rPr>
          <w:rStyle w:val="Applestylespan"/>
          <w:color w:val="000000"/>
          <w:sz w:val="28"/>
          <w:szCs w:val="28"/>
        </w:rPr>
        <w:t>Объективность потребностей сделала возможным создание теорий мотивации, на основе которых разработаны научные классификации человеческих потребностей.</w:t>
      </w:r>
    </w:p>
    <w:p>
      <w:pPr>
        <w:pStyle w:val="Normal"/>
        <w:spacing w:lineRule="auto" w:line="360"/>
        <w:ind w:firstLine="709"/>
        <w:jc w:val="both"/>
        <w:rPr>
          <w:rStyle w:val="Applestylespan"/>
          <w:color w:val="000000"/>
          <w:sz w:val="28"/>
          <w:szCs w:val="28"/>
        </w:rPr>
      </w:pPr>
      <w:r>
        <w:rPr>
          <w:rStyle w:val="Applestylespan"/>
          <w:color w:val="000000"/>
          <w:sz w:val="28"/>
          <w:szCs w:val="28"/>
        </w:rPr>
        <w:t>Научную ценность представляют концепции и типологизации мотивирования, то есть выявление того, как можно людей побуждать к целенаправленной деятельности. В экономической литературе выделяют две основные группы мотивационных теорий: содержательные и процессуальные. Первые основаны на анализе потребностей человека, поэтому они и будут рассматриваться в нашем исследовании.</w:t>
      </w:r>
    </w:p>
    <w:p>
      <w:pPr>
        <w:pStyle w:val="Normal"/>
        <w:spacing w:lineRule="auto" w:line="360"/>
        <w:ind w:firstLine="709"/>
        <w:jc w:val="both"/>
        <w:rPr>
          <w:rStyle w:val="Applestylespan"/>
          <w:color w:val="000000"/>
          <w:sz w:val="28"/>
          <w:szCs w:val="28"/>
        </w:rPr>
      </w:pPr>
      <w:r>
        <w:rPr>
          <w:rStyle w:val="Applestylespan"/>
          <w:color w:val="000000"/>
          <w:sz w:val="28"/>
          <w:szCs w:val="28"/>
        </w:rPr>
        <w:t>Вторые – на оценке ситуаций, возникающих в процессе мотивации. Процессуальные теории не игнорируют роль потребностей в экономическом поведении субъекта, но первенство отдают процессам восприятия и ожиданий субъекта, связанных с данной конкретной ситуацией и возможными последствиями и результатами выбранного им типа поведения. Авторами наиболее известных содержательных теорий мотивации являются Ф.У. Тейлор, А. Маслоу, Д. МакГрегор, Ф. Герцберг и др.</w:t>
      </w:r>
    </w:p>
    <w:p>
      <w:pPr>
        <w:pStyle w:val="Normal"/>
        <w:spacing w:lineRule="auto" w:line="360"/>
        <w:ind w:firstLine="709"/>
        <w:jc w:val="both"/>
        <w:rPr>
          <w:rStyle w:val="Applestylespan"/>
          <w:color w:val="000000"/>
          <w:sz w:val="28"/>
          <w:szCs w:val="28"/>
        </w:rPr>
      </w:pPr>
      <w:r>
        <w:rPr>
          <w:rStyle w:val="Applestylespan"/>
          <w:color w:val="000000"/>
          <w:sz w:val="28"/>
          <w:szCs w:val="28"/>
        </w:rPr>
        <w:t>В соответствии с данными предпосылками А. Маслоу научно разработал следующую пирамиду потребностей (рисунок 1).</w:t>
      </w:r>
      <w:r>
        <w:br w:type="page"/>
      </w:r>
    </w:p>
    <w:p>
      <w:pPr>
        <w:pStyle w:val="Normal"/>
        <w:spacing w:lineRule="auto" w:line="360"/>
        <w:ind w:firstLine="709"/>
        <w:jc w:val="both"/>
        <w:rPr>
          <w:rStyle w:val="Applestylespan"/>
          <w:color w:val="000000"/>
          <w:sz w:val="28"/>
          <w:szCs w:val="28"/>
        </w:rPr>
      </w:pPr>
      <w:r>
        <w:rPr>
          <w:rStyle w:val="Applestylespan"/>
          <w:color w:val="000000"/>
          <w:sz w:val="28"/>
          <w:szCs w:val="28"/>
        </w:rPr>
        <w:drawing>
          <wp:inline distT="0" distB="0" distL="0" distR="0">
            <wp:extent cx="402971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29710" cy="2886710"/>
                    </a:xfrm>
                    <a:prstGeom prst="rect">
                      <a:avLst/>
                    </a:prstGeom>
                  </pic:spPr>
                </pic:pic>
              </a:graphicData>
            </a:graphic>
          </wp:inline>
        </w:drawing>
      </w:r>
    </w:p>
    <w:p>
      <w:pPr>
        <w:pStyle w:val="Normal"/>
        <w:spacing w:lineRule="auto" w:line="360"/>
        <w:ind w:firstLine="709"/>
        <w:jc w:val="both"/>
        <w:rPr>
          <w:rStyle w:val="Applestylespan"/>
          <w:color w:val="000000"/>
          <w:sz w:val="28"/>
          <w:szCs w:val="28"/>
        </w:rPr>
      </w:pPr>
      <w:r>
        <w:rPr>
          <w:rStyle w:val="Applestylespan"/>
          <w:color w:val="000000"/>
          <w:sz w:val="28"/>
          <w:szCs w:val="28"/>
        </w:rPr>
        <w:t>Рисунок 1. Пирамида потребностей А. Маслоу</w:t>
      </w:r>
    </w:p>
    <w:p>
      <w:pPr>
        <w:pStyle w:val="Normal"/>
        <w:spacing w:lineRule="auto" w:line="360"/>
        <w:jc w:val="both"/>
        <w:rPr/>
      </w:pPr>
      <w:r>
        <w:rPr>
          <w:color w:val="FFFFFF"/>
          <w:sz w:val="28"/>
          <w:szCs w:val="28"/>
        </w:rPr>
        <w:t>жилищный коммунальный администрация реформирование</w:t>
      </w:r>
    </w:p>
    <w:p>
      <w:pPr>
        <w:pStyle w:val="Normal"/>
        <w:spacing w:lineRule="auto" w:line="360"/>
        <w:ind w:firstLine="709"/>
        <w:jc w:val="both"/>
        <w:rPr>
          <w:rStyle w:val="Applestylespan"/>
          <w:color w:val="000000"/>
          <w:sz w:val="28"/>
          <w:szCs w:val="28"/>
        </w:rPr>
      </w:pPr>
      <w:r>
        <w:rPr>
          <w:rStyle w:val="Applestylespan"/>
          <w:color w:val="000000"/>
          <w:sz w:val="28"/>
          <w:szCs w:val="28"/>
        </w:rPr>
        <w:t>В основании пирамиды лежат физиологические потребности, затем потребность в безопасности, основу которых составляют услуги ЖКХ, потребность в принадлежности к социальной группе, потребность признания и уважения и самая верхняя часть пирамиды – потребность самовыражения. Согласно «пирамиде А. Маслоу» из пяти уровней потребностей – первые два: физиологические и самосохранения относятся к базовым или первичным, а последующие три уровня носят характер вторичных и психологических по своей природе. Удовлетворение потребностей низшего уровня достигается через достаточную оплату труда, создание благоприятных условий для трудовой деятельности (сфера услуг ЖКХ обеспечивает удовлетворение потребностей людей в жилье, здоровье, сохранении трудоспособности и др.). Реализация потребностей второго уровня связана с обеспечением безопасных условий труда и услуг ЖКХ, гарантиями занятости, личной безопасности, медицинских и рекреационных услуг. Третий уровень связан с формированием стабильного группового окружения, взаимодействием во время работы. Четвертый уровень потребностей удовлетворяется через признание трудовых заслуг, перевод на наиболее важные участки работы, более высокие должности, усиление ответственности. Пятый уровень удовлетворяется путем предоставления работы, требующей наибольшей отдачи, созданием условий для творчества и высоких достижений. Более высокие уровни иерархии потребностей предполагают наличие довольно высокого уровня образования и культуры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Потребность в услугах ЖКХ возрастает под воздействием интенсивности труда, с необходимостью повышения качества человеческого капитала, закона возрастания потребностей.</w:t>
      </w:r>
    </w:p>
    <w:p>
      <w:pPr>
        <w:pStyle w:val="Normal"/>
        <w:spacing w:lineRule="auto" w:line="360"/>
        <w:ind w:firstLine="709"/>
        <w:jc w:val="both"/>
        <w:rPr>
          <w:rStyle w:val="Applestylespan"/>
          <w:color w:val="000000"/>
          <w:sz w:val="28"/>
          <w:szCs w:val="28"/>
        </w:rPr>
      </w:pPr>
      <w:r>
        <w:rPr>
          <w:rStyle w:val="Applestylespan"/>
          <w:color w:val="000000"/>
          <w:sz w:val="28"/>
          <w:szCs w:val="28"/>
        </w:rPr>
        <w:t>Под действием объективного закона возвышения потребностей развиваются потребности населения в улучшении жилищных условий. В семейном бюджете доля расходов на жилище постоянно возрастает.</w:t>
      </w:r>
    </w:p>
    <w:p>
      <w:pPr>
        <w:pStyle w:val="Normal"/>
        <w:spacing w:lineRule="auto" w:line="360"/>
        <w:ind w:firstLine="709"/>
        <w:jc w:val="both"/>
        <w:rPr>
          <w:rStyle w:val="Applestylespan"/>
          <w:color w:val="000000"/>
          <w:sz w:val="28"/>
          <w:szCs w:val="28"/>
        </w:rPr>
      </w:pPr>
      <w:r>
        <w:rPr>
          <w:rStyle w:val="Applestylespan"/>
          <w:color w:val="000000"/>
          <w:sz w:val="28"/>
          <w:szCs w:val="28"/>
        </w:rPr>
        <w:t>В России расходы семей на жилищно-коммунальные услуги в среднегодовом доходе рабочих семей в настоящее время превысили 20%.</w:t>
      </w:r>
    </w:p>
    <w:p>
      <w:pPr>
        <w:pStyle w:val="Normal"/>
        <w:spacing w:lineRule="auto" w:line="360"/>
        <w:ind w:firstLine="709"/>
        <w:jc w:val="both"/>
        <w:rPr>
          <w:rStyle w:val="Applestylespan"/>
          <w:color w:val="000000"/>
          <w:sz w:val="28"/>
          <w:szCs w:val="28"/>
        </w:rPr>
      </w:pPr>
      <w:r>
        <w:rPr>
          <w:rStyle w:val="Applestylespan"/>
          <w:color w:val="000000"/>
          <w:sz w:val="28"/>
          <w:szCs w:val="28"/>
        </w:rPr>
        <w:t>Вместе с тем, если обратится к рыночным условиям, то наряду с законом повышения потребностей, на рост рассматриваемых потребностей в услугах ЖКХ оказывает влияние действие закона спроса и предложения.</w:t>
      </w:r>
    </w:p>
    <w:p>
      <w:pPr>
        <w:pStyle w:val="Normal"/>
        <w:spacing w:lineRule="auto" w:line="360"/>
        <w:ind w:firstLine="709"/>
        <w:jc w:val="both"/>
        <w:rPr>
          <w:rStyle w:val="Applestylespan"/>
          <w:color w:val="000000"/>
          <w:sz w:val="28"/>
          <w:szCs w:val="28"/>
        </w:rPr>
      </w:pPr>
      <w:r>
        <w:rPr>
          <w:rStyle w:val="Applestylespan"/>
          <w:color w:val="000000"/>
          <w:sz w:val="28"/>
          <w:szCs w:val="28"/>
        </w:rPr>
        <w:t>Такая категория как спрос, отражающая потребность людей в той или иной услуге ЖКХ, конкретизируется в зависимости от уровня дохода и платежеспособного спроса, проявляющегося в способности удовлетворять потребность, подкрепленную доходом потребителя.</w:t>
      </w:r>
    </w:p>
    <w:p>
      <w:pPr>
        <w:pStyle w:val="Normal"/>
        <w:spacing w:lineRule="auto" w:line="360"/>
        <w:ind w:firstLine="709"/>
        <w:jc w:val="both"/>
        <w:rPr>
          <w:rStyle w:val="Applestylespan"/>
          <w:color w:val="000000"/>
          <w:sz w:val="28"/>
          <w:szCs w:val="28"/>
        </w:rPr>
      </w:pPr>
      <w:r>
        <w:rPr>
          <w:rStyle w:val="Applestylespan"/>
          <w:color w:val="000000"/>
          <w:sz w:val="28"/>
          <w:szCs w:val="28"/>
        </w:rPr>
        <w:t>Как известно, спрос находит свое выражение в денежной форме и измеряется величиной товарооборота и количеством потребителей, согласным приобрести благо по определенным ценам (услугам ЖКХ). Функции спроса выражаются посредством взаимосвязи между спросом и определяющими его факторами Q = (Ра, Рв, Рц, I, W, T, F, S), среди которых основными являются – цена на конкурентную услугу Ра, цены на услуги заменители Рв, цены на сопряженные услуги Рц, доход покупателя I, уровень благосостояния покупателя W, то есть преимущественно экономические факторы. Затем следуют факторы социально-демографические – F (вкусы, предпочтения), географические – S (сезонность), временные – Т (жизненный цикл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Услуги ЖКХ в рамках воспроизводственного цикла, как правило имеют материальную форму, вызванную сферой обслуживания и эксплуатации трех больших групп объектов в системе ЖКХ:</w:t>
      </w:r>
    </w:p>
    <w:p>
      <w:pPr>
        <w:pStyle w:val="Normal"/>
        <w:spacing w:lineRule="auto" w:line="360"/>
        <w:ind w:firstLine="709"/>
        <w:jc w:val="both"/>
        <w:rPr>
          <w:rStyle w:val="Applestylespan"/>
          <w:color w:val="000000"/>
          <w:sz w:val="28"/>
          <w:szCs w:val="28"/>
        </w:rPr>
      </w:pPr>
      <w:r>
        <w:rPr>
          <w:rStyle w:val="Applestylespan"/>
          <w:color w:val="000000"/>
          <w:sz w:val="28"/>
          <w:szCs w:val="28"/>
        </w:rPr>
        <w:t>1) жилой фонд и объекты социальной сферы;</w:t>
      </w:r>
    </w:p>
    <w:p>
      <w:pPr>
        <w:pStyle w:val="Normal"/>
        <w:spacing w:lineRule="auto" w:line="360"/>
        <w:ind w:firstLine="709"/>
        <w:jc w:val="both"/>
        <w:rPr>
          <w:rStyle w:val="Applestylespan"/>
          <w:color w:val="000000"/>
          <w:sz w:val="28"/>
          <w:szCs w:val="28"/>
        </w:rPr>
      </w:pPr>
      <w:r>
        <w:rPr>
          <w:rStyle w:val="Applestylespan"/>
          <w:color w:val="000000"/>
          <w:sz w:val="28"/>
          <w:szCs w:val="28"/>
        </w:rPr>
        <w:t>2) системы техноснабжения, электроснабжения, водоснабжения, водоотведения, газоснабжения и др.;</w:t>
      </w:r>
    </w:p>
    <w:p>
      <w:pPr>
        <w:pStyle w:val="Normal"/>
        <w:spacing w:lineRule="auto" w:line="360"/>
        <w:ind w:firstLine="709"/>
        <w:jc w:val="both"/>
        <w:rPr>
          <w:rStyle w:val="Applestylespan"/>
          <w:color w:val="000000"/>
          <w:sz w:val="28"/>
          <w:szCs w:val="28"/>
        </w:rPr>
      </w:pPr>
      <w:r>
        <w:rPr>
          <w:rStyle w:val="Applestylespan"/>
          <w:color w:val="000000"/>
          <w:sz w:val="28"/>
          <w:szCs w:val="28"/>
        </w:rPr>
        <w:t>3) сферы обслуживания предприятий и инженерных систем (постоянно действующих зданий и сооружений, рассчитанных на длительный срок службы и использования, включая комплекс конструкций, устройств, оборудования, установок, приборов и сетей) городов и населенных пунктов. Сфера обслуживания инженерных сетей городов и населенных пунктов включает в себя выполнение работ по эксплуатации:</w:t>
      </w:r>
    </w:p>
    <w:p>
      <w:pPr>
        <w:pStyle w:val="Normal"/>
        <w:spacing w:lineRule="auto" w:line="360"/>
        <w:ind w:firstLine="709"/>
        <w:jc w:val="both"/>
        <w:rPr>
          <w:rStyle w:val="Applestylespan"/>
          <w:color w:val="000000"/>
          <w:sz w:val="28"/>
          <w:szCs w:val="28"/>
        </w:rPr>
      </w:pPr>
      <w:r>
        <w:rPr>
          <w:rStyle w:val="Applestylespan"/>
          <w:color w:val="000000"/>
          <w:sz w:val="28"/>
          <w:szCs w:val="28"/>
        </w:rPr>
        <w:t>1) внешних и внутренних систем электроснабжения, теплоснабжения, водоснабжения и водоотведения;</w:t>
      </w:r>
    </w:p>
    <w:p>
      <w:pPr>
        <w:pStyle w:val="Normal"/>
        <w:spacing w:lineRule="auto" w:line="360"/>
        <w:ind w:firstLine="709"/>
        <w:jc w:val="both"/>
        <w:rPr>
          <w:rStyle w:val="Applestylespan"/>
          <w:color w:val="000000"/>
          <w:sz w:val="28"/>
          <w:szCs w:val="28"/>
        </w:rPr>
      </w:pPr>
      <w:r>
        <w:rPr>
          <w:rStyle w:val="Applestylespan"/>
          <w:color w:val="000000"/>
          <w:sz w:val="28"/>
          <w:szCs w:val="28"/>
        </w:rPr>
        <w:t>2) жилого фонда и нежилых помещений;</w:t>
      </w:r>
    </w:p>
    <w:p>
      <w:pPr>
        <w:pStyle w:val="Normal"/>
        <w:spacing w:lineRule="auto" w:line="360"/>
        <w:ind w:firstLine="709"/>
        <w:jc w:val="both"/>
        <w:rPr>
          <w:rStyle w:val="Applestylespan"/>
          <w:color w:val="000000"/>
          <w:sz w:val="28"/>
          <w:szCs w:val="28"/>
        </w:rPr>
      </w:pPr>
      <w:r>
        <w:rPr>
          <w:rStyle w:val="Applestylespan"/>
          <w:color w:val="000000"/>
          <w:sz w:val="28"/>
          <w:szCs w:val="28"/>
        </w:rPr>
        <w:t>3) систем вентиляции и кондиционирования воздуха;</w:t>
      </w:r>
    </w:p>
    <w:p>
      <w:pPr>
        <w:pStyle w:val="Normal"/>
        <w:spacing w:lineRule="auto" w:line="360"/>
        <w:ind w:firstLine="709"/>
        <w:jc w:val="both"/>
        <w:rPr>
          <w:rStyle w:val="Applestylespan"/>
          <w:color w:val="000000"/>
          <w:sz w:val="28"/>
          <w:szCs w:val="28"/>
        </w:rPr>
      </w:pPr>
      <w:r>
        <w:rPr>
          <w:rStyle w:val="Applestylespan"/>
          <w:color w:val="000000"/>
          <w:sz w:val="28"/>
          <w:szCs w:val="28"/>
        </w:rPr>
        <w:t>4) систем пожарно-охранной сигнал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5) систем наружного освещения и инженерной защиты территорий.</w:t>
      </w:r>
    </w:p>
    <w:p>
      <w:pPr>
        <w:pStyle w:val="Normal"/>
        <w:spacing w:lineRule="auto" w:line="360"/>
        <w:ind w:firstLine="709"/>
        <w:jc w:val="both"/>
        <w:rPr>
          <w:rStyle w:val="Applestylespan"/>
          <w:color w:val="000000"/>
          <w:sz w:val="28"/>
          <w:szCs w:val="28"/>
        </w:rPr>
      </w:pPr>
      <w:r>
        <w:rPr>
          <w:rStyle w:val="Applestylespan"/>
          <w:color w:val="000000"/>
          <w:sz w:val="28"/>
          <w:szCs w:val="28"/>
        </w:rPr>
        <w:t>Процесс производства и потребления большинства услуг ЖКХ совпадает в производственно-временных координатах. На рынке услуг ЖКХ равенство спроса и предложения по объему и структуре оказываемых услуг должно соблюдаться постоянно. При этом производству услуг ЖКХ должен предшествовать социальный заказ в индивидуальной, коллективной или общественной формах, выступающий актом их общественного признания и гарантом обмена труда.</w:t>
      </w:r>
    </w:p>
    <w:p>
      <w:pPr>
        <w:pStyle w:val="Normal"/>
        <w:spacing w:lineRule="auto" w:line="360"/>
        <w:ind w:firstLine="709"/>
        <w:jc w:val="both"/>
        <w:rPr>
          <w:rStyle w:val="Applestylespan"/>
          <w:color w:val="000000"/>
          <w:sz w:val="28"/>
          <w:szCs w:val="28"/>
        </w:rPr>
      </w:pPr>
      <w:r>
        <w:rPr>
          <w:rStyle w:val="Applestylespan"/>
          <w:color w:val="000000"/>
          <w:sz w:val="28"/>
          <w:szCs w:val="28"/>
        </w:rPr>
        <w:t>В условиях формирования и исполнения информационной парадигмы качества услуг ЖКХ такое равновесие нарушается из-за снижения качества услуг, отсутствия конкурентного рынка услуг ЖКХ, общего роста цен, снижения спроса на услуги ЖКХ и одновременного сокращения предложений со стороны сферы ЖКХ. При этом точка равновесия кривых спроса и предложений услуг ЖКХ отсутствует: реализация услуг не состоялась, платежи прекратились, о чем свидетельствуют миллионные задолженности по коммунальным платежам населения, предприятий и учреждений России.</w:t>
      </w:r>
    </w:p>
    <w:p>
      <w:pPr>
        <w:pStyle w:val="Normal"/>
        <w:spacing w:lineRule="auto" w:line="360"/>
        <w:ind w:firstLine="709"/>
        <w:jc w:val="both"/>
        <w:rPr>
          <w:rStyle w:val="Applestylespan"/>
          <w:color w:val="000000"/>
          <w:sz w:val="28"/>
          <w:szCs w:val="28"/>
        </w:rPr>
      </w:pPr>
      <w:r>
        <w:rPr>
          <w:rStyle w:val="Applestylespan"/>
          <w:color w:val="000000"/>
          <w:sz w:val="28"/>
          <w:szCs w:val="28"/>
        </w:rPr>
        <w:t>Данный парадокс объясняется рядом общих причин:</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валом осложнившихся экономических связей в организации и функционировании ЖКХ в условиях неопределенности и непредсказуемости в экономике;</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тсутствием динамического приспособления (адаптации) производства услуг ЖКХ к изменившейся конъюнктуре рынка: между повышением цен и расширением предложения существует определенный разрыв;</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тсутствием конкурентной среды в сфере ЖКХ.</w:t>
      </w:r>
    </w:p>
    <w:p>
      <w:pPr>
        <w:pStyle w:val="Normal"/>
        <w:spacing w:lineRule="auto" w:line="360"/>
        <w:ind w:firstLine="709"/>
        <w:jc w:val="both"/>
        <w:rPr>
          <w:rStyle w:val="Applestylespan"/>
          <w:color w:val="000000"/>
          <w:sz w:val="28"/>
          <w:szCs w:val="28"/>
        </w:rPr>
      </w:pPr>
      <w:r>
        <w:rPr>
          <w:rStyle w:val="Applestylespan"/>
          <w:color w:val="000000"/>
          <w:sz w:val="28"/>
          <w:szCs w:val="28"/>
        </w:rPr>
        <w:t>Реальное отображение экономики ЖКХ показывает огромные масштабы, сложный и многоуровневый характер ее монопол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1) монополизм 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2) технологический монополизм;</w:t>
      </w:r>
    </w:p>
    <w:p>
      <w:pPr>
        <w:pStyle w:val="Normal"/>
        <w:spacing w:lineRule="auto" w:line="360"/>
        <w:ind w:firstLine="709"/>
        <w:jc w:val="both"/>
        <w:rPr>
          <w:rStyle w:val="Applestylespan"/>
          <w:color w:val="000000"/>
          <w:sz w:val="28"/>
          <w:szCs w:val="28"/>
        </w:rPr>
      </w:pPr>
      <w:r>
        <w:rPr>
          <w:rStyle w:val="Applestylespan"/>
          <w:color w:val="000000"/>
          <w:sz w:val="28"/>
          <w:szCs w:val="28"/>
        </w:rPr>
        <w:t>3) монополизация региональных рынков услуг ЖКХ.</w:t>
      </w:r>
    </w:p>
    <w:p>
      <w:pPr>
        <w:pStyle w:val="Normal"/>
        <w:spacing w:lineRule="auto" w:line="360"/>
        <w:ind w:firstLine="709"/>
        <w:jc w:val="both"/>
        <w:rPr>
          <w:rStyle w:val="Applestylespan"/>
          <w:color w:val="000000"/>
          <w:sz w:val="28"/>
          <w:szCs w:val="28"/>
        </w:rPr>
      </w:pPr>
      <w:r>
        <w:rPr>
          <w:rStyle w:val="Applestylespan"/>
          <w:color w:val="000000"/>
          <w:sz w:val="28"/>
          <w:szCs w:val="28"/>
        </w:rPr>
        <w:t>Либерализация цен на услуги ЖКХ в этих условиях ведет к их неизбежному росту и сокращению предложения.</w:t>
      </w:r>
    </w:p>
    <w:p>
      <w:pPr>
        <w:pStyle w:val="Normal"/>
        <w:spacing w:lineRule="auto" w:line="360"/>
        <w:ind w:firstLine="709"/>
        <w:jc w:val="both"/>
        <w:rPr>
          <w:rStyle w:val="Applestylespan"/>
          <w:color w:val="000000"/>
          <w:sz w:val="28"/>
          <w:szCs w:val="28"/>
        </w:rPr>
      </w:pPr>
      <w:r>
        <w:rPr>
          <w:rStyle w:val="Applestylespan"/>
          <w:color w:val="000000"/>
          <w:sz w:val="28"/>
          <w:szCs w:val="28"/>
        </w:rPr>
        <w:t>Выход сферы ЖКХ России из затяжного кризиса возможен при выполнении множества условий. Одним из них является повышение качества услуг ЖКХ. Постановлением Правительства Российской Федерации определены задачи гармонизации и интеграции качества услуг ЖКХ в систему международных стандартов качества серии ИСО 9000, реализующих концепцию всеобщего (глобального) менеджмента качества (Total Quality Management – TQM) [24]. Согласно этой концепции основу качества функционирования ЖКХ должна составлять система контрактов на всех этапах воспроизводственного цикла между производителями и потребителями услуг ЖКХ для снижения негативного влияния асимметрии информации о качестве услуг ЖКХ для эффективного функционирования рыночного механизма.</w:t>
      </w:r>
    </w:p>
    <w:p>
      <w:pPr>
        <w:pStyle w:val="Normal"/>
        <w:spacing w:lineRule="auto" w:line="360"/>
        <w:ind w:firstLine="709"/>
        <w:jc w:val="both"/>
        <w:rPr>
          <w:rStyle w:val="Applestylespan"/>
          <w:color w:val="000000"/>
          <w:sz w:val="28"/>
          <w:szCs w:val="28"/>
        </w:rPr>
      </w:pPr>
      <w:r>
        <w:rPr>
          <w:rStyle w:val="Applestylespan"/>
          <w:color w:val="000000"/>
          <w:sz w:val="28"/>
          <w:szCs w:val="28"/>
        </w:rPr>
        <w:t>Уровень качества услуг ЖКХ различен на рынке услуг, но потребителю (покупателю) за неимением времени и опыта крайне можно определить этот уровень в момент покупки. Кроме того, он не знает предыстории предлагаемой ему услуги ЖКХ. Таким образом, он обладает меньшей, чем продавец, информацией о качестве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Если бы информация была симметричной, т.е. если бы покупатель также имел адекватную информацию о качестве услуг ЖКХ, на рынке установилось бы эффективное равновесие. Цена, которую готов заплатить покупатель за конкретную услугу, определялась бы ее качеством. В условиях асимметрии информации, напротив, покупателю неизвестно качество конкретной услуги ЖКХ. Поэтому предлагаемая им цена определяется на основе среднего качества услуг, причем среднее качество, в свою очередь, определяется на основе известного покупателю закона распределения качества Акерлофа [8]. В модели Акерлофа качество предоставленной на рынке услуги ЖКХ предполагается распределенным равномерно. Функция распределения известна как продавцам, так и покупателям. В этой ситуации продавец услуги выставляет на рынке только те из них, качество которых лежит в нижней части распределения, так как продажа наиболее качественной услуги становится для него невыгодной. В результате, шаг за шагом, среднее качество представляемых на рынок услуг падает, а вслед за этим снижается и цена, которую покупатель готов заплатить за услугу. Соответственно окончательная цена, устраивающая покупателя, в какой-то момент оказывается равной нулю, и рынок перестает существовать. Явление неблагоприятного отбора (вид предконтрактного оппортунизма), которое возникает на данном рынке из-за несовершенства информации, приводит к неэффективному функционированию рыночного механизма спроса и предложения и, в конечном итоге, к исчезновению рынка услуг ЖКХ.</w:t>
      </w:r>
      <w:r>
        <w:br w:type="page"/>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color w:val="000000"/>
        </w:rPr>
      </w:pPr>
      <w:r>
        <w:rPr>
          <w:rStyle w:val="Applestylespan"/>
          <w:rFonts w:cs="Times New Roman;Times New Roman" w:ascii="Times New Roman;Times New Roman" w:hAnsi="Times New Roman;Times New Roman"/>
          <w:i/>
          <w:color w:val="000000"/>
        </w:rPr>
        <w:t>1.2 Жилищно-коммунальное хозяйство, как важнейшая сфера в обществе</w:t>
      </w:r>
    </w:p>
    <w:p>
      <w:pPr>
        <w:pStyle w:val="Normal"/>
        <w:spacing w:lineRule="auto" w:line="360"/>
        <w:ind w:firstLine="709"/>
        <w:jc w:val="both"/>
        <w:rPr>
          <w:rStyle w:val="Applestylespan"/>
          <w:rFonts w:ascii="Times New Roman;Times New Roman" w:hAnsi="Times New Roman;Times New Roman"/>
          <w:i/>
          <w:i/>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Жилищно-коммунальное хозяйство (ЖКХ) является важнейшей сферой социальной структуры общества. Качество ее функционирования на базе равноправного существования в данной сфере всех форм собственности позволяет создать поле качества экономических отношений собственников услуг ЖКХ и создать сетевую среду для реализации принципов социально-ориентированной рыночной экономики.</w:t>
      </w:r>
    </w:p>
    <w:p>
      <w:pPr>
        <w:pStyle w:val="Normal"/>
        <w:spacing w:lineRule="auto" w:line="360"/>
        <w:ind w:firstLine="709"/>
        <w:jc w:val="both"/>
        <w:rPr>
          <w:rStyle w:val="Applestylespan"/>
          <w:color w:val="000000"/>
          <w:sz w:val="28"/>
          <w:szCs w:val="28"/>
        </w:rPr>
      </w:pPr>
      <w:r>
        <w:rPr>
          <w:rStyle w:val="Applestylespan"/>
          <w:color w:val="000000"/>
          <w:sz w:val="28"/>
          <w:szCs w:val="28"/>
        </w:rPr>
        <w:t>Современное развитие ЖКХ прошло несколько стадий от экстенсивного до интенсивного, качественного развития ЖКХ. Настоящий период, в котором развитие осуществляется в направлении повышения качества оказываемых услуг, начался с принятием Концепции реформирования ЖКХ на 2001–2010 гг. Сегодня перед ЖКХ стоит задача совершенствования технологии оказания услуг, обеспечения их качества и повышения качества и эффективности деятельности с целью получения конкурентного преимущества. Вопросы повышения качества услуг ЖКХ, поиск резервов, возможности контроля рассматриваются на государственном уровне, на уровне профессиональных объединений. Контроль за качеством услуг ЖКХ становится общественно значимым, причем проведение международных конференций по реализации стратегии TQM (Total Quality Management – Глобальный Менеджмент Качества) на базе открытых международных стандартов качества товаров, продукции и услуг ИСО 9000 и ИСО 14000 дает представление о том, что в данный момент задача поиска резервов повышения качества услуг ЖКХ является актуальной для зарубежных организаций и отечественного ЖКХ.</w:t>
      </w:r>
    </w:p>
    <w:p>
      <w:pPr>
        <w:pStyle w:val="Normal"/>
        <w:spacing w:lineRule="auto" w:line="360"/>
        <w:ind w:firstLine="709"/>
        <w:jc w:val="both"/>
        <w:rPr>
          <w:rStyle w:val="Applestylespan"/>
          <w:color w:val="000000"/>
          <w:sz w:val="28"/>
          <w:szCs w:val="28"/>
        </w:rPr>
      </w:pPr>
      <w:r>
        <w:rPr>
          <w:rStyle w:val="Applestylespan"/>
          <w:color w:val="000000"/>
          <w:sz w:val="28"/>
          <w:szCs w:val="28"/>
        </w:rPr>
        <w:t>Муниципальная программа реформирования жилищно-коммунального хозяйства (ЖКХ) включает в себя [5, 7. 11]:</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анализ состояния ЖКХ;</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цели и задачи реформирования ЖКХ и направления их реал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нормативно-правовое, финансовое, организационное, информационное обеспечение Программы;</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роки реализации основных ее этапов.</w:t>
      </w:r>
    </w:p>
    <w:p>
      <w:pPr>
        <w:pStyle w:val="Normal"/>
        <w:spacing w:lineRule="auto" w:line="360"/>
        <w:ind w:firstLine="709"/>
        <w:jc w:val="both"/>
        <w:rPr>
          <w:rStyle w:val="Applestylespan"/>
          <w:color w:val="000000"/>
          <w:sz w:val="28"/>
          <w:szCs w:val="28"/>
        </w:rPr>
      </w:pPr>
      <w:r>
        <w:rPr>
          <w:rStyle w:val="Applestylespan"/>
          <w:color w:val="000000"/>
          <w:sz w:val="28"/>
          <w:szCs w:val="28"/>
        </w:rPr>
        <w:t>Рекомендуемая структура муниципальной программы реформирования ЖКХ состоит в следующе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цель;</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задач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еализац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правление реализаци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лан-график меро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Целью реформирования ЖКХ любого субъекта Российской Федерации или муниципального образования, исходя из Концепции реформы жилищно-коммунального хозяйства Российской Федерации, должен являться перевод жилищно-коммунального хозяйства города на рыночные, социально ориентированные принципы функционирования для обеспечения населения необходимым качеством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Для реализации поставленной цели следует решить четыре группы задач:</w:t>
      </w:r>
    </w:p>
    <w:p>
      <w:pPr>
        <w:pStyle w:val="Normal"/>
        <w:spacing w:lineRule="auto" w:line="360"/>
        <w:ind w:firstLine="709"/>
        <w:jc w:val="both"/>
        <w:rPr>
          <w:rStyle w:val="Applestylespan"/>
          <w:color w:val="000000"/>
          <w:sz w:val="28"/>
          <w:szCs w:val="28"/>
        </w:rPr>
      </w:pPr>
      <w:r>
        <w:rPr>
          <w:rStyle w:val="Applestylespan"/>
          <w:color w:val="000000"/>
          <w:sz w:val="28"/>
          <w:szCs w:val="28"/>
        </w:rPr>
        <w:t>1) снижение стоимости и повышения качества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2) совершенствование механизмов финансирования отрасли;</w:t>
      </w:r>
    </w:p>
    <w:p>
      <w:pPr>
        <w:pStyle w:val="Normal"/>
        <w:spacing w:lineRule="auto" w:line="360"/>
        <w:ind w:firstLine="709"/>
        <w:jc w:val="both"/>
        <w:rPr>
          <w:rStyle w:val="Applestylespan"/>
          <w:color w:val="000000"/>
          <w:sz w:val="28"/>
          <w:szCs w:val="28"/>
        </w:rPr>
      </w:pPr>
      <w:r>
        <w:rPr>
          <w:rStyle w:val="Applestylespan"/>
          <w:color w:val="000000"/>
          <w:sz w:val="28"/>
          <w:szCs w:val="28"/>
        </w:rPr>
        <w:t>3) усиление социальной политики в сфере ЖКХ;</w:t>
      </w:r>
    </w:p>
    <w:p>
      <w:pPr>
        <w:pStyle w:val="Normal"/>
        <w:spacing w:lineRule="auto" w:line="360"/>
        <w:ind w:firstLine="709"/>
        <w:jc w:val="both"/>
        <w:rPr>
          <w:rStyle w:val="Applestylespan"/>
          <w:color w:val="000000"/>
          <w:sz w:val="28"/>
          <w:szCs w:val="28"/>
        </w:rPr>
      </w:pPr>
      <w:r>
        <w:rPr>
          <w:rStyle w:val="Applestylespan"/>
          <w:color w:val="000000"/>
          <w:sz w:val="28"/>
          <w:szCs w:val="28"/>
        </w:rPr>
        <w:t>4) обеспечение государственного контроля за состоянием жилищного фонда.</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1.3 Направления реализации основных задач реформирования ЖКХ</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Снижение и повышение качества услуг ЖКХ.</w:t>
      </w:r>
    </w:p>
    <w:p>
      <w:pPr>
        <w:pStyle w:val="Normal"/>
        <w:spacing w:lineRule="auto" w:line="360"/>
        <w:ind w:firstLine="709"/>
        <w:jc w:val="both"/>
        <w:rPr>
          <w:rStyle w:val="Applestylespan"/>
          <w:color w:val="000000"/>
          <w:sz w:val="28"/>
          <w:szCs w:val="28"/>
        </w:rPr>
      </w:pPr>
      <w:r>
        <w:rPr>
          <w:rStyle w:val="Applestylespan"/>
          <w:color w:val="000000"/>
          <w:sz w:val="28"/>
          <w:szCs w:val="28"/>
        </w:rPr>
        <w:t>Ключевыми аспектами каждого из указанных направлений являются:</w:t>
      </w:r>
    </w:p>
    <w:p>
      <w:pPr>
        <w:pStyle w:val="Normal"/>
        <w:spacing w:lineRule="auto" w:line="360"/>
        <w:ind w:firstLine="709"/>
        <w:jc w:val="both"/>
        <w:rPr>
          <w:rStyle w:val="Applestylespan"/>
          <w:color w:val="000000"/>
          <w:sz w:val="28"/>
          <w:szCs w:val="28"/>
        </w:rPr>
      </w:pPr>
      <w:r>
        <w:rPr>
          <w:rStyle w:val="Applestylespan"/>
          <w:color w:val="000000"/>
          <w:sz w:val="28"/>
          <w:szCs w:val="28"/>
        </w:rPr>
        <w:t>1. Формирование многообразия собственников в жилищной сфере путем создания товариществ собственников жилья (ТСЖ).</w:t>
      </w:r>
    </w:p>
    <w:p>
      <w:pPr>
        <w:pStyle w:val="Normal"/>
        <w:spacing w:lineRule="auto" w:line="360"/>
        <w:ind w:firstLine="709"/>
        <w:jc w:val="both"/>
        <w:rPr>
          <w:rStyle w:val="Applestylespan"/>
          <w:color w:val="000000"/>
          <w:sz w:val="28"/>
          <w:szCs w:val="28"/>
        </w:rPr>
      </w:pPr>
      <w:r>
        <w:rPr>
          <w:rStyle w:val="Applestylespan"/>
          <w:color w:val="000000"/>
          <w:sz w:val="28"/>
          <w:szCs w:val="28"/>
        </w:rPr>
        <w:t>Объединение собственников жилья в товарищества собственников жилья в границах единого комплекса недвижимого имущества (кондоминиума), включающего в себя земельный участок и расположенное на нем жилое здание, является одним из наиболее эффективных способов защиты их прав, влияние на стоимость и качество предоставляемых услуг и позволяет создавать условия для привлечения дополнительных источников финансирования работ по обслуживанию и ремонту жилья.</w:t>
      </w:r>
    </w:p>
    <w:p>
      <w:pPr>
        <w:pStyle w:val="Normal"/>
        <w:spacing w:lineRule="auto" w:line="360"/>
        <w:ind w:firstLine="709"/>
        <w:jc w:val="both"/>
        <w:rPr>
          <w:rStyle w:val="Applestylespan"/>
          <w:color w:val="000000"/>
          <w:sz w:val="28"/>
          <w:szCs w:val="28"/>
        </w:rPr>
      </w:pPr>
      <w:r>
        <w:rPr>
          <w:rStyle w:val="Applestylespan"/>
          <w:color w:val="000000"/>
          <w:sz w:val="28"/>
          <w:szCs w:val="28"/>
        </w:rPr>
        <w:t>Городская программа может включать несколько разделов, обеспечивающих поддержку товариществ собственников жилья, среди них:</w:t>
      </w:r>
    </w:p>
    <w:p>
      <w:pPr>
        <w:pStyle w:val="Normal"/>
        <w:spacing w:lineRule="auto" w:line="360"/>
        <w:ind w:firstLine="709"/>
        <w:jc w:val="both"/>
        <w:rPr>
          <w:rStyle w:val="Applestylespan"/>
          <w:color w:val="000000"/>
          <w:sz w:val="28"/>
          <w:szCs w:val="28"/>
        </w:rPr>
      </w:pPr>
      <w:r>
        <w:rPr>
          <w:rStyle w:val="Applestylespan"/>
          <w:color w:val="000000"/>
          <w:sz w:val="28"/>
          <w:szCs w:val="28"/>
        </w:rPr>
        <w:t>2. Содействие на местном уровне становлению ТСЖ в существующем жилищном фонде должно предусматривать:</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прощение и удешевление процедуры регистрации товарище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озможность получения товариществами установленных дотаций из местных бюджетов на текущее содержание кондоминиума и капитальный ремонт в пределах дотирования муниципального жилищного фонда с дифференциацией дотаций в зависимости от степени износа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доставление налоговых льгот в пределах компетенции представительных органов региональной и местной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3. Организация ТСЖ в процессе строительства должна стать постоянной практикой работы органов местного самоуправления и застройщиков, если возводимое жилье предполагается продавать разным собственникам.</w:t>
      </w:r>
    </w:p>
    <w:p>
      <w:pPr>
        <w:pStyle w:val="Normal"/>
        <w:spacing w:lineRule="auto" w:line="360"/>
        <w:ind w:firstLine="709"/>
        <w:jc w:val="both"/>
        <w:rPr>
          <w:rStyle w:val="Applestylespan"/>
          <w:color w:val="000000"/>
          <w:sz w:val="28"/>
          <w:szCs w:val="28"/>
        </w:rPr>
      </w:pPr>
      <w:r>
        <w:rPr>
          <w:rStyle w:val="Applestylespan"/>
          <w:color w:val="000000"/>
          <w:sz w:val="28"/>
          <w:szCs w:val="28"/>
        </w:rPr>
        <w:t>4. Выделение земельных участков в общую долевую собственность членов товарищества может позволить привлечь за счет ее коммерческого использования дополнительные источники финансирования работ по обслуживанию и ремонту жилья.</w:t>
      </w:r>
    </w:p>
    <w:p>
      <w:pPr>
        <w:pStyle w:val="Normal"/>
        <w:spacing w:lineRule="auto" w:line="360"/>
        <w:ind w:firstLine="709"/>
        <w:jc w:val="both"/>
        <w:rPr>
          <w:rStyle w:val="Applestylespan"/>
          <w:color w:val="000000"/>
          <w:sz w:val="28"/>
          <w:szCs w:val="28"/>
        </w:rPr>
      </w:pPr>
      <w:r>
        <w:rPr>
          <w:rStyle w:val="Applestylespan"/>
          <w:color w:val="000000"/>
          <w:sz w:val="28"/>
          <w:szCs w:val="28"/>
        </w:rPr>
        <w:t>5. Урегулирование вопросов бухгалтерской отчетности и налогообложения ТСЖ как некоммерческих организаций улучшит финансовую ситуацию по обслуживанию жилищной недвижимости и привлечет к этому процессу больше желающих стать его участниками.</w:t>
      </w:r>
    </w:p>
    <w:p>
      <w:pPr>
        <w:pStyle w:val="Normal"/>
        <w:spacing w:lineRule="auto" w:line="360"/>
        <w:ind w:firstLine="709"/>
        <w:jc w:val="both"/>
        <w:rPr>
          <w:rStyle w:val="Applestylespan"/>
          <w:color w:val="000000"/>
          <w:sz w:val="28"/>
          <w:szCs w:val="28"/>
        </w:rPr>
      </w:pPr>
      <w:r>
        <w:rPr>
          <w:rStyle w:val="Applestylespan"/>
          <w:color w:val="000000"/>
          <w:sz w:val="28"/>
          <w:szCs w:val="28"/>
        </w:rPr>
        <w:t>Демонополизация обслуживания муниципального жилого фонда и формирования рынка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Жилищно-коммунальная реформа одной из главных целей преобразований в жилищной сфере ставит демонополизацию обслуживания жилищного фонда и формирования рынка услуг. Решение этих задач практически целиком находится в компетенции местных органов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1. Разделение функций заказчика услуг ЖКХ и подрядчиков по их предоставлению.</w:t>
      </w:r>
    </w:p>
    <w:p>
      <w:pPr>
        <w:pStyle w:val="Normal"/>
        <w:spacing w:lineRule="auto" w:line="360"/>
        <w:ind w:firstLine="709"/>
        <w:jc w:val="both"/>
        <w:rPr>
          <w:rStyle w:val="Applestylespan"/>
          <w:color w:val="000000"/>
          <w:sz w:val="28"/>
          <w:szCs w:val="28"/>
        </w:rPr>
      </w:pPr>
      <w:r>
        <w:rPr>
          <w:rStyle w:val="Applestylespan"/>
          <w:color w:val="000000"/>
          <w:sz w:val="28"/>
          <w:szCs w:val="28"/>
        </w:rPr>
        <w:t>Мировая практика, а также российская практика последних лет достаточно убедительно показывают, что создание эффективных механизмов управления муниципальным жилищным фондом и его инфраструктурным обеспечением достигается путем четкого выделения функций собственника жилищного фонда (муниципалитета) и делегирование им на конкурсной основе функций управления и обслуживания муниципальной недвижимости специализированным организациям [16, 18]. Такая идеология нашла отражение в Концепции реформы жилищно-коммунального хозяйства в Российской Федерации.</w:t>
      </w:r>
    </w:p>
    <w:p>
      <w:pPr>
        <w:pStyle w:val="Normal"/>
        <w:spacing w:lineRule="auto" w:line="360"/>
        <w:ind w:firstLine="709"/>
        <w:jc w:val="both"/>
        <w:rPr>
          <w:rStyle w:val="Applestylespan"/>
          <w:color w:val="000000"/>
          <w:sz w:val="28"/>
          <w:szCs w:val="28"/>
        </w:rPr>
      </w:pPr>
      <w:r>
        <w:rPr>
          <w:rStyle w:val="Applestylespan"/>
          <w:color w:val="000000"/>
          <w:sz w:val="28"/>
          <w:szCs w:val="28"/>
        </w:rPr>
        <w:t>При таком подходе система управления муниципальным жилищно-коммунальным хозяйством города рассматривается как трехуровневая систем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заказчика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дрядные организации, обеспечивающие предоставление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2. Формирование службы заказчика (управляющей компании) как субъекта рыночных отношений является ключевым вопросом для реального развития конкуренции в муниципальном жилищном хозяйстве.</w:t>
      </w:r>
    </w:p>
    <w:p>
      <w:pPr>
        <w:pStyle w:val="Normal"/>
        <w:spacing w:lineRule="auto" w:line="360"/>
        <w:ind w:firstLine="709"/>
        <w:jc w:val="both"/>
        <w:rPr>
          <w:rStyle w:val="Applestylespan"/>
          <w:color w:val="000000"/>
          <w:sz w:val="28"/>
          <w:szCs w:val="28"/>
        </w:rPr>
      </w:pPr>
      <w:r>
        <w:rPr>
          <w:rStyle w:val="Applestylespan"/>
          <w:color w:val="000000"/>
          <w:sz w:val="28"/>
          <w:szCs w:val="28"/>
        </w:rPr>
        <w:t>При формировании или выборе службы заказчика (управляющей компании) собственник (муниципалитет) должен руководствоваться двумя соображениями:</w:t>
      </w:r>
    </w:p>
    <w:p>
      <w:pPr>
        <w:pStyle w:val="Normal"/>
        <w:spacing w:lineRule="auto" w:line="360"/>
        <w:ind w:firstLine="709"/>
        <w:jc w:val="both"/>
        <w:rPr>
          <w:rStyle w:val="Applestylespan"/>
          <w:color w:val="000000"/>
          <w:sz w:val="28"/>
          <w:szCs w:val="28"/>
        </w:rPr>
      </w:pPr>
      <w:r>
        <w:rPr>
          <w:rStyle w:val="Applestylespan"/>
          <w:color w:val="000000"/>
          <w:sz w:val="28"/>
          <w:szCs w:val="28"/>
        </w:rPr>
        <w:t>1) служба заказчика должна быть в максимальной степени ориентирована на удовлетворение нужд нанимателей и собственников жилья в части предоставления им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2) такая ориентация может быть достигнута выбором соответствующих организационных и финансовых механизмов.</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ыми задачами службы заказчика являютс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ыбор наилучшего подрядчика по предоставлению жилищных и коммунальных услуг на вверенном ему в управление жилищном фонде;</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заключение договорных отношений с выбранными подрядчиками на предоставление жилищных и коммунальных услуг заданного качества, количества и стоимост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беспечение системы контроля за предоставлением этих услуг и оплаты их по факту предост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Принципиальным моментом в подходе к организации службы заказчика является понимание службы заказчика как субъекта рыночных отношений.</w:t>
      </w:r>
    </w:p>
    <w:p>
      <w:pPr>
        <w:pStyle w:val="Normal"/>
        <w:spacing w:lineRule="auto" w:line="360"/>
        <w:ind w:firstLine="709"/>
        <w:jc w:val="both"/>
        <w:rPr>
          <w:rStyle w:val="Applestylespan"/>
          <w:color w:val="000000"/>
          <w:sz w:val="28"/>
          <w:szCs w:val="28"/>
        </w:rPr>
      </w:pPr>
      <w:r>
        <w:rPr>
          <w:rStyle w:val="Applestylespan"/>
          <w:color w:val="000000"/>
          <w:sz w:val="28"/>
          <w:szCs w:val="28"/>
        </w:rPr>
        <w:t>Сегодня при только формирующихся экономических взаимоотношениях в сфере обслуживания жилья лучшей организационной формой службы заказчика является муниципальное унитарное предприятие – управляющая компания. Для обеспечения эффективности своей деятельности это предприятие должно быть заинтересовано:</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 расширении объема обслуживания муниципального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 получении заказов на обслуживание других объектов муниципальной недвижимости (школ, детских садов);</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заключение договоров на обслуживание кондоминиумов с товариществами собственниками жиль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 минимизации задолженности населения по оплате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 системе эффективного контроля за деятельностью подрядных организаций.</w:t>
      </w:r>
    </w:p>
    <w:p>
      <w:pPr>
        <w:pStyle w:val="Normal"/>
        <w:spacing w:lineRule="auto" w:line="360"/>
        <w:ind w:firstLine="709"/>
        <w:jc w:val="both"/>
        <w:rPr>
          <w:rStyle w:val="Applestylespan"/>
          <w:color w:val="000000"/>
          <w:sz w:val="28"/>
          <w:szCs w:val="28"/>
        </w:rPr>
      </w:pPr>
      <w:r>
        <w:rPr>
          <w:rStyle w:val="Applestylespan"/>
          <w:color w:val="000000"/>
          <w:sz w:val="28"/>
          <w:szCs w:val="28"/>
        </w:rPr>
        <w:t>Для решения каждой из указанных задач необходим соответствующий механизм стимулирования данной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В качестве альтернативы службе заказчика как муниципального предприятия часто рассматривается служба заказчика как муниципальное учреждение. Это более простая и привычная форма управления, однако учреждение экономически не заинтересовано в решении перечисленных задач. Кроме того, зачастую служба заказчика в этом случае финансируется за счет бюджета. Недостатками такой схемы являютс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финансирование из бюджета не заинтересовывает службу заказчика в результатах своего тру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 существу возрастают расходы на жилищно-коммунальное хозяйство, потому что кроме финансирования бюджетом и населением самого жилищно-коммунального хозяйства, возникает необходимость финансировать дополнительно из бюджета службу заказчик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бюджетное финансирование – это постоянная борьба за снижение численности чиновников, и служба заказчика в этом случае создается в предельно усеченном варианте, который не позволяет эффективно наладить контроль за работой подрядчиков, а следовательно, не реализует главную идею создания службы – оплату работ в зависимости от их качества и количества.</w:t>
      </w:r>
    </w:p>
    <w:p>
      <w:pPr>
        <w:pStyle w:val="Normal"/>
        <w:spacing w:lineRule="auto" w:line="360"/>
        <w:ind w:firstLine="709"/>
        <w:jc w:val="both"/>
        <w:rPr>
          <w:rStyle w:val="Applestylespan"/>
          <w:color w:val="000000"/>
          <w:sz w:val="28"/>
          <w:szCs w:val="28"/>
        </w:rPr>
      </w:pPr>
      <w:r>
        <w:rPr>
          <w:rStyle w:val="Applestylespan"/>
          <w:color w:val="000000"/>
          <w:sz w:val="28"/>
          <w:szCs w:val="28"/>
        </w:rPr>
        <w:t>Деятельность службы заказчика (управляющей компании) направлена на предоставление жилищно-коммунальных услуг и должна входить в их стоимость. Мировая и российская практика показывает, что деятельность, выполняемая службой заказчика, стоит от 4 до 8% стоимости жилищно-коммунальных услуг. Причем служба заказчика – это достаточно разветвленная структура, на низовой ступеньке которой находятся сотрудники, отвечающие за состояние конкретного дома (домов) и контролирующие подрядчиков на нем, – домоуправы.</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этим важен вопрос об оптимальных размерах деятельности управляющей компании. В принципе, собственник (муниципалитет) должен быть заинтересован в конечном итоге в выборе наилучшего заказчика. Но с другой стороны, если размер жилищного фонда будет достаточно мал, возрастут издержки, связанные с организацией работы службы заказчика, а следовательно, повысится их стоимость. Практика показывает, что оптимальный размер жилищного фонда, находящийся в управлении службы заказчика, 30 000 – 40 000 жилых единиц (квартир). Из этого можно сделать вывод, что в городах с населением свыше 150 000 человек целесообразно формировать несколько служб заказчиков, закладывая фундамент развития конкуренции в этой сфере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Эффективная работа службы заказчика возможна только в случае четкого определения правил игры. В первую очередь это договор с муниципалитетом на управление жилищным фондом, в котором</w:t>
      </w:r>
    </w:p>
    <w:p>
      <w:pPr>
        <w:pStyle w:val="Normal"/>
        <w:spacing w:lineRule="auto" w:line="360"/>
        <w:ind w:firstLine="709"/>
        <w:jc w:val="both"/>
        <w:rPr>
          <w:rStyle w:val="Applestylespan"/>
          <w:color w:val="000000"/>
          <w:sz w:val="28"/>
          <w:szCs w:val="28"/>
        </w:rPr>
      </w:pPr>
      <w:r>
        <w:rPr>
          <w:rStyle w:val="Applestylespan"/>
          <w:color w:val="000000"/>
          <w:sz w:val="28"/>
          <w:szCs w:val="28"/>
        </w:rPr>
        <w:t>указывается объем жилищного фонда, передаваемый в хозяйственное ведение предприятию, размеры и источники финансовых средств на его обслуживание. Ссылаясь на «недостаток финансовых средств», многие администрации создают службы заказчика или как муниципальные учреждения, или как структурные подразделения администрации, чтобы якобы из-за недостатка экономических рычагов сохранить хорошо знакомые административные. При этом не учитывается, что:</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уществующее финансирование жилищного хозяйства не столь мало, сколь неэффективно расходуется, главная проблема состоит в стабильности финанс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даже в условиях нестабильного финансирования можно предусмотреть такую систему заключения договоров на выполнение подрядных работ, когда объем и перечень работ будут изменяться в зависимости от уровня финансирования по заданию заказчик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табильность финансирования жилищного хозяйства легко обеспечить путем опережающего повышения в оплате населением доли стоимости жилищ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для стабилизации взаимоотношений службы заказчика с теплоснабжающими организациями целесообразно заключать трехсторонний договор, где заказчик гарантирует оплату услуг теплоснабжающей организации в пределах тарифа для населения, а покрытие разницы между ценой услуги и тарифом для населения за счет бюджетных или других источников находится в компетенции местных органов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Реализация таких мер может дать существенный толчок по развитию рыночных механизмов в жилищно-коммунальном хозяйстве, повышения качества и снижению стоимости услуг.</w:t>
      </w:r>
    </w:p>
    <w:p>
      <w:pPr>
        <w:pStyle w:val="Normal"/>
        <w:spacing w:lineRule="auto" w:line="360"/>
        <w:ind w:firstLine="709"/>
        <w:jc w:val="both"/>
        <w:rPr>
          <w:rStyle w:val="Applestylespan"/>
          <w:color w:val="000000"/>
          <w:sz w:val="28"/>
          <w:szCs w:val="28"/>
        </w:rPr>
      </w:pPr>
      <w:r>
        <w:rPr>
          <w:rStyle w:val="Applestylespan"/>
          <w:color w:val="000000"/>
          <w:sz w:val="28"/>
          <w:szCs w:val="28"/>
        </w:rPr>
        <w:t>4. Проведение конкурсного отбора подрядчиков для текущего обслуживания жилья и проведения капитальных ремонтов позволяет резко повысить эффективность используемых финансовых ресурсов.</w:t>
      </w:r>
    </w:p>
    <w:p>
      <w:pPr>
        <w:pStyle w:val="Normal"/>
        <w:spacing w:lineRule="auto" w:line="360"/>
        <w:ind w:firstLine="709"/>
        <w:jc w:val="both"/>
        <w:rPr>
          <w:rStyle w:val="Applestylespan"/>
          <w:color w:val="000000"/>
          <w:sz w:val="28"/>
          <w:szCs w:val="28"/>
        </w:rPr>
      </w:pPr>
      <w:r>
        <w:rPr>
          <w:rStyle w:val="Applestylespan"/>
          <w:color w:val="000000"/>
          <w:sz w:val="28"/>
          <w:szCs w:val="28"/>
        </w:rPr>
        <w:t>Главные вопросы для успешного проведения конкурсов:</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грамотно подобранные пакеты домов, выставляемых на конкурс, размер пакета не должен быть менее 1000 квартир;</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активная информационная компа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лностью формализованная процедура подведения итогов, строгие и четкие критерии отбора;</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системы эффективных договорных отношений на поставку жилищно-коммунальных услуг – достаточно длительный процесс, связанный с окончательным переходом от административных рычагов управления к рыночным.</w:t>
      </w:r>
    </w:p>
    <w:p>
      <w:pPr>
        <w:pStyle w:val="Normal"/>
        <w:spacing w:lineRule="auto" w:line="360"/>
        <w:ind w:firstLine="709"/>
        <w:jc w:val="both"/>
        <w:rPr>
          <w:rStyle w:val="Applestylespan"/>
          <w:color w:val="000000"/>
          <w:sz w:val="28"/>
          <w:szCs w:val="28"/>
        </w:rPr>
      </w:pPr>
      <w:r>
        <w:rPr>
          <w:rStyle w:val="Applestylespan"/>
          <w:color w:val="000000"/>
          <w:sz w:val="28"/>
          <w:szCs w:val="28"/>
        </w:rPr>
        <w:t>В рамках реализации программы целесообразно разработать примерные договоры на поставку жилищно-коммунальных услуг для данного региона.</w:t>
      </w:r>
    </w:p>
    <w:p>
      <w:pPr>
        <w:pStyle w:val="Normal"/>
        <w:spacing w:lineRule="auto" w:line="360"/>
        <w:ind w:firstLine="709"/>
        <w:jc w:val="both"/>
        <w:rPr>
          <w:rStyle w:val="Applestylespan"/>
          <w:color w:val="000000"/>
          <w:sz w:val="28"/>
          <w:szCs w:val="28"/>
        </w:rPr>
      </w:pPr>
      <w:r>
        <w:rPr>
          <w:rStyle w:val="Applestylespan"/>
          <w:color w:val="000000"/>
          <w:sz w:val="28"/>
          <w:szCs w:val="28"/>
        </w:rPr>
        <w:t>5. Разработка и широкое внедрение формализованных процедур контроля за деятельностью подрядных организаций обеспечит процедуру оплаты только реально выполненных работ или поставлен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Регулирование деятельности естественных локальных монополий по поставке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Регулирование цен на поставку услуг естественных монополистов путем контроля затрат и рентабельности. Практика показывает, что наиболее необоснованно завышенными затратными статьями являются амортизационные отчисления (за счет завышенной стоимости основных фондов) и ремонтный фонд.</w:t>
      </w:r>
    </w:p>
    <w:p>
      <w:pPr>
        <w:pStyle w:val="Normal"/>
        <w:spacing w:lineRule="auto" w:line="360"/>
        <w:ind w:firstLine="709"/>
        <w:jc w:val="both"/>
        <w:rPr>
          <w:rStyle w:val="Applestylespan"/>
          <w:color w:val="000000"/>
          <w:sz w:val="28"/>
          <w:szCs w:val="28"/>
        </w:rPr>
      </w:pPr>
      <w:r>
        <w:rPr>
          <w:rStyle w:val="Applestylespan"/>
          <w:color w:val="000000"/>
          <w:sz w:val="28"/>
          <w:szCs w:val="28"/>
        </w:rPr>
        <w:t>Выделение работ, которые могут проводиться на конкурсных началах (такими работами могут стать поставка сырья и материалов, и особенно – ремонтные работы, которые на сегодня, есть все основания полагать, проводятся наиболее неэффективно с точки зрения стоимости).</w:t>
      </w:r>
    </w:p>
    <w:p>
      <w:pPr>
        <w:pStyle w:val="Normal"/>
        <w:spacing w:lineRule="auto" w:line="360"/>
        <w:ind w:firstLine="709"/>
        <w:jc w:val="both"/>
        <w:rPr>
          <w:rStyle w:val="Applestylespan"/>
          <w:color w:val="000000"/>
          <w:sz w:val="28"/>
          <w:szCs w:val="28"/>
        </w:rPr>
      </w:pPr>
      <w:r>
        <w:rPr>
          <w:rStyle w:val="Applestylespan"/>
          <w:color w:val="000000"/>
          <w:sz w:val="28"/>
          <w:szCs w:val="28"/>
        </w:rPr>
        <w:t>Содействие внедрению альтернативных технологий с целью демонополизации предоставления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Организация ресурсосбережения в жилищно-коммунальном хозяйстве может дать наибольший эффект с точки зрения снижения стоимости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Для организации ресурсосбережения в жилищно-коммунальном хозяйстве программа должна предусматривать следующие моменты.</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ка технических и организационных мер по установке приборов учета и регулирования потребления коммунальных услуг: наиболее важно для органов местного самоуправления определить приоритеты по учету ресурсов в масштабах микрорайона, дома, квартиры; определить концепцию регулирования расходования тепловых ресурсов (временное, температурно-фасадное, потребителям на отопительной батарее). Необходимые организационные меры включают обеспечение обслуживания, метрической поверки, порядка съема и обработки результатов измерений, и в конечном свете, обеспечение оплаты услуг по факту показаний счетчика.</w:t>
      </w:r>
    </w:p>
    <w:p>
      <w:pPr>
        <w:pStyle w:val="Normal"/>
        <w:spacing w:lineRule="auto" w:line="360"/>
        <w:ind w:firstLine="709"/>
        <w:jc w:val="both"/>
        <w:rPr>
          <w:rStyle w:val="Applestylespan"/>
          <w:color w:val="000000"/>
          <w:sz w:val="28"/>
          <w:szCs w:val="28"/>
        </w:rPr>
      </w:pPr>
      <w:r>
        <w:rPr>
          <w:rStyle w:val="Applestylespan"/>
          <w:color w:val="000000"/>
          <w:sz w:val="28"/>
          <w:szCs w:val="28"/>
        </w:rPr>
        <w:t>Формирование внебюджетных источников кредитного финансирования работ по ресурсосбережению. Одним из возможных и привлекательных подходов может стать формирование регионального Фонда ресурсосбережения, который формируется путем увеличения на незначительный процент тарифа на коммунальные услуги и используется для выделения на кредитной основе под гарантии местных администраций ресурсоснабжающим и жилищным организациям для проведения работ по ресурсосбережению.</w:t>
      </w:r>
    </w:p>
    <w:p>
      <w:pPr>
        <w:pStyle w:val="Normal"/>
        <w:spacing w:lineRule="auto" w:line="360"/>
        <w:ind w:firstLine="709"/>
        <w:jc w:val="both"/>
        <w:rPr>
          <w:rStyle w:val="Applestylespan"/>
          <w:color w:val="000000"/>
          <w:sz w:val="28"/>
          <w:szCs w:val="28"/>
        </w:rPr>
      </w:pPr>
      <w:r>
        <w:rPr>
          <w:rStyle w:val="Applestylespan"/>
          <w:color w:val="000000"/>
          <w:sz w:val="28"/>
          <w:szCs w:val="28"/>
        </w:rPr>
        <w:t>Разработка рекомендаций по выбору технологий для ресурсосбережения в жилищном фонде.</w:t>
      </w:r>
    </w:p>
    <w:p>
      <w:pPr>
        <w:pStyle w:val="Normal"/>
        <w:spacing w:lineRule="auto" w:line="360"/>
        <w:ind w:firstLine="709"/>
        <w:jc w:val="both"/>
        <w:rPr>
          <w:rStyle w:val="Applestylespan"/>
          <w:color w:val="000000"/>
          <w:sz w:val="28"/>
          <w:szCs w:val="28"/>
        </w:rPr>
      </w:pPr>
      <w:r>
        <w:rPr>
          <w:rStyle w:val="Applestylespan"/>
          <w:color w:val="000000"/>
          <w:sz w:val="28"/>
          <w:szCs w:val="28"/>
        </w:rPr>
        <w:t>Методическое обеспечение тарифной политики ресурсоснабжающих организаций в связи с проведением мероприятий по ресурсосбережению. Одним из возможных направлений этой работы может стать разделение коммунальных тарифов на две составляющие – за сетевое обслуживание (постоянная величина) и за поставку услуги (переменная величина).</w:t>
      </w:r>
    </w:p>
    <w:p>
      <w:pPr>
        <w:pStyle w:val="Normal"/>
        <w:spacing w:lineRule="auto" w:line="360"/>
        <w:ind w:firstLine="709"/>
        <w:jc w:val="both"/>
        <w:rPr>
          <w:rStyle w:val="Applestylespan"/>
          <w:color w:val="000000"/>
          <w:sz w:val="28"/>
          <w:szCs w:val="28"/>
        </w:rPr>
      </w:pPr>
      <w:r>
        <w:rPr>
          <w:rStyle w:val="Applestylespan"/>
          <w:color w:val="000000"/>
          <w:sz w:val="28"/>
          <w:szCs w:val="28"/>
        </w:rPr>
        <w:t>Изменение механизмов финансирования отрасли</w:t>
      </w:r>
    </w:p>
    <w:p>
      <w:pPr>
        <w:pStyle w:val="Normal"/>
        <w:spacing w:lineRule="auto" w:line="360"/>
        <w:ind w:firstLine="709"/>
        <w:jc w:val="both"/>
        <w:rPr>
          <w:rStyle w:val="Applestylespan"/>
          <w:color w:val="000000"/>
          <w:sz w:val="28"/>
          <w:szCs w:val="28"/>
        </w:rPr>
      </w:pPr>
      <w:r>
        <w:rPr>
          <w:rStyle w:val="Applestylespan"/>
          <w:color w:val="000000"/>
          <w:sz w:val="28"/>
          <w:szCs w:val="28"/>
        </w:rPr>
        <w:t>Изменение механизмов финансирования ЖКХ призвано создать финансовые предпосылки для становления этой сферы как отрасли реальной рыночной экономики.</w:t>
      </w:r>
    </w:p>
    <w:p>
      <w:pPr>
        <w:pStyle w:val="Normal"/>
        <w:spacing w:lineRule="auto" w:line="360"/>
        <w:ind w:firstLine="709"/>
        <w:jc w:val="both"/>
        <w:rPr>
          <w:rStyle w:val="Applestylespan"/>
          <w:color w:val="000000"/>
          <w:sz w:val="28"/>
          <w:szCs w:val="28"/>
        </w:rPr>
      </w:pPr>
      <w:r>
        <w:rPr>
          <w:rStyle w:val="Applestylespan"/>
          <w:color w:val="000000"/>
          <w:sz w:val="28"/>
          <w:szCs w:val="28"/>
        </w:rPr>
        <w:t>Переход на новую систему оплаты жилищно-коммунальных услуг включает в себ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пределение темпов повышения уровня оплаты услуг ЖКХ населением в каждом регионе и муниципальном образовании. Темпы повышения уровня оплаты жилья, с одной стороны, должны проводиться в соответствии с Концепцией реформирования жилищно-коммунального хозяйства Российской Федерации, с другой стороны, должна оцениваться реальная социально-экономическая ситуация в регионе и уровень доходов населения. Лучшим индикатором доходов населения является его охват программой жилищных субсидий; целесообразно проводить повышение тарифов таким образом, чтобы программа жилищных субсидий охватывала не более 30% населения [24].</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пределение социальных стандартов услуг ЖКХ и источников бюджетной поддержки отрасли. Рекомендуется делать это на муниципальном уровне; муниципальные социальные стандарты должны отражать не только жилищную обеспеченность, но и среднюю обеспеченность коммунальными услугами (наличие водоснабжения и канализации, вид отопления, наличие лифтового хозяйства и т.д.).</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ведение полной оплаты для первого жилья и жилья, превышающего некоторые социальные нормативы (эти нормативы в общем случае могут быть больше стандартов социальной площади для расчета жилищных субсид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скоренные темпы роста оплаты населением тех услуг, в предоставлении которых возможно развитие конкуренции или создана эффективная система антимонопольного регулирования, в частности, жилищных услуг по сравнению с коммунальными. Такой подход может не только заметно повысить качество обслуживания жилищного фонда, но и увеличить коммунальные платежи населения за счет повышения дисциплины платеж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работка подходов по повышению ответственности жителей за оплату услуг ЖКХ. Эти подходы должны включать не репрессивные меры, а информационно-разъяснительные; правильно информационно полно подготовленная квитанция об уплате за жилищно-коммунальные услуги, информация о работе службы жилищных субсидий, доброжелательное наполнение о просроченном платеже резко повышают уровень сбора платежей.</w:t>
      </w:r>
    </w:p>
    <w:p>
      <w:pPr>
        <w:pStyle w:val="Normal"/>
        <w:spacing w:lineRule="auto" w:line="360"/>
        <w:ind w:firstLine="709"/>
        <w:jc w:val="both"/>
        <w:rPr>
          <w:rStyle w:val="Applestylespan"/>
          <w:color w:val="000000"/>
          <w:sz w:val="28"/>
          <w:szCs w:val="28"/>
        </w:rPr>
      </w:pPr>
      <w:r>
        <w:rPr>
          <w:rStyle w:val="Applestylespan"/>
          <w:color w:val="000000"/>
          <w:sz w:val="28"/>
          <w:szCs w:val="28"/>
        </w:rPr>
        <w:t>Реформирование системы ценообразования на услуги ЖКХ должно предусматривать в каждом муниципальном образовании следующие мероприяти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Введение в структуру оплаты жилищных услуг населением накоплений на капитальный ремонт; это должно позволить сформировать структуру оплаты жилищных услуг с учетом всех составляющих затрат.</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ведение платы за найм муниципального жилья позволяет дифференцировать оплату жилья в зависимости от его потребительских свойств (качества и местоположения); целесообразно размер платы за найм устанавливать несколько выше, чем налог на имущество для собственника аналогичного жилья, что должно стимулировать продолжение процесса приватизации жиль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ключение затрат по страхованию жилья в оплату жилищных услуг позволит защитить население от форс-мажорных обстоятельств, связанных с несчастными случаями или стихийными бедствиям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Ликвидация перекрестного субсидирования коммунальных услуг промышленными предприятиями позволит приблизить структуру расходов населения к реальной структуре затрат на жилищно-коммунальное обслуживание, а также снизить неоправданно завышенные тарифы для промышленных потребителей.</w:t>
      </w:r>
    </w:p>
    <w:p>
      <w:pPr>
        <w:pStyle w:val="Normal"/>
        <w:spacing w:lineRule="auto" w:line="360"/>
        <w:ind w:firstLine="709"/>
        <w:jc w:val="both"/>
        <w:rPr>
          <w:rStyle w:val="Applestylespan"/>
          <w:color w:val="000000"/>
          <w:sz w:val="28"/>
          <w:szCs w:val="28"/>
        </w:rPr>
      </w:pPr>
      <w:r>
        <w:rPr>
          <w:rStyle w:val="Applestylespan"/>
          <w:color w:val="000000"/>
          <w:sz w:val="28"/>
          <w:szCs w:val="28"/>
        </w:rPr>
        <w:t>Создание механизмов привлечения внебюджетных инвестиций в ЖКХ требует проведения следующих меро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работка методологии привлечения заемных или кредитных ресурсов на развитие инфраструктуры коммунального хозяйства, что позволит сгладить влияние на уровень тарифов пикового характера инвестиционных затрат, равномерно распределить их возмещение на более длительный период и сохранить оплату жилищно-коммунальных услуг доступной для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иведение бухгалтерской отчетности жилищно-коммунальных предприятий к международным стандартам, что сделает прозрачной структуру тарифа и позволит рассчитывать на привлечение иностранных инвестиций.</w:t>
      </w:r>
    </w:p>
    <w:p>
      <w:pPr>
        <w:pStyle w:val="Normal"/>
        <w:spacing w:lineRule="auto" w:line="360"/>
        <w:ind w:firstLine="709"/>
        <w:jc w:val="both"/>
        <w:rPr>
          <w:rStyle w:val="Applestylespan"/>
          <w:color w:val="000000"/>
          <w:sz w:val="28"/>
          <w:szCs w:val="28"/>
        </w:rPr>
      </w:pPr>
      <w:r>
        <w:rPr>
          <w:rStyle w:val="Applestylespan"/>
          <w:color w:val="000000"/>
          <w:sz w:val="28"/>
          <w:szCs w:val="28"/>
        </w:rPr>
        <w:t>Реформирование социальной политики в сфере ЖКХ.</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ые направления реформирования социальной политики в сфере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Обеспечение адресной социальной защиты семей с низкими доходами в виде жилищных субсидий является одним из приоритетных и обязательных направлений всей социальной политики государства.</w:t>
      </w:r>
    </w:p>
    <w:p>
      <w:pPr>
        <w:pStyle w:val="Normal"/>
        <w:spacing w:lineRule="auto" w:line="360"/>
        <w:ind w:firstLine="709"/>
        <w:jc w:val="both"/>
        <w:rPr>
          <w:rStyle w:val="Applestylespan"/>
          <w:color w:val="000000"/>
          <w:sz w:val="28"/>
          <w:szCs w:val="28"/>
        </w:rPr>
      </w:pPr>
      <w:r>
        <w:rPr>
          <w:rStyle w:val="Applestylespan"/>
          <w:color w:val="000000"/>
          <w:sz w:val="28"/>
          <w:szCs w:val="28"/>
        </w:rPr>
        <w:t>Оно включает в себ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здание служб жилищных субсидий во всех муниципальных образованиях.</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вершенствование и упрощение методики предоставления субсид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Бюджетное обеспечение предоставления субсидий вне зависимости от формы собственности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Предоставление субсидий на оплату жилья и коммунальных услуг всем имеющим на это право гражданам является непременным условием законности принятия органами власти субъектов Российской Федерации и органами местного самоуправления решений об увеличении ставок оплаты жилья и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Предоставление льгот отдельным категориям граждан по оплате услуг ЖКХ является традиционной мерой социальной защиты отдельных категорий граждан. В этом направлении в рамках региональных программ необходимо проведение следующих меро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порядочить льготные категории граждан и размер предоставляемых льгот в рамках компетенции региональных им местных уровн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беспечить финансовое возмещение предоставления льгот различным категориям граждан из бюджетных источников.</w:t>
      </w:r>
    </w:p>
    <w:p>
      <w:pPr>
        <w:pStyle w:val="Normal"/>
        <w:spacing w:lineRule="auto" w:line="360"/>
        <w:ind w:firstLine="709"/>
        <w:jc w:val="both"/>
        <w:rPr>
          <w:rStyle w:val="Applestylespan"/>
          <w:color w:val="000000"/>
          <w:sz w:val="28"/>
          <w:szCs w:val="28"/>
        </w:rPr>
      </w:pPr>
      <w:r>
        <w:rPr>
          <w:rStyle w:val="Applestylespan"/>
          <w:color w:val="000000"/>
          <w:sz w:val="28"/>
          <w:szCs w:val="28"/>
        </w:rPr>
        <w:t>Введение обязательного страхования жилья ставит целью защиту собственников и нанимателей жилья в случае возникновения несчастного случая (например, пожар) или стихийного бедствия (например, ураган). Введение обязательного страхования жилья потребует разработки соответствующей нормативно-правовой базы на федеральном и региональном уровне.</w:t>
      </w:r>
    </w:p>
    <w:p>
      <w:pPr>
        <w:pStyle w:val="Normal"/>
        <w:spacing w:lineRule="auto" w:line="360"/>
        <w:ind w:firstLine="709"/>
        <w:jc w:val="both"/>
        <w:rPr>
          <w:rStyle w:val="Applestylespan"/>
          <w:color w:val="000000"/>
          <w:sz w:val="28"/>
          <w:szCs w:val="28"/>
        </w:rPr>
      </w:pPr>
      <w:r>
        <w:rPr>
          <w:rStyle w:val="Applestylespan"/>
          <w:color w:val="000000"/>
          <w:sz w:val="28"/>
          <w:szCs w:val="28"/>
        </w:rPr>
        <w:t>Защита прав потребителей услуг является важным аспектом социальной защиты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Вопросы защиты прав потребителей жилищно-коммунальных услуг регламентируются законом Российской Федерации «О защите прав потребителей», а также правилами предоставления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на современном этапе важнейшим направлением в общественно-экономических преобразованиях стало реформирование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Трудности и ошибки начального этапа жилищно-коммунальной реформы создают предпосылки для совершенствования рассматриваемого процесса реформирования.</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
      <w:r>
        <w:br w:type="page"/>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2. Организация реформирования жилищно-коммунального хозяйства г. Серпухова</w:t>
      </w:r>
    </w:p>
    <w:p>
      <w:pPr>
        <w:pStyle w:val="Normal"/>
        <w:spacing w:lineRule="auto" w:line="360"/>
        <w:ind w:firstLine="709"/>
        <w:jc w:val="both"/>
        <w:rPr>
          <w:rStyle w:val="Applestylespan"/>
          <w:rFonts w:ascii="Times New Roman;Times New Roman" w:hAnsi="Times New Roman;Times New Rom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2.1 Общая характеристика администрации г. Серпухова</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Серпуховской район один из потенциально выгодных районов в отношении экономического развития. Находится он на юге Московской области. Серпухов – административный центр Серпуховского района Московской области. Выделен в самостоятельную административно-хозяйственную единицу с непосредственным подчинением исполкому областного Совета 14 сентября 1939 года. Ныне – муниципальное образование «Городской округ Серпухов». Население – 124,2 тыс. человек. Площадь города составляет 32,6 кмІ, из которой застроено 22,3 кмІ.</w:t>
      </w:r>
    </w:p>
    <w:p>
      <w:pPr>
        <w:pStyle w:val="Normal"/>
        <w:spacing w:lineRule="auto" w:line="360"/>
        <w:ind w:firstLine="709"/>
        <w:jc w:val="both"/>
        <w:rPr>
          <w:rStyle w:val="Applestylespan"/>
          <w:color w:val="000000"/>
          <w:sz w:val="28"/>
          <w:szCs w:val="28"/>
        </w:rPr>
      </w:pPr>
      <w:r>
        <w:rPr>
          <w:rStyle w:val="Applestylespan"/>
          <w:color w:val="000000"/>
          <w:sz w:val="28"/>
          <w:szCs w:val="28"/>
        </w:rPr>
        <w:t>Численность жителей Серпухова составляет 124,2 тыс. человек, трудовые ресурсы составляют 75,7 тыс. человек.</w:t>
      </w:r>
    </w:p>
    <w:p>
      <w:pPr>
        <w:pStyle w:val="Normal"/>
        <w:spacing w:lineRule="auto" w:line="360"/>
        <w:ind w:firstLine="709"/>
        <w:jc w:val="both"/>
        <w:rPr>
          <w:rStyle w:val="Applestylespan"/>
          <w:color w:val="000000"/>
          <w:sz w:val="28"/>
          <w:szCs w:val="28"/>
        </w:rPr>
      </w:pPr>
      <w:r>
        <w:rPr>
          <w:rStyle w:val="Applestylespan"/>
          <w:color w:val="000000"/>
          <w:sz w:val="28"/>
          <w:szCs w:val="28"/>
        </w:rPr>
        <w:t>Экономический потенциал города разнообразен: промышленность, строительство, транспорт, торговля, жилищно-коммунальное хозяйство, развернутая сеть непроизводственной сферы. Но ведущей отраслью городской экономики все же является промышленность, что подтверждается историческим развитием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Работа администрации города Серпухова ведется на основании правового документа «Регламент администрации города Серпухова» №159-р от 12.05.2004 г., в котором подробно изложены работа всех подразделений администрации, их права и обязанности. Регламент администрации города Серпухова разработан в соответствии с Федеральным законом «Об общих принципах организации местного самоуправления в Российской Федерации», Законом Московской области «О местном самоуправлении в Московской области», Законом Московской области «О муниципальных должностях и муниципальной службе в Московской области», Уставом города Серпухова, постановлением Главы города «Об утверждении Положения об администрации города Серпухова» от 30 марта 2004 г. №395. Рабочим органом администрации города Серпухова является аппарат, осуществляющий свою деятельность на основе Конституции РФ, федеральных конституционных законов, федеральных законов, нормативных правовых актов Президента РФ и Правительства РФ, законов Московской области, постановлений и распоряжений Губернатора Московской области и Правительства Московской области, Устава города Серпухова и нормативно – правовых актов города Серпухова, настоящего Положения.</w:t>
      </w:r>
    </w:p>
    <w:p>
      <w:pPr>
        <w:pStyle w:val="Normal"/>
        <w:spacing w:lineRule="auto" w:line="360"/>
        <w:ind w:firstLine="709"/>
        <w:jc w:val="both"/>
        <w:rPr>
          <w:rStyle w:val="Applestylespan"/>
          <w:color w:val="000000"/>
          <w:sz w:val="28"/>
          <w:szCs w:val="28"/>
        </w:rPr>
      </w:pPr>
      <w:r>
        <w:rPr>
          <w:rStyle w:val="Applestylespan"/>
          <w:color w:val="000000"/>
          <w:sz w:val="28"/>
          <w:szCs w:val="28"/>
        </w:rPr>
        <w:t>Аппарат администрации города Серпухова обеспечивает изучение, рассмотрение и доклад Главе города или его заместителям поступающих в администрацию города документов и обращений федеральных органов государственной власти, Правительства Московской области, Московской областной Думы, областных органов государственного управления, коммерческих и некоммерческих организаций, готовит по этим документам и обращениям необходимые ответы, аналитические справочные материалы, а также проекты поручений Главы города Серпухова или его заместителей по внесенным документам и обращениям; осуществляет подготовку в установленном порядке проектов постановлений, распоряжений и других нормативно-правовых актов Главы города, осуществляет контроль за их выполнением; осуществляет подготовку и организационно – техническое обеспечение заседаний Совета администрации, городских собраний и совещаний; обеспечивает проверку исполнения структурными подразделениями администрации города положений Федеральных законов, законов Московской области актов Президента и Правительства Российской Федерации, распорядительных документов Губернатора и вице-губернатора, Правительства Московской области, Главы города Серпухова по вопросам, отнесенным к компетенции администрации города Серпухова, а также изучает фактическое положение дел и разрабатывает предложения о принятии мер по исполнению решений; рассматривает или в необходимых случаях направляет для рассмотрения и принятия мер письма учреждений и организаций, обращении граждан, поступившие в администрацию города Серпухова; обеспечивает четкое ведение делопроизводства, соблюдение служебной тайны. Права и обязанности работников аппарата администрации города определяются законодательством Российской Федерации и Московской области, положениями и должностными инструкциями, правилами внутреннего распорядка. Работники аппарата администрации города несут ответственность в соответствии с действующим законодательством. Структура, штаты, размер оплаты труда и условия материально – бытового обеспечения работников аппарата определяются Главой города в пределах расходов на содержание администрации. Работу аппарата организует и координирует заместитель главы администрации.</w:t>
      </w:r>
    </w:p>
    <w:p>
      <w:pPr>
        <w:pStyle w:val="Normal"/>
        <w:spacing w:lineRule="auto" w:line="360"/>
        <w:ind w:firstLine="709"/>
        <w:jc w:val="both"/>
        <w:rPr>
          <w:rStyle w:val="Applestylespan"/>
          <w:color w:val="000000"/>
          <w:sz w:val="28"/>
          <w:szCs w:val="28"/>
        </w:rPr>
      </w:pPr>
      <w:r>
        <w:rPr>
          <w:rStyle w:val="Applestylespan"/>
          <w:color w:val="000000"/>
          <w:sz w:val="28"/>
          <w:szCs w:val="28"/>
        </w:rPr>
        <w:t>Планирование работы администрации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Планирование работы администрации осуществляется на год, полугодие (перспективное) и на месяц (текущее). Перспективный план работы аппарата администрации включает в себя вопросы практической реализации федеральных законов и законов Московской области, Указов Президента, постановлений и распоряжений Правительства Российской Федерации, актов Губернатора и Правительства Московской области, программ социально – экономического развития региона. Текущий план работы на месяц формируется на основе плана организационных мероприятий администрации г. Серпухова и организационно – массовых мероприятий, включает в себя вопросы, рассматриваемые на заседаниях Совета администрации, городских собраниях, совещаниях, семинарах.</w:t>
      </w:r>
    </w:p>
    <w:p>
      <w:pPr>
        <w:pStyle w:val="Normal"/>
        <w:spacing w:lineRule="auto" w:line="360"/>
        <w:ind w:firstLine="709"/>
        <w:jc w:val="both"/>
        <w:rPr>
          <w:rStyle w:val="Applestylespan"/>
          <w:color w:val="000000"/>
          <w:sz w:val="28"/>
          <w:szCs w:val="28"/>
        </w:rPr>
      </w:pPr>
      <w:r>
        <w:rPr>
          <w:rStyle w:val="Applestylespan"/>
          <w:color w:val="000000"/>
          <w:sz w:val="28"/>
          <w:szCs w:val="28"/>
        </w:rPr>
        <w:t>Предложения в план работы вносятся заместителями главы администрации, руководителями структурных подразделений администрации и представляются в письменной форме руководителю аппарата администрации не позднее, 15-го числа каждого месяца. Предложения должны содержать формулировку рассматриваемых вопросов, дату рассмотрения, фамилии и должности, ответственных за их подготовку, лиц привлекаемых к тому или иному мероприятию.</w:t>
      </w:r>
    </w:p>
    <w:p>
      <w:pPr>
        <w:pStyle w:val="Normal"/>
        <w:spacing w:lineRule="auto" w:line="360"/>
        <w:ind w:firstLine="709"/>
        <w:jc w:val="both"/>
        <w:rPr>
          <w:rStyle w:val="Applestylespan"/>
          <w:color w:val="000000"/>
          <w:sz w:val="28"/>
          <w:szCs w:val="28"/>
        </w:rPr>
      </w:pPr>
      <w:r>
        <w:rPr>
          <w:rStyle w:val="Applestylespan"/>
          <w:color w:val="000000"/>
          <w:sz w:val="28"/>
          <w:szCs w:val="28"/>
        </w:rPr>
        <w:t>Проект плана работы администрации не позднее, чем за 15 дней до начала планируемого периода представляется в установленном порядке руководителем аппарата администрации на утверждение Главе города или лицу, его замещающему. План работы администрации через общий отдел доводится до сведения заместителей главы администрации, руководителей структурных подразделений администрации города. Общий контроль за формированием и выполнением планов работы администрации возлагается на заместителя главы администрации и (или) начальника информационно – аналитического управления.</w:t>
      </w:r>
    </w:p>
    <w:p>
      <w:pPr>
        <w:pStyle w:val="Normal"/>
        <w:spacing w:lineRule="auto" w:line="360"/>
        <w:ind w:firstLine="709"/>
        <w:jc w:val="both"/>
        <w:rPr>
          <w:rStyle w:val="Applestylespan"/>
          <w:color w:val="000000"/>
          <w:sz w:val="28"/>
          <w:szCs w:val="28"/>
        </w:rPr>
      </w:pPr>
      <w:r>
        <w:rPr>
          <w:rStyle w:val="Applestylespan"/>
          <w:color w:val="000000"/>
          <w:sz w:val="28"/>
          <w:szCs w:val="28"/>
        </w:rPr>
        <w:t>Город Серпухов – стабильно развивающееся муниципальное образование. Этому способствует слаженная работа администрации в частности сотрудников Комитета по управлению жилищно-коммунальным хозяйством.</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по управлению жилищно-коммунальным хозяйством Администрации города Серпухова (далее – Комитет) является функциональным органом Администрации города Серпухова и подчиняется заместителю главы администрации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в своей деятельности руководствуется Конституцией Российской Федерации, Федеральным законом, нормативными правовыми актами Московской области, постановлениями и распоряжениями Главы города, Уставом города Серпухова и настоящим Положением.</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осуществляет свою деятельность как непосредственно, так и во взаимодействии со всеми отраслевыми и функциональными органами Администрации города Серпухова, а также с муниципальными предприятиями и учреждениями.</w:t>
      </w:r>
    </w:p>
    <w:p>
      <w:pPr>
        <w:pStyle w:val="Normal"/>
        <w:spacing w:lineRule="auto" w:line="360"/>
        <w:ind w:firstLine="709"/>
        <w:jc w:val="both"/>
        <w:rPr>
          <w:rStyle w:val="Applestylespan"/>
          <w:color w:val="000000"/>
          <w:sz w:val="28"/>
          <w:szCs w:val="28"/>
        </w:rPr>
      </w:pPr>
      <w:r>
        <w:rPr>
          <w:rStyle w:val="Applestylespan"/>
          <w:color w:val="000000"/>
          <w:sz w:val="28"/>
          <w:szCs w:val="28"/>
        </w:rPr>
        <w:t>Задачи и функции отделов определяются в положениях о них и утверждаются председателем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Непосредственное руководство Комитетом осуществляет председатель.</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не является юридическим лицом. Положение о Комитете утверждается распоряжением Главы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ые направления деятельности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работка проектов нормативных актов и распорядительных документов в сфере жилищно-коммунального хозяйства, обеспечивающих эффективное и устойчивое функционирование организаций жилищного хозяйства по надлежащему техническому и санитарному содержанию жилищного фонда, бесперебойной работе оборудования и устройств жилых зданий, своевременному проведению их текущего и капитального ремонта; организаций коммунального хозяйства, осуществляющих водоснабжение и водоотведение в городе Серпухове, уборку и санитарную очистку территорий, вывоз твердых и жидких бытовых отходов, внешнее благоустройство и озеленение; организаций, оказывающих банно-прачечные, услуги населению; организаций коммунальной энергетики, осуществляющих снабжение города горячей водой, тепловой и электрической энергией.</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еализация государственной политики по реформированию жилищно-коммунального хозяйства, а также межотраслевых и отраслевых государственных и региональных программ.</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работка главных направлений технического развития жилищно-коммунального хозяйства и коммунальной энергетики.</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работка и реализация мероприятий по привлечению инвестиций и кредитных ресурсов в строительство объектов жилищно-коммунального хозяйства, для муниципальных нужд.</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витие системы договорных отношений в сфере производства и потребления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рганизация управления коммунальным хозяйством и предоставления услуг населению предприятиями и учреждениями города, независимо от форм собственност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рганизация работ по благоустройству территорий города, в том числе путем привлечения на договорной основе предприятий, независимо от организационно правовой формы и формы собственности, а также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ие в размещении заказов на поставки товаров, выполнении работ, оказании услуг для муниципальных нужд по направлению своей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беспечение условий для создания и функционирования товариществ-собственников жиль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Координация работы по утилизации, складированию, размещению, захоронению, уничтожению промышленных и иных отходов, материалов, веществ.</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Начисление субсидий малообеспеченным гражданам по оплате за жилье и коммуналь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Полномочия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рабатывает проекты правовых актов и распорядительных документов по вопросам, относящимся к сфере деятельности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существляет координацию деятельности муниципальных предприятий, организаций и учреждений города Серпухова в сферах коммунальной энергетики, жилищно-коммунального.</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Формирует перечни объектов, подлежащих модернизации, реконструкции и капитальному ремонту в сфере жилищно-коммунального хозяйства и коммунальной энергетики и финансируемых за счет средств областного и местного бюдж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вует в разработке прогнозов социально-экономического развития города Серпухова Московской области и предложений к проекту местного бюджета по вопросам, входящим в сферу деятельности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доставляет субсидии на оплату жилья и коммунальных услуг для малоимущих групп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Формирует статистическую отчетность по жилищно-коммунальному хозяйству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вместно с муниципальными предприятиями жилищно-коммунального хозяйства осуществляет разработку мероприятий, обеспечивающих эффективность их деятельности, повышение качества и надежности предоставляемых ими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формирование муниципальных заказов на поставки товаров, выполнение работ, оказание услуг для муниципальных нужд.</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вует в формировании инвестиционной политики города в сфере 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совместно с муниципальными организациями жилищно-коммунального хозяйства мероприятия, направленные на улучшение содержания объектов внешнего благоустройства города Серпухова, а также состояния строений, жилых домов, жилых помещений, сооружений жилищно-коммунального хозяйства и коммунальной энергетики, зеленых насажден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оводит постоянный текущий мониторинг обеспечения населения города Серпухова услугами теплоснабжения, водоснабжения, энергоснабжения и иными услугами, предоставляемыми населению организациями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вместно с муниципальными организациями жилищно-коммунального хозяйства осуществляет мероприятия, направленные на обеспечение надежного, функционирования резервных топливных хозяйств в осенне-зимний период.</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инимает в установленных законодательством случаях участие в координации аварийно-восстановительных работ, расследовании причин аварий эксплуатируемых объектов жилищно-коммунального и теплоэнергетическ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вует в приемке в эксплуатацию объектов жилищно-коммунального хозяйства, находящихся в муниципальной собственности, после окончания работ по капитальному ремонту, реконструкции или их модерн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научно-техническую политику в сфере деятельности Комитета, способствует внедрению на территории города Серпухова прогрессивных технологий, материалов, изделий, оборудования и средств механ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вует в проведении стимулирующей инвестиционной политики привлечении дополнительных инвестиций в жилищное хозяйство. Сопровождает и участвует в реализации федеральных инвестиционных программ по жилищно-коммунальному энергетическому комплексу.</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частвует в организации подготовки, переподготовки, квалификации кадров организаций жилищно-коммунального хозяйства и коммунальной энергетик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Контролирует подготовку объектов энергетики и коммунального хозяйства к работе в зимних условиях.</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Контролирует бесперебойную работу объектов жизнеобеспечения, инженерных коммуникаций и обеспеченность топливно-энергетическими ресурсами жилищно-коммунального хозяйства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Координирует и контролирует выполнение мероприятий, направленных на предупреждение чрезвычайных ситуаций в коммунальной энергетике, жилищно-коммунального хозяйства и ликвидацию их последств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мероприятия по мобилизационной подготовке, гражданской обороне в сфере жилищно-коммунального хозяйства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рганизует и осуществляет контроль за качеством оказываемых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рабатывает механизмы повышения эффективности деятельности предприятий жилищно-коммунального хозяйства, повышения качества, надежности предоставляемых ими услуг, обеспечивает равноправие субъектов производственной деятельности независимо от формы собственности в сфере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гласовывает положения и уставы муниципальных унитарных предприятий и учреждений города Серпухова в сфере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носит предложения по созданию, ликвидации, реорганизации предприятий жилищно-коммунального хозяйства и коммунальной энергетик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прием граждан, обеспечивает своевременное и полное рассмотрение обращений граждан, принятие по ним решений и направление заявителям ответов в установленный законодательством срок.</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инимает участие в работе комиссии по оценке технического состояния муниципального жилищного фонда на предмет пригодности проживания, перевода в категорию ветхого, установлению сроков прекращения их эксплуатации и возможностей дальнейшего использ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имеет право:</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Запрашивать и получать от органов местного самоуправления, учреждений, предприятий, организаций города информацию, документы и материалы, необходимые для осуществления деятельности Комитета, передавать в установленном порядке информацию указанным органам, учреждениям, организация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носить предложения Главе города Серпухова о привлечении на договорной основе к работе Комитета для изучения и решения проблем в сфере жилищно-коммунального хозяйства и коммунальной энергетики экспертов, специалистов и специализированные (консультационные, аудиторские и другие) организаци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Комитет обязан отчитываться о результатах своей деятельности перед Главой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Комитет возглавляет председатель, назначаемый на должность и освобождаемый от должности Главой города Серпухова. В случае временного отсутствия председателя его обязанности исполняет начальник отдела.</w:t>
      </w:r>
    </w:p>
    <w:p>
      <w:pPr>
        <w:pStyle w:val="Normal"/>
        <w:spacing w:lineRule="auto" w:line="360"/>
        <w:ind w:firstLine="709"/>
        <w:jc w:val="both"/>
        <w:rPr>
          <w:rStyle w:val="Applestylespan"/>
          <w:color w:val="000000"/>
          <w:sz w:val="28"/>
          <w:szCs w:val="28"/>
        </w:rPr>
      </w:pPr>
      <w:r>
        <w:rPr>
          <w:rStyle w:val="Applestylespan"/>
          <w:color w:val="000000"/>
          <w:sz w:val="28"/>
          <w:szCs w:val="28"/>
        </w:rPr>
        <w:t>Председатель:</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существляет руководство деятельностью Комитета на принципах единоначалия в соответствии с законодательством и настоящим Положение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дставляет на утверждение Главе города положение об отделах Комитета, должностные обязанности заместителя председателя, руководителей структурных подразделений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носит на рассмотрение Главы города Серпухова проекты правовых актов по вопросам, входящим в сферу деятельности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дставляет на утверждение Главе города Серпухова структуру и штатное расписание Комитета и смету расходов на его содержание;</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гласовывает назначение на должность и освобождение от должности руководителей муниципальных унитарных предприятий и учреждений жилищно-коммунального хозяйства города Серпухо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носит предложения Главе города по вопросам наложения дисциплинарных взысканий руководителям муниципальных унитарных предприятий и учреждений жилищно-коммунального хозяйства за ненадлежащее исполнение или неисполнение своих должностных обязанност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носит предложения заместителю главы администрации города по вопросу уменьшения размера материального стимулирования руководителям муниципальных унитарных предприятий и учреждений за надлежащее исполнение или неисполнение своих должностных обязанност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рганизует работу отделов Комитет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существляет другие права и обязанности в соответствии с должностной инструкцией.</w:t>
      </w:r>
    </w:p>
    <w:p>
      <w:pPr>
        <w:pStyle w:val="Normal"/>
        <w:spacing w:lineRule="auto" w:line="360"/>
        <w:ind w:firstLine="709"/>
        <w:jc w:val="both"/>
        <w:rPr>
          <w:rStyle w:val="Applestylespan"/>
          <w:color w:val="000000"/>
          <w:sz w:val="28"/>
          <w:szCs w:val="28"/>
        </w:rPr>
      </w:pPr>
      <w:r>
        <w:rPr>
          <w:rStyle w:val="Applestylespan"/>
          <w:color w:val="000000"/>
          <w:sz w:val="28"/>
          <w:szCs w:val="28"/>
        </w:rPr>
        <w:t>В Комитете образуются два отдел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 энергосбережению и координации работы предприятий ЖКХ;</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тдел жилищных субсидий.</w:t>
      </w:r>
    </w:p>
    <w:p>
      <w:pPr>
        <w:pStyle w:val="Normal"/>
        <w:spacing w:lineRule="auto" w:line="360"/>
        <w:ind w:firstLine="709"/>
        <w:jc w:val="both"/>
        <w:rPr>
          <w:rStyle w:val="Applestylespan"/>
          <w:color w:val="000000"/>
          <w:sz w:val="28"/>
          <w:szCs w:val="28"/>
        </w:rPr>
      </w:pPr>
      <w:r>
        <w:rPr>
          <w:rStyle w:val="Applestylespan"/>
          <w:color w:val="000000"/>
          <w:sz w:val="28"/>
          <w:szCs w:val="28"/>
        </w:rPr>
        <w:t>Отделы возлагают начальники, которые назначаются и освобождаются от должности Главой города по согласованию с председателем Комитета. Комитет может быть ликвидирован по решению органа местного самоуправления в соответствии с законодательством Российской Федерации.</w:t>
      </w:r>
    </w:p>
    <w:p>
      <w:pPr>
        <w:pStyle w:val="Normal"/>
        <w:spacing w:lineRule="auto" w:line="360"/>
        <w:ind w:firstLine="709"/>
        <w:jc w:val="both"/>
        <w:rPr>
          <w:rStyle w:val="Applestylespan"/>
          <w:color w:val="000000"/>
          <w:sz w:val="28"/>
          <w:szCs w:val="28"/>
        </w:rPr>
      </w:pPr>
      <w:r>
        <w:rPr>
          <w:rStyle w:val="Applestylespan"/>
          <w:color w:val="000000"/>
          <w:sz w:val="28"/>
          <w:szCs w:val="28"/>
        </w:rPr>
        <w:t>Расходы бюджета города Серпухова за 2009 год увеличились на 3 процента по сравнению с 2008 годом.</w:t>
      </w:r>
    </w:p>
    <w:p>
      <w:pPr>
        <w:pStyle w:val="Normal"/>
        <w:spacing w:lineRule="auto" w:line="360"/>
        <w:ind w:firstLine="709"/>
        <w:jc w:val="both"/>
        <w:rPr>
          <w:rStyle w:val="Applestylespan"/>
          <w:color w:val="000000"/>
          <w:sz w:val="28"/>
          <w:szCs w:val="28"/>
        </w:rPr>
      </w:pPr>
      <w:r>
        <w:rPr>
          <w:rStyle w:val="Applestylespan"/>
          <w:color w:val="000000"/>
          <w:sz w:val="28"/>
          <w:szCs w:val="28"/>
        </w:rPr>
        <w:t>ЖКХ в Серпухове – это 1250 многоквартирных домов, 37 котельных, 17 центральных тепловых пунктов, 46 водозаборных скважин, 44 насосных станции, 300 трансформаторных подстанций, 550 км трубопроводов тепло – водоснабжения и канализования, почти тысяча км электрических сетей. Работают в жилищно-коммунальном комплексе Серпухова около 3000 человек.</w:t>
      </w:r>
    </w:p>
    <w:p>
      <w:pPr>
        <w:pStyle w:val="Normal"/>
        <w:spacing w:lineRule="auto" w:line="360"/>
        <w:ind w:firstLine="709"/>
        <w:jc w:val="both"/>
        <w:rPr>
          <w:rStyle w:val="Applestylespan"/>
          <w:color w:val="000000"/>
          <w:sz w:val="28"/>
          <w:szCs w:val="28"/>
        </w:rPr>
      </w:pPr>
      <w:r>
        <w:rPr>
          <w:rStyle w:val="Applestylespan"/>
          <w:color w:val="000000"/>
          <w:sz w:val="28"/>
          <w:szCs w:val="28"/>
        </w:rPr>
        <w:t>В сфере энергетического хозяйства в 2009 году предприятия Серпухова произвели: реконструкцию ряда распределительных подстанций (11,1 млн. руб.); 9,8 км воздушных линий электропередач (5,5 млн. руб.); капитальный ремонт электрических сетей протяженностью 21,5 км; тепловых сетей протяженностью 9,3 км.</w:t>
      </w:r>
    </w:p>
    <w:p>
      <w:pPr>
        <w:pStyle w:val="Normal"/>
        <w:spacing w:lineRule="auto" w:line="360"/>
        <w:ind w:firstLine="709"/>
        <w:jc w:val="both"/>
        <w:rPr>
          <w:rStyle w:val="Applestylespan"/>
          <w:color w:val="000000"/>
          <w:sz w:val="28"/>
          <w:szCs w:val="28"/>
        </w:rPr>
      </w:pPr>
      <w:r>
        <w:rPr>
          <w:rStyle w:val="Applestylespan"/>
          <w:color w:val="000000"/>
          <w:sz w:val="28"/>
          <w:szCs w:val="28"/>
        </w:rPr>
        <w:t>Завершено строительство резервуара чистой воды объемом 2000 м</w:t>
      </w:r>
      <w:r>
        <w:rPr>
          <w:rStyle w:val="Applestylespan"/>
          <w:color w:val="000000"/>
          <w:sz w:val="28"/>
          <w:szCs w:val="28"/>
          <w:vertAlign w:val="superscript"/>
        </w:rPr>
        <w:t>3</w:t>
      </w:r>
      <w:r>
        <w:rPr>
          <w:rStyle w:val="Applestylespan"/>
          <w:color w:val="000000"/>
          <w:sz w:val="28"/>
          <w:szCs w:val="28"/>
        </w:rPr>
        <w:t xml:space="preserve"> на ВЗУ №5 (3,5 млн. руб.).</w:t>
      </w:r>
    </w:p>
    <w:p>
      <w:pPr>
        <w:pStyle w:val="Normal"/>
        <w:spacing w:lineRule="auto" w:line="360"/>
        <w:ind w:firstLine="709"/>
        <w:jc w:val="both"/>
        <w:rPr>
          <w:rStyle w:val="Applestylespan"/>
          <w:color w:val="000000"/>
          <w:sz w:val="28"/>
          <w:szCs w:val="28"/>
        </w:rPr>
      </w:pPr>
      <w:r>
        <w:rPr>
          <w:rStyle w:val="Applestylespan"/>
          <w:color w:val="000000"/>
          <w:sz w:val="28"/>
          <w:szCs w:val="28"/>
        </w:rPr>
        <w:t>Осуществлено техническое перевооружение котельной №21, полностью переоборудована котельная №50, которая теперь обеспечивает теплом жилые дома и социальные объекты, подключенные ранее к котельной ЗАО «Серпуховский текстиль». В целом в 2009 году работ по реконструкции и техническому перевооружению объектов теплоэнергетического хозяйства Серпухова выполнено на сумму порядка 60 млн. рублей.</w:t>
      </w:r>
    </w:p>
    <w:p>
      <w:pPr>
        <w:pStyle w:val="Normal"/>
        <w:spacing w:lineRule="auto" w:line="360"/>
        <w:ind w:firstLine="709"/>
        <w:jc w:val="both"/>
        <w:rPr>
          <w:rStyle w:val="Applestylespan"/>
          <w:color w:val="000000"/>
          <w:sz w:val="28"/>
          <w:szCs w:val="28"/>
        </w:rPr>
      </w:pPr>
      <w:r>
        <w:rPr>
          <w:rStyle w:val="Applestylespan"/>
          <w:color w:val="000000"/>
          <w:sz w:val="28"/>
          <w:szCs w:val="28"/>
        </w:rPr>
        <w:t>Ремонт жилищного фонда и внутридворовых территорий: выполнен ремонт фасадов 6 жилых домов на общую сумму 5,4 млн. руб. и внутридворовых территорий по ул. Центральная и Октябрьская на общую сумму 2,5 млн. руб. Установлены 4 детские площадки и 1 спортивная площадка.</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отсутствием финансирования в 2009 году производился только текущий ремонт кровель, межпанельных швов, внутренних инженерных сетей, лифтов. Это так называемый ремонт по заявкам.</w:t>
      </w:r>
    </w:p>
    <w:p>
      <w:pPr>
        <w:pStyle w:val="Normal"/>
        <w:spacing w:lineRule="auto" w:line="360"/>
        <w:ind w:firstLine="709"/>
        <w:jc w:val="both"/>
        <w:rPr>
          <w:rStyle w:val="Applestylespan"/>
          <w:color w:val="000000"/>
          <w:sz w:val="28"/>
          <w:szCs w:val="28"/>
        </w:rPr>
      </w:pPr>
      <w:r>
        <w:rPr>
          <w:rStyle w:val="Applestylespan"/>
          <w:color w:val="000000"/>
          <w:sz w:val="28"/>
          <w:szCs w:val="28"/>
        </w:rPr>
        <w:t>Энергосбережение: предприятия отрасли ЖКХ проводили технические мероприятия по установке и внедрению ЧРП, замене ртутных ламп на более экономичные натриевые, прокладке тепловых сетей в трубах с улучшенной изоляцией, внедрению АСКУЭ, автоматизации процессов химводоподготовки, замене горелочного оборудования, применению энергоемкого насосного оборудования. Экономический эффект составил 28,2 млн. руб.</w:t>
      </w:r>
    </w:p>
    <w:p>
      <w:pPr>
        <w:pStyle w:val="Normal"/>
        <w:spacing w:lineRule="auto" w:line="360"/>
        <w:ind w:firstLine="709"/>
        <w:jc w:val="both"/>
        <w:rPr>
          <w:rStyle w:val="Applestylespan"/>
          <w:color w:val="000000"/>
          <w:sz w:val="28"/>
          <w:szCs w:val="28"/>
        </w:rPr>
      </w:pPr>
      <w:r>
        <w:rPr>
          <w:rStyle w:val="Applestylespan"/>
          <w:color w:val="000000"/>
          <w:sz w:val="28"/>
          <w:szCs w:val="28"/>
        </w:rPr>
        <w:t>Силами жилищных предприятий осуществлена замена обычных лампочек в подъездах жилых домов на энергосберегающие светильники (922 шт.), установлены фотореле (483 шт.), акустические выключатели (1442 шт.), реле времени (4 шт.). Экономический эффект за время использования этого энергосберегающего оборудования составил 777,1 тыс. руб.</w:t>
      </w:r>
    </w:p>
    <w:p>
      <w:pPr>
        <w:pStyle w:val="Normal"/>
        <w:spacing w:lineRule="auto" w:line="360"/>
        <w:ind w:firstLine="709"/>
        <w:jc w:val="both"/>
        <w:rPr>
          <w:rStyle w:val="Applestylespan"/>
          <w:color w:val="000000"/>
          <w:sz w:val="28"/>
          <w:szCs w:val="28"/>
        </w:rPr>
      </w:pPr>
      <w:r>
        <w:rPr>
          <w:rStyle w:val="Applestylespan"/>
          <w:color w:val="000000"/>
          <w:sz w:val="28"/>
          <w:szCs w:val="28"/>
        </w:rPr>
        <w:t>Одна из основных задач на 2010 год – разработка, в соответствии с новым Федеральным законом Российской Федерации от 23 ноября 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муниципальной программы по энергосбережению и начало воплощения ее.</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2.2 Жилищно-коммунальное хозяйство в городе Серпухове</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Сегодня жилищно-коммунальное хозяйство представляет собой сложный, многоотраслевой производственно-технический комплекс. В его состав входят: жилищное хозяйство и ремонтно-эксплуатационное производство; водоснабжение и водоотведение; коммунальная энергетика; внешнее благоустройство, включающее санитарную очистку и озеленение городов. Эта отрасль, без которой практически невозможна жизнедеятельность человека, города, территории, требует формирования эффективного механизма взаимодействия научно-производственных организаций с органами местного самоуправления и населением с целью реформирования жилищно-коммунального комплекса для его перевода на качественно новую материально-техническую базу.</w:t>
      </w:r>
    </w:p>
    <w:p>
      <w:pPr>
        <w:pStyle w:val="Normal"/>
        <w:spacing w:lineRule="auto" w:line="360"/>
        <w:ind w:firstLine="709"/>
        <w:jc w:val="both"/>
        <w:rPr>
          <w:rStyle w:val="Applestylespan"/>
          <w:color w:val="000000"/>
          <w:sz w:val="28"/>
          <w:szCs w:val="28"/>
        </w:rPr>
      </w:pPr>
      <w:r>
        <w:rPr>
          <w:rStyle w:val="Applestylespan"/>
          <w:color w:val="000000"/>
          <w:sz w:val="28"/>
          <w:szCs w:val="28"/>
        </w:rPr>
        <w:t>Важным направлением коммунальной инфраструктуры является теплоснабжение. Теплоэнергетическое хозяйство Московской области включает в себя 2428 котельных, 1415 центральных тепловых пунктов, около 11 тыс. км. (в двухтрубном исчислении) тепловых сетей.</w:t>
      </w:r>
    </w:p>
    <w:p>
      <w:pPr>
        <w:pStyle w:val="Normal"/>
        <w:spacing w:lineRule="auto" w:line="360"/>
        <w:ind w:firstLine="709"/>
        <w:jc w:val="both"/>
        <w:rPr>
          <w:rStyle w:val="Applestylespan"/>
          <w:color w:val="000000"/>
          <w:sz w:val="28"/>
          <w:szCs w:val="28"/>
        </w:rPr>
      </w:pPr>
      <w:r>
        <w:rPr>
          <w:rStyle w:val="Applestylespan"/>
          <w:color w:val="000000"/>
          <w:sz w:val="28"/>
          <w:szCs w:val="28"/>
        </w:rPr>
        <w:t>Годовой отпуск тепловой энергии составляет более 37 000,0 тыс. Гкал.</w:t>
      </w:r>
    </w:p>
    <w:p>
      <w:pPr>
        <w:pStyle w:val="Normal"/>
        <w:spacing w:lineRule="auto" w:line="360"/>
        <w:ind w:firstLine="709"/>
        <w:jc w:val="both"/>
        <w:rPr>
          <w:rStyle w:val="Applestylespan"/>
          <w:color w:val="000000"/>
          <w:sz w:val="28"/>
          <w:szCs w:val="28"/>
        </w:rPr>
      </w:pPr>
      <w:r>
        <w:rPr>
          <w:rStyle w:val="Applestylespan"/>
          <w:color w:val="000000"/>
          <w:sz w:val="28"/>
          <w:szCs w:val="28"/>
        </w:rPr>
        <w:t>В виду того, что качество предоставляемых коммунальных услуг на прямую зависит от технического состояния инженерных объектов коммунальной инфраструктуры, Министерством жилищно-коммунального хозяйства Московской области проводится техническая политика по реконструкции, модернизации и развития инженерных систем.</w:t>
      </w:r>
    </w:p>
    <w:p>
      <w:pPr>
        <w:pStyle w:val="Normal"/>
        <w:spacing w:lineRule="auto" w:line="360"/>
        <w:ind w:firstLine="709"/>
        <w:jc w:val="both"/>
        <w:rPr>
          <w:rStyle w:val="Applestylespan"/>
          <w:color w:val="000000"/>
          <w:sz w:val="28"/>
          <w:szCs w:val="28"/>
        </w:rPr>
      </w:pPr>
      <w:r>
        <w:rPr>
          <w:rStyle w:val="Applestylespan"/>
          <w:color w:val="000000"/>
          <w:sz w:val="28"/>
          <w:szCs w:val="28"/>
        </w:rPr>
        <w:t>Большое внимание уделяется ежегодному проведению мероприятий по замене сетей теплоснабжения, водоснабжения и водоотведения. При этом широко применяются, как металлические трубы (в пенополиуретановой изоляции), так и пластмассовые трубы (в том числе из сшитого полиэтилена). Внедряются новые технологии биологической очистки сточных вод. Осваивается новое насосное оборудование с частотно-регулируемым электроприводом и современные системы химводоподготовки. Проводится работа по строительству (в том числе в блочно-модульном исполнении) и реконструкции котельных с установкой новых автоматизированных котлоагрегатов, работающих в автоматическом режиме.</w:t>
      </w:r>
    </w:p>
    <w:p>
      <w:pPr>
        <w:pStyle w:val="Normal"/>
        <w:spacing w:lineRule="auto" w:line="360"/>
        <w:ind w:firstLine="709"/>
        <w:jc w:val="both"/>
        <w:rPr>
          <w:rStyle w:val="Applestylespan"/>
          <w:color w:val="000000"/>
          <w:sz w:val="28"/>
          <w:szCs w:val="28"/>
        </w:rPr>
      </w:pPr>
      <w:r>
        <w:rPr>
          <w:rStyle w:val="Applestylespan"/>
          <w:color w:val="000000"/>
          <w:sz w:val="28"/>
          <w:szCs w:val="28"/>
        </w:rPr>
        <w:t>В целом реализация вышеуказанного комплекса мероприятий позволила снизить экологическую нагрузку на регион, улучшить санитарно-эпидемиологическую обстановку и техническое состояние инженерных объектов коммунальной инфраструктуры Московской области, а как итог, значительно повысить качество предоставляемых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В составе системы водоснабжения эксплуатируются около 500 водозаборных узлов, 8500 артезианских скважин, почти 15 тыс. км водопроводных сетей.</w:t>
      </w:r>
    </w:p>
    <w:p>
      <w:pPr>
        <w:pStyle w:val="Normal"/>
        <w:spacing w:lineRule="auto" w:line="360"/>
        <w:ind w:firstLine="709"/>
        <w:jc w:val="both"/>
        <w:rPr>
          <w:rStyle w:val="Applestylespan"/>
          <w:color w:val="000000"/>
          <w:sz w:val="28"/>
          <w:szCs w:val="28"/>
        </w:rPr>
      </w:pPr>
      <w:r>
        <w:rPr>
          <w:rStyle w:val="Applestylespan"/>
          <w:color w:val="000000"/>
          <w:sz w:val="28"/>
          <w:szCs w:val="28"/>
        </w:rPr>
        <w:t>Поскольку Московская область обеспечивается питьевой водой в основном из подземных источников, величина общего водоотбора подземных вод составляет 3,5 млн. куб. м/сут.</w:t>
      </w:r>
    </w:p>
    <w:p>
      <w:pPr>
        <w:pStyle w:val="Normal"/>
        <w:spacing w:lineRule="auto" w:line="360"/>
        <w:ind w:firstLine="709"/>
        <w:jc w:val="both"/>
        <w:rPr>
          <w:rStyle w:val="Applestylespan"/>
          <w:color w:val="000000"/>
          <w:sz w:val="28"/>
          <w:szCs w:val="28"/>
        </w:rPr>
      </w:pPr>
      <w:r>
        <w:rPr>
          <w:rStyle w:val="Applestylespan"/>
          <w:color w:val="000000"/>
          <w:sz w:val="28"/>
          <w:szCs w:val="28"/>
        </w:rPr>
        <w:t>Система водоотведения области включает в себя 637 комплексов очистных сооружений, из них 78 комплексов расположены в городах и крупных поселках Московской области, около 1400 канализационных насосных станции, более 11 тыс. км канализационных сетей.</w:t>
      </w:r>
    </w:p>
    <w:p>
      <w:pPr>
        <w:pStyle w:val="Normal"/>
        <w:spacing w:lineRule="auto" w:line="360"/>
        <w:ind w:firstLine="709"/>
        <w:jc w:val="both"/>
        <w:rPr>
          <w:rStyle w:val="Applestylespan"/>
          <w:color w:val="000000"/>
          <w:sz w:val="28"/>
          <w:szCs w:val="28"/>
        </w:rPr>
      </w:pPr>
      <w:r>
        <w:rPr>
          <w:rStyle w:val="Applestylespan"/>
          <w:color w:val="000000"/>
          <w:sz w:val="28"/>
          <w:szCs w:val="28"/>
        </w:rPr>
        <w:t>В Московской области на очистные сооружения поступает около 3,5 млн. м3 сточных вод в сутки, при этом в области полную биологическую очистку проходят 2,4 млн. м3 в сутки и 600 тыс. м3 в сутки на очистных сооружениях г. Москвы.</w:t>
      </w:r>
    </w:p>
    <w:p>
      <w:pPr>
        <w:pStyle w:val="Normal"/>
        <w:spacing w:lineRule="auto" w:line="360"/>
        <w:ind w:firstLine="709"/>
        <w:jc w:val="both"/>
        <w:rPr>
          <w:rStyle w:val="Applestylespan"/>
          <w:color w:val="000000"/>
          <w:sz w:val="28"/>
          <w:szCs w:val="28"/>
        </w:rPr>
      </w:pPr>
      <w:r>
        <w:rPr>
          <w:rStyle w:val="Applestylespan"/>
          <w:color w:val="000000"/>
          <w:sz w:val="28"/>
          <w:szCs w:val="28"/>
        </w:rPr>
        <w:t>В 2007–2008 годах в соответствии с подпрограммой «Модернизация объектов коммунальной инфраструктуры» областной целевой программы «Жилище» на 2006–2010 годы в Московской области построены станции обезжелезивания в городском округе Химки, Ивантеевка, Пушкино, поселке им. Воровского, завершается проектирование и строительство станций обезжелезивания в городских округах Котельники, Электрогорск и Юбилейный.</w:t>
      </w:r>
    </w:p>
    <w:p>
      <w:pPr>
        <w:pStyle w:val="Normal"/>
        <w:spacing w:lineRule="auto" w:line="360"/>
        <w:ind w:firstLine="709"/>
        <w:jc w:val="both"/>
        <w:rPr>
          <w:rStyle w:val="Applestylespan"/>
          <w:color w:val="000000"/>
          <w:sz w:val="28"/>
          <w:szCs w:val="28"/>
        </w:rPr>
      </w:pPr>
      <w:r>
        <w:rPr>
          <w:rStyle w:val="Applestylespan"/>
          <w:color w:val="000000"/>
          <w:sz w:val="28"/>
          <w:szCs w:val="28"/>
        </w:rPr>
        <w:t>В текущем году начата работа по разработке областной инвестиционной программы «Чистая Вода Подмосковья на 2009–2012 годы».</w:t>
      </w:r>
    </w:p>
    <w:p>
      <w:pPr>
        <w:pStyle w:val="Normal"/>
        <w:spacing w:lineRule="auto" w:line="360"/>
        <w:ind w:firstLine="709"/>
        <w:jc w:val="both"/>
        <w:rPr>
          <w:rStyle w:val="Applestylespan"/>
          <w:color w:val="000000"/>
          <w:sz w:val="28"/>
          <w:szCs w:val="28"/>
        </w:rPr>
      </w:pPr>
      <w:r>
        <w:rPr>
          <w:rStyle w:val="Applestylespan"/>
          <w:color w:val="000000"/>
          <w:sz w:val="28"/>
          <w:szCs w:val="28"/>
        </w:rPr>
        <w:t>Целями программы станут и расширение существующих мощностей Восточной системы водоснабжения с целью гарантированной подачи питьевой воды в города Ногинск, Павловский Посад, Железнодорожный, Реутов, Балашиха, Люберцы, Лыткарино, Дзержинский; и начало строительства первой очереди Южной системы водоснабжения для городов Серпухов, Чехов, Подольск, Щербинка, Климовск, Видное, Домодедово, продолжение модернизации существующих систем водоснабжения, прежде всего для городов и населенных пунктов Орехово-Зуевского, Ногинского, Чеховского, Люберецкого, Солнечногорского, Раменского, Лотошинского, Пушкинского, Талдомского, Рузского, Можайского муниципальных районов, а также городских округов Подольск, Климовск, Коломна, Королев, Химки.</w:t>
      </w:r>
    </w:p>
    <w:p>
      <w:pPr>
        <w:pStyle w:val="Normal"/>
        <w:spacing w:lineRule="auto" w:line="360"/>
        <w:ind w:firstLine="709"/>
        <w:jc w:val="both"/>
        <w:rPr>
          <w:rStyle w:val="Applestylespan"/>
          <w:color w:val="000000"/>
          <w:sz w:val="28"/>
          <w:szCs w:val="28"/>
        </w:rPr>
      </w:pPr>
      <w:r>
        <w:rPr>
          <w:rStyle w:val="Applestylespan"/>
          <w:color w:val="000000"/>
          <w:sz w:val="28"/>
          <w:szCs w:val="28"/>
        </w:rPr>
        <w:t>Министерством жилищно-коммунального хозяйства Московской области совместно с муниципальными образованиями Московской области проводится работа по улучшению состояния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Жилищный фонд в Московской области характеризуется следующими показателями: более 470 000 домов площадью свыше 180 млн. кв. м. Муниципальный жилищный фонд за последние пять лет заметно увеличился за счет активно ведущегося нового строительства, так и за счет приемки жилищного фонда от ведомств, военных городков и сельскохозяйственных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В последние годы в жилищно-коммунальном комплексе Московской области системно и целенаправленно обеспечивается комплексный и программно-целевой подходы к решению проблем отрасли.</w:t>
      </w:r>
    </w:p>
    <w:p>
      <w:pPr>
        <w:pStyle w:val="Normal"/>
        <w:spacing w:lineRule="auto" w:line="360"/>
        <w:ind w:firstLine="709"/>
        <w:jc w:val="both"/>
        <w:rPr>
          <w:rStyle w:val="Applestylespan"/>
          <w:color w:val="000000"/>
          <w:sz w:val="28"/>
          <w:szCs w:val="28"/>
        </w:rPr>
      </w:pPr>
      <w:r>
        <w:rPr>
          <w:rStyle w:val="Applestylespan"/>
          <w:color w:val="000000"/>
          <w:sz w:val="28"/>
          <w:szCs w:val="28"/>
        </w:rPr>
        <w:t>В Серпухове работает 10 Управляющих компаний. Самые крупные – муниципальные: «Жилищник» и «Бытовик». На двоих у них 769 домов общей площадью около 1,5 млн. квадратных метров. Далее по списку идут частные управляющие компании: ООО «Занарье-ЖКХ», ООО ПФ «Фрегат», ООО «Бытовик – ЖКХ». Есть совсем маленькие, работающие на один-три дома и образовавшиеся, в основном, чтобы обслуживать новостройки. Это, как правило, дочерние структуры компаний-застройщиков, и сколько-нибудь значимой роли на рынке услуг в сфере ЖКХ они пока не играют. Их в Серпухове всего пять.</w:t>
      </w:r>
    </w:p>
    <w:p>
      <w:pPr>
        <w:pStyle w:val="Normal"/>
        <w:spacing w:lineRule="auto" w:line="360"/>
        <w:ind w:firstLine="709"/>
        <w:jc w:val="both"/>
        <w:rPr>
          <w:rStyle w:val="Applestylespan"/>
          <w:color w:val="000000"/>
          <w:sz w:val="28"/>
          <w:szCs w:val="28"/>
        </w:rPr>
      </w:pPr>
      <w:r>
        <w:rPr>
          <w:rStyle w:val="Applestylespan"/>
          <w:color w:val="000000"/>
          <w:sz w:val="28"/>
          <w:szCs w:val="28"/>
        </w:rPr>
        <w:t>Частные компании работают принципиально по-новому. Им вовсе не обязательно содержать штат дворников, сантехников, электриков и т.д. Достаточно грамотных управленцев. Они могут просто выбирать подрядчиков, которые и выполняют те или иные работы, необходимые для нормального обслуживания дома. Задача УК: проведя своего рода тендер на поставку работ и услуг, оптимально подобрать подрядную организацию, выбрать наиболее выгодные соотношения «цена-качество» с целью снижения бремени домовладельцев по содержанию дома. Финансовая деятельность компании может контролироваться избранной собственниками ревизионной комиссией. Если же говорить об эффективности работы частных УК, то она налицо: сравнивая работу ООО ПФ «Фрегат» и ООО «Бытовик-ЖКХ» за последние несколько лет, видно не только значительное сокращение жалоб горожан на предприятия, но и рост качества обслуживания.</w:t>
      </w:r>
    </w:p>
    <w:p>
      <w:pPr>
        <w:pStyle w:val="Normal"/>
        <w:spacing w:lineRule="auto" w:line="360"/>
        <w:ind w:firstLine="709"/>
        <w:jc w:val="both"/>
        <w:rPr>
          <w:rStyle w:val="Applestylespan"/>
          <w:color w:val="000000"/>
          <w:sz w:val="28"/>
          <w:szCs w:val="28"/>
        </w:rPr>
      </w:pPr>
      <w:r>
        <w:rPr>
          <w:rStyle w:val="Applestylespan"/>
          <w:color w:val="000000"/>
          <w:sz w:val="28"/>
          <w:szCs w:val="28"/>
        </w:rPr>
        <w:t>Так, к специалистам «Бытовик-ЖКХ» в 2009 году серпуховичи обращались на 10% меньше, чем в 2008. А внимание к внедрению энергосберегающих технологий и возможность работать без выплаты НДС позволили компании выполнить текущих ремонтов на 1 млн. рублей больше, чем планировалось. Объем выполненных работ превысил план не потому, что изначально плохо планировали, а потому, что за счет экономии высвобождались средства. Цифра на первый взгляд маленькая, но и домов в управлении всего 18. «Бытовик-ЖКХ» за два года своей работы доказал, что в силах составить конкуренцию в своей нише. Особенно тем компаниям, которые не хотят или не могут обеспечить комфортное проживание в обслуживаемом жилом фонде.</w:t>
      </w:r>
    </w:p>
    <w:p>
      <w:pPr>
        <w:pStyle w:val="Normal"/>
        <w:spacing w:lineRule="auto" w:line="360"/>
        <w:ind w:firstLine="709"/>
        <w:jc w:val="both"/>
        <w:rPr>
          <w:rStyle w:val="Applestylespan"/>
          <w:color w:val="000000"/>
          <w:sz w:val="28"/>
          <w:szCs w:val="28"/>
        </w:rPr>
      </w:pPr>
      <w:r>
        <w:rPr>
          <w:rStyle w:val="Applestylespan"/>
          <w:color w:val="000000"/>
          <w:sz w:val="28"/>
          <w:szCs w:val="28"/>
        </w:rPr>
        <w:t>По 2009 году видна эффективность работы так же недавно созданного филиала ООО ПФ «Фрегат»: объем текущих ремонтов и их качество растут из года в год, энергосбережению предприятие тоже уделяет внимание. Так одна лишь установка датчиков движения в 3 домах на Весенней дала экономии на освещении мест общего пользования в размере 60 тыс. руб. за 6 месяцев.</w:t>
      </w:r>
    </w:p>
    <w:p>
      <w:pPr>
        <w:pStyle w:val="Normal"/>
        <w:spacing w:lineRule="auto" w:line="360"/>
        <w:ind w:firstLine="709"/>
        <w:jc w:val="both"/>
        <w:rPr>
          <w:rStyle w:val="Applestylespan"/>
          <w:color w:val="000000"/>
          <w:sz w:val="28"/>
          <w:szCs w:val="28"/>
        </w:rPr>
      </w:pPr>
      <w:r>
        <w:rPr/>
      </w:r>
      <w:r>
        <w:br w:type="page"/>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2.3 Модернизация жилищно-коммунального хозяйства в муниципальном образовании</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Реализация реформы ЖКХ зависит от многих факторов. И в наибольшей степени от компетентности специалистов, на которых возлагается решение конкретных организационно-экономических задач.</w:t>
      </w:r>
    </w:p>
    <w:p>
      <w:pPr>
        <w:pStyle w:val="Normal"/>
        <w:spacing w:lineRule="auto" w:line="360"/>
        <w:ind w:firstLine="709"/>
        <w:jc w:val="both"/>
        <w:rPr>
          <w:rStyle w:val="Applestylespan"/>
          <w:color w:val="000000"/>
          <w:sz w:val="28"/>
          <w:szCs w:val="28"/>
        </w:rPr>
      </w:pPr>
      <w:r>
        <w:rPr>
          <w:rStyle w:val="Applestylespan"/>
          <w:color w:val="000000"/>
          <w:sz w:val="28"/>
          <w:szCs w:val="28"/>
        </w:rPr>
        <w:t>В управлении коммунальным хозяйством не должна применяться известная концепция о том, что «управлять государством может каждая кухарка».</w:t>
      </w:r>
    </w:p>
    <w:p>
      <w:pPr>
        <w:pStyle w:val="Normal"/>
        <w:spacing w:lineRule="auto" w:line="360"/>
        <w:ind w:firstLine="709"/>
        <w:jc w:val="both"/>
        <w:rPr>
          <w:rStyle w:val="Applestylespan"/>
          <w:color w:val="000000"/>
          <w:sz w:val="28"/>
          <w:szCs w:val="28"/>
        </w:rPr>
      </w:pPr>
      <w:r>
        <w:rPr>
          <w:rStyle w:val="Applestylespan"/>
          <w:color w:val="000000"/>
          <w:sz w:val="28"/>
          <w:szCs w:val="28"/>
        </w:rPr>
        <w:t>В жилищно-коммунальной отрасли существует ряд проблем, основными из которых являются неравномерное распределение коммунальных мощностей и неэффективное их использование, высокий уровень как морального, так и физического износа сетей. Одна из самых важных проблем – низкая эффективность управления в жилищно-коммунальной сфере.</w:t>
      </w:r>
    </w:p>
    <w:p>
      <w:pPr>
        <w:pStyle w:val="Normal"/>
        <w:spacing w:lineRule="auto" w:line="360"/>
        <w:ind w:firstLine="709"/>
        <w:jc w:val="both"/>
        <w:rPr>
          <w:rStyle w:val="Applestylespan"/>
          <w:color w:val="000000"/>
          <w:sz w:val="28"/>
          <w:szCs w:val="28"/>
        </w:rPr>
      </w:pPr>
      <w:r>
        <w:rPr>
          <w:rStyle w:val="Applestylespan"/>
          <w:color w:val="000000"/>
          <w:sz w:val="28"/>
          <w:szCs w:val="28"/>
        </w:rPr>
        <w:t>Еще в начале реформы Владимир Путин говорил, что решением проблемы призвана стать коммерциализация ЖКХ на принципах самоокупаемости. Проходить она должна с использованием рычагов жесткого административного воздействия, с тем, чтобы устранить «один из немногих нерыночных архаизмов в нашей рыночной экономике».</w:t>
      </w:r>
    </w:p>
    <w:p>
      <w:pPr>
        <w:pStyle w:val="Normal"/>
        <w:spacing w:lineRule="auto" w:line="360"/>
        <w:ind w:firstLine="709"/>
        <w:jc w:val="both"/>
        <w:rPr>
          <w:rStyle w:val="Applestylespan"/>
          <w:color w:val="000000"/>
          <w:sz w:val="28"/>
          <w:szCs w:val="28"/>
        </w:rPr>
      </w:pPr>
      <w:r>
        <w:rPr>
          <w:rStyle w:val="Applestylespan"/>
          <w:color w:val="000000"/>
          <w:sz w:val="28"/>
          <w:szCs w:val="28"/>
        </w:rPr>
        <w:t>Частные компании имеют целый ряд преимуществ: они кровно заинтересованы в повышении качества оказываемых услуг постольку, поскольку от объёма обслуживаемых площадей зависит успешность их бизнеса. Если качество услуг не устраивает жителей, они вправе нанять другую фирму. Частные УК заинтересованы во внедрении энергосберегающих технологий, они подходят к эксплуатации каждого дома индивидуально. Они же являются посредниками между жителями дома и поставщиками воды, тепла, электричества. Так же они заинтересованы в отстаивании интересов своих клиентов.</w:t>
      </w:r>
    </w:p>
    <w:p>
      <w:pPr>
        <w:pStyle w:val="Normal"/>
        <w:spacing w:lineRule="auto" w:line="360"/>
        <w:ind w:firstLine="709"/>
        <w:jc w:val="both"/>
        <w:rPr>
          <w:rStyle w:val="Applestylespan"/>
          <w:color w:val="000000"/>
          <w:sz w:val="28"/>
          <w:szCs w:val="28"/>
        </w:rPr>
      </w:pPr>
      <w:r>
        <w:rPr>
          <w:rStyle w:val="Applestylespan"/>
          <w:color w:val="000000"/>
          <w:sz w:val="28"/>
          <w:szCs w:val="28"/>
        </w:rPr>
        <w:t>С тем, чтобы стимулировать процесс реформирования ЖКХ в 2007 г. был принят Федеральный закон Российской Федерации №185-ФЗ «О Фонде содействия реформированию жилищно-коммунального хозяйства», во исполнение которого Государство предполагало инвестировать 240 миллиардов рублей. Для того, чтобы войти в программу фонда по капитальным ремонтам нам необходимо было довести долю коммерческих предприятий нашей сферы к 1 января 2009 года до 25 процентов. К 2011 году их должно быть 80 процентов. Это одно из непременных условий.</w:t>
      </w:r>
    </w:p>
    <w:p>
      <w:pPr>
        <w:pStyle w:val="Normal"/>
        <w:spacing w:lineRule="auto" w:line="360"/>
        <w:ind w:firstLine="709"/>
        <w:jc w:val="both"/>
        <w:rPr>
          <w:rStyle w:val="Applestylespan"/>
          <w:color w:val="000000"/>
          <w:sz w:val="28"/>
          <w:szCs w:val="28"/>
        </w:rPr>
      </w:pPr>
      <w:r>
        <w:rPr>
          <w:rStyle w:val="Applestylespan"/>
          <w:color w:val="000000"/>
          <w:sz w:val="28"/>
          <w:szCs w:val="28"/>
        </w:rPr>
        <w:t>На сегодня имеется две крупных муниципальных управляющих компании. Практически монополистов. Это в свете реформы ЖКХ неверно. По итогам как отопительного сезона 2009–10 годов, так и предыдущих, видно стабильно большое количество жалоб на обслуживание жилого фонда, управляемого ООО «Занарье-ЖКХ». Особенно много их от микрорайона Бумажной фабрики.</w:t>
      </w:r>
    </w:p>
    <w:p>
      <w:pPr>
        <w:pStyle w:val="Normal"/>
        <w:spacing w:lineRule="auto" w:line="360"/>
        <w:ind w:firstLine="709"/>
        <w:jc w:val="both"/>
        <w:rPr>
          <w:rStyle w:val="Applestylespan"/>
          <w:color w:val="000000"/>
          <w:sz w:val="28"/>
          <w:szCs w:val="28"/>
        </w:rPr>
      </w:pPr>
      <w:r>
        <w:rPr>
          <w:rStyle w:val="Applestylespan"/>
          <w:color w:val="000000"/>
          <w:sz w:val="28"/>
          <w:szCs w:val="28"/>
        </w:rPr>
        <w:t>В Серпухове действует Программа «Модернизации объектов коммунальной инфраструктуры г. Серпухове на 2007–2010 годы».</w:t>
      </w:r>
    </w:p>
    <w:p>
      <w:pPr>
        <w:pStyle w:val="Normal"/>
        <w:spacing w:lineRule="auto" w:line="360"/>
        <w:ind w:firstLine="709"/>
        <w:jc w:val="both"/>
        <w:rPr>
          <w:rStyle w:val="Applestylespan"/>
          <w:color w:val="000000"/>
          <w:sz w:val="28"/>
          <w:szCs w:val="28"/>
        </w:rPr>
      </w:pPr>
      <w:r>
        <w:rPr>
          <w:rStyle w:val="Applestylespan"/>
          <w:color w:val="000000"/>
          <w:sz w:val="28"/>
          <w:szCs w:val="28"/>
        </w:rPr>
        <w:t>Основание для разработки Программы: Национальный проект «Доступное и комфортное жилье – гражданам России», постановление Правительства Российской Федерации от 31.12.2005 №865 «О дополнительных мерах по реализации федеральной целевой программы «Жилище» на 2002–2010 годы», Концепция программы реформирования и модернизации жилищно-коммунального комплекса Российской Федерации, Закон Московской области №11/96-ОЗ «О Концепции, прогнозах и государственных программах социально-экономического развития Московской области» (в редакции Законов Московской области №47/99-ОЗ, №81/2001-ОЗ, №4/2002-ОЗ, №200/2005-ОЗ, №46/2005-ОЗ), постановление Правительства Московской области от 26.03.2001 №87/6 «О Порядке разработки областных целевых программ и контроля за их реализацией» постановление Главы города Серпухова от 28.02.2006 г. №320 «Об утверждении Порядка разработки городских целевых программ и контроля за их реализацией».</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ой целью Программы является разработка и осуществление комплекса мероприятий, повышающих надежность функционирования всего городского хозяйства, для чего предусмотрены предприятиями ЖКХ:</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ликвидация сверхнормативного износа основных фондов;</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внедрение ресурсосберегающих технологий;</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комплексное внедрение приборного учета отпускаемых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снижение затрат на производство;</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вывод предприятий ЖКХ в режим бездотационного и устойчивого функционирования;</w:t>
      </w:r>
      <w:r>
        <w:rPr>
          <w:color w:val="000000"/>
          <w:sz w:val="28"/>
          <w:szCs w:val="28"/>
        </w:rPr>
        <w:br/>
      </w:r>
      <w:r>
        <w:rPr>
          <w:rStyle w:val="Applestylespan"/>
          <w:color w:val="000000"/>
          <w:sz w:val="28"/>
          <w:szCs w:val="28"/>
        </w:rPr>
        <w:t>– разработка комплекса мер по заинтересованности предприятий ЖКХ в снижении затрат на оказываемые коммунальные услуги, по социальной защите населения, исходя из того, что энергосбережение – одно из основных средств социальной защиты в ходе реализации реформы жилищно-коммунального хозяйства, а также повышение комфортности проживания в жилых домах, построенных более 20 лет назад;</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уменьшение объема утилизации ТБО и КГО;</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ликвидация загрязнителей грунтовых вод и улучшение экологической обстановки в городе;</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экономия природных ресурсов за счет переработки вторичного сырья.</w:t>
      </w:r>
    </w:p>
    <w:p>
      <w:pPr>
        <w:pStyle w:val="Normal"/>
        <w:spacing w:lineRule="auto" w:line="360"/>
        <w:ind w:firstLine="709"/>
        <w:jc w:val="both"/>
        <w:rPr>
          <w:rStyle w:val="Applestylespan"/>
          <w:color w:val="000000"/>
          <w:sz w:val="28"/>
          <w:szCs w:val="28"/>
        </w:rPr>
      </w:pPr>
      <w:r>
        <w:rPr>
          <w:rStyle w:val="Applestylespan"/>
          <w:color w:val="000000"/>
          <w:sz w:val="28"/>
          <w:szCs w:val="28"/>
        </w:rPr>
        <w:t>Для реализации поставленной цели необходимо решение следующих основных задач:</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модернизация объектов коммун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овышение эффективности управления объектами коммун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ивлечение средств внебюджетных источников (в том числе средств частных инвесторов, кредитных средств и личных средств граждан) для финансирования проектов модернизации объектов коммун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Сроки и этапы реализации Программы</w:t>
      </w:r>
    </w:p>
    <w:p>
      <w:pPr>
        <w:pStyle w:val="Normal"/>
        <w:spacing w:lineRule="auto" w:line="360"/>
        <w:ind w:firstLine="709"/>
        <w:jc w:val="both"/>
        <w:rPr>
          <w:rStyle w:val="Applestylespan"/>
          <w:color w:val="000000"/>
          <w:sz w:val="28"/>
          <w:szCs w:val="28"/>
        </w:rPr>
      </w:pPr>
      <w:r>
        <w:rPr>
          <w:rStyle w:val="Applestylespan"/>
          <w:color w:val="000000"/>
          <w:sz w:val="28"/>
          <w:szCs w:val="28"/>
        </w:rPr>
        <w:t>2007–2010 годы, в том числе:</w:t>
      </w:r>
    </w:p>
    <w:p>
      <w:pPr>
        <w:pStyle w:val="Normal"/>
        <w:spacing w:lineRule="auto" w:line="360"/>
        <w:ind w:firstLine="709"/>
        <w:jc w:val="both"/>
        <w:rPr>
          <w:rStyle w:val="Applestylespan"/>
          <w:color w:val="000000"/>
          <w:sz w:val="28"/>
          <w:szCs w:val="28"/>
        </w:rPr>
      </w:pPr>
      <w:r>
        <w:rPr>
          <w:rStyle w:val="Applestylespan"/>
          <w:color w:val="000000"/>
          <w:sz w:val="28"/>
          <w:szCs w:val="28"/>
        </w:rPr>
        <w:t>первый этап – 2007–2008 годы;</w:t>
      </w:r>
    </w:p>
    <w:p>
      <w:pPr>
        <w:pStyle w:val="Normal"/>
        <w:spacing w:lineRule="auto" w:line="360"/>
        <w:ind w:firstLine="709"/>
        <w:jc w:val="both"/>
        <w:rPr>
          <w:rStyle w:val="Applestylespan"/>
          <w:color w:val="000000"/>
          <w:sz w:val="28"/>
          <w:szCs w:val="28"/>
        </w:rPr>
      </w:pPr>
      <w:r>
        <w:rPr>
          <w:rStyle w:val="Applestylespan"/>
          <w:color w:val="000000"/>
          <w:sz w:val="28"/>
          <w:szCs w:val="28"/>
        </w:rPr>
        <w:t>второй этап – 2009–2010 годы</w:t>
      </w:r>
    </w:p>
    <w:p>
      <w:pPr>
        <w:pStyle w:val="Normal"/>
        <w:spacing w:lineRule="auto" w:line="360"/>
        <w:ind w:firstLine="709"/>
        <w:jc w:val="both"/>
        <w:rPr>
          <w:rStyle w:val="Applestylespan"/>
          <w:color w:val="000000"/>
          <w:sz w:val="28"/>
          <w:szCs w:val="28"/>
        </w:rPr>
      </w:pPr>
      <w:r>
        <w:rPr>
          <w:rStyle w:val="Applestylespan"/>
          <w:color w:val="000000"/>
          <w:sz w:val="28"/>
          <w:szCs w:val="28"/>
        </w:rPr>
        <w:t>Ожидаемые конечные результаты реализации Программы</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вышение качества предоставления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надежность работы систем жизнеобеспечения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нижение уровня износа основных фондов до величины, не превышающей 30%;</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кращение нерационального использования ресурсов на предприятиях ЖКХ, в том числе топливно-энергетических не менее чем на 20–25%;</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нижение себестоимости оказываем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лучшение экологической ситуации; создание благоприятных условий для привлечения внебюджетных средств для финансирования проектов модернизации объектов коммун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администрация города Серпухова в своей деятельности по реформированию ЖКХ придерживается государственного курса модернизации сферы, но в силу сложности управления данной сферой имеются недостатки в реализации рассматриваемого процесса.</w:t>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r>
        <w:br w:type="page"/>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3. Направления по совершенствованию реформирования жилищно-коммунального хозяйства</w:t>
      </w:r>
    </w:p>
    <w:p>
      <w:pPr>
        <w:pStyle w:val="Normal"/>
        <w:spacing w:lineRule="auto" w:line="360"/>
        <w:ind w:firstLine="709"/>
        <w:jc w:val="both"/>
        <w:rPr>
          <w:rStyle w:val="Applestylespan"/>
          <w:rFonts w:ascii="Times New Roman;Times New Roman" w:hAnsi="Times New Roman;Times New Rom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3.1 Реформирование управления жилищным фондом</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На муниципальном уровне осуществляется непосредственное управление жилищным фондом, принимаются конкретные решения по тем или иным направлениям преобразований в жилищно-коммунальной сфере в рамках полномочий, предоставленных органами местного самоуправления Конституцией РФ, Законом РФ «О местном самоуправлении».</w:t>
      </w:r>
    </w:p>
    <w:p>
      <w:pPr>
        <w:pStyle w:val="Normal"/>
        <w:spacing w:lineRule="auto" w:line="360"/>
        <w:ind w:firstLine="709"/>
        <w:jc w:val="both"/>
        <w:rPr>
          <w:rStyle w:val="Applestylespan"/>
          <w:color w:val="000000"/>
          <w:sz w:val="28"/>
          <w:szCs w:val="28"/>
        </w:rPr>
      </w:pPr>
      <w:r>
        <w:rPr>
          <w:rStyle w:val="Applestylespan"/>
          <w:color w:val="000000"/>
          <w:sz w:val="28"/>
          <w:szCs w:val="28"/>
        </w:rPr>
        <w:t>В связи с этим важнейшей задачей является разделение функций собственника жилищного фонда, функций управляющих организаций и функций подрядных организаций, предоставляющих те или иные жилищно-коммунальные услуги. В сфере управления муниципальным жильем необходимо разделить функции административного управления и функции управления как хозяйственной деятельности.</w:t>
      </w:r>
    </w:p>
    <w:p>
      <w:pPr>
        <w:pStyle w:val="Normal"/>
        <w:spacing w:lineRule="auto" w:line="360"/>
        <w:ind w:firstLine="709"/>
        <w:jc w:val="both"/>
        <w:rPr>
          <w:rStyle w:val="Applestylespan"/>
          <w:color w:val="000000"/>
          <w:sz w:val="28"/>
          <w:szCs w:val="28"/>
        </w:rPr>
      </w:pPr>
      <w:r>
        <w:rPr>
          <w:rStyle w:val="Applestylespan"/>
          <w:color w:val="000000"/>
          <w:sz w:val="28"/>
          <w:szCs w:val="28"/>
        </w:rPr>
        <w:t>Целесообразно как можно скорее завершить процесс разделения функций заказчика и подрядчика по обслуживанию потребителей и эксплуатации объектов ЖКХ.</w:t>
      </w:r>
    </w:p>
    <w:p>
      <w:pPr>
        <w:pStyle w:val="Normal"/>
        <w:spacing w:lineRule="auto" w:line="360"/>
        <w:ind w:firstLine="709"/>
        <w:jc w:val="both"/>
        <w:rPr>
          <w:rStyle w:val="Applestylespan"/>
          <w:color w:val="000000"/>
          <w:sz w:val="28"/>
          <w:szCs w:val="28"/>
        </w:rPr>
      </w:pPr>
      <w:r>
        <w:rPr>
          <w:rStyle w:val="Applestylespan"/>
          <w:color w:val="000000"/>
          <w:sz w:val="28"/>
          <w:szCs w:val="28"/>
        </w:rPr>
        <w:t>В отношениях между собственниками и нанимателями целесообразно как можно скорее перейти к реально подписанным договорам найма как основному документу, регулирующему взаимные права и обязанности.</w:t>
      </w:r>
    </w:p>
    <w:p>
      <w:pPr>
        <w:pStyle w:val="Normal"/>
        <w:spacing w:lineRule="auto" w:line="360"/>
        <w:ind w:firstLine="709"/>
        <w:jc w:val="both"/>
        <w:rPr>
          <w:rStyle w:val="Applestylespan"/>
          <w:color w:val="000000"/>
          <w:sz w:val="28"/>
          <w:szCs w:val="28"/>
        </w:rPr>
      </w:pPr>
      <w:r>
        <w:rPr>
          <w:rStyle w:val="Applestylespan"/>
          <w:color w:val="000000"/>
          <w:sz w:val="28"/>
          <w:szCs w:val="28"/>
        </w:rPr>
        <w:t>Это касается как договоров социального найма, так и договоров найма (коммерческого найма) вне социального сектора. Органы местного самоуправления вправе утверждать различные виды договора найма в муниципальном жилье, при этом договоры социального найма не должны противоречить типовому договору, утвержденному на федеральном уровне.</w:t>
      </w:r>
    </w:p>
    <w:p>
      <w:pPr>
        <w:pStyle w:val="Normal"/>
        <w:spacing w:lineRule="auto" w:line="360"/>
        <w:ind w:firstLine="709"/>
        <w:jc w:val="both"/>
        <w:rPr>
          <w:rStyle w:val="Applestylespan"/>
          <w:color w:val="000000"/>
          <w:sz w:val="28"/>
          <w:szCs w:val="28"/>
        </w:rPr>
      </w:pPr>
      <w:r>
        <w:rPr>
          <w:rStyle w:val="Applestylespan"/>
          <w:color w:val="000000"/>
          <w:sz w:val="28"/>
          <w:szCs w:val="28"/>
        </w:rPr>
        <w:t>Комплекс институциональных преобразований в рамках реформирования жилищно-коммунального хозяйства охватывает следующие основные направления изменений правоотношений и форм собственности, которые должны быть реализованы в региональных программах реформы ЖКХ:</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одолжение изменений структуры собственности в жилищном фонде (регламентируется Законом РФ «О приватизации жилищного фонда в Российской Федераци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здание товариществ собственников жилья (регламентируется Федеральным законом «О товариществах собственников жилья», примерным Уставом ТСЖ, примерными положениями об обслуживании и о финансировании ТСЖ; на уровне субъектов Федерации и муниципальных образований принимаются соответствующие нормативные документы, отражающие особенности региона и город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образование предприятий ЖКХ в хозяйствующие субъекты с более высокой степенью независимости и ответственности, равноправных партнеров договорных отношений (регламентируется Гражданским Кодексом РФ, положениями о формировании договорных отношений, о службе заказчика), в том числе путем акционирования (регламентируется действующей до сих пор Программой приватизации, содержащееся в которой разрешительное право со стороны органов местного самоуправления практически остановило процесс акционирования на уровне 1994 г. – 10% числа предприятий водо- и энергоснабжения, что объясняется часто обоснованными опасениями потери управляемости акционированным предприятием); необходима разработка на федеральном уровне нового положения, регламентирующего особенности акционирования коммунальных предприятий – естественных монополий, в частности, с оставлением за городом контрольного пакета акц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муниципализация государственных предприятий ЖКХ (используются нормативы материально-технического обеспечения ЖКХ).</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е договорных отношений</w:t>
      </w:r>
    </w:p>
    <w:p>
      <w:pPr>
        <w:pStyle w:val="Normal"/>
        <w:spacing w:lineRule="auto" w:line="360"/>
        <w:ind w:firstLine="709"/>
        <w:jc w:val="both"/>
        <w:rPr>
          <w:rStyle w:val="Applestylespan"/>
          <w:color w:val="000000"/>
          <w:sz w:val="28"/>
          <w:szCs w:val="28"/>
        </w:rPr>
      </w:pPr>
      <w:r>
        <w:rPr>
          <w:rStyle w:val="Applestylespan"/>
          <w:color w:val="000000"/>
          <w:sz w:val="28"/>
          <w:szCs w:val="28"/>
        </w:rPr>
        <w:t>Новый этап в развитии договорных отношений предполагает переход от освоения формальных процедур заключения договоров предприятий ЖКХ с органами местного самоуправления и потребителями к созданию единого правового поля, обеспечивающего сочетание прав обязанностей и ответственности участников договорных отношений, защиту интересов потребителей, независимость и ответственность предприятий, эффективную регулирующую роль органов местного самоуправления. Реализация указанных задач определяется использованием норм Конституции Российской Федерации, в соответствии с которыми жилищное законодательство находится в совместном ведении Российской и субъектов Российской Федерации. Органы местного самоуправления имеют право самостоятельно управлять муниципальной собственностью, формировать, утверждать и исполнять местный бюджет. Гражданский кодекс Российской Федерации определил и закрепил нормы, регулирующие права собственности, договор найма жилого помещения, принципы договорных отношений местного самоуправления, хозяйствующих субъектов, юридических и физических лиц и потребителей. При разработке региональных программ целесообразно использовать «Положение о формировании договорных отношений в ЖКХ», «Методические рекомендации по бухгалтерскому учету в условиях создания служб заказчика».</w:t>
      </w:r>
    </w:p>
    <w:p>
      <w:pPr>
        <w:pStyle w:val="Normal"/>
        <w:spacing w:lineRule="auto" w:line="360"/>
        <w:ind w:firstLine="709"/>
        <w:jc w:val="both"/>
        <w:rPr>
          <w:rStyle w:val="Applestylespan"/>
          <w:color w:val="000000"/>
          <w:sz w:val="28"/>
          <w:szCs w:val="28"/>
        </w:rPr>
      </w:pPr>
      <w:r>
        <w:rPr>
          <w:rStyle w:val="Applestylespan"/>
          <w:color w:val="000000"/>
          <w:sz w:val="28"/>
          <w:szCs w:val="28"/>
        </w:rPr>
        <w:t>На федеральном уровне должны быть доработаны примерные договоры социального и коммерческого найма жилых помещений. До их разработки государственные органы субъектов Федерации могут разрабатывать и применять свои соответствующие нормативные акты.</w:t>
      </w:r>
    </w:p>
    <w:p>
      <w:pPr>
        <w:pStyle w:val="Normal"/>
        <w:spacing w:lineRule="auto" w:line="360"/>
        <w:ind w:firstLine="709"/>
        <w:jc w:val="both"/>
        <w:rPr>
          <w:rStyle w:val="Applestylespan"/>
          <w:color w:val="000000"/>
          <w:sz w:val="28"/>
          <w:szCs w:val="28"/>
        </w:rPr>
      </w:pPr>
      <w:r>
        <w:rPr>
          <w:rStyle w:val="Applestylespan"/>
          <w:color w:val="000000"/>
          <w:sz w:val="28"/>
          <w:szCs w:val="28"/>
        </w:rPr>
        <w:t>Должны получить свое развитие и совершенствование формы и содержания договоров на обслуживание жилья и поставку коммунальных услуг. В обязательном порядке в них должны содержаться показатели качества обслуживания, уровень и порядок оплаты услуг, санкции к обеим сторонам за нарушение условий договора. На федеральном уровне должны быть разработаны примерные договоры по каждому виду услуг, на региональном – утверждены формы договоров, отражающие особенности и уровень обслуживания конкретного региона, города. Кроме того, должна быть разработана система правовой и административной ответственности заказчика, предприятий ЖКХ и потребителей услуг за уклонения от заключения договоров, за нарушение договорных обязательств по качеству услуг и их оплате.</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3.2 Управление и государственное регулирование ЖКХ</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Организация управления ЖКХ основана на разграничении функций, прав и ответственности уровней и субъектов управления в соответствии с Постановлением «О разграничении государственной собственности в Российской Федерации на федераль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С целью государственного регулирования деятельности жилищно-коммунального хозяйства, особенно предприятий – естественных монополистов, должен быть разработан Федеральный закон «О государственных минимальных стандартах». Важную роль должна играть в организации регулирования деятельности ЖКХ разрабатываемая «Программа демонополизации и развития конкуренции на рынке услуг жилищно-коммунального хозяйства». Правовой основой антимонопольного регулирования, развития конкуренции в ЖКХ является закон Российской Федерации «О конкуренции и ограничении монополистической деятельности на товарных рынках» и Указы Президента РФ «О новом этапе реализации Государственной целевой программы «Жилище»» и «О развитии конкуренции предоставления услуг по эксплуатации и ремонту государственного и муниципального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В практике деятельности по созданию конкурентной среды в обслуживании жилищного фонда должно быть использовано «Примерное положение о порядке конкурсного отбора подрядчиков на обслуживание домов государственного и муниципального фондов».</w:t>
      </w:r>
    </w:p>
    <w:p>
      <w:pPr>
        <w:pStyle w:val="Normal"/>
        <w:spacing w:lineRule="auto" w:line="360"/>
        <w:ind w:firstLine="709"/>
        <w:jc w:val="both"/>
        <w:rPr>
          <w:rStyle w:val="Applestylespan"/>
          <w:color w:val="000000"/>
          <w:sz w:val="28"/>
          <w:szCs w:val="28"/>
        </w:rPr>
      </w:pPr>
      <w:r>
        <w:rPr>
          <w:rStyle w:val="Applestylespan"/>
          <w:color w:val="000000"/>
          <w:sz w:val="28"/>
          <w:szCs w:val="28"/>
        </w:rPr>
        <w:t>Непосредственный контроль за деятельностью предприятий и организаций ЖКХ, качеством обслуживания, наличием и соблюдением договорных обязательств сторон осуществляют муниципальные службы заказчика и региональные жилищные инспекции. Их деятельность регламентируется «Положением о государственной жилищной инспекции Российской Федерации», «Примерным положением о службе заказчика по жилищно-коммунальным услугам», Положением «Об особенностях учета основных производственных фондов ЖКХ в условиях разграничения права владения». В процессе государственного регулирования ЖКХ могут использоваться также «Нормативно-методические документы по организации лицензирования деятельности по эксплуатации инженерных систем городов и населенных пунктов».</w:t>
      </w:r>
    </w:p>
    <w:p>
      <w:pPr>
        <w:pStyle w:val="Normal"/>
        <w:spacing w:lineRule="auto" w:line="360"/>
        <w:ind w:firstLine="709"/>
        <w:jc w:val="both"/>
        <w:rPr>
          <w:rStyle w:val="Applestylespan"/>
          <w:color w:val="000000"/>
          <w:sz w:val="28"/>
          <w:szCs w:val="28"/>
        </w:rPr>
      </w:pPr>
      <w:r>
        <w:rPr>
          <w:rStyle w:val="Applestylespan"/>
          <w:color w:val="000000"/>
          <w:sz w:val="28"/>
          <w:szCs w:val="28"/>
        </w:rPr>
        <w:t>Защита прав потребителей</w:t>
      </w:r>
    </w:p>
    <w:p>
      <w:pPr>
        <w:pStyle w:val="Normal"/>
        <w:spacing w:lineRule="auto" w:line="360"/>
        <w:ind w:firstLine="709"/>
        <w:jc w:val="both"/>
        <w:rPr>
          <w:rStyle w:val="Applestylespan"/>
          <w:color w:val="000000"/>
          <w:sz w:val="28"/>
          <w:szCs w:val="28"/>
        </w:rPr>
      </w:pPr>
      <w:r>
        <w:rPr>
          <w:rStyle w:val="Applestylespan"/>
          <w:color w:val="000000"/>
          <w:sz w:val="28"/>
          <w:szCs w:val="28"/>
        </w:rPr>
        <w:t>Правовой основой методов и форм защиты прав потребителей жилищно-коммунальных услуг является закон Российской Федерации «О защите прав потребителей».</w:t>
      </w:r>
    </w:p>
    <w:p>
      <w:pPr>
        <w:pStyle w:val="Normal"/>
        <w:spacing w:lineRule="auto" w:line="360"/>
        <w:ind w:firstLine="709"/>
        <w:jc w:val="both"/>
        <w:rPr>
          <w:rStyle w:val="Applestylespan"/>
          <w:color w:val="000000"/>
          <w:sz w:val="28"/>
          <w:szCs w:val="28"/>
        </w:rPr>
      </w:pPr>
      <w:r>
        <w:rPr>
          <w:rStyle w:val="Applestylespan"/>
          <w:color w:val="000000"/>
          <w:sz w:val="28"/>
          <w:szCs w:val="28"/>
        </w:rPr>
        <w:t>Органами государственной власти субъектов Российской Федерации должны быть приняты соответствующие ресурсные нормативы для обеспечения реализации государственных минимальных стандартов в сфере жилищно-коммунального хозяйства. Необходима разработка «Положения о комиссии по жилищным спорам», утверждение «Правил теплоснабжения, водоснабжения, канализации и электроснабжения». Для обеспечения защиты низкодоходных семей при переходе жилищно-коммунального хозяйства на безубыточный режим работы и расширения сферы действия системы жилищных субсидий (в том числе, при пересмотре и упорядочении действующей системы льгот и переводе большей части их в систему субсидий) должны быть приняты на региональном уровне «Порядок предоставления гражданам компенсаций, субсидий на оплату жилья и коммунальных услуг» в соответствии с установленными на федеральном уровне правилами и нормами. Также должен быть разработан нормативный акт, определяющий состав доходов, включаемый в совокупный доход семьи при предоставлении компенсаций (субсидий) на оплату услуг ЖКХ, в соответствии с рекомендациями Министерства труда Российской Федерации.</w:t>
      </w:r>
    </w:p>
    <w:p>
      <w:pPr>
        <w:pStyle w:val="Normal"/>
        <w:spacing w:lineRule="auto" w:line="360"/>
        <w:ind w:firstLine="709"/>
        <w:jc w:val="both"/>
        <w:rPr>
          <w:rStyle w:val="Applestylespan"/>
          <w:color w:val="000000"/>
          <w:sz w:val="28"/>
          <w:szCs w:val="28"/>
        </w:rPr>
      </w:pPr>
      <w:r>
        <w:rPr/>
      </w:r>
    </w:p>
    <w:p>
      <w:pPr>
        <w:pStyle w:val="Heading2"/>
        <w:keepNext w:val="false"/>
        <w:spacing w:lineRule="auto" w:line="360" w:before="0" w:after="0"/>
        <w:ind w:firstLine="709"/>
        <w:jc w:val="both"/>
        <w:rPr>
          <w:rStyle w:val="Applestylespan"/>
          <w:rFonts w:ascii="Times New Roman;Times New Roman" w:hAnsi="Times New Roman;Times New Roman" w:cs="Times New Roman;Times New Roman"/>
          <w:i/>
          <w:i/>
          <w:iCs/>
          <w:color w:val="000000"/>
        </w:rPr>
      </w:pPr>
      <w:r>
        <w:rPr>
          <w:rStyle w:val="Applestylespan"/>
          <w:rFonts w:cs="Times New Roman;Times New Roman" w:ascii="Times New Roman;Times New Roman" w:hAnsi="Times New Roman;Times New Roman"/>
          <w:i/>
          <w:iCs/>
          <w:color w:val="000000"/>
        </w:rPr>
        <w:t>3.3 Совершенствование финансирования и ценообразования в сфере ЖКХ</w:t>
      </w:r>
    </w:p>
    <w:p>
      <w:pPr>
        <w:pStyle w:val="Normal"/>
        <w:spacing w:lineRule="auto" w:line="360"/>
        <w:ind w:firstLine="709"/>
        <w:jc w:val="both"/>
        <w:rPr>
          <w:rStyle w:val="Applestylespan"/>
          <w:rFonts w:ascii="Times New Roman;Times New Roman" w:hAnsi="Times New Roman;Times New Roman"/>
          <w:i/>
          <w:i/>
          <w:iCs/>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Правовой основой реализации намеченного поэтапного перехода к безубыточной работе отрасли является закон Российской Федерации «Об Основах федеральной жилищной политики». Постановление Правительства Российской Федерации №707 от 18.06.96 г. «Об упорядочении систем оплаты жилья и коммунальных услуг». При разработке реформ финансирования и ценообразования в ЖКХ могут использоваться «Методика определения нормативов потребления жилищно-коммунальных услуг», «Методика расчета экономически обоснованных ставок и тарифов на услуги ЖКХ», «Методические указания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государственного и муниципального жилищн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Важным элементом реформы является выбор рациональной тактики изменения действующих тарифов для населения. Критерием рациональности этого процесса является предотвращение социальной напряженности и роста неплатежей при обеспечении срока перехода к безубыточной работе ЖКХ. Для методической и правовой поддержки указанных мероприятий реформы требуется разработка методических рекомендаций по определению динамики тарифов на услуги ЖКХ с учетом доходов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Для обеспечения финансирования за счет привлечения внебюджетных средств развития объектов ЖКХ, ликвидации сложившегося значительного переизноса основных фондов должна быть разработана «Методология технико-экономических обоснований инвестиционных проектов для привлечения средне- и долгосрочных кредитных ресурсов предприятиями коммунального хозяйства на развитие объектов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Организация проведения реформы ЖКХ</w:t>
      </w:r>
    </w:p>
    <w:p>
      <w:pPr>
        <w:pStyle w:val="Normal"/>
        <w:spacing w:lineRule="auto" w:line="360"/>
        <w:ind w:firstLine="709"/>
        <w:jc w:val="both"/>
        <w:rPr>
          <w:rStyle w:val="Applestylespan"/>
          <w:color w:val="000000"/>
          <w:sz w:val="28"/>
          <w:szCs w:val="28"/>
        </w:rPr>
      </w:pPr>
      <w:r>
        <w:rPr>
          <w:rStyle w:val="Applestylespan"/>
          <w:color w:val="000000"/>
          <w:sz w:val="28"/>
          <w:szCs w:val="28"/>
        </w:rPr>
        <w:t>Основным документом, определяющим принципы, направления и пути реформирования ЖКХ является «Концепция реформы жилищно-коммунального хозяйства», утвержденная Указом Президента Российской Федерации.</w:t>
      </w:r>
    </w:p>
    <w:p>
      <w:pPr>
        <w:pStyle w:val="Normal"/>
        <w:spacing w:lineRule="auto" w:line="360"/>
        <w:ind w:firstLine="709"/>
        <w:jc w:val="both"/>
        <w:rPr>
          <w:rStyle w:val="Applestylespan"/>
          <w:color w:val="000000"/>
          <w:sz w:val="28"/>
          <w:szCs w:val="28"/>
        </w:rPr>
      </w:pPr>
      <w:r>
        <w:rPr>
          <w:rStyle w:val="Applestylespan"/>
          <w:color w:val="000000"/>
          <w:sz w:val="28"/>
          <w:szCs w:val="28"/>
        </w:rPr>
        <w:t>Механизм формирования межбюджетных взаимодействий, направленный на стимулирование проведения реформы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Концепция реформы жилищно-коммунального хозяйства в Российской Федерации предусматривает, что при сохранении за органами государственной власти субъектов Российской Федерации и органами местного самоуправления права определять основные параметры перехода на новую систему оплаты жилья коммунальных услуг размеры финансовой помощи, оказываемой субъектам Российской Федерации из средств федерального бюджета (в первую очередь в виде трансфертов), рассчитываются на основании ежегодно определяемых следующих федеральных стандартов:</w:t>
      </w:r>
    </w:p>
    <w:p>
      <w:pPr>
        <w:pStyle w:val="Normal"/>
        <w:spacing w:lineRule="auto" w:line="360"/>
        <w:ind w:firstLine="709"/>
        <w:jc w:val="both"/>
        <w:rPr>
          <w:rStyle w:val="Applestylespan"/>
          <w:color w:val="000000"/>
          <w:sz w:val="28"/>
          <w:szCs w:val="28"/>
        </w:rPr>
      </w:pPr>
      <w:r>
        <w:rPr>
          <w:rStyle w:val="Applestylespan"/>
          <w:color w:val="000000"/>
          <w:sz w:val="28"/>
          <w:szCs w:val="28"/>
        </w:rPr>
        <w:t>а) федеральный стандарт социальной нормы площади жилья. Этот стандарт составляет 18 м</w:t>
      </w:r>
      <w:r>
        <w:rPr>
          <w:rStyle w:val="Applestylespan"/>
          <w:color w:val="000000"/>
          <w:sz w:val="28"/>
          <w:szCs w:val="28"/>
          <w:vertAlign w:val="superscript"/>
        </w:rPr>
        <w:t>2</w:t>
      </w:r>
      <w:r>
        <w:rPr>
          <w:rStyle w:val="Applestylespan"/>
          <w:color w:val="000000"/>
          <w:sz w:val="28"/>
          <w:szCs w:val="28"/>
        </w:rPr>
        <w:t xml:space="preserve"> общей площади на одного члена семьи из трех и более человек, 42 м</w:t>
      </w:r>
      <w:r>
        <w:rPr>
          <w:rStyle w:val="Applestylespan"/>
          <w:color w:val="000000"/>
          <w:sz w:val="28"/>
          <w:szCs w:val="28"/>
          <w:vertAlign w:val="superscript"/>
        </w:rPr>
        <w:t>2</w:t>
      </w:r>
      <w:r>
        <w:rPr>
          <w:rStyle w:val="Applestylespan"/>
          <w:color w:val="000000"/>
          <w:sz w:val="28"/>
          <w:szCs w:val="28"/>
        </w:rPr>
        <w:t xml:space="preserve"> – на семью двух человек и 33 м</w:t>
      </w:r>
      <w:r>
        <w:rPr>
          <w:rStyle w:val="Applestylespan"/>
          <w:color w:val="000000"/>
          <w:sz w:val="28"/>
          <w:szCs w:val="28"/>
          <w:vertAlign w:val="superscript"/>
        </w:rPr>
        <w:t>2</w:t>
      </w:r>
      <w:r>
        <w:rPr>
          <w:rStyle w:val="Applestylespan"/>
          <w:color w:val="000000"/>
          <w:sz w:val="28"/>
          <w:szCs w:val="28"/>
        </w:rPr>
        <w:t xml:space="preserve"> – на одиноко проживающего человека;</w:t>
      </w:r>
    </w:p>
    <w:p>
      <w:pPr>
        <w:pStyle w:val="Normal"/>
        <w:spacing w:lineRule="auto" w:line="360"/>
        <w:ind w:firstLine="709"/>
        <w:jc w:val="both"/>
        <w:rPr>
          <w:rStyle w:val="Applestylespan"/>
          <w:color w:val="000000"/>
          <w:sz w:val="28"/>
          <w:szCs w:val="28"/>
        </w:rPr>
      </w:pPr>
      <w:r>
        <w:rPr>
          <w:rStyle w:val="Applestylespan"/>
          <w:color w:val="000000"/>
          <w:sz w:val="28"/>
          <w:szCs w:val="28"/>
        </w:rPr>
        <w:t>б) федеральный стандарт уровня платежей граждан. Этот стандарт определяется в процентах от стоимости предоставляемых жилищно-коммунальных услуг (содержание и ремонт жилья, включая капитальный, теплоснабжение, водоснабжение, канализация, газоснабжение, электроснабжение в среднем по всем видам эти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в) федеральный стандарт максимально допустимой доли собственных расходов граждан на оплату жилья и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Этот стандарт рассчитывается исходя из социальной нормы площади жилья и нормативов потребления коммунальных услуг (в процентах от совокупного семейного дохода);</w:t>
      </w:r>
    </w:p>
    <w:p>
      <w:pPr>
        <w:pStyle w:val="Normal"/>
        <w:spacing w:lineRule="auto" w:line="360"/>
        <w:ind w:firstLine="709"/>
        <w:jc w:val="both"/>
        <w:rPr>
          <w:rStyle w:val="Applestylespan"/>
          <w:color w:val="000000"/>
          <w:sz w:val="28"/>
          <w:szCs w:val="28"/>
        </w:rPr>
      </w:pPr>
      <w:r>
        <w:rPr>
          <w:rStyle w:val="Applestylespan"/>
          <w:color w:val="000000"/>
          <w:sz w:val="28"/>
          <w:szCs w:val="28"/>
        </w:rPr>
        <w:t>г) федеральный стандарт предельной стоимости предоставляемых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Этот стандарт определяется дифференцированно по экономическим регионам Российской Федерации. При фактическом перечислении средств федерального фонда финансовой поддержки субъектов Российской Федерации будет производиться уменьшение расчетного размера трансфертов с учетом величины дополнительных дотаций жилищно-коммунальному хозяйству, предоставляемых в рамках консолидированных бюджетов субъектов Российской Федерации в результате отклонения от установленных Федеральных стандартов. В то же время не будет допускаться уменьшение размера трансфертов для субъектов Российской Федерации, снижающих бюджетные дотации жилищно-коммунальному хозяйству в ходе проведения его реформы.</w:t>
      </w:r>
    </w:p>
    <w:p>
      <w:pPr>
        <w:pStyle w:val="Normal"/>
        <w:spacing w:lineRule="auto" w:line="360"/>
        <w:ind w:firstLine="709"/>
        <w:jc w:val="both"/>
        <w:rPr>
          <w:rStyle w:val="Applestylespan"/>
          <w:color w:val="000000"/>
          <w:sz w:val="28"/>
          <w:szCs w:val="28"/>
        </w:rPr>
      </w:pPr>
      <w:r>
        <w:rPr>
          <w:rStyle w:val="Applestylespan"/>
          <w:color w:val="000000"/>
          <w:sz w:val="28"/>
          <w:szCs w:val="28"/>
        </w:rPr>
        <w:t>Органам законодательной и исполнительной власти субъектов РФ, а также органам местного самоуправления рекомендуется в рамках собственной компетенции привести нормативы социальной нормы площади жилья, предельного уровня граждан за жилищно-коммунальные услуги, максимально допустимой доли собственных расходов граждан на оплату жилья и коммунальных услуг в соответствие с федеральными стандартами или предусмотреть собственные дополнительные бюджетные источники для дотирования отрасли ЖКХ сверх федеральных стандартов.</w:t>
      </w:r>
    </w:p>
    <w:p>
      <w:pPr>
        <w:pStyle w:val="Normal"/>
        <w:spacing w:lineRule="auto" w:line="360"/>
        <w:ind w:firstLine="709"/>
        <w:jc w:val="both"/>
        <w:rPr>
          <w:rStyle w:val="Applestylespan"/>
          <w:color w:val="000000"/>
          <w:sz w:val="28"/>
          <w:szCs w:val="28"/>
        </w:rPr>
      </w:pPr>
      <w:r>
        <w:rPr>
          <w:rStyle w:val="Applestylespan"/>
          <w:color w:val="000000"/>
          <w:sz w:val="28"/>
          <w:szCs w:val="28"/>
        </w:rPr>
        <w:t>При определении трансфертной политики субъекта Федерации по отношению к муниципальным образованиям рекомендуется пользоваться теми же подходами для определения размера трансфертов в зависимости от отклонения от региональных нормативов проведения жилищной реформы, которые также могут быть установлены в пределах субъекта РФ.</w:t>
      </w:r>
    </w:p>
    <w:p>
      <w:pPr>
        <w:pStyle w:val="Normal"/>
        <w:spacing w:lineRule="auto" w:line="360"/>
        <w:ind w:firstLine="709"/>
        <w:jc w:val="both"/>
        <w:rPr>
          <w:rStyle w:val="Applestylespan"/>
          <w:color w:val="000000"/>
          <w:sz w:val="28"/>
          <w:szCs w:val="28"/>
        </w:rPr>
      </w:pPr>
      <w:r>
        <w:rPr>
          <w:rStyle w:val="Applestylespan"/>
          <w:color w:val="000000"/>
          <w:sz w:val="28"/>
          <w:szCs w:val="28"/>
        </w:rPr>
        <w:t>Особое внимание следует уделить выполнению федеральных стандартов, нормативов и положений, связанных с реализацией программы жилищных субсидий, в первую очередь – установлению дифференцированной социальной нормы площади жилья в зависимости от состава семьи.</w:t>
      </w:r>
    </w:p>
    <w:p>
      <w:pPr>
        <w:pStyle w:val="Normal"/>
        <w:spacing w:lineRule="auto" w:line="360"/>
        <w:ind w:firstLine="709"/>
        <w:jc w:val="both"/>
        <w:rPr>
          <w:rStyle w:val="Applestylespan"/>
          <w:color w:val="000000"/>
          <w:sz w:val="28"/>
          <w:szCs w:val="28"/>
        </w:rPr>
      </w:pPr>
      <w:r>
        <w:rPr>
          <w:rStyle w:val="Applestylespan"/>
          <w:color w:val="000000"/>
          <w:sz w:val="28"/>
          <w:szCs w:val="28"/>
        </w:rPr>
        <w:t>Бюджетное финансирование программы жилищных субсидий рекомендуется выделить отдельной строкой в расходной части местных бюджетов и рассматривать как защищенную статью. В первоочередном порядке средств на компенсацию жилищных субсидий должны перечисляться на счете товариществ собственников жилья и жилищно-строительных кооперативов. Вместе с тем, неурегулированность вопроса об источниках финансирования жилищных субсидий не может служить основанием для отказа в начислении компенсаций гражданам. В случае отсутствия либо перерасхода бюджетных средств, предоставление компенсаций производится как выпадающие доходы.</w:t>
      </w:r>
    </w:p>
    <w:p>
      <w:pPr>
        <w:pStyle w:val="Normal"/>
        <w:spacing w:lineRule="auto" w:line="360"/>
        <w:ind w:firstLine="709"/>
        <w:jc w:val="both"/>
        <w:rPr>
          <w:rStyle w:val="Applestylespan"/>
          <w:color w:val="000000"/>
          <w:sz w:val="28"/>
          <w:szCs w:val="28"/>
        </w:rPr>
      </w:pPr>
      <w:r>
        <w:rPr>
          <w:rStyle w:val="Applestylespan"/>
          <w:color w:val="000000"/>
          <w:sz w:val="28"/>
          <w:szCs w:val="28"/>
        </w:rPr>
        <w:t>При формировании региональных и местных нормативов уровня платежей граждан за услуги ЖКХ и предельной стоимости предоставляемых жилищно-коммунальных услуг следует предусматривать анализ тарифов на эти услуги с целью их понижения за счет исключения за счет исключения необоснованных затрат. Проведение такой работы может привести к ситуации, когда уровень платежей граждан за услуги ЖКХ в процентах от затрат без изменения стоимости этих услуг для населения. Достижение таких результатов позволит снизить бюджетное дотирование отрасли и будет демонтировать эффективность проведения жилищно-коммунальной реформы.</w:t>
      </w:r>
    </w:p>
    <w:p>
      <w:pPr>
        <w:pStyle w:val="Normal"/>
        <w:spacing w:lineRule="auto" w:line="360"/>
        <w:ind w:firstLine="709"/>
        <w:jc w:val="both"/>
        <w:rPr>
          <w:rStyle w:val="Applestylespan"/>
          <w:color w:val="000000"/>
          <w:sz w:val="28"/>
          <w:szCs w:val="28"/>
        </w:rPr>
      </w:pPr>
      <w:r>
        <w:rPr>
          <w:rStyle w:val="Applestylespan"/>
          <w:color w:val="000000"/>
          <w:sz w:val="28"/>
          <w:szCs w:val="28"/>
        </w:rPr>
        <w:t>Методы использования внебюджетных источников</w:t>
      </w:r>
    </w:p>
    <w:p>
      <w:pPr>
        <w:pStyle w:val="Normal"/>
        <w:spacing w:lineRule="auto" w:line="360"/>
        <w:ind w:firstLine="709"/>
        <w:jc w:val="both"/>
        <w:rPr>
          <w:rStyle w:val="Applestylespan"/>
          <w:color w:val="000000"/>
          <w:sz w:val="28"/>
          <w:szCs w:val="28"/>
        </w:rPr>
      </w:pPr>
      <w:r>
        <w:rPr>
          <w:rStyle w:val="Applestylespan"/>
          <w:color w:val="000000"/>
          <w:sz w:val="28"/>
          <w:szCs w:val="28"/>
        </w:rPr>
        <w:t>Муниципальные бюджеты сегодня не в состоянии обеспечить потребности города в реконструкции и развитии городской жилищной инфраструктуры: снижается качество и ритмичность предоставления коммунальных услуг наряду с повышением эксплуатационных издержек; соответственно растут затраты, которые необходимо предпринять в будущем для исправления ситуации.</w:t>
      </w:r>
    </w:p>
    <w:p>
      <w:pPr>
        <w:pStyle w:val="Normal"/>
        <w:spacing w:lineRule="auto" w:line="360"/>
        <w:ind w:firstLine="709"/>
        <w:jc w:val="both"/>
        <w:rPr>
          <w:rStyle w:val="Applestylespan"/>
          <w:color w:val="000000"/>
          <w:sz w:val="28"/>
          <w:szCs w:val="28"/>
        </w:rPr>
      </w:pPr>
      <w:r>
        <w:rPr>
          <w:rStyle w:val="Applestylespan"/>
          <w:color w:val="000000"/>
          <w:sz w:val="28"/>
          <w:szCs w:val="28"/>
        </w:rPr>
        <w:t>Вместе с тем, сокращение бюджетных источников финансирования капиталовложений приводит к переосмыслению самой концепции инвестирования в жилищную инфраструктуру, пересмотру приоритетных направлений капитальных вложений, поиску новых источников средств, рационализации тарифной политики.</w:t>
      </w:r>
    </w:p>
    <w:p>
      <w:pPr>
        <w:pStyle w:val="Normal"/>
        <w:spacing w:lineRule="auto" w:line="360"/>
        <w:ind w:firstLine="709"/>
        <w:jc w:val="both"/>
        <w:rPr>
          <w:rStyle w:val="Applestylespan"/>
          <w:color w:val="000000"/>
          <w:sz w:val="28"/>
          <w:szCs w:val="28"/>
        </w:rPr>
      </w:pPr>
      <w:r>
        <w:rPr>
          <w:rStyle w:val="Applestylespan"/>
          <w:color w:val="000000"/>
          <w:sz w:val="28"/>
          <w:szCs w:val="28"/>
        </w:rPr>
        <w:t>Сама практика финансирования капиталовложений из государственных и муниципальных бюджетов, при которой решения о капиталовложениях в инфраструктуру зачастую принимаются в расчете на краткосрочные результаты, без учета соображений экономической эффективности и социальной справедливости, должна быть подвергнута переоценке.</w:t>
      </w:r>
    </w:p>
    <w:p>
      <w:pPr>
        <w:pStyle w:val="Normal"/>
        <w:spacing w:lineRule="auto" w:line="360"/>
        <w:ind w:firstLine="709"/>
        <w:jc w:val="both"/>
        <w:rPr>
          <w:rStyle w:val="Applestylespan"/>
          <w:color w:val="000000"/>
          <w:sz w:val="28"/>
          <w:szCs w:val="28"/>
        </w:rPr>
      </w:pPr>
      <w:r>
        <w:rPr>
          <w:rStyle w:val="Applestylespan"/>
          <w:color w:val="000000"/>
          <w:sz w:val="28"/>
          <w:szCs w:val="28"/>
        </w:rPr>
        <w:t>Одним из приоритетных направлений в этой связи следует считать практику привлечения внебюджетных средств для финансирования инвестиций в жилищную инфраструктуру, причем, главным образом в тепло- и энергосберегающие проекты. В частности, перевод котельных на сетевой природный газ, замена старых энергоемких водонасосов на современные многоскоростные, внедрение установок по выработке биогаза на очистных сооружениях с последующим использованием полученного топлива для выработки электроэнергии и тепла на предприятиях водоканализационного хозяйства позволяет значительно снизить себестоимость производства соответствующих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В данном контексте рекомендуется руководствоваться следующими соображениями.</w:t>
      </w:r>
    </w:p>
    <w:p>
      <w:pPr>
        <w:pStyle w:val="Normal"/>
        <w:spacing w:lineRule="auto" w:line="360"/>
        <w:ind w:firstLine="709"/>
        <w:jc w:val="both"/>
        <w:rPr>
          <w:rStyle w:val="Applestylespan"/>
          <w:color w:val="000000"/>
          <w:sz w:val="28"/>
          <w:szCs w:val="28"/>
        </w:rPr>
      </w:pPr>
      <w:r>
        <w:rPr>
          <w:rStyle w:val="Applestylespan"/>
          <w:color w:val="000000"/>
          <w:sz w:val="28"/>
          <w:szCs w:val="28"/>
        </w:rPr>
        <w:t>1. Экономическая целесообразность.</w:t>
      </w:r>
    </w:p>
    <w:p>
      <w:pPr>
        <w:pStyle w:val="Normal"/>
        <w:spacing w:lineRule="auto" w:line="360"/>
        <w:ind w:firstLine="709"/>
        <w:jc w:val="both"/>
        <w:rPr>
          <w:rStyle w:val="Applestylespan"/>
          <w:color w:val="000000"/>
          <w:sz w:val="28"/>
          <w:szCs w:val="28"/>
        </w:rPr>
      </w:pPr>
      <w:r>
        <w:rPr>
          <w:rStyle w:val="Applestylespan"/>
          <w:color w:val="000000"/>
          <w:sz w:val="28"/>
          <w:szCs w:val="28"/>
        </w:rPr>
        <w:t>Размеры капитальных вложений в такие инфраструктурные проекты, как правило, весьма велики. Их полноценное финансирование из городского бюджета в рамках относительно короткого строительного периода либо невозможно, тогда строительства и реконструкция оттягивается на неопределенное время, либо бремя расходов бюджета слишком велико, и капитальные расходы осуществляются за счет других, не менее важных статей текущих расходов.</w:t>
      </w:r>
    </w:p>
    <w:p>
      <w:pPr>
        <w:pStyle w:val="Normal"/>
        <w:spacing w:lineRule="auto" w:line="360"/>
        <w:ind w:firstLine="709"/>
        <w:jc w:val="both"/>
        <w:rPr>
          <w:rStyle w:val="Applestylespan"/>
          <w:color w:val="000000"/>
          <w:sz w:val="28"/>
          <w:szCs w:val="28"/>
        </w:rPr>
      </w:pPr>
      <w:r>
        <w:rPr>
          <w:rStyle w:val="Applestylespan"/>
          <w:color w:val="000000"/>
          <w:sz w:val="28"/>
          <w:szCs w:val="28"/>
        </w:rPr>
        <w:t>2. Экономическая привлекательность инвестиций в тепло-энергосберегающие проекты и развитие городской инфраструктуры для инвесторов.</w:t>
      </w:r>
    </w:p>
    <w:p>
      <w:pPr>
        <w:pStyle w:val="Normal"/>
        <w:spacing w:lineRule="auto" w:line="360"/>
        <w:ind w:firstLine="709"/>
        <w:jc w:val="both"/>
        <w:rPr>
          <w:rStyle w:val="Applestylespan"/>
          <w:color w:val="000000"/>
          <w:sz w:val="28"/>
          <w:szCs w:val="28"/>
        </w:rPr>
      </w:pPr>
      <w:r>
        <w:rPr>
          <w:rStyle w:val="Applestylespan"/>
          <w:color w:val="000000"/>
          <w:sz w:val="28"/>
          <w:szCs w:val="28"/>
        </w:rPr>
        <w:t>Экономическая привлекательность тепло- и энергосберегающих проектов для инвесторов состоит в том, что в качестве источников погашения заемных средств, взятых инвестором на реализацию проекта, могут использоваться средства, сэкономленные в результате сокращения себестоимости производства дорогостоящих 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Резервы сокращения себестоимости производства коммунальных услуг в проектах тепло-энергосбережений за счет уменьшения потерь и сбережений тепла и энергии очень велики и могут достигать 50%. Условиями выполнения таких проектов за счет внебюджетных источников должны служить:</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хранение в прежнем объеме прежних бюджетных дотаций реконструирующимся коммунальным предприятиям на время выплат по кредиту;</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держание на время выплат по кредиту уровня оплаты коммунальных услуг на текущем уровне с учетом инфляции, несмотря на реальное падение себестоимости их производства.</w:t>
      </w:r>
    </w:p>
    <w:p>
      <w:pPr>
        <w:pStyle w:val="Normal"/>
        <w:spacing w:lineRule="auto" w:line="360"/>
        <w:ind w:firstLine="709"/>
        <w:jc w:val="both"/>
        <w:rPr>
          <w:rStyle w:val="Applestylespan"/>
          <w:color w:val="000000"/>
          <w:sz w:val="28"/>
          <w:szCs w:val="28"/>
        </w:rPr>
      </w:pPr>
      <w:r>
        <w:rPr>
          <w:rStyle w:val="Applestylespan"/>
          <w:color w:val="000000"/>
          <w:sz w:val="28"/>
          <w:szCs w:val="28"/>
        </w:rPr>
        <w:t>В ставке оплаты для населения, целесообразно предусмотреть выделение отдельной строкой платежа, соответствующего объему полученной экономики в расчете на пользователя услуг. Это обеспечит возможное зачисление полученной суммы экономики на отдельный счет и предотвратит расходование данных средств не по назначению.</w:t>
      </w:r>
    </w:p>
    <w:p>
      <w:pPr>
        <w:pStyle w:val="Normal"/>
        <w:spacing w:lineRule="auto" w:line="360"/>
        <w:ind w:firstLine="709"/>
        <w:jc w:val="both"/>
        <w:rPr>
          <w:rStyle w:val="Applestylespan"/>
          <w:color w:val="000000"/>
          <w:sz w:val="28"/>
          <w:szCs w:val="28"/>
        </w:rPr>
      </w:pPr>
      <w:r>
        <w:rPr>
          <w:rStyle w:val="Applestylespan"/>
          <w:color w:val="000000"/>
          <w:sz w:val="28"/>
          <w:szCs w:val="28"/>
        </w:rPr>
        <w:t>3. Социальная справедливость. Городская инфраструктура служит многие десятилетия не одному поколению, поэтому наиболее справедливой моделью, с этой точки зрения, следует признать долгосрочные займы (кредиты) с последующим инвестированием полученных средств в городскую инфраструктуру и выплатами по долгам в течение относительно долгосрочного периода. Таким образом, может быть достигнута справедливость в распределении бремени финансирования капиталовложений между несколькими поколениями пользователей.</w:t>
      </w:r>
    </w:p>
    <w:p>
      <w:pPr>
        <w:pStyle w:val="Normal"/>
        <w:spacing w:lineRule="auto" w:line="360"/>
        <w:ind w:firstLine="709"/>
        <w:jc w:val="both"/>
        <w:rPr>
          <w:rStyle w:val="Applestylespan"/>
          <w:color w:val="000000"/>
          <w:sz w:val="28"/>
          <w:szCs w:val="28"/>
        </w:rPr>
      </w:pPr>
      <w:r>
        <w:rPr>
          <w:rStyle w:val="Applestylespan"/>
          <w:color w:val="000000"/>
          <w:sz w:val="28"/>
          <w:szCs w:val="28"/>
        </w:rPr>
        <w:t>4. Стимулирование других аспектов реформы ЖКХ и развития рынка долгосрочного кредитования в регионе и городе посредством займов на развитие жилищ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Многие муниципальные образования уже освоили формы заимствования средств, самостоятельно выпускают облигации, привлекают кредиты банков. Пока еще большая часть их активности приходится на рынок краткосрочных заимствований, посредством которых финансирование ннфраструктурных проектов невозможно.</w:t>
      </w:r>
    </w:p>
    <w:p>
      <w:pPr>
        <w:pStyle w:val="Normal"/>
        <w:spacing w:lineRule="auto" w:line="360"/>
        <w:ind w:firstLine="709"/>
        <w:jc w:val="both"/>
        <w:rPr>
          <w:rStyle w:val="Applestylespan"/>
          <w:color w:val="000000"/>
          <w:sz w:val="28"/>
          <w:szCs w:val="28"/>
        </w:rPr>
      </w:pPr>
      <w:r>
        <w:rPr>
          <w:rStyle w:val="Applestylespan"/>
          <w:color w:val="000000"/>
          <w:sz w:val="28"/>
          <w:szCs w:val="28"/>
        </w:rPr>
        <w:t>По мере снижения рыночной процентной ставки по кредитам банков, снижения ставки рефинансирования ЦБ, доходности по ГКО и другим высокодоходным инструментам федерального уровня, муниципалитетам целесообразно обращаться к поискам среднесрочных и долгосрочных кредитов в рамках программы финансирования развитие жилищ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Переход на внебюджетные источники финансирования развития жилищной инфраструктуры, в частности займы (кредиты), оказывает дополнительное позитивное воздействие на другие аспекты реформы ЖКХ и развитие городских и региональных финансовых рынков:</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муниципальные предприятия к муниципалитеты в отчетах о своей деятельности, предоставляемых инвесторам, в особенности иностранным, начинают опираться на международные стандарты бухгалтерского учета и раскрытия информации, что значительно расширяет для них рынок инвесторов (кредиторов) и улучшает условия заимств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муниципалитеты совместно с предприятиями жилищно-коммунального хозяйства проводят рационализацию платежей (ставок, тарифов) за коммунальные услуги, которая предполагает, ликвидацию практики перекрестного субсид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5. Повышение инвестиционной привлекательности города через развитие новых форм обеспечения (залога) муниципальных займов. Большое влияние на условия кредита и возможность создать конкурентную среду кредиторов и инвесторов оказывает обеспечение возврата муниципального займа (кредита) надежным залогом. Имущественный залог в данном случае не имеет смысла, так как объекты жилищной инфраструктуры мало ликвидны. Вместо имущества, как залогом, так и источником погашения могут служить коммунальные платежи (выручка коммунальных предприятий). Имеет смысл передавать в залог часть потока платежей населения, так как они обладают наибольшей ликвидностью. Население расплачивается реальными деньгами, и процент неплатежей за коммунальные услуги у населения значительно ниже, чем у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Кредит целесообразно обеспечить гарантиями города (области) в размере суммы запланированных дотаций. Эти гарантии могут быть оформлены как поручительством, в котором город гарантирует кредита из бюджета, так и переданными в залог своими векселями.</w:t>
      </w:r>
    </w:p>
    <w:p>
      <w:pPr>
        <w:pStyle w:val="Normal"/>
        <w:spacing w:lineRule="auto" w:line="360"/>
        <w:ind w:firstLine="709"/>
        <w:jc w:val="both"/>
        <w:rPr>
          <w:rStyle w:val="Applestylespan"/>
          <w:color w:val="000000"/>
          <w:sz w:val="28"/>
          <w:szCs w:val="28"/>
        </w:rPr>
      </w:pPr>
      <w:r>
        <w:rPr>
          <w:rStyle w:val="Applestylespan"/>
          <w:color w:val="000000"/>
          <w:sz w:val="28"/>
          <w:szCs w:val="28"/>
        </w:rPr>
        <w:t>Сроки и этапы реализации реформ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Концепция реформирования жилищно-коммунального хозяйства будет выполняться поэтапно в течение 2002–2010 гг.</w:t>
      </w:r>
    </w:p>
    <w:p>
      <w:pPr>
        <w:pStyle w:val="Normal"/>
        <w:spacing w:lineRule="auto" w:line="360"/>
        <w:ind w:firstLine="709"/>
        <w:jc w:val="both"/>
        <w:rPr>
          <w:rStyle w:val="Applestylespan"/>
          <w:color w:val="000000"/>
          <w:sz w:val="28"/>
          <w:szCs w:val="28"/>
        </w:rPr>
      </w:pPr>
      <w:r>
        <w:rPr>
          <w:rStyle w:val="Applestylespan"/>
          <w:color w:val="000000"/>
          <w:sz w:val="28"/>
          <w:szCs w:val="28"/>
        </w:rPr>
        <w:t>На первом этапе (2002–2003 гг.) будут реализованы первоочередные мероприятия, рассчитанные на немедленное получение положительного эффекта. К числу важнейших относятся мероприят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 проведению инвентаризации, реструктуризации и ликвидации задолженности бюджета и бюджетных организаций и других потребителей, в том числе населения, перед предприятиями жилищно-коммунального комплекс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кращение практики перекрестного субсидирования тарифов на жилищно-коммуналь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остепенная ликвидация дотационности предприятий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ереход на реальные договорные отношения в жилищно-коммунальном комплексе;</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вершенствование механизмов социальной защиты населения при оплате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формирование необходимой нормативно-правовой базы для осуществления намеченных задач.</w:t>
      </w:r>
    </w:p>
    <w:p>
      <w:pPr>
        <w:pStyle w:val="Normal"/>
        <w:spacing w:lineRule="auto" w:line="360"/>
        <w:ind w:firstLine="709"/>
        <w:jc w:val="both"/>
        <w:rPr>
          <w:rStyle w:val="Applestylespan"/>
          <w:color w:val="000000"/>
          <w:sz w:val="28"/>
          <w:szCs w:val="28"/>
        </w:rPr>
      </w:pPr>
      <w:r>
        <w:rPr>
          <w:rStyle w:val="Applestylespan"/>
          <w:color w:val="000000"/>
          <w:sz w:val="28"/>
          <w:szCs w:val="28"/>
        </w:rPr>
        <w:t>На втором этапе (2004–2005 гг.) будет реализован основной блок и мероприятий по реформированию жилищно-коммунального комплекса, в том числе:</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ереход на 100%-ю оплату населением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витие конкурентных отношений в жилищном хозяйстве;</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ереход к профессиональному управлению жилищным фондо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здание системы регулирования естественных локальных монополи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зработка нормативно-правовой базы, стимулирующей привлечение частных инвестиций в жилищно-коммунальный комплекс.</w:t>
      </w:r>
    </w:p>
    <w:p>
      <w:pPr>
        <w:pStyle w:val="Normal"/>
        <w:spacing w:lineRule="auto" w:line="360"/>
        <w:ind w:firstLine="709"/>
        <w:jc w:val="both"/>
        <w:rPr>
          <w:rStyle w:val="Applestylespan"/>
          <w:color w:val="000000"/>
          <w:sz w:val="28"/>
          <w:szCs w:val="28"/>
        </w:rPr>
      </w:pPr>
      <w:r>
        <w:rPr>
          <w:rStyle w:val="Applestylespan"/>
          <w:color w:val="000000"/>
          <w:sz w:val="28"/>
          <w:szCs w:val="28"/>
        </w:rPr>
        <w:t>На третьем этапе (2006–2010 гг.) будет осуществлен:</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ереход от дотирования предприятий жилищно-коммунального хозяйства к прямому субсидированию малообеспеченных семей;</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ереход к системе персонифицированных социальных счетов граждан;</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еализация стратегических мероприятий, направленных на обеспечение устойчивого функционирования жилищно-коммунального комплекса и повышение качества жилищно-коммунального обслуживания населения.</w:t>
      </w:r>
      <w:r>
        <w:rPr>
          <w:color w:val="000000"/>
          <w:sz w:val="28"/>
          <w:szCs w:val="28"/>
        </w:rPr>
        <w:br/>
      </w:r>
      <w:r>
        <w:rPr>
          <w:rStyle w:val="Applestylespan"/>
          <w:color w:val="000000"/>
          <w:sz w:val="28"/>
          <w:szCs w:val="28"/>
        </w:rPr>
        <w:t>На этом этапе будут реализованы стратегические мероприятия, направленные на обеспечение устойчивого развития жилищно-коммунального комплекса на основе привлечения частных инвестиций; апробированы рыночные механизмы привлечение инвестиций в форме банковских кредитов и облигационных займов, а также реализован комплекс мер по снижению рисков кредитования этой сферы путем предоставления государственных и муниципальных гарантий.</w:t>
      </w:r>
    </w:p>
    <w:p>
      <w:pPr>
        <w:pStyle w:val="Normal"/>
        <w:spacing w:lineRule="auto" w:line="360"/>
        <w:ind w:firstLine="709"/>
        <w:jc w:val="both"/>
        <w:rPr>
          <w:rStyle w:val="Applestylespan"/>
          <w:color w:val="000000"/>
          <w:sz w:val="28"/>
          <w:szCs w:val="28"/>
        </w:rPr>
      </w:pPr>
      <w:r>
        <w:rPr>
          <w:rStyle w:val="Applestylespan"/>
          <w:color w:val="000000"/>
          <w:sz w:val="28"/>
          <w:szCs w:val="28"/>
        </w:rPr>
        <w:t>Возможность привлечения долгосрочных инвестиционных ресурсов определяется в значительной степени тем огромным потенциалом ресурсосбережения, которым обладает жилищно-коммунальный комплекс. Однако данные мероприятия могут быть в полной мере задействованы лишь при формировании внешних условий (обеспечении финансовой стабильности предприятий ЖКХ, формировании эффективного тарифного регулирования, условий для развития рыночных механизмов привлечения инвестиционных средств, установлении четких договорных отношений и т.д.).</w:t>
      </w:r>
    </w:p>
    <w:p>
      <w:pPr>
        <w:pStyle w:val="Normal"/>
        <w:spacing w:lineRule="auto" w:line="360"/>
        <w:ind w:firstLine="709"/>
        <w:jc w:val="both"/>
        <w:rPr>
          <w:rStyle w:val="Applestylespan"/>
          <w:color w:val="000000"/>
          <w:sz w:val="28"/>
          <w:szCs w:val="28"/>
        </w:rPr>
      </w:pPr>
      <w:r>
        <w:rPr>
          <w:rStyle w:val="Applestylespan"/>
          <w:color w:val="000000"/>
          <w:sz w:val="28"/>
          <w:szCs w:val="28"/>
        </w:rPr>
        <w:t>Без этого невозможно будет кардинально решить проблему инвестиционного финансирования жилищно-коммунального комплекса и обеспечить его устойчивое и эффективное развитие, направленное на качество предоставления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Важнейшей предпосылкой успешной реализации реформы является формирование благоприятных условий для привлечения в отрасль российских и иностранных инвестиций. Устойчивый приток инвестиций в жилищно-коммунальный комплекс за счет привлечения ресурсов коммерческих банков или иных источников заемных средств можно достичь путем снижения рисков инвестирования и разработки механизмов, позволяющих обеспечить кредиты наиболее ликвидными активами жилищно-коммунальных предприятий – платежами потребителей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В настоящее время предложений заемного финансирования проектов развития коммунальной инфраструктуры поступает мало из-за высоких рисков инвестирования, низкой прозрачности в сфере корпоративного и финансового управления коммунальных предприятий, отсутствия у предприятий потенциальных заемщиков опыта по подготовке кредитных заявок, бизнес-планов и проектов, а у потенциальных кредиторов навыков оценки кредитоспособности заемщиков и обоснованности кредитных проектов. Особенностью таких проектов в муниципальном городском хозяйстве является тот факт, что собственник имущества муниципальных предприятий имеет все необходимые полномочия для проведения преобразований, результатом которых будет снижение риска инвестирования и повышение их кредитоспособности (тарифное регулирование, договорные отношения и т.д.). Регулирующие органы имеют все механизмы, с помощью которых можно добиваться большей прозрачности в корпоративном и финансовом управлении предприятиями: независимые аудиторы, установление нормативных требований и т.п.</w:t>
      </w:r>
    </w:p>
    <w:p>
      <w:pPr>
        <w:pStyle w:val="Normal"/>
        <w:spacing w:lineRule="auto" w:line="360"/>
        <w:ind w:firstLine="709"/>
        <w:jc w:val="both"/>
        <w:rPr>
          <w:rStyle w:val="Applestylespan"/>
          <w:color w:val="000000"/>
          <w:sz w:val="28"/>
          <w:szCs w:val="28"/>
        </w:rPr>
      </w:pPr>
      <w:r>
        <w:rPr>
          <w:rStyle w:val="Applestylespan"/>
          <w:color w:val="000000"/>
          <w:sz w:val="28"/>
          <w:szCs w:val="28"/>
        </w:rPr>
        <w:t>Наконец, государство и органы местного самоуправления, заинтересованные в привлечении долгосрочных заемных ресурсов для финансирования крупных инвестиционных проектов по модернизации жилищно-коммунального хозяйства, которые не могут быть профинансированы за счет текущих доходов или бюджета, могут первоначально взять на себя кредитные риски путем предоставления бюджетных гарантий, а также утвердив стандарты и процедуры по обеспечению привлечения заемного финансир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Государственная поддержка инвестиций в модернизацию жилищно-коммунального комплекса.</w:t>
      </w:r>
    </w:p>
    <w:p>
      <w:pPr>
        <w:pStyle w:val="Normal"/>
        <w:spacing w:lineRule="auto" w:line="360"/>
        <w:ind w:firstLine="709"/>
        <w:jc w:val="both"/>
        <w:rPr>
          <w:rStyle w:val="Applestylespan"/>
          <w:color w:val="000000"/>
          <w:sz w:val="28"/>
          <w:szCs w:val="28"/>
        </w:rPr>
      </w:pPr>
      <w:r>
        <w:rPr>
          <w:rStyle w:val="Applestylespan"/>
          <w:color w:val="000000"/>
          <w:sz w:val="28"/>
          <w:szCs w:val="28"/>
        </w:rPr>
        <w:t>Первое направление связано со срочным привлечением федеральных бюджетных ресурсов международных кредитных организаций под гарантии субъектов Российской Федерации и муниципальных образований для финансирования наиболее подготовленных и эффективных инвестиционных проектов в коммунальном секторе на конкурсной основе. Предполагается софинансирование данных проектов со стороны региональных и местных бюджетов, а также коммунальных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Второе направление включает создание финансовых механизмов минимизации рисков привлечения частных заемных и прямых инвестиций в жилищно-коммунальный сектор, в том числе путем предоставления государственных или муниципальных гарантий кредиторам, создания системы рефинансирования кредитов за счет привлечения средств вторичных инвесторов под гарантии государства или муниципалитета.</w:t>
      </w:r>
    </w:p>
    <w:p>
      <w:pPr>
        <w:pStyle w:val="Normal"/>
        <w:spacing w:lineRule="auto" w:line="360"/>
        <w:ind w:firstLine="709"/>
        <w:jc w:val="both"/>
        <w:rPr>
          <w:rStyle w:val="Applestylespan"/>
          <w:color w:val="000000"/>
          <w:sz w:val="28"/>
          <w:szCs w:val="28"/>
        </w:rPr>
      </w:pPr>
      <w:r>
        <w:rPr>
          <w:rStyle w:val="Applestylespan"/>
          <w:color w:val="000000"/>
          <w:sz w:val="28"/>
          <w:szCs w:val="28"/>
        </w:rPr>
        <w:t>Передача муниципальной собственности в делегированное управление должна осуществляться только на конкурсной основе и лишь тем фирмам-операторам, опыту которых можно доверять. Фирма-оператор, занимаясь на основе договора о делегированном управлении (концессии) с органами местного самоуправления комплексным обслуживанием населения, будет заинтересована в обеспечении бесперебойной работы и модернизации коммунальных систем. При этом оплата коммунальных услуг населением является самим источником возврата вложенных средств. Таким образом, приведение в действие механизма делегированного управления муниципальной собственностью способно привести к повышению качества и надежности коммунального обслуживания потребителей. Резко уменьшится объем средств, выделяемых на ликвидацию постоянных аварий на муниципальных инженерных сетях. Энергосбережение и действенный контроль объема потребления ресурсов также приведут к общему уменьшению затрат, так как замена устаревших инженерных сетей на более эффективные неминуемо приведет к снижению, причем значительному, себестоимости производства коммунальных услуг. Повысится качество системы управления коммунальными предприятиями, произойдет модернизация и реконструкция их основных фондов.</w:t>
      </w:r>
    </w:p>
    <w:p>
      <w:pPr>
        <w:pStyle w:val="Normal"/>
        <w:spacing w:lineRule="auto" w:line="360"/>
        <w:ind w:firstLine="709"/>
        <w:jc w:val="both"/>
        <w:rPr>
          <w:rStyle w:val="Applestylespan"/>
          <w:color w:val="000000"/>
          <w:sz w:val="28"/>
          <w:szCs w:val="28"/>
        </w:rPr>
      </w:pPr>
      <w:r>
        <w:rPr>
          <w:rStyle w:val="Applestylespan"/>
          <w:color w:val="000000"/>
          <w:sz w:val="28"/>
          <w:szCs w:val="28"/>
        </w:rPr>
        <w:t>Широкое использование системы делегированного управления в коммунальном хозяйстве России приведет не только к модернизации и повышению эффективности использования объектов жизнеобеспечения населения, но и к прямой экономии ресурсов и дальнейшему рефинансированию средств, направляемых на финансирование коммунального хозяйства. После окончания действия договора на делегированное управление (концепции) муниципальные образования получают модернизированную инфраструктуру при уменьшении себестоимости поставляемых ресурсов и повышении качества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Для муниципалитетов и предприятий отрасли основными преимуществами использования механизма делегированного управления в коммунальном хозяйстве являютс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ередача самых современных технологий и управленческих навыков, внедрение форм организации хозяйствования;</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ереход в собственность муниципального образования, после истечения сроков договоров, современного оборудования и производства;</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ограничение финансового участия соответствующих бюджетов в осуществлении проектов модернизации и развития пред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риток дополнительных инвестиций в регион или муниципальное образование;</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создание конкурентной среды в отрасли;</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создание дополнительной занятости и стимулирование экономической активности в регионе, так как часть средств, вкладываемых в проект, тратится на территории его реализации в виде приобретения необходимых материалов, найма рабочей силы и т.д.;</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развитие отечественного кадрового потенциала;</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возможность передачи в делегированное управление как предприятия в целом, так и отдельных объектов коммунальной инфраструктуры.</w:t>
      </w:r>
    </w:p>
    <w:p>
      <w:pPr>
        <w:pStyle w:val="Normal"/>
        <w:spacing w:lineRule="auto" w:line="360"/>
        <w:ind w:firstLine="709"/>
        <w:jc w:val="both"/>
        <w:rPr>
          <w:rStyle w:val="Applestylespan"/>
          <w:color w:val="000000"/>
          <w:sz w:val="28"/>
          <w:szCs w:val="28"/>
        </w:rPr>
      </w:pPr>
      <w:r>
        <w:rPr>
          <w:rStyle w:val="Applestylespan"/>
          <w:color w:val="000000"/>
          <w:sz w:val="28"/>
          <w:szCs w:val="28"/>
        </w:rPr>
        <w:t>Проведенные исследования показали, что проводимые преобразования в сфере жилищно-коммунального хозяйства содержат конструктивные меры, позволяющие осуществлять взвешенную политику повышения уровня оплаты ЖКУ с обязательным гарантированным усилением мер по социальной защите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Дифференциация подходов к оплате с учетом реальной платежеспособности разных слоев населения – единственный возможный путь стабилизации финансирования предприятий средствами населения при обязательном снижении издержек по предоставлению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Реальное положение с финансированием предприятий ЖКХ показывает, что модернизация оборудования собственными силами не возможна, там едва хватает средств на текущее содержание инженерной инфраструктуры городов. За последние годы сумма средств из бюджетов всех уровней, направляемая в жилищно-коммунальное хозяйство, практически не меняется и составляет порядка трети от годовой потребности. К сожалению, дальнейшее увеличение бюджетных ассигнований на эти цели не представляется реалистичным. Переложить платежи населения на промышленные предприятия, увеличив перекрестное субсидирование, нецелесообразно, ибо сохранение перекрестного субсидирования отрицательно сказывается на развитии экономики в целом и конкурентоспособности отечественных производителей. Таким образом, остается один источник – полная оплата потребляемых ЖКУ высокодоходными категориями граждан.</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основными направлениями в реформировании жилищно-коммунального хозяйства в муниципальном образовании должны быть:</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еформирование управления жилищным фондо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управление и государственное регулирование ЖКХ;</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совершенствование финансирования и ценообразования в сфере ЖКХ.</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
      <w:r>
        <w:br w:type="page"/>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Style w:val="Applestylespan"/>
          <w:rFonts w:ascii="Times New Roman;Times New Roman" w:hAnsi="Times New Roman;Times New Roman"/>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Преобразования жилищно-коммунальной отрасли – важнейшая составляющая всего комплекса проводимых государством реформ.</w:t>
      </w:r>
    </w:p>
    <w:p>
      <w:pPr>
        <w:pStyle w:val="Normal"/>
        <w:spacing w:lineRule="auto" w:line="360"/>
        <w:ind w:firstLine="709"/>
        <w:jc w:val="both"/>
        <w:rPr>
          <w:rStyle w:val="Applestylespan"/>
          <w:color w:val="000000"/>
          <w:sz w:val="28"/>
          <w:szCs w:val="28"/>
        </w:rPr>
      </w:pPr>
      <w:r>
        <w:rPr>
          <w:rStyle w:val="Applestylespan"/>
          <w:color w:val="000000"/>
          <w:sz w:val="28"/>
          <w:szCs w:val="28"/>
        </w:rPr>
        <w:t>Трудно назвать еще одну отрасль, где так тесно переплелись технические, экономические, социальные, политические аспекты, непосредственно затрагивающие интересы каждого жителя.</w:t>
      </w:r>
    </w:p>
    <w:p>
      <w:pPr>
        <w:pStyle w:val="Normal"/>
        <w:spacing w:lineRule="auto" w:line="360"/>
        <w:ind w:firstLine="709"/>
        <w:jc w:val="both"/>
        <w:rPr>
          <w:rStyle w:val="Applestylespan"/>
          <w:color w:val="000000"/>
          <w:sz w:val="28"/>
          <w:szCs w:val="28"/>
        </w:rPr>
      </w:pPr>
      <w:r>
        <w:rPr>
          <w:rStyle w:val="Applestylespan"/>
          <w:color w:val="000000"/>
          <w:sz w:val="28"/>
          <w:szCs w:val="28"/>
        </w:rPr>
        <w:t>В работе рассматривается организация реформирования жилищно-коммунального хозяйства в городе Серпухове Московской области.</w:t>
      </w:r>
    </w:p>
    <w:p>
      <w:pPr>
        <w:pStyle w:val="Normal"/>
        <w:spacing w:lineRule="auto" w:line="360"/>
        <w:ind w:firstLine="709"/>
        <w:jc w:val="both"/>
        <w:rPr>
          <w:rStyle w:val="Applestylespan"/>
          <w:color w:val="000000"/>
          <w:sz w:val="28"/>
          <w:szCs w:val="28"/>
        </w:rPr>
      </w:pPr>
      <w:r>
        <w:rPr>
          <w:rStyle w:val="Applestylespan"/>
          <w:color w:val="000000"/>
          <w:sz w:val="28"/>
          <w:szCs w:val="28"/>
        </w:rPr>
        <w:t>Сегодня квартиры в домах подразделяются на приватизированные и не приватизированные, сами жильцы так же зачастую разделились на плательщиков и неплательщиков потребляемых услуг, что осложняет сведение воедино оценочных показателей и проведение общих технических мероприятий. Анализ остроты широкого круга вопросов реформирования ЖКХ подтверждает, что все они оказываются первоочередными, а потому требуют комплексного подхода в своем решении.</w:t>
      </w:r>
    </w:p>
    <w:p>
      <w:pPr>
        <w:pStyle w:val="Normal"/>
        <w:spacing w:lineRule="auto" w:line="360"/>
        <w:ind w:firstLine="709"/>
        <w:jc w:val="both"/>
        <w:rPr>
          <w:rStyle w:val="Applestylespan"/>
          <w:color w:val="000000"/>
          <w:sz w:val="28"/>
          <w:szCs w:val="28"/>
        </w:rPr>
      </w:pPr>
      <w:r>
        <w:rPr>
          <w:rStyle w:val="Applestylespan"/>
          <w:color w:val="000000"/>
          <w:sz w:val="28"/>
          <w:szCs w:val="28"/>
        </w:rPr>
        <w:t>Здесь и состояние жилищного фонда, проблема обновления производственно-технической базы предприятий коммунального хозяйства (износ фондов давно за пределами допустимых норм), и актуальность экономии тепло – энергоресурсов и обеспечение должного уровня качества жилищно-коммунальных услуг, и приемлемость расценок на них в соответствии с уровнем доходов населения. Комплексность решения держится на финансовом обеспечении и развитой современной нормативно-законодательной базе, отвечающей новым условиям хозяйствования. Но и то и другое, к сожалению, требует проведения реформ, которые могут идти только единым курсом: финансовое обеспечение должно быть законодательно закреплено в муниципальном бюджете, что позволит гарантировать исполнение полномочий органов местного самоуправления, в том числе, как основных проводников жилищно-коммунальной реформы на местах.</w:t>
      </w:r>
    </w:p>
    <w:p>
      <w:pPr>
        <w:pStyle w:val="Normal"/>
        <w:spacing w:lineRule="auto" w:line="360"/>
        <w:ind w:firstLine="709"/>
        <w:jc w:val="both"/>
        <w:rPr>
          <w:rStyle w:val="Applestylespan"/>
          <w:color w:val="000000"/>
          <w:sz w:val="28"/>
          <w:szCs w:val="28"/>
        </w:rPr>
      </w:pPr>
      <w:r>
        <w:rPr>
          <w:rStyle w:val="Applestylespan"/>
          <w:color w:val="000000"/>
          <w:sz w:val="28"/>
          <w:szCs w:val="28"/>
        </w:rPr>
        <w:t>Необходимо разработать дифференцированный порядок гарантированной компенсации местному бюджету расходов по оказанию социальной поддержки в оплате жилищно-коммунальных услуг всем категориям граждан за счет местной казны в рамках определенного государственного стандарта такой поддержки.</w:t>
      </w:r>
    </w:p>
    <w:p>
      <w:pPr>
        <w:pStyle w:val="Normal"/>
        <w:spacing w:lineRule="auto" w:line="360"/>
        <w:ind w:firstLine="709"/>
        <w:jc w:val="both"/>
        <w:rPr>
          <w:rStyle w:val="Applestylespan"/>
          <w:color w:val="000000"/>
          <w:sz w:val="28"/>
          <w:szCs w:val="28"/>
        </w:rPr>
      </w:pPr>
      <w:r>
        <w:rPr>
          <w:rStyle w:val="Applestylespan"/>
          <w:color w:val="000000"/>
          <w:sz w:val="28"/>
          <w:szCs w:val="28"/>
        </w:rPr>
        <w:t>Муниципальные предприятия ЖКХ города Серпухова, имеющие бюджетное субсидирование, одновременно платят НДС, налог на землю. Налоговые платежи естественно влияют на тариф. Необходимо исключить из налогооблагаемой базы средства, поступающие в виде дотаций из бюджетов всех уровней на развитие и обслуживание объектов ЖКХ.</w:t>
      </w:r>
    </w:p>
    <w:p>
      <w:pPr>
        <w:pStyle w:val="Normal"/>
        <w:spacing w:lineRule="auto" w:line="360"/>
        <w:ind w:firstLine="709"/>
        <w:jc w:val="both"/>
        <w:rPr>
          <w:rStyle w:val="Applestylespan"/>
          <w:color w:val="000000"/>
          <w:sz w:val="28"/>
          <w:szCs w:val="28"/>
        </w:rPr>
      </w:pPr>
      <w:r>
        <w:rPr>
          <w:rStyle w:val="Applestylespan"/>
          <w:color w:val="000000"/>
          <w:sz w:val="28"/>
          <w:szCs w:val="28"/>
        </w:rPr>
        <w:t>Не вызывает сомнения, что платежи коммунальных услуг потребителем должны перестать быть предметом судебных разбирательств. Но для этого и тарифы должны быть иные. Кстати сказать, проводимая многоплановая реформа ЖКХ оценивается населением прежде всего через тарифы. Такое «тарифицированное» восприятие обязывает сделать их максимально обоснованными. Новые реальные тарифы должны сочетать интересы всех взаимодействующих сторон в производстве и потреблении коммунальных услуг, позволяет содержать и развивать материально-техническую базу ЖКХ, своевременно выплачивать зарплату работникам данной сферы, рассчитываться с поставщиками тепло – энергоресурсов, ликвидировать запредельное потребление воды, газа и т.д. и в тоже время быть по карману населению. Это возможно при условии «прозрачности» их экономического наполнения. Не окажется лишней процедура подтверждения обоснованности тарифов независимыми аудиторскими компаниями.</w:t>
      </w:r>
    </w:p>
    <w:p>
      <w:pPr>
        <w:pStyle w:val="Normal"/>
        <w:spacing w:lineRule="auto" w:line="360"/>
        <w:ind w:firstLine="709"/>
        <w:jc w:val="both"/>
        <w:rPr>
          <w:rStyle w:val="Applestylespan"/>
          <w:color w:val="000000"/>
          <w:sz w:val="28"/>
          <w:szCs w:val="28"/>
        </w:rPr>
      </w:pPr>
      <w:r>
        <w:rPr>
          <w:rStyle w:val="Applestylespan"/>
          <w:color w:val="000000"/>
          <w:sz w:val="28"/>
          <w:szCs w:val="28"/>
        </w:rPr>
        <w:t>Не следует так же забывать, что намечаемая стопроцентная оплата данных услуг населения может прийти в противоречие с невозможностью предоставления и стопроцентного уровня их качества в силу слабой технической базы ЖКХ, а стало быть, с положениями закона о защите прав потребителя.</w:t>
      </w:r>
    </w:p>
    <w:p>
      <w:pPr>
        <w:pStyle w:val="Normal"/>
        <w:spacing w:lineRule="auto" w:line="360"/>
        <w:ind w:firstLine="709"/>
        <w:jc w:val="both"/>
        <w:rPr>
          <w:rStyle w:val="Applestylespan"/>
          <w:color w:val="000000"/>
          <w:sz w:val="28"/>
          <w:szCs w:val="28"/>
        </w:rPr>
      </w:pPr>
      <w:r>
        <w:rPr>
          <w:rStyle w:val="Applestylespan"/>
          <w:color w:val="000000"/>
          <w:sz w:val="28"/>
          <w:szCs w:val="28"/>
        </w:rPr>
        <w:t>Тарифная проблема сложна еще и тем, что ее решение зависит от общей экономической среды. Если инфляция превышает 10%-й уровень, то пересмотр тарифов на энергоносители предполагается осуществлять дважды в год, но в таком случае тариф перестает действовать как инструмент бюджетного планирования, позволяющей достичь сбалансированности планов финансовых действий всех трех уровней бюджетной системы.</w:t>
      </w:r>
    </w:p>
    <w:p>
      <w:pPr>
        <w:pStyle w:val="Normal"/>
        <w:spacing w:lineRule="auto" w:line="360"/>
        <w:ind w:firstLine="709"/>
        <w:jc w:val="both"/>
        <w:rPr>
          <w:rStyle w:val="Applestylespan"/>
          <w:color w:val="000000"/>
          <w:sz w:val="28"/>
          <w:szCs w:val="28"/>
        </w:rPr>
      </w:pPr>
      <w:r>
        <w:rPr>
          <w:rStyle w:val="Applestylespan"/>
          <w:color w:val="000000"/>
          <w:sz w:val="28"/>
          <w:szCs w:val="28"/>
        </w:rPr>
        <w:t>Перед законодателями стоит непростая задача – отстоять интересы производителей жилищно-коммунальных услуг, поставщиков энергоносителей в условиях рынка, усилив правовую ответственность квартиросъемщиков и собственников жилых помещений за неуплату коммунальных услуг. И вместе с тем, обеспечить правовую защиту населения от действий предприятий-монополистов топливно-энергетического комплекса по ограничению и прекращению подачи газа, тепла, электроэнергии в жилищный фонд и объекты социальной инфраструктуры – больницы, родильные и детские дома, являющиеся нарушением элементарных прав граждан.</w:t>
      </w:r>
    </w:p>
    <w:p>
      <w:pPr>
        <w:pStyle w:val="Normal"/>
        <w:spacing w:lineRule="auto" w:line="360"/>
        <w:ind w:firstLine="709"/>
        <w:jc w:val="both"/>
        <w:rPr>
          <w:rStyle w:val="Applestylespan"/>
          <w:color w:val="000000"/>
          <w:sz w:val="28"/>
          <w:szCs w:val="28"/>
        </w:rPr>
      </w:pPr>
      <w:r>
        <w:rPr>
          <w:rStyle w:val="Applestylespan"/>
          <w:color w:val="000000"/>
          <w:sz w:val="28"/>
          <w:szCs w:val="28"/>
        </w:rPr>
        <w:t>От законодателей муниципалитет ждет решения вопроса о недопустимости процедуры банкротства предприятий ЖКХ, которая ведет к банкротству бюджета органов местного самоуправления. Так же, как и недопустимости ареста счетов муниципальных учреждений по иску энергопоставщиков за неуплату.</w:t>
      </w:r>
    </w:p>
    <w:p>
      <w:pPr>
        <w:pStyle w:val="Normal"/>
        <w:spacing w:lineRule="auto" w:line="360"/>
        <w:ind w:firstLine="709"/>
        <w:jc w:val="both"/>
        <w:rPr>
          <w:rStyle w:val="Applestylespan"/>
          <w:color w:val="000000"/>
          <w:sz w:val="28"/>
          <w:szCs w:val="28"/>
        </w:rPr>
      </w:pPr>
      <w:r>
        <w:rPr>
          <w:rStyle w:val="Applestylespan"/>
          <w:color w:val="000000"/>
          <w:sz w:val="28"/>
          <w:szCs w:val="28"/>
        </w:rPr>
        <w:t>Хотелось бы, чтобы новый Жилищный кодекс стал важной вехой законодательного обеспечения дальнейших реформ ЖКХ, на ряду с многочисленными частными вопросами такими как (определение понятия «второе жилье», важного для установления дифференцированных тарифов за жилищно-коммунальные услуги) особое внимание получило изложение компетенции органов местного самоуправления в регулировании всего комплекса вопросов данной сферы на низовом уровне, в том числе оплаты жилищно-коммунальных услуг гражданами, имеющими сверхнормативную жилплощадь и два или более жилых помещения.</w:t>
      </w:r>
    </w:p>
    <w:p>
      <w:pPr>
        <w:pStyle w:val="Normal"/>
        <w:spacing w:lineRule="auto" w:line="360"/>
        <w:ind w:firstLine="709"/>
        <w:jc w:val="both"/>
        <w:rPr>
          <w:rStyle w:val="Applestylespan"/>
          <w:color w:val="000000"/>
          <w:sz w:val="28"/>
          <w:szCs w:val="28"/>
        </w:rPr>
      </w:pPr>
      <w:r>
        <w:rPr>
          <w:rStyle w:val="Applestylespan"/>
          <w:color w:val="000000"/>
          <w:sz w:val="28"/>
          <w:szCs w:val="28"/>
        </w:rPr>
        <w:t>Трудности и ошибки начального этапа жилищно-коммунальной реформы позволяют сформировать ряд принципов, которые должны быть положены в ее основу.</w:t>
      </w:r>
    </w:p>
    <w:p>
      <w:pPr>
        <w:pStyle w:val="Normal"/>
        <w:spacing w:lineRule="auto" w:line="360"/>
        <w:ind w:firstLine="709"/>
        <w:jc w:val="both"/>
        <w:rPr>
          <w:rStyle w:val="Applestylespan"/>
          <w:color w:val="000000"/>
          <w:sz w:val="28"/>
          <w:szCs w:val="28"/>
        </w:rPr>
      </w:pPr>
      <w:r>
        <w:rPr>
          <w:rStyle w:val="Applestylespan"/>
          <w:color w:val="000000"/>
          <w:sz w:val="28"/>
          <w:szCs w:val="28"/>
        </w:rPr>
        <w:t>1. Принцип комплексного подхода. Жилищно-коммунальная реформа – это система мероприятий, и ее эффективность будет определяться тем, насколько согласованно и синхронно будут осуществляться ее составные части. Основные задачи реформы – переход к самофинансированию жилищно-коммунального хозяйства за счет повышения доли платежей населения и повышение эффективности развития этой сферы за счет ее включения в рыночные отношения. Приоритет отдан решению первой задачи. Нарастание разрыва между ними приведет к дискредитации самой идеи реформы и фактически к ее провалу.</w:t>
      </w:r>
    </w:p>
    <w:p>
      <w:pPr>
        <w:pStyle w:val="Normal"/>
        <w:spacing w:lineRule="auto" w:line="360"/>
        <w:ind w:firstLine="709"/>
        <w:jc w:val="both"/>
        <w:rPr>
          <w:rStyle w:val="Applestylespan"/>
          <w:color w:val="000000"/>
          <w:sz w:val="28"/>
          <w:szCs w:val="28"/>
        </w:rPr>
      </w:pPr>
      <w:r>
        <w:rPr>
          <w:rStyle w:val="Applestylespan"/>
          <w:color w:val="000000"/>
          <w:sz w:val="28"/>
          <w:szCs w:val="28"/>
        </w:rPr>
        <w:t>2. Принцип самофинансирования. Одна из основных целей жилищно-коммунальной реформы состоит в том, чтобы включить жилищно-коммунальные услуги в рыночную среду: затраты производителей услуг должны оплачивать сами потребители с учетом количества и качества потребляемых услуг. Это позволит освободить бюджетные средства и предотвратит превращение муниципальных бюджетов в бюджеты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3. Принцип социальных гарантий. Жилищно-коммунальная реформа является составной частью социальной политики, и чтобы не противоречить целям этой политики, она должна отвечать следующим требования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сходы населения на содержание жилищно-коммунального хозяйства не должны превышать определенной доли общего совокупного дохода семь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ысокодоходные группы населения должны оплачивать расходы на содержание своего жилья полностью;</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население с низкими доходами должно получать компенсацию для возмещения расходов на оплату социальной нормы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Меняется форма участия государства в финансировании жилищно-коммунального хозяйства: дотации будут получать не предприятия этого хозяйства, а население, пользующееся его услугами и имеющее по социальным показателям право на возмещение определенной доли платежей за жилищно-коммунальные услуги.</w:t>
      </w:r>
    </w:p>
    <w:p>
      <w:pPr>
        <w:pStyle w:val="Normal"/>
        <w:spacing w:lineRule="auto" w:line="360"/>
        <w:ind w:firstLine="709"/>
        <w:jc w:val="both"/>
        <w:rPr>
          <w:rStyle w:val="Applestylespan"/>
          <w:color w:val="000000"/>
          <w:sz w:val="28"/>
          <w:szCs w:val="28"/>
        </w:rPr>
      </w:pPr>
      <w:r>
        <w:rPr>
          <w:rStyle w:val="Applestylespan"/>
          <w:color w:val="000000"/>
          <w:sz w:val="28"/>
          <w:szCs w:val="28"/>
        </w:rPr>
        <w:t>4. Принцип государственного и общественного контроля. Государство и общество должны взять под контроль осуществление реформы. Объектом контроля при этом становятся качество услуг и объективность расходов жилищно-коммунального хозяйства, предъявляемых к оплате. Для этого необходимо, во-первых, создание государственной жилищной инспекции и ее филиалов в городах, основными функциями которых будут являтьс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егулярное инспектированное обследование жилого фонда и инженерных систе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рассмотрение жалоб и обращений граждан, связанных с вопросами эксплуатации жилья и его технического состоя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именение санкций к нарушителям правил пользования жилым фондом;</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пределение требований к подрядным организациям по выявлению и устранению дефектов и повреждений жилого фонда.</w:t>
      </w:r>
    </w:p>
    <w:p>
      <w:pPr>
        <w:pStyle w:val="Normal"/>
        <w:spacing w:lineRule="auto" w:line="360"/>
        <w:ind w:firstLine="709"/>
        <w:jc w:val="both"/>
        <w:rPr>
          <w:rStyle w:val="Applestylespan"/>
          <w:color w:val="000000"/>
          <w:sz w:val="28"/>
          <w:szCs w:val="28"/>
        </w:rPr>
      </w:pPr>
      <w:r>
        <w:rPr>
          <w:rStyle w:val="Applestylespan"/>
          <w:color w:val="000000"/>
          <w:sz w:val="28"/>
          <w:szCs w:val="28"/>
        </w:rPr>
        <w:t>Во-первых, необходимо совершенствовать работу антимонопольных служб и их контроль за установлением коммунальных тарифов путем оценки объективности затрат предприятий – естественных монополистов при формировании цен, а также путем перехода на договорные отношения.</w:t>
      </w:r>
    </w:p>
    <w:p>
      <w:pPr>
        <w:pStyle w:val="Normal"/>
        <w:spacing w:lineRule="auto" w:line="360"/>
        <w:ind w:firstLine="709"/>
        <w:jc w:val="both"/>
        <w:rPr>
          <w:rStyle w:val="Applestylespan"/>
          <w:color w:val="000000"/>
          <w:sz w:val="28"/>
          <w:szCs w:val="28"/>
        </w:rPr>
      </w:pPr>
      <w:r>
        <w:rPr>
          <w:rStyle w:val="Applestylespan"/>
          <w:color w:val="000000"/>
          <w:sz w:val="28"/>
          <w:szCs w:val="28"/>
        </w:rPr>
        <w:t>Необходимым условием успешной реализации жилищно-коммунальной реформы также является общественный контроль со стороны населения, его активное участие в защите прав потребителей жилищно-коммунальных услуг. Опыт других стран свидетельствует, что эту функцию могут выполнять товарищества собственников квартир (кондоминиумы), создание которых позволит решить проблему установления договорных отношений при обслуживании приватизированного сектора жилья.</w:t>
      </w:r>
    </w:p>
    <w:p>
      <w:pPr>
        <w:pStyle w:val="Normal"/>
        <w:spacing w:lineRule="auto" w:line="360"/>
        <w:ind w:firstLine="709"/>
        <w:jc w:val="both"/>
        <w:rPr>
          <w:rStyle w:val="Applestylespan"/>
          <w:color w:val="000000"/>
          <w:sz w:val="28"/>
          <w:szCs w:val="28"/>
        </w:rPr>
      </w:pPr>
      <w:r>
        <w:rPr>
          <w:rStyle w:val="Applestylespan"/>
          <w:color w:val="000000"/>
          <w:sz w:val="28"/>
          <w:szCs w:val="28"/>
        </w:rPr>
        <w:t>5. Принцип государственного стимулирования. Поскольку жилищно-коммунальная реформа имеет социально-экономическую значимость, на государственном уровне целесообразно создать централизованный фонд ее поддержки и разработать механизм его распределения, обеспечивающий стимулирование регионов и городов, в которых наиболее последовательно и успешно повышается эффективность системы управления и качество жилищно-коммунальных услуг.</w:t>
      </w:r>
    </w:p>
    <w:p>
      <w:pPr>
        <w:pStyle w:val="Normal"/>
        <w:spacing w:lineRule="auto" w:line="360"/>
        <w:ind w:firstLine="709"/>
        <w:jc w:val="both"/>
        <w:rPr>
          <w:rStyle w:val="Applestylespan"/>
          <w:color w:val="000000"/>
          <w:sz w:val="28"/>
          <w:szCs w:val="28"/>
        </w:rPr>
      </w:pPr>
      <w:r>
        <w:rPr>
          <w:rStyle w:val="Applestylespan"/>
          <w:color w:val="000000"/>
          <w:sz w:val="28"/>
          <w:szCs w:val="28"/>
        </w:rPr>
        <w:t>Повышение тарифов на жилищно-коммунальные услуги оказывает слишком ощутимое влияние на структуру денежных расходов населения, на социальный статус семьи. Поэтому механизм реализации жилищно-коммунальной реформы должен обеспечивать создание условий, способствующих смягчению ее негативных последствий.</w:t>
      </w:r>
    </w:p>
    <w:p>
      <w:pPr>
        <w:pStyle w:val="Normal"/>
        <w:spacing w:lineRule="auto" w:line="360"/>
        <w:ind w:firstLine="709"/>
        <w:jc w:val="both"/>
        <w:rPr>
          <w:rStyle w:val="Applestylespan"/>
          <w:color w:val="000000"/>
          <w:sz w:val="28"/>
          <w:szCs w:val="28"/>
        </w:rPr>
      </w:pPr>
      <w:r>
        <w:rPr>
          <w:rStyle w:val="Applestylespan"/>
          <w:color w:val="000000"/>
          <w:sz w:val="28"/>
          <w:szCs w:val="28"/>
        </w:rPr>
        <w:t>Во-первых, необходимой предпосылкой повышения эффективности жилищно-коммунального хозяйства является развитие конкурентной среды на основе демонополизации отрасли. Высокая степень монополизации и отсутствие конкуренции в сфере жилищно-коммунального хозяйства привели к тому, что тарифы на услуги по некоторым оценкам завышены на 30–50% при их низком качестве. Необходимо выделить реальные направления деятельности, в которых могут появиться предприятия-конкуренты, и на начальном этапе организовать их поддержку. Это уборка улиц, ремонт домов, дорог, вывоз твердых и жидких бытовых отходов, ремонт сетей, проектно-изыскательские работы по развитию жилого фонда и коммунальных объектов.</w:t>
      </w:r>
    </w:p>
    <w:p>
      <w:pPr>
        <w:pStyle w:val="Normal"/>
        <w:spacing w:lineRule="auto" w:line="360"/>
        <w:ind w:firstLine="709"/>
        <w:jc w:val="both"/>
        <w:rPr>
          <w:rStyle w:val="Applestylespan"/>
          <w:color w:val="000000"/>
          <w:sz w:val="28"/>
          <w:szCs w:val="28"/>
        </w:rPr>
      </w:pPr>
      <w:r>
        <w:rPr>
          <w:rStyle w:val="Applestylespan"/>
          <w:color w:val="000000"/>
          <w:sz w:val="28"/>
          <w:szCs w:val="28"/>
        </w:rPr>
        <w:t>Конкурентные отношения необходимо стимулировать и внутри самих муниципальных организаций между бригадами, отделениями, заинтересовывая их в повышении качества услуг и снижении затрат.</w:t>
      </w:r>
    </w:p>
    <w:p>
      <w:pPr>
        <w:pStyle w:val="Normal"/>
        <w:spacing w:lineRule="auto" w:line="360"/>
        <w:ind w:firstLine="709"/>
        <w:jc w:val="both"/>
        <w:rPr>
          <w:rStyle w:val="Applestylespan"/>
          <w:color w:val="000000"/>
          <w:sz w:val="28"/>
          <w:szCs w:val="28"/>
        </w:rPr>
      </w:pPr>
      <w:r>
        <w:rPr>
          <w:rStyle w:val="Applestylespan"/>
          <w:color w:val="000000"/>
          <w:sz w:val="28"/>
          <w:szCs w:val="28"/>
        </w:rPr>
        <w:t>Развитию конкурентной среды будет способствовать либерализация доступа к производству услуг, проведение конкурсных торгов на получение права на обслуживание. Организовать реальный конкурс на стадии заключения договоров должны местные администрации. Для этого нужно вовлечь в конкурс частные фирмы, разработать критерии для отбора победителей, подготовить кадры для проведения конкурсных торгов, обеспечить их регулярное проведение.</w:t>
      </w:r>
    </w:p>
    <w:p>
      <w:pPr>
        <w:pStyle w:val="Normal"/>
        <w:spacing w:lineRule="auto" w:line="360"/>
        <w:ind w:firstLine="709"/>
        <w:jc w:val="both"/>
        <w:rPr>
          <w:rStyle w:val="Applestylespan"/>
          <w:color w:val="000000"/>
          <w:sz w:val="28"/>
          <w:szCs w:val="28"/>
        </w:rPr>
      </w:pPr>
      <w:r>
        <w:rPr>
          <w:rStyle w:val="Applestylespan"/>
          <w:color w:val="000000"/>
          <w:sz w:val="28"/>
          <w:szCs w:val="28"/>
        </w:rPr>
        <w:t>Во-вторых, реализация жилищно-коммунальной реформы, как и экономической вообще, невозможно без адаптации общественного сознания к новым рыночным условиям. Прежде всего необходимо, чтобы цели и задачи реформы осознали сами работники этой сферы и были заинтересованы в осуществлении ее мероприятий. Но главное – это адаптация общественного сознания к жизни в условиях рыночных отношений. Чтобы население не отторгало, а напротив, поддерживало мероприятия жилищно-коммунальной реформы, нельзя уже на первом этапе лишиться его доверия, что легко может случиться, если люди будут чувствовать лишь тяжесть изменений.</w:t>
      </w:r>
    </w:p>
    <w:p>
      <w:pPr>
        <w:pStyle w:val="Normal"/>
        <w:spacing w:lineRule="auto" w:line="360"/>
        <w:ind w:firstLine="709"/>
        <w:jc w:val="both"/>
        <w:rPr>
          <w:rStyle w:val="Applestylespan"/>
          <w:color w:val="000000"/>
          <w:sz w:val="28"/>
          <w:szCs w:val="28"/>
        </w:rPr>
      </w:pPr>
      <w:r>
        <w:rPr>
          <w:rStyle w:val="Applestylespan"/>
          <w:color w:val="000000"/>
          <w:sz w:val="28"/>
          <w:szCs w:val="28"/>
        </w:rPr>
        <w:t>Этапы жилищно-коммунальной реформы должны быть согласованы с политикой роста денежных доходов населения и структурой распределения семей по уровню душевого дохода. Важным элементом социальной политики станут субсидии на оплату жилищно-коммунальных услуг низкодоходным группам населения, поэтому необходимо увязывать скорость перехода этой сферы хозяйства на самофинансирование с удельным весом таких групп населения, чтобы не превратить муниципальный бюджет в большой отдел социального обеспечения.</w:t>
      </w:r>
    </w:p>
    <w:p>
      <w:pPr>
        <w:pStyle w:val="Normal"/>
        <w:spacing w:lineRule="auto" w:line="360"/>
        <w:ind w:firstLine="709"/>
        <w:jc w:val="both"/>
        <w:rPr>
          <w:rStyle w:val="Applestylespan"/>
          <w:color w:val="000000"/>
          <w:sz w:val="28"/>
          <w:szCs w:val="28"/>
        </w:rPr>
      </w:pPr>
      <w:r>
        <w:rPr>
          <w:rStyle w:val="Applestylespan"/>
          <w:color w:val="000000"/>
          <w:sz w:val="28"/>
          <w:szCs w:val="28"/>
        </w:rPr>
        <w:t>Право на получение жилищно-коммунальных компенсаций должно определяться лишь душевыми доходами семьи, что обеспечит их справедливое население. Предоставление субсидий должно носить не громоздкий и не унизительный характер.</w:t>
      </w:r>
    </w:p>
    <w:p>
      <w:pPr>
        <w:pStyle w:val="Normal"/>
        <w:spacing w:lineRule="auto" w:line="360"/>
        <w:ind w:firstLine="709"/>
        <w:jc w:val="both"/>
        <w:rPr>
          <w:rStyle w:val="Applestylespan"/>
          <w:color w:val="000000"/>
          <w:sz w:val="28"/>
          <w:szCs w:val="28"/>
        </w:rPr>
      </w:pPr>
      <w:r>
        <w:rPr>
          <w:rStyle w:val="Applestylespan"/>
          <w:color w:val="000000"/>
          <w:sz w:val="28"/>
          <w:szCs w:val="28"/>
        </w:rPr>
        <w:t>Алгоритм такой системы включает: а) заявительный характер предоставления субсидий; б) предоставление их в течение года; в) сплошную или выборочную проверку правомерности предоставления субсидий через налоговую инспекцию; г) лишение граждан права на жилищные субсидии в течение следующего года в случае их незаконного получения; д) возмещение гражданами незаконно полученных субсидий и уплаты штрафа.</w:t>
      </w:r>
    </w:p>
    <w:p>
      <w:pPr>
        <w:pStyle w:val="Normal"/>
        <w:spacing w:lineRule="auto" w:line="360"/>
        <w:ind w:firstLine="709"/>
        <w:jc w:val="both"/>
        <w:rPr>
          <w:rStyle w:val="Applestylespan"/>
          <w:color w:val="000000"/>
          <w:sz w:val="28"/>
          <w:szCs w:val="28"/>
        </w:rPr>
      </w:pPr>
      <w:r>
        <w:rPr>
          <w:rStyle w:val="Applestylespan"/>
          <w:color w:val="000000"/>
          <w:sz w:val="28"/>
          <w:szCs w:val="28"/>
        </w:rPr>
        <w:t>Кроме того, необходимо проводить широкомасштабную и постоянную работу с населением, которая должна включать:</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активную поддержку создания товариществ собственников квартир, взаимодействующих с предприятиями жилищно-коммунального хозяйства;</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оперативную реакцию муниципальных властей на замечания, жалобы и предложения населения;</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пресечение бюрократизации при предоставлении компенсации населению;</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широкое освещение хода реформы в своем городе и опыта других городов;</w:t>
      </w:r>
    </w:p>
    <w:p>
      <w:pPr>
        <w:pStyle w:val="Normal"/>
        <w:spacing w:lineRule="auto" w:line="360"/>
        <w:ind w:firstLine="709"/>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привлечение населения к участию в осуществлении ресурсосберегающей политики;</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воспитание детей с раннего возраста в духе бережного отношения к своему дому, двору, городу;</w:t>
      </w:r>
    </w:p>
    <w:p>
      <w:pPr>
        <w:pStyle w:val="Normal"/>
        <w:spacing w:lineRule="auto" w:line="360"/>
        <w:ind w:firstLine="709"/>
        <w:jc w:val="both"/>
        <w:rPr>
          <w:rStyle w:val="Applestylespan"/>
          <w:color w:val="000000"/>
          <w:sz w:val="28"/>
          <w:szCs w:val="28"/>
        </w:rPr>
      </w:pPr>
      <w:r>
        <w:rPr>
          <w:rStyle w:val="Applestylespan"/>
          <w:color w:val="000000"/>
          <w:sz w:val="28"/>
          <w:szCs w:val="28"/>
        </w:rPr>
        <w:t>– </w:t>
      </w:r>
      <w:r>
        <w:rPr>
          <w:rStyle w:val="Applestylespan"/>
          <w:color w:val="000000"/>
          <w:sz w:val="28"/>
          <w:szCs w:val="28"/>
        </w:rPr>
        <w:t>доступность информации относительно формирования тарифов на жилищно-коммунальные услуги, условий предоставления компенсаций.</w:t>
      </w:r>
    </w:p>
    <w:p>
      <w:pPr>
        <w:pStyle w:val="Normal"/>
        <w:spacing w:lineRule="auto" w:line="360"/>
        <w:ind w:firstLine="709"/>
        <w:jc w:val="both"/>
        <w:rPr>
          <w:rStyle w:val="Applestylespan"/>
          <w:color w:val="000000"/>
          <w:sz w:val="28"/>
          <w:szCs w:val="28"/>
        </w:rPr>
      </w:pPr>
      <w:r>
        <w:rPr>
          <w:rStyle w:val="Applestylespan"/>
          <w:color w:val="000000"/>
          <w:sz w:val="28"/>
          <w:szCs w:val="28"/>
        </w:rPr>
        <w:t>В-третьих, жилищно-коммунальную реформу следует обеспечить законодательно-нормативной базой, отражающей разделение полномочий и функций между центральной и региональными органами власти.</w:t>
      </w:r>
    </w:p>
    <w:p>
      <w:pPr>
        <w:pStyle w:val="Normal"/>
        <w:spacing w:lineRule="auto" w:line="360"/>
        <w:ind w:firstLine="709"/>
        <w:jc w:val="both"/>
        <w:rPr>
          <w:rStyle w:val="Applestylespan"/>
          <w:color w:val="000000"/>
          <w:sz w:val="28"/>
          <w:szCs w:val="28"/>
        </w:rPr>
      </w:pPr>
      <w:r>
        <w:rPr>
          <w:rStyle w:val="Applestylespan"/>
          <w:color w:val="000000"/>
          <w:sz w:val="28"/>
          <w:szCs w:val="28"/>
        </w:rPr>
        <w:t>Для этого региональными органами власти должен быть принят пакет нормативно-распределительных документов, отражающих общую концепцию реформы, этапы осуществления и обеспечивающих синхронность всех мероприятий.</w:t>
      </w:r>
    </w:p>
    <w:p>
      <w:pPr>
        <w:pStyle w:val="Normal"/>
        <w:spacing w:lineRule="auto" w:line="360"/>
        <w:ind w:firstLine="709"/>
        <w:jc w:val="both"/>
        <w:rPr>
          <w:rStyle w:val="Applestylespan"/>
          <w:color w:val="000000"/>
          <w:sz w:val="28"/>
          <w:szCs w:val="28"/>
        </w:rPr>
      </w:pPr>
      <w:r>
        <w:rPr>
          <w:rStyle w:val="Applestylespan"/>
          <w:color w:val="000000"/>
          <w:sz w:val="28"/>
          <w:szCs w:val="28"/>
        </w:rPr>
        <w:t>Таким образом, в осуществлении дальнейших реформ ЖКХ следует оперировать финансово-правовым инструментарием как единым.</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
      <w:r>
        <w:br w:type="page"/>
      </w:r>
    </w:p>
    <w:p>
      <w:pPr>
        <w:pStyle w:val="Heading1"/>
        <w:keepNext w:val="false"/>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Список литературы</w:t>
      </w:r>
    </w:p>
    <w:p>
      <w:pPr>
        <w:pStyle w:val="Normal"/>
        <w:spacing w:lineRule="auto" w:line="360"/>
        <w:ind w:firstLine="709"/>
        <w:jc w:val="both"/>
        <w:rPr>
          <w:rStyle w:val="Applestylespan"/>
          <w:rFonts w:ascii="Times New Roman;Times New Roman" w:hAnsi="Times New Roman;Times New Roman"/>
          <w:color w:val="000000"/>
          <w:sz w:val="28"/>
          <w:szCs w:val="28"/>
        </w:rPr>
      </w:pPr>
      <w:r>
        <w:rPr/>
      </w:r>
    </w:p>
    <w:p>
      <w:pPr>
        <w:pStyle w:val="Normal"/>
        <w:spacing w:lineRule="auto" w:line="360"/>
        <w:jc w:val="both"/>
        <w:rPr>
          <w:rStyle w:val="Applestylespan"/>
          <w:color w:val="000000"/>
          <w:sz w:val="28"/>
          <w:szCs w:val="28"/>
        </w:rPr>
      </w:pPr>
      <w:r>
        <w:rPr>
          <w:rStyle w:val="Applestylespan"/>
          <w:color w:val="000000"/>
          <w:sz w:val="28"/>
          <w:szCs w:val="28"/>
        </w:rPr>
        <w:t>1. Жилищный кодекс РФ.</w:t>
      </w:r>
    </w:p>
    <w:p>
      <w:pPr>
        <w:pStyle w:val="Normal"/>
        <w:spacing w:lineRule="auto" w:line="360"/>
        <w:jc w:val="both"/>
        <w:rPr>
          <w:rStyle w:val="Applestylespan"/>
          <w:color w:val="000000"/>
          <w:sz w:val="28"/>
          <w:szCs w:val="28"/>
        </w:rPr>
      </w:pPr>
      <w:r>
        <w:rPr>
          <w:rStyle w:val="Applestylespan"/>
          <w:color w:val="000000"/>
          <w:sz w:val="28"/>
          <w:szCs w:val="28"/>
        </w:rPr>
        <w:t>2. Боголюбов В.С., Васильева Н.В. Совершенствование экономических отношений в жилищной сфере: Учеб. пособие. − СПб.: С. – Петерб. гос. инж.-экон. акад., 2009. − 127 с., схем.</w:t>
      </w:r>
    </w:p>
    <w:p>
      <w:pPr>
        <w:pStyle w:val="Normal"/>
        <w:spacing w:lineRule="auto" w:line="360"/>
        <w:jc w:val="both"/>
        <w:rPr>
          <w:rStyle w:val="Applestylespan"/>
          <w:color w:val="000000"/>
          <w:sz w:val="28"/>
          <w:szCs w:val="28"/>
        </w:rPr>
      </w:pPr>
      <w:r>
        <w:rPr>
          <w:rStyle w:val="Applestylespan"/>
          <w:color w:val="000000"/>
          <w:sz w:val="28"/>
          <w:szCs w:val="28"/>
        </w:rPr>
        <w:t>3. Болотин В.В. Финансовые проблемы реформы ЖКХ // Финансы. − 2009. − №2. − С. 12–14.</w:t>
      </w:r>
    </w:p>
    <w:p>
      <w:pPr>
        <w:pStyle w:val="Normal"/>
        <w:spacing w:lineRule="auto" w:line="360"/>
        <w:jc w:val="both"/>
        <w:rPr>
          <w:rStyle w:val="Applestylespan"/>
          <w:color w:val="000000"/>
          <w:sz w:val="28"/>
          <w:szCs w:val="28"/>
        </w:rPr>
      </w:pPr>
      <w:r>
        <w:rPr>
          <w:rStyle w:val="Applestylespan"/>
          <w:color w:val="000000"/>
          <w:sz w:val="28"/>
          <w:szCs w:val="28"/>
        </w:rPr>
        <w:t>4. Бузырев В.В., Чекалин В.С. Экономика жилищной сферы: Учеб. пособие. − М.: ИНФРА-М, 2001. − 255 с., схемы. – (Высшее образование).</w:t>
      </w:r>
    </w:p>
    <w:p>
      <w:pPr>
        <w:pStyle w:val="Normal"/>
        <w:spacing w:lineRule="auto" w:line="360"/>
        <w:jc w:val="both"/>
        <w:rPr>
          <w:rStyle w:val="Applestylespan"/>
          <w:color w:val="000000"/>
          <w:sz w:val="28"/>
          <w:szCs w:val="28"/>
        </w:rPr>
      </w:pPr>
      <w:r>
        <w:rPr>
          <w:rStyle w:val="Applestylespan"/>
          <w:color w:val="000000"/>
          <w:sz w:val="28"/>
          <w:szCs w:val="28"/>
        </w:rPr>
        <w:t>5. Варнавский В. Реформирование жилищно-коммунальной сферы // Федерализм. − 2009. − №4. − С. 33–54.</w:t>
      </w:r>
    </w:p>
    <w:p>
      <w:pPr>
        <w:pStyle w:val="Normal"/>
        <w:spacing w:lineRule="auto" w:line="360"/>
        <w:jc w:val="both"/>
        <w:rPr>
          <w:rStyle w:val="Applestylespan"/>
          <w:color w:val="000000"/>
          <w:sz w:val="28"/>
          <w:szCs w:val="28"/>
        </w:rPr>
      </w:pPr>
      <w:r>
        <w:rPr>
          <w:rStyle w:val="Applestylespan"/>
          <w:color w:val="000000"/>
          <w:sz w:val="28"/>
          <w:szCs w:val="28"/>
        </w:rPr>
        <w:t>6. Воронин А.Г. Основы управления муниципальным хозяйством: Учеб. пособие / Акад. нар. хоз-ва при Правительстве Рос. Федерации. − М.: Дело, 2008. − 127 с., схем.</w:t>
      </w:r>
    </w:p>
    <w:p>
      <w:pPr>
        <w:pStyle w:val="Normal"/>
        <w:spacing w:lineRule="auto" w:line="360"/>
        <w:jc w:val="both"/>
        <w:rPr>
          <w:rStyle w:val="Applestylespan"/>
          <w:color w:val="000000"/>
          <w:sz w:val="28"/>
          <w:szCs w:val="28"/>
        </w:rPr>
      </w:pPr>
      <w:r>
        <w:rPr>
          <w:rStyle w:val="Applestylespan"/>
          <w:color w:val="000000"/>
          <w:sz w:val="28"/>
          <w:szCs w:val="28"/>
        </w:rPr>
        <w:t>7. Галямов Ю.Ю. Реформирование системы регулирования жилищно-коммунального хозяйства города в условиях рынка. − Томск: Красное знамя, 2007. − 261 с.</w:t>
      </w:r>
    </w:p>
    <w:p>
      <w:pPr>
        <w:pStyle w:val="Normal"/>
        <w:spacing w:lineRule="auto" w:line="360"/>
        <w:jc w:val="both"/>
        <w:rPr>
          <w:rStyle w:val="Applestylespan"/>
          <w:color w:val="000000"/>
          <w:sz w:val="28"/>
          <w:szCs w:val="28"/>
        </w:rPr>
      </w:pPr>
      <w:r>
        <w:rPr>
          <w:rStyle w:val="Applestylespan"/>
          <w:color w:val="000000"/>
          <w:sz w:val="28"/>
          <w:szCs w:val="28"/>
        </w:rPr>
        <w:t>8. Горина А.П. Концептуальные и методологические основы реформирования жилищно-коммунального хозяйства. – Саранск: Тип. «Красн. Окт.», 2007. – 49 с.</w:t>
      </w:r>
    </w:p>
    <w:p>
      <w:pPr>
        <w:pStyle w:val="Normal"/>
        <w:spacing w:lineRule="auto" w:line="360"/>
        <w:jc w:val="both"/>
        <w:rPr>
          <w:rStyle w:val="Applestylespan"/>
          <w:color w:val="000000"/>
          <w:sz w:val="28"/>
          <w:szCs w:val="28"/>
        </w:rPr>
      </w:pPr>
      <w:r>
        <w:rPr>
          <w:rStyle w:val="Applestylespan"/>
          <w:color w:val="000000"/>
          <w:sz w:val="28"/>
          <w:szCs w:val="28"/>
        </w:rPr>
        <w:t>9. Гутман Г.В. Совершенствование системы управления жилищно-коммунальным комплексом в условиях рыночных реформ. – Владимир: ВлГУ, 2007. – 151 с.</w:t>
      </w:r>
    </w:p>
    <w:p>
      <w:pPr>
        <w:pStyle w:val="Normal"/>
        <w:spacing w:lineRule="auto" w:line="360"/>
        <w:jc w:val="both"/>
        <w:rPr>
          <w:rStyle w:val="Applestylespan"/>
          <w:color w:val="000000"/>
          <w:sz w:val="28"/>
          <w:szCs w:val="28"/>
        </w:rPr>
      </w:pPr>
      <w:r>
        <w:rPr>
          <w:rStyle w:val="Applestylespan"/>
          <w:color w:val="000000"/>
          <w:sz w:val="28"/>
          <w:szCs w:val="28"/>
        </w:rPr>
        <w:t>10. Денисов Н. Жилищно-коммунальный комплекс: концепция реформирования // Экономист. − 2008. − №5. − С. 71–75.</w:t>
      </w:r>
    </w:p>
    <w:p>
      <w:pPr>
        <w:pStyle w:val="Normal"/>
        <w:spacing w:lineRule="auto" w:line="360"/>
        <w:jc w:val="both"/>
        <w:rPr>
          <w:rStyle w:val="Applestylespan"/>
          <w:color w:val="000000"/>
          <w:sz w:val="28"/>
          <w:szCs w:val="28"/>
        </w:rPr>
      </w:pPr>
      <w:r>
        <w:rPr>
          <w:rStyle w:val="Applestylespan"/>
          <w:color w:val="000000"/>
          <w:sz w:val="28"/>
          <w:szCs w:val="28"/>
        </w:rPr>
        <w:t>11. Жакиянов Г.Б. Жилищно-коммунальная реформа: механизм реализации // Регион: экономика и социол. − Новосибирск, 2008. − №3. − С. 95–105.</w:t>
      </w:r>
    </w:p>
    <w:p>
      <w:pPr>
        <w:pStyle w:val="Normal"/>
        <w:spacing w:lineRule="auto" w:line="360"/>
        <w:jc w:val="both"/>
        <w:rPr>
          <w:rStyle w:val="Applestylespan"/>
          <w:color w:val="000000"/>
          <w:sz w:val="28"/>
          <w:szCs w:val="28"/>
        </w:rPr>
      </w:pPr>
      <w:r>
        <w:rPr>
          <w:rStyle w:val="Applestylespan"/>
          <w:color w:val="000000"/>
          <w:sz w:val="28"/>
          <w:szCs w:val="28"/>
        </w:rPr>
        <w:t>12. Зайцева А.Н., Простнева О.В. Система жилищных отношений − политико-экономический аспект // Вестн. Тюмен. гос. ун-та. − Тюмень, 2009. − №1. − С. 48–57.</w:t>
      </w:r>
    </w:p>
    <w:p>
      <w:pPr>
        <w:pStyle w:val="Normal"/>
        <w:spacing w:lineRule="auto" w:line="360"/>
        <w:jc w:val="both"/>
        <w:rPr>
          <w:rStyle w:val="Applestylespan"/>
          <w:color w:val="000000"/>
          <w:sz w:val="28"/>
          <w:szCs w:val="28"/>
        </w:rPr>
      </w:pPr>
      <w:r>
        <w:rPr>
          <w:rStyle w:val="Applestylespan"/>
          <w:color w:val="000000"/>
          <w:sz w:val="28"/>
          <w:szCs w:val="28"/>
        </w:rPr>
        <w:t>13. Иванов С.Н. Особенности формирования стратегии реформирования сферы жилищно-коммунальных услуг в условиях рыночной экономики. − СПб.: Изд-во С.-Петерб. гос. ун-та экономики и финансов, 2006. – С. 16.</w:t>
      </w:r>
    </w:p>
    <w:p>
      <w:pPr>
        <w:pStyle w:val="Normal"/>
        <w:spacing w:lineRule="auto" w:line="360"/>
        <w:jc w:val="both"/>
        <w:rPr>
          <w:rStyle w:val="Applestylespan"/>
          <w:color w:val="000000"/>
          <w:sz w:val="28"/>
          <w:szCs w:val="28"/>
        </w:rPr>
      </w:pPr>
      <w:r>
        <w:rPr>
          <w:rStyle w:val="Applestylespan"/>
          <w:color w:val="000000"/>
          <w:sz w:val="28"/>
          <w:szCs w:val="28"/>
        </w:rPr>
        <w:t>14. Ильин И. Условия осуществления жилищной реформы // Экономист. − М., 2008. − №5. − 61–66 с.</w:t>
      </w:r>
    </w:p>
    <w:p>
      <w:pPr>
        <w:pStyle w:val="Normal"/>
        <w:spacing w:lineRule="auto" w:line="360"/>
        <w:jc w:val="both"/>
        <w:rPr>
          <w:rStyle w:val="Applestylespan"/>
          <w:color w:val="000000"/>
          <w:sz w:val="28"/>
          <w:szCs w:val="28"/>
        </w:rPr>
      </w:pPr>
      <w:r>
        <w:rPr>
          <w:rStyle w:val="Applestylespan"/>
          <w:color w:val="000000"/>
          <w:sz w:val="28"/>
          <w:szCs w:val="28"/>
        </w:rPr>
        <w:t>15. Карпенко Н.Б. Муниципальное хозяйство: Учеб.-метод. пособие / Сев. Междунар. ун-т. – Магадан: СМУ, 2006. – 21 с.</w:t>
      </w:r>
    </w:p>
    <w:p>
      <w:pPr>
        <w:pStyle w:val="Normal"/>
        <w:spacing w:lineRule="auto" w:line="360"/>
        <w:jc w:val="both"/>
        <w:rPr>
          <w:rStyle w:val="Applestylespan"/>
          <w:color w:val="000000"/>
          <w:sz w:val="28"/>
          <w:szCs w:val="28"/>
        </w:rPr>
      </w:pPr>
      <w:r>
        <w:rPr>
          <w:rStyle w:val="Applestylespan"/>
          <w:color w:val="000000"/>
          <w:sz w:val="28"/>
          <w:szCs w:val="28"/>
        </w:rPr>
        <w:t>16. Киселев В.В. Реформирование ЖКХ требует инициативы и творчества // Жилищ. и коммун. хоз-во. – 2008. − №8. – С. 9–16.</w:t>
      </w:r>
    </w:p>
    <w:p>
      <w:pPr>
        <w:pStyle w:val="Normal"/>
        <w:spacing w:lineRule="auto" w:line="360"/>
        <w:jc w:val="both"/>
        <w:rPr>
          <w:rStyle w:val="Applestylespan"/>
          <w:color w:val="000000"/>
          <w:sz w:val="28"/>
          <w:szCs w:val="28"/>
        </w:rPr>
      </w:pPr>
      <w:r>
        <w:rPr>
          <w:rStyle w:val="Applestylespan"/>
          <w:color w:val="000000"/>
          <w:sz w:val="28"/>
          <w:szCs w:val="28"/>
        </w:rPr>
        <w:t>17. Косарева Н., Сиваев С. Проблемы реформирования жилищного сектора // О-во и экономика. − М., 2009. − №1. − С. 112–145.</w:t>
      </w:r>
    </w:p>
    <w:p>
      <w:pPr>
        <w:pStyle w:val="Normal"/>
        <w:spacing w:lineRule="auto" w:line="360"/>
        <w:jc w:val="both"/>
        <w:rPr>
          <w:rStyle w:val="Applestylespan"/>
          <w:color w:val="000000"/>
          <w:sz w:val="28"/>
          <w:szCs w:val="28"/>
        </w:rPr>
      </w:pPr>
      <w:r>
        <w:rPr>
          <w:rStyle w:val="Applestylespan"/>
          <w:color w:val="000000"/>
          <w:sz w:val="28"/>
          <w:szCs w:val="28"/>
        </w:rPr>
        <w:t>18. Локтионов В.М. Этапы и особенности реформирования жилищно-коммунального хозяйства // Федер. отношения и регион. соц. – экон. политика. − М., 2009. − №5. − С. 36–47.</w:t>
      </w:r>
    </w:p>
    <w:p>
      <w:pPr>
        <w:pStyle w:val="Normal"/>
        <w:spacing w:lineRule="auto" w:line="360"/>
        <w:jc w:val="both"/>
        <w:rPr>
          <w:rStyle w:val="Applestylespan"/>
          <w:color w:val="000000"/>
          <w:sz w:val="28"/>
          <w:szCs w:val="28"/>
        </w:rPr>
      </w:pPr>
      <w:r>
        <w:rPr>
          <w:rStyle w:val="Applestylespan"/>
          <w:color w:val="000000"/>
          <w:sz w:val="28"/>
          <w:szCs w:val="28"/>
        </w:rPr>
        <w:t>19. Максимова Н.С. Реформа жилищно-коммунальной сферы – важный резерв сокращения бюджетных расходов // Финансы. − 2008. − №1. − С. 3–6.</w:t>
      </w:r>
    </w:p>
    <w:p>
      <w:pPr>
        <w:pStyle w:val="Normal"/>
        <w:spacing w:lineRule="auto" w:line="360"/>
        <w:jc w:val="both"/>
        <w:rPr>
          <w:rStyle w:val="Applestylespan"/>
          <w:color w:val="000000"/>
          <w:sz w:val="28"/>
          <w:szCs w:val="28"/>
        </w:rPr>
      </w:pPr>
      <w:r>
        <w:rPr>
          <w:rStyle w:val="Applestylespan"/>
          <w:color w:val="000000"/>
          <w:sz w:val="28"/>
          <w:szCs w:val="28"/>
        </w:rPr>
        <w:t>20. Матеюк В.И. О проблемах жилищно-коммунального хозяйства // Финансы. – 2007. – №12. – С. 29–30.</w:t>
      </w:r>
    </w:p>
    <w:p>
      <w:pPr>
        <w:pStyle w:val="Normal"/>
        <w:spacing w:lineRule="auto" w:line="360"/>
        <w:jc w:val="both"/>
        <w:rPr>
          <w:rStyle w:val="Applestylespan"/>
          <w:color w:val="000000"/>
          <w:sz w:val="28"/>
          <w:szCs w:val="28"/>
        </w:rPr>
      </w:pPr>
      <w:r>
        <w:rPr>
          <w:rStyle w:val="Applestylespan"/>
          <w:color w:val="000000"/>
          <w:sz w:val="28"/>
          <w:szCs w:val="28"/>
        </w:rPr>
        <w:t>21. Минаков Н.Н. Социальные основы жилищно-коммунальной реформы. – Тула: Инфра, 2007. – 211 с. Библиогр.: с. 143–15.</w:t>
      </w:r>
    </w:p>
    <w:p>
      <w:pPr>
        <w:pStyle w:val="Normal"/>
        <w:spacing w:lineRule="auto" w:line="360"/>
        <w:jc w:val="both"/>
        <w:rPr>
          <w:rStyle w:val="Applestylespan"/>
          <w:color w:val="000000"/>
          <w:sz w:val="28"/>
          <w:szCs w:val="28"/>
        </w:rPr>
      </w:pPr>
      <w:r>
        <w:rPr>
          <w:rStyle w:val="Applestylespan"/>
          <w:color w:val="000000"/>
          <w:sz w:val="28"/>
          <w:szCs w:val="28"/>
        </w:rPr>
        <w:t>22. Митрохин С. ЖКХ рискует попасть в руки олигархов // Рос. газ. – 2007. – 10 апр. – С. 10.</w:t>
      </w:r>
    </w:p>
    <w:p>
      <w:pPr>
        <w:pStyle w:val="Normal"/>
        <w:spacing w:lineRule="auto" w:line="360"/>
        <w:jc w:val="both"/>
        <w:rPr>
          <w:rStyle w:val="Applestylespan"/>
          <w:color w:val="000000"/>
          <w:sz w:val="28"/>
          <w:szCs w:val="28"/>
        </w:rPr>
      </w:pPr>
      <w:r>
        <w:rPr>
          <w:rStyle w:val="Applestylespan"/>
          <w:color w:val="000000"/>
          <w:sz w:val="28"/>
          <w:szCs w:val="28"/>
        </w:rPr>
        <w:t>23. Морозов О.А. Финансовый аспект совершенствования системы ЖКХ // Изв. Санкт-Петерб. ун-та экономики и финансов. – СПб., 2007. – №1. – С. 93–99.</w:t>
      </w:r>
    </w:p>
    <w:p>
      <w:pPr>
        <w:pStyle w:val="Normal"/>
        <w:spacing w:lineRule="auto" w:line="360"/>
        <w:jc w:val="both"/>
        <w:rPr>
          <w:rStyle w:val="Applestylespan"/>
          <w:color w:val="000000"/>
          <w:sz w:val="28"/>
          <w:szCs w:val="28"/>
        </w:rPr>
      </w:pPr>
      <w:r>
        <w:rPr>
          <w:rStyle w:val="Applestylespan"/>
          <w:color w:val="000000"/>
          <w:sz w:val="28"/>
          <w:szCs w:val="28"/>
        </w:rPr>
        <w:t>24. Нефедов В.Н., Шостак О.И. Реформа жилищно-коммунального хозяйства: Структура и управление. Информ.-компьютерн. системы: Аналит. Обзор / Краснояр. науч. центр Сиб. отд-ния Рос. акад. наук, Спец. конструкт.-технол. бюро «Наука». – Новосибирск: Наука. Сиб. изд. фирма, 2009. – 155 с.</w:t>
      </w:r>
    </w:p>
    <w:p>
      <w:pPr>
        <w:pStyle w:val="Normal"/>
        <w:spacing w:lineRule="auto" w:line="360"/>
        <w:jc w:val="both"/>
        <w:rPr>
          <w:rStyle w:val="Applestylespan"/>
          <w:color w:val="000000"/>
          <w:sz w:val="28"/>
          <w:szCs w:val="28"/>
        </w:rPr>
      </w:pPr>
      <w:r>
        <w:rPr>
          <w:rStyle w:val="Applestylespan"/>
          <w:color w:val="000000"/>
          <w:sz w:val="28"/>
          <w:szCs w:val="28"/>
        </w:rPr>
        <w:t>25. Оленин Г.П. Анализ источников инвестирования в жилищно-коммунальном хозяйстве // Вестн. ун-та. – Гос. ун-т упр. Сер.: Финансовый менеджмент. – 2008. – №2. – С. 58–69.</w:t>
      </w:r>
    </w:p>
    <w:p>
      <w:pPr>
        <w:pStyle w:val="Normal"/>
        <w:spacing w:lineRule="auto" w:line="360"/>
        <w:jc w:val="both"/>
        <w:rPr>
          <w:rStyle w:val="Applestylespan"/>
          <w:color w:val="000000"/>
          <w:sz w:val="28"/>
          <w:szCs w:val="28"/>
        </w:rPr>
      </w:pPr>
      <w:r>
        <w:rPr>
          <w:rStyle w:val="Applestylespan"/>
          <w:color w:val="000000"/>
          <w:sz w:val="28"/>
          <w:szCs w:val="28"/>
        </w:rPr>
        <w:t>26. Принципы эффективного тарифного регулирования коммунальных предприятий / Андрианов В.В., Ананькина Е.А., Хомченко Д.Ю., Щеголев А.В.; Под ред. Сиваева С.Б.; Фонд «Ин-т экономики города». – М., 2007. – 56 с. табл. (Сер.: Городское хозяйство).</w:t>
      </w:r>
    </w:p>
    <w:p>
      <w:pPr>
        <w:pStyle w:val="Normal"/>
        <w:spacing w:lineRule="auto" w:line="360"/>
        <w:jc w:val="both"/>
        <w:rPr>
          <w:rStyle w:val="Applestylespan"/>
          <w:color w:val="000000"/>
          <w:sz w:val="28"/>
          <w:szCs w:val="28"/>
        </w:rPr>
      </w:pPr>
      <w:r>
        <w:rPr>
          <w:rStyle w:val="Applestylespan"/>
          <w:color w:val="000000"/>
          <w:sz w:val="28"/>
          <w:szCs w:val="28"/>
        </w:rPr>
        <w:t>26. Пчелинцев О. социально-экономическом обосновании содержания жилищно-коммунальной реформы // Пробл. прогнозирования. – М., 2008. – Вып 5. – С. 3–15.</w:t>
      </w:r>
    </w:p>
    <w:p>
      <w:pPr>
        <w:pStyle w:val="Normal"/>
        <w:spacing w:lineRule="auto" w:line="360"/>
        <w:jc w:val="both"/>
        <w:rPr>
          <w:rStyle w:val="Applestylespan"/>
          <w:color w:val="000000"/>
          <w:sz w:val="28"/>
          <w:szCs w:val="28"/>
        </w:rPr>
      </w:pPr>
      <w:r>
        <w:rPr>
          <w:rStyle w:val="Applestylespan"/>
          <w:color w:val="000000"/>
          <w:sz w:val="28"/>
          <w:szCs w:val="28"/>
        </w:rPr>
        <w:t>27. Садыков А.С. и др. Организация управления коммунальным хозяйством крупного города. М.: Стройиздат, 2007. 176 с.</w:t>
      </w:r>
    </w:p>
    <w:p>
      <w:pPr>
        <w:pStyle w:val="Normal"/>
        <w:spacing w:lineRule="auto" w:line="360"/>
        <w:jc w:val="both"/>
        <w:rPr>
          <w:rStyle w:val="Applestylespan"/>
          <w:color w:val="000000"/>
          <w:sz w:val="28"/>
          <w:szCs w:val="28"/>
        </w:rPr>
      </w:pPr>
      <w:r>
        <w:rPr>
          <w:rStyle w:val="Applestylespan"/>
          <w:color w:val="000000"/>
          <w:sz w:val="28"/>
          <w:szCs w:val="28"/>
        </w:rPr>
        <w:t>28. Садыков А.С. Эффективное использование ресурсов в жилищно-коммунальном хозяйстве. М.: Стройиздат, 2008. 148 с.</w:t>
      </w:r>
    </w:p>
    <w:p>
      <w:pPr>
        <w:pStyle w:val="Normal"/>
        <w:spacing w:lineRule="auto" w:line="360"/>
        <w:jc w:val="both"/>
        <w:rPr>
          <w:rStyle w:val="Applestylespan"/>
          <w:color w:val="000000"/>
          <w:sz w:val="28"/>
          <w:szCs w:val="28"/>
        </w:rPr>
      </w:pPr>
      <w:r>
        <w:rPr>
          <w:rStyle w:val="Applestylespan"/>
          <w:color w:val="000000"/>
          <w:sz w:val="28"/>
          <w:szCs w:val="28"/>
        </w:rPr>
        <w:t>29. Самочкин В.Н. Гибкое развитие предприятия: Анализ и планирование. 2-е изд., исп. и доп. М.: Дело, 2007. 376 с.</w:t>
      </w:r>
    </w:p>
    <w:p>
      <w:pPr>
        <w:pStyle w:val="Normal"/>
        <w:spacing w:lineRule="auto" w:line="360"/>
        <w:jc w:val="both"/>
        <w:rPr>
          <w:rStyle w:val="Applestylespan"/>
          <w:color w:val="000000"/>
          <w:sz w:val="28"/>
          <w:szCs w:val="28"/>
        </w:rPr>
      </w:pPr>
      <w:r>
        <w:rPr>
          <w:rStyle w:val="Applestylespan"/>
          <w:color w:val="000000"/>
          <w:sz w:val="28"/>
          <w:szCs w:val="28"/>
        </w:rPr>
        <w:t>30. Сафронов Ю.М. Управление и организация работ в жилищно-коммунальном хозяйстве. М.: Стройиздат, 2009. 168 с.</w:t>
      </w:r>
    </w:p>
    <w:p>
      <w:pPr>
        <w:pStyle w:val="Normal"/>
        <w:spacing w:lineRule="auto" w:line="360"/>
        <w:jc w:val="both"/>
        <w:rPr>
          <w:rStyle w:val="Applestylespan"/>
          <w:color w:val="000000"/>
          <w:sz w:val="28"/>
          <w:szCs w:val="28"/>
        </w:rPr>
      </w:pPr>
      <w:r>
        <w:rPr/>
      </w:r>
    </w:p>
    <w:p>
      <w:pPr>
        <w:pStyle w:val="Normal"/>
        <w:spacing w:lineRule="auto" w:line="360"/>
        <w:jc w:val="both"/>
        <w:rPr>
          <w:rStyle w:val="Applestylespan"/>
          <w:color w:val="FFFFFF"/>
          <w:sz w:val="28"/>
          <w:szCs w:val="28"/>
          <w:lang w:val="en-US"/>
        </w:rPr>
      </w:pPr>
      <w:r>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Style12">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Applestylespan">
    <w:name w:val="apple-style-span"/>
    <w:qFormat/>
    <w:rPr>
      <w:rFonts w:cs="Times New Roman;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7:00Z</dcterms:created>
  <dc:creator>Гость</dc:creator>
  <dc:description/>
  <cp:keywords/>
  <dc:language>en-US</dc:language>
  <cp:lastModifiedBy>SYSTEM</cp:lastModifiedBy>
  <dcterms:modified xsi:type="dcterms:W3CDTF">2011-09-06T22:57:00Z</dcterms:modified>
  <cp:revision>2</cp:revision>
  <dc:subject/>
  <dc:title>МОСКОВСКАЯ ФИНАНСОВО-ЮРИДИЧЕСКАЯ АКАДЕМИЯ</dc:title>
</cp:coreProperties>
</file>