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ведение</w:t>
      </w:r>
    </w:p>
    <w:p>
      <w:pPr>
        <w:pStyle w:val="Style14"/>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дной из важнейших задач, намеченных реформой общеобразовательной школы, является повышение качества образования. В решении этой задачи особое место принадлежит обучению школьников приемам рациональной учебной деятельности. В связи с этим возникает необходимость систематической работы по формированию, у учащихся умений и навыков учебного труда. При обучении детей биологии учителю важно развивать у учащихся специальные умения (наблюдать биологические явления, формулировать экспериментальную задачу, составлять план биологического эксперимента).</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Важное значение имеет применение метода беседы при изучении материала, известного школьникам из ранее изучаемых курсов. Так, на уроках ботаники при изучении материала о взаимосвязи растений и окружающей среды учитель должен учитывать полученные школьниками из курса природоведения знания и использовать их в качестве опорных.</w:t>
      </w:r>
    </w:p>
    <w:p>
      <w:pPr>
        <w:pStyle w:val="Style14"/>
        <w:spacing w:lineRule="auto" w:line="360" w:before="0" w:after="0"/>
        <w:ind w:firstLine="709"/>
        <w:jc w:val="both"/>
        <w:rPr>
          <w:rStyle w:val="FontStyle28"/>
          <w:rFonts w:ascii="Times New Roman" w:hAnsi="Times New Roman" w:cs="Times New Roman"/>
          <w:color w:val="000000"/>
          <w:sz w:val="28"/>
          <w:szCs w:val="28"/>
          <w:lang w:val="en-US" w:eastAsia="en-US"/>
        </w:rPr>
      </w:pPr>
      <w:r>
        <w:rPr/>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лава 1. Лабораторный практикум по ботанике как средство развития самостоятельности учащихся</w:t>
      </w:r>
    </w:p>
    <w:p>
      <w:pPr>
        <w:pStyle w:val="Style14"/>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Соотношение обучения и умственного развития детей – одна из важнейших, современных проблем. Она стала особенно актуальной потому, что в последние годы прогресс науки осуществляется чрезвычайно быстро и круг знаний об объектах растительного мира все более расширяется. Поэтому одной из важнейших задач, стоящих перед школой, является организация обучения, при которой совершенствуется умственное развитие учащихся и возможно самостоятельное добывание знаний [1].</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дним из основных методов школьной биологии считают наблюдение. Наблюдение натуральных объектов и простейшие эксперименты с ними позволяют усилить мотивацию, активизировать эмоциональную сферу личности, вызывать у них желание принять участие в решении разнообразных, в том числе и экологических пробле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амостоятельные работы с натуральными объектами, т.е. с живыми системами разной степени сложности, способствуют формированию у школьников первичных исследовательских навыков. Лабораторные работы способствуют развитию творческой инициативы как обучающего, так и обучаемых.</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уку развивает человеческая любознательность, и задача учителя состоит в том, чтобы учащиеся не только запоминали совокупность знаний, но и сводили метод самостоятельного получения их в ходе лабораторного практикум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Биология - наука экспериментальная, поэтому я по возможности чаще привлекаю учащихся к постановке опытов, проведению наблюдений над живыми организмами. На лабораторных занятиях у учащихся не только повышаются знания, но и развиваются практические умения и навыки, способности каждого к самостоятельному действию.</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ельзя сказать, что учителя биологии не организуют лабораторных занятий. Однако часто, эти занятия не достигают необходимого учебно-воспитательного эффекта, так как не все возможности данной учебной формы используются, особенно в целях развития самостоятельности учащихс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еобходимо повысить эффективность лабораторных занятий, и нельзя ограничиваться простым рассматриванием раздаточного материала. Зрительное восприятие необходимо сочетать с различными приемами воздействия учащегося на изучаемый объект, т.е. включать мышечные действия и осязание [10].</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сихологией доказано, что практический, реальный анализ и синтез представляют первую степень познавательной деятельности. Если учащиеся осуществляют реальный анализ растения – рассматривают и расчленяют цветок, плод, семена, лист, стебель и др., фиксируют растение в целом или его органы, части, то такое действенное наблюдение значительно активизирует познавательную деятельность учащихся, развивает их мышление.</w:t>
      </w:r>
    </w:p>
    <w:p>
      <w:pPr>
        <w:pStyle w:val="Style14"/>
        <w:spacing w:lineRule="auto" w:line="360" w:before="0" w:after="0"/>
        <w:ind w:firstLine="709"/>
        <w:jc w:val="both"/>
        <w:rPr>
          <w:rStyle w:val="StrongEmphasis"/>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1.1 Значение лабораторных работ</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еред биологическим образованием поставлена задача повышения качества усвоения знаний, привития учащимся умений самостоятельно пополнять и углублять знания, формирования умений и навыков использования знаний в учебной работе, на практике, в жизни. Решению этих задач во многом способствует рациональная организация лабораторных занятий, на которых учащиеся самостоятельно, хотя и под руководством учителя, непосредственно изучают натуральные объекты, используя такие специфические для биологической науки методы, как наблюдение и эксперимент.</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Лабораторные занятия связаны с различными видами уроков (объяснительно-иллюстративными, проблемными, повторительно-обобщающими). Вместе с ними они составляют систему классных урок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анные уроки оказывают существенное влияние на умственное развитие учащихся, так как в ходе самостоятельного изучения натуральных объектов по заданиям учителя учащиеся приучаются целенаправленно рассматривать их, в результате чего возникает целостное восприятие этих объектов, представление о них, на основе чего формируются различные биологические понятия и умения ими оперировать. Самостоятельно действуя в процессе лабораторных работ, учащиеся постепенно овладевают предметно-действенным анализом, что является неотъемлемым качеством творчески мыслящего человека.</w:t>
      </w:r>
    </w:p>
    <w:p>
      <w:pPr>
        <w:pStyle w:val="Style14"/>
        <w:spacing w:lineRule="auto" w:line="360" w:before="0" w:after="0"/>
        <w:ind w:firstLine="709"/>
        <w:jc w:val="both"/>
        <w:rPr/>
      </w:pPr>
      <w:r>
        <w:rPr>
          <w:color w:val="000000"/>
          <w:sz w:val="28"/>
          <w:szCs w:val="28"/>
          <w:lang w:val="en-US" w:eastAsia="en-US"/>
        </w:rPr>
        <w:t>Лабораторные работы помогают показать науку как исследование. Одни из них по традиции даны таким образом, чтобы лучше разъяснять и показать на примере сущность излагаемого в тексте материала. Другие совершенно иного рода. В них затрагиваются вопросы, по которым в учебниках нет ясного и окончательного толкования. Они создают ситуацию, в которой сам учащийся может принять участие в исследовании. Каждая работа является реальным, действительным введением в научное исследование. Она может начинаться с материала, который знаком учащимся, и по вопросу, решение которого уже найдено. Однако по мере углубления в проблему уровень задания все больше и больше приближается к научному исследованию [2].</w:t>
      </w:r>
    </w:p>
    <w:p>
      <w:pPr>
        <w:pStyle w:val="Style14"/>
        <w:spacing w:lineRule="auto" w:line="360" w:before="0" w:after="0"/>
        <w:ind w:firstLine="709"/>
        <w:jc w:val="both"/>
        <w:rPr>
          <w:rStyle w:val="StrongEmphasis"/>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1.2 Методика проведения лабораторных занятий по ботаник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Лабораторные занятия за последние годы привлекают внимание как учителей, так и методистов биологов. Многие учителя успешно проводят лабораторные работы по всем учебным биологическим предметам.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Под лабораторными занятиями подразумевают любой вид самостоятельной деятельности учащихся. Наиболее четкую и аргументированную позицию в этом вопросе занимают В.Ф. Шалаев, В.А. Тетюрев, Б.В. Всесвятский и В.Н. Федорова. Признавая лабораторные занятия самостоятельной организационной формой учебного процесса, они указывают на следующие характерные особенности: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Занятия проводятся в классных или лабораторных условиях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Учащиеся работают самостоятельно, используя методы наблюдения и эксперимента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Учитель направляет и контролирует работу учащихся.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еречисленные особенности не выявляют отличия лабораторных занятий от других форм педагогического процесса, так как не раскрывают специфики наблюдений, проводимых на этих занятиях. Во-первых, наблюдения ведутся и на экскурсиях, и в процессе демонстрации изучаемых растений; во-вторых, не всякое самостоятельное наблюдение учащихся за изучаемым объектом является характерным для лабораторных занятий [7].</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 содержанию лабораторные занятия подразделяются на анатомические, морфологические, связанные с формированием у учащихся понятий о строении растений; физиологические, на которых изучаются процессы жизни растений; систематические, на которых изучается систематика растени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Педагогический опыт показывает, что при обучении биологии целесообразно выделять два типа наблюдений: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созерцательное наблюдение, т.е. без воздействия на изучаемый объект,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действенное наблюдение, т.е. сопровождающееся воздействием на объект изучения.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пример, созерцательное наблюдение на уроках ботаники осуществляется при рассматривании плодов и семян, а также способов их распространения, при рассматривании внешнего вида растения или его органов (цветков, корней, стеблей, листьев, почек, клубней, луковиц), в процессе фенологических наблюдений за погодой, жизнью растений.</w:t>
      </w:r>
    </w:p>
    <w:p>
      <w:pPr>
        <w:pStyle w:val="Style14"/>
        <w:spacing w:lineRule="auto" w:line="360" w:before="0" w:after="0"/>
        <w:ind w:firstLine="709"/>
        <w:jc w:val="both"/>
        <w:rPr/>
      </w:pPr>
      <w:r>
        <w:rPr>
          <w:color w:val="000000"/>
          <w:sz w:val="28"/>
          <w:szCs w:val="28"/>
          <w:lang w:val="en-US" w:eastAsia="en-US"/>
        </w:rPr>
        <w:t>Действенное наблюдение при изучении ботаники осуществляется при рассматривании строения растений (например, представителей семейств цветковых) с разделением их на органы или при изучении внутреннего строения органов растений (цветков, корней, стеблей, листьев) и расчленении их на части [3].</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есомненно, созерцательное наблюдение как метод самостоятельной работы, имеет важное значение в обучении биологии, учащиеся непосредственно, целенаправленно воспринимают отличительные особенности изучаемого натурального предмета, хотя и не воздействуют на него. В результате таких наблюдений у учащихся возникают восприятия, формируются представления и понятия о наблюдаемых явлениях и предметах природы, например, на экскурсиях в природу, на классных уроках при работе с натуральным раздаточным материалом, а также при демонстрации учителем опытов и изучаемых объектов. Познавательное значение созерцательного наблюдения возрастает, если оно сопровождается такими методическими приемами, как зарисовка с натуры или прикрепление засушенных растений к гербарным листа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иболее ценным является наблюдение, сочетаемое с воздействием учащегося на изучаемый натуральный объект, например препарирование, применение химических реактивов, испытание на твердость и прочность, расчленение, разрезание, вскрытие, приготовление микроскопического препарата. Существенным отличием действенного наблюдения от созерцательного является восприятие отличительных особенностей изучаемого объекта посредством органов чувств и мышления и путем моторного воздействия на изучаемый объект, в силу чего формирующиеся у учащихся представления и понятия будут значительно полне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и созерцательном наблюдении реализуется только дидактический принцип наглядности, то при действенном наблюдении дополнительно реализуется и принцип моторности, положительное значение которого как одного из способов добывания знаний признается физиологией и психологией.</w:t>
      </w:r>
    </w:p>
    <w:p>
      <w:pPr>
        <w:pStyle w:val="Style14"/>
        <w:spacing w:lineRule="auto" w:line="360" w:before="0" w:after="0"/>
        <w:ind w:firstLine="709"/>
        <w:jc w:val="both"/>
        <w:rPr/>
      </w:pPr>
      <w:r>
        <w:rPr>
          <w:color w:val="000000"/>
          <w:sz w:val="28"/>
          <w:szCs w:val="28"/>
          <w:lang w:val="en-US" w:eastAsia="en-US"/>
        </w:rPr>
        <w:t xml:space="preserve">Все формы организации учебного процесса определяются тремя главными факторами: Содержанием учебного материала, условиями, в которых протекает учебный процесс (класс, лаборатория, природа, учебно-опытный участок), и применяемыми методами обучения. Каждая форма может эффективно сочетаться только с определенными методами [4].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основу работы с учащимися должна быть положена схема научного познания. Приобретение знаний начинается с анализа фактов, которые закономерно повторяются (факты – события, результаты, обнаруженные в процессе наблюдений, которые могут быть зафиксированы многократно). Факты, собранные по одной проблеме, называются данными. Сбор данных, их качественная и количественная оценка позволяют формулировать гипотезы, которые обязаны объяснить известные факты (гипотеза – предварительное решение или версия, объясняющая все известные факты и предсказывающая другие события, явления, которые могут произойти). Все гипотезы подвергаются проверке, и случается так, что приходится выдвигать новые версии, осуществлять их проверку с помощью новых наблюдений, опытов, экспериментов. Если выдвинутая гипотеза выдерживает все испытания на истинность и признается общественностью, то такая гипотеза становится теорие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предлагаемых лабораторных занятиях деятельность учащихся спланирована таким образом, чтобы отражался естественных ход знаний, т.е. от фактов, полученных в ходе проведения опыта, наблюдений, экспериментов, через обсуждение гипотез к знания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Участникам учебного процесса предлагаются различные по содержанию лабораторные работы. В некоторых уже даются готовые результаты исследований, а задача учащихся состоит в том, чтобы объяснить их.</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Другая часть работ предполагает участие в исследовательской деятельности, где учащиеся смогли бы собрать или получить результаты для последующего их объяснения.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ейственное наблюдение и эксперимент, применяемые учащимися на лабораторном занятии по ботанике, следует направлять на выявление самых существенных признаков и свойств, которые наиболее ярко выражают функцию изучаемого органа. Например, учащиеся должны понять, что плоская форма листа и прозрачность его кожицы обусловлены функцией поглощения солнечных лучей при фотосинтезе; сочность мякоти подземных побегов связана с их основной функцией – накоплением запаса органических веществ [9].</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Тематика и цели лабораторных работ, рекомендованных программой, довольно разнообразны. Структурно почти каждое лабораторное занятие состоит из: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Вводной части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Собственно работы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Итоговой беседы.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водная часть ставит целью подготовить учащихся к выполнению самостоятельной работы. Она обычно носит характер краткой беседы или небольшого рассказа с элементами беседы. Задача этой части урока – мобилизация необходимых для занятий знаний учащихся и на основе их либо краткое освещение сущности нового материала, либо использование их в качестве опорных для создания проблемной ситуации и постановки проблемного вопроса, который решается школьниками в процессе выполнения самостоятельной работ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одержание самостоятельных работ включает биологические знания о строении растений в связи с их образом жизни. С целью развития мышления учащихся оно должно изучаться в определенной логической последовательности: сначала следует ориентировать внимание учащихся на рассмотрение важнейших черт организации растений, затем на существенные и менее существенные признаки их строения, в конце работы необходимо направить усилия учащихся на установление связи между этими рассмотренными признакам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Для успешного выполнения самостоятельных работ необходимы: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едварительная подготовка раздаточного материала (натуральные объекты в живом либо фиксированном виде);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Инструктивные карточки, включающие в себя название работы, ее цель и план (последовательность) выполнения;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Заключительные задания или вопросы, способствующие осознанному пониманию объектов изучения.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Эффективность лабораторных занятий зависит от их методической организации, что достигается выполнением следующих требований: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Восстановление в памяти учащихся запаса знаний, умений, навыков, имеющих непосредственную связь с содержанием предстоящего лабораторного занятия.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остановка задач предстоящего лабораторного занятия, чтобы учащиеся могли их успешно выполнить.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оведение учителем инструктажа перед выполнением учащимися предстоящей самостоятельной работы, разъяснение задания, которое им следует выполнить.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остепенное развитие познавательной самостоятельности учащихся путем последовательного усложнения заданий.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иучение каждого учащегося к активной работе, полной дисциплине и аккуратности, соблюдение правил безопасности, особенно при работе острыми предметами (иглы, скальпель).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Экономия времени, достигаемая сокращением записей и зарисовок в тетрадях.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Доведение самостоятельной работы учащимися до полного завершения. Оказание учителем своевременной помощи учащимся, допускающим ошибки или затруднения при выполнении задания.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Фиксирование учащимися в особую тетрадь для лабораторных занятий результатов опытов и наблюдений за подопытными растениями в виде записей, схем и т.д.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Воспитание у школьников культуры и эстетики труда посредством предъявления требований к аккуратному выполнению работы, красивому оформлению записей, рисунков, схем, диаграмм, поддержанию чистоты рабочего места.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Объективная оценка выполняемых учащимися заданий.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Осуществление указанных требований происходит постепенно, по мере того как учащиеся овладевают умениями и навыками самостоятельного выполнения заданий учителя для лабораторных работ [13].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степенно задачи и содержание лабораторных занятий усложняются, а самостоятельность учащихся возрастает, поскольку уровень их биолгических знаний, умений и навыков значительно повышаетс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Лабораторные работы по усмотрению учителя могут проводиться как для получения новых знаний, так и для их закрепления и проверки уже имеющихся.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ругим важным условием повышения эффективности лабораторных работ является продуманная итоговая беседа о результатах проделанной работы с целью подведения учащихся к определенным естественнонаучным методам. Понимание сущности изучаемых явлений требует серьезной умственной работы самого учащегося – мыслительной переработки и словесного выражения результатов чувственного восприят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Провести итоговую беседу можно по следующим вопросам: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ак проводили опыт?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аков результат опыт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акие были затруднения в ходе проведения опыт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очему получился такой результат?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акой вывод можно сделать из опыт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Эти вопросы рассчитаны на логическое обобщение результатов самостоятельных наблюдений и экспериментов, в процессе которого у учащихся формируются понятия, развиваются абстрактное мышление и речь. Однако это достигается благодаря умелому руководству мышлением учащихся со стороны учителя. Только при этих условиях самостоятельные эксперименты и наблюдения детей бывают продуктивными и обеспечивают им сознательное и прочное усвоение биологических знаний [8].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На эффективность лабораторных работ влияет еще один важный фактор – обеспеченность школы приборами и раздаточным материалом. Важно, чтобы каждый ученик имел необходимый комплект оборудования. Это позволяет вовлечь весь класс в выполнение посильного самостоятельного задания. Часто работа на лабораторных занятиях необоснованно проводится звеньями из 3-4 учащихся. В этом случае только один из них непосредственно, своими руками выполняет задание, а остальные по существу ограничиваются ролью созерцателей. От этого зависит качество приобретенных знаний и практических умений. Хотелось бы отметить, что в нашей школе обеспеченность приборами и материалами очень низкая. Микроскоп используется учащимися один на двоих. Для выхода из этой ситуации я рассаживаю детей так, чтобы в паре был ребенок хорошо усваивающий материал и быстро работающий и слабого ученика. Работая вместе, они помогают друг другу. Кроме этого мне приходиться составлять задания нескольких уровней сложности и дополнительные вопросы сильным учащимся.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Таблица 1</w:t>
      </w:r>
    </w:p>
    <w:p>
      <w:pPr>
        <w:pStyle w:val="Style14"/>
        <w:spacing w:lineRule="auto" w:line="360" w:before="0" w:after="0"/>
        <w:ind w:firstLine="709"/>
        <w:jc w:val="both"/>
        <w:rPr/>
      </w:pPr>
      <w:r>
        <w:rPr/>
        <w:t>Лабораторные работы в курсе ботаники.</w:t>
      </w:r>
    </w:p>
    <w:tbl>
      <w:tblPr>
        <w:tblW w:w="5000" w:type="pct"/>
        <w:jc w:val="left"/>
        <w:tblInd w:w="-113" w:type="dxa"/>
        <w:tblLayout w:type="fixed"/>
        <w:tblCellMar>
          <w:top w:w="0" w:type="dxa"/>
          <w:left w:w="108" w:type="dxa"/>
          <w:bottom w:w="0" w:type="dxa"/>
          <w:right w:w="108" w:type="dxa"/>
        </w:tblCellMar>
      </w:tblPr>
      <w:tblGrid>
        <w:gridCol w:w="3984"/>
        <w:gridCol w:w="5371"/>
      </w:tblGrid>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ма курса</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абораторные работы</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леточное строение организмов </w:t>
            </w:r>
          </w:p>
          <w:p>
            <w:pPr>
              <w:pStyle w:val="Style14"/>
              <w:spacing w:lineRule="auto" w:line="360" w:before="0" w:after="0"/>
              <w:jc w:val="both"/>
              <w:rPr>
                <w:color w:val="000000"/>
                <w:sz w:val="20"/>
                <w:szCs w:val="28"/>
                <w:lang w:val="en-US" w:eastAsia="en-US"/>
              </w:rPr>
            </w:pPr>
            <w:r>
              <w:rPr>
                <w:color w:val="000000"/>
                <w:sz w:val="20"/>
                <w:szCs w:val="28"/>
                <w:lang w:val="en-US" w:eastAsia="en-US"/>
              </w:rPr>
            </w:r>
          </w:p>
          <w:p>
            <w:pPr>
              <w:pStyle w:val="Style14"/>
              <w:spacing w:lineRule="auto" w:line="360" w:before="0" w:after="0"/>
              <w:jc w:val="both"/>
              <w:rPr>
                <w:color w:val="000000"/>
                <w:sz w:val="20"/>
                <w:szCs w:val="28"/>
                <w:lang w:val="en-US" w:eastAsia="en-US"/>
              </w:rPr>
            </w:pPr>
            <w:r>
              <w:rPr>
                <w:color w:val="000000"/>
                <w:sz w:val="20"/>
                <w:szCs w:val="28"/>
                <w:lang w:val="en-US" w:eastAsia="en-US"/>
              </w:rPr>
            </w:r>
          </w:p>
          <w:p>
            <w:pPr>
              <w:pStyle w:val="Style14"/>
              <w:spacing w:lineRule="auto" w:line="360" w:before="0" w:after="0"/>
              <w:jc w:val="both"/>
              <w:rPr>
                <w:color w:val="000000"/>
                <w:sz w:val="20"/>
                <w:szCs w:val="28"/>
                <w:lang w:val="en-US" w:eastAsia="en-US"/>
              </w:rPr>
            </w:pPr>
            <w:r>
              <w:rPr>
                <w:color w:val="000000"/>
                <w:sz w:val="20"/>
                <w:szCs w:val="28"/>
                <w:lang w:val="en-US" w:eastAsia="en-US"/>
              </w:rPr>
            </w:r>
          </w:p>
          <w:p>
            <w:pPr>
              <w:pStyle w:val="Style14"/>
              <w:spacing w:lineRule="auto" w:line="360" w:before="0" w:after="0"/>
              <w:jc w:val="both"/>
              <w:rPr>
                <w:color w:val="000000"/>
                <w:sz w:val="20"/>
                <w:szCs w:val="28"/>
                <w:lang w:val="en-US" w:eastAsia="en-US"/>
              </w:rPr>
            </w:pPr>
            <w:r>
              <w:rPr>
                <w:color w:val="000000"/>
                <w:sz w:val="20"/>
                <w:szCs w:val="28"/>
                <w:lang w:val="en-US" w:eastAsia="en-US"/>
              </w:rPr>
              <w:t>Царство Грибы</w:t>
            </w:r>
          </w:p>
          <w:p>
            <w:pPr>
              <w:pStyle w:val="Style14"/>
              <w:spacing w:lineRule="auto" w:line="360" w:before="0" w:after="0"/>
              <w:jc w:val="both"/>
              <w:rPr>
                <w:color w:val="000000"/>
                <w:sz w:val="20"/>
                <w:szCs w:val="28"/>
                <w:lang w:val="en-US" w:eastAsia="en-US"/>
              </w:rPr>
            </w:pPr>
            <w:r>
              <w:rPr>
                <w:color w:val="000000"/>
                <w:sz w:val="20"/>
                <w:szCs w:val="28"/>
                <w:lang w:val="en-US" w:eastAsia="en-US"/>
              </w:rPr>
            </w:r>
          </w:p>
          <w:p>
            <w:pPr>
              <w:pStyle w:val="Style14"/>
              <w:spacing w:lineRule="auto" w:line="360" w:before="0" w:after="0"/>
              <w:jc w:val="both"/>
              <w:rPr>
                <w:color w:val="000000"/>
                <w:sz w:val="20"/>
                <w:szCs w:val="28"/>
                <w:lang w:val="en-US" w:eastAsia="en-US"/>
              </w:rPr>
            </w:pPr>
            <w:r>
              <w:rPr>
                <w:color w:val="000000"/>
                <w:sz w:val="20"/>
                <w:szCs w:val="28"/>
                <w:lang w:val="en-US" w:eastAsia="en-US"/>
              </w:rPr>
            </w:r>
          </w:p>
          <w:p>
            <w:pPr>
              <w:pStyle w:val="Style14"/>
              <w:spacing w:lineRule="auto" w:line="360" w:before="0" w:after="0"/>
              <w:jc w:val="both"/>
              <w:rPr>
                <w:color w:val="000000"/>
                <w:sz w:val="20"/>
                <w:szCs w:val="28"/>
                <w:lang w:val="en-US" w:eastAsia="en-US"/>
              </w:rPr>
            </w:pPr>
            <w:r>
              <w:rPr>
                <w:color w:val="000000"/>
                <w:sz w:val="20"/>
                <w:szCs w:val="28"/>
                <w:lang w:val="en-US" w:eastAsia="en-US"/>
              </w:rPr>
              <w:t>Царство Растения</w:t>
            </w:r>
          </w:p>
          <w:p>
            <w:pPr>
              <w:pStyle w:val="Style14"/>
              <w:spacing w:lineRule="auto" w:line="360" w:before="0" w:after="0"/>
              <w:jc w:val="both"/>
              <w:rPr>
                <w:color w:val="000000"/>
                <w:sz w:val="20"/>
                <w:szCs w:val="28"/>
                <w:lang w:val="en-US" w:eastAsia="en-US"/>
              </w:rPr>
            </w:pPr>
            <w:r>
              <w:rPr>
                <w:color w:val="000000"/>
                <w:sz w:val="20"/>
                <w:szCs w:val="28"/>
                <w:lang w:val="en-US" w:eastAsia="en-US"/>
              </w:rPr>
            </w:r>
          </w:p>
          <w:p>
            <w:pPr>
              <w:pStyle w:val="Style14"/>
              <w:spacing w:lineRule="auto" w:line="360" w:before="0" w:after="0"/>
              <w:jc w:val="both"/>
              <w:rPr>
                <w:color w:val="000000"/>
                <w:sz w:val="20"/>
                <w:szCs w:val="28"/>
                <w:lang w:val="en-US" w:eastAsia="en-US"/>
              </w:rPr>
            </w:pPr>
            <w:r>
              <w:rPr>
                <w:color w:val="000000"/>
                <w:sz w:val="20"/>
                <w:szCs w:val="28"/>
                <w:lang w:val="en-US" w:eastAsia="en-US"/>
              </w:rPr>
            </w:r>
          </w:p>
          <w:p>
            <w:pPr>
              <w:pStyle w:val="Style14"/>
              <w:spacing w:lineRule="auto" w:line="360" w:before="0" w:after="0"/>
              <w:jc w:val="both"/>
              <w:rPr>
                <w:color w:val="000000"/>
                <w:sz w:val="20"/>
                <w:szCs w:val="28"/>
                <w:lang w:val="en-US" w:eastAsia="en-US"/>
              </w:rPr>
            </w:pPr>
            <w:r>
              <w:rPr>
                <w:color w:val="000000"/>
                <w:sz w:val="20"/>
                <w:szCs w:val="28"/>
                <w:lang w:val="en-US" w:eastAsia="en-US"/>
              </w:rPr>
            </w:r>
          </w:p>
          <w:p>
            <w:pPr>
              <w:pStyle w:val="Style14"/>
              <w:spacing w:lineRule="auto" w:line="360" w:before="0" w:after="0"/>
              <w:jc w:val="both"/>
              <w:rPr>
                <w:color w:val="000000"/>
                <w:sz w:val="20"/>
                <w:szCs w:val="28"/>
                <w:lang w:val="en-US" w:eastAsia="en-US"/>
              </w:rPr>
            </w:pPr>
            <w:r>
              <w:rPr>
                <w:color w:val="000000"/>
                <w:sz w:val="20"/>
                <w:szCs w:val="28"/>
                <w:lang w:val="en-US" w:eastAsia="en-US"/>
              </w:rPr>
            </w:r>
          </w:p>
          <w:p>
            <w:pPr>
              <w:pStyle w:val="Style14"/>
              <w:spacing w:lineRule="auto" w:line="360" w:before="0" w:after="0"/>
              <w:jc w:val="both"/>
              <w:rPr>
                <w:color w:val="000000"/>
                <w:sz w:val="20"/>
                <w:szCs w:val="28"/>
                <w:lang w:val="en-US" w:eastAsia="en-US"/>
              </w:rPr>
            </w:pPr>
            <w:r>
              <w:rPr>
                <w:color w:val="000000"/>
                <w:sz w:val="20"/>
                <w:szCs w:val="28"/>
                <w:lang w:val="en-US" w:eastAsia="en-US"/>
              </w:rPr>
            </w:r>
          </w:p>
          <w:p>
            <w:pPr>
              <w:pStyle w:val="Style14"/>
              <w:spacing w:lineRule="auto" w:line="360" w:before="0" w:after="0"/>
              <w:jc w:val="both"/>
              <w:rPr>
                <w:color w:val="000000"/>
                <w:sz w:val="20"/>
                <w:szCs w:val="28"/>
                <w:lang w:val="en-US" w:eastAsia="en-US"/>
              </w:rPr>
            </w:pPr>
            <w:r>
              <w:rPr>
                <w:color w:val="000000"/>
                <w:sz w:val="20"/>
                <w:szCs w:val="28"/>
                <w:lang w:val="en-US" w:eastAsia="en-US"/>
              </w:rPr>
            </w:r>
          </w:p>
          <w:p>
            <w:pPr>
              <w:pStyle w:val="Style14"/>
              <w:spacing w:lineRule="auto" w:line="360" w:before="0" w:after="0"/>
              <w:jc w:val="both"/>
              <w:rPr>
                <w:color w:val="000000"/>
                <w:sz w:val="20"/>
                <w:szCs w:val="28"/>
                <w:lang w:val="en-US" w:eastAsia="en-US"/>
              </w:rPr>
            </w:pPr>
            <w:r>
              <w:rPr>
                <w:color w:val="000000"/>
                <w:sz w:val="20"/>
                <w:szCs w:val="28"/>
                <w:lang w:val="en-US" w:eastAsia="en-US"/>
              </w:rPr>
            </w:r>
          </w:p>
          <w:p>
            <w:pPr>
              <w:pStyle w:val="Style14"/>
              <w:spacing w:lineRule="auto" w:line="360" w:before="0" w:after="0"/>
              <w:jc w:val="both"/>
              <w:rPr>
                <w:color w:val="000000"/>
                <w:sz w:val="20"/>
                <w:szCs w:val="28"/>
                <w:lang w:val="en-US" w:eastAsia="en-US"/>
              </w:rPr>
            </w:pPr>
            <w:r>
              <w:rPr>
                <w:color w:val="000000"/>
                <w:sz w:val="20"/>
                <w:szCs w:val="28"/>
                <w:lang w:val="en-US" w:eastAsia="en-US"/>
              </w:rPr>
            </w:r>
          </w:p>
          <w:p>
            <w:pPr>
              <w:pStyle w:val="Style14"/>
              <w:spacing w:lineRule="auto" w:line="360" w:before="0" w:after="0"/>
              <w:jc w:val="both"/>
              <w:rPr>
                <w:color w:val="000000"/>
                <w:sz w:val="20"/>
                <w:szCs w:val="28"/>
                <w:lang w:val="en-US" w:eastAsia="en-US"/>
              </w:rPr>
            </w:pPr>
            <w:r>
              <w:rPr>
                <w:color w:val="000000"/>
                <w:sz w:val="20"/>
                <w:szCs w:val="28"/>
                <w:lang w:val="en-US" w:eastAsia="en-US"/>
              </w:rPr>
              <w:t>Строение и многообразие покрытосеменных растений</w:t>
            </w:r>
          </w:p>
          <w:p>
            <w:pPr>
              <w:pStyle w:val="Style14"/>
              <w:spacing w:lineRule="auto" w:line="360" w:before="0" w:after="0"/>
              <w:jc w:val="both"/>
              <w:rPr>
                <w:color w:val="000000"/>
                <w:sz w:val="20"/>
                <w:szCs w:val="28"/>
                <w:lang w:val="en-US" w:eastAsia="en-US"/>
              </w:rPr>
            </w:pPr>
            <w:r>
              <w:rPr>
                <w:color w:val="000000"/>
                <w:sz w:val="20"/>
                <w:szCs w:val="28"/>
                <w:lang w:val="en-US" w:eastAsia="en-US"/>
              </w:rPr>
            </w:r>
          </w:p>
          <w:p>
            <w:pPr>
              <w:pStyle w:val="Style14"/>
              <w:spacing w:lineRule="auto" w:line="360" w:before="0" w:after="0"/>
              <w:jc w:val="both"/>
              <w:rPr>
                <w:color w:val="000000"/>
                <w:sz w:val="20"/>
                <w:szCs w:val="28"/>
                <w:lang w:val="en-US" w:eastAsia="en-US"/>
              </w:rPr>
            </w:pPr>
            <w:r>
              <w:rPr>
                <w:color w:val="000000"/>
                <w:sz w:val="20"/>
                <w:szCs w:val="28"/>
                <w:lang w:val="en-US" w:eastAsia="en-US"/>
              </w:rPr>
              <w:t>Жизнь растений</w:t>
            </w:r>
          </w:p>
          <w:p>
            <w:pPr>
              <w:pStyle w:val="Style14"/>
              <w:spacing w:lineRule="auto" w:line="360" w:before="0" w:after="0"/>
              <w:jc w:val="both"/>
              <w:rPr>
                <w:color w:val="000000"/>
                <w:sz w:val="20"/>
                <w:szCs w:val="28"/>
                <w:lang w:val="en-US" w:eastAsia="en-US"/>
              </w:rPr>
            </w:pPr>
            <w:r>
              <w:rPr>
                <w:color w:val="000000"/>
                <w:sz w:val="20"/>
                <w:szCs w:val="28"/>
                <w:lang w:val="en-US" w:eastAsia="en-US"/>
              </w:rPr>
              <w:t>Классификация растений</w:t>
            </w:r>
          </w:p>
          <w:p>
            <w:pPr>
              <w:pStyle w:val="Style14"/>
              <w:spacing w:lineRule="auto" w:line="360" w:before="0" w:after="0"/>
              <w:jc w:val="both"/>
              <w:rPr>
                <w:color w:val="000000"/>
                <w:sz w:val="20"/>
                <w:szCs w:val="28"/>
                <w:lang w:val="en-US" w:eastAsia="en-US"/>
              </w:rPr>
            </w:pPr>
            <w:r>
              <w:rPr>
                <w:color w:val="000000"/>
                <w:sz w:val="20"/>
                <w:szCs w:val="28"/>
                <w:lang w:val="en-US" w:eastAsia="en-US"/>
              </w:rPr>
              <w:t>Природные сообщества</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Устройство лупы и светового микроскопа. Рассмотрение клеток с помощью лупы. </w:t>
            </w:r>
          </w:p>
          <w:p>
            <w:pPr>
              <w:pStyle w:val="Style14"/>
              <w:spacing w:lineRule="auto" w:line="360" w:before="0" w:after="0"/>
              <w:jc w:val="both"/>
              <w:rPr>
                <w:color w:val="000000"/>
                <w:sz w:val="20"/>
                <w:szCs w:val="28"/>
                <w:lang w:val="en-US" w:eastAsia="en-US"/>
              </w:rPr>
            </w:pPr>
            <w:r>
              <w:rPr>
                <w:color w:val="000000"/>
                <w:sz w:val="20"/>
                <w:szCs w:val="28"/>
                <w:lang w:val="en-US" w:eastAsia="en-US"/>
              </w:rPr>
              <w:t>Приготовление препарата кожицы чешуи лука, рассматривание его под микроскопом.</w:t>
            </w:r>
          </w:p>
          <w:p>
            <w:pPr>
              <w:pStyle w:val="Style14"/>
              <w:spacing w:lineRule="auto" w:line="360" w:before="0" w:after="0"/>
              <w:jc w:val="both"/>
              <w:rPr>
                <w:color w:val="000000"/>
                <w:sz w:val="20"/>
                <w:szCs w:val="28"/>
                <w:lang w:val="en-US" w:eastAsia="en-US"/>
              </w:rPr>
            </w:pPr>
            <w:r>
              <w:rPr>
                <w:color w:val="000000"/>
                <w:sz w:val="20"/>
                <w:szCs w:val="28"/>
                <w:lang w:val="en-US" w:eastAsia="en-US"/>
              </w:rPr>
              <w:t>Рассматривание пластид под микроскопом.</w:t>
            </w:r>
          </w:p>
          <w:p>
            <w:pPr>
              <w:pStyle w:val="Style14"/>
              <w:spacing w:lineRule="auto" w:line="360" w:before="0" w:after="0"/>
              <w:jc w:val="both"/>
              <w:rPr>
                <w:color w:val="000000"/>
                <w:sz w:val="20"/>
                <w:szCs w:val="28"/>
                <w:lang w:val="en-US" w:eastAsia="en-US"/>
              </w:rPr>
            </w:pPr>
            <w:r>
              <w:rPr>
                <w:color w:val="000000"/>
                <w:sz w:val="20"/>
                <w:szCs w:val="28"/>
                <w:lang w:val="en-US" w:eastAsia="en-US"/>
              </w:rPr>
              <w:t>Рассматривание дрожжей и мукора под микроскопом.</w:t>
            </w:r>
          </w:p>
          <w:p>
            <w:pPr>
              <w:pStyle w:val="Style14"/>
              <w:spacing w:lineRule="auto" w:line="360" w:before="0" w:after="0"/>
              <w:jc w:val="both"/>
              <w:rPr>
                <w:color w:val="000000"/>
                <w:sz w:val="20"/>
                <w:szCs w:val="28"/>
                <w:lang w:val="en-US" w:eastAsia="en-US"/>
              </w:rPr>
            </w:pPr>
            <w:r>
              <w:rPr>
                <w:color w:val="000000"/>
                <w:sz w:val="20"/>
                <w:szCs w:val="28"/>
                <w:lang w:val="en-US" w:eastAsia="en-US"/>
              </w:rPr>
              <w:t>Изучение строения тел шляпочных грибов.</w:t>
            </w:r>
          </w:p>
          <w:p>
            <w:pPr>
              <w:pStyle w:val="Style14"/>
              <w:spacing w:lineRule="auto" w:line="360" w:before="0" w:after="0"/>
              <w:jc w:val="both"/>
              <w:rPr>
                <w:color w:val="000000"/>
                <w:sz w:val="20"/>
                <w:szCs w:val="28"/>
                <w:lang w:val="en-US" w:eastAsia="en-US"/>
              </w:rPr>
            </w:pPr>
            <w:r>
              <w:rPr>
                <w:color w:val="000000"/>
                <w:sz w:val="20"/>
                <w:szCs w:val="28"/>
                <w:lang w:val="en-US" w:eastAsia="en-US"/>
              </w:rPr>
              <w:t>Изучение строения зеленых одноклеточных и многоклеточных водорослей.</w:t>
            </w:r>
          </w:p>
          <w:p>
            <w:pPr>
              <w:pStyle w:val="Style14"/>
              <w:spacing w:lineRule="auto" w:line="360" w:before="0" w:after="0"/>
              <w:jc w:val="both"/>
              <w:rPr>
                <w:color w:val="000000"/>
                <w:sz w:val="20"/>
                <w:szCs w:val="28"/>
                <w:lang w:val="en-US" w:eastAsia="en-US"/>
              </w:rPr>
            </w:pPr>
            <w:r>
              <w:rPr>
                <w:color w:val="000000"/>
                <w:sz w:val="20"/>
                <w:szCs w:val="28"/>
                <w:lang w:val="en-US" w:eastAsia="en-US"/>
              </w:rPr>
              <w:t>Изучение строения мха (на местных видах)</w:t>
            </w:r>
          </w:p>
          <w:p>
            <w:pPr>
              <w:pStyle w:val="Style14"/>
              <w:spacing w:lineRule="auto" w:line="360" w:before="0" w:after="0"/>
              <w:jc w:val="both"/>
              <w:rPr>
                <w:color w:val="000000"/>
                <w:sz w:val="20"/>
                <w:szCs w:val="28"/>
                <w:lang w:val="en-US" w:eastAsia="en-US"/>
              </w:rPr>
            </w:pPr>
            <w:r>
              <w:rPr>
                <w:color w:val="000000"/>
                <w:sz w:val="20"/>
                <w:szCs w:val="28"/>
                <w:lang w:val="en-US" w:eastAsia="en-US"/>
              </w:rPr>
              <w:t>Изучение строения спороносящего папоротника (хвоща).</w:t>
            </w:r>
          </w:p>
          <w:p>
            <w:pPr>
              <w:pStyle w:val="Style14"/>
              <w:spacing w:lineRule="auto" w:line="360" w:before="0" w:after="0"/>
              <w:jc w:val="both"/>
              <w:rPr>
                <w:color w:val="000000"/>
                <w:sz w:val="20"/>
                <w:szCs w:val="28"/>
                <w:lang w:val="en-US" w:eastAsia="en-US"/>
              </w:rPr>
            </w:pPr>
            <w:r>
              <w:rPr>
                <w:color w:val="000000"/>
                <w:sz w:val="20"/>
                <w:szCs w:val="28"/>
                <w:lang w:val="en-US" w:eastAsia="en-US"/>
              </w:rPr>
              <w:t>Изучение строения хвои и шишек хвойных (на примере местных видов).</w:t>
            </w:r>
          </w:p>
          <w:p>
            <w:pPr>
              <w:pStyle w:val="Style14"/>
              <w:spacing w:lineRule="auto" w:line="360" w:before="0" w:after="0"/>
              <w:jc w:val="both"/>
              <w:rPr>
                <w:color w:val="000000"/>
                <w:sz w:val="20"/>
                <w:szCs w:val="28"/>
                <w:lang w:val="en-US" w:eastAsia="en-US"/>
              </w:rPr>
            </w:pPr>
            <w:r>
              <w:rPr>
                <w:color w:val="000000"/>
                <w:sz w:val="20"/>
                <w:szCs w:val="28"/>
                <w:lang w:val="en-US" w:eastAsia="en-US"/>
              </w:rPr>
              <w:t>Изучение и строение семян двудольных и однодольных растений.</w:t>
            </w:r>
          </w:p>
          <w:p>
            <w:pPr>
              <w:pStyle w:val="Style14"/>
              <w:spacing w:lineRule="auto" w:line="360" w:before="0" w:after="0"/>
              <w:jc w:val="both"/>
              <w:rPr>
                <w:color w:val="000000"/>
                <w:sz w:val="20"/>
                <w:szCs w:val="28"/>
                <w:lang w:val="en-US" w:eastAsia="en-US"/>
              </w:rPr>
            </w:pPr>
            <w:r>
              <w:rPr>
                <w:color w:val="000000"/>
                <w:sz w:val="20"/>
                <w:szCs w:val="28"/>
                <w:lang w:val="en-US" w:eastAsia="en-US"/>
              </w:rPr>
              <w:t>Виды корней, стержневые и мочковатые корневые системы.</w:t>
            </w:r>
          </w:p>
          <w:p>
            <w:pPr>
              <w:pStyle w:val="Style14"/>
              <w:spacing w:lineRule="auto" w:line="360" w:before="0" w:after="0"/>
              <w:jc w:val="both"/>
              <w:rPr>
                <w:color w:val="000000"/>
                <w:sz w:val="20"/>
                <w:szCs w:val="28"/>
                <w:lang w:val="en-US" w:eastAsia="en-US"/>
              </w:rPr>
            </w:pPr>
            <w:r>
              <w:rPr>
                <w:color w:val="000000"/>
                <w:sz w:val="20"/>
                <w:szCs w:val="28"/>
                <w:lang w:val="en-US" w:eastAsia="en-US"/>
              </w:rPr>
              <w:t>Изучение внешнего и внутреннего строения корня.</w:t>
            </w:r>
          </w:p>
          <w:p>
            <w:pPr>
              <w:pStyle w:val="Style14"/>
              <w:spacing w:lineRule="auto" w:line="360" w:before="0" w:after="0"/>
              <w:jc w:val="both"/>
              <w:rPr>
                <w:color w:val="000000"/>
                <w:sz w:val="20"/>
                <w:szCs w:val="28"/>
                <w:lang w:val="en-US" w:eastAsia="en-US"/>
              </w:rPr>
            </w:pPr>
            <w:r>
              <w:rPr>
                <w:color w:val="000000"/>
                <w:sz w:val="20"/>
                <w:szCs w:val="28"/>
                <w:lang w:val="en-US" w:eastAsia="en-US"/>
              </w:rPr>
              <w:t>Изучение строения почек (вегетативной и генеративной) и расположение их на стебле.</w:t>
            </w:r>
          </w:p>
          <w:p>
            <w:pPr>
              <w:pStyle w:val="Style14"/>
              <w:spacing w:lineRule="auto" w:line="360" w:before="0" w:after="0"/>
              <w:jc w:val="both"/>
              <w:rPr>
                <w:color w:val="000000"/>
                <w:sz w:val="20"/>
                <w:szCs w:val="28"/>
                <w:lang w:val="en-US" w:eastAsia="en-US"/>
              </w:rPr>
            </w:pPr>
            <w:r>
              <w:rPr>
                <w:color w:val="000000"/>
                <w:sz w:val="20"/>
                <w:szCs w:val="28"/>
                <w:lang w:val="en-US" w:eastAsia="en-US"/>
              </w:rPr>
              <w:t>Изучение макро- и микростроения стебля.</w:t>
            </w:r>
          </w:p>
          <w:p>
            <w:pPr>
              <w:pStyle w:val="Style14"/>
              <w:spacing w:lineRule="auto" w:line="360" w:before="0" w:after="0"/>
              <w:jc w:val="both"/>
              <w:rPr>
                <w:color w:val="000000"/>
                <w:sz w:val="20"/>
                <w:szCs w:val="28"/>
                <w:lang w:val="en-US" w:eastAsia="en-US"/>
              </w:rPr>
            </w:pPr>
            <w:r>
              <w:rPr>
                <w:color w:val="000000"/>
                <w:sz w:val="20"/>
                <w:szCs w:val="28"/>
                <w:lang w:val="en-US" w:eastAsia="en-US"/>
              </w:rPr>
              <w:t>Изучение видоизмененных побегов (корневище, клубень. луковица).</w:t>
            </w:r>
          </w:p>
          <w:p>
            <w:pPr>
              <w:pStyle w:val="Style14"/>
              <w:spacing w:lineRule="auto" w:line="360" w:before="0" w:after="0"/>
              <w:jc w:val="both"/>
              <w:rPr>
                <w:color w:val="000000"/>
                <w:sz w:val="20"/>
                <w:szCs w:val="28"/>
                <w:lang w:val="en-US" w:eastAsia="en-US"/>
              </w:rPr>
            </w:pPr>
            <w:r>
              <w:rPr>
                <w:color w:val="000000"/>
                <w:sz w:val="20"/>
                <w:szCs w:val="28"/>
                <w:lang w:val="en-US" w:eastAsia="en-US"/>
              </w:rPr>
              <w:t>Изучение строения цветка.</w:t>
            </w:r>
          </w:p>
          <w:p>
            <w:pPr>
              <w:pStyle w:val="Style14"/>
              <w:spacing w:lineRule="auto" w:line="360" w:before="0" w:after="0"/>
              <w:jc w:val="both"/>
              <w:rPr>
                <w:color w:val="000000"/>
                <w:sz w:val="20"/>
                <w:szCs w:val="28"/>
                <w:lang w:val="en-US" w:eastAsia="en-US"/>
              </w:rPr>
            </w:pPr>
            <w:r>
              <w:rPr>
                <w:color w:val="000000"/>
                <w:sz w:val="20"/>
                <w:szCs w:val="28"/>
                <w:lang w:val="en-US" w:eastAsia="en-US"/>
              </w:rPr>
              <w:t>Ознакомление с различными видами соцветий.</w:t>
            </w:r>
          </w:p>
          <w:p>
            <w:pPr>
              <w:pStyle w:val="Style14"/>
              <w:spacing w:lineRule="auto" w:line="360" w:before="0" w:after="0"/>
              <w:jc w:val="both"/>
              <w:rPr>
                <w:color w:val="000000"/>
                <w:sz w:val="20"/>
                <w:szCs w:val="28"/>
                <w:lang w:val="en-US" w:eastAsia="en-US"/>
              </w:rPr>
            </w:pPr>
            <w:r>
              <w:rPr>
                <w:color w:val="000000"/>
                <w:sz w:val="20"/>
                <w:szCs w:val="28"/>
                <w:lang w:val="en-US" w:eastAsia="en-US"/>
              </w:rPr>
              <w:t>Ознакомление с сухими и сочными плодами.</w:t>
            </w:r>
          </w:p>
          <w:p>
            <w:pPr>
              <w:pStyle w:val="Style14"/>
              <w:spacing w:lineRule="auto" w:line="360" w:before="0" w:after="0"/>
              <w:jc w:val="both"/>
              <w:rPr>
                <w:color w:val="000000"/>
                <w:sz w:val="20"/>
                <w:szCs w:val="28"/>
                <w:lang w:val="en-US" w:eastAsia="en-US"/>
              </w:rPr>
            </w:pPr>
            <w:r>
              <w:rPr>
                <w:color w:val="000000"/>
                <w:sz w:val="20"/>
                <w:szCs w:val="28"/>
                <w:lang w:val="en-US" w:eastAsia="en-US"/>
              </w:rPr>
              <w:t>Передвижение воды и минеральных веществ по древесине.</w:t>
            </w:r>
          </w:p>
          <w:p>
            <w:pPr>
              <w:pStyle w:val="Style14"/>
              <w:spacing w:lineRule="auto" w:line="360" w:before="0" w:after="0"/>
              <w:jc w:val="both"/>
              <w:rPr>
                <w:color w:val="000000"/>
                <w:sz w:val="20"/>
                <w:szCs w:val="28"/>
                <w:lang w:val="en-US" w:eastAsia="en-US"/>
              </w:rPr>
            </w:pPr>
            <w:r>
              <w:rPr>
                <w:color w:val="000000"/>
                <w:sz w:val="20"/>
                <w:szCs w:val="28"/>
                <w:lang w:val="en-US" w:eastAsia="en-US"/>
              </w:rPr>
              <w:t>Выявление признаков семейств по внешнему строению растений.</w:t>
            </w:r>
          </w:p>
          <w:p>
            <w:pPr>
              <w:pStyle w:val="Style14"/>
              <w:spacing w:lineRule="auto" w:line="360" w:before="0" w:after="0"/>
              <w:jc w:val="both"/>
              <w:rPr>
                <w:color w:val="000000"/>
                <w:sz w:val="20"/>
                <w:szCs w:val="28"/>
                <w:lang w:val="en-US" w:eastAsia="en-US"/>
              </w:rPr>
            </w:pPr>
            <w:r>
              <w:rPr>
                <w:color w:val="000000"/>
                <w:sz w:val="20"/>
                <w:szCs w:val="28"/>
                <w:lang w:val="en-US" w:eastAsia="en-US"/>
              </w:rPr>
              <w:t>Изучение особенностей строения растений различных экологических групп.</w:t>
            </w:r>
          </w:p>
        </w:tc>
      </w:tr>
    </w:tbl>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лабораторных работах учащиеся работают самостоятельно по инструктивным карточкам. Карточки включают не только задания, определяющие самостоятельные практические действия учащихся, но и вопросы для анализа, размышления, а также дополнительные пояснения в связи с рассмотренным материалом. Во время занятия наблюдаю за выполнением заданий, оказываю учащимся при необходимости помощь, перед сильными учениками ставлю дополнительные вопросы, направляющие их на более глубокое познание. Слежу, чтобы рисунки и записи к ним были четкими. По рисунку я во многом определяю понимание учащимися изучаемых явлений, объект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Осмыслить содержание самостоятельной работы. Сделать из нее выводы и обобщения помогает итоговое обсуждение. При подведении итогов главное внимание обращаю на установление взаимозависимости функции и строения изучаемого органа, приспособленность организма к определенным условиям среды (элементы экологии), сравнение (выявление черт сходства и различия) с ранее изученными растениями, что позволяет осуществлять процесс последовательного логического наращивания знаний, их повторения и закрепления. В беседе раскрываю вопросы, ответы на которые учащиеся не могли получить в процессе лабораторной работы. При подведении итогов использую таблицы.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31"/>
        <w:widowControl/>
        <w:spacing w:lineRule="auto" w:line="360"/>
        <w:ind w:firstLine="709"/>
        <w:jc w:val="both"/>
        <w:rPr>
          <w:rStyle w:val="FontStyle14"/>
          <w:rFonts w:ascii="Times New Roman" w:hAnsi="Times New Roman" w:cs="Times New Roman"/>
          <w:color w:val="000000"/>
          <w:spacing w:val="0"/>
          <w:sz w:val="28"/>
          <w:szCs w:val="28"/>
          <w:lang w:val="en-US" w:eastAsia="en-US"/>
        </w:rPr>
      </w:pPr>
      <w:r>
        <w:rPr>
          <w:rStyle w:val="FontStyle14"/>
          <w:rFonts w:cs="Times New Roman" w:ascii="Times New Roman" w:hAnsi="Times New Roman"/>
          <w:color w:val="000000"/>
          <w:spacing w:val="0"/>
          <w:sz w:val="28"/>
          <w:szCs w:val="28"/>
          <w:lang w:val="en-US" w:eastAsia="en-US"/>
        </w:rPr>
        <w:t>Глава 2. Использование метода беседы для развития самостоятельности учащихся на уроках ботаники в v классе</w:t>
      </w:r>
    </w:p>
    <w:p>
      <w:pPr>
        <w:pStyle w:val="Style41"/>
        <w:widowControl/>
        <w:spacing w:lineRule="auto" w:line="360"/>
        <w:ind w:firstLine="709"/>
        <w:rPr>
          <w:rStyle w:val="FontStyle28"/>
          <w:rFonts w:ascii="Times New Roman" w:hAnsi="Times New Roman" w:cs="Times New Roman"/>
          <w:color w:val="FFFFFF"/>
          <w:sz w:val="28"/>
          <w:szCs w:val="28"/>
          <w:lang w:val="en-US" w:eastAsia="en-US"/>
        </w:rPr>
      </w:pPr>
      <w:r>
        <w:rPr>
          <w:rStyle w:val="FontStyle28"/>
          <w:rFonts w:cs="Times New Roman" w:ascii="Times New Roman" w:hAnsi="Times New Roman"/>
          <w:color w:val="FFFFFF"/>
          <w:sz w:val="28"/>
          <w:szCs w:val="28"/>
          <w:lang w:val="en-US" w:eastAsia="en-US"/>
        </w:rPr>
        <w:t>лабораторный практикум ботаника самостоятельный беседа</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Применению метода беседы в учебном процессе уделяли внимание многие дидакты и методисты. В помощь учителю приводились рекомендации по составлению и постановке вопросов беседы, ходу логических рассуждений. Давалась и классификация беседы: вводная, разъяснительная, обобщающая (Б.Е. Райков), объяснительно-иллюстративная, частично поисковая (Е.П. Бруновт), вводная, итоговая, эвристическая, разъяснительная (Д.И. Трайтак) и др. Как видно из этого перечня, метод беседы классифицировался по разным Критериям: или чисто дидактическим, или свидетельствующим о характере управления познавательной Деятельностью ученика, или по тем и другим одновременно.</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 xml:space="preserve">Однако опыт показывает, что, несмотря </w:t>
      </w:r>
      <w:r>
        <w:rPr>
          <w:rStyle w:val="FontStyle15"/>
          <w:rFonts w:cs="Times New Roman" w:ascii="Times New Roman" w:hAnsi="Times New Roman"/>
          <w:color w:val="000000"/>
          <w:spacing w:val="0"/>
          <w:sz w:val="28"/>
          <w:szCs w:val="28"/>
          <w:lang w:val="en-US" w:eastAsia="en-US"/>
        </w:rPr>
        <w:t xml:space="preserve">на </w:t>
      </w:r>
      <w:r>
        <w:rPr>
          <w:rStyle w:val="FontStyle28"/>
          <w:rFonts w:cs="Times New Roman" w:ascii="Times New Roman" w:hAnsi="Times New Roman"/>
          <w:color w:val="000000"/>
          <w:sz w:val="28"/>
          <w:szCs w:val="28"/>
          <w:lang w:val="en-US" w:eastAsia="en-US"/>
        </w:rPr>
        <w:t>довольно широкую теоретическую разработанность метода беседы, еще далеко не все учителя владеют искусством ее проведения. Вместе с тем значение метода беседы в обучении и развитии учащихся бесспорно.</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Особенно важное значение имеет применение метода беседы при изучении материала, известного школьникам из ранее изучаемых курсов. Так, на уроках ботаники при изучении материала о взаимосвязи растений и окружающей среды учитель должен учитывать полученные школьниками из курса природоведения знания и использовать их в качестве опорных.</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Вопросы беседы, проводимой на этих уроках, должны предполагать короткие и исчерпывающие ответы, иллюстрирующие понимание учащимися материала о влиянии растений на окружающую среду такую форму работы: рассмотреть в учебнике географии VII класса геохронологическую таблицу и проследить по нему развитие животного мира на Земле по эрам и периодам.</w:t>
      </w:r>
    </w:p>
    <w:p>
      <w:pPr>
        <w:pStyle w:val="Style61"/>
        <w:widowControl/>
        <w:spacing w:lineRule="auto" w:line="360"/>
        <w:ind w:firstLine="709"/>
        <w:rPr/>
      </w:pPr>
      <w:r>
        <w:rPr>
          <w:rStyle w:val="FontStyle28"/>
          <w:rFonts w:cs="Times New Roman" w:ascii="Times New Roman" w:hAnsi="Times New Roman"/>
          <w:color w:val="000000"/>
          <w:sz w:val="28"/>
          <w:szCs w:val="28"/>
          <w:lang w:val="en-US" w:eastAsia="en-US"/>
        </w:rPr>
        <w:t>Главными же в этой беседе должны быть вопросы, ответы на которые свидетельствовали бы о понимании учащимися материала о приспособленности растений и ее относительном характере. Так, целесообразно, на наш взгляд, задать пятиклассникам такие вопросы: какие приспособления, имеющиеся у растений, помогают им перенести низкие зимние; температуры? Как приспособлены растения к дефициту, влаги? Какое значение в жизни растения имеют видоизмененные листья? При изучении нового материала важно организовать беседу так, чтобы она предполагала индуктивный ход рассуждений, при котором учащиеся постепенно продвигаются от незнания к знанию. Каждый вопрос такой беседы должен базироваться на имеющихся знаниях и в то же время содержать некоторую новую информацию, которая ставила бы ученика перед необходимостью решения новой для него задачи. Например, на уроке по изучению строения семян (тема «Семя») учащимся целесообразно предложить ответить на такие вопросы: какое строение имеют семена фасоли, гороха, редиса? Как называется плод у фасоли и гороха? Что представляет собой зерновка пшеницы? Можно ли считать ее семенем?</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После вывода о том, что представляет собой зерновка, можно задать вопрос: каково строение семени пшеницы? Ответ на этот вопрос учащиеся дадут после проведения лабораторной работы по изучению семени пшеницы, проводимой на атом уроке.</w:t>
      </w:r>
    </w:p>
    <w:p>
      <w:pPr>
        <w:pStyle w:val="Style81"/>
        <w:widowControl/>
        <w:spacing w:lineRule="auto" w:line="360"/>
        <w:ind w:firstLine="709"/>
        <w:rPr/>
      </w:pPr>
      <w:r>
        <w:rPr>
          <w:rStyle w:val="FontStyle25"/>
          <w:rFonts w:cs="Times New Roman" w:ascii="Times New Roman" w:hAnsi="Times New Roman"/>
          <w:b w:val="false"/>
          <w:color w:val="000000"/>
          <w:spacing w:val="0"/>
          <w:sz w:val="28"/>
          <w:szCs w:val="28"/>
          <w:lang w:val="en-US" w:eastAsia="en-US"/>
        </w:rPr>
        <w:t>Важное значение имеет применение метода беседы на уроках, посвященных обобщению изученного материала. Вопросы беседы в этом случае должны акцентировать внимание учащихся на основном содержании урока или темы, важном для развития основных биологических понятии и для формирования диалектико-материалистического мировоззрения и атеистических взглядов школьников. Целесообразно применение метода беседы и в развитии познавательной самостоятельности учащихся. При этом главными факторами эффективности метода беседы являются) 1) знание учащимися учебного материала, 2) уровень развития учащихся (наличие опорных знаний, интеллектуальных умений и навыков мыслительных операций). Исходя из этих положений, учитель прежде всего должен выяснить, что знают и умеют учащиеся, насколько свободно они оперируют этими знаниями и умениями, какими приемами мыслительной деятельности овладели, какие общенаучные умения у них сформированы. Установить это учитель должен на первых уроках темы в ходе беседы репродуктивного характера. Например, чтобы получить ответы, иллюстрирующие конкретные знания учащихся по теме «Общее знакомство с цветковыми растения</w:t>
      </w:r>
      <w:r>
        <w:rPr>
          <w:rStyle w:val="FontStyle24"/>
          <w:rFonts w:cs="Times New Roman" w:ascii="Times New Roman" w:hAnsi="Times New Roman"/>
          <w:color w:val="000000"/>
          <w:sz w:val="28"/>
          <w:szCs w:val="28"/>
          <w:lang w:val="en-US" w:eastAsia="en-US"/>
        </w:rPr>
        <w:t xml:space="preserve">ми», </w:t>
      </w:r>
      <w:r>
        <w:rPr>
          <w:rStyle w:val="FontStyle25"/>
          <w:rFonts w:cs="Times New Roman" w:ascii="Times New Roman" w:hAnsi="Times New Roman"/>
          <w:b w:val="false"/>
          <w:color w:val="000000"/>
          <w:spacing w:val="0"/>
          <w:sz w:val="28"/>
          <w:szCs w:val="28"/>
          <w:lang w:val="en-US" w:eastAsia="en-US"/>
        </w:rPr>
        <w:t>можно задать учащимся такие вопросы: как называется этот плод? Назови особенности строения рассматриваемого плода? Что такое соцветие? Как распространяются плоды н семена различных растений? И т. п. После того как определен уровень разв</w:t>
      </w:r>
      <w:r>
        <w:rPr>
          <w:rStyle w:val="FontStyle24"/>
          <w:rFonts w:cs="Times New Roman" w:ascii="Times New Roman" w:hAnsi="Times New Roman"/>
          <w:color w:val="000000"/>
          <w:sz w:val="28"/>
          <w:szCs w:val="28"/>
          <w:lang w:val="en-US" w:eastAsia="en-US"/>
        </w:rPr>
        <w:t xml:space="preserve">ития </w:t>
      </w:r>
      <w:r>
        <w:rPr>
          <w:rStyle w:val="FontStyle25"/>
          <w:rFonts w:cs="Times New Roman" w:ascii="Times New Roman" w:hAnsi="Times New Roman"/>
          <w:b w:val="false"/>
          <w:color w:val="000000"/>
          <w:spacing w:val="0"/>
          <w:sz w:val="28"/>
          <w:szCs w:val="28"/>
          <w:lang w:val="en-US" w:eastAsia="en-US"/>
        </w:rPr>
        <w:t xml:space="preserve">учащихся, необходимо проанализировать учебный материал урока с точки зрения возможности его изучения на определенных этапах урока методом беседы. Исследованиями установлено, что наиболее эффективно применение метода седы при изучении материала средней трудности, так как при изучении простого по содержанию материала вопросы не вызовут у учащихся каких-либо затруднений, а следовательно, и интереса к изучаемой </w:t>
      </w:r>
      <w:r>
        <w:rPr>
          <w:rStyle w:val="FontStyle24"/>
          <w:rFonts w:cs="Times New Roman" w:ascii="Times New Roman" w:hAnsi="Times New Roman"/>
          <w:color w:val="000000"/>
          <w:sz w:val="28"/>
          <w:szCs w:val="28"/>
          <w:lang w:val="en-US" w:eastAsia="en-US"/>
        </w:rPr>
        <w:t xml:space="preserve">теме, </w:t>
      </w:r>
      <w:r>
        <w:rPr>
          <w:rStyle w:val="FontStyle25"/>
          <w:rFonts w:cs="Times New Roman" w:ascii="Times New Roman" w:hAnsi="Times New Roman"/>
          <w:b w:val="false"/>
          <w:color w:val="000000"/>
          <w:spacing w:val="0"/>
          <w:sz w:val="28"/>
          <w:szCs w:val="28"/>
          <w:lang w:val="en-US" w:eastAsia="en-US"/>
        </w:rPr>
        <w:t>а слишком сложный материал может снизить активность в силу го непонимания учащимися. Третье условие — постепенное усложнение вопросов беседы, направленное на более самостоятельное оперирование знаниями. Реализуется это условие при соблюдении первых двух путем постановки перед учащимися вопросов, требующих от ученика более сложных умственных действий. Для этого следует из урока в урок увеличивать число вопросов, требующих для ответа не репродуктивных знаний, а продуктивного мышления. При этом следует усложнять и приемы, активизирующие умственную работу ученика, и уменьшать помощь со стороны учителя.</w:t>
      </w:r>
    </w:p>
    <w:p>
      <w:pPr>
        <w:pStyle w:val="Style81"/>
        <w:widowControl/>
        <w:spacing w:lineRule="auto" w:line="360"/>
        <w:ind w:firstLine="709"/>
        <w:rPr/>
      </w:pPr>
      <w:r>
        <w:rPr>
          <w:rStyle w:val="FontStyle25"/>
          <w:rFonts w:cs="Times New Roman" w:ascii="Times New Roman" w:hAnsi="Times New Roman"/>
          <w:b w:val="false"/>
          <w:color w:val="000000"/>
          <w:spacing w:val="0"/>
          <w:sz w:val="28"/>
          <w:szCs w:val="28"/>
          <w:lang w:val="en-US" w:eastAsia="en-US"/>
        </w:rPr>
        <w:t>Применяя метод беседы при изучении материала "Средней сложности, следует предусмотреть ряд условий.</w:t>
      </w:r>
    </w:p>
    <w:p>
      <w:pPr>
        <w:pStyle w:val="Style81"/>
        <w:widowControl/>
        <w:spacing w:lineRule="auto" w:line="360"/>
        <w:ind w:firstLine="709"/>
        <w:rPr/>
      </w:pPr>
      <w:r>
        <w:rPr>
          <w:rStyle w:val="FontStyle25"/>
          <w:rFonts w:cs="Times New Roman" w:ascii="Times New Roman" w:hAnsi="Times New Roman"/>
          <w:b w:val="false"/>
          <w:color w:val="000000"/>
          <w:spacing w:val="0"/>
          <w:sz w:val="28"/>
          <w:szCs w:val="28"/>
          <w:lang w:val="en-US" w:eastAsia="en-US"/>
        </w:rPr>
        <w:t xml:space="preserve">Первое условие — целенаправленность проводимой беседы. Учитель должен четко себе представлять цель беседы, представлять, на что нужно направить внимание школьников для достижения этой цели. </w:t>
      </w:r>
      <w:r>
        <w:rPr>
          <w:rStyle w:val="FontStyle28"/>
          <w:rFonts w:cs="Times New Roman" w:ascii="Times New Roman" w:hAnsi="Times New Roman"/>
          <w:color w:val="000000"/>
          <w:sz w:val="28"/>
          <w:szCs w:val="28"/>
          <w:lang w:val="en-US" w:eastAsia="en-US"/>
        </w:rPr>
        <w:t xml:space="preserve">В </w:t>
      </w:r>
      <w:r>
        <w:rPr>
          <w:rStyle w:val="FontStyle25"/>
          <w:rFonts w:cs="Times New Roman" w:ascii="Times New Roman" w:hAnsi="Times New Roman"/>
          <w:b w:val="false"/>
          <w:color w:val="000000"/>
          <w:spacing w:val="0"/>
          <w:sz w:val="28"/>
          <w:szCs w:val="28"/>
          <w:lang w:val="en-US" w:eastAsia="en-US"/>
        </w:rPr>
        <w:t>одних случаях важно сосредоточить внимание учащихся на воспроизведении ранее пройденного материала, необходимого для восприятия нового, изучаемого. Например, для понимания сущности роста корня учащиеся должны вспомнить Процесс деления растительной клетки, а при изучении минерального питания растений им понадобятся знания о внешнем и внутреннем строении корня, о корневом делении.</w:t>
      </w:r>
    </w:p>
    <w:p>
      <w:pPr>
        <w:pStyle w:val="Style81"/>
        <w:widowControl/>
        <w:spacing w:lineRule="auto" w:line="360"/>
        <w:ind w:firstLine="709"/>
        <w:rPr/>
      </w:pPr>
      <w:r>
        <w:rPr>
          <w:rStyle w:val="FontStyle25"/>
          <w:rFonts w:cs="Times New Roman" w:ascii="Times New Roman" w:hAnsi="Times New Roman"/>
          <w:b w:val="false"/>
          <w:color w:val="000000"/>
          <w:spacing w:val="0"/>
          <w:sz w:val="28"/>
          <w:szCs w:val="28"/>
          <w:lang w:val="en-US" w:eastAsia="en-US"/>
        </w:rPr>
        <w:t>В других случаях необходимо сосредоточить внимание учащихся на лучшем запоминании изучаемого материала. Например, при изучении процесса дыхания растений внимание учащихся должно быть сконцентрировано на свойствах газов, газообмене при дыхании, агротехнических приемах, проводимых человеком в целях улучшения аэрации почвы, и т. д.</w:t>
      </w:r>
    </w:p>
    <w:p>
      <w:pPr>
        <w:pStyle w:val="Style81"/>
        <w:widowControl/>
        <w:spacing w:lineRule="auto" w:line="360"/>
        <w:ind w:firstLine="709"/>
        <w:rPr/>
      </w:pPr>
      <w:r>
        <w:rPr>
          <w:rStyle w:val="FontStyle25"/>
          <w:rFonts w:cs="Times New Roman" w:ascii="Times New Roman" w:hAnsi="Times New Roman"/>
          <w:b w:val="false"/>
          <w:color w:val="000000"/>
          <w:spacing w:val="0"/>
          <w:sz w:val="28"/>
          <w:szCs w:val="28"/>
          <w:lang w:val="en-US" w:eastAsia="en-US"/>
        </w:rPr>
        <w:t>Второе условие — использование для беседы интересных фактов, результатов опыта или эксперимента, демонстрации натуральных объектов — факторов, способствующих эмоциональному настрою</w:t>
      </w:r>
      <w:r>
        <w:rPr>
          <w:rFonts w:cs="Times New Roman" w:ascii="Times New Roman" w:hAnsi="Times New Roman"/>
          <w:color w:val="000000"/>
          <w:sz w:val="28"/>
          <w:szCs w:val="28"/>
          <w:lang w:val="en-US" w:eastAsia="en-US"/>
        </w:rPr>
        <w:t xml:space="preserve"> </w:t>
      </w:r>
      <w:r>
        <w:rPr>
          <w:rStyle w:val="FontStyle25"/>
          <w:rFonts w:cs="Times New Roman" w:ascii="Times New Roman" w:hAnsi="Times New Roman"/>
          <w:b w:val="false"/>
          <w:color w:val="000000"/>
          <w:spacing w:val="0"/>
          <w:sz w:val="28"/>
          <w:szCs w:val="28"/>
          <w:lang w:val="en-US" w:eastAsia="en-US"/>
        </w:rPr>
        <w:t>представить ранее изученное, найти логические связи с изучаемым, сделать необходимые выводы.</w:t>
      </w:r>
    </w:p>
    <w:p>
      <w:pPr>
        <w:pStyle w:val="Style81"/>
        <w:widowControl/>
        <w:spacing w:lineRule="auto" w:line="360"/>
        <w:ind w:firstLine="709"/>
        <w:rPr/>
      </w:pPr>
      <w:r>
        <w:rPr>
          <w:rStyle w:val="FontStyle25"/>
          <w:rFonts w:cs="Times New Roman" w:ascii="Times New Roman" w:hAnsi="Times New Roman"/>
          <w:b w:val="false"/>
          <w:color w:val="000000"/>
          <w:spacing w:val="0"/>
          <w:sz w:val="28"/>
          <w:szCs w:val="28"/>
          <w:lang w:val="en-US" w:eastAsia="en-US"/>
        </w:rPr>
        <w:t>Третье условие — постепенное усложнение вопросов беседы, направленное на более самостоятельное оперирование знаниями. Реализуется это условие при соблюдений первых двух путем постановки перед учащимися вопросов, требующих от ученика более сложных умственных действий. Для этого следует из урока в урок увеличивать число вопросов, требующих для ответа не репродуктивных знаний, а продуктивного мышления. При этом следует усложнять и приемы, активизирующие умственную работу ученика, и уменьшать помощь со стороны учителя.</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Демонстрируя вытяжку хлорофилла, полученную при, изучении внутреннего строения листа, учитель задает вопрос: что это за вещество, из каких клеток оно получено? (Актуализация ранее приобретенных знаний..)</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Демонстрируя проросток фасоли, выращенный на свету, и проросток, выращенный без света, учитель задает вопрос: какие условия нужны для образования хлорофилла? (Самостоятельное установление причинно-следственных связей по результатам опыта.)</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Как определить наличие крахмала в листьях? (Умозаключение.)</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Почему не образовался крахмал в белых полосках хлорофитума? (Объяснение и установление причинно-следственных связей.)</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Почему не оказалось крахмала в листе растения, простоявшего в темном помещении несколько дней? Куда он мог исчезнуть за это время? (Объяснение и установление причинно-следственных связей.)</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Какие условия необходимы для образования в листьях крахмала? (Обобщение знаний.)</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Что произойдет, если на срез клубня картофеля нанести каплю йода? (Оперирование знаниями.).</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Как перемещается образовавшийся в листьях крахмал в другие органы растения? В каком виде он перемещается? На что расходуется крахмал, образовавшийся в листьях растения? (Оперирование знаниями).</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При проведении поисковой беседы по указанным выше вопросам обеспечивается высокая познавательная самостоятельность учащихся, их активность, отмечается понимание и запоминание сложного материала урока.</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При изучении темы «Стебель» учитель имеет возможность так спланировать проведение беседы, чтобы пятиклассники приводили доказательства, обоснования, собственные умозаключения. Например, на уроке «Передвижение минеральных и органических веществ по стеблю» можно предложить учащимся ответить на следующие вопросы.</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Какие органические вещества входят в состав семян? Как это можно установить?</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Чем можно объяснить наличие крахмала в семенах?</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Где образовался крахмал?</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Как он переместился по растению?</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Где содержится запас питательных веществ?</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Как определить, по какому слою стебля перемещаются органические вещества?</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Вопросы последующих бесед Должны ориентировать школьников на осмысленный, обобщенный ответ. Например, при изучении клеточного строения растения можно задать учащимся такие вопросы.</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Какие признаки сходства характерны для всех органов растения? В чем состоит их отличие?</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Чем объясняется это отличие?</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В чем выражается взаимосвязь органов растения?</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В работе учителя метод беседы должен всегда сочетаться с другими приемами и методами. Так, в начале обучения предмету метод беседы должен использоваться в сочетании с методом наблюдения. Особенно важно такое сочетание при изучении физиологического материала, При этом следует строго продумывать вопросы беседы, способствующие обобщению имеющихся знаний и развитию приемов логических операций. На первых этапах обучения целесообразно давать учащимся образцы обобщенных ответов. Приведем пример. Чтобы ученик дал Правильный ответ на вопрос «Что представляет собой семя растения?», следует сориентировать его на использование имеющихся у него конкретных знаний, например, о строении семени фасоли. Если ученик вспомнит, что семя фасоли имеет кожуру и зародыш (с зародышевым корешком, зародышевым стебельком, почечкой с листочками и семядолями), он без труда ответит на вопрос, указав, что семя — это зародыш будущего растения, оно имеет запас питательных веществ и защищено от неблагоприятных условий.</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Наконец важно помнить о том, чтобы в ходе беседы обязательно использовались различные приемы фиксации изучаемого материала — составление и заполнение таблиц, схем, зарисовка объектов и их частей, письменные ответы и т. п. Это помогает.учителю контролировать действия каждого ученика, следить за тем, как усваивается на уроке изучаемый материал.</w:t>
      </w:r>
    </w:p>
    <w:p>
      <w:pPr>
        <w:pStyle w:val="Style41"/>
        <w:widowControl/>
        <w:spacing w:lineRule="auto" w:line="360"/>
        <w:ind w:firstLine="709"/>
        <w:rPr/>
      </w:pPr>
      <w:r>
        <w:rPr>
          <w:rStyle w:val="FontStyle28"/>
          <w:rFonts w:cs="Times New Roman" w:ascii="Times New Roman" w:hAnsi="Times New Roman"/>
          <w:color w:val="000000"/>
          <w:sz w:val="28"/>
          <w:szCs w:val="28"/>
          <w:lang w:val="en-US" w:eastAsia="en-US"/>
        </w:rPr>
        <w:t>Итак, использование метода беседы на уроке дает учителю реальную возможность развивать познавательную самостоятельность учащихся. Успех работы будет зависеть от того, насколько правильно определит учитель место этого метода в учебном процессе, продумает цель и содержание вопросов беседы, степень самостоятельности учащихся в подготовке ответов на вопросы, четко спланирует деятельность учащихся на уроке.</w:t>
      </w:r>
    </w:p>
    <w:p>
      <w:pPr>
        <w:pStyle w:val="Style14"/>
        <w:spacing w:lineRule="auto" w:line="360" w:before="0" w:after="0"/>
        <w:ind w:firstLine="709"/>
        <w:jc w:val="both"/>
        <w:rPr>
          <w:rStyle w:val="FontStyle28"/>
          <w:rFonts w:ascii="Times New Roman" w:hAnsi="Times New Roman" w:cs="Times New Roman"/>
          <w:b/>
          <w:b/>
          <w:bCs/>
          <w:color w:val="000000"/>
          <w:sz w:val="28"/>
          <w:szCs w:val="28"/>
          <w:lang w:val="en-US" w:eastAsia="en-US"/>
        </w:rPr>
      </w:pPr>
      <w:r>
        <w:rPr/>
      </w:r>
      <w:r>
        <w:br w:type="page"/>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t>Глава 3. Техника выполнения лабораторных работ по ботанике</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color w:val="000000"/>
          <w:sz w:val="28"/>
          <w:szCs w:val="28"/>
          <w:u w:val="single"/>
          <w:lang w:val="en-US" w:eastAsia="en-US"/>
        </w:rPr>
      </w:pPr>
      <w:r>
        <w:rPr>
          <w:b/>
          <w:bCs/>
          <w:color w:val="000000"/>
          <w:sz w:val="28"/>
          <w:szCs w:val="28"/>
          <w:lang w:val="en-US" w:eastAsia="en-US"/>
        </w:rPr>
        <w:t>1. Анатомо-морфологические особенности растений</w:t>
      </w:r>
    </w:p>
    <w:p>
      <w:pPr>
        <w:pStyle w:val="Style14"/>
        <w:spacing w:lineRule="auto" w:line="360" w:before="0" w:after="0"/>
        <w:ind w:firstLine="709"/>
        <w:jc w:val="both"/>
        <w:rPr>
          <w:b/>
          <w:b/>
          <w:color w:val="000000"/>
          <w:sz w:val="28"/>
          <w:szCs w:val="28"/>
          <w:u w:val="single"/>
          <w:lang w:val="en-US" w:eastAsia="en-US"/>
        </w:rPr>
      </w:pPr>
      <w:r>
        <w:rPr>
          <w:b/>
          <w:color w:val="000000"/>
          <w:sz w:val="28"/>
          <w:szCs w:val="28"/>
          <w:u w:val="single"/>
          <w:lang w:val="en-US" w:eastAsia="en-US"/>
        </w:rPr>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t>Тема: “Клеточное строение растений”.</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 xml:space="preserve">Цель: </w:t>
      </w:r>
      <w:r>
        <w:rPr>
          <w:color w:val="000000"/>
          <w:sz w:val="28"/>
          <w:szCs w:val="28"/>
          <w:lang w:val="en-US" w:eastAsia="en-US"/>
        </w:rPr>
        <w:t xml:space="preserve">Исследовать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троение мякоти сочных плодов.</w:t>
      </w:r>
    </w:p>
    <w:p>
      <w:pPr>
        <w:pStyle w:val="Style14"/>
        <w:spacing w:lineRule="auto" w:line="360" w:before="0" w:after="0"/>
        <w:ind w:firstLine="709"/>
        <w:jc w:val="both"/>
        <w:rPr/>
      </w:pPr>
      <w:r>
        <w:rPr>
          <w:rStyle w:val="StrongEmphasis"/>
          <w:color w:val="000000"/>
          <w:sz w:val="28"/>
          <w:szCs w:val="28"/>
          <w:lang w:val="en-US" w:eastAsia="en-US"/>
        </w:rPr>
        <w:t xml:space="preserve">Оборудование: </w:t>
      </w:r>
      <w:r>
        <w:rPr>
          <w:color w:val="000000"/>
          <w:sz w:val="28"/>
          <w:szCs w:val="28"/>
          <w:lang w:val="en-US" w:eastAsia="en-US"/>
        </w:rPr>
        <w:t>плоды помидора, физалиса, арбуза, ручные лупы, препаровальные иглы.</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Инструктивная карточ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Вспомните классификацию плодов. Рассмотрите плоды, определите их.</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Разломите плод помидора. Рассмотрите строение мякоти плода невооруженным глазо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Руководствуясь правилами пользования лупой, рассмотрите клеточное строение мякоти плод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4. Кончиком препаровальной иглы отделите одну клетку мякоти помидора и рассмотрите при помощи лупы ее величину, окраску, форму.</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5. Отломите кусочек арбуза и на изломе, пользуясь ручной лупой, рассмотрите размер, окраску, форму клеток мякоти арбуз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6. Разломите плод физалиса овощного и рассмотрите клетки. Чем характеризуются внешнее строение клеток мякоти этого плод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7. Зарисуйте изученные клет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8. Сравните их внешний вид. Найдите черты сходства и отличия, сделайте вывод [5].</w:t>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t>Тема: “Изучение клеток кожицы лука”.</w:t>
      </w:r>
    </w:p>
    <w:p>
      <w:pPr>
        <w:pStyle w:val="Style14"/>
        <w:spacing w:lineRule="auto" w:line="360" w:before="0" w:after="0"/>
        <w:ind w:firstLine="709"/>
        <w:jc w:val="both"/>
        <w:rPr/>
      </w:pPr>
      <w:r>
        <w:rPr>
          <w:rStyle w:val="StrongEmphasis"/>
          <w:color w:val="000000"/>
          <w:sz w:val="28"/>
          <w:szCs w:val="28"/>
          <w:lang w:val="en-US" w:eastAsia="en-US"/>
        </w:rPr>
        <w:t xml:space="preserve">Цель: </w:t>
      </w:r>
      <w:r>
        <w:rPr>
          <w:color w:val="000000"/>
          <w:sz w:val="28"/>
          <w:szCs w:val="28"/>
          <w:lang w:val="en-US" w:eastAsia="en-US"/>
        </w:rPr>
        <w:t>Изучить особенности строения растительной клетки.</w:t>
      </w:r>
    </w:p>
    <w:p>
      <w:pPr>
        <w:pStyle w:val="Style14"/>
        <w:spacing w:lineRule="auto" w:line="360" w:before="0" w:after="0"/>
        <w:ind w:firstLine="709"/>
        <w:jc w:val="both"/>
        <w:rPr/>
      </w:pPr>
      <w:r>
        <w:rPr>
          <w:rStyle w:val="StrongEmphasis"/>
          <w:color w:val="000000"/>
          <w:sz w:val="28"/>
          <w:szCs w:val="28"/>
          <w:lang w:val="en-US" w:eastAsia="en-US"/>
        </w:rPr>
        <w:t>Оборудование:</w:t>
      </w:r>
      <w:r>
        <w:rPr>
          <w:color w:val="000000"/>
          <w:sz w:val="28"/>
          <w:szCs w:val="28"/>
          <w:lang w:val="en-US" w:eastAsia="en-US"/>
        </w:rPr>
        <w:t xml:space="preserve"> сочные чешуи лука, раствор йода, набор для микроскопирования, микроскоп.</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озьмите небольшой пузырек, налейте в него воды и капните йодной настойки, для получения светло-желтого раствора йода. Для работы лучше брать не белую, а фиолетовую луковицу.</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Инструктивная карточ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Пинцетом снимите тонкую пленку с внутренней стороны сочной чешуи лука и положите ее кусочек на предметное стекло.</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Расправьте препарат препаровальной иглой, капните раствором йода и накройте предметным стеклом.</w:t>
      </w:r>
    </w:p>
    <w:p>
      <w:pPr>
        <w:pStyle w:val="Style14"/>
        <w:spacing w:lineRule="auto" w:line="360" w:before="0" w:after="0"/>
        <w:ind w:firstLine="709"/>
        <w:jc w:val="both"/>
        <w:rPr/>
      </w:pPr>
      <w:r>
        <w:rPr>
          <w:color w:val="000000"/>
          <w:sz w:val="28"/>
          <w:szCs w:val="28"/>
          <w:lang w:val="en-US" w:eastAsia="en-US"/>
        </w:rPr>
        <w:t xml:space="preserve">3. Рассмотрите препарат сначала при увеличении 56 C, а затем при увеличении 140 C.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4. Зарисуйте микропрепарат и укажите главные части клетки (ядро с ядрышком, цитоплазму, вакуоль, оболочку) [4].</w:t>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t>Тема: “ Обнаружение бесцветных пластид в клетках кожицы листа традесканции”.</w:t>
      </w:r>
    </w:p>
    <w:p>
      <w:pPr>
        <w:pStyle w:val="Style14"/>
        <w:spacing w:lineRule="auto" w:line="360" w:before="0" w:after="0"/>
        <w:ind w:firstLine="709"/>
        <w:jc w:val="both"/>
        <w:rPr/>
      </w:pPr>
      <w:r>
        <w:rPr>
          <w:rStyle w:val="StrongEmphasis"/>
          <w:color w:val="000000"/>
          <w:sz w:val="28"/>
          <w:szCs w:val="28"/>
          <w:lang w:val="en-US" w:eastAsia="en-US"/>
        </w:rPr>
        <w:t xml:space="preserve">Цель: </w:t>
      </w:r>
      <w:r>
        <w:rPr>
          <w:color w:val="000000"/>
          <w:sz w:val="28"/>
          <w:szCs w:val="28"/>
          <w:lang w:val="en-US" w:eastAsia="en-US"/>
        </w:rPr>
        <w:t>Обнаружить бесцветные пластиды растительной клетки и рассмотреть их строение.</w:t>
      </w:r>
    </w:p>
    <w:p>
      <w:pPr>
        <w:pStyle w:val="Style14"/>
        <w:spacing w:lineRule="auto" w:line="360" w:before="0" w:after="0"/>
        <w:ind w:firstLine="709"/>
        <w:jc w:val="both"/>
        <w:rPr/>
      </w:pPr>
      <w:r>
        <w:rPr>
          <w:rStyle w:val="StrongEmphasis"/>
          <w:color w:val="000000"/>
          <w:sz w:val="28"/>
          <w:szCs w:val="28"/>
          <w:lang w:val="en-US" w:eastAsia="en-US"/>
        </w:rPr>
        <w:t>Оборудование:</w:t>
      </w:r>
      <w:r>
        <w:rPr>
          <w:color w:val="000000"/>
          <w:sz w:val="28"/>
          <w:szCs w:val="28"/>
          <w:lang w:val="en-US" w:eastAsia="en-US"/>
        </w:rPr>
        <w:t xml:space="preserve"> лист традесканции, набор для микроскопирования, микроскоп.</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Бесцветные пластиды (лейкопласты) можно наблюдать в клетках кожицы комнатного растения традесканции. Они сосредоточены вокруг ядра как мелкие бесцветные шарики. Прочитайте в учебнике материал о строении кожицы листа, об особенностях строения и значении устьиц.</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Инструктивная карточ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Возьмите лист традесканции в левую руку, нижней стороной наружу. Кончиком препаровальной иглы надорвите кожицу с нижней стороны листа и пинцетом оторвите кусочек и положите его на предметное стекло. Приготовьте микропрепарат.</w:t>
      </w:r>
    </w:p>
    <w:p>
      <w:pPr>
        <w:pStyle w:val="Style14"/>
        <w:spacing w:lineRule="auto" w:line="360" w:before="0" w:after="0"/>
        <w:ind w:firstLine="709"/>
        <w:jc w:val="both"/>
        <w:rPr/>
      </w:pPr>
      <w:r>
        <w:rPr>
          <w:color w:val="000000"/>
          <w:sz w:val="28"/>
          <w:szCs w:val="28"/>
          <w:lang w:val="en-US" w:eastAsia="en-US"/>
        </w:rPr>
        <w:t>2. Рассмотрите препарат при увеличении 56 C. Найдите клетки кожицы. Какую они имеют форму? Между клетками найдите устьица. Зарисуйте клетки кожицы.</w:t>
      </w:r>
    </w:p>
    <w:p>
      <w:pPr>
        <w:pStyle w:val="Style14"/>
        <w:spacing w:lineRule="auto" w:line="360" w:before="0" w:after="0"/>
        <w:ind w:firstLine="709"/>
        <w:jc w:val="both"/>
        <w:rPr/>
      </w:pPr>
      <w:r>
        <w:rPr>
          <w:color w:val="000000"/>
          <w:sz w:val="28"/>
          <w:szCs w:val="28"/>
          <w:lang w:val="en-US" w:eastAsia="en-US"/>
        </w:rPr>
        <w:t>3. Рассмотрите препарат при увеличении 140 C. Найдите бесцветные пластиды вокруг ядр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4. Зарисуйте строение клетки, обозначив части клетки и пластид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5. Сравните строение клеток элодеи и кожицы традесканции. Сделайте вывод [1].</w:t>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t>Тема: “Изучение клеток томата”.</w:t>
      </w:r>
    </w:p>
    <w:p>
      <w:pPr>
        <w:pStyle w:val="Style14"/>
        <w:spacing w:lineRule="auto" w:line="360" w:before="0" w:after="0"/>
        <w:ind w:firstLine="709"/>
        <w:jc w:val="both"/>
        <w:rPr/>
      </w:pPr>
      <w:r>
        <w:rPr>
          <w:rStyle w:val="StrongEmphasis"/>
          <w:color w:val="000000"/>
          <w:sz w:val="28"/>
          <w:szCs w:val="28"/>
          <w:lang w:val="en-US" w:eastAsia="en-US"/>
        </w:rPr>
        <w:t xml:space="preserve">Цель: </w:t>
      </w:r>
      <w:r>
        <w:rPr>
          <w:color w:val="000000"/>
          <w:sz w:val="28"/>
          <w:szCs w:val="28"/>
          <w:lang w:val="en-US" w:eastAsia="en-US"/>
        </w:rPr>
        <w:t>Продолжить ознакомление с разнообразием растительных клеток.</w:t>
      </w:r>
    </w:p>
    <w:p>
      <w:pPr>
        <w:pStyle w:val="Style14"/>
        <w:spacing w:lineRule="auto" w:line="360" w:before="0" w:after="0"/>
        <w:ind w:firstLine="709"/>
        <w:jc w:val="both"/>
        <w:rPr/>
      </w:pPr>
      <w:r>
        <w:rPr>
          <w:rStyle w:val="StrongEmphasis"/>
          <w:color w:val="000000"/>
          <w:sz w:val="28"/>
          <w:szCs w:val="28"/>
          <w:lang w:val="en-US" w:eastAsia="en-US"/>
        </w:rPr>
        <w:t xml:space="preserve">Оборудование: </w:t>
      </w:r>
      <w:r>
        <w:rPr>
          <w:color w:val="000000"/>
          <w:sz w:val="28"/>
          <w:szCs w:val="28"/>
          <w:lang w:val="en-US" w:eastAsia="en-US"/>
        </w:rPr>
        <w:t>ломтик зрелого томата, набор для микроскопирования, микроскоп.</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Инструктивная карточ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Приготовьте микропрепарат из мякоти зрелого томата и рассмотрите его при увеличении 56 C.</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Рассмотрите форму и цвет клеток. Какие части клеток видн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Найдите в цитоплазме оранжево-красные зернышки – хромопласт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4. Зарисуйте клетки мякоти томата. Обозначьте их ча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5. Сравните строение клеток элодеи и томата. Почему они имеют разную окраску?</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6. Перечислите пластиды растительной клет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7. Заполните таблицу:</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r>
        <w:rPr/>
        <w:t>Пластиды растительной клетки</w:t>
      </w:r>
    </w:p>
    <w:tbl>
      <w:tblPr>
        <w:tblW w:w="5000" w:type="pct"/>
        <w:jc w:val="left"/>
        <w:tblInd w:w="-113" w:type="dxa"/>
        <w:tblLayout w:type="fixed"/>
        <w:tblCellMar>
          <w:top w:w="0" w:type="dxa"/>
          <w:left w:w="108" w:type="dxa"/>
          <w:bottom w:w="0" w:type="dxa"/>
          <w:right w:w="108" w:type="dxa"/>
        </w:tblCellMar>
      </w:tblPr>
      <w:tblGrid>
        <w:gridCol w:w="1303"/>
        <w:gridCol w:w="780"/>
        <w:gridCol w:w="2953"/>
        <w:gridCol w:w="4319"/>
      </w:tblGrid>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звани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вет</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каких клетках наблюдается</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краска органа, в котором содержатся пластиды</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bl>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t>Тема: Одноклеточные зеленые водоросли, их строение, питание и размножение.</w:t>
      </w:r>
    </w:p>
    <w:p>
      <w:pPr>
        <w:pStyle w:val="Style14"/>
        <w:spacing w:lineRule="auto" w:line="360" w:before="0" w:after="0"/>
        <w:ind w:firstLine="709"/>
        <w:jc w:val="both"/>
        <w:rPr/>
      </w:pPr>
      <w:r>
        <w:rPr>
          <w:rStyle w:val="StrongEmphasis"/>
          <w:color w:val="000000"/>
          <w:sz w:val="28"/>
          <w:szCs w:val="28"/>
          <w:lang w:val="en-US" w:eastAsia="en-US"/>
        </w:rPr>
        <w:t xml:space="preserve">Цель: </w:t>
      </w:r>
      <w:r>
        <w:rPr>
          <w:color w:val="000000"/>
          <w:sz w:val="28"/>
          <w:szCs w:val="28"/>
          <w:lang w:val="en-US" w:eastAsia="en-US"/>
        </w:rPr>
        <w:t>Изучить особенности строения зеленых водоросле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данном уроке учащиеся знакомятся на примере хлореллы, хламидомонады с условиями обитания, строением и жизненными отправлениями одноклеточных зеленых водорослей, уясняют, что это одноклеточные организмы.</w:t>
      </w:r>
    </w:p>
    <w:p>
      <w:pPr>
        <w:pStyle w:val="Style14"/>
        <w:spacing w:lineRule="auto" w:line="360" w:before="0" w:after="0"/>
        <w:ind w:firstLine="709"/>
        <w:jc w:val="both"/>
        <w:rPr/>
      </w:pPr>
      <w:r>
        <w:rPr>
          <w:rStyle w:val="StrongEmphasis"/>
          <w:color w:val="000000"/>
          <w:sz w:val="28"/>
          <w:szCs w:val="28"/>
          <w:lang w:val="en-US" w:eastAsia="en-US"/>
        </w:rPr>
        <w:t xml:space="preserve">Оборудование: </w:t>
      </w:r>
      <w:r>
        <w:rPr>
          <w:color w:val="000000"/>
          <w:sz w:val="28"/>
          <w:szCs w:val="28"/>
          <w:lang w:val="en-US" w:eastAsia="en-US"/>
        </w:rPr>
        <w:t>живая культура водорослей; микроскоп; предметные и покровные стекла, пипетки, фильтровальная бумага, препаровальные иглы, раствор йода.</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Инструктивная карточ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Снимите иглой немного зеленого налета с кусочка коры и перенесите его на предметное стекло в каплю воды. Накройте препарат покровным стеклом, слегка его прижимая. Выступившую из-под стекла воду удалите фильтровальной бумаго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Под большим увеличением микроскопа рассмотрите форму хлорококка и его строение. Найдите оболочку, хлоропласт – у водорослей он называется хроматофором, - цитоплазму (между хроматофором и оболочко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От чего зависит зеленая окраска хроматофор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Зарисуйте одноклеточную водоросль хлорококк.</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Нанесите на предметное стекло около покровного каплю йода, а с противоположного края с помощью фильтровальной бумаги удалите воду, пока раствор йода не окажется под покровным стеклом. Рассмотрите окрашенный препарат.</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ак изменилась окраска частей клетки? Есть ли в клетке водоросли крахмал? Если есть, то как он здесь образуетс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4. Сравните отдельные клетки хлорокока между собой. Все ли они одинакового размера? Рассмотрите делящиеся клетки, имеющие наружную перетяжку.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5. Сравните строение клетки водоросли с бактерией. У кого из них более сложное строение? Какие черты сходства между ним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дведение итогов работ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дного из учащихся вызываю к доске и предлагаю нарисовать хлорококк, обозначить его части. Теперь дополнительно поясняю (по таблице), что у хлорококка в центре клетки имеется ядро с ядрышком, что форма хроматофора чашевидная. После этого дети рисуют ядро с ядрышко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алее выясняем вопрос о питании и дыхании одноклеточных водорослей. Выяснив вопрос о путях поступления воды и растворенного в ней углекислого газа, т.е. исходных продуктов фотосинтеза. Подвожу учащихся к ответу о питании зеленых водорослей. Для закрепления знаний рисую на доске схему питания водорослей. А дети то же самое делают в тетрад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Затем выясняем вопрос о дыхании водорослей и повторяем понятие об обмене веществ. Поясняю, что водоросли могут использовать из окружающей среды и готовые органические вещества, что это роднит их с бактериями, которые питаются в основном готовыми органическими веществам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Знания, приобретенные на лабораторном занятии, позволяют учащимся сделать вывод о вегетативном размножении хлорококка. Рассказываю, пользуясь таблицей, что хлорококк размножается также бесполым путем – с помощью подвижных зооспор – и половым – путем слияния мелких подвижных клеток (изогамет).</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бсуждение итогов данной лабораторной работы проводится так же, как на предыдущем уроке. Пользуясь таблицей, внимание учащихся обращаю на форму хроматофора. Поясняю особенности размножения путем своеобразного полового процесса – копуляции, называемой у водорослей конъюгацией. Отмечаю, что размножение сходно с хлорококком: бесполое – подвижными зооспорами – и половое – путем слияния двужгутиковых подвижных клеток.</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Итоговое обсуждение заканчиваю краткой беседой о значении зеленых водорослей в природе и жизни человека.</w:t>
      </w:r>
    </w:p>
    <w:p>
      <w:pPr>
        <w:pStyle w:val="Style14"/>
        <w:spacing w:lineRule="auto" w:line="360" w:before="0" w:after="0"/>
        <w:ind w:firstLine="709"/>
        <w:jc w:val="both"/>
        <w:rPr>
          <w:b/>
          <w:b/>
          <w:color w:val="000000"/>
          <w:sz w:val="28"/>
          <w:szCs w:val="28"/>
          <w:lang w:val="en-US" w:eastAsia="en-US"/>
        </w:rPr>
      </w:pPr>
      <w:r>
        <w:rPr>
          <w:b/>
          <w:color w:val="000000"/>
          <w:sz w:val="28"/>
          <w:szCs w:val="28"/>
          <w:u w:val="single"/>
          <w:lang w:val="en-US" w:eastAsia="en-US"/>
        </w:rPr>
        <w:t>Тема: Шляпочные грибы, их строение, питание, размножение.</w:t>
      </w:r>
    </w:p>
    <w:p>
      <w:pPr>
        <w:pStyle w:val="Style14"/>
        <w:spacing w:lineRule="auto" w:line="360" w:before="0" w:after="0"/>
        <w:ind w:firstLine="709"/>
        <w:jc w:val="both"/>
        <w:rPr/>
      </w:pPr>
      <w:r>
        <w:rPr>
          <w:rStyle w:val="StrongEmphasis"/>
          <w:color w:val="000000"/>
          <w:sz w:val="28"/>
          <w:szCs w:val="28"/>
          <w:lang w:val="en-US" w:eastAsia="en-US"/>
        </w:rPr>
        <w:t>Цель:</w:t>
      </w:r>
      <w:r>
        <w:rPr>
          <w:color w:val="000000"/>
          <w:sz w:val="28"/>
          <w:szCs w:val="28"/>
          <w:lang w:val="en-US" w:eastAsia="en-US"/>
        </w:rPr>
        <w:t xml:space="preserve"> Изучить внешнее и внутреннее строение шляпочных гриб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Учащиеся знакомятся на данном уроке со средой обитания, строением, питанием, размножением шляпочных грибов, явлением симбиоза у растений, делением грибов на съедобные и ядовиты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лабораторном занятии путем самостоятельного изучения природного материала учащихся выясняют внешнее строение шляпочных грибов, рассматривают микростроение плодового тела гриба, узнают о симбиозе на примере грибницы и корней брусники.</w:t>
      </w:r>
    </w:p>
    <w:p>
      <w:pPr>
        <w:pStyle w:val="Style14"/>
        <w:spacing w:lineRule="auto" w:line="360" w:before="0" w:after="0"/>
        <w:ind w:firstLine="709"/>
        <w:jc w:val="both"/>
        <w:rPr/>
      </w:pPr>
      <w:r>
        <w:rPr>
          <w:rStyle w:val="StrongEmphasis"/>
          <w:color w:val="000000"/>
          <w:sz w:val="28"/>
          <w:szCs w:val="28"/>
          <w:lang w:val="en-US" w:eastAsia="en-US"/>
        </w:rPr>
        <w:t xml:space="preserve">Оборудование: </w:t>
      </w:r>
      <w:r>
        <w:rPr>
          <w:color w:val="000000"/>
          <w:sz w:val="28"/>
          <w:szCs w:val="28"/>
          <w:lang w:val="en-US" w:eastAsia="en-US"/>
        </w:rPr>
        <w:t>фиксированные препараты шляпочных грибов, грибокорень брусники, скальпели, микроскопы, предметные и покровные стекла, пипетки, препаровальная игла, фильтровальная бумага, раствор йода.</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Инструктивная карточ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Рассмотрите плодовое тело шляпочного гриба. Найдите у гриба ножку и шляпку, зарисуйте и обозначьте части рисун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Сделайте продольный разрез плодового тела, рассмотрите нижний слой шляпки. Какое строение он имеет – трубчатое или пластинчато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Скальпелем сделайте тонкий срез трубочек (или пластинок) и приготовьте давленый препарат (сожмите срез между двумя предметными стеклами). Рассмотрите под микроскопом при малом увеличении тонкие прозрачные нити – нити грибницы, из которых состоит плодовое тело гриба, и округлые тела – споры (клетки бесполого размножения). Зарисуйте и сделайте надпис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4. Кончиком иглы перенесите немного тонких корней брусники на предметное стекло. Окрасьте препарат раствором йода и накройте покровным стеклом. Рассмотрите препарат под микроскопом (малое увеличение). Найдите темные тонкие нити грибницы и толстые неокрасившиеся корни брусники (грибница и корень переплетаются между собой). Зарисуйте микростроение грибокорня. Приведите примеры взаимовыгодного сожительства двух разных растительных организмов [2].</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дведение итогов работ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вое учащихся схематично рисуют на доске строение шляпочного гриба, микростроение плодового тела, срастание грибницы и корня у брусники. Учащимся предлагается разделить шляпочные грибы, исходя из строения нижнего слоя шляпки, высказать свои предположения о приспособленности грибов к распространению спор в природе (ветром, водой, животными). В беседе уточняем строение плодового тела (плотное переплетение грибницы) и понятие грибокорня (микориза) – взаимовыгодное сожительство гриба и корня. Выясняем, почему определенные виды грибов встречаются вблизи определенных деревьев и кустарник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бсуждение заканчивается беседой о ядовитых и съедобных грибах, мерах, предупреждающих отравление, о первой помощи при отравлениях, правилах сбора гриб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ля систематизации знаний предлагаю заполнить следующую таблицу:</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205"/>
        <w:gridCol w:w="2070"/>
        <w:gridCol w:w="3080"/>
      </w:tblGrid>
      <w:tr>
        <w:trPr>
          <w:trHeight w:val="23"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ры симбиоз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тав симбионтов</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чем проявляется взаимная польза</w:t>
            </w:r>
          </w:p>
        </w:tc>
      </w:tr>
      <w:tr>
        <w:trPr>
          <w:trHeight w:val="23"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лубеньки на корнях бобовых </w:t>
            </w:r>
          </w:p>
          <w:p>
            <w:pPr>
              <w:pStyle w:val="Style14"/>
              <w:spacing w:lineRule="auto" w:line="360" w:before="0" w:after="0"/>
              <w:jc w:val="both"/>
              <w:rPr>
                <w:color w:val="000000"/>
                <w:sz w:val="20"/>
                <w:lang w:val="en-US" w:eastAsia="en-US"/>
              </w:rPr>
            </w:pPr>
            <w:r>
              <w:rPr>
                <w:color w:val="000000"/>
                <w:sz w:val="20"/>
                <w:lang w:val="en-US" w:eastAsia="en-US"/>
              </w:rPr>
              <w:t>Чайный гриб (уксуснокислые бактерии и дрожжи)</w:t>
            </w:r>
          </w:p>
          <w:p>
            <w:pPr>
              <w:pStyle w:val="Style14"/>
              <w:spacing w:lineRule="auto" w:line="360" w:before="0" w:after="0"/>
              <w:jc w:val="both"/>
              <w:rPr>
                <w:color w:val="000000"/>
                <w:sz w:val="20"/>
                <w:lang w:val="en-US" w:eastAsia="en-US"/>
              </w:rPr>
            </w:pPr>
            <w:r>
              <w:rPr>
                <w:color w:val="000000"/>
                <w:sz w:val="20"/>
                <w:lang w:val="en-US" w:eastAsia="en-US"/>
              </w:rPr>
              <w:t>Грибокорень</w:t>
            </w:r>
          </w:p>
          <w:p>
            <w:pPr>
              <w:pStyle w:val="Style14"/>
              <w:spacing w:lineRule="auto" w:line="360" w:before="0" w:after="0"/>
              <w:jc w:val="both"/>
              <w:rPr>
                <w:color w:val="000000"/>
                <w:sz w:val="20"/>
                <w:lang w:val="en-US" w:eastAsia="en-US"/>
              </w:rPr>
            </w:pPr>
            <w:r>
              <w:rPr>
                <w:color w:val="000000"/>
                <w:sz w:val="20"/>
                <w:lang w:val="en-US" w:eastAsia="en-US"/>
              </w:rPr>
              <w:t>Лишайник</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bl>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t>Тема: Мохообразные. Характеристика мхов.</w:t>
      </w:r>
    </w:p>
    <w:p>
      <w:pPr>
        <w:pStyle w:val="Style14"/>
        <w:spacing w:lineRule="auto" w:line="360" w:before="0" w:after="0"/>
        <w:ind w:firstLine="709"/>
        <w:jc w:val="both"/>
        <w:rPr/>
      </w:pPr>
      <w:r>
        <w:rPr>
          <w:rStyle w:val="StrongEmphasis"/>
          <w:color w:val="000000"/>
          <w:sz w:val="28"/>
          <w:szCs w:val="28"/>
          <w:lang w:val="en-US" w:eastAsia="en-US"/>
        </w:rPr>
        <w:t xml:space="preserve">Цель: </w:t>
      </w:r>
      <w:r>
        <w:rPr>
          <w:color w:val="000000"/>
          <w:sz w:val="28"/>
          <w:szCs w:val="28"/>
          <w:lang w:val="en-US" w:eastAsia="en-US"/>
        </w:rPr>
        <w:t>1. Познакомить учащихся с характерными особенностями высших растений на примере мхов. 2. Показать черты усложнения в организации мхов (по сравнению с водорослями).</w:t>
      </w:r>
    </w:p>
    <w:p>
      <w:pPr>
        <w:pStyle w:val="Style14"/>
        <w:spacing w:lineRule="auto" w:line="360" w:before="0" w:after="0"/>
        <w:ind w:firstLine="709"/>
        <w:jc w:val="both"/>
        <w:rPr/>
      </w:pPr>
      <w:r>
        <w:rPr>
          <w:rStyle w:val="StrongEmphasis"/>
          <w:color w:val="000000"/>
          <w:sz w:val="28"/>
          <w:szCs w:val="28"/>
          <w:lang w:val="en-US" w:eastAsia="en-US"/>
        </w:rPr>
        <w:t>Оборудование:</w:t>
      </w:r>
      <w:r>
        <w:rPr>
          <w:color w:val="000000"/>
          <w:sz w:val="28"/>
          <w:szCs w:val="28"/>
          <w:lang w:val="en-US" w:eastAsia="en-US"/>
        </w:rPr>
        <w:t xml:space="preserve"> живые растения или гербарные экземпляры кукушкина льна, сфагнума или других мхов; микроскопы; таблицы.</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Инструктивная карточ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Рассмотрите внешнее строение мха. Найдите стебель и листья. Укажите форму, расположение, размер и окраску листьев, характер стебля (ветвистый, не ветвисты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Рассмотрите верхушку стебля и найдите коробочку со спорами. Установите значение спор в жизни расте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Рассмотрите под микроскопом лист мха и зарисуй его в тетради, подпишите названия основных частей лист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4. Ответьте на вопросы: чем отличаются мхи от водорослей и цветковых растений по строению? В чем сходство и различие в питании мхов и цветковых растений?</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color w:val="000000"/>
          <w:sz w:val="28"/>
          <w:szCs w:val="28"/>
          <w:u w:val="single"/>
          <w:lang w:val="en-US" w:eastAsia="en-US"/>
        </w:rPr>
      </w:pPr>
      <w:r>
        <w:rPr>
          <w:b/>
          <w:bCs/>
          <w:color w:val="000000"/>
          <w:sz w:val="28"/>
          <w:szCs w:val="28"/>
          <w:lang w:val="en-US" w:eastAsia="en-US"/>
        </w:rPr>
        <w:t>2. Физиологические особенности растений</w:t>
      </w:r>
    </w:p>
    <w:p>
      <w:pPr>
        <w:pStyle w:val="Style14"/>
        <w:spacing w:lineRule="auto" w:line="360" w:before="0" w:after="0"/>
        <w:ind w:firstLine="709"/>
        <w:jc w:val="both"/>
        <w:rPr>
          <w:b/>
          <w:b/>
          <w:color w:val="000000"/>
          <w:sz w:val="28"/>
          <w:szCs w:val="28"/>
          <w:u w:val="single"/>
          <w:lang w:val="en-US" w:eastAsia="en-US"/>
        </w:rPr>
      </w:pPr>
      <w:r>
        <w:rPr>
          <w:b/>
          <w:color w:val="000000"/>
          <w:sz w:val="28"/>
          <w:szCs w:val="28"/>
          <w:u w:val="single"/>
          <w:lang w:val="en-US" w:eastAsia="en-US"/>
        </w:rPr>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t>Тема: Клеточное строение корня.</w:t>
      </w:r>
    </w:p>
    <w:p>
      <w:pPr>
        <w:pStyle w:val="Style14"/>
        <w:spacing w:lineRule="auto" w:line="360" w:before="0" w:after="0"/>
        <w:ind w:firstLine="709"/>
        <w:jc w:val="both"/>
        <w:rPr/>
      </w:pPr>
      <w:r>
        <w:rPr>
          <w:rStyle w:val="StrongEmphasis"/>
          <w:color w:val="000000"/>
          <w:sz w:val="28"/>
          <w:szCs w:val="28"/>
          <w:lang w:val="en-US" w:eastAsia="en-US"/>
        </w:rPr>
        <w:t xml:space="preserve">Цель: </w:t>
      </w:r>
      <w:r>
        <w:rPr>
          <w:color w:val="000000"/>
          <w:sz w:val="28"/>
          <w:szCs w:val="28"/>
          <w:lang w:val="en-US" w:eastAsia="en-US"/>
        </w:rPr>
        <w:t>Исследовать особенности внешнего и внутреннего клеточного строения корня.</w:t>
      </w:r>
    </w:p>
    <w:p>
      <w:pPr>
        <w:pStyle w:val="Style14"/>
        <w:spacing w:lineRule="auto" w:line="360" w:before="0" w:after="0"/>
        <w:ind w:firstLine="709"/>
        <w:jc w:val="both"/>
        <w:rPr/>
      </w:pPr>
      <w:r>
        <w:rPr>
          <w:rStyle w:val="StrongEmphasis"/>
          <w:color w:val="000000"/>
          <w:sz w:val="28"/>
          <w:szCs w:val="28"/>
          <w:lang w:val="en-US" w:eastAsia="en-US"/>
        </w:rPr>
        <w:t xml:space="preserve">Оборудование: </w:t>
      </w:r>
      <w:r>
        <w:rPr>
          <w:color w:val="000000"/>
          <w:sz w:val="28"/>
          <w:szCs w:val="28"/>
          <w:lang w:val="en-US" w:eastAsia="en-US"/>
        </w:rPr>
        <w:t>Проросшие луковицы репчатого лука с водой, проростки редиса, салата, пшеницы, покровные и предметные стекла, стакан с водой, препаровальная игла, микропрепараты корневого чехлика, корневые волоски, поглощающего участка.</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Инструктивная карточ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Рассмотрите корни репчатого лука невооруженным глазом и при помощи лупы. Найдите корневой чехлик. Рассмотрите микропрепарат корневого чехлика под микроскопом. Нарисуйте клеточное строение чехлика. Обозначьте его ча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Найдите на корнях редиса, пшеницы, салата участки с корневыми волосками. Отметьте их расположение на корне. Нарисуйте корень и корневые волоски. Подпишите каждый участок корн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Рассмотрите его при помощи микроскопа. Найдите корневой волосок и рассмотрите его. Зарисуйте корневой волосок и обозначьте все его части. Почему изменилась форма клет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4. Рассмотрите поперечный разрез проводящего участка корня. Найдите сосуды корня. Зарисуйте клеточное строение этого участка корня. Найдите сосуды корня. Зарисуйте клеточное строение этого участка корн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5. Сравните внутреннее строение плодов помидора и арбуза и строение корня. Найдите черты сходства и отличия. Чем объяснить особенности растительных тканей корня, сделайте вывод.</w:t>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t>Тема: Строение стебля.</w:t>
      </w:r>
    </w:p>
    <w:p>
      <w:pPr>
        <w:pStyle w:val="Style14"/>
        <w:spacing w:lineRule="auto" w:line="360" w:before="0" w:after="0"/>
        <w:ind w:firstLine="709"/>
        <w:jc w:val="both"/>
        <w:rPr/>
      </w:pPr>
      <w:r>
        <w:rPr>
          <w:rStyle w:val="StrongEmphasis"/>
          <w:color w:val="000000"/>
          <w:sz w:val="28"/>
          <w:szCs w:val="28"/>
          <w:lang w:val="en-US" w:eastAsia="en-US"/>
        </w:rPr>
        <w:t xml:space="preserve">Цель: </w:t>
      </w:r>
      <w:r>
        <w:rPr>
          <w:color w:val="000000"/>
          <w:sz w:val="28"/>
          <w:szCs w:val="28"/>
          <w:lang w:val="en-US" w:eastAsia="en-US"/>
        </w:rPr>
        <w:t>Изучение внутреннего строения стебля на примере хвойных и лиственных деревьев.</w:t>
      </w:r>
    </w:p>
    <w:p>
      <w:pPr>
        <w:pStyle w:val="Style14"/>
        <w:spacing w:lineRule="auto" w:line="360" w:before="0" w:after="0"/>
        <w:ind w:firstLine="709"/>
        <w:jc w:val="both"/>
        <w:rPr/>
      </w:pPr>
      <w:r>
        <w:rPr>
          <w:rStyle w:val="StrongEmphasis"/>
          <w:color w:val="000000"/>
          <w:sz w:val="28"/>
          <w:szCs w:val="28"/>
          <w:lang w:val="en-US" w:eastAsia="en-US"/>
        </w:rPr>
        <w:t xml:space="preserve">Оборудование: </w:t>
      </w:r>
      <w:r>
        <w:rPr>
          <w:color w:val="000000"/>
          <w:sz w:val="28"/>
          <w:szCs w:val="28"/>
          <w:lang w:val="en-US" w:eastAsia="en-US"/>
        </w:rPr>
        <w:t>части стеблей деревьев, препаровальные иглы, альбом.</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Инструктивная карточ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Рассмотри поперечный и продольный срезы веток и найди слои стебля древесного расте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На продольном срезе ветки отдели кору, на ощупь определи свойство поверхности древесины, найди в тексте учебника объяснения этого свойств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Рассмотри строение коры, древесины и сердцевины с помощью лупы. Препаровальной иглой выдели части коры (пробку и лубяные волокна), древесину и сердцевину. Расположи их на лабораторном месте и подпиши названия каждой из этих часте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4. Оформи аппликацию “Строение древесного растения”, зарисуй в тетради продольный срез ветки и подпиши название каждого слоя, используя при этом соответствующий текст и рисунок учебника.</w:t>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t>Тема: Видоизмененные побеги.</w:t>
      </w:r>
    </w:p>
    <w:p>
      <w:pPr>
        <w:pStyle w:val="Style14"/>
        <w:spacing w:lineRule="auto" w:line="360" w:before="0" w:after="0"/>
        <w:ind w:firstLine="709"/>
        <w:jc w:val="both"/>
        <w:rPr/>
      </w:pPr>
      <w:r>
        <w:rPr>
          <w:rStyle w:val="StrongEmphasis"/>
          <w:color w:val="000000"/>
          <w:sz w:val="28"/>
          <w:szCs w:val="28"/>
          <w:lang w:val="en-US" w:eastAsia="en-US"/>
        </w:rPr>
        <w:t>Цель:</w:t>
      </w:r>
      <w:r>
        <w:rPr>
          <w:color w:val="000000"/>
          <w:sz w:val="28"/>
          <w:szCs w:val="28"/>
          <w:lang w:val="en-US" w:eastAsia="en-US"/>
        </w:rPr>
        <w:t xml:space="preserve"> Исследовать побеги клубней картофеля в связи с выполняемыми функциями.</w:t>
      </w:r>
    </w:p>
    <w:p>
      <w:pPr>
        <w:pStyle w:val="Style14"/>
        <w:spacing w:lineRule="auto" w:line="360" w:before="0" w:after="0"/>
        <w:ind w:firstLine="709"/>
        <w:jc w:val="both"/>
        <w:rPr/>
      </w:pPr>
      <w:r>
        <w:rPr>
          <w:rStyle w:val="StrongEmphasis"/>
          <w:color w:val="000000"/>
          <w:sz w:val="28"/>
          <w:szCs w:val="28"/>
          <w:lang w:val="en-US" w:eastAsia="en-US"/>
        </w:rPr>
        <w:t>Оборудование:</w:t>
      </w:r>
      <w:r>
        <w:rPr>
          <w:color w:val="000000"/>
          <w:sz w:val="28"/>
          <w:szCs w:val="28"/>
          <w:lang w:val="en-US" w:eastAsia="en-US"/>
        </w:rPr>
        <w:t xml:space="preserve"> клубни картофеля, скальпель, альбо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Знакомить учащихся с видоизмененными побегами начинаем в ходе беседы о значении картофеля (пищевая, кормовая и техническая культура). С целью актуализации ранее усвоенных учащимися знаний об органах цветкового растения предлагаем для обсуждения вопрос: можно ли назвать клубень картофеля корнем, листом, цветком, плодом? В результате создается проблемная ситуация (что же такое клубень картофеля?) и необходимость решения учебной задачи, в ходе которого учащиеся должны опровергнуть ошибочные предположения и доказать, что клубень картофеля – видоизмененный побег.</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Решение этой задачи проводится в такой последовательности: учащиеся перечисляют признаки плода и побега, выясняют, какие из этих признаков присущи клубню, и делают вывод о том, что клубень – видоизмененный побег. Они убеждаются в этом в ходе лабораторной работы, предусматривающей изучение внешнего и внутреннего строения клубня. Выполняя работу по инструктивной карточке. </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Инструктивная карточ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Рассмотри клубень, найди почки. Зарисуй контур клубня и обозначь глазки и расположенные в них поч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Вспомни, как располагаются почки на клубн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Сосчитай число глазков на клубне; большее число их располагается на верхушке, меньше – на основании; определи, где у клубня верхушка, где – основани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4. Рассмотри тонкие поперечные срезы клубня картофеля на свет и найти части стебля; зарисуй строение поперечного среза клубня картофеля; подготовь ответ на вопрос: почему очищенный молодой картофель скользит в руках?</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5. Сравни внутреннее строение стебля липы и внутреннее строение клубня; объясни черты отличия.</w:t>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t>Тема: Передвижение воды по растению</w:t>
      </w:r>
    </w:p>
    <w:p>
      <w:pPr>
        <w:pStyle w:val="Style14"/>
        <w:spacing w:lineRule="auto" w:line="360" w:before="0" w:after="0"/>
        <w:ind w:firstLine="709"/>
        <w:jc w:val="both"/>
        <w:rPr/>
      </w:pPr>
      <w:r>
        <w:rPr>
          <w:rStyle w:val="StrongEmphasis"/>
          <w:color w:val="000000"/>
          <w:sz w:val="28"/>
          <w:szCs w:val="28"/>
          <w:lang w:val="en-US" w:eastAsia="en-US"/>
        </w:rPr>
        <w:t xml:space="preserve">Цель: </w:t>
      </w:r>
      <w:r>
        <w:rPr>
          <w:color w:val="000000"/>
          <w:sz w:val="28"/>
          <w:szCs w:val="28"/>
          <w:lang w:val="en-US" w:eastAsia="en-US"/>
        </w:rPr>
        <w:t>Ознакомиться с принципом поступления воды к листьям и почкам растения.</w:t>
      </w:r>
    </w:p>
    <w:p>
      <w:pPr>
        <w:pStyle w:val="Style14"/>
        <w:spacing w:lineRule="auto" w:line="360" w:before="0" w:after="0"/>
        <w:ind w:firstLine="709"/>
        <w:jc w:val="both"/>
        <w:rPr/>
      </w:pPr>
      <w:r>
        <w:rPr>
          <w:rStyle w:val="StrongEmphasis"/>
          <w:color w:val="000000"/>
          <w:sz w:val="28"/>
          <w:szCs w:val="28"/>
          <w:lang w:val="en-US" w:eastAsia="en-US"/>
        </w:rPr>
        <w:t xml:space="preserve">Оборудование: </w:t>
      </w:r>
      <w:r>
        <w:rPr>
          <w:color w:val="000000"/>
          <w:sz w:val="28"/>
          <w:szCs w:val="28"/>
          <w:lang w:val="en-US" w:eastAsia="en-US"/>
        </w:rPr>
        <w:t>поперечные срезы древесных пород растений, альбом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Изучение вопроса о передвижении воды и минеральных веществ по стеблю начинаем с повторения материала о корне, поступлении воды и минеральных веществ в растение, взаимосвязях строения и функции корня. Проводим беседу о строении и функциях листа и предлагаем учащимся ответить на вопрос: по какой части стебля вода поднимается в листь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бсуждение этой темы завершаем демонстрацией опыта, доказывающего, что вода и минеральные соли передвигаются по древесине стебля, и предлагаю учащимся изучить результаты этого опыта руководствуясь при выполнении лабораторной работы инструктивной карточкой.</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Инструктивная карточ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Рассмотри поперечный и продольный срезы веток липы, поставленных в подкрашенную воду.</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Зарисуй их, подпиши названия слоев, с помощью цветного карандаша изобрази результаты опыт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Объясни, почему окрасилась древесина, а не сердцевина и кора.</w:t>
      </w:r>
    </w:p>
    <w:p>
      <w:pPr>
        <w:pStyle w:val="Style14"/>
        <w:spacing w:lineRule="auto" w:line="360" w:before="0" w:after="0"/>
        <w:ind w:firstLine="709"/>
        <w:jc w:val="both"/>
        <w:rPr>
          <w:color w:val="000000"/>
          <w:sz w:val="28"/>
          <w:szCs w:val="28"/>
          <w:u w:val="single"/>
          <w:lang w:val="en-US" w:eastAsia="en-US"/>
        </w:rPr>
      </w:pPr>
      <w:r>
        <w:rPr>
          <w:b/>
          <w:bCs/>
          <w:color w:val="000000"/>
          <w:sz w:val="28"/>
          <w:szCs w:val="28"/>
          <w:lang w:val="en-US" w:eastAsia="en-US"/>
        </w:rPr>
        <w:t>3. Экологические особенности растений.</w:t>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t>Тема: “Многообразие соцветий цветковых растений”.</w:t>
      </w:r>
    </w:p>
    <w:p>
      <w:pPr>
        <w:pStyle w:val="Style14"/>
        <w:spacing w:lineRule="auto" w:line="360" w:before="0" w:after="0"/>
        <w:ind w:firstLine="709"/>
        <w:jc w:val="both"/>
        <w:rPr/>
      </w:pPr>
      <w:r>
        <w:rPr>
          <w:rStyle w:val="StrongEmphasis"/>
          <w:color w:val="000000"/>
          <w:sz w:val="28"/>
          <w:szCs w:val="28"/>
          <w:lang w:val="en-US" w:eastAsia="en-US"/>
        </w:rPr>
        <w:t xml:space="preserve">Цель: </w:t>
      </w:r>
      <w:r>
        <w:rPr>
          <w:color w:val="000000"/>
          <w:sz w:val="28"/>
          <w:szCs w:val="28"/>
          <w:lang w:val="en-US" w:eastAsia="en-US"/>
        </w:rPr>
        <w:t>1. Познакомиться со строением простых и сложных соцветий. Научиться распознавать типы соцвети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данном уроке знакомимся с многообразием соцветий в связи с привлечение насекомых для опыления.</w:t>
      </w:r>
    </w:p>
    <w:p>
      <w:pPr>
        <w:pStyle w:val="Style14"/>
        <w:spacing w:lineRule="auto" w:line="360" w:before="0" w:after="0"/>
        <w:ind w:firstLine="709"/>
        <w:jc w:val="both"/>
        <w:rPr/>
      </w:pPr>
      <w:r>
        <w:rPr>
          <w:rStyle w:val="StrongEmphasis"/>
          <w:color w:val="000000"/>
          <w:sz w:val="28"/>
          <w:szCs w:val="28"/>
          <w:lang w:val="en-US" w:eastAsia="en-US"/>
        </w:rPr>
        <w:t>Оборудование:</w:t>
      </w:r>
      <w:r>
        <w:rPr>
          <w:color w:val="000000"/>
          <w:sz w:val="28"/>
          <w:szCs w:val="28"/>
          <w:lang w:val="en-US" w:eastAsia="en-US"/>
        </w:rPr>
        <w:t xml:space="preserve"> наборы гербарных листов растений с различными типами соцветий, живые цветы.</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Инструктивная карточ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Начертите таблицу:</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4"/>
        <w:spacing w:lineRule="auto" w:line="360" w:before="0" w:after="0"/>
        <w:ind w:firstLine="709"/>
        <w:jc w:val="both"/>
        <w:rPr/>
      </w:pPr>
      <w:r>
        <w:rPr/>
        <w:t>Особенности строения соцветий</w:t>
      </w:r>
    </w:p>
    <w:tbl>
      <w:tblPr>
        <w:tblW w:w="5000" w:type="pct"/>
        <w:jc w:val="left"/>
        <w:tblInd w:w="-113" w:type="dxa"/>
        <w:tblLayout w:type="fixed"/>
        <w:tblCellMar>
          <w:top w:w="0" w:type="dxa"/>
          <w:left w:w="108" w:type="dxa"/>
          <w:bottom w:w="0" w:type="dxa"/>
          <w:right w:w="108" w:type="dxa"/>
        </w:tblCellMar>
      </w:tblPr>
      <w:tblGrid>
        <w:gridCol w:w="2843"/>
        <w:gridCol w:w="3888"/>
        <w:gridCol w:w="2624"/>
      </w:tblGrid>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 соцветия</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обенности его строени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р растения</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bl>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Ознакомьтесь с гербарными листами растений, соцветия которых нужно определить.</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Рассмотрите поочередно каждое растение, найдите его название в этикетке. Какое соцветие у данного растения? Заполните таблицу.</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4.Сделайте вывод о роли соцветий в опылении растений.</w:t>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t>Тема: Голосеменные. Сосна – типичный представитель голосеменных растений.</w:t>
      </w:r>
    </w:p>
    <w:p>
      <w:pPr>
        <w:pStyle w:val="Style14"/>
        <w:spacing w:lineRule="auto" w:line="360" w:before="0" w:after="0"/>
        <w:ind w:firstLine="709"/>
        <w:jc w:val="both"/>
        <w:rPr/>
      </w:pPr>
      <w:r>
        <w:rPr>
          <w:rStyle w:val="StrongEmphasis"/>
          <w:color w:val="000000"/>
          <w:sz w:val="28"/>
          <w:szCs w:val="28"/>
          <w:lang w:val="en-US" w:eastAsia="en-US"/>
        </w:rPr>
        <w:t xml:space="preserve">Цель: </w:t>
      </w:r>
      <w:r>
        <w:rPr>
          <w:color w:val="000000"/>
          <w:sz w:val="28"/>
          <w:szCs w:val="28"/>
          <w:lang w:val="en-US" w:eastAsia="en-US"/>
        </w:rPr>
        <w:t>Познакомить учащихся с характерными особенностями голосеменных растений на примере сосны обыкновенной.</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Инструктивная карточ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Рассмотрите внешний вид шишек сосны обыкновенной. Отметьте их форму, размеры, окраску. Свои наблюдения запишите в тетрад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Рассмотрите хвою сосны. Определите форму, расположение на стебле. Измерьте длину хвои и обратите внимание на ее окраску. Свои наблюдения запишите в тетрад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Используя рисунки и текст учебника, подготовьте рассказ о биологических особенностях сосны, придерживаясь следующего план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а) продолжительность жизни расте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б) продолжительность жизни хвоинок;</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отношение к свету, влаге, почв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г) особенности строения в связи с условиями произраста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4. Физиологические особенности растений [3].</w:t>
      </w:r>
    </w:p>
    <w:p>
      <w:pPr>
        <w:pStyle w:val="Style14"/>
        <w:spacing w:lineRule="auto" w:line="360" w:before="0" w:after="0"/>
        <w:ind w:firstLine="709"/>
        <w:jc w:val="both"/>
        <w:rPr>
          <w:color w:val="000000"/>
          <w:sz w:val="28"/>
          <w:szCs w:val="28"/>
          <w:u w:val="single"/>
          <w:lang w:val="en-US" w:eastAsia="en-US"/>
        </w:rPr>
      </w:pPr>
      <w:r>
        <w:rPr>
          <w:b/>
          <w:bCs/>
          <w:color w:val="000000"/>
          <w:sz w:val="28"/>
          <w:szCs w:val="28"/>
          <w:lang w:val="en-US" w:eastAsia="en-US"/>
        </w:rPr>
        <w:t>4. Систематические группы растений.</w:t>
      </w:r>
    </w:p>
    <w:p>
      <w:pPr>
        <w:pStyle w:val="Style14"/>
        <w:spacing w:lineRule="auto" w:line="360" w:before="0" w:after="0"/>
        <w:ind w:firstLine="709"/>
        <w:jc w:val="both"/>
        <w:rPr>
          <w:color w:val="000000"/>
          <w:sz w:val="28"/>
          <w:szCs w:val="28"/>
          <w:lang w:val="en-US" w:eastAsia="en-US"/>
        </w:rPr>
      </w:pPr>
      <w:r>
        <w:rPr>
          <w:b/>
          <w:color w:val="000000"/>
          <w:sz w:val="28"/>
          <w:szCs w:val="28"/>
          <w:lang w:val="en-US" w:eastAsia="en-US"/>
        </w:rPr>
        <w:t>Тема: Растения семейства розоцветных</w:t>
      </w:r>
      <w:r>
        <w:rPr>
          <w:color w:val="000000"/>
          <w:sz w:val="28"/>
          <w:szCs w:val="28"/>
          <w:u w:val="single"/>
          <w:lang w:val="en-US" w:eastAsia="en-US"/>
        </w:rPr>
        <w:t>.</w:t>
      </w:r>
    </w:p>
    <w:p>
      <w:pPr>
        <w:pStyle w:val="Style14"/>
        <w:spacing w:lineRule="auto" w:line="360" w:before="0" w:after="0"/>
        <w:ind w:firstLine="709"/>
        <w:jc w:val="both"/>
        <w:rPr/>
      </w:pPr>
      <w:r>
        <w:rPr>
          <w:rStyle w:val="StrongEmphasis"/>
          <w:color w:val="000000"/>
          <w:sz w:val="28"/>
          <w:szCs w:val="28"/>
          <w:lang w:val="en-US" w:eastAsia="en-US"/>
        </w:rPr>
        <w:t xml:space="preserve">Цель: </w:t>
      </w:r>
      <w:r>
        <w:rPr>
          <w:color w:val="000000"/>
          <w:sz w:val="28"/>
          <w:szCs w:val="28"/>
          <w:lang w:val="en-US" w:eastAsia="en-US"/>
        </w:rPr>
        <w:t>Научить учащихся распознавать растения семейства розоцветных.</w:t>
      </w:r>
    </w:p>
    <w:p>
      <w:pPr>
        <w:pStyle w:val="Style14"/>
        <w:spacing w:lineRule="auto" w:line="360" w:before="0" w:after="0"/>
        <w:ind w:firstLine="709"/>
        <w:jc w:val="both"/>
        <w:rPr/>
      </w:pPr>
      <w:r>
        <w:rPr>
          <w:rStyle w:val="StrongEmphasis"/>
          <w:color w:val="000000"/>
          <w:sz w:val="28"/>
          <w:szCs w:val="28"/>
          <w:lang w:val="en-US" w:eastAsia="en-US"/>
        </w:rPr>
        <w:t xml:space="preserve">Оборудование: </w:t>
      </w:r>
      <w:r>
        <w:rPr>
          <w:color w:val="000000"/>
          <w:sz w:val="28"/>
          <w:szCs w:val="28"/>
          <w:lang w:val="en-US" w:eastAsia="en-US"/>
        </w:rPr>
        <w:t>гербарные экземпляры, цветки (спиртовой материал) и плоды шиповника, вишни, земляники, малины, яблони, скальпель.</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Инструктивная карточ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Рассмотрите гербарный образец шиповника, отметьте особенности строения стебля. Рассмотрите листья и охарактеризуйте их: простые или сложные, расположение на стебле, тип жилкования, наличие прилистник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Рассмотрите рисунок. Из каких частей состоит соцветие шиповника? Как называется плод шиповни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Рассмотрите цветок шиповника и охарактеризуйте его. Какой у него околоцветник (простой или двойной)? Найдите чашечку, подсчитайте число чашелистиков, как называется такая чашечка? Найдите венчик. Подсчитайте число лепестков. Как называется такой венчик? Сколько тычинок и пестиков в цветке шиповни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4. Скальпелем разрежьте цветок вдоль. Обратите внимание на форму цветоложа. Как располагаются части цветка на цветолож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5. Рассмотрите внешнее строение плода шиповника. Разрежьте плод и рассмотрите его внутреннее строение. Внутри сочного цветоложа найдите плоды-орешки. Как называется плод шиповник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6. Зарисуйте цветок и плод шиповника. Рядом напишите формулу цвет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7. Рассмотрите цветок вишни и охарактеризуйте его. Какой у него околоцветник (простой или двойной)? Найдите чашечку, подсчитайте число чашелистиков, как называется такая чашечка? Найдите венчик. Подсчитайте число лепестков. Как называется такой венчик? Сколько тычинок и пестиков в цветке вишн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8. Скальпелем разрежьте цветок вдоль. Обратите внимание на форму цветоложа. Как располагаются части цветка на цветолож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9 Зарисуйте цветок вишни. Рядом напишите формулу цвет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0. Рассмотрите на рисунке строение плодов вишни, земляники, малины, яблони. В чем их отличие от плодов шиповни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1. Сделайте продольный разрез плодов вишни, земляники, малины и поперечный – яблони. Рассмотрите их внутреннее строение. Участвует ли в образовании этих плодов цветоложе? Как называются эти плод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2. Зарисуйте плоды вишни, земляники, малины, яблони. Подпишите их названи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3. Ответьте на вопросы: какое строение имеют цветки шиповника и вишни. В че6м их отличие и сходство. Как называются плоды шиповника, вишни, малины, земляники, яблони? Перечислите общие признаки семейства розоцветных; сделайте вывод и запишите в тетрадь.</w:t>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t>Тема: Растения семейства крестоцветных.</w:t>
      </w:r>
    </w:p>
    <w:p>
      <w:pPr>
        <w:pStyle w:val="Style14"/>
        <w:spacing w:lineRule="auto" w:line="360" w:before="0" w:after="0"/>
        <w:ind w:firstLine="709"/>
        <w:jc w:val="both"/>
        <w:rPr/>
      </w:pPr>
      <w:r>
        <w:rPr>
          <w:rStyle w:val="StrongEmphasis"/>
          <w:color w:val="000000"/>
          <w:sz w:val="28"/>
          <w:szCs w:val="28"/>
          <w:lang w:val="en-US" w:eastAsia="en-US"/>
        </w:rPr>
        <w:t>Цель:</w:t>
      </w:r>
      <w:r>
        <w:rPr>
          <w:color w:val="000000"/>
          <w:sz w:val="28"/>
          <w:szCs w:val="28"/>
          <w:lang w:val="en-US" w:eastAsia="en-US"/>
        </w:rPr>
        <w:t xml:space="preserve"> Научить распознавать растения семейства крестоцветных.</w:t>
      </w:r>
    </w:p>
    <w:p>
      <w:pPr>
        <w:pStyle w:val="Style14"/>
        <w:spacing w:lineRule="auto" w:line="360" w:before="0" w:after="0"/>
        <w:ind w:firstLine="709"/>
        <w:jc w:val="both"/>
        <w:rPr/>
      </w:pPr>
      <w:r>
        <w:rPr>
          <w:rStyle w:val="StrongEmphasis"/>
          <w:color w:val="000000"/>
          <w:sz w:val="28"/>
          <w:szCs w:val="28"/>
          <w:lang w:val="en-US" w:eastAsia="en-US"/>
        </w:rPr>
        <w:t>Оборудование:</w:t>
      </w:r>
      <w:r>
        <w:rPr>
          <w:color w:val="000000"/>
          <w:sz w:val="28"/>
          <w:szCs w:val="28"/>
          <w:lang w:val="en-US" w:eastAsia="en-US"/>
        </w:rPr>
        <w:t xml:space="preserve"> гербарные экземпляры дикой редьки (сурепки), пастушьей сумки, цветки (спиртовой материал), плоды, скальпель.</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Инструктивная карточ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Рассмотрите рисунок. Из каких частей состоит цветок дикой редьки? Как называются плоды крестоцветных? Охарактеризуйте их.</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Рассмотрите гербарный образец дикой редьки. Отметьте особенности строения стебля, листьев (простые или сложные, жилкование, листорасположение, наличие или отсутствие прилистник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Рассмотрите цветок дикой редьки и охарактеризуйте его. Какой у него околоцветник (простой или двойной)? Найдите чашечку, подсчитайте число чашелистиков, как называется такая чашечка? Найдите венчик. Подсчитайте число лепестков. Как называется такой венчик? Сколько тычинок и пестиков в цветке дикой редь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4. Рассмотрите внешнее строение плода дикой редьки. Раскройте плод и рассмотрите его внутреннее строение. Внутри находится перегородка, на которой располагаются семена. как называется такой плод? Рассмотрите плоды пастушьей сумки. В чем сходство и различие плодов дикой редьки и пастушьей сум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5.Зарисуйте цветок дикой редьки и напишите формулу цветка. Зарисуйте плоды дикой редьки, сурепки и пастушьей сум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6.Ответьте на вопросы: какое строение имеет цветок дикой редьки? Как называются плоды крестоцветных? Перечислите общие признаки семейства крестоцветных; сделайте вывод и запишите в тетрадь.</w:t>
      </w:r>
    </w:p>
    <w:p>
      <w:pPr>
        <w:pStyle w:val="Style14"/>
        <w:spacing w:lineRule="auto" w:line="360" w:before="0" w:after="0"/>
        <w:ind w:firstLine="709"/>
        <w:jc w:val="both"/>
        <w:rPr>
          <w:color w:val="000000"/>
          <w:sz w:val="28"/>
          <w:szCs w:val="28"/>
          <w:lang w:val="en-US" w:eastAsia="en-US"/>
        </w:rPr>
      </w:pPr>
      <w:r>
        <w:rPr>
          <w:b/>
          <w:color w:val="000000"/>
          <w:sz w:val="28"/>
          <w:szCs w:val="28"/>
          <w:lang w:val="en-US" w:eastAsia="en-US"/>
        </w:rPr>
        <w:t>Тема: Растения семейства бобовых</w:t>
      </w:r>
      <w:r>
        <w:rPr>
          <w:color w:val="000000"/>
          <w:sz w:val="28"/>
          <w:szCs w:val="28"/>
          <w:u w:val="single"/>
          <w:lang w:val="en-US" w:eastAsia="en-US"/>
        </w:rPr>
        <w:t>.</w:t>
      </w:r>
    </w:p>
    <w:p>
      <w:pPr>
        <w:pStyle w:val="Style14"/>
        <w:spacing w:lineRule="auto" w:line="360" w:before="0" w:after="0"/>
        <w:ind w:firstLine="709"/>
        <w:jc w:val="both"/>
        <w:rPr/>
      </w:pPr>
      <w:r>
        <w:rPr>
          <w:rStyle w:val="StrongEmphasis"/>
          <w:color w:val="000000"/>
          <w:sz w:val="28"/>
          <w:szCs w:val="28"/>
          <w:lang w:val="en-US" w:eastAsia="en-US"/>
        </w:rPr>
        <w:t xml:space="preserve">Цель: </w:t>
      </w:r>
      <w:r>
        <w:rPr>
          <w:color w:val="000000"/>
          <w:sz w:val="28"/>
          <w:szCs w:val="28"/>
          <w:lang w:val="en-US" w:eastAsia="en-US"/>
        </w:rPr>
        <w:t>Научить распознавать растения семейства бобовых.</w:t>
      </w:r>
    </w:p>
    <w:p>
      <w:pPr>
        <w:pStyle w:val="Style14"/>
        <w:spacing w:lineRule="auto" w:line="360" w:before="0" w:after="0"/>
        <w:ind w:firstLine="709"/>
        <w:jc w:val="both"/>
        <w:rPr/>
      </w:pPr>
      <w:r>
        <w:rPr>
          <w:rStyle w:val="StrongEmphasis"/>
          <w:color w:val="000000"/>
          <w:sz w:val="28"/>
          <w:szCs w:val="28"/>
          <w:lang w:val="en-US" w:eastAsia="en-US"/>
        </w:rPr>
        <w:t xml:space="preserve">Оборудование: </w:t>
      </w:r>
      <w:r>
        <w:rPr>
          <w:color w:val="000000"/>
          <w:sz w:val="28"/>
          <w:szCs w:val="28"/>
          <w:lang w:val="en-US" w:eastAsia="en-US"/>
        </w:rPr>
        <w:t>гербарные экземпляры гороха посевного, клевера, цветок и плод гороха (спиртовой материал), скальпель.</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Инструктивная карточ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Рассмотрите рисунок. Из каких частей состоит цветок гороха? Как называется плод гороха? Охарактеризуйте его.</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Рассмотрите гербарные образцы гороха посевного, клевера. Отметьте особенности строения стебля, листьев (простые или сложные, жилкование, листорасположение, наличие или отсутствие прилистников). Рассмотрите корневую систему. Найдите утолщения на корнях. Как они образовались? Какое значение имеют?</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Рассмотрите цветок гороха посевного и охарактеризуйте его. Какой у него околоцветник (простой или двойной)? Найдите чашечку, подсчитайте число чашелистиков как называется такая чашечка? Найдите венчик. Аккуратно выделите лепестки. Все ли они одинаковые? Как называются лепестки? Сколько тычинок и пестиков в цветке гороха посевного? Как располагаются тычин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4. Рассмотрите внешнее строение плода гороха. Раскройте плод и рассмотрите его внутреннее строение. Обратите внимание на расположение семян. Как называется такой плод?</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5. Зарисуйте цветок гороха и напишите его формулу. Зарисуйте плод.</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6. Ответьте на вопросы: какое строение имеет цветок гороха? Как называется плод бобовых? В чем его отличие от плода крестоцветных? Перечислите общие признаки семейства бобовых; сделайте вывод и запишите в тетрадь [6].</w:t>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t>Тема: Растения семейства сложноцветных.</w:t>
      </w:r>
    </w:p>
    <w:p>
      <w:pPr>
        <w:pStyle w:val="Style14"/>
        <w:spacing w:lineRule="auto" w:line="360" w:before="0" w:after="0"/>
        <w:ind w:firstLine="709"/>
        <w:jc w:val="both"/>
        <w:rPr/>
      </w:pPr>
      <w:r>
        <w:rPr>
          <w:rStyle w:val="StrongEmphasis"/>
          <w:color w:val="000000"/>
          <w:sz w:val="28"/>
          <w:szCs w:val="28"/>
          <w:lang w:val="en-US" w:eastAsia="en-US"/>
        </w:rPr>
        <w:t>Цель:</w:t>
      </w:r>
      <w:r>
        <w:rPr>
          <w:color w:val="000000"/>
          <w:sz w:val="28"/>
          <w:szCs w:val="28"/>
          <w:lang w:val="en-US" w:eastAsia="en-US"/>
        </w:rPr>
        <w:t xml:space="preserve"> Научить распознавать растения семейства сложноцветных.</w:t>
      </w:r>
    </w:p>
    <w:p>
      <w:pPr>
        <w:pStyle w:val="Style14"/>
        <w:spacing w:lineRule="auto" w:line="360" w:before="0" w:after="0"/>
        <w:ind w:firstLine="709"/>
        <w:jc w:val="both"/>
        <w:rPr/>
      </w:pPr>
      <w:r>
        <w:rPr>
          <w:rStyle w:val="StrongEmphasis"/>
          <w:color w:val="000000"/>
          <w:sz w:val="28"/>
          <w:szCs w:val="28"/>
          <w:lang w:val="en-US" w:eastAsia="en-US"/>
        </w:rPr>
        <w:t xml:space="preserve">Оборудование: </w:t>
      </w:r>
      <w:r>
        <w:rPr>
          <w:color w:val="000000"/>
          <w:sz w:val="28"/>
          <w:szCs w:val="28"/>
          <w:lang w:val="en-US" w:eastAsia="en-US"/>
        </w:rPr>
        <w:t>гербарные экземпляры одуванчика лекарственного, мать-и-мачехи, василька, соцветия одуванчика, подсолнечника (спиртовой материал), плоды одуванчика и подсолнечника, лупа, скальпель.</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Инструктивная карточ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Рассмотрите на рисунке схему строения соцветия – корзинка, найдите в соцветии цветки разного типа. Какие типы цветков характерны для сложноцветных? Как называется плод сложноцветных?</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Рассмотрите гербарные экземпляры одуванчика лекарственного, мать-и-мачехи, василька. Отметьте особенности листорасположения, строения стебля, листьев (простые или сложные, жилкование, наличие или отсутствие прилистник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Рассмотрите корзинки одуванчика лекарственного, мать-и-мачехи, василька. Какие цветки расположены по краю соцветия, а какие в центр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4. Рассмотрите соцветия одуванчика и охарактеризуйте его. Аккуратно выделите цветок из соцветия. Рассмотрите его под лупой. Найдите чашечку. Рассмотрите венчик. Из каких лепестков он состоит? Как называется такой цветок? Сколько тычинок и пестиков в цветке одуванчика? Обратите внимание. Что пыльники тычинок срослись и образуют пыльниковую трубку. Над пыльниковой трубкой видны два рыльца пести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5. Рассмотрите соцветия подсолнечника. Обратите внимание на различие центральных и краевых цветков корзинки. Аккуратно выделите центральный цветок из соцветия. Рассмотрите его под лупой. Найдите чашечку. Рассмотрите венчик. Из скольких лепестков он состоит? Как называется такой цветок? Сколько тычинок и пестиков в цветке? Обратите внимание, что пыльники тычинок срослись и образуют пыльниковую трубку. Над пыльниковой трубкой видны два рыльца пестика. Выделите краевой цветок. Рассмотрите его под лупой. Из скольких лепестков он состоит? Как называется такой цветок? Какую функцию выполняют центральные и краевые цвет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6. Рассмотрите внешнее строение плодов одуванчика и подсолнечника. Чем они отличаются? Раскройте плод подсолнечника и рассмотрите его внутреннее строение. Как называется такой плод? Как распространяются плоды одуванчи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7. Зарисуйте схему соцветия одуванчика, язычковый цветок одуванчика, трубчатый и ложноязычковые цветки подсолнечника, плоды одуванчика и подсолнечни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8. Ответьте на вопросы, сделайте вывод и запишите в тетрадь.</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Вопросы: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Какое строение имеют цветки сложноцветных?</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Как называется плод сложноцветных?</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Какие общие признаки характерны для растений семейства сложноцветных?</w:t>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t>Тема: Растения семейства пасленовых.</w:t>
      </w:r>
    </w:p>
    <w:p>
      <w:pPr>
        <w:pStyle w:val="Style14"/>
        <w:spacing w:lineRule="auto" w:line="360" w:before="0" w:after="0"/>
        <w:ind w:firstLine="709"/>
        <w:jc w:val="both"/>
        <w:rPr/>
      </w:pPr>
      <w:r>
        <w:rPr>
          <w:rStyle w:val="StrongEmphasis"/>
          <w:color w:val="000000"/>
          <w:sz w:val="28"/>
          <w:szCs w:val="28"/>
          <w:lang w:val="en-US" w:eastAsia="en-US"/>
        </w:rPr>
        <w:t xml:space="preserve">Цель: </w:t>
      </w:r>
      <w:r>
        <w:rPr>
          <w:color w:val="000000"/>
          <w:sz w:val="28"/>
          <w:szCs w:val="28"/>
          <w:lang w:val="en-US" w:eastAsia="en-US"/>
        </w:rPr>
        <w:t>Научить распознавать растения семейства пасленовых.</w:t>
      </w:r>
    </w:p>
    <w:p>
      <w:pPr>
        <w:pStyle w:val="Style14"/>
        <w:spacing w:lineRule="auto" w:line="360" w:before="0" w:after="0"/>
        <w:ind w:firstLine="709"/>
        <w:jc w:val="both"/>
        <w:rPr/>
      </w:pPr>
      <w:r>
        <w:rPr>
          <w:rStyle w:val="StrongEmphasis"/>
          <w:color w:val="000000"/>
          <w:sz w:val="28"/>
          <w:szCs w:val="28"/>
          <w:lang w:val="en-US" w:eastAsia="en-US"/>
        </w:rPr>
        <w:t xml:space="preserve">Оборудование: </w:t>
      </w:r>
      <w:r>
        <w:rPr>
          <w:color w:val="000000"/>
          <w:sz w:val="28"/>
          <w:szCs w:val="28"/>
          <w:lang w:val="en-US" w:eastAsia="en-US"/>
        </w:rPr>
        <w:t>гербарные экземпляры паслена сладко-горького, картофеля, дурмана, цветки и плоды картофеля (спиртовой материал), лупа, скальпель.</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Инструктивная карточ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Рассмотрите рисунок. Из каких частей состоит цветок картофеля? Как называются плоды пасленовых? Охарактеризуйте их. Вспомните, какое строение и назначение имеет клубень картофел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Рассмотрите гербарные образцы паслена сладко-горького, картофеля, дурмана. Отметьте особенности листорасположения, строения стебля, листьев (простые или сложные, наличие или отсутствие прилистник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Рассмотрите цветок картофеля и охарактеризуйте его. Какой у него околоцветник (простой или двойной)? Найдите чашечку, подсчитайте число чашелистиков. Срастаются ли чашелистики? Как называется такая чашечка? Рассмотрите венчик, подсчитайте лепестки. Срастаются ли лепестки венчика? Как называется венчик? Сколько тычинок и пестиков в цветке картофел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4. Рассмотрите плод картофеля. При помощи скальпеля разрежьте плод и рассмотрите его внутреннее строение. Определите тип плод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5. Зарисуйте цветок картофеля и напишите его формулу. Зарисуйте плод в разрезе. Подпишите на рисунке околоплодник и семен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6. Ответьте на вопросы, сделайте вывод и запишите в тетрадь.</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опрос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Какое строение имеет цветок картофел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Как называется плод картофел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Какие общие признаки характерны для растений семейства пасленовых?</w:t>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t>Тема: Растения семейства лилейных.</w:t>
      </w:r>
    </w:p>
    <w:p>
      <w:pPr>
        <w:pStyle w:val="Style14"/>
        <w:spacing w:lineRule="auto" w:line="360" w:before="0" w:after="0"/>
        <w:ind w:firstLine="709"/>
        <w:jc w:val="both"/>
        <w:rPr/>
      </w:pPr>
      <w:r>
        <w:rPr>
          <w:rStyle w:val="StrongEmphasis"/>
          <w:color w:val="000000"/>
          <w:sz w:val="28"/>
          <w:szCs w:val="28"/>
          <w:lang w:val="en-US" w:eastAsia="en-US"/>
        </w:rPr>
        <w:t xml:space="preserve">Цель: </w:t>
      </w:r>
      <w:r>
        <w:rPr>
          <w:color w:val="000000"/>
          <w:sz w:val="28"/>
          <w:szCs w:val="28"/>
          <w:lang w:val="en-US" w:eastAsia="en-US"/>
        </w:rPr>
        <w:t>Научить распознавать растения семейства лилейных.</w:t>
      </w:r>
    </w:p>
    <w:p>
      <w:pPr>
        <w:pStyle w:val="Style14"/>
        <w:spacing w:lineRule="auto" w:line="360" w:before="0" w:after="0"/>
        <w:ind w:firstLine="709"/>
        <w:jc w:val="both"/>
        <w:rPr/>
      </w:pPr>
      <w:r>
        <w:rPr>
          <w:rStyle w:val="StrongEmphasis"/>
          <w:color w:val="000000"/>
          <w:sz w:val="28"/>
          <w:szCs w:val="28"/>
          <w:lang w:val="en-US" w:eastAsia="en-US"/>
        </w:rPr>
        <w:t>Оборудование:</w:t>
      </w:r>
      <w:r>
        <w:rPr>
          <w:color w:val="000000"/>
          <w:sz w:val="28"/>
          <w:szCs w:val="28"/>
          <w:lang w:val="en-US" w:eastAsia="en-US"/>
        </w:rPr>
        <w:t xml:space="preserve"> гербарные экземпляры ландыша майского, тюльпана, цветки и плоды ландыша, цветки тюльпана (живой или спиртовой материал), скальпель.</w:t>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Инструктивная карточ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Рассмотрите на рисунке цветки тюльпана и ландыша. Найдите околоцветник, тычинки, пестик. Охарактеризуйте его.</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Рассмотрите гербарные образцы тюльпана и ландыша. Обратите внимание на подземные видоизмененные побеги. Как называются такие видоизмененные побеги? Отметьте особенности листорасположения, строения стебля, листьев (простые или сложные, жилкование, наличие или отсутствие прилистник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Рассмотрите цветки ландыша и тюльпана. Какой у них околоцветник (простой или двойной)? Подсчитайте число листочков околоцветника. Срастаются ли листочки околоцветника у тюльпана и ландыша? В чем сходство, а в чем отличие в строении околоцветника ландыша и тюльпана? Сколько тычинок и пестиков в цветках ландыша и тюльпан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4. Рассмотрите плоды ландыша и тюльпана. При помощи скальпеля разрежьте плоды и рассмотрите их внутреннее строение. Определите тип плод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5. Зарисуйте цветки ландыша и тюльпана. Напишите формулы цветков. Зарисуйте плоды. Подпишите их названи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6. Ответьте на вопросы, сделайте вывод и запишите в тетрадь.</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опрос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Какое строение имеют цветки ландыша и тюльпан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2) Как называются плоды ландыша и тюльпан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Какие общие признаки характерны для растений семейства лилейных?</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оверка знаний учащихс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оверку знаний провожу с целью выяснения того, насколько хорошо выучили учащиеся заданный материал, а также чтобы закрепить его и углубить, ликвидировать пробелы в знаниях учащихся по тому или иному вопросу, и проверить как учащиеся усвоили практические умения и навыки. Проверка должна быть направлена на более глубокое и сознательное усвоение учащимися теоретических знаний и на закрепление приобретенных умений и навык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1. Предлагаю учащимся гербарные листы с растениями (1 вариант: ромашка лекарственная, пшеница, вьюнок полевой, вика, земляника, одуванчик; 2 вариант: хмель, горох, чина лесная, рожь, подорожник, земляника;). Учащимся предложили рассмотреть розданные им натуральные объекты, определить тип стебля у каждого растения и заполнить самостоятельно таблицу. На примере полыни полевой вместе с учителем заполняют первую строку таблицы, а дальше самостоятельно. По окончании работы таблица выглядела так: </w:t>
      </w:r>
      <w:r>
        <w:br w:type="page"/>
      </w:r>
    </w:p>
    <w:p>
      <w:pPr>
        <w:pStyle w:val="Style14"/>
        <w:spacing w:lineRule="auto" w:line="360" w:before="0" w:after="0"/>
        <w:ind w:firstLine="709"/>
        <w:jc w:val="both"/>
        <w:rPr/>
      </w:pPr>
      <w:r>
        <w:rPr/>
        <w:t>Разнообразие стеблей (1 вариант)</w:t>
      </w:r>
    </w:p>
    <w:tbl>
      <w:tblPr>
        <w:tblW w:w="5000" w:type="pct"/>
        <w:jc w:val="left"/>
        <w:tblInd w:w="-113" w:type="dxa"/>
        <w:tblLayout w:type="fixed"/>
        <w:tblCellMar>
          <w:top w:w="0" w:type="dxa"/>
          <w:left w:w="108" w:type="dxa"/>
          <w:bottom w:w="0" w:type="dxa"/>
          <w:right w:w="108" w:type="dxa"/>
        </w:tblCellMar>
      </w:tblPr>
      <w:tblGrid>
        <w:gridCol w:w="1457"/>
        <w:gridCol w:w="4825"/>
        <w:gridCol w:w="3073"/>
      </w:tblGrid>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звание растения</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ип стебля</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омашка лекарственная</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ямостоячий</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шениц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ямостоячий</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ьюнок полевой</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ьющийся</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к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азающий</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емляник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зучий</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дуванчик</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короченный</w:t>
            </w:r>
          </w:p>
        </w:tc>
      </w:tr>
    </w:tbl>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При проверке знаний в качестве раздаточного материала применяем “немые рисунки”, выполненные на листах плотной бумаги. Предлагаем рассмотреть то или другое и самостоятельно сделать соответствующие надписи. Кроме этого разработала перфокарты которые помогают сэкономить время проверки работ учащихся и могут использоваться многократно.</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Метод проверочной беседы с использованием при ответе натуральных и графических наглядных пособи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4. Тестовые зада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5. Письменные контрольные работы. Письменная проверка, выясняющая усвоение учащимися понятий о жизни и потребностях растений, проведенная после подведения итогов лабораторных работ, показала большую полноту и осознанность ответов учащихся экспериментальной группы по сравнению с учащимися контрольных класс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6. Провожу экскурсии в природу. Особенно интересная экскурсия получается после изучения темы “Классификация растений”. Учащиеся собирают различные растения и определяют их принадлежность к тому или иному семейству. Приятно, что многие ребята уже не пользуются определителями, распознавая растения по их признакам. После экскурсии результаты заносим в тетрадь и делаем соответствующие вывод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тветы учащихся свидетельствуют о том, что мышление в результате осмысленного проведения работы с растениями обогатились. Перед учащимися жизнь растений предстала как единство многих процессов, зависящих от многих факторов окружающей среды. В ответах на поставленные вопросы учащиеся опирались на личную практику.</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се эти положительные факты – результат не только деятельности по развитию мышления при проведении лабораторных работ, но и соответствующей работы на уроках, а также развитию самостоятельности учащихс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амостоятельные наблюдения и опыты над растениями на лабораторных занятиях не только активизируют внимание учащихся, но также удовлетворяют и поддерживают их любознательность, пытливость и интерес. У детей возникает много вопросов, ответы на которые они начинают искать в опытах и объяснениях учителя, в учебнике, в доступной им литератур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лабораторных занятиях самостоятельная работа учащихся носит открытый для наблюдения характер, что позволяет учителю контролировать ход познавательного процесса. Усвоение новых знаний, закрепление и проверка их органически соединяются в единый учебный процесс. Умения и навыки, приобретаемые на лабораторных занятиях являются необходимой ступенью в подготовке к опытнической работе на школьном участке.</w:t>
      </w:r>
    </w:p>
    <w:p>
      <w:pPr>
        <w:pStyle w:val="Style31"/>
        <w:widowControl/>
        <w:spacing w:lineRule="auto" w:line="360"/>
        <w:ind w:firstLine="709"/>
        <w:jc w:val="both"/>
        <w:rPr>
          <w:rStyle w:val="FontStyle14"/>
          <w:rFonts w:ascii="Times New Roman" w:hAnsi="Times New Roman" w:cs="Times New Roman"/>
          <w:b w:val="false"/>
          <w:b w:val="false"/>
          <w:color w:val="000000"/>
          <w:spacing w:val="0"/>
          <w:sz w:val="28"/>
          <w:szCs w:val="28"/>
          <w:lang w:val="en-US" w:eastAsia="en-US"/>
        </w:rPr>
      </w:pPr>
      <w:r>
        <w:rPr>
          <w:rFonts w:cs="Times New Roman"/>
          <w:color w:val="000000"/>
          <w:sz w:val="28"/>
          <w:szCs w:val="28"/>
          <w:lang w:val="en-US" w:eastAsia="en-US"/>
        </w:rPr>
      </w:r>
      <w:r>
        <w:br w:type="page"/>
      </w:r>
    </w:p>
    <w:p>
      <w:pPr>
        <w:pStyle w:val="Style101"/>
        <w:widowControl/>
        <w:spacing w:lineRule="auto" w:line="360"/>
        <w:ind w:firstLine="709"/>
        <w:rPr>
          <w:rStyle w:val="FontStyle25"/>
          <w:rFonts w:ascii="Times New Roman" w:hAnsi="Times New Roman" w:cs="Times New Roman"/>
          <w:color w:val="000000"/>
          <w:spacing w:val="0"/>
          <w:sz w:val="28"/>
          <w:szCs w:val="28"/>
          <w:lang w:val="en-US" w:eastAsia="en-US"/>
        </w:rPr>
      </w:pPr>
      <w:r>
        <w:rPr>
          <w:rStyle w:val="FontStyle25"/>
          <w:rFonts w:cs="Times New Roman" w:ascii="Times New Roman" w:hAnsi="Times New Roman"/>
          <w:color w:val="000000"/>
          <w:spacing w:val="0"/>
          <w:sz w:val="28"/>
          <w:szCs w:val="28"/>
          <w:lang w:val="en-US" w:eastAsia="en-US"/>
        </w:rPr>
        <w:t>Литература</w:t>
      </w:r>
    </w:p>
    <w:p>
      <w:pPr>
        <w:pStyle w:val="Style101"/>
        <w:widowControl/>
        <w:spacing w:lineRule="auto" w:line="360"/>
        <w:ind w:firstLine="709"/>
        <w:rPr>
          <w:rStyle w:val="FontStyle25"/>
          <w:rFonts w:ascii="Times New Roman" w:hAnsi="Times New Roman" w:cs="Times New Roman"/>
          <w:color w:val="000000"/>
          <w:spacing w:val="0"/>
          <w:sz w:val="28"/>
          <w:szCs w:val="28"/>
          <w:lang w:val="en-US" w:eastAsia="en-US"/>
        </w:rPr>
      </w:pPr>
      <w:r>
        <w:rPr/>
      </w:r>
    </w:p>
    <w:p>
      <w:pPr>
        <w:pStyle w:val="Normal"/>
        <w:numPr>
          <w:ilvl w:val="0"/>
          <w:numId w:val="6"/>
        </w:numPr>
        <w:tabs>
          <w:tab w:val="clear" w:pos="708"/>
          <w:tab w:val="left" w:pos="567" w:leader="none"/>
        </w:tabs>
        <w:spacing w:lineRule="auto" w:line="360"/>
        <w:ind w:left="0" w:hanging="0"/>
        <w:jc w:val="both"/>
        <w:rPr/>
      </w:pPr>
      <w:r>
        <w:rPr>
          <w:color w:val="000000"/>
          <w:sz w:val="28"/>
          <w:szCs w:val="28"/>
          <w:lang w:val="en-US" w:eastAsia="en-US"/>
        </w:rPr>
        <w:t xml:space="preserve">Агапова Т.Д. Биология. 6 класс. Живой организм: Тетрадь для лабораторных работ. М.: “Айрис – пресс”, 2003. 48 с. </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Алпатов В.Г. //Лабораторные занятия по изучению водорослей и грибов// Биология в школе. № 5. 1990. с. 59-64. </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Безуель С. Мир живой природы (советы, наблюдения, опыты). М.: “Астрель”, “Планета детства”, 2000. 128 с. </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Илларионов Э.Ф. Поурочные разработки по биологии 6 класс. М.: “Вако”, 2003. 320 с. </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Ишкина И.Ф. Тематическое планирование (биология 5-9 класс). Волгоград. “Учитель – АСТ”, 1999. 76 с. </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Ключникова Н.М., Пятунина С.К. //Лабораторные работы по разделу “Растения”// Биология в школе. № 6. 2003. с. 40-41. </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Константинов В.М. Лабораторный практикум по зоологии позвоночных. М.: “Академия”, 2001. 272 с. </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Максимова В.Н., Ковалева Г.Е., Гольнева Д.П., Чередеева Н.Г. Современный урок биологии. М.: “Просвещение”, 1998. 154 с. </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Муртазин Г.М. //О методике лабораторных занятий по ботанике// Биология в школе. № 1. 1963. С. 11-16. </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Муртазин Г.М. //Повышение учебно-воспитательного значения лабораторных занятий// Биология в школе. № 5. 1995. С. 37-41. </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Трайтак Д.И. Практическая направленность обучения ботанике. М.: “Просвещение”, 1980. 144 с. </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Чепурных Е.Е. //Нормативные документы// Вестник образования № 9. 2004. с. 25. </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Шамова Т.И. //О преподавании биологии в 1988/89 учебном году// Биология в школе. № 4. 1988. с.13-16. </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Шваб Д. Настольная книга для преподавателей биологии. М.: “Просвещение”, 1974. 416с. </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Яковлев В.А., Спирин Л.Ф. Активные формы и методы обучения биологии. М.: “Просвещение”, 1992. 160 с. </w:t>
      </w:r>
    </w:p>
    <w:p>
      <w:pPr>
        <w:pStyle w:val="Normal"/>
        <w:spacing w:lineRule="auto" w:line="360"/>
        <w:ind w:firstLine="709"/>
        <w:jc w:val="both"/>
        <w:rPr>
          <w:color w:val="FFFFFF"/>
          <w:sz w:val="28"/>
          <w:szCs w:val="28"/>
          <w:lang w:val="en-US" w:eastAsia="en-US"/>
        </w:rPr>
      </w:pPr>
      <w:r>
        <w:rPr>
          <w:color w:val="FFFFFF"/>
          <w:sz w:val="28"/>
          <w:szCs w:val="28"/>
          <w:lang w:val="en-US" w:eastAsia="en-US"/>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entury Gothic">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FontStyle14">
    <w:name w:val="Font Style14"/>
    <w:qFormat/>
    <w:rPr>
      <w:rFonts w:ascii="Arial" w:hAnsi="Arial" w:cs="Arial"/>
      <w:b/>
      <w:bCs/>
      <w:spacing w:val="-10"/>
      <w:sz w:val="24"/>
      <w:szCs w:val="24"/>
    </w:rPr>
  </w:style>
  <w:style w:type="character" w:styleId="FontStyle15">
    <w:name w:val="Font Style15"/>
    <w:qFormat/>
    <w:rPr>
      <w:rFonts w:ascii="Century Gothic" w:hAnsi="Century Gothic" w:cs="Century Gothic"/>
      <w:spacing w:val="-10"/>
      <w:sz w:val="14"/>
      <w:szCs w:val="14"/>
    </w:rPr>
  </w:style>
  <w:style w:type="character" w:styleId="FontStyle18">
    <w:name w:val="Font Style18"/>
    <w:qFormat/>
    <w:rPr>
      <w:rFonts w:ascii="Arial" w:hAnsi="Arial" w:cs="Arial"/>
      <w:b/>
      <w:bCs/>
      <w:spacing w:val="-20"/>
      <w:sz w:val="18"/>
      <w:szCs w:val="18"/>
    </w:rPr>
  </w:style>
  <w:style w:type="character" w:styleId="FontStyle20">
    <w:name w:val="Font Style20"/>
    <w:qFormat/>
    <w:rPr>
      <w:rFonts w:ascii="Bookman Old Style" w:hAnsi="Bookman Old Style" w:cs="Bookman Old Style"/>
      <w:sz w:val="10"/>
      <w:szCs w:val="10"/>
    </w:rPr>
  </w:style>
  <w:style w:type="character" w:styleId="FontStyle21">
    <w:name w:val="Font Style21"/>
    <w:qFormat/>
    <w:rPr>
      <w:rFonts w:ascii="Arial" w:hAnsi="Arial" w:cs="Arial"/>
      <w:b/>
      <w:bCs/>
      <w:spacing w:val="-10"/>
      <w:sz w:val="14"/>
      <w:szCs w:val="14"/>
    </w:rPr>
  </w:style>
  <w:style w:type="character" w:styleId="FontStyle22">
    <w:name w:val="Font Style22"/>
    <w:qFormat/>
    <w:rPr>
      <w:rFonts w:ascii="Bookman Old Style" w:hAnsi="Bookman Old Style" w:cs="Bookman Old Style"/>
      <w:i/>
      <w:iCs/>
      <w:sz w:val="14"/>
      <w:szCs w:val="14"/>
    </w:rPr>
  </w:style>
  <w:style w:type="character" w:styleId="FontStyle28">
    <w:name w:val="Font Style28"/>
    <w:qFormat/>
    <w:rPr>
      <w:rFonts w:ascii="Arial" w:hAnsi="Arial" w:cs="Arial"/>
      <w:sz w:val="14"/>
      <w:szCs w:val="14"/>
    </w:rPr>
  </w:style>
  <w:style w:type="character" w:styleId="FontStyle24">
    <w:name w:val="Font Style24"/>
    <w:qFormat/>
    <w:rPr>
      <w:rFonts w:ascii="Bookman Old Style" w:hAnsi="Bookman Old Style" w:cs="Bookman Old Style"/>
      <w:sz w:val="10"/>
      <w:szCs w:val="10"/>
    </w:rPr>
  </w:style>
  <w:style w:type="character" w:styleId="FontStyle25">
    <w:name w:val="Font Style25"/>
    <w:qFormat/>
    <w:rPr>
      <w:rFonts w:ascii="Arial" w:hAnsi="Arial" w:cs="Arial"/>
      <w:b/>
      <w:bCs/>
      <w:spacing w:val="-10"/>
      <w:sz w:val="14"/>
      <w:szCs w:val="14"/>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1">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59"/>
    </w:pPr>
    <w:rPr>
      <w:rFonts w:ascii="Arial" w:hAnsi="Arial" w:cs="Arial"/>
    </w:rPr>
  </w:style>
  <w:style w:type="paragraph" w:styleId="Style41">
    <w:name w:val="Style4"/>
    <w:basedOn w:val="Normal"/>
    <w:qFormat/>
    <w:pPr>
      <w:widowControl w:val="false"/>
      <w:autoSpaceDE w:val="false"/>
      <w:spacing w:lineRule="exact" w:line="184"/>
      <w:ind w:firstLine="192"/>
      <w:jc w:val="both"/>
    </w:pPr>
    <w:rPr>
      <w:rFonts w:ascii="Arial" w:hAnsi="Arial" w:cs="Arial"/>
    </w:rPr>
  </w:style>
  <w:style w:type="paragraph" w:styleId="Style61">
    <w:name w:val="Style6"/>
    <w:basedOn w:val="Normal"/>
    <w:qFormat/>
    <w:pPr>
      <w:widowControl w:val="false"/>
      <w:autoSpaceDE w:val="false"/>
      <w:spacing w:lineRule="exact" w:line="170"/>
      <w:jc w:val="both"/>
    </w:pPr>
    <w:rPr>
      <w:rFonts w:ascii="Arial" w:hAnsi="Arial" w:cs="Arial"/>
    </w:rPr>
  </w:style>
  <w:style w:type="paragraph" w:styleId="Style101">
    <w:name w:val="Style10"/>
    <w:basedOn w:val="Normal"/>
    <w:qFormat/>
    <w:pPr>
      <w:widowControl w:val="false"/>
      <w:autoSpaceDE w:val="false"/>
      <w:spacing w:lineRule="exact" w:line="193"/>
      <w:jc w:val="both"/>
    </w:pPr>
    <w:rPr>
      <w:rFonts w:ascii="Bookman Old Style" w:hAnsi="Bookman Old Style" w:cs="Bookman Old Style"/>
    </w:rPr>
  </w:style>
  <w:style w:type="paragraph" w:styleId="Style81">
    <w:name w:val="Style8"/>
    <w:basedOn w:val="Normal"/>
    <w:qFormat/>
    <w:pPr>
      <w:widowControl w:val="false"/>
      <w:autoSpaceDE w:val="false"/>
      <w:spacing w:lineRule="exact" w:line="193"/>
      <w:ind w:firstLine="187"/>
      <w:jc w:val="both"/>
    </w:pPr>
    <w:rPr>
      <w:rFonts w:ascii="Bookman Old Style" w:hAnsi="Bookman Old Style" w:cs="Bookman Old Style"/>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1:00Z</dcterms:created>
  <dc:creator>Света</dc:creator>
  <dc:description/>
  <cp:keywords/>
  <dc:language>en-US</dc:language>
  <cp:lastModifiedBy>SYSTEM</cp:lastModifiedBy>
  <dcterms:modified xsi:type="dcterms:W3CDTF">2011-09-06T22:51:00Z</dcterms:modified>
  <cp:revision>2</cp:revision>
  <dc:subject/>
  <dc:title>Использование метода беседы для развития самостоятельности учащихся на уроках ботаники в V классе</dc:title>
</cp:coreProperties>
</file>