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57.wmf" ContentType="image/x-wmf"/>
  <Override PartName="/word/media/image56.wmf" ContentType="image/x-wmf"/>
  <Override PartName="/word/media/image16.png" ContentType="image/png"/>
  <Override PartName="/word/media/image4.png" ContentType="image/png"/>
  <Override PartName="/word/media/image3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55.wmf" ContentType="image/x-wmf"/>
  <Override PartName="/word/media/image32.png" ContentType="image/png"/>
  <Override PartName="/word/media/image2.png" ContentType="image/png"/>
  <Override PartName="/word/media/image14.png" ContentType="image/png"/>
  <Override PartName="/word/media/image54.wmf" ContentType="image/x-wmf"/>
  <Override PartName="/word/media/image25.png" ContentType="image/png"/>
  <Override PartName="/word/media/image31.png" ContentType="image/png"/>
  <Override PartName="/word/media/image24.png" ContentType="image/png"/>
  <Override PartName="/word/media/image26.png" ContentType="image/png"/>
  <Override PartName="/word/media/image63.png" ContentType="image/png"/>
  <Override PartName="/word/media/image62.wmf" ContentType="image/x-wmf"/>
  <Override PartName="/word/media/image22.png" ContentType="image/png"/>
  <Override PartName="/word/media/image23.png" ContentType="image/png"/>
  <Override PartName="/word/media/image60.wmf" ContentType="image/x-wmf"/>
  <Override PartName="/word/media/image20.png" ContentType="image/png"/>
  <Override PartName="/word/media/image58.wmf" ContentType="image/x-wmf"/>
  <Override PartName="/word/media/image21.png" ContentType="image/png"/>
  <Override PartName="/word/media/image61.wmf" ContentType="image/x-wmf"/>
  <Override PartName="/word/media/image59.wmf" ContentType="image/x-wmf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50.wmf" ContentType="image/x-wmf"/>
  <Override PartName="/word/media/image28.png" ContentType="image/png"/>
  <Override PartName="/word/media/image11.png" ContentType="image/png"/>
  <Override PartName="/word/media/image51.wmf" ContentType="image/x-wmf"/>
  <Override PartName="/word/media/image29.png" ContentType="image/png"/>
  <Override PartName="/word/media/image18.png" ContentType="image/png"/>
  <Override PartName="/word/media/image6.png" ContentType="image/png"/>
  <Override PartName="/word/media/image40.wmf" ContentType="image/x-wmf"/>
  <Override PartName="/word/media/image12.png" ContentType="image/png"/>
  <Override PartName="/word/media/image52.wmf" ContentType="image/x-wmf"/>
  <Override PartName="/word/media/image19.png" ContentType="image/png"/>
  <Override PartName="/word/media/image7.png" ContentType="image/png"/>
  <Override PartName="/word/media/image41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8.png" ContentType="image/png"/>
  <Override PartName="/word/media/image42.wmf" ContentType="image/x-wmf"/>
  <Override PartName="/word/media/image30.png" ContentType="image/png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9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коммерческое акционерное общество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лматинский университет энергетики и связи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Кафедра охраны труда и окружающей среды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Охрана труда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 Расчет производственного освещени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</w:rPr>
        <w:t>Выполнила студентка группы МРС-07-3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им Н.В. №073547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Факультет РТиС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</w:rPr>
        <w:t>Проверила: Мананбаева С.Е.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лматы 2011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и данные варианта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Теоретическая часть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  <w:szCs w:val="28"/>
        </w:rPr>
        <w:t>2. Расчет естественной освещенност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  <w:szCs w:val="28"/>
        </w:rPr>
        <w:t>3. Расчет точечным методом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  <w:szCs w:val="28"/>
        </w:rPr>
        <w:t>4. Расчет методом коэффициента использования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реконструкцию искусственного освещения производственного помещения согласно варианту. Исходные данные приведены ниж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вариа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КИ 4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орское бюро 20х15х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oк</w:t>
      </w:r>
      <w:r>
        <w:rPr>
          <w:sz w:val="28"/>
          <w:szCs w:val="28"/>
        </w:rPr>
        <w:t>=2,5 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нoк</w:t>
      </w:r>
      <w:r>
        <w:rPr>
          <w:sz w:val="28"/>
          <w:szCs w:val="28"/>
        </w:rPr>
        <w:t>=1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светильников ПВЛМ 2*40, количество 1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яд зрительной работы II,a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род Астана, IV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3м, P=15м, ρ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>=70%, ρ</w:t>
      </w:r>
      <w:r>
        <w:rPr>
          <w:sz w:val="28"/>
          <w:szCs w:val="28"/>
          <w:vertAlign w:val="subscript"/>
        </w:rPr>
        <w:t>пола</w:t>
      </w:r>
      <w:r>
        <w:rPr>
          <w:sz w:val="28"/>
          <w:szCs w:val="28"/>
        </w:rPr>
        <w:t>=50%, ρ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30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Теоретиче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искусственного освещения на промышленном предприятии оказывают большое влияние на зрительную работоспособность, физическое и моральное состояние людей, а следовательно, на производительность труда, качество продукции и производственный травматиз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благоприятных условий труда производственное освещение должно отвечать следующим требования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ещенность на рабочем месте должна соответствовать характеру выполняемой работы по СН и СНиП РК 2.04-05-2002 «Естественное и искусственное освещение. Общие требования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ркость на рабочей поверхности и в пределах окружающего пространства должна распределяться по возможности равномерн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кие тени на рабочей поверхности должны отсутствова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ещение должно обеспечивать необходимый спектральный состав света для правильной цветопередач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 освещения не должна являться источником других вредных факторов (шум и т.д.), а также должна быть электро- и пожаробезопас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ое освещение применяется при отсутствии или недостаточности естественного освещения, осуществляется путем использования таких источников света как лампы накаливания, газоразрядные лампы, плоские и щелевые свето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ое освещение делят по типу системы освещ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ное - концентрируется световой поток непосредственно на рабочих мест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е, которое делится на равномерное и локализованно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бинированное – совмещение общего и местного освещ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ое освещение подразделяется также 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арийное, которое применяется при внезапном отключении рабочего освещения (5% от общего освещения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ее – освещение во всех помещениях и на территории, для создания условий нормальной рабо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вакуационное – предусматривается в местах, опасных для прохода людей (≥0.5 лк – освещенность в зданиях, 0.2 лк – вне их)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искусственного освещения производится в соответствии со СНиП РК 2.04-05-2002, освещенность на рабочих местах нормируется в зависимости от условий выполнения зрительных работ, вида источника света и системы освещени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зрительной работы определяются следующими параметрам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объекта различения – наименьший размер, который необходимо выделить при проведен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 – поверхность, прилегающая непосредственно к объекту различения, на которой он рассматривается. Характеризуется коэффициентом отражения (δ), который зависит от цвета и фактуры поверхност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он считается светлым, при δ &gt;0,4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м, при 0,2&lt; δ &lt;0,4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ным, при δ &lt;0,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ст объекта с фоном (К) – характеризуется отношением разности коэффициентов отражения фона и объекта, по абсолютной величине, к коэффициенту отражения ф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ст различают : малый, при К&lt;0,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, при 0,2&lt;К&lt;0,5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, при К&gt;0,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зрительной работы улучшается при повышении яркости фона, что достигается повышением коэффициента отражения поверхности помещения и производственного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системы освещения необходимо учитывать разряд зрительной работы, капитальные вложения и эксплуатационные расх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абсолютного значения освещенности нормируются качественные характеристики освещения: показатель ослепленности и коэффициент пульсации освещ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искусственного освещения заключается в решении следующих задач: выбор системы освещения, типа источника света, расположение светильников, выполнение светотехнического расчета и определение мощности осветительной устано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зрительной работы улучшается при повышении яркости фона, что достигается повышением коэффициента отражения поверхности помещения и производственного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системы освещения необходимо учитывать разряд зрительной работы, капитальные вложения и эксплуатационные расх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абсолютного значения освещенности нормируются качественные характеристики освещения: показатель ослепленности и коэффициент пульсации освещ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искусственного освещения заключается в решении следующих задач: выбор системы освещения, типа источника света, расположение светильников, выполнение светотехнического расчета и определение мощности осветительной установки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расчета искусственного освещ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ветотехнический расчет может быть выполнен методами: коэффициента использования, точечным и удельной мощ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коэффициента использ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ается в определении значения коэффициента η, равного отношению светового потока, подающегося на расчетную поверхность, к полному потоку осветительного приб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актике расчетов значения η находятся из таблиц, связывающих геометрические параметры помещений (индекс помещ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с их оптическими характеристиками (коэффициентом отражения потол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пот, стен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ст, пол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помещения определяе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 – длина помещ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ширина помещ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расчетная высо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й поток каждого светильника определя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 = Е*Кз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η,(1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Е – заданная минимальная освещеннос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 – коэффициент запас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освещаемая площад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коэффициент неравномерности освещения = 1,1÷1,2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светильников (намеченное до расчет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свещения лампами накаливания или ДРЛ предварительно надо наметить количество светильников, разместив их по площади потолка равномерно. По полученному в результате расчета требуемому световому потоку выбирается ближайшая стандартная лампа накаливания или ДРЛ. Допускается отклонение светового потока лампы не более, чем на -10…+20%. При невозможности выбора лампы с таким приближением изменяют количество лам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счете люминесцентного освещения световой поток выбираемой лампы Фл известен и определено количество ламп в светильник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 = Е*Кз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Фл*η,(1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делением общего числа светильников N на количество рядов определяется число светильников в каждом ряду, а т.к. длина светильников известна, то можно найти всю длину светильников ряда. Если полученная длина близка к длине помещения, ряд получается сплошным, а если больше – увеличивают число рядов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тод удельной мощ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расчета освещения по методу удельной мощности заключается в том, что в зависимости от типа светильника и места его установки, высоты подвеса над рабочей поверхностью, освещенностью, освещенности на горизонтальной поверхности и площади помещения определяется значение удельной мощ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ая мощность – отношение установленной мощности ламп к величине освещаемой площади (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удельной мощности для различных ламп приведены в таблиц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е значения удельной мощности принимаются для помещений с меньшей площадью освещ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общей лампы определяю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удельная мощность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помещения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светиль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счетная мощность лампы не равна стандартной мощности, то выбирается ближайшая по мощности большая стандартная лампа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очечный мето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этому методу при кругло-симметричных точечных излучателях (лампы накаливания и ДРЛ) принимается, что световой поток лампы (или суммарный световой поток лампы) в каждом светильнике равен 1000лм. Создаваемую таким светильником освещенность называют условной. Величина условной освещенности зависит от светораспределения светильника и геометрических размеров: расстояние от точки до проекции освещающего ее светильника (α) и высоты расположения светильника над уровнем освещаемой поверхности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. Световой поток лампы в каждом светильнике определя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 = 1000·Е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·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/μ·∑Е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,(1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μ – коэффициент, учитывающий действие «удаленных» светильников (1,1÷1,2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 суммарная условная освещенность в контрольной точк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 отдельного светильн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ученному световому потоку выбирается лампа, поток которой должен отличаться от требуемого в пределах (-10…+20%)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Расчет естественного освещ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окна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3241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- площадь световых проемов при боковом освещени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- площадь пола помеще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- световая характеристика окон, табличные знач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коэффициент запаса, табличные данны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9050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– нормируемое значение КЕО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– коэффициент, учитывающий повышение КЕО при боковом освещении, благодаря свету, отраженному от поверхности помещения и подстилающего слоя, примыкающего к зданию, табличные данны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28600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8"/>
          <w:szCs w:val="28"/>
        </w:rPr>
        <w:t xml:space="preserve"> - коэффициент, учитывающий затемнение окон противостоящими зданиями, табличные знач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общий коэффициент светопропускания, определяют по формуле:</w:t>
      </w:r>
    </w:p>
    <w:p>
      <w:pPr>
        <w:pStyle w:val="Normal"/>
        <w:widowControl w:val="false"/>
        <w:spacing w:lineRule="auto" w:line="360"/>
        <w:ind w:left="709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64782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– коэффициент светопропускания материала, табличные знач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коэффициент, учитывающий потери света в переплетах светопроема, табличные знач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коэффициент, учитывающий потери света в несущих конструкциях, при боковом освещении равен 1, при верхнем берут из таблиц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– коэффициент, учитывающий потери света в солнцезащитных устройствах, табличные данны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– коэффициент, учитывающий потери света в защитной сетке, устанавливаемой под фонарями, принимают равным 0,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57325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;(2.3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3145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(2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эф. светового климата по таблице 3.1*(проемы в наружных стенах, ориентация СВ,СЗ; </w:t>
      </w:r>
      <w:r>
        <w:rPr>
          <w:sz w:val="28"/>
          <w:szCs w:val="28"/>
          <w:lang w:val="kk-KZ"/>
        </w:rPr>
        <w:t xml:space="preserve">г. Алмат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значение КЕО по таблице 3.12* (разряд зрит. работ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а, при боковом освещении 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коэффициент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световая характеристика окон, определяемая по таблице 3.2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отношение длины помещения к глубине L/l=20/5=4; высота рабочей поверхности h</w:t>
      </w:r>
      <w:r>
        <w:rPr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+h</w:t>
      </w:r>
      <w:r>
        <w:rPr>
          <w:sz w:val="28"/>
          <w:szCs w:val="28"/>
          <w:vertAlign w:val="subscript"/>
        </w:rPr>
        <w:t>но</w:t>
      </w:r>
      <w:r>
        <w:rPr>
          <w:sz w:val="28"/>
          <w:szCs w:val="28"/>
        </w:rPr>
        <w:t>-h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>=2,5+1-1=2,5м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табличное значени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=1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коэффициент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–коэффициент, учитывающий повышение КЕО при боковом освещении, принимается по таблице 3.9*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ношение глубины помещения к высоте от уровня рабочей поверхности l/h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=5/2,5=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рабочей поверхност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з</w:t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щ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но</w:t>
      </w:r>
      <w:r>
        <w:rPr>
          <w:sz w:val="28"/>
          <w:szCs w:val="28"/>
        </w:rPr>
        <w:t>-р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>=2б5+1-1=2б5мж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расстояния расчетной точки к глубине помещ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5/14=0,33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щение двусторонне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тражения потолка, стен и пола 0,5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длины помещения к глубине L/l=4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0960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172" r="-5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коэффициент запаса, табличные данные 3.11*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76275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66700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8"/>
          <w:szCs w:val="28"/>
        </w:rPr>
        <w:t>- коэффициент учитывающий затемнение окон против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оящими зданиями, таблица 3.10*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P/Н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=15/3=3);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61975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209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общий коэффициент светопропускания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625" cy="209550"/>
            <wp:effectExtent l="0" t="0" r="0" b="0"/>
            <wp:docPr id="2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8865" cy="2095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66750" cy="2095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4" t="-172" r="-5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стекло оконное листовое одинарное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04850" cy="2095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переплеты стальные одинарные глухие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66750" cy="2095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4" t="-172" r="-5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деревянные формы и арки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33400" cy="2095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регулируемые жалюзи и шторы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66750" cy="2095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4" t="-172" r="-5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потери света в защитной сет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533140" cy="3333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76250" cy="2095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площадь окон с одной сторо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761615" cy="40005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необходимую длину ок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647315" cy="43815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для обеспечения необходимой освещенности механического цеха необходимы окна с двух сторон длиной 26,52 и высотой 2,5 мет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* - данные соответствуют СН и СНиП РК 2.04-05-2002 «Естественное и искусственное освещение. Общие требования» и сведены в таблицы в виде приложения в методическом пособии к выполнению РГ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Расчет точечным методо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яд зрительной рабо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а) поэтому нормируемая освещенность –400 л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чечным методом проверим соответствие данного количества и типа светильников нормируемой величине</w:t>
      </w:r>
      <w:r>
        <w:rPr>
          <w:sz w:val="28"/>
          <w:szCs w:val="28"/>
          <w:lang w:val="uz-Cyrl-UZ"/>
        </w:rPr>
        <w:t xml:space="preserve"> (</w:t>
      </w:r>
      <w:r>
        <w:rPr>
          <w:sz w:val="28"/>
          <w:szCs w:val="28"/>
        </w:rPr>
        <w:t>Рисунок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z-Cyrl-UZ"/>
        </w:rPr>
        <w:t>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счетной высоты подве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веса</w:t>
      </w:r>
      <w:r>
        <w:rPr>
          <w:sz w:val="28"/>
          <w:szCs w:val="28"/>
        </w:rPr>
        <w:t>) (3.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4-(1+0,5)=2,5 м (3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тояние между светильниками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А,В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 =1,2÷2 (3.3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2,5·1,6=4 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 xml:space="preserve"> =2,5·1,6=4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97835" cy="1903095"/>
            <wp:effectExtent l="0" t="0" r="0" b="0"/>
            <wp:docPr id="40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z-Cyrl-UZ"/>
        </w:rPr>
        <w:t>Р</w:t>
      </w:r>
      <w:r>
        <w:rPr>
          <w:sz w:val="28"/>
          <w:szCs w:val="28"/>
        </w:rPr>
        <w:t>исунок 1- расположение светильников в цех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чаем контрольную точку А. Для нее определяем суммарную условную освещенность всех светильников по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ходим проекцию расстояния на потолок от точки А до светильника-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определяем угол между потолком и прямой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 По этому углу находим условную освещенность.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Проверим, выполняется ли услов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≥Е</w:t>
      </w:r>
      <w:r>
        <w:rPr>
          <w:sz w:val="28"/>
          <w:szCs w:val="28"/>
          <w:vertAlign w:val="subscript"/>
        </w:rPr>
        <w:t>норм</w:t>
      </w:r>
      <w:r>
        <w:rPr>
          <w:sz w:val="28"/>
          <w:szCs w:val="28"/>
        </w:rPr>
        <w:t>(3.4)</w:t>
      </w:r>
    </w:p>
    <w:p>
      <w:pPr>
        <w:pStyle w:val="Heading6"/>
        <w:keepNext w:val="fals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widowControl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Г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7110" cy="6731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3.5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4760" cy="49657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3.6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5705" cy="53149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3.7)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тояние от центральной точки до светильни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йдем к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37640" cy="3016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3.8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8940" cy="44513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3.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по этому значению бер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для ПВЛМ 2х40 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α1</w:t>
      </w:r>
      <w:r>
        <w:rPr>
          <w:sz w:val="28"/>
          <w:szCs w:val="28"/>
        </w:rPr>
        <w:t xml:space="preserve"> =42,24 кд  (3.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1695" cy="44831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.к.  (3.1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тояние от центральной точки до светильни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йдем к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37640" cy="3016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(3.1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8940" cy="44513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3.1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по этому значению бер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для ПВЛМ 2х40 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α1</w:t>
      </w:r>
      <w:r>
        <w:rPr>
          <w:sz w:val="28"/>
          <w:szCs w:val="28"/>
        </w:rPr>
        <w:t xml:space="preserve"> =23,1 кд   (3.14)</w:t>
      </w:r>
    </w:p>
    <w:p>
      <w:pPr>
        <w:pStyle w:val="Normal"/>
        <w:spacing w:lineRule="auto" w:line="276" w:before="0" w:after="20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свещение источник светильник мощность</w:t>
      </w:r>
      <w:r>
        <w:br w:type="page"/>
      </w:r>
    </w:p>
    <w:p>
      <w:pPr>
        <w:pStyle w:val="Normal"/>
        <w:spacing w:lineRule="auto" w:line="276" w:before="0" w:after="20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24050" cy="44831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.к.  (3.1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о вычислим L</w:t>
      </w:r>
      <w:r>
        <w:rPr>
          <w:sz w:val="28"/>
          <w:szCs w:val="28"/>
          <w:vertAlign w:val="subscript"/>
        </w:rPr>
        <w:t>Г3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32280" cy="31559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.16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4855" cy="50419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(3.17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α3</w:t>
      </w:r>
      <w:r>
        <w:rPr>
          <w:sz w:val="28"/>
          <w:szCs w:val="28"/>
        </w:rPr>
        <w:t xml:space="preserve"> = 14,96 кд  (3.18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9010" cy="48641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л.к. (3.1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о вычислим L</w:t>
      </w:r>
      <w:r>
        <w:rPr>
          <w:sz w:val="28"/>
          <w:szCs w:val="28"/>
          <w:vertAlign w:val="subscript"/>
        </w:rPr>
        <w:t>Г4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68730" cy="24574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20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83080" cy="50419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(3.2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α4</w:t>
      </w:r>
      <w:r>
        <w:rPr>
          <w:sz w:val="28"/>
          <w:szCs w:val="28"/>
        </w:rPr>
        <w:t xml:space="preserve"> = 16,24 кд  (3.2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9955" cy="48641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л.к. (3.2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о вычислим L</w:t>
      </w:r>
      <w:r>
        <w:rPr>
          <w:sz w:val="28"/>
          <w:szCs w:val="28"/>
          <w:vertAlign w:val="subscript"/>
        </w:rPr>
        <w:t>Г5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40435" cy="25336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3.24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0685" cy="50419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25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α5</w:t>
      </w:r>
      <w:r>
        <w:rPr>
          <w:sz w:val="28"/>
          <w:szCs w:val="28"/>
        </w:rPr>
        <w:t xml:space="preserve"> = 29,7 кд  (3.26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9470" cy="48641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л.к. (3.2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о вычислим L</w:t>
      </w:r>
      <w:r>
        <w:rPr>
          <w:sz w:val="28"/>
          <w:szCs w:val="28"/>
          <w:vertAlign w:val="subscript"/>
        </w:rPr>
        <w:t>Г6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74980" cy="25336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28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8450" cy="50419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(3.29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α6</w:t>
      </w:r>
      <w:r>
        <w:rPr>
          <w:sz w:val="28"/>
          <w:szCs w:val="28"/>
        </w:rPr>
        <w:t xml:space="preserve"> = 84 кд (3.30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48641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л.к. (3.3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условная освещенность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482465" cy="26416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246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л.к. (3.3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овой поток равен Ф=3120 л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свещённ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4430" cy="48196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.к. (3.2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≥Е</w:t>
      </w:r>
      <w:r>
        <w:rPr>
          <w:sz w:val="28"/>
          <w:szCs w:val="28"/>
          <w:vertAlign w:val="subscript"/>
        </w:rPr>
        <w:t>норм</w:t>
      </w:r>
      <w:r>
        <w:rPr>
          <w:sz w:val="28"/>
          <w:szCs w:val="28"/>
        </w:rPr>
        <w:t xml:space="preserve"> Е</w:t>
      </w:r>
      <w:r>
        <w:rPr>
          <w:sz w:val="28"/>
          <w:szCs w:val="28"/>
          <w:vertAlign w:val="subscript"/>
        </w:rPr>
        <w:t>норм</w:t>
      </w:r>
      <w:r>
        <w:rPr>
          <w:sz w:val="28"/>
          <w:szCs w:val="28"/>
        </w:rPr>
        <w:t xml:space="preserve">=400 </w:t>
      </w:r>
      <w:r>
        <w:rPr>
          <w:sz w:val="28"/>
          <w:szCs w:val="28"/>
          <w:lang w:val="kk-KZ"/>
        </w:rPr>
        <w:t>л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к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ак видим, условие (1) не выполняется, поэтому мы переходим к реконстр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Style12"/>
        <w:widowControl w:val="false"/>
        <w:spacing w:lineRule="auto" w:line="360"/>
        <w:ind w:left="709" w:hanging="0"/>
        <w:jc w:val="both"/>
        <w:rPr/>
      </w:pPr>
      <w:r>
        <w:rPr>
          <w:b/>
          <w:sz w:val="28"/>
          <w:szCs w:val="28"/>
          <w:lang w:eastAsia="ko-KR"/>
        </w:rPr>
        <w:t>4. Метод коэффициента использования</w:t>
      </w:r>
    </w:p>
    <w:p>
      <w:pPr>
        <w:pStyle w:val="Style12"/>
        <w:widowControl w:val="false"/>
        <w:spacing w:lineRule="auto" w:line="360"/>
        <w:ind w:left="0" w:firstLine="709"/>
        <w:jc w:val="both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Реконструк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Найдем значение ŋ по индексу помещения, который раве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ko-KR"/>
        </w:rPr>
        <w:drawing>
          <wp:inline distT="0" distB="0" distL="0" distR="0">
            <wp:extent cx="1155700" cy="52197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(4.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ko-KR"/>
        </w:rPr>
        <w:drawing>
          <wp:inline distT="0" distB="0" distL="0" distR="0">
            <wp:extent cx="1858645" cy="50736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(4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Тогда значение ŋ=0,85 и световой пот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осчитаем световой поток одной ламп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ko-KR"/>
        </w:rPr>
        <w:drawing>
          <wp:inline distT="0" distB="0" distL="0" distR="0">
            <wp:extent cx="3169920" cy="45212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ko-KR"/>
        </w:rPr>
        <w:t>(4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ko-KR"/>
        </w:rPr>
        <w:t xml:space="preserve">Выбираем лампы </w:t>
      </w:r>
      <w:r>
        <w:rPr>
          <w:sz w:val="28"/>
          <w:szCs w:val="28"/>
          <w:lang w:val="en-US" w:eastAsia="ko-KR"/>
        </w:rPr>
        <w:t>MASTER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en-US" w:eastAsia="ko-KR"/>
        </w:rPr>
        <w:t>TL</w:t>
      </w:r>
      <w:r>
        <w:rPr>
          <w:sz w:val="28"/>
          <w:szCs w:val="28"/>
          <w:lang w:eastAsia="ko-KR"/>
        </w:rPr>
        <w:t>5 с Ф=5000л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оток светильника умножаем на 2 поскольку вмещает 2 ламп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kk-KZ"/>
        </w:rPr>
        <w:t>Рассчитаем количество ламп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65120" cy="47053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расположение светильников в </w:t>
      </w:r>
      <w:r>
        <w:rPr>
          <w:sz w:val="28"/>
          <w:szCs w:val="28"/>
          <w:lang w:val="kk-KZ"/>
        </w:rPr>
        <w:t>механическом цехе</w:t>
      </w:r>
      <w:r>
        <w:rPr>
          <w:sz w:val="28"/>
          <w:szCs w:val="28"/>
        </w:rPr>
        <w:t xml:space="preserve"> изменилис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их стало больше. Рисунок 2- итоговая схема расположения светильников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80155" cy="2247900"/>
            <wp:effectExtent l="0" t="0" r="0" b="0"/>
            <wp:docPr id="68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6083" t="12638" r="3073" b="12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итоговое расположение светиль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полученных расчетов я пришел к выводу, что в цехе данного размера и при определенных условиях работы необходимо установить 28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ветильников мощностью 54 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можно сказать следующе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необходимой освещенности механического цеха необходимы окна с двух сторон длиной 12,72 и высотой 2,5 мет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точеным методом позволяет делать анализ расчета на уровне номинальной освещенности, и основным недостатком этого метода является то, что нельзя сказать, насколько эффективно используются светильники, преимущество же в том, что данный метод позволяет рассчитать общее локализованное освещение, общее равномерное освещение при наличии существенных затенений и местное освещ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1260" w:leader="none"/>
          <w:tab w:val="left" w:pos="1440" w:leader="none"/>
          <w:tab w:val="left" w:pos="16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.М. Кнорринг. - Справочная книга для проектирования электрического освещения.-Л.: «Энергия»,1976.</w:t>
      </w:r>
    </w:p>
    <w:p>
      <w:pPr>
        <w:pStyle w:val="Style12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1260" w:leader="none"/>
          <w:tab w:val="left" w:pos="1440" w:leader="none"/>
          <w:tab w:val="left" w:pos="16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йзенберг Ю.Б. Справочная книга по светотехнике. – М.: Энергоатомиздат, 1983.</w:t>
      </w:r>
    </w:p>
    <w:p>
      <w:pPr>
        <w:pStyle w:val="Style12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1260" w:leader="none"/>
          <w:tab w:val="left" w:pos="1440" w:leader="none"/>
          <w:tab w:val="left" w:pos="16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етодические указания к выполнению раздела «Охрана труда» в дипломном проекте. Алматы,1995г.</w:t>
      </w:r>
    </w:p>
    <w:p>
      <w:pPr>
        <w:pStyle w:val="Style12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1260" w:leader="none"/>
          <w:tab w:val="left" w:pos="1440" w:leader="none"/>
          <w:tab w:val="left" w:pos="16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П РК 2.04-05.2002 Естественное и искусственное освещение. Государственные нормативы в области архитектуры, градостроительства и строитель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70"/>
      <w:headerReference w:type="first" r:id="rId71"/>
      <w:footerReference w:type="default" r:id="rId72"/>
      <w:footerReference w:type="first" r:id="rId73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 w:before="60" w:after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center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-180" w:leader="none"/>
      </w:tabs>
      <w:ind w:firstLine="54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Cs/>
      <w:sz w:val="24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2"/>
    <w:next w:val="Heading2"/>
    <w:qFormat/>
    <w:pPr>
      <w:numPr>
        <w:ilvl w:val="0"/>
        <w:numId w:val="0"/>
      </w:numPr>
      <w:spacing w:lineRule="auto" w:line="288" w:before="60" w:after="60"/>
      <w:ind w:left="153" w:firstLine="567"/>
      <w:outlineLvl w:val="9"/>
    </w:pPr>
    <w:rPr>
      <w:rFonts w:ascii="Times New Roman" w:hAnsi="Times New Roman" w:cs="Times New Roman"/>
      <w:sz w:val="24"/>
      <w:szCs w:val="24"/>
    </w:rPr>
  </w:style>
  <w:style w:type="paragraph" w:styleId="41">
    <w:name w:val="çàãîëîâîê 4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sz w:val="32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120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png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footer" Target="footer1.xml"/><Relationship Id="rId73" Type="http://schemas.openxmlformats.org/officeDocument/2006/relationships/footer" Target="footer2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2:47:00Z</dcterms:created>
  <dc:creator>LAN_OS</dc:creator>
  <dc:description/>
  <cp:keywords/>
  <dc:language>en-US</dc:language>
  <cp:lastModifiedBy>SYSTEM</cp:lastModifiedBy>
  <dcterms:modified xsi:type="dcterms:W3CDTF">2011-09-06T22:47:00Z</dcterms:modified>
  <cp:revision>2</cp:revision>
  <dc:subject/>
  <dc:title/>
</cp:coreProperties>
</file>